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3" w:leader="none"/>
        </w:tabs>
        <w:spacing w:lineRule="atLeast" w:line="480"/>
        <w:jc w:val="center"/>
        <w:rPr>
          <w:sz w:val="28"/>
          <w:szCs w:val="28"/>
        </w:rPr>
      </w:pPr>
      <w:r>
        <w:rPr>
          <w:rFonts w:eastAsia="Caligula" w:cs="Caligula" w:ascii="Caligula" w:hAnsi="Caligula"/>
          <w:i/>
          <w:iCs/>
          <w:sz w:val="48"/>
          <w:szCs w:val="48"/>
        </w:rPr>
        <w:t>Goodbye Bud....Hello Me</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tab/>
        <w:t>Freedom exists in the unencumbered mind.  I know this because it is the  experience of my life; therefore my reality.  I offer this as a prayer:  If my bones be broken, so be it.  If my flesh is torn and deteriorating, I must accept that.  With head bowed I ask, allow my mind to remain swift and free from entrenchment, so that I may, on impulse, follow the whisperings of my heart.</w:t>
      </w:r>
    </w:p>
    <w:p>
      <w:pPr>
        <w:pStyle w:val="Normal"/>
        <w:tabs>
          <w:tab w:val="clear" w:pos="720"/>
          <w:tab w:val="left" w:pos="533" w:leader="none"/>
        </w:tabs>
        <w:spacing w:lineRule="atLeast" w:line="480"/>
        <w:jc w:val="both"/>
        <w:rPr>
          <w:sz w:val="28"/>
          <w:szCs w:val="28"/>
        </w:rPr>
      </w:pPr>
      <w:r>
        <w:rPr>
          <w:sz w:val="28"/>
          <w:szCs w:val="28"/>
        </w:rPr>
        <w:tab/>
        <w:t>Darn, I didn't mean to sound like a philosopher. This was going to be a light-hearted and happy tale, and I started with something that sounds like somebody else.  Oh well, so what, it's still gonna be about one of the greatest things I've ever experienced.  So, Hi-Ho-Silver, here we go.</w:t>
      </w:r>
    </w:p>
    <w:p>
      <w:pPr>
        <w:pStyle w:val="Normal"/>
        <w:tabs>
          <w:tab w:val="clear" w:pos="720"/>
          <w:tab w:val="left" w:pos="533" w:leader="none"/>
        </w:tabs>
        <w:spacing w:lineRule="atLeast" w:line="480"/>
        <w:jc w:val="both"/>
        <w:rPr/>
      </w:pPr>
      <w:r>
        <w:rPr>
          <w:sz w:val="28"/>
          <w:szCs w:val="28"/>
        </w:rPr>
        <w:tab/>
        <w:t xml:space="preserve">August 1st, 1980, just before mid-night, there I was doing a dead man's float in a swimming pool.  It was at a bachelor party and everyone was drunk; except for me.  Just before I landed on my head on the bottom of the pool I was drunk, but my mind became crystal clear when that happened.  That clarity came to me at the sound of my neck breaking. Nobody else there knew that my dead man's float wasn't just me playing around, so I don't know how long that went on before I made the decision to blow all the air from my lungs, then suck in as much water as possible; my lungs could no longer sustain me and I was sure death was but a few seconds away.  My brother Tom, who had been in the Navy, taught me as the Navy had taught him, that </w:t>
      </w:r>
      <w:r>
        <w:rPr>
          <w:b/>
          <w:bCs/>
          <w:i/>
          <w:iCs/>
          <w:sz w:val="28"/>
          <w:szCs w:val="28"/>
        </w:rPr>
        <w:t>that</w:t>
      </w:r>
      <w:r>
        <w:rPr>
          <w:sz w:val="28"/>
          <w:szCs w:val="28"/>
        </w:rPr>
        <w:t xml:space="preserve"> was the fastest and easiest method of drowning; should the need present itself.  Well, for me that time had come.  Mr. Death introduced himself (quite properly I might add) by saying, "Hello Bud, my name is Death, I was just passing by and thought I'd stop, kinda figured that you might decide to tag along with me".  Now my parents raised me to respect the respectable, so in light of the circumstances and common courtesy I replied, "OK";  I did think that Mr. Death was just a tad impatient though.  I bid life farewell, "It's been a great ride" I remember saying to myself.  I thought it odd that I felt not panic nor fear; but rather, a calm and peace with-in myself such as I have ever known.</w:t>
      </w:r>
    </w:p>
    <w:p>
      <w:pPr>
        <w:pStyle w:val="Normal"/>
        <w:tabs>
          <w:tab w:val="clear" w:pos="720"/>
          <w:tab w:val="left" w:pos="533" w:leader="none"/>
        </w:tabs>
        <w:spacing w:lineRule="atLeast" w:line="480"/>
        <w:jc w:val="both"/>
        <w:rPr/>
      </w:pPr>
      <w:r>
        <w:rPr>
          <w:sz w:val="28"/>
          <w:szCs w:val="28"/>
        </w:rPr>
        <w:tab/>
        <w:t xml:space="preserve">Now, unless you think that this is coming from six-foot under, you've probably realized that I didn't "tag along" with Mr. Death.  About a millisecond before I blew the air out of my lungs, somebody lifted my head into the air.  Ahhh, air never smelled so sweet, even tho it was saturated by twenty alcohol breathing-in-my-face, hysterical and get'n in each others way, bent on life-saving  drunks.  They thought I was drowning so they dragged me, flopped me, rolled me and even tried to stand me on my head to get the water out.  How could they know I was paralyzed?  Well, they could've listened to me holler'n for them to stop, but their hearts were pure in intentions and they did save my life; and I'm glad about that.  I've seen this kind of life saving frenzy before, that is, people fight'n over which one of them is going to apply the tourniquet while another person is laying there bleeding to death.  It </w:t>
      </w:r>
      <w:r>
        <w:rPr>
          <w:b/>
          <w:bCs/>
          <w:i/>
          <w:iCs/>
          <w:sz w:val="28"/>
          <w:szCs w:val="28"/>
        </w:rPr>
        <w:t>is</w:t>
      </w:r>
      <w:r>
        <w:rPr>
          <w:sz w:val="28"/>
          <w:szCs w:val="28"/>
        </w:rPr>
        <w:t xml:space="preserve"> a real comedy, but tell me of a comedy that isn't based on some kind of human frailty.  Anyway, "The Rehabilitation Ward" was the best comedy that I have ever been privileged to have a part in.  That's where I hope to take you in this telling; over-look'n the tragedy, and seeing the comedy.</w:t>
      </w:r>
    </w:p>
    <w:p>
      <w:pPr>
        <w:pStyle w:val="Normal"/>
        <w:tabs>
          <w:tab w:val="clear" w:pos="720"/>
          <w:tab w:val="left" w:pos="533" w:leader="none"/>
        </w:tabs>
        <w:spacing w:lineRule="atLeast" w:line="480"/>
        <w:jc w:val="both"/>
        <w:rPr/>
      </w:pPr>
      <w:r>
        <w:rPr>
          <w:sz w:val="28"/>
          <w:szCs w:val="28"/>
        </w:rPr>
        <w:tab/>
        <w:t xml:space="preserve">Tho I may fantasize of accolades and fame, (I've been on the Johnny Carson Show more times than we could both count) losing the interest of my devoted readers, </w:t>
      </w:r>
      <w:r>
        <w:rPr>
          <w:i/>
          <w:iCs/>
          <w:sz w:val="28"/>
          <w:szCs w:val="28"/>
        </w:rPr>
        <w:t>thank you very much</w:t>
      </w:r>
      <w:r>
        <w:rPr>
          <w:sz w:val="28"/>
          <w:szCs w:val="28"/>
        </w:rPr>
        <w:t>, is something I'm always slightly fearful of; so let me say this before you go away.  My 13</w:t>
      </w:r>
      <w:r>
        <w:rPr>
          <w:sz w:val="24"/>
          <w:szCs w:val="24"/>
        </w:rPr>
        <w:t>th</w:t>
      </w:r>
      <w:r>
        <w:rPr>
          <w:sz w:val="28"/>
          <w:szCs w:val="28"/>
        </w:rPr>
        <w:t xml:space="preserve"> Neck-breaking Anniversary is about ten days away, which means I've been doing this quadriplegic trip for thirteen years.  If the "acceptance factor" wasn't vital to this being a life-long condition, I would highly recommend that it be a course offered in all Colleges; maybe something like "Quadriplegia 101".  But I don't think that the temporary paralyses of "Quad 101" would foster that acceptance.  More specific, it's the accepting or non-accepting that makes one man a hopeless cripple and another man a tenacious grappler. (Tom Strapp taught me that, without his influence I probably wouldn't be telling this story; I'll get to him later) Regardless of any physical condition, weather able or not, it is from the mind that's crippled, the soul that's bitter and the heart that's full of sorrow and regrets, that I see the drama of tragedy played out.  It could possibly be that I am an under-study in that production, but if ever I'm called to make an appearance, well, I hope I forget my lines. </w:t>
      </w:r>
    </w:p>
    <w:p>
      <w:pPr>
        <w:pStyle w:val="Normal"/>
        <w:tabs>
          <w:tab w:val="clear" w:pos="720"/>
          <w:tab w:val="left" w:pos="533" w:leader="none"/>
        </w:tabs>
        <w:spacing w:lineRule="atLeast" w:line="480"/>
        <w:jc w:val="both"/>
        <w:rPr/>
      </w:pPr>
      <w:r>
        <w:rPr>
          <w:sz w:val="28"/>
          <w:szCs w:val="28"/>
        </w:rPr>
        <w:t xml:space="preserve"> </w:t>
      </w:r>
      <w:r>
        <w:rPr>
          <w:sz w:val="28"/>
          <w:szCs w:val="28"/>
        </w:rPr>
        <w:tab/>
      </w:r>
      <w:r>
        <w:rPr>
          <w:b/>
          <w:bCs/>
          <w:i/>
          <w:iCs/>
          <w:sz w:val="28"/>
          <w:szCs w:val="28"/>
        </w:rPr>
        <w:t xml:space="preserve">Oh goodness me! </w:t>
      </w:r>
      <w:r>
        <w:rPr>
          <w:sz w:val="28"/>
          <w:szCs w:val="28"/>
        </w:rPr>
        <w:t xml:space="preserve">Preface, prologue and preamble....Women, girl, man and boy I tell you, weary I grow of this serious babble.  I'll bet'cha James Michener could weave all of this into the "Re-Hab" comedy right from the get-go.  But, not be'n Michener, and continuing like an ass in the desert, I must tell you something that I've never told anybody yet; especially the many shrinks at the hospital (the self-appointed, the colleged "Summa cum pay-me", the "Magna cum praise-me" and the religious "Laudy come save-meez") that would come swarm'n like flies on dung, if I'da told them what I'm fix'n to tell you. </w:t>
      </w:r>
    </w:p>
    <w:p>
      <w:pPr>
        <w:pStyle w:val="Normal"/>
        <w:tabs>
          <w:tab w:val="clear" w:pos="720"/>
          <w:tab w:val="left" w:pos="533" w:leader="none"/>
        </w:tabs>
        <w:spacing w:lineRule="atLeast" w:line="480"/>
        <w:jc w:val="both"/>
        <w:rPr/>
      </w:pPr>
      <w:r>
        <w:rPr>
          <w:sz w:val="28"/>
          <w:szCs w:val="28"/>
        </w:rPr>
        <w:tab/>
        <w:t xml:space="preserve">From that instant when I heard my body groan, as my head hit the bottom of that swimming pool, my heart knew something that my mind was reluctant to share with me.  Strange thing, I know, but none the less, real.  Sometime in the day-light after-noon of my third day in Critical Care, there were two of me.  One, standing at the foot of the circle-bed, looking directly into the eyes of the one lying in traction, and the one in traction looking into the eyes of the other.  </w:t>
      </w:r>
      <w:r>
        <w:rPr>
          <w:b/>
          <w:bCs/>
          <w:i/>
          <w:iCs/>
          <w:sz w:val="28"/>
          <w:szCs w:val="28"/>
        </w:rPr>
        <w:t>Here this</w:t>
      </w:r>
      <w:r>
        <w:rPr>
          <w:i/>
          <w:iCs/>
          <w:sz w:val="28"/>
          <w:szCs w:val="28"/>
        </w:rPr>
        <w:t xml:space="preserve"> Oh Cosmic Record-keeper!</w:t>
      </w:r>
      <w:r>
        <w:rPr>
          <w:sz w:val="28"/>
          <w:szCs w:val="28"/>
        </w:rPr>
        <w:t xml:space="preserve">  I felt my presence in both of me, just as surely as I feel my own presence now.  Bud Allen, the nomad, the gypsy, the here today gone tomorrow, the curious adventurer and seeker of more tangible things, the one not inclined to dwell long in chambers such as these, after a peering and understanding moment of recognition of our (never-to-be separated) souls, the one at the foot of the bed, spoke first.  "I gotta go now...you gonna be alright", came the words, softly but with conviction and without apology. "I know.....don't worry about this".  I said to my other self, trying to nod my head, but unable, because of the screws that held my head in that traction devise.  There was one more lingering gaze before I (the one standing) said, simply and finally, "Take it easy man". I lay there and saw myself disappear after two steps as I walked away; one looking forward and the other not looking back.  And then, with a much better understanding of the, now-here-present, there was me.</w:t>
      </w:r>
    </w:p>
    <w:p>
      <w:pPr>
        <w:pStyle w:val="Normal"/>
        <w:tabs>
          <w:tab w:val="clear" w:pos="720"/>
          <w:tab w:val="left" w:pos="533" w:leader="none"/>
        </w:tabs>
        <w:spacing w:lineRule="atLeast" w:line="480"/>
        <w:jc w:val="both"/>
        <w:rPr>
          <w:sz w:val="28"/>
          <w:szCs w:val="28"/>
        </w:rPr>
      </w:pPr>
      <w:r>
        <w:rPr>
          <w:sz w:val="28"/>
          <w:szCs w:val="28"/>
        </w:rPr>
        <w:tab/>
        <w:t xml:space="preserve">Now, if you've never been subjected to a Psychologist, you might not understand why I never told anyone that two-of-me story, but if you have, then you know.  Can you imagine the bombardment of text book Psycho-babble that I'da had to listen to; after all, at the time I was the perfect captive audience.  Besides, I didn't want anybody telling me that it was just a hallucination.  I experienced it and therefore it was reality.  It's a good thing that it did happen though.  The me that walked away would've been a constant torment; he did the right thing.  </w:t>
      </w:r>
    </w:p>
    <w:p>
      <w:pPr>
        <w:pStyle w:val="Normal"/>
        <w:tabs>
          <w:tab w:val="clear" w:pos="720"/>
          <w:tab w:val="left" w:pos="533" w:leader="none"/>
        </w:tabs>
        <w:spacing w:lineRule="atLeast" w:line="480"/>
        <w:jc w:val="both"/>
        <w:rPr>
          <w:sz w:val="28"/>
          <w:szCs w:val="28"/>
        </w:rPr>
      </w:pPr>
      <w:r>
        <w:rPr>
          <w:sz w:val="28"/>
          <w:szCs w:val="28"/>
        </w:rPr>
        <w:t xml:space="preserve"> </w:t>
      </w:r>
      <w:r>
        <w:rPr>
          <w:sz w:val="28"/>
          <w:szCs w:val="28"/>
        </w:rPr>
        <w:tab/>
        <w:t>Well, we've been wound out in first gear for quite a while and my tachometer tells me I've been red-lining all along, and the valves ain't even begun to float.  I just love this 'ol 327 engine.  They just don't make 'em like they used to.  But I do believe that it's high time to shift gears.  Watch this!  I ain't even gonna use the clutch.  What's that you say?  Can't be done!  Of course it can, it just takes a little practice and a good feel for your engine.  Let me explain this real quick:  The idea is not to lose your forward momentum, you don't want to lurch down the road.  All ya have to do is decelerate just a teency-weency bit, then, as soon as you feel just a little torque deprivation, you pop that baby into second gear and the peddle back to the metal; ain't nothing to it.</w:t>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center"/>
        <w:rPr>
          <w:rFonts w:ascii="Caligula" w:hAnsi="Caligula" w:eastAsia="Caligula" w:cs="Caligula"/>
          <w:i/>
          <w:i/>
          <w:iCs/>
          <w:sz w:val="48"/>
          <w:szCs w:val="48"/>
        </w:rPr>
      </w:pPr>
      <w:r>
        <w:rPr>
          <w:rFonts w:eastAsia="Caligula" w:cs="Caligula" w:ascii="Caligula" w:hAnsi="Caligula"/>
          <w:i/>
          <w:iCs/>
          <w:sz w:val="48"/>
          <w:szCs w:val="48"/>
        </w:rPr>
        <w:t>SECOND GEAR</w:t>
      </w:r>
    </w:p>
    <w:p>
      <w:pPr>
        <w:pStyle w:val="Normal"/>
        <w:tabs>
          <w:tab w:val="clear" w:pos="720"/>
          <w:tab w:val="left" w:pos="533" w:leader="none"/>
        </w:tabs>
        <w:spacing w:lineRule="atLeast" w:line="480"/>
        <w:jc w:val="center"/>
        <w:rPr>
          <w:rFonts w:ascii="Caligula" w:hAnsi="Caligula" w:eastAsia="Caligula" w:cs="Caligula"/>
          <w:i/>
          <w:i/>
          <w:iCs/>
          <w:sz w:val="48"/>
          <w:szCs w:val="48"/>
        </w:rPr>
      </w:pPr>
      <w:r>
        <w:rPr>
          <w:rFonts w:eastAsia="Caligula" w:cs="Caligula" w:ascii="Caligula" w:hAnsi="Caligula"/>
          <w:i/>
          <w:iCs/>
          <w:sz w:val="48"/>
          <w:szCs w:val="48"/>
        </w:rPr>
        <w:t>THE RE-HAB WARD</w:t>
      </w:r>
    </w:p>
    <w:p>
      <w:pPr>
        <w:pStyle w:val="Normal"/>
        <w:tabs>
          <w:tab w:val="clear" w:pos="720"/>
          <w:tab w:val="left" w:pos="533" w:leader="none"/>
        </w:tabs>
        <w:spacing w:lineRule="atLeast" w:line="480"/>
        <w:jc w:val="both"/>
        <w:rPr>
          <w:rFonts w:ascii="Caligula" w:hAnsi="Caligula" w:eastAsia="Caligula" w:cs="Caligula"/>
          <w:i/>
          <w:i/>
          <w:iCs/>
          <w:sz w:val="28"/>
          <w:szCs w:val="28"/>
        </w:rPr>
      </w:pPr>
      <w:r>
        <w:rPr>
          <w:rFonts w:eastAsia="Caligula" w:cs="Caligula" w:ascii="Caligula" w:hAnsi="Caligula"/>
          <w:i/>
          <w:iCs/>
          <w:sz w:val="28"/>
          <w:szCs w:val="28"/>
        </w:rPr>
      </w:r>
    </w:p>
    <w:p>
      <w:pPr>
        <w:pStyle w:val="Normal"/>
        <w:tabs>
          <w:tab w:val="clear" w:pos="720"/>
          <w:tab w:val="left" w:pos="533" w:leader="none"/>
        </w:tabs>
        <w:spacing w:lineRule="atLeast" w:line="480"/>
        <w:jc w:val="both"/>
        <w:rPr>
          <w:sz w:val="28"/>
          <w:szCs w:val="28"/>
        </w:rPr>
      </w:pPr>
      <w:r>
        <w:rPr>
          <w:sz w:val="28"/>
          <w:szCs w:val="28"/>
        </w:rPr>
        <w:tab/>
        <w:t>Actually I served two tours in Re-hab, the first time it was just a place to hang-out until the doctors felt that I was in stable condition.  Not that they were trying to get rid of me, I just wanted to get the hell out of there.  Of course I was wrong thinking that I didn't need help, (I'm mighty stubborn you see) but in the end, my leaving prematurely turned out to be a correct wrong move.  Hence, when I made the decision to get back into Re-hab, it was by choice rather than circumstances, so I had my own clear agenda and was absolutely determined to achieve a specific goal.  And that came about because of leaving the first time.  Strange how things work out?</w:t>
      </w:r>
    </w:p>
    <w:p>
      <w:pPr>
        <w:pStyle w:val="Normal"/>
        <w:tabs>
          <w:tab w:val="clear" w:pos="720"/>
          <w:tab w:val="left" w:pos="533" w:leader="none"/>
        </w:tabs>
        <w:spacing w:lineRule="atLeast" w:line="480"/>
        <w:jc w:val="both"/>
        <w:rPr>
          <w:sz w:val="28"/>
          <w:szCs w:val="28"/>
        </w:rPr>
      </w:pPr>
      <w:r>
        <w:rPr>
          <w:sz w:val="28"/>
          <w:szCs w:val="28"/>
        </w:rPr>
        <w:tab/>
        <w:t>Basically, four things happened during my first tour in Re-hab:</w:t>
      </w:r>
    </w:p>
    <w:p>
      <w:pPr>
        <w:pStyle w:val="Normal"/>
        <w:tabs>
          <w:tab w:val="clear" w:pos="720"/>
          <w:tab w:val="left" w:pos="533" w:leader="none"/>
        </w:tabs>
        <w:spacing w:lineRule="atLeast" w:line="480"/>
        <w:jc w:val="both"/>
        <w:rPr/>
      </w:pPr>
      <w:r>
        <w:rPr>
          <w:sz w:val="28"/>
          <w:szCs w:val="28"/>
        </w:rPr>
        <w:t xml:space="preserve">1. </w:t>
      </w:r>
      <w:r>
        <w:rPr>
          <w:sz w:val="28"/>
          <w:szCs w:val="28"/>
          <w:u w:val="single"/>
        </w:rPr>
        <w:t>The Truth.</w:t>
      </w:r>
      <w:r>
        <w:rPr>
          <w:sz w:val="28"/>
          <w:szCs w:val="28"/>
        </w:rPr>
        <w:t xml:space="preserve">  After about three months of mostly laying on my back, (focusing and grunting while trying to make my toes wiggle) one nurse had the guts to tell me the truth; "The way you are now is pretty much what you're gonna have to work with from now on."  Well God bless her pea-pick'n heart, everybody else was still beat'n around the bush about that.  At least now I could quit grunt'n at my toes and start working on those few strands of arm and shoulder muscles that did seem to move when I concentrated.  Hell, just a few days after she made me confront the truth, I could actually scratch my own nose; my first great accomplishment.</w:t>
      </w:r>
    </w:p>
    <w:p>
      <w:pPr>
        <w:pStyle w:val="Normal"/>
        <w:tabs>
          <w:tab w:val="clear" w:pos="720"/>
          <w:tab w:val="left" w:pos="533" w:leader="none"/>
        </w:tabs>
        <w:spacing w:lineRule="atLeast" w:line="480"/>
        <w:jc w:val="both"/>
        <w:rPr/>
      </w:pPr>
      <w:r>
        <w:rPr>
          <w:sz w:val="28"/>
          <w:szCs w:val="28"/>
        </w:rPr>
        <w:t xml:space="preserve">2. </w:t>
      </w:r>
      <w:r>
        <w:rPr>
          <w:sz w:val="28"/>
          <w:szCs w:val="28"/>
          <w:u w:val="single"/>
        </w:rPr>
        <w:t>Soap Opera Therapy.</w:t>
      </w:r>
      <w:r>
        <w:rPr>
          <w:sz w:val="28"/>
          <w:szCs w:val="28"/>
        </w:rPr>
        <w:t xml:space="preserve">  Right after "The Great Nose Scratching Era", it was decided that the time had come to let me sit in a wheel-chair.  See, you have to start slow and build up </w:t>
      </w:r>
      <w:r>
        <w:rPr>
          <w:i/>
          <w:iCs/>
          <w:sz w:val="28"/>
          <w:szCs w:val="28"/>
        </w:rPr>
        <w:t>sitting tolerance</w:t>
      </w:r>
      <w:r>
        <w:rPr>
          <w:sz w:val="28"/>
          <w:szCs w:val="28"/>
        </w:rPr>
        <w:t>.  Yeap, you heard it right, sitting tolerance.  Fifteen whole minutes the first few times, Whoop-tee-do-da-day!  Then a half-hour, then an hour and so on until you finally reach the grand and exalted level of being able-to-be-pushed into the TV room and left unattended.  There, if one is unable to turn the station or simply wheel away, as I was, you are forced to watch in horror the "gloom..dispair..and agony Oh me" of the quintessential tragedy of life; The Soap Operas.  I think it may have been part of their motivational agenda, that is, constantly being made aware of the fact that there are far worse things in life than being paralyzed from the neck down.  My God!  You could be suffering from zits.</w:t>
      </w:r>
    </w:p>
    <w:p>
      <w:pPr>
        <w:pStyle w:val="Normal"/>
        <w:tabs>
          <w:tab w:val="clear" w:pos="720"/>
          <w:tab w:val="left" w:pos="533" w:leader="none"/>
        </w:tabs>
        <w:spacing w:lineRule="atLeast" w:line="480"/>
        <w:jc w:val="both"/>
        <w:rPr/>
      </w:pPr>
      <w:r>
        <w:rPr>
          <w:sz w:val="28"/>
          <w:szCs w:val="28"/>
        </w:rPr>
        <w:t xml:space="preserve">        </w:t>
      </w:r>
      <w:r>
        <w:rPr>
          <w:sz w:val="28"/>
          <w:szCs w:val="28"/>
        </w:rPr>
        <w:t xml:space="preserve">Anyway, after a few days of that, I noticed another Quad going along those sterile and echoing corridors at a fairly reasonable pace.  He was able to accomplish this wondrous feat by using the heal of his unusable hands to push against some strange looking protrusions that angled away from the push rims of his wheels.  Low and behold I had discovered "Quad-knobs"!  Summon immediately I did the resident fix-it man, and inside of a week I had dead muscles work'n and logged miles while regaining my liberty from the horror and misery of the Soap Operas.  Of course, every ounce of joy must be purchased with an equal amount of sorrow.  And it was sorrow I felt when </w:t>
      </w:r>
      <w:r>
        <w:rPr>
          <w:b/>
          <w:bCs/>
          <w:i/>
          <w:iCs/>
          <w:sz w:val="28"/>
          <w:szCs w:val="28"/>
        </w:rPr>
        <w:t>they</w:t>
      </w:r>
      <w:r>
        <w:rPr>
          <w:sz w:val="28"/>
          <w:szCs w:val="28"/>
        </w:rPr>
        <w:t xml:space="preserve"> decided that I could now join that mundane morning and afternoon parade, along with all the other gimps, twice daily to Occupational Therapy and Physical Therapy; more commonly echoed along those sterile corridors as "OT-PT-OT-PT".</w:t>
      </w:r>
    </w:p>
    <w:p>
      <w:pPr>
        <w:pStyle w:val="Normal"/>
        <w:tabs>
          <w:tab w:val="clear" w:pos="720"/>
          <w:tab w:val="left" w:pos="533" w:leader="none"/>
        </w:tabs>
        <w:spacing w:lineRule="atLeast" w:line="480"/>
        <w:jc w:val="both"/>
        <w:rPr/>
      </w:pPr>
      <w:r>
        <w:rPr>
          <w:sz w:val="28"/>
          <w:szCs w:val="28"/>
        </w:rPr>
        <w:t xml:space="preserve">3. </w:t>
      </w:r>
      <w:r>
        <w:rPr>
          <w:sz w:val="28"/>
          <w:szCs w:val="28"/>
          <w:u w:val="single"/>
        </w:rPr>
        <w:t>Therapy By The Book.</w:t>
      </w:r>
      <w:r>
        <w:rPr>
          <w:sz w:val="28"/>
          <w:szCs w:val="28"/>
        </w:rPr>
        <w:t xml:space="preserve">  The truth is that I was quite enthusiastic about getting started in therapy, sorrow only came after starting and realizing how little I was able to do while still wearing my neck brace; most technics stem from the "Where the head goes the body will follow" theory.  Not being able to throw my head in any direction meant learning how to roll-over-rover just wasn't going to happen, let alone get to a sitting position.  But I could do three things with great prowess:  I could move around while in my wheelchair, lay flat on my back (after being lifted like a sack of potatoes) on the therapy mat, and I was particularly good at bitching about being put on those therapy mats before they were cleaned; antiseptically wiped of the dandruff, dried skin, slobber and uck from the last person who was on it.  I didn't think that was an unreasonable request.  Mostly they poked me with needles (do you feel that?-do you feel this?) all over my body and charted my responses, then compared them with the official "One book covers all quads" Manual of movement.  They would even show me pictures and then demonstrate for me how to sit-up....."It's right here on page 137, see how easy this is".  Mind you now, these are professional people with full body mobility.  I tired quickly of that and became discouraged.  I just wanted to go home and work this out myself.</w:t>
      </w:r>
    </w:p>
    <w:p>
      <w:pPr>
        <w:pStyle w:val="Normal"/>
        <w:tabs>
          <w:tab w:val="clear" w:pos="720"/>
          <w:tab w:val="left" w:pos="533" w:leader="none"/>
        </w:tabs>
        <w:spacing w:lineRule="atLeast" w:line="480"/>
        <w:jc w:val="both"/>
        <w:rPr/>
      </w:pPr>
      <w:r>
        <w:rPr>
          <w:sz w:val="28"/>
          <w:szCs w:val="28"/>
        </w:rPr>
        <w:t xml:space="preserve">4. </w:t>
      </w:r>
      <w:r>
        <w:rPr>
          <w:sz w:val="28"/>
          <w:szCs w:val="28"/>
          <w:u w:val="single"/>
        </w:rPr>
        <w:t>Psycho-Babble.</w:t>
      </w:r>
      <w:r>
        <w:rPr>
          <w:sz w:val="28"/>
          <w:szCs w:val="28"/>
        </w:rPr>
        <w:t xml:space="preserve">  I plead guilty to a fair amount of shrink-bashing, but I just can't seem to feel bad about it, most of 'em deserve it; it's not my fault that they tend to leave themselves naked in the cold and paint targets on their backs ta'boot.  That said, I must soften that diatribe by twenty-five percent.  It's been my observation that </w:t>
      </w:r>
      <w:r>
        <w:rPr>
          <w:i/>
          <w:iCs/>
          <w:sz w:val="28"/>
          <w:szCs w:val="28"/>
        </w:rPr>
        <w:t>one</w:t>
      </w:r>
      <w:r>
        <w:rPr>
          <w:sz w:val="28"/>
          <w:szCs w:val="28"/>
        </w:rPr>
        <w:t xml:space="preserve"> of every four shrinks are pretty damn good at what they do, or perhaps better put, at what they don't.  Exactly 25% (if you have a more scientific or accurate percentile, run with it) of them </w:t>
      </w:r>
      <w:r>
        <w:rPr>
          <w:b/>
          <w:bCs/>
          <w:i/>
          <w:iCs/>
          <w:sz w:val="28"/>
          <w:szCs w:val="28"/>
        </w:rPr>
        <w:t>don't</w:t>
      </w:r>
      <w:r>
        <w:rPr>
          <w:sz w:val="28"/>
          <w:szCs w:val="28"/>
        </w:rPr>
        <w:t xml:space="preserve"> force you to visit them, </w:t>
      </w:r>
      <w:r>
        <w:rPr>
          <w:b/>
          <w:bCs/>
          <w:i/>
          <w:iCs/>
          <w:sz w:val="28"/>
          <w:szCs w:val="28"/>
        </w:rPr>
        <w:t>don't</w:t>
      </w:r>
      <w:r>
        <w:rPr>
          <w:sz w:val="28"/>
          <w:szCs w:val="28"/>
        </w:rPr>
        <w:t xml:space="preserve"> dryly pontificate their own myopic metaphors, </w:t>
      </w:r>
      <w:r>
        <w:rPr>
          <w:b/>
          <w:bCs/>
          <w:i/>
          <w:iCs/>
          <w:sz w:val="28"/>
          <w:szCs w:val="28"/>
        </w:rPr>
        <w:t>don't</w:t>
      </w:r>
      <w:r>
        <w:rPr>
          <w:sz w:val="28"/>
          <w:szCs w:val="28"/>
        </w:rPr>
        <w:t xml:space="preserve"> hold a pencil against the cheek-bone of their now triumphant face as if they've just kicked your ass after saying, "Tell me in your own words, as best you can, exactly how you feel about me", and finally, </w:t>
      </w:r>
      <w:r>
        <w:rPr>
          <w:b/>
          <w:bCs/>
          <w:i/>
          <w:iCs/>
          <w:sz w:val="28"/>
          <w:szCs w:val="28"/>
        </w:rPr>
        <w:t>don't</w:t>
      </w:r>
      <w:r>
        <w:rPr>
          <w:sz w:val="28"/>
          <w:szCs w:val="28"/>
        </w:rPr>
        <w:t xml:space="preserve"> hang more diplomas on their office walls that they really have.  Per contrer mein feithful readâr!  My 25% </w:t>
      </w:r>
      <w:r>
        <w:rPr>
          <w:b/>
          <w:bCs/>
          <w:i/>
          <w:iCs/>
          <w:sz w:val="28"/>
          <w:szCs w:val="28"/>
        </w:rPr>
        <w:t>do</w:t>
      </w:r>
      <w:r>
        <w:rPr>
          <w:sz w:val="28"/>
          <w:szCs w:val="28"/>
        </w:rPr>
        <w:t xml:space="preserve"> speak to you when passing in a hallway, </w:t>
      </w:r>
      <w:r>
        <w:rPr>
          <w:b/>
          <w:bCs/>
          <w:i/>
          <w:iCs/>
          <w:sz w:val="28"/>
          <w:szCs w:val="28"/>
        </w:rPr>
        <w:t>do</w:t>
      </w:r>
      <w:r>
        <w:rPr>
          <w:sz w:val="28"/>
          <w:szCs w:val="28"/>
        </w:rPr>
        <w:t xml:space="preserve"> treat you as an individual rather than merely part of a larger collective group of gimps, </w:t>
      </w:r>
      <w:r>
        <w:rPr>
          <w:b/>
          <w:bCs/>
          <w:i/>
          <w:iCs/>
          <w:sz w:val="28"/>
          <w:szCs w:val="28"/>
        </w:rPr>
        <w:t>do</w:t>
      </w:r>
      <w:r>
        <w:rPr>
          <w:sz w:val="28"/>
          <w:szCs w:val="28"/>
        </w:rPr>
        <w:t xml:space="preserve"> naturally sit with you in the cafeteria and eat, dribble and burp like everybody else, </w:t>
      </w:r>
      <w:r>
        <w:rPr>
          <w:b/>
          <w:bCs/>
          <w:i/>
          <w:iCs/>
          <w:sz w:val="28"/>
          <w:szCs w:val="28"/>
        </w:rPr>
        <w:t>do</w:t>
      </w:r>
      <w:r>
        <w:rPr>
          <w:sz w:val="28"/>
          <w:szCs w:val="28"/>
        </w:rPr>
        <w:t xml:space="preserve"> have signs on their desks that read "The Shrink Is In" rather than "Dr. Noyermind", and finally, they </w:t>
      </w:r>
      <w:r>
        <w:rPr>
          <w:b/>
          <w:bCs/>
          <w:i/>
          <w:iCs/>
          <w:sz w:val="28"/>
          <w:szCs w:val="28"/>
        </w:rPr>
        <w:t>do</w:t>
      </w:r>
      <w:r>
        <w:rPr>
          <w:sz w:val="28"/>
          <w:szCs w:val="28"/>
        </w:rPr>
        <w:t xml:space="preserve"> wear jeans, tee-shirts, play guitars, and yes, they have a favorable inclination for laughter.   </w:t>
      </w:r>
    </w:p>
    <w:p>
      <w:pPr>
        <w:pStyle w:val="Normal"/>
        <w:tabs>
          <w:tab w:val="clear" w:pos="720"/>
          <w:tab w:val="left" w:pos="533" w:leader="none"/>
        </w:tabs>
        <w:spacing w:lineRule="atLeast" w:line="480"/>
        <w:jc w:val="both"/>
        <w:rPr>
          <w:sz w:val="28"/>
          <w:szCs w:val="28"/>
        </w:rPr>
      </w:pPr>
      <w:r>
        <w:rPr>
          <w:sz w:val="28"/>
          <w:szCs w:val="28"/>
        </w:rPr>
        <w:tab/>
        <w:t>Well Doc, I must say that I'm feel'n much better after vindicating myself from that earlier shrink-bashing.  But as we are still wind'n out in second gear, I've yet to get to the most important part of this preface to the Re-hab tale.  All of this stuff so far is weightier than I care to be bothered with when we do get there; it's kinda like a tour guide explaining the hazards of a trip before the fun begins.  So hang with me folks, I've only one more thing to add before.....Oh, bye the way, I quit using those quad-knobs and went to sticky push-rims after about three weeks.  Why you might ask?.....Simple I reply.  From the Re-hab ward to the OT-PT section of the hospital there was a long downward slope with a large statue of St. Elizabeth holding a biblical look'n loaf of bread; it was known as the Holy Hoagie.  One day that same guy I told you about, when I first discovered quad-knobs, went fly'n by me totally out of control down that hill and he couldn't stop because those knobs were beat'n his hands to death as he tried to slow down.  Well, he ate the Holy Hoagie, that is, he crashed headlong into it and when he flew forward St. Elizabeth jammed the plaster Hoagie down his throat.  Not too much damage was done, just a few teeth missing and a broken leg.  I mean what the hell, maybe he was a Catholic and that was Gods way of get'n him to take communion; after all, he'd certainly done his penitence.  Anyway, I immediately called the fix-it man again and had him take those knobs off my chair.  It had been revealed to my by St. Elizabeth herself that those knobs weren't meant to be permanent; they were more like training wheels.  I just thought that that was worth mentioning.</w:t>
      </w:r>
    </w:p>
    <w:p>
      <w:pPr>
        <w:pStyle w:val="Normal"/>
        <w:tabs>
          <w:tab w:val="clear" w:pos="720"/>
          <w:tab w:val="left" w:pos="533" w:leader="none"/>
        </w:tabs>
        <w:spacing w:lineRule="atLeast" w:line="480"/>
        <w:jc w:val="both"/>
        <w:rPr/>
      </w:pPr>
      <w:r>
        <w:rPr>
          <w:sz w:val="28"/>
          <w:szCs w:val="28"/>
        </w:rPr>
        <w:tab/>
        <w:t xml:space="preserve">And now, back to our regularly scheduled program for a brief closing comment.  Ironically, the truest advice came from the stupidest of that 75% of shrinks that I spoke of. "Don't make your wife or lover your sole caretaker when you get back home and into the real world."  I know that I heard him because it's clear in my memory now, but I ignored him. By leaving the hospital too soon I placed on the shoulders of my girl-friend a mountainous burden that would have crushed the strongest of men; namely, the totally dependent on others for survival, </w:t>
      </w:r>
      <w:r>
        <w:rPr>
          <w:b/>
          <w:bCs/>
          <w:i/>
          <w:iCs/>
          <w:sz w:val="28"/>
          <w:szCs w:val="28"/>
        </w:rPr>
        <w:t>me.</w:t>
      </w:r>
      <w:r>
        <w:rPr>
          <w:sz w:val="28"/>
          <w:szCs w:val="28"/>
        </w:rPr>
        <w:t xml:space="preserve">  Brenda, accepted the responsibilities of me.  Without spelling out all the pitiful details, it went like this:  She was completely dependable and I was completely dependent.  The shocking reality of trying to cope with an affliction that to me was unacceptable had us caught in a downward spiral, a whirlwind of dysfunction that, like a tornado, goes where-ever the hell it wants to go.  It was a </w:t>
      </w:r>
      <w:r>
        <w:rPr>
          <w:i/>
          <w:iCs/>
          <w:sz w:val="28"/>
          <w:szCs w:val="28"/>
        </w:rPr>
        <w:t>very</w:t>
      </w:r>
      <w:r>
        <w:rPr>
          <w:sz w:val="28"/>
          <w:szCs w:val="28"/>
        </w:rPr>
        <w:t xml:space="preserve"> bad year.  In the end, when I finally decided to go back to Re-hab to get my act together, we went our separate ways.  Brenda deserves the medal of highest recognition for hanging with me as long as she did.  I see her every now and again, we're still friends, and I still love her.</w:t>
      </w:r>
    </w:p>
    <w:p>
      <w:pPr>
        <w:pStyle w:val="Normal"/>
        <w:tabs>
          <w:tab w:val="clear" w:pos="720"/>
          <w:tab w:val="left" w:pos="533" w:leader="none"/>
        </w:tabs>
        <w:spacing w:lineRule="atLeast" w:line="480"/>
        <w:jc w:val="both"/>
        <w:rPr>
          <w:sz w:val="28"/>
          <w:szCs w:val="28"/>
        </w:rPr>
      </w:pPr>
      <w:r>
        <w:rPr>
          <w:sz w:val="28"/>
          <w:szCs w:val="28"/>
        </w:rPr>
        <w:tab/>
        <w:t>Man!  That was harder to say than I thought. But now that all of the above has been said, all the stuff that I didn't want to drag into the telling of "The Greatest Experience Of My Life", now we can have some fun; 'cause I've got a cast of characters lined-up who are just about to burst from wait'n to play their roles.  And just in time to 'cause I just looked down in the orchestra pit and the whole string section was fix'n to pack-up and go home.  Excuse me while I get their attention. OK everybody, it's showtime....Lights....Curtain....Maestro?....</w:t>
      </w:r>
      <w:r>
        <w:rPr>
          <w:b/>
          <w:bCs/>
          <w:i/>
          <w:iCs/>
          <w:sz w:val="28"/>
          <w:szCs w:val="28"/>
        </w:rPr>
        <w:t>Maestro???</w:t>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center"/>
        <w:rPr>
          <w:rFonts w:ascii="Caligula" w:hAnsi="Caligula" w:eastAsia="Caligula" w:cs="Caligula"/>
          <w:i/>
          <w:i/>
          <w:iCs/>
          <w:sz w:val="48"/>
          <w:szCs w:val="48"/>
        </w:rPr>
      </w:pPr>
      <w:r>
        <w:rPr>
          <w:rFonts w:eastAsia="Caligula" w:cs="Caligula" w:ascii="Caligula" w:hAnsi="Caligula"/>
          <w:i/>
          <w:iCs/>
          <w:sz w:val="48"/>
          <w:szCs w:val="48"/>
        </w:rPr>
        <w:t>THIRD GEAR</w:t>
      </w:r>
    </w:p>
    <w:p>
      <w:pPr>
        <w:pStyle w:val="Normal"/>
        <w:tabs>
          <w:tab w:val="clear" w:pos="720"/>
          <w:tab w:val="left" w:pos="533" w:leader="none"/>
        </w:tabs>
        <w:spacing w:lineRule="atLeast" w:line="480"/>
        <w:jc w:val="center"/>
        <w:rPr>
          <w:sz w:val="28"/>
          <w:szCs w:val="28"/>
        </w:rPr>
      </w:pPr>
      <w:r>
        <w:rPr>
          <w:rFonts w:eastAsia="Caligula" w:cs="Caligula" w:ascii="Caligula" w:hAnsi="Caligula"/>
          <w:i/>
          <w:iCs/>
          <w:sz w:val="48"/>
          <w:szCs w:val="48"/>
        </w:rPr>
        <w:t>RE-HAB WARD: THE SECOND TOUR</w:t>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tab/>
        <w:t xml:space="preserve"> "I'd rather have a bottle in front of me than a frontal-lobotomy."  That was my second response to the resident Psychologist who had been sent to evaluate me from the Re-hab mill.  See, getting into Re-hab ain't as simple as walking into a hotel and sign'n the registration book, no, you must first be "accepted".  So there I was lay'n flat on my back again and wondering what I was get'n myself into when the (OH NO! not another) shrink walked in.  Just by the way that he offered me his hand I could see that he was one of those 25% of the good guys that I was tell'n you about.</w:t>
      </w:r>
    </w:p>
    <w:p>
      <w:pPr>
        <w:pStyle w:val="Normal"/>
        <w:tabs>
          <w:tab w:val="clear" w:pos="720"/>
          <w:tab w:val="left" w:pos="533" w:leader="none"/>
        </w:tabs>
        <w:spacing w:lineRule="atLeast" w:line="480"/>
        <w:jc w:val="both"/>
        <w:rPr>
          <w:sz w:val="28"/>
          <w:szCs w:val="28"/>
        </w:rPr>
      </w:pPr>
      <w:r>
        <w:rPr>
          <w:sz w:val="28"/>
          <w:szCs w:val="28"/>
        </w:rPr>
        <w:tab/>
        <w:t>Let me interrupt myself for a moment to tell you about hand-shaking; just one of the many things I learned during that first year of enlightenment as a Quad.  Ya know how men like to give you that firm, bone crunch'n, first impression hand-shake.  Well, no matter what their intentions, when your hand no longer functions and is in a state of continuous atrophy, it's just plain stupid to hang with macho ritual, especially with anybody that may well break every bone in your hand.  So, I broke tradition and adopted the black man's way (did I mention that I'm a white guy), which is either a "give me five" slap, or a knuckles-up thumb-wrap.  Being a left over from the hippie days, that manner of hand greeting was more natural for me anyway.  Just thought I'd throw that little tid-bit in.</w:t>
      </w:r>
    </w:p>
    <w:p>
      <w:pPr>
        <w:pStyle w:val="Normal"/>
        <w:tabs>
          <w:tab w:val="clear" w:pos="720"/>
          <w:tab w:val="left" w:pos="533" w:leader="none"/>
        </w:tabs>
        <w:spacing w:lineRule="atLeast" w:line="480"/>
        <w:jc w:val="both"/>
        <w:rPr/>
      </w:pPr>
      <w:r>
        <w:rPr>
          <w:sz w:val="28"/>
          <w:szCs w:val="28"/>
        </w:rPr>
        <w:tab/>
        <w:t xml:space="preserve">That was the way this fellow approached me when he entered the room, briskly to the side off my bed he came, extending his hand while not forcing mine and with a genuine smile, he said, "Howdy, I'm Tom Mualery, resident shrink from Re-hab; they sent me up here to figure you out."  We both laughed, look'n into each-others eyes we laughed long and hard.  It was a good laugh, but I had no other reply.  The next thing he said was kind of a question/comment combined, "Well, they tell me that you've been out there gimp'n along in the real world for about a year now....how'd ya fair?"  I really liked 'ol Tom then, no text book jargon here, so I squinted my face into a think'n look and asked him, "Can I get off the hook by just say'n that </w:t>
      </w:r>
      <w:r>
        <w:rPr>
          <w:i/>
          <w:iCs/>
          <w:sz w:val="28"/>
          <w:szCs w:val="28"/>
        </w:rPr>
        <w:t>it was a very bad year...</w:t>
      </w:r>
      <w:r>
        <w:rPr>
          <w:sz w:val="28"/>
          <w:szCs w:val="28"/>
        </w:rPr>
        <w:t xml:space="preserve">Doc?"  We laughed again.  "I guess," he said, but now he had his think'n face on and he added, "But you gotta give me some help here Bud, I mean I've got to write something down before I give 'um my report.....OK, you're out there a year and you decide to come back for Re-hab because what....you figured something out...what?"  In my best W.C. Fields imitation I replied, "I'd rather have a bottle in front of me than a frontal-lobotomy."  He stepped back and pointed at me, and with triumph in his voice said, "Tom Waits!"  He was right, I stole that line from Tom Waits sure enough.  The best part about that was that only a seeker of better music, and/or a true child of the sixties would have known that.  He left the room laugh'n and saying that he would see me tomorrow.  Like I said, I liked this guy from the first tick of our relationship tock...excuse me...I meant to say clock; I just couldn't resist that.  Hell!  I was feel'n </w:t>
      </w:r>
      <w:r>
        <w:rPr>
          <w:b/>
          <w:bCs/>
          <w:i/>
          <w:iCs/>
          <w:sz w:val="28"/>
          <w:szCs w:val="28"/>
        </w:rPr>
        <w:t>real</w:t>
      </w:r>
      <w:r>
        <w:rPr>
          <w:sz w:val="28"/>
          <w:szCs w:val="28"/>
        </w:rPr>
        <w:t xml:space="preserve"> good about being back in Re-hab then.</w:t>
      </w:r>
    </w:p>
    <w:p>
      <w:pPr>
        <w:pStyle w:val="Normal"/>
        <w:tabs>
          <w:tab w:val="clear" w:pos="720"/>
          <w:tab w:val="left" w:pos="533" w:leader="none"/>
        </w:tabs>
        <w:spacing w:lineRule="atLeast" w:line="480"/>
        <w:jc w:val="both"/>
        <w:rPr>
          <w:sz w:val="28"/>
          <w:szCs w:val="28"/>
        </w:rPr>
      </w:pPr>
      <w:r>
        <w:rPr>
          <w:sz w:val="28"/>
          <w:szCs w:val="28"/>
        </w:rPr>
        <w:tab/>
        <w:t xml:space="preserve">A few hours later two really sharp looking women came in the room for even more evaluation. They were both ask'n questions and wanted detailed answers and they were writing down my every response.  In the end it all boiled down to, "What are the goals that you hope to achieve if you get back into Re-hab?"  The answer just fell out of my mouth, short and sweet, "When I leave here I,m going to drive myself home and be able to take care of myself, one hundred percent; I aim to be completely independent."  </w:t>
      </w:r>
    </w:p>
    <w:p>
      <w:pPr>
        <w:pStyle w:val="Normal"/>
        <w:tabs>
          <w:tab w:val="clear" w:pos="720"/>
          <w:tab w:val="left" w:pos="533" w:leader="none"/>
        </w:tabs>
        <w:spacing w:lineRule="atLeast" w:line="480"/>
        <w:jc w:val="both"/>
        <w:rPr/>
      </w:pPr>
      <w:r>
        <w:rPr>
          <w:sz w:val="28"/>
          <w:szCs w:val="28"/>
        </w:rPr>
        <w:tab/>
        <w:t xml:space="preserve">I can understand why they looked at each-other in disbelief, after all, I was laying there still unable to even sit up in bed without help.  But I'd seen other Quads with the same level of injury as mine, and I knew my goal was possible;  these two ladies had yet to realize my that my determination was absolute.  The next day I had to argue with the orderly that had been sent to </w:t>
      </w:r>
      <w:r>
        <w:rPr>
          <w:i/>
          <w:iCs/>
          <w:sz w:val="28"/>
          <w:szCs w:val="28"/>
        </w:rPr>
        <w:t>push</w:t>
      </w:r>
      <w:r>
        <w:rPr>
          <w:sz w:val="28"/>
          <w:szCs w:val="28"/>
        </w:rPr>
        <w:t xml:space="preserve"> me clear across the hospital to the Re-hab residence.  I was on my way and by god I was  gonna get there (the same way that I planned on leaving) under my own power.  It was a great day! </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center"/>
        <w:rPr>
          <w:b/>
          <w:b/>
          <w:bCs/>
          <w:sz w:val="28"/>
          <w:szCs w:val="28"/>
        </w:rPr>
      </w:pPr>
      <w:r>
        <w:rPr>
          <w:b/>
          <w:bCs/>
          <w:i/>
          <w:iCs/>
          <w:sz w:val="32"/>
          <w:szCs w:val="32"/>
        </w:rPr>
        <w:t>Re-enter Re-hab</w:t>
      </w:r>
    </w:p>
    <w:p>
      <w:pPr>
        <w:pStyle w:val="Normal"/>
        <w:tabs>
          <w:tab w:val="clear" w:pos="720"/>
          <w:tab w:val="left" w:pos="533" w:leader="none"/>
        </w:tabs>
        <w:spacing w:lineRule="atLeast" w:line="480"/>
        <w:jc w:val="both"/>
        <w:rPr>
          <w:b/>
          <w:b/>
          <w:bCs/>
          <w:sz w:val="28"/>
          <w:szCs w:val="28"/>
        </w:rPr>
      </w:pPr>
      <w:r>
        <w:rPr>
          <w:b/>
          <w:bCs/>
          <w:sz w:val="28"/>
          <w:szCs w:val="28"/>
        </w:rPr>
      </w:r>
    </w:p>
    <w:p>
      <w:pPr>
        <w:pStyle w:val="Normal"/>
        <w:tabs>
          <w:tab w:val="clear" w:pos="720"/>
          <w:tab w:val="left" w:pos="533" w:leader="none"/>
        </w:tabs>
        <w:spacing w:lineRule="atLeast" w:line="480"/>
        <w:jc w:val="both"/>
        <w:rPr/>
      </w:pPr>
      <w:r>
        <w:rPr>
          <w:sz w:val="28"/>
          <w:szCs w:val="28"/>
        </w:rPr>
        <w:tab/>
        <w:t xml:space="preserve">OK. Henceforth, sub-titles as shown above </w:t>
      </w:r>
      <w:r>
        <w:rPr>
          <w:rFonts w:eastAsia="Symbol" w:cs="Symbol" w:ascii="Symbol" w:hAnsi="Symbol"/>
          <w:sz w:val="28"/>
          <w:szCs w:val="28"/>
        </w:rPr>
        <w:t></w:t>
      </w:r>
      <w:r>
        <w:rPr>
          <w:sz w:val="28"/>
          <w:szCs w:val="28"/>
        </w:rPr>
        <w:t xml:space="preserve"> (ain't that a neat arrow, these computers are just amazing) will indicate a segue, or maybe a fade-to-black like they do in the movies to get from one scene to another, or maybe it'll just be a good place to stop reading for a while.  Whatever?  It'll keep me from having to think too hard, and probably save a lot of time and useless dribble. I continue:</w:t>
      </w:r>
    </w:p>
    <w:p>
      <w:pPr>
        <w:pStyle w:val="Normal"/>
        <w:tabs>
          <w:tab w:val="clear" w:pos="720"/>
          <w:tab w:val="left" w:pos="533" w:leader="none"/>
        </w:tabs>
        <w:spacing w:lineRule="atLeast" w:line="480"/>
        <w:jc w:val="both"/>
        <w:rPr>
          <w:sz w:val="28"/>
          <w:szCs w:val="28"/>
        </w:rPr>
      </w:pPr>
      <w:r>
        <w:rPr>
          <w:sz w:val="28"/>
          <w:szCs w:val="28"/>
        </w:rPr>
        <w:tab/>
        <w:t>The elevator doors slid open at the third floor and I wheeled out making a right turn.  There it was at last, my home for the next eight months; the Re-hab wing.  It seemed much smaller than I remembered, but, aside from some new staff folks and a completely new batch of patients, whose afflictions covered everything from amputated toes to eyes always closed, it was pretty much the same.  I'm guess'n that the hallway was about two-hundred foot long by twelve foot wide and along that hall on either side were the living quarters, TV. room, the kitchen, nurses station, shower room, laundry room and what-ever else.  This highly vivid description of Re-hab has a (+ or - .004% margin of error), the margin of error has however a (+ or - 500% margin of error), which means that I'm take'n a wild stab in the dark at the actual dimensions.  So what, I do know that it was designed to accommodate thirty patients.  And the fourth floor was another Re-hab that was identical to the third floor, and that means that there were sixty seriously messed up people living there; not to mention the staff (who by the way were loonier than we eighty gimps).  You must be able to see that this environment had the potential to be a real circus.</w:t>
      </w:r>
    </w:p>
    <w:p>
      <w:pPr>
        <w:pStyle w:val="Normal"/>
        <w:tabs>
          <w:tab w:val="clear" w:pos="720"/>
          <w:tab w:val="left" w:pos="533" w:leader="none"/>
        </w:tabs>
        <w:spacing w:lineRule="atLeast" w:line="480"/>
        <w:jc w:val="both"/>
        <w:rPr>
          <w:sz w:val="28"/>
          <w:szCs w:val="28"/>
        </w:rPr>
      </w:pPr>
      <w:r>
        <w:rPr>
          <w:sz w:val="28"/>
          <w:szCs w:val="28"/>
        </w:rPr>
        <w:tab/>
        <w:t>Ya know how there's always a freak-show at the circus?  Well the first person that I saw after get'n of the elevator was Johnny Decube, not a freak mind you, but he most assuredly had a freaky thing to show me.  I spoke to him on the way to find my room and after get'n settled I came back to talk with him.  By the way, "Decube" wasn't really his last name, it was just good-natured nick name that seemed to fit because he spent most of his time in the hospital doctor'n a new Dequebitous sore.  In fact, as we spoke we got to figuring out just how much time that was.  He was even shocked after we calculated that out of the twelve years he'd been a quadriplegic, eight of those years had been spent flat on his stomach; as soon as one healed and he was able to get back into his wheel-chair, another one would start to develop.  We went to his room so I could get a look at his sore.</w:t>
      </w:r>
    </w:p>
    <w:p>
      <w:pPr>
        <w:pStyle w:val="Normal"/>
        <w:tabs>
          <w:tab w:val="clear" w:pos="720"/>
          <w:tab w:val="left" w:pos="533" w:leader="none"/>
        </w:tabs>
        <w:spacing w:lineRule="atLeast" w:line="480"/>
        <w:jc w:val="both"/>
        <w:rPr/>
      </w:pPr>
      <w:r>
        <w:rPr>
          <w:sz w:val="28"/>
          <w:szCs w:val="28"/>
        </w:rPr>
        <w:tab/>
        <w:t xml:space="preserve">Is aghast a strong enough word for my reaction to that hole in his ass?  I think not, more like it's meaning and all it's synonyms.  I was horrified, appalled, confounded, astonished, dismayed, alarmed, dumbfounded, overwhelmed and most important of all, </w:t>
      </w:r>
      <w:r>
        <w:rPr>
          <w:b/>
          <w:bCs/>
          <w:i/>
          <w:iCs/>
          <w:sz w:val="28"/>
          <w:szCs w:val="28"/>
        </w:rPr>
        <w:t>"WELL WARNED"</w:t>
      </w:r>
      <w:r>
        <w:rPr>
          <w:sz w:val="28"/>
          <w:szCs w:val="28"/>
        </w:rPr>
        <w:t xml:space="preserve">.  As I was leaving the room Johnny said in jest and as advise, "Watch your ass, Bud!"  Believe me, I do, every night from that day forward I used one of those special "Gimp-look-at-your-ass" mirrors.  Anyway, the next day they took Johnny away for surgery, it was called a flap.  They cut loose his hamstring muscle from the back of his leg and flopped it up over his butt so he'd have some new meat to work with; he didn't need his hamstring anyway.  They took Johnny away to prepare him for surgery shortly after that enlightening visit.  I didn't see him again until just about a week before I left Re-hab myself, about eight months later; he was doing fine and hadn't had anymore bouts with those butt-eating sores.  He told me then that he'd taken his own advise and was "Watch'n his ass" with more diligence than before.  I was really glad to hear that, for his sake and for mine.  Any amount of positive input is an asset.  </w:t>
      </w:r>
    </w:p>
    <w:p>
      <w:pPr>
        <w:pStyle w:val="Normal"/>
        <w:tabs>
          <w:tab w:val="clear" w:pos="720"/>
          <w:tab w:val="left" w:pos="533" w:leader="none"/>
        </w:tabs>
        <w:spacing w:lineRule="atLeast" w:line="480"/>
        <w:jc w:val="both"/>
        <w:rPr>
          <w:sz w:val="28"/>
          <w:szCs w:val="28"/>
        </w:rPr>
      </w:pPr>
      <w:r>
        <w:rPr>
          <w:sz w:val="28"/>
          <w:szCs w:val="28"/>
        </w:rPr>
        <w:tab/>
        <w:t>Those porcelain halls were bare that time of day, I must admit I preferred it that way.  Settling in my three man to a room room, but unsettled about my room-mates who I'd meet all too soon.  A wheel-chair stampede at dinner is quite a sight, just that acclimating attack let me know I was alright.</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center"/>
        <w:rPr>
          <w:sz w:val="28"/>
          <w:szCs w:val="28"/>
        </w:rPr>
      </w:pPr>
      <w:r>
        <w:rPr>
          <w:sz w:val="28"/>
          <w:szCs w:val="28"/>
        </w:rPr>
        <w:tab/>
      </w:r>
      <w:r>
        <w:rPr>
          <w:b/>
          <w:bCs/>
          <w:i/>
          <w:iCs/>
          <w:sz w:val="32"/>
          <w:szCs w:val="32"/>
        </w:rPr>
        <w:t>Enter: Stage left, "Monkey-man and Houdini"</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tab/>
        <w:t>By the way, have you ever seen a man with only one arm and no legs?  Well I have; rather odd looking actually.  He kinda looked like a torso sized sack of potatoes with a head and arm slapped on for identification.  Identity would be important if he were hang'n around the cafeteria kitchen when some hurried cook was about to dump and peel a sack of tatters.  In Re-hab slang he would be referred to as a Tri-amp, that's of course a "Triple amputee".  Theres a lot of that kind of short-cut lingo slung around there in Re-hab; you'll undoubtedly be hearing more slang slung as I go on with this tale.  Anyway, back to the point.  Monk, (that's what folks called him, an even more expansive short-cut for Monkey-Man) came wheel'n in the room about supper time.  The sight of him explained the curious looking bed that I was stare'n at as he entered; it was full of bars and slings of many configurations.  And low and behold if he wasn't pushing a wheel-chair with two push rims, both on the right side.  One rim was synchronous for straight ahead and the other was ratioed for turn'n; damnedest thing I ever saw.  He didn't even speak when he saw me but rather went right to his bed, changed his clothes and got right back in his chair and left; still without even acknowledging my presence, but I did see why people called him Monkey-Man.  It was truly amazing to watch him swing himself about with such proficiency: dressing and undressing, strapping his potato sack torso in his chair, and leave the room again all in about five minutes.  His right arm was massively muscled.</w:t>
      </w:r>
    </w:p>
    <w:p>
      <w:pPr>
        <w:pStyle w:val="Normal"/>
        <w:tabs>
          <w:tab w:val="clear" w:pos="720"/>
          <w:tab w:val="left" w:pos="533" w:leader="none"/>
        </w:tabs>
        <w:spacing w:lineRule="atLeast" w:line="480"/>
        <w:jc w:val="both"/>
        <w:rPr/>
      </w:pPr>
      <w:r>
        <w:rPr>
          <w:sz w:val="28"/>
          <w:szCs w:val="28"/>
        </w:rPr>
        <w:tab/>
        <w:t xml:space="preserve">Monk was only there for two days before he went home and he never once spoke to me, even though I always spoke to him.  I tried:  howdy, hello, hey-man, whats-up, s'gone on, s'happen'n, good evening sir, good morning, top of the day to ya, a bunch of brilliant four letter words, and once I even hollered right in his ear, "Hey Monkey-man!"  That's when a nurse called me aside and thoroughly chastised me for be'n so rude to a deaf man.  He couldn't talk either;  guess that's why I never got so much as a grunt out of him.  Personally I think some-body should've told me sooner.  I wonder if he </w:t>
      </w:r>
      <w:r>
        <w:rPr>
          <w:i/>
          <w:iCs/>
          <w:sz w:val="28"/>
          <w:szCs w:val="28"/>
        </w:rPr>
        <w:t>could</w:t>
      </w:r>
      <w:r>
        <w:rPr>
          <w:sz w:val="28"/>
          <w:szCs w:val="28"/>
        </w:rPr>
        <w:t xml:space="preserve"> grunt?</w:t>
      </w:r>
    </w:p>
    <w:p>
      <w:pPr>
        <w:pStyle w:val="Normal"/>
        <w:tabs>
          <w:tab w:val="clear" w:pos="720"/>
          <w:tab w:val="left" w:pos="533" w:leader="none"/>
        </w:tabs>
        <w:spacing w:lineRule="atLeast" w:line="480"/>
        <w:jc w:val="both"/>
        <w:rPr>
          <w:sz w:val="28"/>
          <w:szCs w:val="28"/>
        </w:rPr>
      </w:pPr>
      <w:r>
        <w:rPr>
          <w:sz w:val="28"/>
          <w:szCs w:val="28"/>
        </w:rPr>
        <w:tab/>
        <w:t>Now, I hate to make snap judgments about folks so I'm not going to say that Monk was an asshole.....yes I am!  Monk was an asshole.  I know that he saw me because he looked right at me quite a few times.  And besides, deaf or not, not being able to speak or not, well, that just ain't no reason for being so down-right un-neighborly.  After all, he did have one arm, I mean, he could have waved.</w:t>
      </w:r>
    </w:p>
    <w:p>
      <w:pPr>
        <w:pStyle w:val="Normal"/>
        <w:tabs>
          <w:tab w:val="clear" w:pos="720"/>
          <w:tab w:val="left" w:pos="533" w:leader="none"/>
        </w:tabs>
        <w:spacing w:lineRule="atLeast" w:line="480"/>
        <w:jc w:val="both"/>
        <w:rPr>
          <w:sz w:val="28"/>
          <w:szCs w:val="28"/>
        </w:rPr>
      </w:pPr>
      <w:r>
        <w:rPr>
          <w:sz w:val="28"/>
          <w:szCs w:val="28"/>
        </w:rPr>
        <w:tab/>
        <w:t>Oh, by the way, before I leave Monk in the back-yonder, I thought this would be a good time to address a couple of points of interest.  When that nurse I spoke of was finished jump'n on me about the way I'd treated Monk, I took that opportunity to find out just what caused his present physical condition.  She told me that he was out one night on a alcohol and drug binge and that (according to the best of his recollection) he either tripped or passed out smack on a railroad track, and then of course the train came along and did it's dastardly deed.</w:t>
      </w:r>
    </w:p>
    <w:p>
      <w:pPr>
        <w:pStyle w:val="Normal"/>
        <w:tabs>
          <w:tab w:val="clear" w:pos="720"/>
          <w:tab w:val="left" w:pos="533" w:leader="none"/>
        </w:tabs>
        <w:spacing w:lineRule="atLeast" w:line="480"/>
        <w:jc w:val="both"/>
        <w:rPr/>
      </w:pPr>
      <w:r>
        <w:rPr>
          <w:sz w:val="28"/>
          <w:szCs w:val="28"/>
        </w:rPr>
        <w:tab/>
        <w:t xml:space="preserve">That's one off the points.  I discovered in Re-hab that drugs and/or alcohol was the villain that brought many-a-folk to that place.  No, I'm not preaching "Temperance League", like I said it's just a point of interest.  The other point is that in that environment, (Re-hab) no question of "how'd you get like that" is sacred.  In fact most people are eager to share their story;  it </w:t>
      </w:r>
      <w:r>
        <w:rPr>
          <w:b/>
          <w:bCs/>
          <w:i/>
          <w:iCs/>
          <w:sz w:val="28"/>
          <w:szCs w:val="28"/>
        </w:rPr>
        <w:t>is</w:t>
      </w:r>
      <w:r>
        <w:rPr>
          <w:sz w:val="28"/>
          <w:szCs w:val="28"/>
        </w:rPr>
        <w:t>, usually, the most significant turning point of a persons life.</w:t>
      </w:r>
    </w:p>
    <w:p>
      <w:pPr>
        <w:pStyle w:val="Normal"/>
        <w:tabs>
          <w:tab w:val="clear" w:pos="720"/>
          <w:tab w:val="left" w:pos="533" w:leader="none"/>
        </w:tabs>
        <w:spacing w:lineRule="atLeast" w:line="480"/>
        <w:jc w:val="both"/>
        <w:rPr>
          <w:sz w:val="28"/>
          <w:szCs w:val="28"/>
        </w:rPr>
      </w:pPr>
      <w:r>
        <w:rPr>
          <w:sz w:val="28"/>
          <w:szCs w:val="28"/>
        </w:rPr>
        <w:tab/>
        <w:t xml:space="preserve">I know that Houdini is supposed to be in this scene, but while I'm on this curve in the path of this tale, allow me to run through a quick glossary of Re-hab slang.  I just feel the need to get this out of the way and then I promise you that, "Ladies and gentlemen, Houdini will magically appear right before your eyes".  </w:t>
      </w:r>
    </w:p>
    <w:p>
      <w:pPr>
        <w:pStyle w:val="Normal"/>
        <w:tabs>
          <w:tab w:val="clear" w:pos="720"/>
          <w:tab w:val="left" w:pos="533" w:leader="none"/>
        </w:tabs>
        <w:spacing w:lineRule="atLeast" w:line="480"/>
        <w:jc w:val="both"/>
        <w:rPr/>
      </w:pPr>
      <w:r>
        <w:rPr>
          <w:sz w:val="28"/>
          <w:szCs w:val="28"/>
        </w:rPr>
        <w:tab/>
        <w:tab/>
        <w:t xml:space="preserve">Lets call this glossary.....?.....Re-habeze.  OK, I'm a "Quad", and anybody with a spinal cord injury (like myself) is a "Cord".  The nurse that was assigned to me specifically requested that she worked with cords when she was hired.  Cords were her specialty and as it turned out, I was very lucky to have her as my own.  Mary Grant was her name; she's the one that told me of these terms because usually it was the nurses that used them rather than the patients: "....the cord down in room seven".  If a person had a stroke they might be referred to as a "Stroke".  Any kind of injury to the brain, other than and including strokes might be called a "H.T" for head trauma, or a "B.T" for brain trauma.  Now if you happened to be afflicted with cerebral palsy, (come on, take a guess) yep, it was "C.P".  Muscular dystrophy? No-no-no, that one sounds too much like a doctor, "M.D"; no, that one is referred to by it proper name.  Multiple sclerosis how-ever does not sound like a doctor, hence, "M.S" is allowed.  This is very important stuff here folks! I continue.  If a person just can't handle the condition that befell them, and they go </w:t>
      </w:r>
      <w:r>
        <w:rPr>
          <w:b/>
          <w:bCs/>
          <w:i/>
          <w:iCs/>
          <w:sz w:val="28"/>
          <w:szCs w:val="28"/>
        </w:rPr>
        <w:t>ga-ga</w:t>
      </w:r>
      <w:r>
        <w:rPr>
          <w:sz w:val="28"/>
          <w:szCs w:val="28"/>
        </w:rPr>
        <w:t>, well, they get packaged and shipped to the cuckoo's nest, given lots of drugs, and from that day on through time ad infinitum, they are "Zombies".  Enough of this, I'm sure you get the idea.</w:t>
      </w:r>
    </w:p>
    <w:p>
      <w:pPr>
        <w:pStyle w:val="Normal"/>
        <w:tabs>
          <w:tab w:val="clear" w:pos="720"/>
          <w:tab w:val="left" w:pos="533" w:leader="none"/>
        </w:tabs>
        <w:spacing w:lineRule="atLeast" w:line="480"/>
        <w:jc w:val="both"/>
        <w:rPr>
          <w:sz w:val="28"/>
          <w:szCs w:val="28"/>
        </w:rPr>
      </w:pPr>
      <w:r>
        <w:rPr>
          <w:sz w:val="28"/>
          <w:szCs w:val="28"/>
        </w:rPr>
        <w:tab/>
        <w:t>Did you ever see anybody whose been drugged by lithium?  They're pretty easy to spot, especially when they walk.  You know that look the comes to a persons eyes as they jerk for balance just before they fall from leaning too for back on a kitchen chair.  It's that look that says, "OOOOHHH SHIT!"  Well that's what a lithium walker look like, with every movement completely focused on the task at hand, leaning slightly forward and with arms extended as if they were hold'n on to a walker, slowly they move with their eyes showing what their brain is feel'n every millisecond without interruption, "OOOOHHH SHIT!"  Oh well, that's one way of getting out of Re-hab.  There are three other common ways to leave:  One is you achieve your goals and you simply leave. The second way is you die from your injury while there; that one's pretty simple too.  The third and most common way is when your insurance runs out; I saw that happen too many times during my stay.  Rehabilitation is usually slow at first, then, just after the indomitable spirit crosses the threshold to real progress:  the plug is pulled, the rug jerked from beneath their feet yet again, and it's good-bye oh gallant soldier.  It's not Re-habs fault, all they can do is say, "times up, good luck."</w:t>
      </w:r>
    </w:p>
    <w:p>
      <w:pPr>
        <w:pStyle w:val="Normal"/>
        <w:tabs>
          <w:tab w:val="clear" w:pos="720"/>
          <w:tab w:val="left" w:pos="533" w:leader="none"/>
        </w:tabs>
        <w:spacing w:lineRule="atLeast" w:line="480"/>
        <w:jc w:val="both"/>
        <w:rPr>
          <w:sz w:val="28"/>
          <w:szCs w:val="28"/>
        </w:rPr>
      </w:pPr>
      <w:r>
        <w:rPr>
          <w:sz w:val="28"/>
          <w:szCs w:val="28"/>
        </w:rPr>
        <w:tab/>
        <w:t xml:space="preserve">As I write I grow, so when I said that Monk was an asshole, I now take that back.  He could have been angry because of that insurance thing; or maybe he just had a bad day.  One last thought before we return to our regularly scheduled program.  If you ever find yourself in the Re-hab ward, and you feel it necessary to tread on someone's toes to exert your own will, tread lightly.  Or if for that reason you speak ill of someone in power, speak with caution.  I say to you that the walls in those hallowed halls have ears, and you too may be shipped to the cuckoo's nest.  Like I said, it is one way of getting outta there, but the "OOOOHHH SHIT!" syndrome doesn't look all that appealing to me.  </w:t>
      </w:r>
    </w:p>
    <w:p>
      <w:pPr>
        <w:pStyle w:val="Normal"/>
        <w:tabs>
          <w:tab w:val="clear" w:pos="720"/>
          <w:tab w:val="left" w:pos="533" w:leader="none"/>
        </w:tabs>
        <w:spacing w:lineRule="atLeast" w:line="480"/>
        <w:jc w:val="both"/>
        <w:rPr/>
      </w:pPr>
      <w:r>
        <w:rPr>
          <w:sz w:val="28"/>
          <w:szCs w:val="28"/>
        </w:rPr>
        <w:tab/>
        <w:tab/>
        <w:t xml:space="preserve">Ya know what? ("No....what?")  While everything I've said about the mental health attitude is true, most folks come and go without any problem concerning that.  So, to close that issue and move on I'd just like to add this:  If you do have a string of bad days in a row, fake it, and also remember this, try not to go </w:t>
      </w:r>
      <w:r>
        <w:rPr>
          <w:b/>
          <w:bCs/>
          <w:i/>
          <w:iCs/>
          <w:sz w:val="28"/>
          <w:szCs w:val="28"/>
        </w:rPr>
        <w:t>ga-ga</w:t>
      </w:r>
      <w:r>
        <w:rPr>
          <w:sz w:val="28"/>
          <w:szCs w:val="28"/>
        </w:rPr>
        <w:t xml:space="preserve"> to much.</w:t>
      </w:r>
    </w:p>
    <w:p>
      <w:pPr>
        <w:pStyle w:val="Normal"/>
        <w:tabs>
          <w:tab w:val="clear" w:pos="720"/>
          <w:tab w:val="left" w:pos="533" w:leader="none"/>
        </w:tabs>
        <w:spacing w:lineRule="atLeast" w:line="480"/>
        <w:jc w:val="center"/>
        <w:rPr>
          <w:sz w:val="28"/>
          <w:szCs w:val="28"/>
        </w:rPr>
      </w:pPr>
      <w:r>
        <w:rPr>
          <w:sz w:val="28"/>
          <w:szCs w:val="28"/>
        </w:rPr>
        <w:tab/>
      </w:r>
      <w:r>
        <w:rPr>
          <w:b/>
          <w:bCs/>
          <w:i/>
          <w:iCs/>
          <w:sz w:val="32"/>
          <w:szCs w:val="32"/>
        </w:rPr>
        <w:t>At last, Houdini appears.</w:t>
      </w:r>
    </w:p>
    <w:p>
      <w:pPr>
        <w:pStyle w:val="Normal"/>
        <w:tabs>
          <w:tab w:val="clear" w:pos="720"/>
          <w:tab w:val="left" w:pos="533" w:leader="none"/>
        </w:tabs>
        <w:spacing w:lineRule="atLeast" w:line="480"/>
        <w:jc w:val="both"/>
        <w:rPr/>
      </w:pPr>
      <w:r>
        <w:rPr>
          <w:sz w:val="28"/>
          <w:szCs w:val="28"/>
        </w:rPr>
        <w:tab/>
        <w:t xml:space="preserve">I was present when they brought Houdini to the room because Mary Grant, my nurse that I've already mentioned above, had me sit up in bed (on my own without any help) and then tossed my blue-jeans to me and said, "Here, put these on, they've already got belt loops so just stick your thumbs through'em and roll around until ya tug 'em up."  I couldn't believe the progress she </w:t>
      </w:r>
      <w:r>
        <w:rPr>
          <w:i/>
          <w:iCs/>
          <w:sz w:val="28"/>
          <w:szCs w:val="28"/>
        </w:rPr>
        <w:t>made</w:t>
      </w:r>
      <w:r>
        <w:rPr>
          <w:sz w:val="28"/>
          <w:szCs w:val="28"/>
        </w:rPr>
        <w:t xml:space="preserve"> me achieve in the first two hours of my first whole day in Re-hab.  She was a gem!  But anyway, according to the routine program, I would have been down in P.T (Physical Therapy) that time of the morning.  So, there I was a tug'n and grunt'n and roll'n around when Houdini entered.</w:t>
      </w:r>
    </w:p>
    <w:p>
      <w:pPr>
        <w:pStyle w:val="Normal"/>
        <w:tabs>
          <w:tab w:val="clear" w:pos="720"/>
          <w:tab w:val="left" w:pos="533" w:leader="none"/>
        </w:tabs>
        <w:spacing w:lineRule="atLeast" w:line="480"/>
        <w:jc w:val="both"/>
        <w:rPr/>
      </w:pPr>
      <w:r>
        <w:rPr>
          <w:sz w:val="28"/>
          <w:szCs w:val="28"/>
        </w:rPr>
        <w:tab/>
        <w:t xml:space="preserve">If anyone ever did use his real name, well, I don't remember it, but the epithet came with him as they pushed him in the room; he'd already been tagged Houdini by the staff from critical care where he'd been stabilized after a stroke.  And yes, he was quite well strapped into his wheel-chair, which of course was their main problem, that is, every time they turned their backs on him, no matter how well strapped or chained, he was up stand'n there behind them in just a few seconds with a funny smile and eyes that sparkled and danced with joy.  I was struck immediately his beautiful countenance, but mostly it was his eyes that had the impact on me.  You've probably heard that old saying, "The eyes are but the windows of the soul", if that's true then he possessed the happiest, most warm,  gentle and peaceful soul that I have ever encountered.  And more than that, even though his stroke left him unable to speak, it was again his eyes that spoke for him:  They greeted the mornings, his eyes, with enthusiasm and eager love, and they hailed me, from the very first glance with the same.  Oh they spoke, his eyes, of an active brain and he said to me with those sparkling jewels that we must be happy in life, </w:t>
      </w:r>
      <w:r>
        <w:rPr>
          <w:b/>
          <w:bCs/>
          <w:i/>
          <w:iCs/>
          <w:sz w:val="28"/>
          <w:szCs w:val="28"/>
        </w:rPr>
        <w:t>no-matter what</w:t>
      </w:r>
      <w:r>
        <w:rPr>
          <w:sz w:val="28"/>
          <w:szCs w:val="28"/>
        </w:rPr>
        <w:t>, "Bud, we must cherish this moment".  I stopped tug'n at my britches when Houdini came in, and I can remember my mouth wanting to fall open.  From that first glance I felt love for this eighty year old man, and I wondered how that could be;  that thought dissipated as quickly as does a light fog when the sun's warmth commands it.  In the light of Houdini’s eyes, and in the presence of his radiance, the answer to my wondering was simply of no consequence.</w:t>
      </w:r>
    </w:p>
    <w:p>
      <w:pPr>
        <w:pStyle w:val="Normal"/>
        <w:tabs>
          <w:tab w:val="clear" w:pos="720"/>
          <w:tab w:val="left" w:pos="533" w:leader="none"/>
        </w:tabs>
        <w:spacing w:lineRule="atLeast" w:line="480"/>
        <w:jc w:val="both"/>
        <w:rPr/>
      </w:pPr>
      <w:r>
        <w:rPr>
          <w:sz w:val="28"/>
          <w:szCs w:val="28"/>
        </w:rPr>
        <w:t xml:space="preserve">    </w:t>
      </w:r>
      <w:r>
        <w:rPr>
          <w:sz w:val="28"/>
          <w:szCs w:val="28"/>
        </w:rPr>
        <w:tab/>
        <w:t>Nevertheless, when the stroke staff people said to the Re-hab staff, ("Houdini isn't capable of coherent thought and he's probably not even aware of his environment or condition, "</w:t>
      </w:r>
      <w:r>
        <w:rPr>
          <w:sz w:val="28"/>
          <w:szCs w:val="28"/>
          <w:u w:val="single"/>
        </w:rPr>
        <w:t>His mind is gone</w:t>
      </w:r>
      <w:r>
        <w:rPr>
          <w:sz w:val="28"/>
          <w:szCs w:val="28"/>
        </w:rPr>
        <w:t>"), I did wonder this; how could they have missed after days of professional-diplomaed-evaluation, what I knew of him from the very second his eyes first called to me?  If they would have simply put a stethoscope to his head it would've probably sounded like a fresh bowl of "Rice Crisps".  Neurons-neurons snap-crackle-pop.</w:t>
      </w:r>
    </w:p>
    <w:p>
      <w:pPr>
        <w:pStyle w:val="Normal"/>
        <w:tabs>
          <w:tab w:val="clear" w:pos="720"/>
          <w:tab w:val="left" w:pos="533" w:leader="none"/>
        </w:tabs>
        <w:spacing w:lineRule="atLeast" w:line="480"/>
        <w:jc w:val="both"/>
        <w:rPr>
          <w:sz w:val="28"/>
          <w:szCs w:val="28"/>
        </w:rPr>
      </w:pPr>
      <w:r>
        <w:rPr>
          <w:sz w:val="28"/>
          <w:szCs w:val="28"/>
        </w:rPr>
        <w:tab/>
        <w:t>Anyway, Houdini was a constant source of interest and amusement for the next three days; that's how long they managed to keep him in Re-hab.  I'm not sure why he was even there in the first place, he could walk just fine even though they made him use a walker.  When he was escorted to the cafeteria he simply sat down and ate what was put in front of him while other stroke patients were being spoon-fed, and he only wet his pants when someone was stand'n there watching to make sure that he wouldn't escape from their clumsy bridles.  I'd already seen quite a few people that were in worse condition than him sent on their merry way.  But, no-matter, there he was constantly challenging the staff to "Keep me down if you can",  and maybe that's why they kept him;  just for the challenge.</w:t>
      </w:r>
    </w:p>
    <w:p>
      <w:pPr>
        <w:pStyle w:val="Normal"/>
        <w:tabs>
          <w:tab w:val="clear" w:pos="720"/>
          <w:tab w:val="left" w:pos="533" w:leader="none"/>
        </w:tabs>
        <w:spacing w:lineRule="atLeast" w:line="480"/>
        <w:jc w:val="both"/>
        <w:rPr/>
      </w:pPr>
      <w:r>
        <w:rPr>
          <w:sz w:val="28"/>
          <w:szCs w:val="28"/>
        </w:rPr>
        <w:tab/>
        <w:t xml:space="preserve">During those three days of Houdini, Mary had started coming in early and she had me dressing myself in time for breakfast and then on for the daily routine of O.T and P.T.  Oh I still had a long way to go mind you, but the pace of progress was astounding, and as I write I'm just now realizing (no-matter how dedicated I already was) that I may not be sitting here tell'n this tale, in my own house where I live alone and take care of myself as an independent person, if it were not for Mary Grant's devotion.  Verily I say unto you:  </w:t>
      </w:r>
      <w:r>
        <w:rPr>
          <w:b/>
          <w:bCs/>
          <w:i/>
          <w:iCs/>
          <w:sz w:val="28"/>
          <w:szCs w:val="28"/>
        </w:rPr>
        <w:t>Most</w:t>
      </w:r>
      <w:r>
        <w:rPr>
          <w:sz w:val="28"/>
          <w:szCs w:val="28"/>
        </w:rPr>
        <w:t xml:space="preserve"> nurses truly are angles of mercy; Mary must have been my gift from God.</w:t>
      </w:r>
    </w:p>
    <w:p>
      <w:pPr>
        <w:pStyle w:val="Normal"/>
        <w:tabs>
          <w:tab w:val="clear" w:pos="720"/>
          <w:tab w:val="left" w:pos="533" w:leader="none"/>
        </w:tabs>
        <w:spacing w:lineRule="atLeast" w:line="480"/>
        <w:jc w:val="both"/>
        <w:rPr>
          <w:sz w:val="28"/>
          <w:szCs w:val="28"/>
        </w:rPr>
      </w:pPr>
      <w:r>
        <w:rPr>
          <w:sz w:val="28"/>
          <w:szCs w:val="28"/>
        </w:rPr>
        <w:tab/>
        <w:t>Back to Houdini.  I think that I may have figured out something of what was going on inside his head; to Houdini this was just a game he was play'n in the midst of all those serious and bungled attempts to keep him bound and down.  It went like this.  One of the staff would say, "OK, I’ve got and idea....lets go with the seat belt but we'll use a key-lock instead of a latch, and lets rig something like that for his ankles ta-boot."  So they'd make the new rig'n, lock Houdini down either on his chair or bed, and then walk outta the room just'a smile'n-sure that they had him at last.  About ten steps after that someone would holler, "Hey, who's that behind ya?"  There he'd be with his same smile and shine'n eyes that,   to me at least, said with great enthusiasm, "Come on guys, lets keep play'n!"  Have you ever seen the expressions that a frisky frisbee-catch'n dog makes when he's stand'n there look'n at you with a fresh caught Frisbee in his mouth and a wagging his tail?  Well, that was Houdini, and it almost drove'm crazy.  So they'd call the Mr. Fix-it man up from maintenance to evaluate the situation, and pretty soon he'd show up with yet another convoluted brain-storm of a rig'n and proudly say, "Now by God!  Lets see'm get outta this little baby."  Well, you know what happened; same thing over and over.  They, with all there mental faculties intact, simply could not kick Houdini’s ass.</w:t>
      </w:r>
    </w:p>
    <w:p>
      <w:pPr>
        <w:pStyle w:val="Normal"/>
        <w:tabs>
          <w:tab w:val="clear" w:pos="720"/>
          <w:tab w:val="left" w:pos="533" w:leader="none"/>
        </w:tabs>
        <w:spacing w:lineRule="atLeast" w:line="480"/>
        <w:jc w:val="both"/>
        <w:rPr>
          <w:sz w:val="28"/>
          <w:szCs w:val="28"/>
        </w:rPr>
      </w:pPr>
      <w:r>
        <w:rPr>
          <w:sz w:val="28"/>
          <w:szCs w:val="28"/>
        </w:rPr>
        <w:tab/>
        <w:t>One night they asked me if I would try to catch him in the act because as long as there was somebody watch'n him, he'd just sit there with that smile on his face.  So I pretended to be asleep but kept my eyes jest'a barely slit open; Houdini never moved a muscle.  Then I rolled over facing away from him think'n that I'd turn over real quick like after about a minute (now they had a passel a chains on this eighty year old man I'm here ta tall ya) and see how he was do'n what he did so well.  Well, after I rolled over, it didn't even seem like half a minute passed, I somehow just felt that he was laugh'n at me.  When I rolled back, there he stood at the side of my bed with that same 'ol beautiful Houdini smile of his.  As far as I know, nobody ever caught him in the act the whole time he was there.</w:t>
      </w:r>
    </w:p>
    <w:p>
      <w:pPr>
        <w:pStyle w:val="Normal"/>
        <w:tabs>
          <w:tab w:val="clear" w:pos="720"/>
          <w:tab w:val="left" w:pos="533" w:leader="none"/>
        </w:tabs>
        <w:spacing w:lineRule="atLeast" w:line="480"/>
        <w:jc w:val="both"/>
        <w:rPr>
          <w:sz w:val="28"/>
          <w:szCs w:val="28"/>
        </w:rPr>
      </w:pPr>
      <w:r>
        <w:rPr>
          <w:sz w:val="28"/>
          <w:szCs w:val="28"/>
        </w:rPr>
        <w:tab/>
        <w:t xml:space="preserve">During that third night, Houdini made his "Final and Greatest Escape".  When I woke up and looked over to his bed, it was empty, freshly made with new linen, and I was sad.  Nobody had to tell me, but we did talk happy tales about him for the next eight months;  and now I'm tell'n you.  I think Houdini would've liked that.  </w:t>
      </w:r>
    </w:p>
    <w:p>
      <w:pPr>
        <w:pStyle w:val="Normal"/>
        <w:tabs>
          <w:tab w:val="clear" w:pos="720"/>
          <w:tab w:val="left" w:pos="533" w:leader="none"/>
        </w:tabs>
        <w:spacing w:lineRule="atLeast" w:line="480"/>
        <w:jc w:val="both"/>
        <w:rPr>
          <w:sz w:val="28"/>
          <w:szCs w:val="28"/>
        </w:rPr>
      </w:pPr>
      <w:r>
        <w:rPr>
          <w:sz w:val="28"/>
          <w:szCs w:val="28"/>
        </w:rPr>
        <w:tab/>
        <w:t xml:space="preserve"> I have no idea what he did in those eighty years before his stroke.  But just for the hell of it, lets assume that he had absolutely no experience as an escape artist.  If you can point to one of those diplomaed professionals that would say (no matter how sophisticated their high-tech 'ometers may be) Houdini’s brain was too damaged by the stroke to spark a prodigy, then I'll gladly stick my broken neck out and call that person a fool.  I ask you, who could determine such a thing?  Who knows what lay silently hidden and unfostered in the depths of any persons mind?  What a shame that Monk was in the process of moving home just as Houdini was moving in; I don't think they ever crossed paths.  Monk could have used a shot of Houdini’s magic.</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center"/>
        <w:rPr>
          <w:sz w:val="28"/>
          <w:szCs w:val="28"/>
        </w:rPr>
      </w:pPr>
      <w:r>
        <w:rPr>
          <w:b/>
          <w:bCs/>
          <w:i/>
          <w:iCs/>
          <w:sz w:val="32"/>
          <w:szCs w:val="32"/>
        </w:rPr>
        <w:t>Tom Strapp and the rest of the Cast.</w:t>
      </w:r>
    </w:p>
    <w:p>
      <w:pPr>
        <w:pStyle w:val="Normal"/>
        <w:tabs>
          <w:tab w:val="clear" w:pos="720"/>
          <w:tab w:val="left" w:pos="533" w:leader="none"/>
        </w:tabs>
        <w:spacing w:lineRule="atLeast" w:line="480"/>
        <w:jc w:val="both"/>
        <w:rPr>
          <w:sz w:val="28"/>
          <w:szCs w:val="28"/>
        </w:rPr>
      </w:pPr>
      <w:r>
        <w:rPr>
          <w:sz w:val="28"/>
          <w:szCs w:val="28"/>
        </w:rPr>
        <w:t xml:space="preserve">  </w:t>
      </w:r>
    </w:p>
    <w:p>
      <w:pPr>
        <w:pStyle w:val="Normal"/>
        <w:tabs>
          <w:tab w:val="clear" w:pos="720"/>
          <w:tab w:val="left" w:pos="533" w:leader="none"/>
        </w:tabs>
        <w:spacing w:lineRule="atLeast" w:line="480"/>
        <w:jc w:val="both"/>
        <w:rPr>
          <w:sz w:val="28"/>
          <w:szCs w:val="28"/>
        </w:rPr>
      </w:pPr>
      <w:r>
        <w:rPr>
          <w:sz w:val="28"/>
          <w:szCs w:val="28"/>
        </w:rPr>
        <w:tab/>
        <w:t>See that there sub-title above, (of course you do, how could you miss it), well so far every time I've hit one of those it's been like run'n into a dead end. I can't tell you how much crap I've written and then deleted after those damn dotted lines.  Well, I heard a verse in a country song the other day that said, "....a dead end street is just a place to turn around....".  So that's how it's gonna be from now on.  And that leads to this:</w:t>
      </w:r>
    </w:p>
    <w:p>
      <w:pPr>
        <w:pStyle w:val="Normal"/>
        <w:tabs>
          <w:tab w:val="clear" w:pos="720"/>
          <w:tab w:val="left" w:pos="533" w:leader="none"/>
        </w:tabs>
        <w:spacing w:lineRule="atLeast" w:line="480"/>
        <w:jc w:val="both"/>
        <w:rPr>
          <w:sz w:val="28"/>
          <w:szCs w:val="28"/>
        </w:rPr>
      </w:pPr>
      <w:r>
        <w:rPr>
          <w:sz w:val="28"/>
          <w:szCs w:val="28"/>
        </w:rPr>
        <w:tab/>
        <w:t>I, Bud Allen, being the supreme master of me, (or at least this here story) do here-by declare that henceforth, all things said shall be as they come to mind, write'n formalities will be cast asunder and chronological order shall not be cause for over tasking my already over-tasked brain.  Folks, I've been in a real deep rut and I'm-a-fix'n ta climb out.  Whew, what a relief.  And what a great declaration; I think it ought'a be carved in stone.  Well, it shall remain on this paper no-matter what.</w:t>
      </w:r>
    </w:p>
    <w:p>
      <w:pPr>
        <w:pStyle w:val="Normal"/>
        <w:tabs>
          <w:tab w:val="clear" w:pos="720"/>
          <w:tab w:val="left" w:pos="533" w:leader="none"/>
        </w:tabs>
        <w:spacing w:lineRule="atLeast" w:line="480"/>
        <w:jc w:val="both"/>
        <w:rPr>
          <w:sz w:val="28"/>
          <w:szCs w:val="28"/>
        </w:rPr>
      </w:pPr>
      <w:r>
        <w:rPr>
          <w:sz w:val="28"/>
          <w:szCs w:val="28"/>
        </w:rPr>
        <w:tab/>
        <w:t xml:space="preserve">OK, here's a list of people that I'm gonna tell you about, and I'm gonna give you their approximate age's and ethnicity, (that's just a fancy word for color or nationality, you know, white, black, Russian, Jew, rich-man, poor-man, maybe you?) that way your brain can paint better pictures in your mind; that is one of the true wonders of the brain don't ya think. </w:t>
      </w:r>
    </w:p>
    <w:p>
      <w:pPr>
        <w:pStyle w:val="Normal"/>
        <w:tabs>
          <w:tab w:val="clear" w:pos="720"/>
          <w:tab w:val="left" w:pos="533" w:leader="none"/>
        </w:tabs>
        <w:spacing w:lineRule="atLeast" w:line="480"/>
        <w:jc w:val="both"/>
        <w:rPr>
          <w:sz w:val="28"/>
          <w:szCs w:val="28"/>
        </w:rPr>
      </w:pPr>
      <w:r>
        <w:rPr>
          <w:sz w:val="28"/>
          <w:szCs w:val="28"/>
        </w:rPr>
        <w:t xml:space="preserve"> </w:t>
      </w:r>
      <w:r>
        <w:rPr>
          <w:sz w:val="28"/>
          <w:szCs w:val="28"/>
        </w:rPr>
        <w:tab/>
        <w:t>First and foremost, Tom Strapp, 40, white male, (he'll be with me all the way through this journey) "M.S"; a man of splendrous nature and a damn good friend.  Bobby Brown, 25, black male, drug and alcohol abuser; he got his head smashed in by some thirty-odd bashes with a brick, officially an "H.T".  Bill McWhite, 45, black male, a massive pile of muscled Paraplegic; AKA, Abdula the womb cooler or better known as Jam-bogie.  Kenny Oaks, 45, white male, a double-amp.  Jack Dubin, 75, Russian Jew who spoke with a heavy brogue, stroke; his name was Dubininski until he moved to America.  Willard Ball, 45, white male, broken back, pure hill-folk thru and thru, broken back; "...hit were alky-hall that did this ta me...".  Nanny, 60, black female double-amp, "Sugar".  Gus, 30, white male; the only Quad I ever saw that could walk....after-a-fashion.  Doctor Parker, 45, white male, a great guy that I still call on from time to time to get my second opinion first; AKA, Doc. P.  I've got a lot of faith in that guy.  Lester, 30, black male, Quad.  Dave "The fly" Henderson, 55, white male, stroke.  Mr. White, 60, white male, AKA, "Happy-laugh", stroke....serious stroke.  Byran Paeree, 25, black male, orderly and a good friend.  And a whole mess of people who's names I can't remember but who are important to the story.</w:t>
      </w:r>
    </w:p>
    <w:p>
      <w:pPr>
        <w:pStyle w:val="Normal"/>
        <w:tabs>
          <w:tab w:val="clear" w:pos="720"/>
          <w:tab w:val="left" w:pos="533" w:leader="none"/>
        </w:tabs>
        <w:spacing w:lineRule="atLeast" w:line="480"/>
        <w:jc w:val="both"/>
        <w:rPr>
          <w:sz w:val="28"/>
          <w:szCs w:val="28"/>
        </w:rPr>
      </w:pPr>
      <w:r>
        <w:rPr>
          <w:sz w:val="28"/>
          <w:szCs w:val="28"/>
        </w:rPr>
        <w:tab/>
        <w:t>Oh Boy-oh-boy!  I'm happy like a tail wagge'n dog; I'm finally gonna get to introduce ya to Tom Strapp.  The entire Re-hab experience wouldn't have been the same without Strapp.  I've gotta do a real quick flash-back here:  During my first tour in Re-hab Strapp showed up there one night, I guess he was visiting somebody, but him and Jim Lewellyn did occasionally go around spread'n hope and good-cheer at Re-hab wards hither and yon.  Lewellyn was a Quad that on first encounter I thought was a very able paraplegic, and when we got to comparing injury levels I was stunned to find out that we were both "C-6 and 7 cords".  And we both had many of the same muscles that still worked along with many similarities right down to our right index fingers that both tended to stay straight, as if we could actually point.  He showed me how to transfer (which was something that nobody ever told me was even possible) and told me of hundreds of little tricks of the trade that I eventually learned how to do;  it was that chance meeting that gave me the inspiration to live independently.  I was gonna be just like Jim Lewellyn; a Quad that people mistook for a Para.  Lewellyn is a book by himself so I'm not go'n any further about him.  It was Strapp that brought him there and (OK, now we flash-forward) Strapp that showed up as a patient during my first week back in Re-hab.</w:t>
      </w:r>
    </w:p>
    <w:p>
      <w:pPr>
        <w:pStyle w:val="Normal"/>
        <w:tabs>
          <w:tab w:val="clear" w:pos="720"/>
          <w:tab w:val="left" w:pos="533" w:leader="none"/>
        </w:tabs>
        <w:spacing w:lineRule="atLeast" w:line="480"/>
        <w:jc w:val="both"/>
        <w:rPr>
          <w:sz w:val="28"/>
          <w:szCs w:val="28"/>
        </w:rPr>
      </w:pPr>
      <w:r>
        <w:rPr>
          <w:sz w:val="28"/>
          <w:szCs w:val="28"/>
        </w:rPr>
        <w:tab/>
        <w:t>We hit it off right away and remain great friends.  And now for your mental picture;  Tom got around on a three wheel electric vehicle called an "Amigo".  He looked like a skinny Frank Zappa (you'd be skinny to if M.S had been chew'n at your body for fifteen years) and it seemed like everyone that came in contact with him would immediately get a case of the flap'n-jaws.  He just had a way about him that made folks talk.  I think that I figured out why; he was a barber most of his life and barbers just seem to draw people out of themselves.  Beyond that, I've not a clue (do you?).</w:t>
      </w:r>
    </w:p>
    <w:p>
      <w:pPr>
        <w:pStyle w:val="Normal"/>
        <w:tabs>
          <w:tab w:val="clear" w:pos="720"/>
          <w:tab w:val="left" w:pos="533" w:leader="none"/>
        </w:tabs>
        <w:spacing w:lineRule="atLeast" w:line="480"/>
        <w:jc w:val="both"/>
        <w:rPr>
          <w:sz w:val="28"/>
          <w:szCs w:val="28"/>
        </w:rPr>
      </w:pPr>
      <w:r>
        <w:rPr>
          <w:sz w:val="28"/>
          <w:szCs w:val="28"/>
        </w:rPr>
        <w:tab/>
        <w:t>The very first night he was there he had me roam'n the halls of the hospital with him.  It went like this; after supper most of the patients are either busy with their visitors or are parked in front of the TV in the recreation room.  That's where I was when Strapp called me from the hallway, "Hey Bud!  Come on, lets go for a roll."  And that's how it was from then on, roam'n every hallway we could find, talk'n to as many people as we encountered, get'n into as much trouble as Butch Cassidy and the Sundance Kid.  It was more than a few times that somebody called the security guards on us.  We weren't really doing anything wrong, we were just being where we weren't supposed to be and do'n what we weren't supposed to do; namely, have'n fun and not just sit'n around like the couple of gimps that we were.  I know that we left a infamous legacy behind because the story has gotten back to me from other gimps that have since passed through those halls.  And, by the way, two or three hours of posh’n my chair threw that enormous hospital every night adds up to a lot of miles and I began to get very strong without the thought of that purpose.  I do think that Strapp knew it though, but mostly we were just kick'n up dust.</w:t>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center"/>
        <w:rPr>
          <w:sz w:val="28"/>
          <w:szCs w:val="28"/>
        </w:rPr>
      </w:pPr>
      <w:r>
        <w:rPr>
          <w:b/>
          <w:bCs/>
          <w:i/>
          <w:iCs/>
          <w:sz w:val="32"/>
          <w:szCs w:val="32"/>
        </w:rPr>
        <w:t>Byran, Beach-balls and Balance.</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tab/>
        <w:t>On day one of Re-hab 1, it was Byran Paeree who sat in a wheel-chair for the very first time.  There I was laying in bed with absolutely no idea of what to expect when Byran walked swiftly into the room and said as he lifted me, "OK, time to get you up and in a chair, here we go."  I tried to protest, "Watch my neck brace....hold it....but....wait a....take it easy....", but he went about his business and inside of thirty seconds I was siting up for the first time since the swimming pool.  It didn't take me too long to figure out that Byran knew what he was doing.  He said, "If you feel like pass'n out just lem'me know and I'll tilt ya back for a minute, that'll stop it."  Well, soon as I hit the chair I started to pass out so I told him.  He tilted the chair backwards with my head rest'n against his chest and I didn't pass out.  Then he took me to the kitchen, spoon-fed me (I was still completely paralyzed from the chin down at that time) and then took me back to the room and lifted me into bed; he talked non-stop during this first experience and he soothed my anxiety.  It was the beginning of a great friendship.</w:t>
      </w:r>
    </w:p>
    <w:p>
      <w:pPr>
        <w:pStyle w:val="Normal"/>
        <w:tabs>
          <w:tab w:val="clear" w:pos="720"/>
          <w:tab w:val="left" w:pos="533" w:leader="none"/>
        </w:tabs>
        <w:spacing w:lineRule="atLeast" w:line="480"/>
        <w:jc w:val="both"/>
        <w:rPr/>
      </w:pPr>
      <w:r>
        <w:rPr>
          <w:sz w:val="28"/>
          <w:szCs w:val="28"/>
        </w:rPr>
        <w:tab/>
        <w:t xml:space="preserve">In every movie that I've ever seen about Re-hab wards, there's always the black guy.  The great, friendly and sensitive orderly who does all the dirty work, like clean up the bowel and bladder spews that new gimps always make.  The hands on guy who ends up drawing the person out of the patient and in the end is more responsible for get'n people adjusted than all the doctors, nurses, therapists and shrinks; </w:t>
      </w:r>
      <w:r>
        <w:rPr>
          <w:b/>
          <w:bCs/>
          <w:i/>
          <w:iCs/>
          <w:sz w:val="28"/>
          <w:szCs w:val="28"/>
        </w:rPr>
        <w:t>truth</w:t>
      </w:r>
      <w:r>
        <w:rPr>
          <w:sz w:val="28"/>
          <w:szCs w:val="28"/>
        </w:rPr>
        <w:t>, all of that and more.  That was Byran Paeree:  Five-foot-ten, enthusiasm blazing from his eyes, an infectious smile, wide at the shoulders and narrow at the hips, one-hundred and eight pounds, lean and finely muscled.  He was a beautiful man.</w:t>
      </w:r>
    </w:p>
    <w:p>
      <w:pPr>
        <w:pStyle w:val="Normal"/>
        <w:tabs>
          <w:tab w:val="clear" w:pos="720"/>
          <w:tab w:val="left" w:pos="533" w:leader="none"/>
        </w:tabs>
        <w:spacing w:lineRule="atLeast" w:line="480"/>
        <w:jc w:val="both"/>
        <w:rPr>
          <w:sz w:val="28"/>
          <w:szCs w:val="28"/>
        </w:rPr>
      </w:pPr>
      <w:r>
        <w:rPr>
          <w:sz w:val="28"/>
          <w:szCs w:val="28"/>
        </w:rPr>
        <w:tab/>
        <w:t>After I left the hospital the first time Byran was a regular visitor at home, then after a few months he moved back to his home in El Paso, Texas to try out for some professional basket-ball team; that was his dream.  We never talked about what happened in El Paso, but he was back at his old job and I was mighty glad to see him. On that first day back in in Re-hab we picked right up where we left off as if only a day had passed.  When he had to lug me around I never felt like a worthless sack of shit like I did when others would lift me.  And when he had to clean me up, well we just talked our way through those times and never did I feel degraded; we had a lot to talk about.  Especially me a bitch'n about those giddy-girl Physical Therapists.  It was the same old story, I had my ideas and they were work'n right out of the "One book for all-Quad's Manual."  My main gripe was that they always wanted to play beach-ball.  Byran said that I ought to try it cause it would be good for balance, but nooooo, not me, I was Mr. Macho; I wanted to concentrate on lift'n weights and transferring myself from wheel-chair to whatever and back.  Byran knew I was work'n to be able to maneuver about like Jim Lewellyn; so he pulled one on me.</w:t>
      </w:r>
    </w:p>
    <w:p>
      <w:pPr>
        <w:pStyle w:val="Normal"/>
        <w:tabs>
          <w:tab w:val="clear" w:pos="720"/>
          <w:tab w:val="left" w:pos="533" w:leader="none"/>
        </w:tabs>
        <w:spacing w:lineRule="atLeast" w:line="480"/>
        <w:jc w:val="both"/>
        <w:rPr>
          <w:sz w:val="28"/>
          <w:szCs w:val="28"/>
        </w:rPr>
      </w:pPr>
      <w:r>
        <w:rPr>
          <w:sz w:val="28"/>
          <w:szCs w:val="28"/>
        </w:rPr>
        <w:tab/>
        <w:t>He showed up in P.T one morning while I was sit'n on the edge of the mat with my feet on the floor.  Byran started talk'n about some girl he'd been see'n and started fumble'n with the beach-ball like a soccer player.  After a while he casually kicked the ball to me and I caught it, threw it back without think'n as we kept on talk'n and there I was, playing beach-ball.  He threw a couple off to one side or the other and then one over my head and then, "BINGO", like a thought of my own, I saw that this silly little game would vastly refine my balance.  As soon as Byran saw that recognition in my eyes, he got the hell outta there cause he wasn't allowed to be in P.T in the first place; after all, he was only a lowly orderly.  After that beach-ball was one of the things I demanded to play in P.T and the next thing ya know I was run'n around without any side-arms on my wheel-chair.  I now had very good balance and looked a lot less like a Quad.  I was sorry when after about three months passed, Byran decided to go back to El Paso and give pro-ball another chance, but, like I said, that was his dream and he had to follow it.  Byran was always pull'n little artful deceptions like the beach-ball trick on me; and the thing was, I never figured it out until after he left.  I'd really like to know what became of him.</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center"/>
        <w:rPr>
          <w:sz w:val="28"/>
          <w:szCs w:val="28"/>
        </w:rPr>
      </w:pPr>
      <w:r>
        <w:rPr>
          <w:b/>
          <w:bCs/>
          <w:i/>
          <w:iCs/>
          <w:sz w:val="32"/>
          <w:szCs w:val="32"/>
        </w:rPr>
        <w:t>O.T, P.T, Lester and the Preacher Man</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tab/>
        <w:t>Every morning after breakfast me and Strapp would meet-up and head for the daily grind.  It was down the elevator, take a right then a left then another right and then down that very long corridor with the hill, you know, the one with the Holy Hoagie at the bottom.  All along the way people would look at us in wonder as we made the halls echo and reverberate with our Gregorian style chant; "O.T-P.T-O.T-P.T-O.T-P.T..........".  You would either go to O.T first, then P.T, or, it was P.T first then O.T;  wide varieties are truly a wonderful thing.</w:t>
      </w:r>
    </w:p>
    <w:p>
      <w:pPr>
        <w:pStyle w:val="Normal"/>
        <w:tabs>
          <w:tab w:val="clear" w:pos="720"/>
          <w:tab w:val="left" w:pos="533" w:leader="none"/>
        </w:tabs>
        <w:spacing w:lineRule="atLeast" w:line="480"/>
        <w:jc w:val="both"/>
        <w:rPr>
          <w:sz w:val="28"/>
          <w:szCs w:val="28"/>
        </w:rPr>
      </w:pPr>
      <w:r>
        <w:rPr>
          <w:sz w:val="28"/>
          <w:szCs w:val="28"/>
        </w:rPr>
        <w:tab/>
        <w:t>One morning there was a new guy on the scene.  I was tug'n at some weights when they wheeled him in; in O.T they preferred that you try basket-weave'n or fumble'n with ceramic squares, but I'd argued my way outta of those kind of like saving technics.  Anyway, when Lester arrived he was laying on a gurney (he kinda looked like a large, black, beached whale) and he wasn't having anything to do with their program.  He was a new Quad, by the way, and still wear'n a neck brace.  He told them that he was a Muslim and that, "Allah told me in a dream last night that he was gonna heal him."</w:t>
      </w:r>
    </w:p>
    <w:p>
      <w:pPr>
        <w:pStyle w:val="Normal"/>
        <w:tabs>
          <w:tab w:val="clear" w:pos="720"/>
          <w:tab w:val="left" w:pos="533" w:leader="none"/>
        </w:tabs>
        <w:spacing w:lineRule="atLeast" w:line="480"/>
        <w:jc w:val="both"/>
        <w:rPr>
          <w:sz w:val="28"/>
          <w:szCs w:val="28"/>
        </w:rPr>
      </w:pPr>
      <w:r>
        <w:rPr>
          <w:sz w:val="28"/>
          <w:szCs w:val="28"/>
        </w:rPr>
        <w:tab/>
        <w:t>Now, every Tuesday night there was a group of religious folks that would come in and preach the gospel and hold a little service.  This particular Tuesday was a little different, the preacher that always conducted that service couldn't make it, so, they had to do a last minute scramble to find a replacement; and did they ever.  See, on Tuesday nights I usually ran the halls by myself because Strap would always go to church; or sometimes I'd wait just outside the room and listen in.  But the word got out that there were some faith healers do'n church that night I wasn't about to miss that, nor did a lot of others cause they had a packed house that night; including Lester.  It was the first time I'd seen Lester up in a wheel-chair, and you must understand that Quads and spasms just go together; it doesn't take much to trigger a vigorous spasm, especially when you're a new Quad like Lester and just start'n to sit up.</w:t>
      </w:r>
    </w:p>
    <w:p>
      <w:pPr>
        <w:pStyle w:val="Normal"/>
        <w:tabs>
          <w:tab w:val="clear" w:pos="720"/>
          <w:tab w:val="left" w:pos="533" w:leader="none"/>
        </w:tabs>
        <w:spacing w:lineRule="atLeast" w:line="480"/>
        <w:jc w:val="both"/>
        <w:rPr/>
      </w:pPr>
      <w:r>
        <w:rPr>
          <w:sz w:val="28"/>
          <w:szCs w:val="28"/>
        </w:rPr>
        <w:tab/>
        <w:t>Well, they started their show they started with a kick: there was a bass player, a drummer and an organ player and on the down-beat the place was a jump'n.  It was as good as any deep-southern, deep-pocket tent revival that I've ever seen.  The frenzy had begun: band a thump'n, the preacher a spit'n out those heavy a's and dance'n as he wailed on with his eyes roll'n back in his head, "...</w:t>
      </w:r>
      <w:r>
        <w:rPr>
          <w:b/>
          <w:bCs/>
          <w:i/>
          <w:iCs/>
          <w:sz w:val="28"/>
          <w:szCs w:val="28"/>
        </w:rPr>
        <w:t>a-Jesus-a...is right here-a...a-can you feel-a...a-his-a...a-presence-a...!</w:t>
      </w:r>
      <w:r>
        <w:rPr>
          <w:sz w:val="28"/>
          <w:szCs w:val="28"/>
        </w:rPr>
        <w:t xml:space="preserve">"  The level of the frenzy went up and the preacher started-a a-speak'n in tongue.  He sounded like the worlds fastest auctioneer with a lisp, played backwards.  His assistant was interrupting the words of God and he screamed out, "Who among you wants ta feel the power and the glory of the </w:t>
      </w:r>
      <w:r>
        <w:rPr>
          <w:b/>
          <w:bCs/>
          <w:i/>
          <w:iCs/>
          <w:sz w:val="28"/>
          <w:szCs w:val="28"/>
        </w:rPr>
        <w:t>hand of God himself</w:t>
      </w:r>
      <w:r>
        <w:rPr>
          <w:sz w:val="28"/>
          <w:szCs w:val="28"/>
        </w:rPr>
        <w:t xml:space="preserve">, just raise your hands people and Brother Bob will make </w:t>
      </w:r>
      <w:r>
        <w:rPr>
          <w:b/>
          <w:bCs/>
          <w:i/>
          <w:iCs/>
          <w:sz w:val="28"/>
          <w:szCs w:val="28"/>
        </w:rPr>
        <w:t xml:space="preserve">his </w:t>
      </w:r>
      <w:r>
        <w:rPr>
          <w:sz w:val="28"/>
          <w:szCs w:val="28"/>
        </w:rPr>
        <w:t xml:space="preserve">way to </w:t>
      </w:r>
      <w:r>
        <w:rPr>
          <w:b/>
          <w:bCs/>
          <w:i/>
          <w:iCs/>
          <w:sz w:val="28"/>
          <w:szCs w:val="28"/>
        </w:rPr>
        <w:t>you</w:t>
      </w:r>
      <w:r>
        <w:rPr>
          <w:sz w:val="28"/>
          <w:szCs w:val="28"/>
        </w:rPr>
        <w:t xml:space="preserve">...."  Lester raised his eye-brow and that triggered a high Richter scale spasm through his body and Lester's right arm flew straight up and shook, make'n it appear like he wanted a heal'n real bad.  The preacher flew across the room still talk'n in tongue, the band picked up the tempo, the preachers eyes were so far back in his head that you could only see the whites of his eyes and he drew his right arm back and was fix'n ta Whupp a healthy God-Whammy right on Lester's forehead.  The nurse who organized this event was cautiously on guard and she sprung into action like a cat, leap'n over a couple of chair-bound folks she caught the preacher's arm just as it started to whupp.  The music stopped, church was over and Lester was mad.  "Why'd ja stop'em for!" He complained.  "Because he was about to re-break your neck."  She replied.  "But Allah was work'n thru that guy....Allah promised me a miracle!"  Lester said with anger.  "Then why didn't </w:t>
      </w:r>
      <w:r>
        <w:rPr>
          <w:b/>
          <w:bCs/>
          <w:i/>
          <w:iCs/>
          <w:sz w:val="28"/>
          <w:szCs w:val="28"/>
        </w:rPr>
        <w:t>Allah</w:t>
      </w:r>
      <w:r>
        <w:rPr>
          <w:sz w:val="28"/>
          <w:szCs w:val="28"/>
        </w:rPr>
        <w:t xml:space="preserve"> make me trip before I stopped him?"  She finished the argument.</w:t>
      </w:r>
    </w:p>
    <w:p>
      <w:pPr>
        <w:pStyle w:val="Normal"/>
        <w:tabs>
          <w:tab w:val="clear" w:pos="720"/>
          <w:tab w:val="left" w:pos="533" w:leader="none"/>
        </w:tabs>
        <w:spacing w:lineRule="atLeast" w:line="480"/>
        <w:jc w:val="both"/>
        <w:rPr>
          <w:sz w:val="28"/>
          <w:szCs w:val="28"/>
        </w:rPr>
      </w:pPr>
      <w:r>
        <w:rPr>
          <w:sz w:val="28"/>
          <w:szCs w:val="28"/>
        </w:rPr>
        <w:tab/>
        <w:t>Well, that's the end of that story; it happened just like that.  It was also the end of Lester's stay; he'd been denied his miracle and became more adamant in refusing to help himself.  The day they took his neck brace came off was the day they shipped him out.  He might not know it but I think he got lucky; they could've sent him to the cuckoo's nest.</w:t>
      </w:r>
    </w:p>
    <w:p>
      <w:pPr>
        <w:pStyle w:val="Normal"/>
        <w:tabs>
          <w:tab w:val="clear" w:pos="720"/>
          <w:tab w:val="left" w:pos="533" w:leader="none"/>
        </w:tabs>
        <w:spacing w:lineRule="atLeast" w:line="480"/>
        <w:jc w:val="center"/>
        <w:rPr>
          <w:sz w:val="28"/>
          <w:szCs w:val="28"/>
        </w:rPr>
      </w:pPr>
      <w:r>
        <w:rPr>
          <w:sz w:val="28"/>
          <w:szCs w:val="28"/>
        </w:rPr>
      </w:r>
    </w:p>
    <w:p>
      <w:pPr>
        <w:pStyle w:val="Normal"/>
        <w:tabs>
          <w:tab w:val="clear" w:pos="720"/>
          <w:tab w:val="left" w:pos="533" w:leader="none"/>
        </w:tabs>
        <w:spacing w:lineRule="atLeast" w:line="480"/>
        <w:jc w:val="center"/>
        <w:rPr>
          <w:sz w:val="32"/>
          <w:szCs w:val="32"/>
        </w:rPr>
      </w:pPr>
      <w:r>
        <w:rPr>
          <w:b/>
          <w:bCs/>
          <w:i/>
          <w:iCs/>
          <w:sz w:val="32"/>
          <w:szCs w:val="32"/>
        </w:rPr>
        <w:t>Three-hah, Three-ha</w:t>
      </w:r>
      <w:r>
        <w:rPr>
          <w:b/>
          <w:bCs/>
          <w:i/>
          <w:iCs/>
          <w:sz w:val="28"/>
          <w:szCs w:val="28"/>
        </w:rPr>
        <w:t xml:space="preserve">h, </w:t>
      </w:r>
      <w:r>
        <w:rPr>
          <w:b/>
          <w:bCs/>
          <w:i/>
          <w:iCs/>
          <w:sz w:val="32"/>
          <w:szCs w:val="32"/>
        </w:rPr>
        <w:t>Seven-hah-spit</w:t>
      </w:r>
      <w:r>
        <w:rPr>
          <w:b/>
          <w:bCs/>
          <w:i/>
          <w:iCs/>
          <w:sz w:val="28"/>
          <w:szCs w:val="28"/>
        </w:rPr>
        <w:t>,</w:t>
      </w:r>
      <w:r>
        <w:rPr>
          <w:b/>
          <w:bCs/>
          <w:i/>
          <w:iCs/>
          <w:sz w:val="32"/>
          <w:szCs w:val="32"/>
        </w:rPr>
        <w:t xml:space="preserve"> and The Rat Pack</w:t>
      </w:r>
    </w:p>
    <w:p>
      <w:pPr>
        <w:pStyle w:val="Normal"/>
        <w:tabs>
          <w:tab w:val="clear" w:pos="720"/>
          <w:tab w:val="left" w:pos="533" w:leader="none"/>
        </w:tabs>
        <w:spacing w:lineRule="atLeast" w:line="480"/>
        <w:jc w:val="center"/>
        <w:rPr>
          <w:sz w:val="32"/>
          <w:szCs w:val="32"/>
        </w:rPr>
      </w:pPr>
      <w:r>
        <w:rPr>
          <w:sz w:val="32"/>
          <w:szCs w:val="32"/>
        </w:rPr>
      </w:r>
    </w:p>
    <w:p>
      <w:pPr>
        <w:pStyle w:val="Normal"/>
        <w:tabs>
          <w:tab w:val="clear" w:pos="720"/>
          <w:tab w:val="left" w:pos="533" w:leader="none"/>
        </w:tabs>
        <w:spacing w:lineRule="atLeast" w:line="480"/>
        <w:jc w:val="both"/>
        <w:rPr/>
      </w:pPr>
      <w:r>
        <w:rPr>
          <w:sz w:val="28"/>
          <w:szCs w:val="28"/>
        </w:rPr>
        <w:tab/>
        <w:t xml:space="preserve">I don't remember when "Nanny" came to Re-hab, nor when she left; it seems like she just came with the package.  Nanny could always be found in the TV room after supper, that is, if you knew how to spot her.  Before she lost both of her legs to "Sugar" she was only five-feet tall, and she was a black woman, blue-black, so in the dark of the TV room she could hardly be seen.  The only tell-tale signs of her in the dark were the whites of her huge, budging round eyes, and the large Teflon bowl full of pop-corn that she brought with her every night.  Nanny looked like a pudgy little muppet; a </w:t>
      </w:r>
      <w:r>
        <w:rPr>
          <w:b/>
          <w:bCs/>
          <w:i/>
          <w:iCs/>
          <w:sz w:val="28"/>
          <w:szCs w:val="28"/>
        </w:rPr>
        <w:t>cute</w:t>
      </w:r>
      <w:r>
        <w:rPr>
          <w:sz w:val="28"/>
          <w:szCs w:val="28"/>
        </w:rPr>
        <w:t xml:space="preserve"> pudgy little muppet.  </w:t>
      </w:r>
    </w:p>
    <w:p>
      <w:pPr>
        <w:pStyle w:val="Normal"/>
        <w:tabs>
          <w:tab w:val="clear" w:pos="720"/>
          <w:tab w:val="left" w:pos="533" w:leader="none"/>
        </w:tabs>
        <w:spacing w:lineRule="atLeast" w:line="480"/>
        <w:jc w:val="both"/>
        <w:rPr>
          <w:sz w:val="28"/>
          <w:szCs w:val="28"/>
        </w:rPr>
      </w:pPr>
      <w:r>
        <w:rPr>
          <w:sz w:val="28"/>
          <w:szCs w:val="28"/>
        </w:rPr>
        <w:tab/>
        <w:t>Strapp and me saw it our duty to swoop into the TV room just before we made our nightly rounds of the hospital, park ourselves close by her, one of us on each side, then just sit there with poker faces and stare at her without speak'n.  Without fail she would always slowly roll those big round eyes of her's back and forth from one of us to the other until we completed our mission; which was to make Nanny laugh until she started spit'n the pop-corn from her mouth.  We came to know the cadence of her laugh well and we'd echo it in cadence with her upon leaving; and that would only make her laugh harder.  It was three drawn out hah's, (a as in cat) a breath then three more drawn-out hah's, a longer breath followed by seven faster hah's at which time the pop-corn would come a fly'n.  Here it is, Nanny's laugh (come on now everybody, laugh along with Nanny): "hah-hah-hah....hah-hah-hah........hah-hah-hah-hah-hah-hah-hah", now comes the pop-corn and the sequence starts over.  Me and Strapp kept up the laugh right down the elevator and into the halls where people would give us very strange looks as if we were crazy.  Maybe we were; sometimes you've gotta act a little crazy in a place like that to keep from actually going crazy.  But I know that Nanny liked us because we were the only two people that she'd talk to.  One night she wanted to go with us on patrol but she wore-out at the top of the Holy Hoagie hill so we had to escort her back.  That was when we picked up a few others that decided to start tag'n along; we became known as the Rat Pack.</w:t>
      </w:r>
    </w:p>
    <w:p>
      <w:pPr>
        <w:pStyle w:val="Normal"/>
        <w:tabs>
          <w:tab w:val="clear" w:pos="720"/>
          <w:tab w:val="left" w:pos="533" w:leader="none"/>
        </w:tabs>
        <w:spacing w:lineRule="atLeast" w:line="480"/>
        <w:jc w:val="both"/>
        <w:rPr/>
      </w:pPr>
      <w:r>
        <w:rPr>
          <w:sz w:val="28"/>
          <w:szCs w:val="28"/>
        </w:rPr>
        <w:tab/>
        <w:t xml:space="preserve">The Rat Pack didn't last to long, they faded away one by one mainly because me and Strapp didn't let any dust settle on us and they were more inclined to just go </w:t>
      </w:r>
      <w:r>
        <w:rPr>
          <w:i/>
          <w:iCs/>
          <w:sz w:val="28"/>
          <w:szCs w:val="28"/>
        </w:rPr>
        <w:t>somewhere</w:t>
      </w:r>
      <w:r>
        <w:rPr>
          <w:sz w:val="28"/>
          <w:szCs w:val="28"/>
        </w:rPr>
        <w:t xml:space="preserve"> and sit.  But for a while the Pack consisted of:  Me, always bring'n up the rear 'cause if you're last that means when we got to any elevator I'd be first to get out; be'n stuck behind a bunch of wheel-chair folks was a scary thing.  Strapp was a natural leader so he always ran point man, but he always managed to be sit'n beside me when we hit the elevators.  Kenny Oaks, another double-amp who every time we passed anything shiny that cast back our image's would say, "Damn! I'm a funny look'n fucker 'thout my legs ain't I."  Willard Ball, a dyed in the wool, all wool and a yard wide hill-billy.  He was an extremely funny guy.  In a full upper torso cast he was heal'n from a broken back....said he came home drunk one Saturday night and his wife locked him outta the house, so he climbed onto the roof, (in a snow-storm) "....so's I could mess up the anttanee of her dang'd Tee-vee, figured she'd came-a-check'n an-ni coult get in ma house, but I lost my foot'n an fell plum ta the ground....next morn'n she jest step'd over me jest-a cuss'n away on her way ta church....'fhrere'nt fer alky-hall I'd done froze....'hit were that there alky-hall what did it ta me...."   And Bill McWhite, that massive pile of muscled paraplegic, he looked very intimidating but he was a great guy, the friendliest of the group I believe.  The first time I laid eyes on him he was laying belly-down on a gurney due to one of those bad-nasty "Decube" sore's I spoke of earlier.  When I introduced myself and asked him his name he replied, "Abdula, womb cooler, up-town ruler and woman fooler....better known as Jam-bogie", then he told me his real name; but I called him Abdula from then on.  Bill had the telephone tied up most of the time talk'n to women, he never called himself a pimp, he phrased it, "....a manager of a group of women...."  As soon as he was able to sit after his sore healed, there were more women, fine look'n, </w:t>
      </w:r>
      <w:r>
        <w:rPr>
          <w:b/>
          <w:bCs/>
          <w:i/>
          <w:iCs/>
          <w:sz w:val="28"/>
          <w:szCs w:val="28"/>
        </w:rPr>
        <w:t>mighty fine look'n</w:t>
      </w:r>
      <w:r>
        <w:rPr>
          <w:sz w:val="28"/>
          <w:szCs w:val="28"/>
        </w:rPr>
        <w:t xml:space="preserve"> women take up his visit'n hours then ought be allowed to one man.  Sex happens in hospitals, and prostitutes provide a larger service there than one might think; in fact, that never even occurred to me until I met Bill.      </w:t>
      </w:r>
    </w:p>
    <w:p>
      <w:pPr>
        <w:pStyle w:val="Normal"/>
        <w:tabs>
          <w:tab w:val="clear" w:pos="720"/>
          <w:tab w:val="left" w:pos="533" w:leader="none"/>
        </w:tabs>
        <w:spacing w:lineRule="atLeast" w:line="480"/>
        <w:jc w:val="both"/>
        <w:rPr>
          <w:sz w:val="28"/>
          <w:szCs w:val="28"/>
        </w:rPr>
      </w:pPr>
      <w:r>
        <w:rPr>
          <w:sz w:val="28"/>
          <w:szCs w:val="28"/>
        </w:rPr>
        <w:tab/>
        <w:t>Well, that's the Rat Pack, and if I tried to tell you every funny or crazy thing that happened along the way it would just be too many pages to turn; but I must briefly tell you this:</w:t>
      </w:r>
    </w:p>
    <w:p>
      <w:pPr>
        <w:pStyle w:val="Normal"/>
        <w:tabs>
          <w:tab w:val="clear" w:pos="720"/>
          <w:tab w:val="left" w:pos="533" w:leader="none"/>
        </w:tabs>
        <w:spacing w:lineRule="atLeast" w:line="480"/>
        <w:jc w:val="both"/>
        <w:rPr>
          <w:sz w:val="28"/>
          <w:szCs w:val="28"/>
        </w:rPr>
      </w:pPr>
      <w:r>
        <w:rPr>
          <w:sz w:val="28"/>
          <w:szCs w:val="28"/>
        </w:rPr>
        <w:tab/>
        <w:t>First, we weren't seen with eager anticipation by most folks, staff or otherwise.  Theres something about seeing a herd of gimps that makes most people uncomfortable, (I was told that) they think that you're on a evil crusade;  kinda like the way people view the annual "Gay Parade" in San Francisco.  But that's just a thought to kick around; here’s what I started to tell ya:</w:t>
      </w:r>
    </w:p>
    <w:p>
      <w:pPr>
        <w:pStyle w:val="Normal"/>
        <w:tabs>
          <w:tab w:val="clear" w:pos="720"/>
          <w:tab w:val="left" w:pos="533" w:leader="none"/>
        </w:tabs>
        <w:spacing w:lineRule="atLeast" w:line="480"/>
        <w:jc w:val="both"/>
        <w:rPr>
          <w:sz w:val="28"/>
          <w:szCs w:val="28"/>
        </w:rPr>
      </w:pPr>
      <w:r>
        <w:rPr>
          <w:sz w:val="28"/>
          <w:szCs w:val="28"/>
        </w:rPr>
        <w:tab/>
        <w:t>We all shared at least one thing the in Re-hab, Doctor Watts Parker, affectionately referred to as Doctor P.  Everybody liked this six-foot-two and three hundred pound, friendly, wise and innovative soul.  Doctor P. started his rounds at seven o'clock every morning and he took care of all the patients on both floors of Re-hab; that's sixty people he was responsible for so usually he was still in his office until at least nine o'clock every night.  He understood and practiced what I believe is the core principle of dealing with not only wheel-chair folks, but the whole of mankind; every person is unique.  I don't think that he ever even heard of the "One Book for all Gimp Manual", that was he special gift and that's why he was loved by all.  So anyway, all of us talked to Doctor P. every morning; troubles or not.</w:t>
      </w:r>
    </w:p>
    <w:p>
      <w:pPr>
        <w:pStyle w:val="Normal"/>
        <w:tabs>
          <w:tab w:val="clear" w:pos="720"/>
          <w:tab w:val="left" w:pos="533" w:leader="none"/>
        </w:tabs>
        <w:spacing w:lineRule="atLeast" w:line="480"/>
        <w:jc w:val="both"/>
        <w:rPr>
          <w:sz w:val="28"/>
          <w:szCs w:val="28"/>
        </w:rPr>
      </w:pPr>
      <w:r>
        <w:rPr>
          <w:sz w:val="28"/>
          <w:szCs w:val="28"/>
        </w:rPr>
        <w:tab/>
        <w:t>One morning he showed up with a tag-along, a student/resident Doctor who wore a big, round and blazing red badge over his name tag; it read, "Smoking Stinks", and he had an attitude that went hand in hand with his pretentious badge.  He became known from day one as Dr. Smoking Stinks, and nobody even cared what his real name was.  There was a plan afoot, concocted and agreed upon by many of those sixty patients; "Let's corner that arrogant bastard and really smoke him out".  It was decided that the Rat Pack should bring this plan to it's purpose:</w:t>
      </w:r>
    </w:p>
    <w:p>
      <w:pPr>
        <w:pStyle w:val="Normal"/>
        <w:tabs>
          <w:tab w:val="clear" w:pos="720"/>
          <w:tab w:val="left" w:pos="533" w:leader="none"/>
        </w:tabs>
        <w:spacing w:lineRule="atLeast" w:line="480"/>
        <w:jc w:val="both"/>
        <w:rPr>
          <w:sz w:val="28"/>
          <w:szCs w:val="28"/>
        </w:rPr>
      </w:pPr>
      <w:r>
        <w:rPr>
          <w:sz w:val="28"/>
          <w:szCs w:val="28"/>
        </w:rPr>
        <w:tab/>
        <w:t>Strap set it up because he'd established a jovial relationship with the women at the front desk in the main lobby.  But there was a sub-plot, me and Strap were going to see that the plan was executed, save our own butts and betray the rest of the Pack; I know this may sound devious but it was all in good fun.</w:t>
      </w:r>
    </w:p>
    <w:p>
      <w:pPr>
        <w:pStyle w:val="Normal"/>
        <w:tabs>
          <w:tab w:val="clear" w:pos="720"/>
          <w:tab w:val="left" w:pos="533" w:leader="none"/>
        </w:tabs>
        <w:spacing w:lineRule="atLeast" w:line="480"/>
        <w:jc w:val="both"/>
        <w:rPr>
          <w:sz w:val="28"/>
          <w:szCs w:val="28"/>
        </w:rPr>
      </w:pPr>
      <w:r>
        <w:rPr>
          <w:sz w:val="28"/>
          <w:szCs w:val="28"/>
        </w:rPr>
        <w:tab/>
        <w:t>Timing was paramount and the perfect night finally came; we knew Doctor Smoking Stinks was somewhere in the building for the night.  It was eight o'clock and time for visiting hours so the Rat Pack headed for the main lobby and positioned ourselves in an obscure corner beside the side entrance, this was strategic because it was close to the only smoke detector in the lobby and we had observed that if there was enough smoke accumulated there, when the doors opened the rush of air would send the smoke to the detectors.  They had a very sophisticated system that would automatically slam every fire door through-out the entire hospital.  However, the system was plagued with bugs and activated  itself two or three times a day, everybody complained about it and the "Cry Wolf" syndrome had set in.  Everybody just ignored it and went about there business; everyone except the Hospital Security Guards, they were big, strong off-duty cops who carried big guns and they took their jobs very seriously.  That was the true beauty off the plan, the cops would scan the computerized display panel, see the specific location of the activated smoke detector and rush to that spot to either verify a fire or thoroughly chew-out the offender; in this case, Doctor Smoking Stinks himself.</w:t>
      </w:r>
    </w:p>
    <w:p>
      <w:pPr>
        <w:pStyle w:val="Normal"/>
        <w:tabs>
          <w:tab w:val="clear" w:pos="720"/>
          <w:tab w:val="left" w:pos="533" w:leader="none"/>
        </w:tabs>
        <w:spacing w:lineRule="atLeast" w:line="480"/>
        <w:jc w:val="both"/>
        <w:rPr/>
      </w:pPr>
      <w:r>
        <w:rPr>
          <w:sz w:val="28"/>
          <w:szCs w:val="28"/>
        </w:rPr>
        <w:tab/>
        <w:t xml:space="preserve">The plan went down better than any of us thought it would:  At ten minutes before eight we went to the front desk, leaving Willard posted at the only turn in the hallway that both the Security Guards and Doctor Smoking Stinks would have to use.  Strap asked his friend at the front desk to page the good Doctor to the front lobby (she was already briefed on our double-cross) and as she did we hurried to the killing zone, passed around the cigarettes, heard the page ring through the hospital and waited for Wild’s signal.  After a couple of minutes Willard calmly turned his head looking away from us, that was the signal that our prey was approaching so we all lit-up and puffed away in a smoking frenzy.  Strap secretly nodded at the girl at the front desk and then came the next page over the speakers, "Bud Allen and Tom Strap, please report to Re-hab immediately."  We acted disappointed, bid a hasty good-luck and wheeled away to our secret hide-out on the tenth floor; none of the Rat Pack knew about that lofty and secluded place.  The rest was told to us with the great joy of conquest by Bill McWhite.  Doctor Smoking Stinks was directed to McWhite as Kenny Oaks slipped away.  Bill told Doc that he wanted to have a talk to him about his bigoted attitude (Bill was happy to play that role, he was serious) and asked the Doctor to have a seat.  As soon as the conversation had begun Willard signaled the approach of the Hospital Security so Bill asked the Doc to please hold his pack of Pall Malls while he went to the bathroom, Doc obliged as Bill wheeled away saying jovially, "I'll be right </w:t>
      </w:r>
      <w:r>
        <w:rPr>
          <w:b/>
          <w:bCs/>
          <w:i/>
          <w:iCs/>
          <w:sz w:val="28"/>
          <w:szCs w:val="28"/>
        </w:rPr>
        <w:t>black</w:t>
      </w:r>
      <w:r>
        <w:rPr>
          <w:sz w:val="28"/>
          <w:szCs w:val="28"/>
        </w:rPr>
        <w:t>."  Of course he didn't come back, and the rest was told via the girl at the front desk.  The Security Guards converged on Doctor Smoking Stinks who was sitting there in a cloud of smoke just outside the smoking section, blazing red badge and all with a pack of cigarettes and lighter in his lap.  None of us know exactly what ensued but the desk clerk reported it appeared to be a heated exchange and none of them left with a smile.</w:t>
      </w:r>
    </w:p>
    <w:p>
      <w:pPr>
        <w:pStyle w:val="Normal"/>
        <w:tabs>
          <w:tab w:val="clear" w:pos="720"/>
          <w:tab w:val="left" w:pos="533" w:leader="none"/>
        </w:tabs>
        <w:spacing w:lineRule="atLeast" w:line="480"/>
        <w:jc w:val="both"/>
        <w:rPr>
          <w:sz w:val="28"/>
          <w:szCs w:val="28"/>
        </w:rPr>
      </w:pPr>
      <w:r>
        <w:rPr>
          <w:sz w:val="28"/>
          <w:szCs w:val="28"/>
        </w:rPr>
        <w:tab/>
        <w:t>Rumors and stories spread faster than staff infections in that environment and everybody seemed quite pleased with the Rat Pack and the out-come of our duly appointed task; especially the next morning when Doctor Smoking Stinks made his rounds and was not wearing his offending badge.  To me it seemed that he was even trying to be a nicer guy, but I still don't remember his name.  What an unforgiving lot we were.  Within one week Bill, Kenny and Willard all went home; me and Strapp were a duo again and that suited us just fine.  Now we could go back to our benign mischief and missions of benevolence.  That's what I learned most from Strapp because usually, as I tagged along, he somehow found out who needed what from where and go about get'n it for them.  Yeah, what I learned from Tom Strapp was compassion and empathy.  I haven't yet refined those qualities to the high degree that Strapp seems to possess naturally, but I'm work'n on it.  I hope that he reads this so he never forgets who he is.</w:t>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center"/>
        <w:rPr>
          <w:sz w:val="28"/>
          <w:szCs w:val="28"/>
        </w:rPr>
      </w:pPr>
      <w:r>
        <w:rPr>
          <w:b/>
          <w:bCs/>
          <w:i/>
          <w:iCs/>
          <w:sz w:val="32"/>
          <w:szCs w:val="32"/>
        </w:rPr>
        <w:t>Cafeteria Chaos</w:t>
      </w:r>
    </w:p>
    <w:p>
      <w:pPr>
        <w:pStyle w:val="Normal"/>
        <w:tabs>
          <w:tab w:val="clear" w:pos="720"/>
          <w:tab w:val="left" w:pos="533" w:leader="none"/>
        </w:tabs>
        <w:spacing w:lineRule="atLeast" w:line="480"/>
        <w:jc w:val="both"/>
        <w:rPr>
          <w:sz w:val="28"/>
          <w:szCs w:val="28"/>
        </w:rPr>
      </w:pPr>
      <w:r>
        <w:rPr>
          <w:sz w:val="28"/>
          <w:szCs w:val="28"/>
        </w:rPr>
      </w:r>
    </w:p>
    <w:p>
      <w:pPr>
        <w:pStyle w:val="Normal"/>
        <w:tabs>
          <w:tab w:val="clear" w:pos="720"/>
          <w:tab w:val="left" w:pos="533" w:leader="none"/>
        </w:tabs>
        <w:spacing w:lineRule="atLeast" w:line="480"/>
        <w:jc w:val="both"/>
        <w:rPr>
          <w:sz w:val="28"/>
          <w:szCs w:val="28"/>
        </w:rPr>
      </w:pPr>
      <w:r>
        <w:rPr>
          <w:sz w:val="28"/>
          <w:szCs w:val="28"/>
        </w:rPr>
        <w:tab/>
        <w:t>Try to imagine getting thirty people in wheel-chairs situated around five square tables in a twenty-by-twenty cafeteria; it can't be done.  About half of the chairs were electric monstrosities for severe "Strokes" and high level "Quads" that wouldn't fit under the tables but had to be positioned side-ways, that was also true for chairs like mine that have foot rests.  With the exception of two or three people who could actually walk, the rest of the folks got around in chairs with-out foot rests by pulling with their feet; these were mostly Strokes and they had no problem fitting under a table, the trouble was that some of them couldn't remember what a table looked like.</w:t>
      </w:r>
    </w:p>
    <w:p>
      <w:pPr>
        <w:pStyle w:val="Normal"/>
        <w:tabs>
          <w:tab w:val="clear" w:pos="720"/>
          <w:tab w:val="left" w:pos="533" w:leader="none"/>
        </w:tabs>
        <w:spacing w:lineRule="atLeast" w:line="480"/>
        <w:jc w:val="both"/>
        <w:rPr/>
      </w:pPr>
      <w:r>
        <w:rPr>
          <w:sz w:val="28"/>
          <w:szCs w:val="28"/>
        </w:rPr>
        <w:tab/>
        <w:t xml:space="preserve">Dave "The Fly" Henderson was one of those, his stroke had really scrambled his brain and the poor guy just kept get'n worst.  They called him The Fly because he was always on the move and he shuffled along so fast that he seemed to just appear...zip...leave...zap...go by in the hall...zip-zap.  I do know that he was always looking for any member of his family...to the phone...zip...to the window...zap...to the elevator...zip-zap.  One night he zipped into the cafeteria buck-naked, looked around at everybody stare'n at him, then heard his name being paged over the P.A, at least that's what </w:t>
      </w:r>
      <w:r>
        <w:rPr>
          <w:b/>
          <w:bCs/>
          <w:i/>
          <w:iCs/>
          <w:sz w:val="28"/>
          <w:szCs w:val="28"/>
        </w:rPr>
        <w:t>we</w:t>
      </w:r>
      <w:r>
        <w:rPr>
          <w:sz w:val="28"/>
          <w:szCs w:val="28"/>
        </w:rPr>
        <w:t xml:space="preserve"> ascertained, looked up and said, "Telephone call for Dave Henderson!"  He zipped to the un-ringing phone and started having a conversation with the dial tone.  Nanny was there eating and she went into the best Nanny laugh I've ever heard then spewed forth something that looked like creamed-pea vomit right on Gertrude's false teeth.  Gertrude and Nanny hated each other and Gertrude always laid her teeth on Nanny's side of the table just before she ate.  Gertrude retaliated (her mind was also a bit scrambled) by picking up her vomit dripping teeth and defiantly shoving them back into her own mouth, with a triumphant "Take that" look on her face.  That almost made Nanny sick so she turned, stormed out of the cafeteria and ran right into Bobby Brown and knocked him down.  Remember him, the black guy that got hit in the head with a brick?  Well, he was black when he stumbled by earlier, but now when he stood up everyone there ooh'd and ahh'd at the sight of him.  Bobby had just taken some kinda nasty street drug that he'd smuggled in just a few minutes earlier; then he turned bright red, fresh, ripe, garden tomato red.  He didn't even know that he'd changed colors as he stumbled about, bumping into things that only existed in his mind and trying to walk through things that did exist; like tables and walls.  Gus, in the midst of all this was sitting in the corner eating and trying hard not to laugh.  (Gus was the Quad that I mentioned earlier)  His nervous system was really twisted and to avoid being electrically shocked by his own body, he had to hold all emotions at bay; any emotions would trigger an uncontrollable and very painful electrocution.  Well, it was all too much for poor Gus, </w:t>
      </w:r>
      <w:r>
        <w:rPr>
          <w:b/>
          <w:bCs/>
          <w:sz w:val="28"/>
          <w:szCs w:val="28"/>
          <w:u w:val="single"/>
        </w:rPr>
        <w:t>he laughed</w:t>
      </w:r>
      <w:r>
        <w:rPr>
          <w:sz w:val="28"/>
          <w:szCs w:val="28"/>
        </w:rPr>
        <w:t>.  When he did that the shocking started and caused the greatest spasm I've ever seen and his body stood straight up as if at attention with his eyes bulging in pain; he was as rigid as a statue and he didn't fall over.  He just stood there inwardly laughing and crying at the same time.</w:t>
      </w:r>
    </w:p>
    <w:p>
      <w:pPr>
        <w:pStyle w:val="Normal"/>
        <w:tabs>
          <w:tab w:val="clear" w:pos="720"/>
          <w:tab w:val="left" w:pos="533" w:leader="none"/>
        </w:tabs>
        <w:spacing w:lineRule="atLeast" w:line="480"/>
        <w:jc w:val="both"/>
        <w:rPr>
          <w:sz w:val="28"/>
          <w:szCs w:val="28"/>
        </w:rPr>
      </w:pPr>
      <w:r>
        <w:rPr>
          <w:sz w:val="28"/>
          <w:szCs w:val="28"/>
        </w:rPr>
        <w:tab/>
        <w:t>Before this domino effect of chaos started, me and Strapp were quietly sit'n in the corner trying to toss those miniature salad tomatoes into each-others mouth; our version of Re-hab basket-ball.  Mr. White, the one folks called "Laughs a Lot" was trying to scoop mashed potatoes into a two axis swivel-spoon.  Two things here: Mr. White couldn't really laugh, he could only make long groaning sounds due to his stroke.  His eyes showed his laugh and the sound was a long drawn-out "uuuhhhhaaa".  Second, the spoon was a P.T night-mare of an idea but a genuine source of amusement to us all; including Mr. White.  Imagine trying to feed yourself with a spoon that swivels freely in all directions.  Well, "Laughs a Lot" started laughing; between his spoon and the riotous nature of infirmed chaos, he let out a hardy groan.  While all this was happening, Jack Dubin (the old Russian Jew) was in another corner of the cafeteria trying to feed himself.  His stroke caused a flip-flop of emotional expression, that is, with sadness or remorse he would laugh, and with happiness he would cry.  When Jack caught that wave of hilarity he could contain himself no longer, he laughed his face off; which of course means that he was bawling his eyes out, dripping snot and wailing in remorse as is the custom of his culture and generation.  Me and Jack had become close friends, so I was really glad to see him having such a good time.</w:t>
      </w:r>
    </w:p>
    <w:p>
      <w:pPr>
        <w:pStyle w:val="Normal"/>
        <w:tabs>
          <w:tab w:val="clear" w:pos="720"/>
          <w:tab w:val="left" w:pos="533" w:leader="none"/>
        </w:tabs>
        <w:spacing w:lineRule="atLeast" w:line="480"/>
        <w:jc w:val="both"/>
        <w:rPr>
          <w:sz w:val="28"/>
          <w:szCs w:val="28"/>
        </w:rPr>
      </w:pPr>
      <w:r>
        <w:rPr>
          <w:sz w:val="28"/>
          <w:szCs w:val="28"/>
        </w:rPr>
        <w:tab/>
        <w:t>Me and Strapp quickly ascertained the event: "The Fly" zipped in buck naked and was on the phone talk'n to the dial tone, Nanny spit'n her creamed-pea goo on Gertrude's teeth, Gertrude's convoluted retaliation, Bobby Brown turn'n fiery red and bump'n into walls just before Nanny ran him down in her wheel-chair, Gus pop'n up like a animated figure in a Disney Land Ride, "Laughs a Lot" with his rubber spoon and his groan'n belly-laugh, and finally Jack with his wail'n in rapturous remorse....Well, we just couldn't take anymore.  For Gus's sake, just so we wouldn't turn up the voltage on him, we ran outta the room like two little boys who thought they'd just accidentally set the world on fire.  Strapp told the girl at the nurse's station that Gus was standing up and electrocuting himself (it was the best we could do) then we hit the elevator and headed for the Mental Ward to hang out with the zombies; we had decided that we needed to experience at least a simile of sanity for a while.</w:t>
      </w:r>
    </w:p>
    <w:p>
      <w:pPr>
        <w:pStyle w:val="Normal"/>
        <w:tabs>
          <w:tab w:val="clear" w:pos="720"/>
          <w:tab w:val="left" w:pos="533" w:leader="none"/>
        </w:tabs>
        <w:spacing w:lineRule="atLeast" w:line="480"/>
        <w:jc w:val="both"/>
        <w:rPr>
          <w:sz w:val="28"/>
          <w:szCs w:val="28"/>
        </w:rPr>
      </w:pPr>
      <w:r>
        <w:rPr>
          <w:sz w:val="28"/>
          <w:szCs w:val="28"/>
        </w:rPr>
        <w:tab/>
        <w:t>That my dear friends was not a typical night in the cafeteria, but it's close.  Any time you get that many messed up people together like that, the "Laws of Chaos" guarantee some degree of mania.</w:t>
      </w:r>
    </w:p>
    <w:p>
      <w:pPr>
        <w:pStyle w:val="Normal"/>
        <w:tabs>
          <w:tab w:val="clear" w:pos="720"/>
          <w:tab w:val="left" w:pos="533" w:leader="none"/>
        </w:tabs>
        <w:spacing w:lineRule="atLeast" w:line="480"/>
        <w:jc w:val="both"/>
        <w:rPr/>
      </w:pPr>
      <w:r>
        <w:rPr>
          <w:sz w:val="28"/>
          <w:szCs w:val="28"/>
        </w:rPr>
        <w:tab/>
        <w:t xml:space="preserve">As time passed Jack Dubin's condition improved, soon there-after a laugh was a laugh and a tear was a tear.  He started telling me stories of what it was like to be a Russian Jew during World War II and how he managed to get his family to America.  I used to think my Father was America's greatest patriot but I believe Jack had the edge on that.  His stories of survival moved me deeply and through them I began to understand the importance of cultural tradition; </w:t>
      </w:r>
      <w:r>
        <w:rPr>
          <w:b/>
          <w:bCs/>
          <w:i/>
          <w:iCs/>
          <w:sz w:val="28"/>
          <w:szCs w:val="28"/>
        </w:rPr>
        <w:t>It is</w:t>
      </w:r>
      <w:r>
        <w:rPr>
          <w:sz w:val="28"/>
          <w:szCs w:val="28"/>
        </w:rPr>
        <w:t xml:space="preserve"> that ingrained element that fortifies and nurtures the strength of spirit needed to over-come desperate circumstances, and it was music that Jack talked about most often.  Sometimes his voice would shake and his pouched eye-lids would hold a heavy layer of tears, special tears saved for joyous memories, and to watch one of those special tears follow the wrinkles of an old man's face was a privileged communion that I recognized even then, and I'll never forget.</w:t>
      </w:r>
    </w:p>
    <w:p>
      <w:pPr>
        <w:pStyle w:val="Normal"/>
        <w:tabs>
          <w:tab w:val="clear" w:pos="720"/>
          <w:tab w:val="left" w:pos="533" w:leader="none"/>
        </w:tabs>
        <w:spacing w:lineRule="atLeast" w:line="480"/>
        <w:jc w:val="both"/>
        <w:rPr/>
      </w:pPr>
      <w:r>
        <w:rPr>
          <w:sz w:val="28"/>
          <w:szCs w:val="28"/>
        </w:rPr>
        <w:tab/>
        <w:t xml:space="preserve">A few days before Jack was due to go home I manage to scrounge up an old tape I'd had for years, some classical music, it was as close as I could get to the music Jack talked about.  Strapp had a cheap, palm sized tape player and Mary rounded us up three bottles of Robin Hood Ale.  The night before he left we got together in my room for a little concert.  There, each of us with a bottle of ale wedged between our legs sat in a circle with our foot rests touching in the center.  The best sound system in the world couldn't have the music better that night.  For an hour we sat listening and Jack was thrilled, every once in a while he'd simply burst out emotionally, "Oohh! Das-zo beautiful", and, "Dis...dis iz most very goot night".  A nurse who heard Jack's Ooohhhs of joy came in the room to see what was wrong, mistaking his expressions for groans of pain, Jack said to her, "Oh no-no-no, deez day goot sounds I make, vee have happy time here, go", he waved her away with his hand, "Go-go-go, vee have most goot happy night, </w:t>
      </w:r>
      <w:r>
        <w:rPr>
          <w:b/>
          <w:bCs/>
          <w:i/>
          <w:iCs/>
          <w:sz w:val="28"/>
          <w:szCs w:val="28"/>
        </w:rPr>
        <w:t>Go</w:t>
      </w:r>
      <w:r>
        <w:rPr>
          <w:sz w:val="28"/>
          <w:szCs w:val="28"/>
        </w:rPr>
        <w:t>."</w:t>
      </w:r>
    </w:p>
    <w:p>
      <w:pPr>
        <w:pStyle w:val="Normal"/>
        <w:tabs>
          <w:tab w:val="clear" w:pos="720"/>
          <w:tab w:val="left" w:pos="533" w:leader="none"/>
        </w:tabs>
        <w:spacing w:lineRule="atLeast" w:line="480"/>
        <w:jc w:val="both"/>
        <w:rPr/>
      </w:pPr>
      <w:r>
        <w:rPr>
          <w:sz w:val="28"/>
          <w:szCs w:val="28"/>
        </w:rPr>
        <w:tab/>
        <w:t>When the music stopped we sat there in that tight little circle just looking at each-other and no words were spoken for a while.  Finally, as a few more heavy tears followed the lines carved into Jack's face, as if they were reliving the testing paths of his life, Jack held up his bottle of ale and with his voice lightly trembling said, "I pose toast yah, vee toast goot times dat vee have in dis place...</w:t>
      </w:r>
      <w:r>
        <w:rPr>
          <w:b/>
          <w:bCs/>
          <w:i/>
          <w:iCs/>
          <w:sz w:val="28"/>
          <w:szCs w:val="28"/>
        </w:rPr>
        <w:t>all zeez goot time here</w:t>
      </w:r>
      <w:r>
        <w:rPr>
          <w:sz w:val="28"/>
          <w:szCs w:val="28"/>
        </w:rPr>
        <w:t>...I toast zeez goot times vith new goot friends...vee verk hard here yah."  Strapp and I confirmed, "Yah" as we clinked our bottles together in the middle of that circle, then we tasted the ale.</w:t>
      </w:r>
    </w:p>
    <w:p>
      <w:pPr>
        <w:pStyle w:val="Normal"/>
        <w:tabs>
          <w:tab w:val="clear" w:pos="720"/>
          <w:tab w:val="left" w:pos="533" w:leader="none"/>
        </w:tabs>
        <w:spacing w:lineRule="atLeast" w:line="480"/>
        <w:jc w:val="both"/>
        <w:rPr>
          <w:sz w:val="28"/>
          <w:szCs w:val="28"/>
        </w:rPr>
      </w:pPr>
      <w:r>
        <w:rPr>
          <w:sz w:val="28"/>
          <w:szCs w:val="28"/>
        </w:rPr>
        <w:tab/>
        <w:t>Jack went home the next morning, Strapp was there for about another month and then he went home; a lot of people came and went in those eight months of Re-hab.  As for me, I had reached all my goals and could have left but there wasn't anyplace to go, my family had been looking hard for accessible housing but there wasn't any to be found.  It began to look like my parents basement was the only alternative, it was a stroke of luck that one large old house became available just one week before my insurance ran out and I would have been kicked out regardless.</w:t>
      </w:r>
    </w:p>
    <w:p>
      <w:pPr>
        <w:pStyle w:val="Normal"/>
        <w:tabs>
          <w:tab w:val="clear" w:pos="720"/>
          <w:tab w:val="left" w:pos="533" w:leader="none"/>
        </w:tabs>
        <w:spacing w:lineRule="atLeast" w:line="480"/>
        <w:jc w:val="both"/>
        <w:rPr/>
      </w:pPr>
      <w:r>
        <w:rPr>
          <w:sz w:val="28"/>
          <w:szCs w:val="28"/>
        </w:rPr>
        <w:tab/>
        <w:t xml:space="preserve">It's strange how things go.  In all those months of Rehab while (hell bent for leather) I worked so hard to become independent, I slowly learned that inter-dependence is the natural order of things.  Thirteen years of quadriplegia has evolved into the great filter of all things for me.  As the able bodied gypsy that I was, the unbridled impulse that I mistook for freedom led me to many places and into many things that I would not consider changing; though now it's clear that I was as a child lost in the woods.  The dust raised beneath my feet </w:t>
      </w:r>
      <w:r>
        <w:rPr>
          <w:b/>
          <w:bCs/>
          <w:i/>
          <w:iCs/>
          <w:sz w:val="28"/>
          <w:szCs w:val="28"/>
        </w:rPr>
        <w:t>then</w:t>
      </w:r>
      <w:r>
        <w:rPr>
          <w:sz w:val="28"/>
          <w:szCs w:val="28"/>
        </w:rPr>
        <w:t xml:space="preserve"> has settled forming the bedrock of my understanding.</w:t>
      </w:r>
    </w:p>
    <w:p>
      <w:pPr>
        <w:pStyle w:val="Normal"/>
        <w:tabs>
          <w:tab w:val="clear" w:pos="720"/>
          <w:tab w:val="left" w:pos="533" w:leader="none"/>
        </w:tabs>
        <w:spacing w:lineRule="atLeast" w:line="480"/>
        <w:jc w:val="both"/>
        <w:rPr/>
      </w:pPr>
      <w:r>
        <w:rPr>
          <w:sz w:val="28"/>
          <w:szCs w:val="28"/>
        </w:rPr>
        <w:tab/>
        <w:t xml:space="preserve">Today, I am comforted by </w:t>
      </w:r>
      <w:r>
        <w:rPr>
          <w:b/>
          <w:bCs/>
          <w:i/>
          <w:iCs/>
          <w:sz w:val="28"/>
          <w:szCs w:val="28"/>
        </w:rPr>
        <w:t>home</w:t>
      </w:r>
      <w:r>
        <w:rPr>
          <w:sz w:val="28"/>
          <w:szCs w:val="28"/>
        </w:rPr>
        <w:t xml:space="preserve"> where my family has always been.  My daughters have expressed comfort in finally knowing their father at last, broken body or not; so I revel in fatherhood.  Kay, the mother of my children remains my oldest and dearest friend, and I see in her eyes the same look that I recognized when she was fourteen years old and we were young and tender lovers, babies making babies.  I am a well loved man,  and my heart is full with riches.   </w:t>
      </w:r>
    </w:p>
    <w:p>
      <w:pPr>
        <w:pStyle w:val="Normal"/>
        <w:tabs>
          <w:tab w:val="clear" w:pos="720"/>
          <w:tab w:val="left" w:pos="533" w:leader="none"/>
        </w:tabs>
        <w:spacing w:lineRule="atLeast" w:line="480"/>
        <w:jc w:val="both"/>
        <w:rPr>
          <w:sz w:val="28"/>
          <w:szCs w:val="28"/>
        </w:rPr>
      </w:pPr>
      <w:r>
        <w:rPr>
          <w:sz w:val="28"/>
          <w:szCs w:val="28"/>
        </w:rPr>
      </w:r>
    </w:p>
    <w:p>
      <w:pPr>
        <w:pStyle w:val="Normal"/>
        <w:spacing w:lineRule="atLeast" w:line="480"/>
        <w:jc w:val="both"/>
        <w:rPr>
          <w:sz w:val="28"/>
          <w:szCs w:val="28"/>
        </w:rPr>
      </w:pPr>
      <w:r>
        <w:rPr>
          <w:sz w:val="28"/>
          <w:szCs w:val="28"/>
        </w:rPr>
        <w:t xml:space="preserve">  </w:t>
      </w:r>
    </w:p>
    <w:p>
      <w:pPr>
        <w:pStyle w:val="Normal"/>
        <w:spacing w:lineRule="atLeast" w:line="480"/>
        <w:jc w:val="center"/>
        <w:rPr>
          <w:i/>
          <w:i/>
          <w:iCs/>
          <w:sz w:val="24"/>
          <w:szCs w:val="24"/>
        </w:rPr>
      </w:pPr>
      <w:r>
        <w:rPr>
          <w:i/>
          <w:iCs/>
          <w:sz w:val="24"/>
          <w:szCs w:val="24"/>
        </w:rPr>
        <w:t>COPYRIGHT 1993 OSCAR "BUD" WILSON ALLEN III</w:t>
      </w:r>
    </w:p>
    <w:p>
      <w:pPr>
        <w:pStyle w:val="Normal"/>
        <w:spacing w:lineRule="auto" w:line="360"/>
        <w:jc w:val="both"/>
        <w:rPr>
          <w:i/>
          <w:i/>
          <w:iCs/>
          <w:sz w:val="28"/>
          <w:szCs w:val="28"/>
        </w:rPr>
      </w:pPr>
      <w:r>
        <w:rPr>
          <w:i/>
          <w:iCs/>
          <w:sz w:val="28"/>
          <w:szCs w:val="28"/>
        </w:rPr>
      </w:r>
    </w:p>
    <w:sectPr>
      <w:headerReference w:type="default" r:id="rId2"/>
      <w:headerReference w:type="first" r:id="rId3"/>
      <w:footerReference w:type="default" r:id="rId4"/>
      <w:footerReference w:type="first" r:id="rId5"/>
      <w:type w:val="nextPage"/>
      <w:pgSz w:w="12240" w:h="15840"/>
      <w:pgMar w:left="1080" w:right="1080" w:gutter="0" w:header="36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gula">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ms Rmn;Times New Roman" w:hAnsi="Tms Rmn;Times New Roman" w:eastAsia="Tms Rmn;Times New Roman" w:cs="Tms Rmn;Times New Roman"/>
        <w:sz w:val="28"/>
        <w:szCs w:val="28"/>
      </w:rPr>
    </w:pPr>
    <w:r>
      <w:rPr>
        <w:rFonts w:eastAsia="Tms Rmn;Times New Roman" w:cs="Tms Rmn;Times New Roman" w:ascii="Tms Rmn;Times New Roman" w:hAnsi="Tms Rmn;Times New Roman"/>
        <w:sz w:val="28"/>
        <w:szCs w:val="28"/>
      </w:rPr>
      <w:fldChar w:fldCharType="begin"/>
    </w:r>
    <w:r>
      <w:rPr>
        <w:sz w:val="28"/>
        <w:szCs w:val="28"/>
        <w:rFonts w:eastAsia="Tms Rmn;Times New Roman" w:cs="Tms Rmn;Times New Roman" w:ascii="Tms Rmn;Times New Roman" w:hAnsi="Tms Rmn;Times New Roman"/>
      </w:rPr>
      <w:instrText xml:space="preserve"> PAGE \* ARABIC </w:instrText>
    </w:r>
    <w:r>
      <w:rPr>
        <w:sz w:val="28"/>
        <w:szCs w:val="28"/>
        <w:rFonts w:eastAsia="Tms Rmn;Times New Roman" w:cs="Tms Rmn;Times New Roman" w:ascii="Tms Rmn;Times New Roman" w:hAnsi="Tms Rmn;Times New Roman"/>
      </w:rPr>
      <w:fldChar w:fldCharType="separate"/>
    </w:r>
    <w:r>
      <w:rPr>
        <w:sz w:val="28"/>
        <w:szCs w:val="28"/>
        <w:rFonts w:eastAsia="Tms Rmn;Times New Roman" w:cs="Tms Rmn;Times New Roman" w:ascii="Tms Rmn;Times New Roman" w:hAnsi="Tms Rmn;Times New Roman"/>
      </w:rPr>
      <w:t>35</w:t>
    </w:r>
    <w:r>
      <w:rPr>
        <w:sz w:val="28"/>
        <w:szCs w:val="28"/>
        <w:rFonts w:eastAsia="Tms Rmn;Times New Roman" w:cs="Tms Rmn;Times New Roman" w:ascii="Tms Rmn;Times New Roman" w:hAnsi="Tms Rm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6:07:00Z</dcterms:created>
  <dc:creator>OSCAR "BUD" WILSON ALLEN III</dc:creator>
  <dc:description/>
  <dc:language>en-US</dc:language>
  <cp:lastModifiedBy>BUD ALLEN</cp:lastModifiedBy>
  <cp:lastPrinted>1995-04-06T10:43:00Z</cp:lastPrinted>
  <dcterms:modified xsi:type="dcterms:W3CDTF">1998-04-19T06:07:00Z</dcterms:modified>
  <cp:revision>2</cp:revision>
  <dc:subject/>
  <dc:title>WITHOUT A DIME</dc:title>
</cp:coreProperties>
</file>