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ource and the compiled file for a program that pretend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, and then prints random characters in random colo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andom noises.  Give it to a computer novice, and they f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ngo.  Idea by Geoff Wal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