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version of a game called Can You Remember?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the simple game of memory.  It was written in TP 7.0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yours to examine, but if you use part of it in a program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nd tell me that you are using it.  The mouse routines in it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kid who came to our school named David.  That credit goes to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, and I am not responsible for what may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en you run it, either modified or no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o@netropoli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