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erbo - ãëàãîë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erda - çåëå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erdikto - ïðèãîâîð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ergo - ïðó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erki - ñîçäàâàòü_êíèãó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ermo - ÷åðâÿ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erniso - ëà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erso - ñòèõîòâîðåí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erwi - ðàññåè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erwi - ðàçëè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erto - òåì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ertebro - ïîçâîíî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ertiqo - ãîëîâîêðóæåí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eruko - áîðîäàâ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ervo - âäîõíîâëåí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espo - îñ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espero - âå÷åð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espermanqo - óæè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esto - îäåæä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ewto - æèëå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eti - áèòüñÿ_îá_çàêëàä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etero - ïîãîä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eturi - åõ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eziko - ïóçûð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iando - ìÿñ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iburno - êàëèí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ico - î÷åðåä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idi - âèäå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idvo - âäîâåö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igla - áîéê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iktimo - æåðòâ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ilo - ïðÿä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ilo - êëî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ilaqo - äåðåâí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imeno - ëîç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ino - âèí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inagro - óêñóñ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inberoj - âèíîãðàä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indi - çàìàòû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indi - ïåðåâÿçû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intro - çèì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iolo - ôèàëêè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iolenta - ðàçúÿðåí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iolkolora - ôèîëåòîâ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iolono - ñêðèï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ipo - áèçó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ipero - ãàäþ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iro - ìóæ÷èí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irga - íåòðîíóò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irga - íåâèí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irto - äîáðîäåòåë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iwi - âûòèð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ito - âèíîãðàä_ðàñòåí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itelo - æåëòî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itro - ñòåêë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izaqo - ëèö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izio - ïðèâèäåí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iziti - ïîñåù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oxo - ãîëîñ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ojo - äîðîã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ojaqi - ïóòåøåñòâ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oki - ç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okalo - ãëàñíûé(ãðàì)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okto - íàäçèðàòåë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oli - õîòå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olonte - îõîòí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olumo - òîì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olumeno - îáüåì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olupto - ñëàäîñòðàñò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olvi - îáâè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omi - òîøí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omi - ð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ori - ïîæèð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orto - ñëîâ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ortico - âîäîâîðî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ortico - âèõð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osto - õâîñ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oto - îáåùàí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ringi - âûæèì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ringi - âûêðó÷è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ulpo - ëèñ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undi - ðàí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z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zeloto - áîëåëüùèê,ôà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zibelo - ñîáîë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zimo - áðîæåí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zimbalono - öèìáàëû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zinko - öèí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zipo - ìîëíèÿ_çàñòåæ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zizelo - ñóñëè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zono - ïîÿñ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zorgi - çàáîòè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 xml:space="preserve">      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32</w:t>
      </w:r>
    </w:p>
    <w:p>
      <w:pPr>
        <w:pStyle w:val="Normal"/>
        <w:rPr>
          <w:rFonts w:ascii="Pragmatica Esperanto" w:hAnsi="Pragmatica Esperanto" w:eastAsia="Pragmatica Esperanto" w:cs="Pragmatica Esperanto"/>
          <w:i/>
          <w:i/>
          <w:iCs/>
          <w:color w:val="000000"/>
          <w:sz w:val="16"/>
          <w:szCs w:val="16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6"/>
          <w:szCs w:val="16"/>
        </w:rPr>
        <w:t>Подготовил</w:t>
      </w:r>
      <w:r>
        <w:rPr>
          <w:rFonts w:eastAsia="Pragmatica Esperanto" w:cs="Pragmatica Esperanto" w:ascii="Pragmatica Esperanto" w:hAnsi="Pragmatica Esperanto"/>
          <w:color w:val="000000"/>
          <w:sz w:val="16"/>
          <w:szCs w:val="16"/>
          <w:lang w:val="en-US"/>
        </w:rPr>
        <w:t xml:space="preserve"> </w:t>
      </w:r>
      <w:r>
        <w:rPr>
          <w:rFonts w:eastAsia="Pragmatica Esperanto" w:cs="Pragmatica Esperanto" w:ascii="Pragmatica Esperanto" w:hAnsi="Pragmatica Esperanto"/>
          <w:color w:val="000000"/>
          <w:sz w:val="16"/>
          <w:szCs w:val="16"/>
        </w:rPr>
        <w:t>М.Шелестов</w:t>
      </w:r>
      <w:r>
        <w:rPr>
          <w:rFonts w:eastAsia="Pragmatica Esperanto" w:cs="Pragmatica Esperanto" w:ascii="Pragmatica Esperanto" w:hAnsi="Pragmatica Esperanto"/>
          <w:color w:val="000000"/>
          <w:sz w:val="16"/>
          <w:szCs w:val="16"/>
          <w:lang w:val="en-US"/>
        </w:rPr>
        <w:t xml:space="preserve"> ©</w:t>
      </w:r>
      <w:r>
        <w:rPr>
          <w:rFonts w:eastAsia="Pragmatica Esperanto" w:cs="Pragmatica Esperanto" w:ascii="Pragmatica Esperanto" w:hAnsi="Pragmatica Esperanto"/>
          <w:color w:val="000000"/>
          <w:sz w:val="16"/>
          <w:szCs w:val="16"/>
        </w:rPr>
        <w:t>. Инф.об эсперанто</w:t>
      </w:r>
      <w:r>
        <w:rPr>
          <w:rFonts w:eastAsia="Pragmatica Esperanto" w:cs="Pragmatica Esperanto" w:ascii="Pragmatica Esperanto" w:hAnsi="Pragmatica Esperanto"/>
          <w:color w:val="000000"/>
          <w:sz w:val="16"/>
          <w:szCs w:val="16"/>
          <w:lang w:val="en-US"/>
        </w:rPr>
        <w:t xml:space="preserve">: </w:t>
      </w:r>
      <w:r>
        <w:rPr>
          <w:rFonts w:eastAsia="Pragmatica Esperanto" w:cs="Pragmatica Esperanto" w:ascii="Pragmatica Esperanto" w:hAnsi="Pragmatica Esperanto"/>
          <w:i/>
          <w:iCs/>
          <w:color w:val="000000"/>
          <w:sz w:val="16"/>
          <w:szCs w:val="16"/>
        </w:rPr>
        <w:t>2</w:t>
      </w:r>
      <w:r>
        <w:rPr>
          <w:rFonts w:eastAsia="Pragmatica Esperanto" w:cs="Pragmatica Esperanto" w:ascii="Pragmatica Esperanto" w:hAnsi="Pragmatica Esperanto"/>
          <w:i/>
          <w:iCs/>
          <w:color w:val="000000"/>
          <w:sz w:val="16"/>
          <w:szCs w:val="16"/>
          <w:lang w:val="en-US"/>
        </w:rPr>
        <w:t>2</w:t>
      </w:r>
      <w:r>
        <w:rPr>
          <w:rFonts w:eastAsia="Pragmatica Esperanto" w:cs="Pragmatica Esperanto" w:ascii="Pragmatica Esperanto" w:hAnsi="Pragmatica Esperanto"/>
          <w:i/>
          <w:iCs/>
          <w:color w:val="000000"/>
          <w:sz w:val="16"/>
          <w:szCs w:val="16"/>
        </w:rPr>
        <w:t>0 030, Минск-30, а</w:t>
      </w:r>
      <w:r>
        <w:rPr>
          <w:rFonts w:eastAsia="Pragmatica Esperanto" w:cs="Pragmatica Esperanto" w:ascii="Pragmatica Esperanto" w:hAnsi="Pragmatica Esperanto"/>
          <w:i/>
          <w:iCs/>
          <w:color w:val="000000"/>
          <w:sz w:val="16"/>
          <w:szCs w:val="16"/>
          <w:lang w:val="en-US"/>
        </w:rPr>
        <w:t>/</w:t>
      </w:r>
      <w:r>
        <w:rPr>
          <w:rFonts w:eastAsia="Pragmatica Esperanto" w:cs="Pragmatica Esperanto" w:ascii="Pragmatica Esperanto" w:hAnsi="Pragmatica Esperanto"/>
          <w:i/>
          <w:iCs/>
          <w:color w:val="000000"/>
          <w:sz w:val="16"/>
          <w:szCs w:val="16"/>
        </w:rPr>
        <w:t>я 39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belo - ï÷åë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bio - åë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bismo - ïðîïàñòü,áåçäí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boco - àçáó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bomeno - îòâðàùåí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boni - ïîäïèñûâàòüñÿ,âûïèñû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brikoto - àáðèêîñ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bsinto - ïîëûí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bunda - ãóñòîé,îáèëü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cero - êëå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cida - êèñë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cidkremo - ñìåòàí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xa - ãàäê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xeti - ïîêóï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xetanto - ïîêóïàòåë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dapti - ïðèëàä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depto - ïîñëåäîâàòåë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depto - ïîêëîííè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diay - ïðîùà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dicii - ñêëàäû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djektivo - ïðèëàãàòåëüíîå(ãðàì)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dministri - óïðàâë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dmiri - ëþáîâà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dmoni - óãîâàðè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doleska - þíîøåñê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dopti - óñûíîâë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dopti - âîñïðèíèì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dori - îáîæ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dulti - èçìåíÿòü(æåíå,ìóæó)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dvento - êîëÿäíûé_ïîñ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dverbo - íàðå÷èå(ãðàì)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ero - âîçäóõ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fabla - ìèëûé,ëþáåç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fekti - ïðèòâîðÿ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fero - äåë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flikti - ïå÷àë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flikti - îãîð÷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franki - îïëà÷è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gi - äåéñòâ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gendo - çàïèñíàÿ_êíèæ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glo - îðåë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glomeri - íàãðîìîçä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glutini - ñêëåè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gnoski - ïðèçíà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gordi - íàñòðàè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gro - çåìåëüíûé_íàäåë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grabla - ïðèÿò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qo - âîçðàñ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jlo - ÷åñíî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jn - áû_íè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[o - âåù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kceli - ñîäåéñòâ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kceli - óñêîð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kcento - óäàðåí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kcepti - ïðèíèì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kcesora - ïîáî÷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kcidento - íåñ÷àñòíûé_ñëó÷à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kcipitro - ÿñòðåá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kiri - ïðèîáðåò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klami - ïðèâåòñòâîâàòü_òîðæåñòâ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kno - ïðûù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kompani - ñîïðîâîæä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kra - îñòð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krido - ñàðàí÷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kso - îñ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kselo - ïîäìûø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kumuli - çàïàñ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kuwi - ðîæä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kuzi - îáâèí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kuzativo - âèíèòåëüíûé_ïàäåæ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kvo - âîä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kvomelono - àðáóç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l - 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larmo - òðåâîã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laydo - æàâîðîíî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lbrakumi - îáí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lbumeno - áåëîê(áèîë)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leno - øèë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lezi - ðàñòà÷è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lgo - âîäîðîñë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lia - äðóãî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liena - ïñèõ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lineo - àáçàö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lko - ëîñ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lmenay - ïî_êðàéí_ìåð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lmozo - ìèëîñòûí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lno - îëüõ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lta - âûñîê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lterni - ÷åðåäîâà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ludi - íàìåê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lumeto - ñïè÷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1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mara - ãîðüê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maso - ìíîæåñòâ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matoro - ëþáèòåë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mbasado - ïîñîëüñòâ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mbasadoro - ïîñîë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mbay - îá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mbicio - ÷åñòîëþá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mblo - èíîõîä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melo - êðàõìàë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miko - äðóã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mikino - ïîäðóã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mindumi - ôëèðò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mplekso - îáúåì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muzi - çàáàâë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nalo - õðîíè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naso - óò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neto - óêðîï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ngoro - òîñ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ngoro - ïå÷àë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ngulo - óãîë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nqelo - àíãåë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nimo - äóø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nimalo - æèâîòíî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nkay - òîæ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nkoray - åù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nkro - ÿêîð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nonco - îáúÿâëåí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nso - ðó÷êà(äâåðè)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nsero - ãóñ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nstatay - âìåñò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ntay - ïåðåä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nticipe - ïðåäâàðèòåëüí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ntro - ïåùåð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parta - îòäåëü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parteni - ïðèíàäëåæ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penay - åäâà,÷ó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peri - ïîÿâëÿ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playdi - àïëîäèð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pliki - ïðèìåí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pogi - ïîäïèð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pro - âåïð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prezi - öåí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prilo - àïðåë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probi - îäîáð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pud - îêîë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ro - ñáîðèù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raneo - ïàó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ranqo - ìåðîïðèÿò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ranqi - óëàæè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rbo - äåðåâ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rbaro - ëåñ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rbitra - ïðîèçâîëü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rbusto - êóñò,êóñòàðíè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rxo - ñìû÷î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rdi - ïûë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rdeo - öàïë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reo - ïëîùàä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rgilo - ãëèí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rqento - ñåðåáð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rkeo - êîâ÷åã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rmi - âîîðóæ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rogi - áûòü_äåðçêèì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roganta - íàõàëü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romo - àðîìà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rto - èñêóññòâ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rtifiko - óëîâêà,òðþ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rtiko - ñóñòàâ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rtikolo - ñòàòü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rtikolo - àðòèêóë(ãðàì)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sekuri - ñòðàõ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serti - óâåð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spekti - âûãëÿäå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spiri - ñòðåìè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stro - íåáåñíîå_òåë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tenco - ïîêóøåí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tendi - æä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tento - âíèìàí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testi - ñâèäåòåëüñòâ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tingi - äîñòèã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tribui - ïðèïèñû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triplo - ëåáåä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y - èëè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ydi - ñëûø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ydaci - îñìåëèâà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yguro - ïðåäçíàìåíîâàí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ygusto - àâãóñ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ylo - çàë_àêòîâ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yroro - çàð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yskulti - ñëóø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yspicio - ïîêðîâèòåëüñòâ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ytodidakto - ñàìîó÷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ytuno - îñåí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vo - äåä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vantaqo - ïðåèìóùåñòâ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 xml:space="preserve">      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2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uno - òîíí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uro - áàøí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urbulenta - áåñïîêîé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urbulenta - áóé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urdo - äðîçä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urkiso - áèðþç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urmenti - ìó÷èòü_äóøó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urni - êðóò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usi - êàøë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uwi - òðîã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uta - öåë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u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ulo - òèï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ulcero - ÿçâ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uliginoso - ãîëóáè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ulmo - âÿç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ululi - âû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ungo - íîãî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unio - ñîþç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universo - âñåëåííà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universitato - óíèâåðñèòå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unu - îäè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upupo - óäîä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uro - çóáð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urbo - ãîðîä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urqa - íåîòëîæ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urqa - ñðî÷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urino - ìî÷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urso - ìåäâåä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urtiko - êðàïèâ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usona - àìåðèêàíñêèé_ñø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utero - ÷ðåâ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utero - ìàò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utila - ïîëåç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uzi - èñïîëüç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uzino - çàâîä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i - òû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e - æàë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axo - âàõò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adi - ïåðåõîäèòü_âáðîä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agi - áðîä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agabondo - áðîäÿã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agono - âàãî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agonaro - ñîñòàâ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aki - ïóñò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akcinio - áðóñíè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akero - êîâáî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akso - âîñ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alo - äîëèí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alida - íàñòîÿù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alizo - ÷åìîäà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aloro - ñòîèìîñ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ana - íàïðàñ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ando - ïåðåãîðîä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anelo - ÷èáèñ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ango - ùå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anta - íèê÷åì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aporo - ïàð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aro - òîâàð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arbi - ïðèâëåê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arbi - âåðá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arii - âàðüèð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arii - èçìåíÿ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arma - òåïë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arti - íÿí÷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asta - øèðîê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azo - âàç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egeti - âûðîñò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ehiklo - ïîâîç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ejno - âåí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ejno - æèë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eki - áóä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ekto - êîðîìûñë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elo - ïàðóñ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elki - âÿíó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elki - áëåêíó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eluro - àêñàìèò,áàðõà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eni - ïðèáû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endi - ïðîäà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endejo - ìàãàçè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endisto - ïðîäàâåö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endredo - ïÿòíèö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eneno - îòðàâ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enqi - ìñò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enko - ïîáåä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ento - âåòåð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entoli - ïðîâåòðè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entoli - âåíòèëèð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ventro - æèâî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 xml:space="preserve">      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31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io - ò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ia - òàêî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ial - ïîòîìó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iam - òîãä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iel - òà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ien - âïåðåä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ies - òîãî(ïðèòÿæ_ìåñòèìåí)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igo - íîæ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igo - ñòâîë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ikli - ùåêîò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ilio - ëèï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imi - áîÿ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imono - îãëîáë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impano - ïåðåïîíêà_áàðàá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impano - ãóñëè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ineo - ìîë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inti - ëÿçã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inti - áðÿê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inuso - òóíåö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iom - ñòîëüê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iri - òàù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itolo - òèòóë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itolo - çàãîëîâî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iu - òî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okso - ÿä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olo - ïîëîòí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oleri - òåðïå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omato - ïîìèäîð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ombo - ìîãèë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ondi - ñòðè÷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ondro - ãðîì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orxo - ôàêåë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ordi - â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orento - ïîòî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orni - âûòà÷è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ornistro - ðàíåö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orporo - îíåìåí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orto - òîð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orturi - ìó÷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ri - òðè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re - î÷åí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ra - ñêâîç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ro - ñëèøêîì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rabo - áðåâí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raduki - ïåðåâîä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rafi - âñòðåòèòü_ñëó÷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rafi - ïîïàñ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rafiko - îòíîøåíè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rafiko - äâèæåí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rajno - ïîåçä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rajto - ÷åðòà(ëèöà,õàðàêòåðà)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rakti - îòíîñèòüñÿ_ñ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rakti - âåñòè_ïåðåãîâîðû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ramo - òðàìâà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ranxi - ðåç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ranxilo - íîæ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rankvila - ñïîêîé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rans - ÷åðåç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ransitiva - ïåðåõîäíûé(ãëàãîë)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redi - ïðîòÿãè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rejni - òðåíèð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remi - äðîæ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remolo - îñèí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rempi - îêóí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rempi - ìàê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reni - òàùèòü,âîëî÷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reti - òîïò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rezoro - ñîêðîâèù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rezoro - êëàä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ribo - ïëåì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ributo - äàí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rifolio - êëåâåð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riki - âÿç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rikoto - òðèê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rilo - äðåë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rinki - ï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rista - ãðóñò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ritiko - ïøåíèö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rogo - æåëîá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rogo - êîðûò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rompi - îáìàíû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roti - áåæàòü_ðûñüþ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rovi - íàéòè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ruo - äûð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rumpo - ðîã_îõî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rumpeto - òðóáà_ìóç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runko - ñòâîë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runko - ìàãèñòðàë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ubo - òðóá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ubo - øëàíã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uxo - òóø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uj - ñðàçó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uko - ïëàòî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ulipo - òþëüïà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 xml:space="preserve">      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30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venturo - ïðèêëþ÷åí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venuo - ïðîñïåê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verti - ïðåäóïðåæä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viadilo - ñàìîëå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vida - æàä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vizo - ñîîáùåí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zeno - îñåë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azilo - ïðèñòàíèù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abili - áîëò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agatelo - ïóñòÿ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ajoneto - øòû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aki - ïå÷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alai - ìåñòè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alanci - êà÷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albuti - çàèêà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alday - ñêîð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aleno - êè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alkono - áàëêî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aloti - ãîëîñ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ani - êóï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anano - áàíà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anto - áàí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antuko - ïîëîòåíö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apti - êðåñò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ari - çàãîðàæè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arakti - âîçè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arbo - áîðîä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arbaro - âàðâàð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arxo - áîðù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ardano - ëîïóõ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arelo - áî÷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aseno - áàññåé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astono - ïàë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ati - á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atali - ñðàæà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eata - ñ÷àñòëèâ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ebo - äèò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edo - ãðÿä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edayri - ñîæàëå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eko - êëþâ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ela - êðàñèâ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eletro - ëèòåðàòóðà_õóäîæåñòâ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eni - áëàãîñëîâë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endo - ëåíòà_ìàã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enjeto - îëàäü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enko - ñêàìü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ero - ÿãîä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esto - çâåð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eto - ñâåêë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etulo - áåðåç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ezoni - íóæäà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iciklo - âåëîñèïåä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ieno - ïîìåñòü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iero - ïèâ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ildo - ðèñóíî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indi - ïåðåïëåò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irdo - ïòèö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lago - âðàíü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lago - õâàñòîâñòâ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lanka - áåë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lasfemi - ññîðè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lato - òàðàêà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lazono - ãåðá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leki - ìû÷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linda - ñëåïî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londa - áåëîêóð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lovi - äó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lua - ãîëóáîé,ñèí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oato - ëîä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obeno - êàòóø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oji - ëà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oli - êèïå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ombono - êîíôåò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ona - õîðîø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onvoli - ñîèçâîë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onvolu - ïîæàëóéñò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ori - ñâåðë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ordo - áåðåã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orso - áèðæ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osko - ðîù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oto - ñàïîã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otelo - áóòûë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ovo - áû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rako - ðó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ranxo - âåò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rando - âîä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rasiko - êàïóñò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rava - õðàáð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rava - ñìåë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redi - ðàçâîäèòü,âûðàùè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remso - òîðìîç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 xml:space="preserve">      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3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riko - êèðïè÷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rili - áëåñòå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roxo - áðîø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rodi - âûøè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rogi - îøïàðè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roso - ùåò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rovo - áðîâ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rui - øóìå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ruli - ãîðå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runa - êîðè÷íåâ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rusto - ãðóä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ruto - ñêîòèí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rutala - ãðóá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rutala - çâåðñê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ubo - ìàëûø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uxi - ðåçàòü(æèâîòíûõ)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udo - áóä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ufo - æàá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ufono - øó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ukani - êîïò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ukedo - áóêå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ulo - êîìî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ulbo - ëóêîâèö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ulko - áóë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unta - öâåòèñò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urqo - áóðæó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urqono - ïî÷êà(ðàñòåíèé)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uwo - ðî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uti - îêó÷è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utero - ìàñë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uterpano - áóòåðáðîä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utiko - ìàãàçè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utiko - ëàâ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butono - ïóãîâèö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c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ci - òû(ìàëîóïîòðåáèò)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cedi - óñòóï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cedro - êåäð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cejano - âàñèëå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celo - öåë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celebri - ïðàçäí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cent - ñò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cepo - ëó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cerbo - ìîçã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cerealoj - çëàêîâû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certa - îïðåäåëåí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certa - óâåðåí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certa - óâåðåí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certe - êîíå÷í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cervo - îëåí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cetera - äðóãî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cetera - ïðî÷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cifero - öèôð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cigno - ëåáåä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cikatro - ðóáåö,øðàì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cikonio - àèñ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cimo - êëîï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cindro - ïåïåë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ciro - âàêñ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cirklo - êðóã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cirkonstanco - îáñòîÿòåëüñòâ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citi - öèòèð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citrono - ëèìî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civila - ãðàæäàíñê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civito - ãðàæäàíñòâ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x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xe - ó,ïðè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xagreni - îãîð÷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xambro - êîìíàò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xapo - øàï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xapelo - øëÿï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xapitro - ãëàâà(êíèãè)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xar - òàê_êà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xaro - âîç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xaro - ïîâîç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xarma - î÷àðîâàòåëü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xarpenti - ïëîòíè÷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xasi - îõîòè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xasta - íåâèí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xeesto - ïðèñóòñòâ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xefa - ãëàâ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xefurbo - ñòîëèö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xeko - ÷å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xelo - ÿ÷åé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xemizo - ðóáàø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xeno - öåï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xerizo - âèøí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xerko - ãðîá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xerpi - ÷åðï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xesi - ïåðåñò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 xml:space="preserve">      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4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pini - ïðÿñ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pruci - áðûçã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ranko - øêàô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raybo - âèí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rumpi - ñìîðùè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talo - ñòàë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tato - ãîñóäàðñòâ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teli - êðàñ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tipo - ïîëåí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tofo - ìàòåðè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tono - êàìåí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topi - çàòûê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trumpo - íîñî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tupo - ñòóïåí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uldo - äåíåæíûé_äîëã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ultro - ïëå÷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uoj - îáóâ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uti - ñûï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vebi - ïàð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vebi - ðå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veli - ïóõíó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viti - ïîòå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viti - ïîòå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abelo - òàáëèö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ablo - ñòîë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abulo - ïëàí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abulo - äîñ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axmento - îòðÿä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ago - äåí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agmanqo - îáåä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ajdo - óðîâåíü_ïðèëèâ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ajli - êðî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ajli - îáòåñû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ajloro - ïîðòíî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ajpi - ïå÷àò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aksi - îöåíè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alenta - òàëàíòëèâ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aluso - íàñûï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amburo - áàðàáà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amen - îäíàê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ani - âûäåëûâàòü_øêóðó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anqi - äîòðàãèâà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apeto - îáîè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apiwo - êîâåð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areno - ÷èæ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aso - ÷àø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asko - çàäàí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aygi - ãîäè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ayro - áû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ayzi - ì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avolo - ñëî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eo - ÷à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eamo - êîìàíä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eatro - òåàòð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edi - äîêó÷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edi - íàäîåä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egi - îáòÿãè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egmento - êðûø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egolo - ÷åðåïèö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eko - ïàï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eko - ïîðòôåë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eksi - òê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eksi - ðàçðàáàòû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elero - òàðåë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empo - âðåì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empesto - ãðîç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empesto - áóð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empio - âèñî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emplo - õðàì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eni - äåðæ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enaca - ëèïê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enaca - âÿçê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enajlo - êëåùè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endo - ïàëàò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endaro - ëàãåð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endeno - ñóõîæèë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endenco - òåíäåíöè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enebro - òüì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enera - ëàñêîâ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ensio - íàïðÿæåí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ensio - äàâëåí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enti - èñêóø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ero - çåìë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erebinto - ñêèïèäàð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ereno - ó÷àñòî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erni - ÷èõ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erpomo - êàðòîôåë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eruro - óæàñ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estamento - çàâåùàí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estudo - ÷åðåïàõ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tetro - òåòåðåâ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 xml:space="preserve">      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29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turno - ñêâîðåö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ub - ïîä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ubite - âäðóã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ublima - ãðàíäèîç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ubsidi - ñòèõ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ubstantivo - ñóùåñòâèò(ãðàì)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ubstitui - çàìåù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ubtila - òîíê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ubtila - ìåëê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ubtrahi - îòûì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ubvencio - äîòàöè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uxi - ñîñ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udo - þã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uferi - ìó÷è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ufixe - äîñòàòî÷í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uflori - ïîäñêàç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ufoki - äóø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ugesti - ñêëîíÿòü_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uko - ñî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ukceno - ÿíòàð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ukcese - óñïåøí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ukcesi - ïðåóñïå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ukero - ñàõàð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ulko - ìîðùèí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uno - ñîëíö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unsubiro - çàêà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uper - íàä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uperstixo - ñóåâåð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uplemento - äîáàâëåí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upozi - äîïóñê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upozi - èìåòü_â_âèäó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upre - íàâåðõó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ur - íàä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urda - ãëóõî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urfo - ïðèáî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urfaco - ïîâåðõíîñ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urprizi - óäèâë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uspekti - ïîäîçðå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uspiri - ñòîí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usuri - øàñò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varmi - êèøå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vati - ñâàò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velta - èçÿù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velta - ñòðîé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veni - òåðÿòü_ñîçíàí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vingi - ìàõ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i - îí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afo - áàðà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ajni - êàçà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ako - øàõ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ako - øàõìàòû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almo - äóä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almo - ñîëîìèí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alti - çàâîä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alti - âêëþ÷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anco - øàíñ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anceli - êà÷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anelo - ôàðâàòåð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anqi - ìåí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arqi - ãðóç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arko - àêóë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ati - óâàæ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aymo - ïåí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edo - ñåíîâàë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edo - õëåâ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elo - ñêîðëóï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elo - êîð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elko - ïîäòÿæêè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erco - øóò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iboleto - ïàðîë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ildo - âûâåñ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ildo - ùè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imi - ïëåñíåâå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inko - âåò÷èí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ipo - êîðàáë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iri - ð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irmi - çàñëîí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kopo - ÷åðïà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lako - øëà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limo - òèí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losi - çàìûê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losilo - êëþ÷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maci - ÷ìîê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minko - ãðèì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minko - ðóìÿíû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miri - ìàç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nuro - øíóð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ovi - ñ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oveli - ñãðåáàòü_ëîïàòî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pari - ñáåðåã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wpari - ñîõðàí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28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xie - âåçä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xia - âñÿê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xial - ïî_âñÿêîé_ïðè÷èí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xiam - âñåãä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xixerono - ïðîâîäíè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xiel - âñÿ÷åñêè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xielo - íåá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xies - ïðèíàäëåæàùèé_êàæäîìó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xifi - ì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xifono - òðÿï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xikani - ïðèäèðà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xino - êèòàåö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xiom - öåëèêîì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xirpi - ÷èðèê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xiu - êàæä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xiuj - âñ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xizi - äîëá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xu - ðàçâå,ëè(âîïðîñèò_ôîðìà)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a - ïðåäëîã(êîë-âî,ìåðà,âåñ)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e - î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o - èòà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amao - ëàí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amaqi - ïîâðåæä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amni - ïðîêëèí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ampi - ãëóø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anci - òàíöå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anqera - îïàñ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anki - áëàãîäàð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ankon - ñïàñèá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ayri - ïðîäîëæà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eci - ïîäîáàòü,ïðèëè÷åñòâ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ecembro - äåêàáð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ecidi - ðåø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edixi - ïîñâÿù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efendi - çàùèù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efili - èäòè_êîëîííî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efinitiva - îêîí÷àòåëü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egeli - ïëàâè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egeneri - âûðîæäà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e[ori - äåæóð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ek - äåñ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eklari - îáúÿâë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eklinacio - ñêëîíåíèå(ãðàì)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eklivo - ñêëîí,îòêîñ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ekstra - ïðàâ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eliri - ãðåç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elonge - äàâí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emandi - ñïðàøè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enove - ñíîâ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ensa - ÷àñò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ensa - ãóñòî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ento - çóá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enunci - äîíîñ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ependi - çàâèñå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eponi - ñîõðàí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eprimo - äåïðåññè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eputi - âûáèðàòü_äåïóòàò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erivi - óêëîíÿ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es - òåì(-÷åìòåì)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esegni - ðèñ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estini - ïðåäíàçíà÷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etermini - îïðåäåë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etrui - óíè÷òîæ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evo - äîëã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eveni - ïðîèñõîäèòü,âîçíèê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ezerto - ïóñòûí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eziri - æåë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io - áîã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iafana - ïðîçðà÷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iamanto - àëìàç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ianto - ãâîçäè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iareo - ïîíîñ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iboxi - äåáîøèð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ifekti - ïîðòèòü,ïîâðåæä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iferenco - ðàçëè÷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ifini - îïðåäåë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igo - ïëîòèí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igesti - ïåðåâàðèâàòü(ïèùó)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igno - äîñòîèíñòâ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ika - òîëñò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iligenta - ñòàðàòåëü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iluvo - ïîòîï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imanxo - âîñêðåñåíü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imensio - ðàçìåð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iri - ñêàç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irekti - íàïðàâë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isxiplo - ó÷åíè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iskreta - ïðåðûâ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iskreta - ñäåðæàí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iskuti - îáñóæä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isponi - ðàñïîðÿæà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 xml:space="preserve">      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5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istri - îòâëåê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istri - çàáàâë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istribui - ðàñïðåäåë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istrikto - ðàéî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iurno - ñóòêè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iveni - óãàäû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iversa - ðàç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ividi - äåë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ogano - ïîøëèí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olxa - ñëàäê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olori - áîëå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omo - äîì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omaqe - äîñàäí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omini - ïðåîáëàä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oni - ä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onaci - äàð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orloti - áàë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ormi - ñï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orno - øèï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orso - ñïèí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orsosako - ðþêçà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rasta - ñèëüíî_äåéñòâóþù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rasta - ðåçê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rawi - ìîëîò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rato - ïðîâîëî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reni - îñóø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rinki - ïèòü(ñïèðòíîå)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rivi - äðåéô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roni - òîíó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u - äâ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ubo - ñîìíåí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uko - ãåðöîã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um - â_òî_âðåìÿ_êà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ungi - íàíèì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dura - òâåðä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bena - ðîâ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bena - ïëîñê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ble - âîçìîæí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bria - ïüÿ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buro - ñëîíîâàÿ_êîñ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x - äàæ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difi - ïîó÷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duki - âîñïèòû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dzo - ìóæ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fektive - äåéñòâèòåëüí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fiki - âëè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gala - îäèíàêîâ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gala - ðîâ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jo - ïîìåùåí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kdiri - ñêàç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klezio - öåðêîâ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klipso - çàòìåí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ksa - áûâø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ksciti - âîçáóæä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ksciti - âîëí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kskluziva - èñêëþ÷èòåëü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kskuzi - ïðîù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kspedi - îòïðàâë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kspliki - ïîÿñí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ksplodi - âçðûâà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ksponi - âûñòàâë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kspozicio - âûñòàâ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kspresa - ñðî÷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kster - âí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kstermi - óíè÷òîæ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kstrema - êðàéí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kstrema - ÷ðåçìåð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kumena - âñåîáù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kvidi - óâèäå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kvilibro - ðàâíîâåñ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kzakta - òî÷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kzakta - ÷åòê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kzekuti - êàçí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kzemplo - ïðèìåð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kzerco - óïðàæíåí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kzilo - ññûë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kzisti - ñóùåñòâ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l - èç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lasta - ãèáê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lefanto - ñëî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lekti - âûáèð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ligi - âûäåë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limini - óñòðàí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lokventa - êðàñíîðå÷èâ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lpawi - âûñòóï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lspezo - ðàñõîä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lstara - âûäàþùèé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lteni - âûäåðæ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mo - ñêëîííîñ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mbaraso - òðóäíîñ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mbaraso - ïðåïÿòñòâ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 xml:space="preserve">      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6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ofta - òèõ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oifo - æàæä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ojlo - ïîðîã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ola - åäèíñòâåí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olena - òîðæåñòâåí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olida - òâåðä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olida - âåñîì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olvi - ðåø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ombra - õìóð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ombra - ìðà÷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omero - ëåò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omnambulo - ëóíàòè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ono - çâó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onqo - ñî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onori - çâåíå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onorilego - êîëîêîë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opiri - òîñê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opiri - òîñê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orbi - ãîðå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orbi - ïîãëîù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orxa - âîëøåá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orpo - ðÿáèí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orto - ñóäüá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ovaqa - äèê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ovaqa - ëþò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ozio - äâîéíè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paco - ïðîñòðàíñòâ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pado - øïàã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peco - ðîä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peco - ñîð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pecimeno - îáðàçåö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pegulo - çåðêàë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pekti - áûòü_çðèòåëåì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perto - îïû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pezo - äåíåæ_îáîðî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pico - ñïåöè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piko - êîëîñ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piri - âçäûõ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pirito - äóø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pite - íàïåðåêîð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plito - îñêîëî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pontana - ñàìîïðîèçâîëü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prita - ëîâê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prita - îñòðîóì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puro - ñëåä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puti - õàðê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tabo - øòàá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tablo - êîçëû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tablo - ñòàíî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tacio - ñòàíöè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tacidomo - âîêçàë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tadiomo - ñòàäèî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tagni - áûòü_íåïîäâèæíûì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tako - êèï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tako - ñòîã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talo - ïîìåù_äëÿ_æèâîòíûõ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tampi - øòàìï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tando - ñòåíä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tandaro - øòàíäàð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tango - øåñ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tari - ñòî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tato - ñîñòîÿí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taturo - ôèãóð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taturo - ñòà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tebi - øèòü_íà_ìàøèí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telo - çâåçä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tepo - ñòåï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terko - óäîáðåí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terko - ïîìå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terni - ðàññòèë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tertori - õðèïå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tevardo - ñòþàðä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tipo - êîâûë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tiri - óïðàâëÿòü_àâ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toko - çàïàñ_òîâàð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tomako - æåëóäî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trabi - áûòü_êîñîãëàçûì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trando - ïëÿæ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tranga - óäèâèòåëü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trangoli - çàäóø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trato - óëèö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trebi - ñòðåìè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trexi - íàïðÿã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treko - ÷åðòà,øòðèõ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trio - ïîëîñ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trigo - ñîâ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triko - çàáàñòîâ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trikta - òî÷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trikta - íåóêëîí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trikta - ñòðîã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truto - ñòðàóñ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tudi - èçó÷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tufi - òóøèòü_ãîòîâ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tulta - ãëóï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 xml:space="preserve">      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27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ekso - ïîë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ekulara - ñâåòñê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ekura - áåçîïàñ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ekva - ñëåäóþù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elo - ñåäë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emo - ñåìåí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emajno - íåäåë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emolino - êðóïà_ìàííà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en - áåç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enco - ñìûñë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endi - ïîñûë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enso - ÷óâñòâ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enti - ÷óâñòâ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entimento - ÷óòêîñ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entinelo - ÷àñîâî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ep - ñåì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epari - îòäåë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eptembro - ñåíòÿáð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epulti - õîðîí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erxi - èñê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erena - ÿñ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erena - ñâåòë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erpo - ñåðï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erpento - çìå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eruro - çàìîê,çàïîð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ervi - ñëóæ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ervico - ñåðâèç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ervila - ëüñòèâ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ervitudo - ðàáñòâ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ervuto - ïàíùèí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es - øåñ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evera - ñòðîã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ezono - ñåçî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ibli - øèïå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ibli - ñâèñòå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idi - ñèäå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ieqi - îñàæä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igelo - ïå÷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igno - çíà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ignifi - îçíà÷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ilabo - ñëîã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ilenti - ìîë÷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iliko - êðåìåí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ilikvo - ñòðó÷î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ilko - øåë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iluro - ñîì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imbolo - ñèìâîë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imio - îáåçüÿí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imila - ïîõîæ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impla - ïðîñòî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imuli - ïðèòâîðÿ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ino - ïàçóõ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ino - ëîí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incera - èñêðåíí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ingularo - åä_÷èñë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ingulti - èê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injoro - ãîñïîäè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inki - îïóñêà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inki - ñíèæà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iringo - ñèðåí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itelo - âåäð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itui - ðàñïîëàãà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kalo - ìàñøòàá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karabo - æó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karpo - øàðô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katolo - øêàòóë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kermi - ôåõò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kio - ëûæ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kismo - ðàñêîë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kizi - íàìå÷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kizi - íàáðàñû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klavo - ðàá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kolo - øêîëà_÷åã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koldi - ðàñïåê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kolto - ñêàó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kolto - ðàçâåä÷è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krapi - ñêðåñòè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kribi - ïèñ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kribilo - ðó÷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krupula - ñêðóïóëåç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kui - òðÿñòè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kualo - øêâàë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kulpti - ëåï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kulpti - âûñåê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kurqo - íàãàé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kvaro - ñêâåð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lavo - ñëàâÿíè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ledo - ñàíè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lipo - êàðòî÷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logano - ëîçóíã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mirgo - íàæäà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nufi - ñîïå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obra - òðåçâ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obra - ðàññóäèòåëü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 xml:space="preserve">      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26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minenta - çíàò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n - â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nda - îáÿçàòåëü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nigmo - çàãàä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niro - âõîä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nketi - íàâîäèòü_ñïðàâêè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nsemblo - àíñàìáë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nspezo - äîõîä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nterpreno - ïðåäïðèÿò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nui - ñêó÷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nvii - çàâèä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nvulti - îêîëä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poleto - ïîãî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ro - ÷àñòèö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raro - îøèá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rco - ðóä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rinaco - åæ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rpi - áîðîí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scepto - èñêëþ÷åí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senco - ñóùíîñòè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skapi - èçáåãàòü,óñêîëüçíó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speri - íàäåÿ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splori - èññëåä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sprimi - âûðàæ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sti - áû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stabli - îñíîâû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stabli - óñòàíàâëè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stimi - óâàæ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stingi - òóø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stro - íà÷àëüíè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taqo - ýòàæ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tendi - ïðîòÿãè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tero - ýôèð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terna - âå÷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toso - äóõ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vento - ñîáûò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ventuala - âåðîÿò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videnta - ÿâ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videnta - áåññïîð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viti - èçáåã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evolui - ðàçâèâà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abelo - ñêàç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ablo - áàñí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aco - ïîâåðõíîñ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acio - ìîðä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acila - ëåãê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adeno - íèò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ago - áó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agopiro - ãðå÷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ajfi - ñâèñòå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ajli - øëèô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ajna - èçÿù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ajna - ñòðîé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ajro - îãîí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ako - îòäåë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ali - ïàä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alxi - êîñ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aldo - ñêëàä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alko - ñîêîë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alto - ìîðùèí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ama - èçâåñò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amo - ñëàâ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amilio - ñåìü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andi - ïëàâ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anfaroni - õâàñòà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antomo - ïðèâèäåí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ari - äåë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arbo - êðàñ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aringo - ïàñ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armi - àðåíä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arti - ÷óâñòâîâàòü_ñåá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aruno - ìó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ascini - ïðèìàíè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ascini - óâëåê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asko - ïó÷î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asti - ïàñòè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ato - ñóäüá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atala - íåèçáåæ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avora - ïðèâåðæåí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avora - ïðèâÿçàí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eo - äóõ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ebla - ñëàá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ebro - ëèõîðàä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ebruaro - ôåâðàë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exo - äðîææè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eino - ôå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eki - èñïðàæíÿ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ekulo - êðàõìàë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ekunda - ïëîäîðîä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elo - øêóð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elixa - ñ÷àñòëèâ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 xml:space="preserve">      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7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enestro - îêí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ero - æåëåç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erdeko - ïàëóá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erio - îòïóñ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ermi - çàêðû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eroca - ëþò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ervojo - æåëåçíàÿ_äîðîã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ervoro - ñòàðàí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esto - ïðàçäíè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esteno - áàíêå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etoro - âîí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ianxo - æåíèõ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idi - äîâåð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idi - ðàññ÷èòûâàòü_í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idela - âåð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iera - ãîðä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ilo - ñû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ilamento - âîëîêí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ilandro - ïàóòèí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ilio - ôèëèàë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iliko - ïàïîðîòíè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ilistro - îáûâàòåë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ino - êîíåö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ingro - ïàëåö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irma - êðåïê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irma - ñòîéê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irmamento - íåáîñêëî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iwo - ðûá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lago - ôëàã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lagri - ïûë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lako - ëóæ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lamo - ïëàì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lano - áëè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lanko - ñòîðîí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lari - íþõ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lati - ëüñò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lava - æåëò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legi - óõàæèâàòü_çà_áîëüíûì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leksi - ãíó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liki - ëàò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lirti - óõàæè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lirti - ïîðõ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loko - êëî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loro - öâåòî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loso - ïëî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lui - òå÷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lugi - ëåò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lugilo - êðûë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luida - òåêó÷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luso - ïðèëèâ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lustri - øåïò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oiro - ÿðìàð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ojo - ðàç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ojno - ñåí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ojno - ñåí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oko - òþëåí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ola - áåøå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olio - ëèñ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oliumi - ëèñò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ondi - îñíîâû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onto - ðîäíè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or - ïðî÷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orgesi - çàáû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orqi - ê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orko - âèë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ormiko - ìóðàâå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orno - ïå÷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orta - ñèëü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ortika - íàäåæ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ortika - ïðî÷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oruzi - ðàñõîä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osi - êîï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osto - ñòîëá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otelo - êðåñë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otilo - ôîòîàïïàðà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otisto - ôîòîãðàô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rago - çåìëÿíè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ragila - õðóïê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ragmito - òðîñòíè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rakasi - ðàçá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rakseno - ÿñåí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rambo - ìàëèí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randi - ëàêîìè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ranqo - áàõðîì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rapi - ñòó÷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rato - áðà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raydi - îáäóð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raylo - õîëîñòÿ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rekventi - ïîñåùàòü(÷àñòî)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remda - ÷óæî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reneza - ñóìàñøåäø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rewa - ñâåæ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ringo - áåðåñòÿí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ringelo - ÷èæ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 xml:space="preserve">      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8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iproxi - óïðåê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ito - öåðåìîíè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ivalo - ñîïåðíè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iveli - ïðîÿâë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ivero - ðå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izo - ðèñ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obo - ïëàòü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odi - ãðûç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ojo - ðó÷å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oko - ñêàë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ompi - ëîì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ompi - ðàçáè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ondo - êðóã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onqi - ãðûç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onki - õðþê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onki - õðàïå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onroni - ìóðëûê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oso - ðîñ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osino - èçþì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osmaro - ìîðæ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osti - æàð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ostro - õîáî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ozo - ðîç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ozkolora - ðîçîâ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ubo - ìóñîð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ubando - òåñüì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ubando - ïîëîñ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ubuso - åæåâè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uqa - êðàñ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ukto - îòðûæ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uli - êàò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umo - ðîì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umano - ðóìû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umekso - ùàâåë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umoro - ãóë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usta - ðæàâ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usulo - ñûðîåæ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utino - ðóòèí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utino - íàâû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uza - õèòð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e - åñëè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abato - ñóááîò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ablo - ïåñî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abro - ñàáë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acerdoto - ñâÿùåííè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ago - ñòðåë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agao - ñàã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agaca - ïðîçîðëèâ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aqa - óì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ako - ñóì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akri - ïðîêëèí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akri - êëÿñ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akrilegio - êîùóíñòâ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alo - ñîë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alajro - ïëàòà_çàð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aliko - âåðá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alikoko - êðåâåò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alivo - ñëþí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almo - ëîñîñ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alono - ñàëî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alti - ïðûã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aluti - ïðèâåòñòâ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aluton - çäðàâñòâóéò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alvo - çàëï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ama - òàêîé_æ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ambuko - áóçèí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amtempe - îäíîâðåìåíí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ana - çäîðîâ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andro - ñóäà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ango - êðîâ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ankta - ñâÿòî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apo - ìûë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aporo - ïðèâêóñ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arki - ïîëî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ata - ñûò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atureo - ÷àáîð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ayco - ñîóñ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ayrkrayto - êàïóñòà_êâàø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avo - ñïàñåí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cii - çíàòü_÷ò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cienco - íàó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cilo - ïåðåëåñ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cintili - èñêðè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cipovi - óìå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cirpo - êàìûø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ciuro - áåë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ebo - æèð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ed - í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egi - ïèë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eqo - ñòóë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sejno - íåâîä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 xml:space="preserve">      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25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ajdi - åõàòü_âåðõîì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ajto - ïðàâ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akonto - ðàññêàç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ampi - ïîëçòè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ano - ëÿãóø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ando - êðà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apo - ðåï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apida - áûñòð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apidi - ñïåø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aporti - äîêëàäû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ara - ðåäê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aso - ðàñ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asti - ãðåñòè_ãðàá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ato - êðûñ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ayka - õðèïë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aypo - ãóñåíèö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avi - óâëåê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avi - î÷àðîâû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aveno - ðîâ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aveno - ÿð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azi - áð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azeno - ãàçî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ebo - ëîçà_âèíîãð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eciproka - âçàèì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eciti - ÷èòàòü_íàèçóñ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ecitalo - êîíöåðò_ñîëü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edingoto - ñþðòó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edoni - îòä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edukti - óìåíüø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een - íàçàä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efuti - îòêëîí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egi - ïðàâ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egali - óãîù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egimento - ïîë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egiono - îáëàñ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egno - ãîñóäàðñòâ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egulo - ïðàâèë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eqo - êîðîë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ekompenci - âîçíàãðàæä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ekta - ïðÿìî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elo - ðåé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elo - ðåëüñ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elativa - îòíîñèòåëü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emi - ãðåñòè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emilo - âåñë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endevuo - âñòðå÷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endevuo - ñâèäàí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enkonti - âñòðå÷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enomo - èçâåñòíîñ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enomo - ðåïóòàöè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enversi - ïåðåâîðà÷è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eprezenti - ïðåäñòàâë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espekti - óâàæ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espondi - îòâå÷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esponsi - îòâå÷àòü_çà_÷ò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esti - îñòàâà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esumi - ïîäâîäèòü_èòîã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eto - ñå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evo - ìå÷ò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evelacio - îòêðûò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evuo - îáçîð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ezervi - ðåçåðâèð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ezidi - ïðîæè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ezigni - îòêàçûâà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ezino - ñìîë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ezisti - ñîïðîòèâëÿ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ezoni - ðàññóæä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ibo - ïàðå÷êè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ibelo - âîññòàí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icevi - ïîëó÷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ixa - áîãàò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idi - ñìåÿ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ideti - óëûáà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ifuqi - ïðÿòà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ifuqi - ñêðûâà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ifuzi - îòêàçûâà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igardi - ñìîòðå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igida - òâåðä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igli - çàêðûâàòü_íà_çàñîâ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igora - ñòðîã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ikani - íàñìåõà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ikolti - æàòü_óðîæà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ilati - îòíîñè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imo - ðèôì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imarki - çàìå÷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imedo - ñïîñîá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imeno - ðåìåí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imeso - ïåðåñûëêà_äåíåã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imorso - ìóêè_ñîâåñòè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ingo - êîëüö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inocero - íîñîðîã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ipo - ðåáð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ipari - ÷èí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ipeti - ïîâòîð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 xml:space="preserve">      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24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rivola - ëåãêîìûñëåí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rizi - äåëàòü_ïðè÷åñêó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rizi - çàâè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romaqo - ñûð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rosto - ìîðîç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roti - òåðå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rua - ðàíí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rukto - ôðóê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runto - ëîá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tizo - òóáåðêóëåç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uqi - óäèð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ulgo - ñàæ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ulmo - ìîëíè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umi - êóð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umo - äûì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undo - äí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unebro - ñêîðá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unebro - òðàóð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ungo - ãðèá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unkcii - ôóíêöèîíèð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urioza - ðàçúÿðåí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uroro - òðèóìô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usilo - ðóæü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uwo - õàëòóð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utbalo - ôóòáîë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futuro - áóäóùå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aji - âåñåëè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ajni - âûèãðû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alanto - ïåðåëåñ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ambo - íîãà(âñÿ)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amelo - êîòåëî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anto - ïåð÷àò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api - áûòü_ðàçèíå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arbo - ñíîï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ardi - ñòåðå÷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ardi - ñòåðå÷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arni - äîïîëí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aso - ãàç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asforno - ïëèò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asto - ãîñ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azo - ãàç(òêàíü)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azeto - æóðíàë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eedzo - ñâàäüá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enro - ðîä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ento - ïëåì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enuo - êîëåí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esto - æåñ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imnastiko - ãèìíàñòè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insengo - æåíüøåí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lacio - ëåä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lacia[o - ìîðîæåíî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ladi - óòþæ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lano - æåëóä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lando - æåëåç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laso - ñòàêà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lata - ãëàäê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lavo - ìå÷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liti - ñêîëüç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litilo - êîíå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lobo - ãëîáóñ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lobo - øàð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lori - âîññëàâë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lui - êëå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lugli - áóëüê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luti - ãëîò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luteo - ÿãîäèö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obio - ïåñêàð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olfo - çàëèâ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orqo - ãîðë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rado - ãðàäóñ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rado - áàëë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rajlo - ãðàä_ìåëê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rajlo - êðóï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rajno - çåðí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raki - êàðê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raki - êâàê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randa - áîëüøî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raso - æèð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rati - ñêðåñòè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ratuli - ïîçäðàâë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rayli - ðû÷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rava - âàæ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raveda - áåðåìåííà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ravito - ãðàâèòàöè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rego - ñòàä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reno - õëåá(â_çåðíî)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renado - ãðàíàò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rio - êðóï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rimaco - ãðèìàñ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rimpi - âçáèðà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rimpi - êàðàáêà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 xml:space="preserve">      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9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riza - ñåð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roso - êðûæîâíè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roto - ãðî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ruo - æóðàâë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rumbli - áóð÷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rumelo - ñãóñòî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rundo - ãðóí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runti - õðþê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umo - ðåçèí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uno - òåëåíî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usto - âêóñ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uto - êàïë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vati - ñëåä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vati - ïðåñëåä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gvidi - ðóêîâîä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q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qi - îí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qangalo - äæóíãëè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qardeno - ñàä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qemi - ñòîí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qemeloj - áëèçíåöû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qeni - áåñïîêî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qenerale - âîîáù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qenro - æàíð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qentila - âåæëèâ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qermo - çàâÿç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qermo - çàðîäûø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qibo - ãîðá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qis - ä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qis_revido - äî_ñâèäàíè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qojo - ðàäîñ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qui - íàñëàæäà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qusta - ïðàâèëü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qusta - òî÷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axi - øòðèõ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ajlo - ãðàä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aki - ðóá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alo - õîëë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aladzo - ÷àä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alti - îñòàíàâëèâà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altejo - îñòàíîâ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aro - âîëîñ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ardi - çàêàë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aringo - ñåëåä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asti - ñïåø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ayto - êîæ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avi - èìå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aveno - ãàâàí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azarda - ñëó÷àé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ebeta - òóïîóì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ebreo - åâðå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edero - ïëþù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ejme - äîì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ejti - âêëþ÷àòü_ëàìïó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ejti - ïàëèòü_ïå÷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ela - ñâåòë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elianto - ïîäñîëíå÷íè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elmo - øëåì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elpi - ïîìîã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epato - ïå÷åí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erbo - òðàâ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erdo - ñòà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eredi - íàñëåä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erezo - åðåñ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ernio - ãðûæ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eroo - ãåðî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eroldo - âåñòíè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eterodoksa - èíîâåð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eziti - êîëåáà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idrogeno - âîäîðîä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ieray - â÷åð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indo - èíäèåö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indo - õèíäè(ÿçûê)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ipokriti - ëèöåìåð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irundo - ëàñòî÷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ispano - èñïàíåö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odiay - ñåãîäí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oko - êðþ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omo - ÷åëîâå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onesta - ÷åñò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onoro - ïî÷å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onti - ñòûäè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oro - ÷àñ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ordeo - ÿ÷ìåí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orloqo - ÷àñû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orori - óæàñà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ospico - ïðèñòàíèù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otelo - îòåë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ufo - êîïûò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 xml:space="preserve">      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10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oto - ãîðøî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otenco - ãîñïîäñòâ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otenco - âëàñ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ovi - ìî÷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ovra - áåä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o - èç_ç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i - 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amo - ïàðîì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ava - ñïðàâåäëèâ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ecipe - îñîáåíí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eciza - íàäåæ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eciza - îïðåäåëåí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ediki - ïðîïîâåä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eferi - ïðåäïî÷èò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eqi - ìîëè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eqejo - öåðêîâ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elego - ëåêöè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emi - óãíåò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emi - ñæèì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eni - áð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epari - ãîòîâ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epozicio - ïðåäëîã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esi - ïå÷àò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eskay - ïî÷òè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eskribi - ïðåäïèñû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eta - ãîòîâ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eteksto - ïîâîä,ïðåäëîã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etendo - ïðèòÿçàíè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eter - ìèì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eventi - ïðåäóïðåæä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eventi - ïðåäîòâðàù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ezo - öåí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ezenti - ïðåäñòàâë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ezenti - ïðåäëàã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ezidi - ïðåäñåäàòåëüñòâ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intempo - âåñí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ivata - ÷àñò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izono - òþðüì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obabla - ïðàâäîïîäîá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odukti - ïðîèçâîä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ofeto - ïðîðî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ofiti - ïîëüçîâà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ofunda - ãëóáîê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oklami - èçâåù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okrasti - îòñðî÷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oksima - áëèçê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oksimume - ïðèáëèçèòåëüí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omeni - ãóë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omesi - îáåù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ononci - ïðîèçíîñ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oponi - ïðåäëàã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opra - ñîáñòâåí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osperi - ïðîöâåò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otekti - ïîêðîâèòåëüñòâ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otesti - âîçðàæ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ovi - ïðîá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overbo - ïîãîâîð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ovidenco - ñóäüá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ovizi - îáåñïå÷è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ovizora - âðåìåí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ovoki - ïðîâîöèð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udenta - ðàññóäèòåëü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ujno - èíå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uno - ñëèâ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unto - äîëã_âåùåâî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ruvi - äîêàçû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ugno - êóëà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ulo - áëîõ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ulmo - ëåãêî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ulvo - ïîðîõ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ulvoro - ïîðîøî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umpi - êà÷àòü_íàñîñîì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uni - íàêàç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unkto - òî÷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unkto - ïóíê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unto - êðóæåâ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upo - êóêë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ura - ÷èñò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uso - óäîáðåí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uwi - òîëê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uto - êîëîäåö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utri - ãí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utri - ïîðòè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abi - ãðàá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abato - ñêèä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abato - óñòóï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aboti - ñòðîã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acio - óì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ado - êîëåñ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adio - ëó÷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radiko - êîðåí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 xml:space="preserve">      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23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esto - áåäñòâèå_ïåðå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esto - ÷óì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eti - ïðîñ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etalo - ëåïåñòî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etoli - äóðà÷è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etoli - øàë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etrolo - êåðîñè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ezo - âåñ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ia - íàáîæ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iano - ïèàíèí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iceo - åë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iedo - ñòóïí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igo - ñîðî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igra - ëåíèâ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iki - æàë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iki - êîëî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ilxardo - ñàðäèíà_æèâ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ilgrimi - ïîëîìíè÷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ilko - ìÿ÷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iloto - ëîöìà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imento - ïåðåö_ñòðó÷î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ino - ñîñí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inxi - ùèï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inglo - øïèëü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into - êîí÷è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into - îñòð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ioxo - êèð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ipo - òðóáêà_êóðè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ipro - ïåðåö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iro - ãðóø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irolo - ñíåãèð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irozo - èçæîã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isti - òîëî÷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istolo - ïèñòîëå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istolo - ðàñïûëèòåë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itoreska - æèâîïèñ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izo - ãîðîõ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li - áîëå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laco - ïëîùàä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laxi - íðàâè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lado - áëþä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lafono - ïîòîëî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lago - êàð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lanko - ïîë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lanto - ðàñòåí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lata - ïëîñê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lata - ðîâ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lateno - ïëàòèí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laydi - ïëåñêà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ledi - çàùèùàòü(â_ñóäå)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lej - ñàì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lekti - ïëåñòè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lena - ïîë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lendi - æàëîâà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leto - ïîäíîñ_ïîñóä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lezuro - óäîâîëüñòâ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lonqi - íûð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lonqi - ïèêèð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lori - ïëàê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loto - ïëîòâ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lotono - âçâîä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lu - äàëüø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lugi - ïàõ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luki - ñðûâàòü_öâåòû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luki - ïåðåáèðàòü_ñòðóíû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lumo - ïåð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lumbo - ñâèíåö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luraj - ìíîã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luvo - äîæä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odio - ïîìîñ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oento - áàëë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oento - î÷ê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ojno - çàïÿñò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okalo - áîêàë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olmo - ëàäîí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oltrono - òðóñ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oluso - ïîëþñ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olvo - ïûë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omo - ÿáëîê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ompa - ïûø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onardo - êèíæàë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onto - ìîñ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oplo - òîïîë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opolo - íàðîä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or - äë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orcelano - ôàðôîð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ordo - äâåð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ordego - âîðîò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orko - ñâèíü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orti - íåñòè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osedi - âëàäå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ost - ïîñë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osteno - ïîñ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ostuli - òðåá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 xml:space="preserve">      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22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umoro - íàñòðîåí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umuro - þìîð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undo - ñîáà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ungaro - âåíãð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hurli - âû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e - ãäå-ò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a - êàêîé-ò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o - ÷òî-ò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al - ïî÷åìó-ò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am - êîãäà-ò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do - ïîòîìî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el - êàê-íèáóä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en - êóäà-íèáóä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es - ÷åé-ò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qi - ñò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lo - èíñòðóìåí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li - îíè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magi - ïðåäñòàâë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miti - èìèòèð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mortelo - áåññìåðòíè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mperativo - ïîâåëèò_íàêëîíåí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mpertinenta - äåðçê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mpeto - ïîðûâ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mpliki - óñëîæí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mponi - èìïîíèð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mposto - íàëîã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mpresi - âïå÷àòë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nayguri - òîðæåñòâ_îòêðû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ncendio - ïîæàð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ncidento - ñëó÷à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nciti - äðàçí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nda - äîñòîé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ndigni - âîçìóùà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ndiqeno - òóçåìåö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ndiki - îáîçíà÷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ndiki - óêàçû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ndulgi - ïðîù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nfano - ðåáåíî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nfanterio - ïåõîò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nfekti - çàðàæ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nfero - ïåêë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nfinitivo - ãëàãîëà_íåîïðåä_ôîðì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nflamo - âîñïàëåí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nflui - âëè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nformi - èíôîðìèð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nfuzi - íàñòîéêó_äåë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nqenia - ìàñòåðñê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niciati - ïî÷èí_äåë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njekti - âïðûñêè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nko - ÷åðíèë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nklino - ñêëîííîñ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nkluzive - âêëþ÷èòåëüí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nsekto - íàñåêîìî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nsido - çàñàä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nsigno - çíà÷î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nsisti - íàñòàè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nspiri - âäîõíîâë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nstali - óñòàíàâëè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nstali - íàëàæà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nstigi - óãîâàðè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nstigi - ïîäñòðåê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nstrui - ó÷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nstruisto - ó÷èòåë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nsulo - îñòðîâ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nsulti - îñêîðáë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nteligenta - ñìûøëå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ntenci - ñîáèðà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ntenci - íàìåðåâà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ntensa - èíòåíñèâ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nter - ìåæäó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nterna - âíóòðåíí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nterpreti - îáúÿñí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ntesto - êèø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nundi - çàòîï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nvado - íàøåñòâ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nventi - èçîáðåò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nversa - îáðàò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nvesti - âîçíàãðàæä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nviti - ïðèãëàø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om - íåêîòîðîå_êîë-â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ri - èäòè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riza - ðàäóæ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iu - êòî-ò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j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je - ïðåäëîã_ñ_íåîïð_çíà÷åíèåì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ja - âåä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jako - ïèäæà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jam - óæ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januaro - ÿíâàð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11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jelpi - ïèù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jen - âî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jes - ä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jubili - ïðàçäí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judo - åâðå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jugo - ÿðì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juglando - îðåõ_ãðåöê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juqi - ñóä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juki - çóäå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juki - ÷åñà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julio - èþë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juna - ìîëîäî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jungi - çàïðÿã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junio - èþí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junipero - ìîææåâåëüíè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jupo - þá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juro - ïðàâ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justa - ñïðàâåäëèâ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juvelo - öåííîñ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ju_des - ÷åì_òåì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[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[ako - âûêëþ÷àòåë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[aluza - ðåâíèâ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[ami - ãëóøèòü_ïåðåäà÷ó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[aydo - ÷åòâåðã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[erzo - ñâèòåð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[eti - áðîñ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[udo - äçþä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[uri - êëÿñ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[urnalo - ãàçåò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[us - òîëüêî_÷ò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e - ÷òîáû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bo - ìûñ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bano - õèæèí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xo - êàø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davro - òðóï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dro - ðàì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duka - äðÿõë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fo - êîô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qo - êëåò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j - è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jo - íàáåðåæíà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jero - òåòðàä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jto - çìåé_áóìàæ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lo - ìîçîë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ldrono - êîòåë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lendaro - êàëåíäàð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lewo - áðè÷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lewo - êîëÿñ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liko - ÷àø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lko - èçâåñ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lkano - ïÿò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lkuli - ñ÷èò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lumnii - êëåâåò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luno - âåðåñ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lva - ëûñ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lvario - ðàñïÿòèå(êàðòèíà)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marado - òîâàðèù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melo - âåðáëþä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meno - êàìè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miono - ãðóçîâè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mizolo - ôóôàé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momilo - ðîìàø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mpo - ïîë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mpanilo - êîëîêîëüí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no - òðîñòíè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nabo - êîíîïë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najlo - êàíàëü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napo - äèâà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ncero - ðàê(áîëåçíü)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ndo - ëåäåíåö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ndelo - ñâå÷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nkro - ðàê(çîîë)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nono - êàíî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nono - îðóä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noto - êàòåð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nti - ïå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ntarelo - ëèñè÷êà(ãðèá)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ntiko - ãèìí(ðåë)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ntino - áóôå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ntino - ñòîëîâà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nzono - ïåñí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po - ãîëîâ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pabla - ñïîñîá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pacito - åìêîñ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pelo - ÷àñîâí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pro - êîç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pro - êîçåë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preolo - êîñóë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 xml:space="preserve">      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12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liso - êîë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lpi - òðîã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lpebro - âåê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lpiti - òðåïåò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lto - ïàëüò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mpelmuso - ãðåéïôðó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no - õëåá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nako - æåíüøåí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nei - çàãëîõíó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niko - ïðîñ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niko - ïàíè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nsi - áèíò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ntalono - áðþêè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ntofloj - òàïî÷êè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pago - ïîïóãà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pavo - ìà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pero - áóìàã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pilio - áàáî÷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priko - ìîòûëå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pulo - ïðûùè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radizo - ðà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ra]o - ïàðàôè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rcelo - íàäåë_çåìëè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rdoni - èçâèí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renco - ðîäñòâåííè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rentezo - ñêîá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rfumo - äóõè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rko - ïàð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rkere - íàèçóñ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roli - ðàçãîâàðè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rto - ÷àñ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rtizano - ïîêëîííè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rtizano - ïàðòèçà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ruo - ñèíèö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si - ïðîõîä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sero - âîðîáå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sigi - ïðîâîä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sinto - ïðîøëî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sko - ïàñõ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sto - òåñò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sto - ïàñò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stro - ñâÿùåííè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wi - ñòóï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wti - ïàñòè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to - ñêîâîðîä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tro - îòåö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trio - îòå÷åñòâ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trolo - ïàòðóë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yti - íàäóâàòü_ãóáû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vo - ïàâëè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vimo - ìîñòîâà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eco - êóñî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ediko - âîø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ego - äÿòåë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eki - ãðåø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ekli - çàêâàøè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ekli - ñîë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eli - ãí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elmelo - ïóòàíèö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elto - ìåõ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elvo - òàç,ñîñóä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eni - ñòàðà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endi - âèñå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endolo - ìàÿòíè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enetri - ïîïàä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enetri - ïðîíèê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eniko - êèñòî÷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ensi - äóì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enseo - ôèàë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enti - êàÿ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entri - ðèñ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eono - ïåø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eonio - ïèî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epi - ùåáåò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er - ïðè_ïîìîùè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ercepti - ÷óâñòâ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ercepti - âîñïðèíèì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erxo - åðø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erdi - òåð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erdriko - êóðîïàò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erei - ïîãèá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erfekta - áåññïîð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erfidi - èçìåí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erko - îêóí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erlo - æåì÷óã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ermesi - ðàçðåø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ermuti - ïåðåñòàâë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erono - êðûëüö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ersekuti - ïðåñëåä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ersekuti - ðåïðåññèð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ersisti - íàñòàè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ersisti - óïèðà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ersvadi - óãîâàðè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ersvadi - óáåæä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 xml:space="preserve">      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21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utri - êîðì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bei - ïîä÷èíÿ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bei - ñëóøà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beza - òîëñò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beza - æèð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bjekto - âåù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bjekto - ïðåäìå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blikva - êðèâî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blikva - êîñî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blonga - ïðîäîëãîâàò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bscena - íåïðèñòîé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bservi - ñëåä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bskura - ñìóò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bskura - òåì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bstaklo - ïðåãðàä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bstina - óïðÿì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bteni - ïîëó÷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bteni - äîáè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buso - ñíàðÿä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ceano - îêåà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doro - çàïàõ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fendi - îáèæ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fendi - îñêîðáë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feri - æåðòâ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ferti - ïðåäëàãàòü_òîâàð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fici - ñëóæ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fte - ÷àñò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jstro - îâîä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k - âîñåì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kazi - ñëó÷à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kcidento - çàïàä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kcipito - çàòûëî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ksikoko - êëþêâ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ktobro - îêòÿáð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kulo - ãëàç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kupi - çàíèì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kzalo - ùàâåë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l - ÷åì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lda - ñòàð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leo - ìàñëî_ðàñ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maqo - ïî÷å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maqo - óâàæåí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mbro - òåí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mbrelo - çîí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ni - ìåñòîèìåíèå_áåçëè÷íî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ndo - âîëí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nklo - äÿä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pinii - ðàññóæä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poni - ïåðå÷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portuna - óäîá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pulo - êàëèí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ro - çîëîò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ranqo - àïåëüñè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ranqa - îðàíæåâ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rdo - ïîðÿäî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rdinara - îáû÷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rdoni - ïðèêàçû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relo - óõ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relumo - òðóáêà_òåëåô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relumoj - íàóøíèêè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rfo - ñèðîò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rgeno - îðãàí_ìóç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rgojlo - ñïåñ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rgojlo - íàäìåííîñ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riento - âîñòî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rigino - ïðîèñõîæäåí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riolo - èâîëã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rko - êàñàò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rli - ïîäøèâàòü_ìàòåð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rnami - óêðàø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rtodoksa - ïðàâîñëàâ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scedi - çå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sto - êîñ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ovo - ÿéö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o - ï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co - ìèð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cienco - òåðïåí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do - òðîïèí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duso - ÷åðåìóõ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fi - ñòðåë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gi - ïëàò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gano - ÿçû÷íè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qo - ñòðàíèö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jaco - ïàÿö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jlo - ñîëîì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ki - ïàê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la - áëåä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palaco - äâîðåö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 xml:space="preserve">      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20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pti - ëîâ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ra - äîðîãî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rafo - ãðàôè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rakoli - ãàðöå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raso - êàðàñ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rbo - óãîë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rbono - óãîë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rcero - êàðöåð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rdo - ÷åðòîïîëîõ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resi - ëàñê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ritato - ìèëîñåðä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rno - ïëî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roto - ìîðêîâ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rpo - êàðï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rtoxo - ïàòðî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rtvelo - ãðóçè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sedo - êàññåò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serolo - êàñòðþë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skedo - ôóðàæ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stelo - çàìî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storo - áîáð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wi - ïðÿò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to - êî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tedralo - êàôåäðàë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teno - êàíäàëû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tuno - ñèòåö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yri - ñèäåòü_íà_êîðòî÷êàõ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yzo - ïðè÷èí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vo - ÿì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verno - ïåùåð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viaro - èêðà(åäà)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zo - ñëó÷à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zo - ïàäåæ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zeo - òâîðîã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azerno - êàçàðì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efiro - êåôèð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elo - ïîäâàë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elka - íåêîòîð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elnero - îôèöèàí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emio - õèìè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eno - ëó÷èí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epo - êåï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erno - ÿäð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esto - ÿùè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io - ÷ò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ie - ãä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ia - êàêî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ial - ïî÷åìó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iam - êîãä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iel - êà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ien - êóä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ies - ÷å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iom - ñêîëüê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irli - ðàçìåøè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isi - öåë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itelo - êèòåë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iu - êò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laxi - ñïëåòíè÷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laki - êëàö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lapo - êëàïà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lara - ÿñ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larigi - îáúÿñí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lariono - òðóá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layno - êëîó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lera - îáðàçîâàí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lifo - óòåñ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lini - íàêëîí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lingo - êëèíî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linko - çàñîâ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lopodi - õëîïîò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nabo - ìàëü÷è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naki - ñêðåæåò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nari - ñêðèïå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nedi - ìåñ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fro - ñóíäó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incidi - ñîâïàä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jno - êëè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ko - ïåòóõ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kicinelo - áîæüÿ_êîðîâ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kri - íàñòàâëÿòü_ðîã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kso - òàç(çîî)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lo - øå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laziono - çàêóñ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lekti - ñîáèð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leri - ñåðäè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liero - áóñû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lombo - ãîëóá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lonelo - ïîëêîâíè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loro - öâå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lubro - óæ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lumno - ñòðî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lumno - ñòîëáåö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mo - çàïÿòà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mbi - ïðè÷åñû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 xml:space="preserve">      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13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menti - êîììåíòèð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merci - òîðã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misii - ïîðó÷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misiono - êîìèññè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mpano - ïðèÿòåë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mpari - ñðàâíè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mpati - æàëå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mpensi - êîìïåíñèð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mpili - ñîñòàâë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mplemento - äîïîëíåí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mpleta - ïîë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mplezo - óñëóã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mplica - ïðè÷àñò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mpliki - óñëîæí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mploto - çàãîâîð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mponi - ñî÷èíÿòü_ìóçûêó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mposti - íàáèðàòü(ïîëèãð)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mpreni - ïîíèì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mpreneble - ðàçóìååò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mputi - ñ÷èò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muna - îáù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munii - ïðè÷àù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muniki - ñîîáù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munloqejo - îáùåæèò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i - çíàòü_êîã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atiqi - çíàêîìè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cepto - âîñïðèÿò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cerni - îòíîñèòüñÿ_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ciza - êðàòê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ciza - ñæàò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damni - îñóæä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dixo - óñëîâ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dimento - ïðèïðàâ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dolenco - ñî÷óâñòâ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duki - ïðîâîä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duki - âåñòè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duti - âåñòè_ñåá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ekso - ñâÿç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ekti - âêëþ÷àòü_â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fesi - ïðèçíàâà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fesio - ïðèçíàí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fidi - äîâåð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firmi - ïîäòâåðæä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fiti - âàðèòü_â_ñàõàð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forma - ñîîòâåòñòâóþù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fuzi - ñòûä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jekti - äîãàäûâà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ko - ðàêîâèí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keri - çàâîåâû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keri - ïîêîð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kludi - èòîæ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kordo - ñîãëàñ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kubi - ñîæèòåëüñòâ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kuri - ñîïåðíè÷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scii - ñîçíà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scienco - ñîâåñ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sekvenco - èòîã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senti - ñîãëàñè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servi - ñáåðåã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sideri - ïðèíèìàòü_âî_âíèìàí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sili - ñîâåò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silio - ðàä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sisti - ñîñòîÿòü_èç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soli - óòåø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sonanto - ñîãëàñíûé_çâó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spiro - êîíñïèðàöè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stanta - ïîñòîÿí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stati - êîíñòàòèð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stelacio - ñîçâåçä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sterni - îçàäà÷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struo - ñòðîèòåëüñòâ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sulti - êîíñóëüòèð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sumi - ïîòðåáë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to - ñ÷å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templi - ðàçãëÿäûâ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tenta - äîâîëü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testi - îñïàðè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tinento - êîíòèíåí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tinua - ïðîäîëæèòåëü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tray - ïðîòèâ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tribui - ñîäåéñòâ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tuzo - óøèá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valo - ëàíäûø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veni - ñîîòâåòñòâ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versacio - áåñåä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vikti - îáâèí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nvinki - óáåæä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operi - ñîòðóäíè÷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pii - êîïèð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ro - ñåðäö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rbo - êîøåë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rdo - òåòèâ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rdo - ñòðóí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rekti - èñïðàâë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14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uqi - ðåâå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ulte - ìíîã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ultipliki - óìíîæ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ungi - ñìîðêà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unti - ìîíòèð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uro - ñòåí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urdo - óáèéñòâ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urmuri - æóð÷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uso - ìûø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usko - ìîõ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uskulo - ìûøö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ustardo - ãîð÷èö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ustelo - êóíèö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uwo - ìóõ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uta - íåìî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uzelo - ìîðä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uzikisto - ìóçûêàí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e - íå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i - ìû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adlo - èãîëêà_ïðîèãð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adlo - ñòðåëêà_÷àñ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afto - íåô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aqi - ïëà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ajo - êîáð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ajbaro - ñîñåä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ajlo - ãâîçä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ajtingalo - ñîëîâå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ano - êàðëè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apo - áðþêâ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arciso - íàðöèññ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aski - ðîæä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askiqi - ðîäè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aturo - ïðèðîä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ay - äåâ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ayzi - òîøí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avigi - ïëû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azo - íîñ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azio - íàöèñ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ebulo - òóìà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ecesa - íåîáõîäèì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eglekti - ïðåíåáðåã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eqo - ñíåã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equlo - ñíåãîâè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equlino - ñíåãóðî÷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ek - íè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elumbo - ëîòîñ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enio - íè÷ò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enia - íèêàêî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enie - íèãä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enial - áåñïðè÷èíí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eniam - íèêîãä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eniel - íèêà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enien - íèêóä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enies - íè÷å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eniom - íèñêîëüê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eniu - íèêò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epo - âíó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epre - îáÿçàòåëüí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esto - ãíåçä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ete - íà÷èñò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evo - ïëåìÿííè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evuso - ðîäèí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igra - ÷åð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ikso - âîäÿíî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iksino - ðóñàë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itrogeno - àçî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ivelo - óðîâåí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obelo - äâîðÿíè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obla - âûñîêîðîä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ocio - ïðåäñòàâëåí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ocio - ïîíÿò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odo - óçåë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okto - íî÷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omo - èì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omado - êî÷åâíè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ombro - êîëè÷åñòâ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ombro - ÷èñë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ordo - ñåâåð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oto - çàìåò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oto - çàïèñ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ova - íîâ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ovembro - íîÿáð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ovico - íîâè÷î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ubo - îáëàê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uda - ãîë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udelo - ëàïø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uko - çàòûëî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ukleo - ÿäð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ukso - îðåõ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umeralo - ÷èñëèòåëüíî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nun - ñåé÷àñ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 xml:space="preserve">      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19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rtelo - ìîëîòî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rteso - êóíèö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rtiro - ìó÷åíè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sakri - èñòðåáë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sklo - ñàìåö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soni - ñòðîèòü_êàìå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sto - ìà÷ò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stro - õîçÿè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wo - ïåòë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wino - ìàøèí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teno - óòð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tenmanqo - çàâòðà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tura - ñïåë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va - ïëîõîé(ïîýç)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edo - ìåä_íàïèòî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edio - ñðåäà(îêðóæàþù)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editi - ðàçìûøë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ejlo - ìèë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eki - áëå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elo - áàðñó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eleagro - èíäþ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elki - äî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elono - äûí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elongeno - áàêëàæà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em - ñàì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embro - ÷ëå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emori - ïîìí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encii - óïîìèí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encii - íàïîìèí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endi - çàêàçû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enso - èíòåëëåê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ensogi - ëã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ento - ìÿò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entono - ïîäáîðîäî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erdo - êàë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eriti - çàñëóæè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erizo - ÷åðåøí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erkato - áàçàð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erkredo - ñðåä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erlo - äðîçä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esaqo - ñîîáùåí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eti - ëîæ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etio - ðåìåñë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evo - ÷àé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eza - ñðåäí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ezuri - ìåð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iayi - ìÿóê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ielo - ìåä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ieno - âûðàæåíèå_ëèö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igri - ìèãðèð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iksi - ñìåøè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il - òûñÿ÷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ilda - ìÿãêèé_òèõ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ilio - ïðîñ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ilito - âîéí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ilvo - êîðøó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ino - ïëàñ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inaco - óãðîç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inuskulo - áóêâà_ñòðî÷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iopa - áëèçîðóê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iozoto - íåçàáóä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iri - óäèâëÿ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iraklo - ÷óä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irtelo - ÷åðíè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istero - òàéí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ito - ìèô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itralo - ïóëåìå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izero - áåäíîò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izerikordo - ìèëîñåðä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odera - ñäåðæàí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oderna - ñîâðåìåí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odesta - ñêðîì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odifi - âèäîèçìåí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oki - âûñìåè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oki - èçäåâà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ola - ìÿãê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ono - äåíüãè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ona]o - ìîíàñòûð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onato - ìåñÿö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ondo - ìèð_çåìë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onedo - ãàë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onstro - ÷óäîâèù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onto - ãîð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ontri - ïîêàç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ontrilo - óêàçàòåë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onujo - êîøåëå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onumento - ïàìÿòíè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oro - îáû÷à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ordi - êóñ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orgay - çàâòð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orna - õìóð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ortigi - óá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oruo - òðåñ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oskeo - ìå÷å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 xml:space="preserve">      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18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rno - ðîæî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rniko - âîðîí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rpo - òóëîâèù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rpulenta - òîëñò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rto - äâîð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sti - ñòî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stumo - êîñòþì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to - ãðÿç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tizo - äîë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tizo - ÷ë_âçíîñ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tono - õëîïî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turno - ïåðåïåë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verto - êîíâåð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ovri - íàêðû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raxi - ïëå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rado - ðåøåò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rajono - êàðàíäàø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raki - òðåù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rakeno - ñóõàð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rampo - ñêîá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ranio - ÷åðåï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ravato - ãàëñòó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rei - ñîçäà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redi - âåð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remo - êðåì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reno - õðå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repusko - ìðà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reski - ðàñòè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respo - áëè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reto - ìåë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reteno - êðåòè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revi - ëîïíó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rii - êðè÷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ribri - ïðîñåè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rimo - ïðåñòóïëåí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ripla - ïîêàëå÷åí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ripto - ïîäçåìåëü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ripta - òàé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rispa - êóð÷àâ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roxi - çàöåï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rom - êðîì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rono - âåíî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ruco - êðåñ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rucifikso - ðàñïÿò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ruxo - êðóæ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ruda - ñûðî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ruda - íåîáðàáîòàí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ruela - æåñòîê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ruro - íîã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rusto - êîð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ruta - êðóòî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ubuto - ëîêî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udri - ø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uglo - ïóë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uiri - ãîòîâèòü_åäó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uiristo - ïîâàð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uko - ïèðîã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ukolo - êóêóø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ukui - êóê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ukumo - îãóðåö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ukurbo - òûêâ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ulo - êîìàð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ulero - ëîæ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ulmo - ñòåáåë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uloto - òðóñû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ulpa - âèíîâàò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umuli - çàïàñ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umuli - ñîâìåù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un - ñ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une - âìåñò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unfandiqi - ñëèâà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uniklo - êðîëè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upro - ìåä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uri - áåæ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uraci - ëå÷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uracisto - âðà÷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uraqa - ñìåë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urba - êðèâî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urento - òî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urta - êîðîòê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urteno - çàíàâåñ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useno - ïîäóø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usineto - ïîäøèïíè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uwi - ëåæ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utimo - ïðèâû÷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uvo - òàç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uzo - êóçå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valito - êà÷åñòâ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vankam - õîò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vanto - êîëè÷åñòâ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var - ÷åòûð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varto - êâàðò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vazay - áóäò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veri - âîðê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 xml:space="preserve">      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15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vieta - òèõ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vieta - ñïîêîé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vin - ï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vita - áåç_äîëãîâ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kviviti - ÷èðèê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a - àðòèêëü(îïðåäåë)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i - î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abori - ðàáîò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aco - óñòàëîñ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acerto - ÿùåðèö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axi - øíóð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ado - áëÿõ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afo - ëàâ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ago - îçåð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aika - ñâåòñê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akto - ìîëîê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ama - õðîìî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amenti - æàëîâà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ampo - ëàìï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ano - øåðñ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anco - êîïü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anxi - çàïóñò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ando - ñòðàí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ango - ÿçû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angvoro - íåäîìîãàí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angvoro - âÿëîñ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anta - ìåäëåí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anta - íåòîðîïëèâ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anterno - ôîíàð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anugo - ïóõ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apo - ëîïóõ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aro - ÷àé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ardo - ñàë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arqa - øèðîê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ariko - ëèñòâåííèö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aringo - ãîðòàí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armo - ñëåç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asi - îñòàâ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asta - ïîñëåäí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atero - ãðàí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atrino - òóàëå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ay - ïî,ñîãëàñí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aydi - õâàë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ayte - ãðîìê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avi - ìû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avango - ëàâèí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avendo - ëàâàíä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eciono - óðî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edo - øêóðà_îáðàá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egi - ÷èò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egitimi - óçàêîíè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egomo - îâîù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eqo - çàêî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eqera - ëåãê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eki - ëèç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entugo - âåñíóø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eono - ëåâ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eontodo - îäóâàí÷è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eporo - çàÿö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epro - ïðîêàç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erni - ó÷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ernanto - ó÷åíè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ernejo - øêîë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erta - óìåë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etero - ïèñüì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eycisko - ïëîòâ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evi - ïîäíèì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ibelo - ñòðåêîç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ibero - ñâîáîä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ibro - êíèã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ici - áûòü_ðàçðåøåííûì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igi - ïðèâÿçû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igi - ñâÿçû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igno - äðåâåñèí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iki - ïðîòåê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ikeno - ëèøàéíè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ila - ëèëîâ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ilako - ñèðåí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imo - ãðàíèö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ino - ëå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ingvo - ÿçûê_ëèíãâ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inko - ðûñü_çî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ipo - ãóá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irli - æóð÷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isto - ñïèñî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ito - êð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itero - áóêâ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iva - ëåâ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iveri - ïîñòàâë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iveri - îáåñïå÷è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ivio - ãîëóáü_äè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 xml:space="preserve">      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16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oqi - æ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oqejo - êâàðòèð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oko - ìåñò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okalo - ïîìåùåíè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okomotivo - ëîêîìîòèâ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okusto - êóçíå÷è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okusto - ñàðàí÷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onga - äëèí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ontana - äàëåêèé(ïîýç)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oti - êèíóòü_æðåá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ui - íàíèì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ubriki - çàìàçû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ucerno - ëàìïàä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ucida - ÿñíûé(îá_óìå)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udi - èãð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udilo - èãðóø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ukso - ðîñêîø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ukti - áîðî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uli - áàþê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umi - ñâåòè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umbo - ïîÿñíèö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umbriko - ÷åðâÿê_äîæä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undo - ïîíåäåëüíè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upo - âîë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upeo - ëóï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upeno - ëþïè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upolo - õìåë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uti - ïàÿ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lutro - âûäð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i - 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ceri - âûìà÷è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xi - æå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gazeno - ìàãàçè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gazino - æóðíàë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gnetofono - ìàãíèòîôî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gra - õóäî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izo - ìàèñ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izo - êóêóðóç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jo - ìà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jesta - âåëè÷àâ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jstro - ìàñòåð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jusklo - áóêâà(çàãëàâíàÿ)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kabra - óãðþì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kabra - ìðà÷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karono - ïå÷åíüå_ìèíä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karonio - ìàêàðîíû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kintowo - ïëàù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kulo - ïÿòí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kzelo - ÷åëþñ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lalta - íèçê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lbono - çë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ldekstra - ëåâ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leo - ìîëîòîê_äåðåâ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lfrua - ïîçäí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lgranda - ìàëåíüê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lgray - íåñìîòðÿ_í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lhela - òåì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lhelpi - ìåø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lica - çëî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lkuraqigi - ïóã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llarqa - óçê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llayte - òèõ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llonga - êîðîòê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lpli - ìåíå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lproksima - äàëåêè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lrapida - ìåäëåí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lrixa - áåä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lsana - áîëüíî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lvarma - õîëîäíûé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lvarmigilo - õîëîäèëüíè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lversacio - ðàñòðàò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mo - ãðóäü(æåíñê)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no - êèñ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nao - ìàíí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ndareno - ìàíäàðèí_èñò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ndarino - ìàíäàðèí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nqi - åñ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niero - ñïîñîá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niko - ðóêàâ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nki - îòñóòñòâîâàòü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ntelo - íàêèä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po - êàðò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ro - ìîðå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rxo - áîëîòî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rxandi - òîðãîâàòüñÿ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rdo - âòîðíè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rqeno - ïîëå_ñòð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rko - ìåòêà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rmito - ÷óãóíî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rmoro - ìðàìîð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marmoto - ñóðîê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 xml:space="preserve">      </w:t>
      </w:r>
    </w:p>
    <w:p>
      <w:pPr>
        <w:pStyle w:val="Normal"/>
        <w:rPr>
          <w:rFonts w:ascii="Pragmatica Esperanto" w:hAnsi="Pragmatica Esperanto" w:eastAsia="Pragmatica Esperanto" w:cs="Pragmatica Esperanto"/>
          <w:color w:val="000000"/>
          <w:sz w:val="18"/>
          <w:szCs w:val="18"/>
          <w:lang w:val="en-US"/>
        </w:rPr>
      </w:pPr>
      <w:r>
        <w:rPr>
          <w:rFonts w:eastAsia="Pragmatica Esperanto" w:cs="Pragmatica Esperanto" w:ascii="Pragmatica Esperanto" w:hAnsi="Pragmatica Esperanto"/>
          <w:color w:val="000000"/>
          <w:sz w:val="18"/>
          <w:szCs w:val="18"/>
          <w:lang w:val="en-US"/>
        </w:rPr>
        <w:t>17</w:t>
      </w:r>
    </w:p>
    <w:sectPr>
      <w:type w:val="nextPage"/>
      <w:pgSz w:orient="landscape" w:w="16838" w:h="11906"/>
      <w:pgMar w:left="1134" w:right="1032" w:gutter="0" w:header="0" w:top="680" w:footer="0" w:bottom="680"/>
      <w:pgNumType w:fmt="decimal"/>
      <w:cols w:num="4" w:space="56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 Esperanto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31T16:27:00Z</dcterms:created>
  <dc:creator>User</dc:creator>
  <dc:description/>
  <dc:language>en-US</dc:language>
  <cp:lastModifiedBy>Misha Shelestov</cp:lastModifiedBy>
  <dcterms:modified xsi:type="dcterms:W3CDTF">1996-10-02T09:50:00Z</dcterms:modified>
  <cp:revision>6</cp:revision>
  <dc:subject/>
  <dc:title>шагать - marwi</dc:title>
</cp:coreProperties>
</file>