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é                                                                         La unu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b/>
          <w:bCs/>
          <w:color w:val="000000"/>
          <w:sz w:val="18"/>
          <w:szCs w:val="18"/>
          <w:u w:val="single"/>
          <w:lang w:val="en-US"/>
        </w:rPr>
        <w:t>Àëôàâè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p>
    <w:tbl>
      <w:tblPr>
        <w:tblW w:w="6080" w:type="dxa"/>
        <w:jc w:val="center"/>
        <w:tblInd w:w="0" w:type="dxa"/>
        <w:tblLayout w:type="fixed"/>
        <w:tblCellMar>
          <w:top w:w="0" w:type="dxa"/>
          <w:left w:w="70" w:type="dxa"/>
          <w:bottom w:w="0" w:type="dxa"/>
          <w:right w:w="70" w:type="dxa"/>
        </w:tblCellMar>
      </w:tblPr>
      <w:tblGrid>
        <w:gridCol w:w="815"/>
        <w:gridCol w:w="980"/>
        <w:gridCol w:w="935"/>
        <w:gridCol w:w="830"/>
        <w:gridCol w:w="905"/>
        <w:gridCol w:w="815"/>
        <w:gridCol w:w="800"/>
      </w:tblGrid>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a - à</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B,b - á</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C,c - ö</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X,x -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D,d - ä</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e - ý</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F,f - 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G,g - ã</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Q,q - äæ</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H,h - ã`</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 õ</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I,i - è</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J,j - é</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 æ</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k - ê</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l - ë</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M,m - ì</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N,n - í</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O,o - î</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P,p - ï</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R,r - 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S,s - ñ</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W,w - ø</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t - ò</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U,u - ó</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Y,y - ó~</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v - â</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Z,z - ç</w:t>
            </w:r>
          </w:p>
        </w:tc>
      </w:tr>
    </w:tbl>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Êàæäîé áóêâå ñîîòâåòñòâóåò îäèí çâóê, êîòîðûé ÷èòàåòñÿ îäèíàêîâî â ëþáîì ñî÷åòàíèè áóêâ. Ãëàñíûå ÷èòàþòñÿ êàê ñîîòâåòñòâóþùèå ðóññêèå. Íå çàáóäüòå,  ÷òî áóêâà "e" ÷èòàåòñÿ êàê "ý",  è "o" âñåãäà íàäî  ïðîèçíîñèòü ÷åòêî, äàæå â áåçóäàðíîì ïîëîæåíèè. Çâóê ¤g¥ - êàê ðóññêèé ¤ã¥ (çâîíêî), çâóê ¤h¥ - êàê áåëîðóññêèé ¤ã¥ (ãëóõî),  çâóê ¤y¥- êàê  áåëîðóññêèé  ¤ó êðàòêîå¥,  ¤l¥ - ìÿã÷å, ÷åì â ðóññêîì. Áóêâû "y" è "j" - ñ÷èòàþòñÿ ñîãëàñíûìè è ñëîãîâ íå îáðàçóþ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Óäàðåíèå - âñåãäà íà ïðåäïîñëåäíèé ñëîã â ñëîâ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Íàçâàíèÿ áóêâ:</w:t>
      </w:r>
    </w:p>
    <w:p>
      <w:pPr>
        <w:pStyle w:val="Normal"/>
        <w:jc w:val="both"/>
        <w:rPr/>
      </w:pPr>
      <w:r>
        <w:rPr>
          <w:rFonts w:eastAsia="Pragmatica Esperanto" w:cs="Pragmatica Esperanto" w:ascii="Pragmatica Esperanto" w:hAnsi="Pragmatica Esperanto"/>
          <w:color w:val="000000"/>
          <w:sz w:val="18"/>
          <w:szCs w:val="18"/>
          <w:lang w:val="en-US"/>
        </w:rPr>
        <w:tab/>
        <w:t>- ãëàñíûå áóêâû íàçûâàþòñÿ òàêæå êàê è ñîîòâåòñòâóþùèå èì çâóê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íàçâàíèå ñîãëàñíîé áóêâû îáðàçóåòñÿ èç çâóêà, êîòîðûé îíà îáîçíà÷àåò, è îêîí÷àíèÿ '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b - áî, q - äæî, j - é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Èç áóêâ  ñêëàäûâàþòñÿ  ñëîâà,  êîòîðûå ïèøóòñÿ òàê æå, êàê è ñëûøàòñ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Ïåðåíîñ ñëîâà ìîæíî äåëàòü â ëþáîì ìåñòå, íî íå ñëåäóåò îñòàâëÿòü  èëè ïåðåíîñèòü îäíó áóêâ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Âñå ñóùåñòâèòåëüíûå â åäèíñòâåííîì ÷èñëå îêàí÷èâàþòñÿ íà '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ðî÷èòàéòå âñëóõ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à) domo, mawino, aparato, telef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Íå ñìÿã÷àéòå ñîãëàñíûå ïåðåä "i"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á) tigro, divano, direkto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èòàéòå "y" êàê ðóññêîå "â" ñî ñëåãêà ðàçîìêíóòûìè ãóáàìè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â) aytoro, aytomato, aytomobilo, aygu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Çâóêà "h" íåò â ðóññêîì, íî åñòü â áåëîðóññêîì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ã) harmonio, himno, hipotenuz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Çâóê "]" ïîõîæ íà "h", ïðîèçíîñèòñÿ êàê "õ" â ñëîâå "õîð"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ä) ]oro, ]aoso, ]irurg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Ñî÷åòàíèÿ "ju" è "ja" ÷èòàþòñÿ, êàê "þ" è "ÿ"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å) junio, julio, januaro.</w:t>
      </w:r>
    </w:p>
    <w:p>
      <w:pPr>
        <w:pStyle w:val="Normal"/>
        <w:rPr>
          <w:rFonts w:ascii="Pragmatica Esperanto" w:hAnsi="Pragmatica Esperanto" w:eastAsia="Pragmatica Esperanto" w:cs="Pragmatica Esperanto"/>
          <w:color w:val="000000"/>
          <w:sz w:val="18"/>
          <w:szCs w:val="18"/>
          <w:lang w:val="en-US"/>
        </w:rPr>
      </w:pPr>
      <w:r>
        <w:br w:type="column"/>
      </w:r>
      <w:r>
        <w:rPr>
          <w:rFonts w:eastAsia="Pragmatica Esperanto" w:cs="Pragmatica Esperanto" w:ascii="Pragmatica Esperanto" w:hAnsi="Pragmatica Esperanto"/>
          <w:color w:val="000000"/>
          <w:sz w:val="18"/>
          <w:szCs w:val="18"/>
          <w:lang w:val="en-US"/>
        </w:rPr>
        <w:t>1.6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Xu kamarado  Xawxin  estas  profesoro ?   Jes,  li estas profesoro. Xu kamaradino {uravljova estas studentino ?  Ne, wi ne estas studentino, wi estas  lektorino.    Xu nova libro  estas  bona ?   Jes qi estas bela kaj interesa.    Xu xambroj estas grandaj ?    Jes, ili estas granda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1. Íàïèøèòå íà ýñïåðàíòî :   Ïóøêèí, ×àéêîâñêèé, Ùåäðèí, Æóêîâñêè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Îòâåòüòå íà âîïðîñû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iu vi estas ? Xu vi estas direktoro ? Kiu estas direktoro ? Xu novaj domoj estas grandaj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3. Ïåðåâåäèòå :</w:t>
      </w:r>
    </w:p>
    <w:p>
      <w:pPr>
        <w:pStyle w:val="Normal"/>
        <w:jc w:val="both"/>
        <w:rPr/>
      </w:pPr>
      <w:r>
        <w:rPr>
          <w:rFonts w:eastAsia="Pragmatica Esperanto" w:cs="Pragmatica Esperanto" w:ascii="Pragmatica Esperanto" w:hAnsi="Pragmatica Esperanto"/>
          <w:color w:val="000000"/>
          <w:sz w:val="18"/>
          <w:szCs w:val="18"/>
          <w:lang w:val="en-US"/>
        </w:rPr>
        <w:tab/>
        <w:t>Íîâàÿ êíèãà - èíòåðåñíàÿ ?    Äà,  îíà èíòåðåñíàÿ.   Òîâàðèù  Ùóêèíà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ñòóäåíòêà ?  Íåò, îíà íå ñòóäåíòêà.    Êòî ÷èòàåò ?  Òàíÿ è Âåðà ÷èòàþ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Ìû íå ÷èòàåì.  Ìû ñòîèì è ðàçãîâàðèâàåì.</w:t>
      </w:r>
    </w:p>
    <w:p>
      <w:pPr>
        <w:pStyle w:val="Normal"/>
        <w:jc w:val="both"/>
        <w:rPr>
          <w:rFonts w:ascii="Pragmatica Esperanto" w:hAnsi="Pragmatica Esperanto" w:eastAsia="Pragmatica Esperanto" w:cs="Pragmatica Esperanto"/>
          <w:color w:val="000000"/>
          <w:sz w:val="18"/>
          <w:szCs w:val="18"/>
          <w:lang w:val="en-US"/>
        </w:rPr>
      </w:pPr>
      <w:r>
        <w:br w:type="column"/>
      </w:r>
      <w:r>
        <w:rPr>
          <w:rFonts w:eastAsia="Pragmatica Esperanto" w:cs="Pragmatica Esperanto" w:ascii="Pragmatica Esperanto" w:hAnsi="Pragmatica Esperanto"/>
          <w:color w:val="000000"/>
          <w:sz w:val="18"/>
          <w:szCs w:val="18"/>
          <w:lang w:val="en-US"/>
        </w:rPr>
        <w:tab/>
        <w:t>Ìåñòîèìåíèå 'ci'  ïî÷òè íå óïîòðåáëÿåòñÿ (îíî îçíà÷àåò ôàìèëüÿðíîå èëè ïðåíåáðåæèòåëüíîå îáðàùåíèå). 'qi' - èñïîëüçóåòñÿ, êîãäà ðå÷ü èäåò î íåîäóøåâëåííîì  ïðåäìåòå  èëè  ëèöå, ïîë  êîòîðîãî íåèçâåñòåí èëè íåâàæåí. Â çàâèñèìîñòè îò êîíòåêñòà 'qi' ïåðåâîäèòñÿ êàê 'îí', 'îíà', 'îíî'.</w:t>
      </w:r>
    </w:p>
    <w:p>
      <w:pPr>
        <w:pStyle w:val="Normal"/>
        <w:jc w:val="both"/>
        <w:rPr/>
      </w:pPr>
      <w:r>
        <w:rPr>
          <w:rFonts w:eastAsia="Pragmatica Esperanto" w:cs="Pragmatica Esperanto" w:ascii="Pragmatica Esperanto" w:hAnsi="Pragmatica Esperanto"/>
          <w:color w:val="000000"/>
          <w:sz w:val="18"/>
          <w:szCs w:val="18"/>
          <w:lang w:val="en-US"/>
        </w:rPr>
        <w:tab/>
        <w:t>'li' è 'wi' ïðèìåíÿþòñÿ òîëüêî ê îäóøåâëåííûì ñóùåñòâà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vi' èñïîëüçóåòñÿ êàê 'òû' èëè 'âû'.</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Ãëàãîëû  â íåîïðåäåëåííîé ôîðìå (èíôèíèòèâå) îêàí÷èâàþòñÿ íà "i",  â íàñòîÿùåì âðåìåíè (äëÿ âñåõ ëèö è ÷èñåë) - "as" :</w:t>
      </w:r>
    </w:p>
    <w:p>
      <w:pPr>
        <w:pStyle w:val="Normal"/>
        <w:jc w:val="both"/>
        <w:rPr/>
      </w:pPr>
      <w:r>
        <w:rPr>
          <w:rFonts w:eastAsia="Pragmatica Esperanto" w:cs="Pragmatica Esperanto" w:ascii="Pragmatica Esperanto" w:hAnsi="Pragmatica Esperanto"/>
          <w:b/>
          <w:bCs/>
          <w:color w:val="000000"/>
          <w:sz w:val="18"/>
          <w:szCs w:val="18"/>
          <w:lang w:val="en-US"/>
        </w:rPr>
        <w:tab/>
        <w:t>sidi</w:t>
      </w:r>
      <w:r>
        <w:rPr>
          <w:rFonts w:eastAsia="Pragmatica Esperanto" w:cs="Pragmatica Esperanto" w:ascii="Pragmatica Esperanto" w:hAnsi="Pragmatica Esperanto"/>
          <w:color w:val="000000"/>
          <w:sz w:val="18"/>
          <w:szCs w:val="18"/>
          <w:lang w:val="en-US"/>
        </w:rPr>
        <w:t xml:space="preserve"> - ñèäåòü     </w:t>
      </w:r>
      <w:r>
        <w:rPr>
          <w:rFonts w:eastAsia="Pragmatica Esperanto" w:cs="Pragmatica Esperanto" w:ascii="Pragmatica Esperanto" w:hAnsi="Pragmatica Esperanto"/>
          <w:b/>
          <w:bCs/>
          <w:color w:val="000000"/>
          <w:sz w:val="18"/>
          <w:szCs w:val="18"/>
          <w:lang w:val="en-US"/>
        </w:rPr>
        <w:t>stari</w:t>
      </w:r>
      <w:r>
        <w:rPr>
          <w:rFonts w:eastAsia="Pragmatica Esperanto" w:cs="Pragmatica Esperanto" w:ascii="Pragmatica Esperanto" w:hAnsi="Pragmatica Esperanto"/>
          <w:color w:val="000000"/>
          <w:sz w:val="18"/>
          <w:szCs w:val="18"/>
          <w:lang w:val="en-US"/>
        </w:rPr>
        <w:t xml:space="preserve"> - ñòîÿòü      </w:t>
      </w:r>
      <w:r>
        <w:rPr>
          <w:rFonts w:eastAsia="Pragmatica Esperanto" w:cs="Pragmatica Esperanto" w:ascii="Pragmatica Esperanto" w:hAnsi="Pragmatica Esperanto"/>
          <w:b/>
          <w:bCs/>
          <w:color w:val="000000"/>
          <w:sz w:val="18"/>
          <w:szCs w:val="18"/>
          <w:lang w:val="en-US"/>
        </w:rPr>
        <w:t>esti</w:t>
      </w:r>
      <w:r>
        <w:rPr>
          <w:rFonts w:eastAsia="Pragmatica Esperanto" w:cs="Pragmatica Esperanto" w:ascii="Pragmatica Esperanto" w:hAnsi="Pragmatica Esperanto"/>
          <w:color w:val="000000"/>
          <w:sz w:val="18"/>
          <w:szCs w:val="18"/>
          <w:lang w:val="en-US"/>
        </w:rPr>
        <w:t xml:space="preserve"> - áûòü</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legi</w:t>
      </w:r>
      <w:r>
        <w:rPr>
          <w:rFonts w:eastAsia="Pragmatica Esperanto" w:cs="Pragmatica Esperanto" w:ascii="Pragmatica Esperanto" w:hAnsi="Pragmatica Esperanto"/>
          <w:color w:val="000000"/>
          <w:sz w:val="18"/>
          <w:szCs w:val="18"/>
          <w:lang w:val="en-US"/>
        </w:rPr>
        <w:t xml:space="preserve"> - ÷èòàòü     </w:t>
      </w:r>
      <w:r>
        <w:rPr>
          <w:rFonts w:eastAsia="Pragmatica Esperanto" w:cs="Pragmatica Esperanto" w:ascii="Pragmatica Esperanto" w:hAnsi="Pragmatica Esperanto"/>
          <w:b/>
          <w:bCs/>
          <w:color w:val="000000"/>
          <w:sz w:val="18"/>
          <w:szCs w:val="18"/>
          <w:lang w:val="en-US"/>
        </w:rPr>
        <w:t>skribi</w:t>
      </w:r>
      <w:r>
        <w:rPr>
          <w:rFonts w:eastAsia="Pragmatica Esperanto" w:cs="Pragmatica Esperanto" w:ascii="Pragmatica Esperanto" w:hAnsi="Pragmatica Esperanto"/>
          <w:color w:val="000000"/>
          <w:sz w:val="18"/>
          <w:szCs w:val="18"/>
          <w:lang w:val="en-US"/>
        </w:rPr>
        <w:t xml:space="preserve"> - ïèñàòü    </w:t>
      </w:r>
      <w:r>
        <w:rPr>
          <w:rFonts w:eastAsia="Pragmatica Esperanto" w:cs="Pragmatica Esperanto" w:ascii="Pragmatica Esperanto" w:hAnsi="Pragmatica Esperanto"/>
          <w:b/>
          <w:bCs/>
          <w:color w:val="000000"/>
          <w:sz w:val="18"/>
          <w:szCs w:val="18"/>
          <w:lang w:val="en-US"/>
        </w:rPr>
        <w:t>paroli</w:t>
      </w:r>
      <w:r>
        <w:rPr>
          <w:rFonts w:eastAsia="Pragmatica Esperanto" w:cs="Pragmatica Esperanto" w:ascii="Pragmatica Esperanto" w:hAnsi="Pragmatica Esperanto"/>
          <w:color w:val="000000"/>
          <w:sz w:val="18"/>
          <w:szCs w:val="18"/>
          <w:lang w:val="en-US"/>
        </w:rPr>
        <w:t xml:space="preserve"> - ðàçãîâàðèâà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Mi legas,  ili sidas kaj legas.    Kamarado Pavlov ne leg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i skribas.     Kiu skribas ?        Kiu sidas kaj parola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5</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èäèòå :</w:t>
      </w:r>
    </w:p>
    <w:p>
      <w:pPr>
        <w:pStyle w:val="Normal"/>
        <w:jc w:val="both"/>
        <w:rPr/>
      </w:pPr>
      <w:r>
        <w:rPr>
          <w:rFonts w:eastAsia="Pragmatica Esperanto" w:cs="Pragmatica Esperanto" w:ascii="Pragmatica Esperanto" w:hAnsi="Pragmatica Esperanto"/>
          <w:color w:val="000000"/>
          <w:sz w:val="18"/>
          <w:szCs w:val="18"/>
          <w:lang w:val="en-US"/>
        </w:rPr>
        <w:t>Îí ïèøåò, îíà ÷èòàåò.   Êòî ÷èòàåò ?    Ìû ñòîèì è ðàçãîâàðèâàå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Òîâàðèù Øóáèí ïèøåò.   Êòî ñèäèò è ïèøåò ?   Îíè íå ïèøó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i/>
          <w:iCs/>
          <w:color w:val="000000"/>
          <w:sz w:val="18"/>
          <w:szCs w:val="18"/>
          <w:lang w:val="en-US"/>
        </w:rPr>
        <w:t>Ãëàãîë "esti" :</w:t>
      </w:r>
      <w:r>
        <w:rPr>
          <w:rFonts w:eastAsia="Pragmatica Esperanto" w:cs="Pragmatica Esperanto" w:ascii="Pragmatica Esperanto" w:hAnsi="Pragmatica Esperanto"/>
          <w:color w:val="000000"/>
          <w:sz w:val="18"/>
          <w:szCs w:val="18"/>
          <w:lang w:val="en-US"/>
        </w:rPr>
        <w:t xml:space="preserve">   Mi estas studento - ß (åñòü) ñòóäåíò.</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t>Îáðàòèòå âíèìàíèå : Â ýñïåðàíòî ãëàãîë-ñâÿçêà "esti" (áûòü) íèêîãäà íå</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t>îïóñêàåòñÿ, åãî óïîòðåáëåíèå - îáÿçàòåëüíî !</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i estas studentoj.   Mi ne estas lektoro.   Kiu estas profesor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amarado Ivanov estas profesoro.   Kiu vi estas ?   Mi estas Nin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Íà âîïðîñ "Kiu vi estas ?"  íàäî íàçâàòü â îòâåò èìÿ èëè ôàìèëèþ.</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Âîïðîñèòåëüíûå ïðåäëîæåíèÿ áåç âîïðîñèòåëüíîãî ñëîâà îáðàçóþòñÿ  ïðè ïîìîùè ÷àñòèöû "xu" ,  êîòîðàÿ ëèáî íå ïåðåâîäèòñÿ íà ðóññêèé ÿçûê, ëèáî ïåðåâîäèòñÿ êàê "ëè"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Xu vi legas ?  - Âû ÷èòàå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Xu li estas studento ?  -  ßâëÿåòñÿ ëè îí ñòóäåíòîì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Ñóôôèêñ </w:t>
      </w:r>
      <w:r>
        <w:rPr>
          <w:rFonts w:eastAsia="Pragmatica Esperanto" w:cs="Pragmatica Esperanto" w:ascii="Pragmatica Esperanto" w:hAnsi="Pragmatica Esperanto"/>
          <w:b/>
          <w:bCs/>
          <w:color w:val="000000"/>
          <w:sz w:val="18"/>
          <w:szCs w:val="18"/>
          <w:lang w:val="en-US"/>
        </w:rPr>
        <w:t>-in-</w:t>
      </w:r>
      <w:r>
        <w:rPr>
          <w:rFonts w:eastAsia="Pragmatica Esperanto" w:cs="Pragmatica Esperanto" w:ascii="Pragmatica Esperanto" w:hAnsi="Pragmatica Esperanto"/>
          <w:color w:val="000000"/>
          <w:sz w:val="18"/>
          <w:szCs w:val="18"/>
          <w:lang w:val="en-US"/>
        </w:rPr>
        <w:t xml:space="preserve"> ñëóæèò äëÿ îáîçíà÷åíèÿ ñóùåñòâ æåíñêîãî ðîäà</w:t>
      </w:r>
      <w:r>
        <w:rPr>
          <w:rFonts w:eastAsia="Pragmatica Esperanto" w:cs="Pragmatica Esperanto" w:ascii="Pragmatica Esperanto" w:hAnsi="Pragmatica Esperanto"/>
          <w:b/>
          <w:bCs/>
          <w:color w:val="000000"/>
          <w:sz w:val="18"/>
          <w:szCs w:val="18"/>
          <w:lang w:val="en-US"/>
        </w:rPr>
        <w:t xml:space="preserve"> :</w:t>
      </w:r>
    </w:p>
    <w:p>
      <w:pPr>
        <w:pStyle w:val="Normal"/>
        <w:jc w:val="both"/>
        <w:rPr/>
      </w:pPr>
      <w:r>
        <w:rPr>
          <w:rFonts w:eastAsia="Pragmatica Esperanto" w:cs="Pragmatica Esperanto" w:ascii="Pragmatica Esperanto" w:hAnsi="Pragmatica Esperanto"/>
          <w:b/>
          <w:bCs/>
          <w:color w:val="000000"/>
          <w:sz w:val="18"/>
          <w:szCs w:val="18"/>
          <w:lang w:val="en-US"/>
        </w:rPr>
        <w:t>studentino</w:t>
      </w:r>
      <w:r>
        <w:rPr>
          <w:rFonts w:eastAsia="Pragmatica Esperanto" w:cs="Pragmatica Esperanto" w:ascii="Pragmatica Esperanto" w:hAnsi="Pragmatica Esperanto"/>
          <w:color w:val="000000"/>
          <w:sz w:val="18"/>
          <w:szCs w:val="18"/>
          <w:lang w:val="en-US"/>
        </w:rPr>
        <w:t xml:space="preserve"> - ñòóäåíòêà      </w:t>
      </w:r>
      <w:r>
        <w:rPr>
          <w:rFonts w:eastAsia="Pragmatica Esperanto" w:cs="Pragmatica Esperanto" w:ascii="Pragmatica Esperanto" w:hAnsi="Pragmatica Esperanto"/>
          <w:b/>
          <w:bCs/>
          <w:color w:val="000000"/>
          <w:sz w:val="18"/>
          <w:szCs w:val="18"/>
          <w:lang w:val="en-US"/>
        </w:rPr>
        <w:t>koko</w:t>
      </w:r>
      <w:r>
        <w:rPr>
          <w:rFonts w:eastAsia="Pragmatica Esperanto" w:cs="Pragmatica Esperanto" w:ascii="Pragmatica Esperanto" w:hAnsi="Pragmatica Esperanto"/>
          <w:color w:val="000000"/>
          <w:sz w:val="18"/>
          <w:szCs w:val="18"/>
          <w:lang w:val="en-US"/>
        </w:rPr>
        <w:t xml:space="preserve"> - ïåòóõ      </w:t>
      </w:r>
      <w:r>
        <w:rPr>
          <w:rFonts w:eastAsia="Pragmatica Esperanto" w:cs="Pragmatica Esperanto" w:ascii="Pragmatica Esperanto" w:hAnsi="Pragmatica Esperanto"/>
          <w:b/>
          <w:bCs/>
          <w:color w:val="000000"/>
          <w:sz w:val="18"/>
          <w:szCs w:val="18"/>
          <w:lang w:val="en-US"/>
        </w:rPr>
        <w:t>kokino</w:t>
      </w:r>
      <w:r>
        <w:rPr>
          <w:rFonts w:eastAsia="Pragmatica Esperanto" w:cs="Pragmatica Esperanto" w:ascii="Pragmatica Esperanto" w:hAnsi="Pragmatica Esperanto"/>
          <w:color w:val="000000"/>
          <w:sz w:val="18"/>
          <w:szCs w:val="18"/>
          <w:lang w:val="en-US"/>
        </w:rPr>
        <w:t xml:space="preserve"> - êóðèö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igro - tigrino,   profesorino,   lektorino,   kamaradi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6</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pPr>
      <w:r>
        <w:rPr>
          <w:rFonts w:eastAsia="Pragmatica Esperanto" w:cs="Pragmatica Esperanto" w:ascii="Pragmatica Esperanto" w:hAnsi="Pragmatica Esperanto"/>
          <w:color w:val="000000"/>
          <w:sz w:val="18"/>
          <w:szCs w:val="18"/>
          <w:lang w:val="en-US"/>
        </w:rPr>
        <w:tab/>
        <w:t>Òîâàðèù ×àùèí - ïðîôåññîð ?  Äà, îí ïðîôåññîð.   Òîâàðèù Æóðàâëåâà -ñòóäåíòêà ?  Íåò, îíà íå ñòóäåíòêà, îíà ëåêòîð.  Õîðîøà ëè íîâàÿ êíèãà ? Äà, îíà êðàñèâàÿ è èíòåðåñíàÿ.   Êîìíàòû áîëüøèå ?   Äà, îíè áîëüøè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1.3 è 1.4: bela domo - belaj domoj,   interesa libro - interesaj libroj, fabrika biblioteko - fabrikaj bibliotekoj,  bona studento - bonaj studentoj,  granda xambro - grandaj xambroj, nova fabriko - novaj fabrikoj.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p>
    <w:p>
      <w:pPr>
        <w:pStyle w:val="Normal"/>
        <w:jc w:val="both"/>
        <w:rPr>
          <w:rFonts w:ascii="Pragmatica Esperanto" w:hAnsi="Pragmatica Esperanto" w:eastAsia="Pragmatica Esperanto" w:cs="Pragmatica Esperanto"/>
          <w:color w:val="000000"/>
          <w:sz w:val="18"/>
          <w:szCs w:val="18"/>
          <w:lang w:val="en-US"/>
        </w:rPr>
      </w:pPr>
      <w:r>
        <w:br w:type="column"/>
      </w:r>
      <w:r>
        <w:rPr>
          <w:rFonts w:eastAsia="Pragmatica Esperanto" w:cs="Pragmatica Esperanto" w:ascii="Pragmatica Esperanto" w:hAnsi="Pragmatica Esperanto"/>
          <w:color w:val="000000"/>
          <w:sz w:val="18"/>
          <w:szCs w:val="18"/>
          <w:lang w:val="en-US"/>
        </w:rPr>
        <w:tab/>
        <w:t>Îáðàòèòå âíèìàíèå íà óäàðåíèå. Â ñëåäóþùèõ ñëîâàõ îíî íå ñîâïàäàåò ñ ðóññêèì :</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rPr>
        <w:t xml:space="preserve">  </w:t>
      </w:r>
      <w:r>
        <w:rPr>
          <w:rFonts w:eastAsia="Pragmatica Esperanto" w:cs="Pragmatica Esperanto" w:ascii="Pragmatica Esperanto" w:hAnsi="Pragmatica Esperanto"/>
          <w:color w:val="000000"/>
          <w:sz w:val="18"/>
          <w:szCs w:val="18"/>
          <w:lang w:val="en-US"/>
        </w:rPr>
        <w:t xml:space="preserve">             ,               </w:t>
      </w:r>
      <w:r>
        <w:rPr>
          <w:rFonts w:eastAsia="Pragmatica Esperanto" w:cs="Pragmatica Esperanto" w:ascii="Pragmatica Esperanto" w:hAnsi="Pragmatica Esperanto"/>
          <w:color w:val="000000"/>
          <w:sz w:val="18"/>
          <w:szCs w:val="18"/>
        </w:rPr>
        <w:t xml:space="preserve">  </w:t>
      </w:r>
      <w:r>
        <w:rPr>
          <w:rFonts w:eastAsia="Pragmatica Esperanto" w:cs="Pragmatica Esperanto" w:ascii="Pragmatica Esperanto" w:hAnsi="Pragmatica Esperanto"/>
          <w:color w:val="000000"/>
          <w:sz w:val="18"/>
          <w:szCs w:val="18"/>
          <w:lang w:val="en-US"/>
        </w:rPr>
        <w:t xml:space="preserve">,           ,          ,   </w:t>
      </w:r>
      <w:r>
        <w:rPr>
          <w:rFonts w:eastAsia="Pragmatica Esperanto" w:cs="Pragmatica Esperanto" w:ascii="Pragmatica Esperanto" w:hAnsi="Pragmatica Esperanto"/>
          <w:color w:val="000000"/>
          <w:sz w:val="18"/>
          <w:szCs w:val="18"/>
        </w:rPr>
        <w:t xml:space="preserve"> </w:t>
      </w:r>
      <w:r>
        <w:rPr>
          <w:rFonts w:eastAsia="Pragmatica Esperanto" w:cs="Pragmatica Esperanto" w:ascii="Pragmatica Esperanto" w:hAnsi="Pragmatica Esperanto"/>
          <w:color w:val="000000"/>
          <w:sz w:val="18"/>
          <w:szCs w:val="18"/>
          <w:lang w:val="en-US"/>
        </w:rPr>
        <w:t xml:space="preserve">        ,   </w:t>
      </w:r>
      <w:r>
        <w:rPr>
          <w:rFonts w:eastAsia="Pragmatica Esperanto" w:cs="Pragmatica Esperanto" w:ascii="Pragmatica Esperanto" w:hAnsi="Pragmatica Esperanto"/>
          <w:color w:val="000000"/>
          <w:sz w:val="18"/>
          <w:szCs w:val="18"/>
        </w:rPr>
        <w:t xml:space="preserve"> </w:t>
      </w:r>
      <w:r>
        <w:rPr>
          <w:rFonts w:eastAsia="Pragmatica Esperanto" w:cs="Pragmatica Esperanto" w:ascii="Pragmatica Esperanto" w:hAnsi="Pragmatica Esperanto"/>
          <w:color w:val="000000"/>
          <w:sz w:val="18"/>
          <w:szCs w:val="18"/>
          <w:lang w:val="en-US"/>
        </w:rPr>
        <w:t xml:space="preserve">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æ) fabriko, matematiko, geografio, historio, Anglio, Francio, Germani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Çâóê "l"  íóæíî  ïðîèçíîñèòü  ìÿã÷å,  ÷åì â ðóññêîå "ë",  êàê â èòàëüÿíñêîì.  ßçûê íàäî ïðèæàòü ê âåðõíåé ÷àñòè ïåðåäíèõ âåðõíèõ çóáîâ.  Åñëè çà "l" èäåò "a" èëè "u", íå ïðîèçíîñèòå èõ, êàê "ÿ" è "þ"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ç) lampo, dialogo, Latvio, klub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Ïðèëàãàòåëüíûå â åäèíñòâåííîì ÷èñëå îêàí÷èâàþòñÿ íà '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b/>
          <w:bCs/>
          <w:color w:val="000000"/>
          <w:sz w:val="18"/>
          <w:szCs w:val="18"/>
          <w:lang w:val="en-US"/>
        </w:rPr>
        <w:t>interesa</w:t>
      </w:r>
      <w:r>
        <w:rPr>
          <w:rFonts w:eastAsia="Pragmatica Esperanto" w:cs="Pragmatica Esperanto" w:ascii="Pragmatica Esperanto" w:hAnsi="Pragmatica Esperanto"/>
          <w:color w:val="000000"/>
          <w:sz w:val="18"/>
          <w:szCs w:val="18"/>
          <w:lang w:val="en-US"/>
        </w:rPr>
        <w:t xml:space="preserve"> - èíòåðåñíûé          </w:t>
      </w:r>
      <w:r>
        <w:rPr>
          <w:rFonts w:eastAsia="Pragmatica Esperanto" w:cs="Pragmatica Esperanto" w:ascii="Pragmatica Esperanto" w:hAnsi="Pragmatica Esperanto"/>
          <w:b/>
          <w:bCs/>
          <w:color w:val="000000"/>
          <w:sz w:val="18"/>
          <w:szCs w:val="18"/>
          <w:lang w:val="en-US"/>
        </w:rPr>
        <w:t>nova</w:t>
      </w:r>
      <w:r>
        <w:rPr>
          <w:rFonts w:eastAsia="Pragmatica Esperanto" w:cs="Pragmatica Esperanto" w:ascii="Pragmatica Esperanto" w:hAnsi="Pragmatica Esperanto"/>
          <w:color w:val="000000"/>
          <w:sz w:val="18"/>
          <w:szCs w:val="18"/>
          <w:lang w:val="en-US"/>
        </w:rPr>
        <w:t xml:space="preserve"> - íîâûé</w:t>
      </w:r>
    </w:p>
    <w:p>
      <w:pPr>
        <w:pStyle w:val="Normal"/>
        <w:jc w:val="both"/>
        <w:rPr/>
      </w:pPr>
      <w:r>
        <w:rPr>
          <w:rFonts w:eastAsia="Pragmatica Esperanto" w:cs="Pragmatica Esperanto" w:ascii="Pragmatica Esperanto" w:hAnsi="Pragmatica Esperanto"/>
          <w:b/>
          <w:bCs/>
          <w:color w:val="000000"/>
          <w:sz w:val="18"/>
          <w:szCs w:val="18"/>
          <w:lang w:val="en-US"/>
        </w:rPr>
        <w:t>bona</w:t>
      </w:r>
      <w:r>
        <w:rPr>
          <w:rFonts w:eastAsia="Pragmatica Esperanto" w:cs="Pragmatica Esperanto" w:ascii="Pragmatica Esperanto" w:hAnsi="Pragmatica Esperanto"/>
          <w:color w:val="000000"/>
          <w:sz w:val="18"/>
          <w:szCs w:val="18"/>
          <w:lang w:val="en-US"/>
        </w:rPr>
        <w:t xml:space="preserve"> - õîðîøèé                  </w:t>
      </w:r>
      <w:r>
        <w:rPr>
          <w:rFonts w:eastAsia="Pragmatica Esperanto" w:cs="Pragmatica Esperanto" w:ascii="Pragmatica Esperanto" w:hAnsi="Pragmatica Esperanto"/>
          <w:b/>
          <w:bCs/>
          <w:color w:val="000000"/>
          <w:sz w:val="18"/>
          <w:szCs w:val="18"/>
          <w:lang w:val="en-US"/>
        </w:rPr>
        <w:t>fabrika</w:t>
      </w:r>
      <w:r>
        <w:rPr>
          <w:rFonts w:eastAsia="Pragmatica Esperanto" w:cs="Pragmatica Esperanto" w:ascii="Pragmatica Esperanto" w:hAnsi="Pragmatica Esperanto"/>
          <w:color w:val="000000"/>
          <w:sz w:val="18"/>
          <w:szCs w:val="18"/>
          <w:lang w:val="en-US"/>
        </w:rPr>
        <w:t xml:space="preserve"> - ôàáðè÷íûé</w:t>
      </w:r>
    </w:p>
    <w:p>
      <w:pPr>
        <w:pStyle w:val="Normal"/>
        <w:jc w:val="both"/>
        <w:rPr/>
      </w:pPr>
      <w:r>
        <w:rPr>
          <w:rFonts w:eastAsia="Pragmatica Esperanto" w:cs="Pragmatica Esperanto" w:ascii="Pragmatica Esperanto" w:hAnsi="Pragmatica Esperanto"/>
          <w:b/>
          <w:bCs/>
          <w:color w:val="000000"/>
          <w:sz w:val="18"/>
          <w:szCs w:val="18"/>
          <w:lang w:val="en-US"/>
        </w:rPr>
        <w:t>bela</w:t>
      </w:r>
      <w:r>
        <w:rPr>
          <w:rFonts w:eastAsia="Pragmatica Esperanto" w:cs="Pragmatica Esperanto" w:ascii="Pragmatica Esperanto" w:hAnsi="Pragmatica Esperanto"/>
          <w:color w:val="000000"/>
          <w:sz w:val="18"/>
          <w:szCs w:val="18"/>
          <w:lang w:val="en-US"/>
        </w:rPr>
        <w:t xml:space="preserve"> - êðàñèâûé                  </w:t>
      </w:r>
      <w:r>
        <w:rPr>
          <w:rFonts w:eastAsia="Pragmatica Esperanto" w:cs="Pragmatica Esperanto" w:ascii="Pragmatica Esperanto" w:hAnsi="Pragmatica Esperanto"/>
          <w:b/>
          <w:bCs/>
          <w:color w:val="000000"/>
          <w:sz w:val="18"/>
          <w:szCs w:val="18"/>
          <w:lang w:val="en-US"/>
        </w:rPr>
        <w:t>granda</w:t>
      </w:r>
      <w:r>
        <w:rPr>
          <w:rFonts w:eastAsia="Pragmatica Esperanto" w:cs="Pragmatica Esperanto" w:ascii="Pragmatica Esperanto" w:hAnsi="Pragmatica Esperanto"/>
          <w:color w:val="000000"/>
          <w:sz w:val="18"/>
          <w:szCs w:val="18"/>
          <w:lang w:val="en-US"/>
        </w:rPr>
        <w:t xml:space="preserve"> - áîëüøîé</w:t>
      </w:r>
    </w:p>
    <w:p>
      <w:pPr>
        <w:pStyle w:val="Normal"/>
        <w:jc w:val="both"/>
        <w:rPr/>
      </w:pPr>
      <w:r>
        <w:rPr>
          <w:rFonts w:eastAsia="Pragmatica Esperanto" w:cs="Pragmatica Esperanto" w:ascii="Pragmatica Esperanto" w:hAnsi="Pragmatica Esperanto"/>
          <w:b/>
          <w:bCs/>
          <w:color w:val="000000"/>
          <w:sz w:val="18"/>
          <w:szCs w:val="18"/>
          <w:lang w:val="en-US"/>
        </w:rPr>
        <w:t>biblioteka</w:t>
      </w:r>
      <w:r>
        <w:rPr>
          <w:rFonts w:eastAsia="Pragmatica Esperanto" w:cs="Pragmatica Esperanto" w:ascii="Pragmatica Esperanto" w:hAnsi="Pragmatica Esperanto"/>
          <w:color w:val="000000"/>
          <w:sz w:val="18"/>
          <w:szCs w:val="18"/>
          <w:lang w:val="en-US"/>
        </w:rPr>
        <w:t xml:space="preserve"> - áèáëèîòå÷íû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áðàçóéòå ïðèëàãàòåëüíûå èç ñóùåñòâèòåëüíûõ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teatro, medicino, matematik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Ñëîâà :</w:t>
      </w:r>
    </w:p>
    <w:p>
      <w:pPr>
        <w:pStyle w:val="Normal"/>
        <w:jc w:val="both"/>
        <w:rPr/>
      </w:pPr>
      <w:r>
        <w:rPr>
          <w:rFonts w:eastAsia="Pragmatica Esperanto" w:cs="Pragmatica Esperanto" w:ascii="Pragmatica Esperanto" w:hAnsi="Pragmatica Esperanto"/>
          <w:b/>
          <w:bCs/>
          <w:color w:val="000000"/>
          <w:sz w:val="18"/>
          <w:szCs w:val="18"/>
          <w:lang w:val="en-US"/>
        </w:rPr>
        <w:t>studento</w:t>
      </w: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doktoro</w:t>
      </w: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profesoro</w:t>
      </w: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lektoro</w:t>
      </w:r>
      <w:r>
        <w:rPr>
          <w:rFonts w:eastAsia="Pragmatica Esperanto" w:cs="Pragmatica Esperanto" w:ascii="Pragmatica Esperanto" w:hAnsi="Pragmatica Esperanto"/>
          <w:color w:val="000000"/>
          <w:sz w:val="18"/>
          <w:szCs w:val="18"/>
          <w:lang w:val="en-US"/>
        </w:rPr>
        <w:t>,</w:t>
      </w:r>
    </w:p>
    <w:p>
      <w:pPr>
        <w:pStyle w:val="Normal"/>
        <w:jc w:val="both"/>
        <w:rPr/>
      </w:pPr>
      <w:r>
        <w:rPr>
          <w:rFonts w:eastAsia="Pragmatica Esperanto" w:cs="Pragmatica Esperanto" w:ascii="Pragmatica Esperanto" w:hAnsi="Pragmatica Esperanto"/>
          <w:b/>
          <w:bCs/>
          <w:color w:val="000000"/>
          <w:sz w:val="18"/>
          <w:szCs w:val="18"/>
          <w:lang w:val="en-US"/>
        </w:rPr>
        <w:t>xambro</w:t>
      </w:r>
      <w:r>
        <w:rPr>
          <w:rFonts w:eastAsia="Pragmatica Esperanto" w:cs="Pragmatica Esperanto" w:ascii="Pragmatica Esperanto" w:hAnsi="Pragmatica Esperanto"/>
          <w:color w:val="000000"/>
          <w:sz w:val="18"/>
          <w:szCs w:val="18"/>
          <w:lang w:val="en-US"/>
        </w:rPr>
        <w:t xml:space="preserve"> - êîìíàòà         </w:t>
      </w:r>
      <w:r>
        <w:rPr>
          <w:rFonts w:eastAsia="Pragmatica Esperanto" w:cs="Pragmatica Esperanto" w:ascii="Pragmatica Esperanto" w:hAnsi="Pragmatica Esperanto"/>
          <w:b/>
          <w:bCs/>
          <w:color w:val="000000"/>
          <w:sz w:val="18"/>
          <w:szCs w:val="18"/>
          <w:lang w:val="en-US"/>
        </w:rPr>
        <w:t>libro</w:t>
      </w:r>
      <w:r>
        <w:rPr>
          <w:rFonts w:eastAsia="Pragmatica Esperanto" w:cs="Pragmatica Esperanto" w:ascii="Pragmatica Esperanto" w:hAnsi="Pragmatica Esperanto"/>
          <w:color w:val="000000"/>
          <w:sz w:val="18"/>
          <w:szCs w:val="18"/>
          <w:lang w:val="en-US"/>
        </w:rPr>
        <w:t xml:space="preserve"> - êíèãà             </w:t>
      </w:r>
      <w:r>
        <w:rPr>
          <w:rFonts w:eastAsia="Pragmatica Esperanto" w:cs="Pragmatica Esperanto" w:ascii="Pragmatica Esperanto" w:hAnsi="Pragmatica Esperanto"/>
          <w:b/>
          <w:bCs/>
          <w:color w:val="000000"/>
          <w:sz w:val="18"/>
          <w:szCs w:val="18"/>
          <w:lang w:val="en-US"/>
        </w:rPr>
        <w:t>domo</w:t>
      </w:r>
      <w:r>
        <w:rPr>
          <w:rFonts w:eastAsia="Pragmatica Esperanto" w:cs="Pragmatica Esperanto" w:ascii="Pragmatica Esperanto" w:hAnsi="Pragmatica Esperanto"/>
          <w:color w:val="000000"/>
          <w:sz w:val="18"/>
          <w:szCs w:val="18"/>
          <w:lang w:val="en-US"/>
        </w:rPr>
        <w:t xml:space="preserve"> - äîì</w:t>
      </w:r>
    </w:p>
    <w:p>
      <w:pPr>
        <w:pStyle w:val="Normal"/>
        <w:jc w:val="both"/>
        <w:rPr/>
      </w:pPr>
      <w:r>
        <w:rPr>
          <w:rFonts w:eastAsia="Pragmatica Esperanto" w:cs="Pragmatica Esperanto" w:ascii="Pragmatica Esperanto" w:hAnsi="Pragmatica Esperanto"/>
          <w:b/>
          <w:bCs/>
          <w:color w:val="000000"/>
          <w:sz w:val="18"/>
          <w:szCs w:val="18"/>
          <w:lang w:val="en-US"/>
        </w:rPr>
        <w:t>kamarado</w:t>
      </w:r>
      <w:r>
        <w:rPr>
          <w:rFonts w:eastAsia="Pragmatica Esperanto" w:cs="Pragmatica Esperanto" w:ascii="Pragmatica Esperanto" w:hAnsi="Pragmatica Esperanto"/>
          <w:color w:val="000000"/>
          <w:sz w:val="18"/>
          <w:szCs w:val="18"/>
          <w:lang w:val="en-US"/>
        </w:rPr>
        <w:t xml:space="preserve"> - òîâàðèù     </w:t>
      </w:r>
      <w:r>
        <w:rPr>
          <w:rFonts w:eastAsia="Pragmatica Esperanto" w:cs="Pragmatica Esperanto" w:ascii="Pragmatica Esperanto" w:hAnsi="Pragmatica Esperanto"/>
          <w:b/>
          <w:bCs/>
          <w:color w:val="000000"/>
          <w:sz w:val="18"/>
          <w:szCs w:val="18"/>
          <w:lang w:val="en-US"/>
        </w:rPr>
        <w:t>kiu</w:t>
      </w:r>
      <w:r>
        <w:rPr>
          <w:rFonts w:eastAsia="Pragmatica Esperanto" w:cs="Pragmatica Esperanto" w:ascii="Pragmatica Esperanto" w:hAnsi="Pragmatica Esperanto"/>
          <w:color w:val="000000"/>
          <w:sz w:val="18"/>
          <w:szCs w:val="18"/>
          <w:lang w:val="en-US"/>
        </w:rPr>
        <w:t xml:space="preserve"> - êòî, êîòîðûé     </w:t>
      </w:r>
      <w:r>
        <w:rPr>
          <w:rFonts w:eastAsia="Pragmatica Esperanto" w:cs="Pragmatica Esperanto" w:ascii="Pragmatica Esperanto" w:hAnsi="Pragmatica Esperanto"/>
          <w:b/>
          <w:bCs/>
          <w:color w:val="000000"/>
          <w:sz w:val="18"/>
          <w:szCs w:val="18"/>
          <w:lang w:val="en-US"/>
        </w:rPr>
        <w:t>kaj</w:t>
      </w:r>
      <w:r>
        <w:rPr>
          <w:rFonts w:eastAsia="Pragmatica Esperanto" w:cs="Pragmatica Esperanto" w:ascii="Pragmatica Esperanto" w:hAnsi="Pragmatica Esperanto"/>
          <w:color w:val="000000"/>
          <w:sz w:val="18"/>
          <w:szCs w:val="18"/>
          <w:lang w:val="en-US"/>
        </w:rPr>
        <w:t xml:space="preserve"> - è (ñîþç)</w:t>
      </w:r>
    </w:p>
    <w:p>
      <w:pPr>
        <w:pStyle w:val="Normal"/>
        <w:jc w:val="both"/>
        <w:rPr/>
      </w:pPr>
      <w:r>
        <w:rPr>
          <w:rFonts w:eastAsia="Pragmatica Esperanto" w:cs="Pragmatica Esperanto" w:ascii="Pragmatica Esperanto" w:hAnsi="Pragmatica Esperanto"/>
          <w:b/>
          <w:bCs/>
          <w:color w:val="000000"/>
          <w:sz w:val="18"/>
          <w:szCs w:val="18"/>
          <w:lang w:val="en-US"/>
        </w:rPr>
        <w:t>jes</w:t>
      </w:r>
      <w:r>
        <w:rPr>
          <w:rFonts w:eastAsia="Pragmatica Esperanto" w:cs="Pragmatica Esperanto" w:ascii="Pragmatica Esperanto" w:hAnsi="Pragmatica Esperanto"/>
          <w:color w:val="000000"/>
          <w:sz w:val="18"/>
          <w:szCs w:val="18"/>
          <w:lang w:val="en-US"/>
        </w:rPr>
        <w:t xml:space="preserve"> - äà                        </w:t>
      </w:r>
      <w:r>
        <w:rPr>
          <w:rFonts w:eastAsia="Pragmatica Esperanto" w:cs="Pragmatica Esperanto" w:ascii="Pragmatica Esperanto" w:hAnsi="Pragmatica Esperanto"/>
          <w:b/>
          <w:bCs/>
          <w:color w:val="000000"/>
          <w:sz w:val="18"/>
          <w:szCs w:val="18"/>
          <w:lang w:val="en-US"/>
        </w:rPr>
        <w:t>ne</w:t>
      </w:r>
      <w:r>
        <w:rPr>
          <w:rFonts w:eastAsia="Pragmatica Esperanto" w:cs="Pragmatica Esperanto" w:ascii="Pragmatica Esperanto" w:hAnsi="Pragmatica Esperanto"/>
          <w:color w:val="000000"/>
          <w:sz w:val="18"/>
          <w:szCs w:val="18"/>
          <w:lang w:val="en-US"/>
        </w:rPr>
        <w:t xml:space="preserve"> - íåò, í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3</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pPr>
      <w:r>
        <w:rPr>
          <w:rFonts w:eastAsia="Pragmatica Esperanto" w:cs="Pragmatica Esperanto" w:ascii="Pragmatica Esperanto" w:hAnsi="Pragmatica Esperanto"/>
          <w:color w:val="000000"/>
          <w:sz w:val="18"/>
          <w:szCs w:val="18"/>
          <w:lang w:val="en-US"/>
        </w:rPr>
        <w:tab/>
        <w:t xml:space="preserve">êðàñèâûé äîì,     </w:t>
        <w:tab/>
        <w:t>èíòåðåñíàÿ êíèãà,    ôàáðè÷íàÿ áèáëèîòå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õîðîøèé ñòóäåíò,  áîëüøàÿ êîìíàòà,     íîâàÿ ôàáðè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Âî ìíîæåñòâåííîì ÷èñëå ñóùåñòâèòåëüíûå îêàí÷èâàþòñÿ íà "oj",  ïðèëàãàòåëüíûå - íà "aj".</w:t>
      </w:r>
      <w:r>
        <w:rPr>
          <w:rFonts w:eastAsia="Pragmatica Esperanto" w:cs="Pragmatica Esperanto" w:ascii="Pragmatica Esperanto" w:hAnsi="Pragmatica Esperanto"/>
          <w:color w:val="000000"/>
          <w:sz w:val="18"/>
          <w:szCs w:val="18"/>
          <w:lang w:val="en-US"/>
        </w:rPr>
        <w:t xml:space="preserve">  Íå çàáóäüòå,  "j" - íå  ãëàñíàÿ  áóêâà,  ïðàâèëüíî ïîñòàâüòå óäàðåíèå :                   </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nova domo   -  novaj domoj.</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4</w:t>
      </w:r>
    </w:p>
    <w:p>
      <w:pPr>
        <w:pStyle w:val="Normal"/>
        <w:jc w:val="both"/>
        <w:rPr/>
      </w:pPr>
      <w:r>
        <w:rPr>
          <w:rFonts w:eastAsia="Pragmatica Esperanto" w:cs="Pragmatica Esperanto" w:ascii="Pragmatica Esperanto" w:hAnsi="Pragmatica Esperanto"/>
          <w:color w:val="000000"/>
          <w:sz w:val="18"/>
          <w:szCs w:val="18"/>
          <w:lang w:val="en-US"/>
        </w:rPr>
        <w:t>Ïðåîáðàçóéòå ïðèìåðû èç óïðàæíåíèÿ 1.3 âî ìíîæåñòâåííîå ÷èñë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b/>
          <w:bCs/>
          <w:color w:val="000000"/>
          <w:sz w:val="18"/>
          <w:szCs w:val="18"/>
          <w:lang w:val="en-US"/>
        </w:rPr>
        <w:t>Ëè÷íûå</w:t>
      </w: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ìåñòîèìåíè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tbl>
      <w:tblPr>
        <w:tblW w:w="4340" w:type="dxa"/>
        <w:jc w:val="left"/>
        <w:tblInd w:w="-77" w:type="dxa"/>
        <w:tblLayout w:type="fixed"/>
        <w:tblCellMar>
          <w:top w:w="0" w:type="dxa"/>
          <w:left w:w="70" w:type="dxa"/>
          <w:bottom w:w="0" w:type="dxa"/>
          <w:right w:w="70" w:type="dxa"/>
        </w:tblCellMar>
      </w:tblPr>
      <w:tblGrid>
        <w:gridCol w:w="950"/>
        <w:gridCol w:w="1085"/>
        <w:gridCol w:w="1130"/>
        <w:gridCol w:w="1175"/>
      </w:tblGrid>
      <w:tr>
        <w:trPr/>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mi - ÿ</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i - âû</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ci - òû</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ni - ìû</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i - îí</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wi - îíà</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qi - îíî</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ili - îíè</w:t>
            </w:r>
          </w:p>
        </w:tc>
      </w:tr>
    </w:tbl>
    <w:p>
      <w:pPr>
        <w:pStyle w:val="Normal"/>
        <w:rPr>
          <w:rFonts w:ascii="Pragmatica Esperanto" w:hAnsi="Pragmatica Esperanto" w:eastAsia="Pragmatica Esperanto" w:cs="Pragmatica Esperanto"/>
          <w:color w:val="000000"/>
          <w:sz w:val="18"/>
          <w:szCs w:val="18"/>
          <w:lang w:val="en-US"/>
        </w:rPr>
      </w:pPr>
      <w:r>
        <w:br w:type="column"/>
      </w:r>
      <w:r>
        <w:rPr>
          <w:rFonts w:eastAsia="Pragmatica Esperanto" w:cs="Pragmatica Esperanto" w:ascii="Pragmatica Esperanto" w:hAnsi="Pragmatica Esperanto"/>
          <w:color w:val="000000"/>
          <w:sz w:val="18"/>
          <w:szCs w:val="18"/>
          <w:lang w:val="en-US"/>
        </w:rPr>
        <w:t>ÓÐÎÊ  2-é                                                                   La du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b/>
          <w:bCs/>
          <w:color w:val="000000"/>
          <w:sz w:val="18"/>
          <w:szCs w:val="18"/>
          <w:lang w:val="en-US"/>
        </w:rPr>
        <w:t>Ïðèòÿæàòåëüíûå ìåñòîèìåíèÿ îáðàçóþòñÿ ïðè ïîìîùè îêîí÷àíèÿ "a":</w:t>
      </w:r>
    </w:p>
    <w:tbl>
      <w:tblPr>
        <w:tblW w:w="6080" w:type="dxa"/>
        <w:jc w:val="left"/>
        <w:tblInd w:w="-77" w:type="dxa"/>
        <w:tblLayout w:type="fixed"/>
        <w:tblCellMar>
          <w:top w:w="0" w:type="dxa"/>
          <w:left w:w="70" w:type="dxa"/>
          <w:bottom w:w="0" w:type="dxa"/>
          <w:right w:w="70" w:type="dxa"/>
        </w:tblCellMar>
      </w:tblPr>
      <w:tblGrid>
        <w:gridCol w:w="1370"/>
        <w:gridCol w:w="2000"/>
        <w:gridCol w:w="1580"/>
        <w:gridCol w:w="1130"/>
      </w:tblGrid>
      <w:tr>
        <w:trPr/>
        <w:tc>
          <w:tcPr>
            <w:tcW w:w="137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mia - ìîé</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ia - Âàø, òâîé</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qia - åãî, åå</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ia - åãî</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wia - åå</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ilia - èõ</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nia - íàø</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tc>
      </w:tr>
    </w:tbl>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b/>
          <w:bCs/>
          <w:color w:val="000000"/>
          <w:sz w:val="18"/>
          <w:szCs w:val="18"/>
          <w:lang w:val="en-US"/>
        </w:rPr>
        <w:t>Âî ìíîæåñòâåííîì ÷èñëå ïðèòÿæàòåëüíûå ìåñòîèìåíèÿ èìåþò îêîí÷àíèå "j"</w:t>
      </w:r>
      <w:r>
        <w:rPr>
          <w:rFonts w:eastAsia="Pragmatica Esperanto" w:cs="Pragmatica Esperanto" w:ascii="Pragmatica Esperanto" w:hAnsi="Pragmatica Esperanto"/>
          <w:color w:val="000000"/>
          <w:sz w:val="18"/>
          <w:szCs w:val="18"/>
          <w:lang w:val="en-US"/>
        </w:rPr>
        <w:t xml:space="preserve">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mia libro - ìîÿ êíèãà     miaj libroj - ìîè êíèã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lia libro - åãî êíèãà        liaj libroj - åãî êíèãè</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i/>
          <w:iCs/>
          <w:color w:val="000000"/>
          <w:sz w:val="18"/>
          <w:szCs w:val="18"/>
          <w:lang w:val="en-US"/>
        </w:rPr>
        <w:t>Îáðàòèòå âíèìàíèå :  Â ðóññêîì ÿçûêå îäíî  è  òîæå  ìåñòîèìåíèå  "åãî" óïîòðåáëÿåòñÿ  è  â åäèíñòâåííîì è âî ìíîæåñòâåííîì ÷èñëàõ.  Â ýñïåðàíòî äëÿ ýòîãî èñïîëüçóþòñÿ "lia" è "liaj". Àíàëîãè÷íî "wia", "qia", "ilia".</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2.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pPr>
      <w:r>
        <w:rPr>
          <w:rFonts w:eastAsia="Pragmatica Esperanto" w:cs="Pragmatica Esperanto" w:ascii="Pragmatica Esperanto" w:hAnsi="Pragmatica Esperanto"/>
          <w:color w:val="000000"/>
          <w:sz w:val="18"/>
          <w:szCs w:val="18"/>
          <w:lang w:val="en-US"/>
        </w:rPr>
        <w:tab/>
        <w:t>Íàø òîâàðèù - íàøè òîâàðèùè, âàø äîì - âàøè äîìà, åãî êîìíàòà - åãî êîìíàòû, åå êíèãà - åå êíèãè, èõ ïðîôåññîð - èõ ïðîôåññîð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Ïðèñòàâêà </w:t>
      </w:r>
      <w:r>
        <w:rPr>
          <w:rFonts w:eastAsia="Pragmatica Esperanto" w:cs="Pragmatica Esperanto" w:ascii="Pragmatica Esperanto" w:hAnsi="Pragmatica Esperanto"/>
          <w:b/>
          <w:bCs/>
          <w:color w:val="000000"/>
          <w:sz w:val="18"/>
          <w:szCs w:val="18"/>
          <w:lang w:val="en-US"/>
        </w:rPr>
        <w:t>mal-</w:t>
      </w:r>
      <w:r>
        <w:rPr>
          <w:rFonts w:eastAsia="Pragmatica Esperanto" w:cs="Pragmatica Esperanto" w:ascii="Pragmatica Esperanto" w:hAnsi="Pragmatica Esperanto"/>
          <w:color w:val="000000"/>
          <w:sz w:val="18"/>
          <w:szCs w:val="18"/>
          <w:lang w:val="en-US"/>
        </w:rPr>
        <w:t xml:space="preserve"> îçíà÷àåò ïîëíóþ ïðîòèâîïîëîæíîñòü :</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bona</w:t>
      </w:r>
      <w:r>
        <w:rPr>
          <w:rFonts w:eastAsia="Pragmatica Esperanto" w:cs="Pragmatica Esperanto" w:ascii="Pragmatica Esperanto" w:hAnsi="Pragmatica Esperanto"/>
          <w:color w:val="000000"/>
          <w:sz w:val="18"/>
          <w:szCs w:val="18"/>
          <w:lang w:val="en-US"/>
        </w:rPr>
        <w:t xml:space="preserve"> - õîðîøèé        </w:t>
        <w:tab/>
      </w:r>
      <w:r>
        <w:rPr>
          <w:rFonts w:eastAsia="Pragmatica Esperanto" w:cs="Pragmatica Esperanto" w:ascii="Pragmatica Esperanto" w:hAnsi="Pragmatica Esperanto"/>
          <w:b/>
          <w:bCs/>
          <w:color w:val="000000"/>
          <w:sz w:val="18"/>
          <w:szCs w:val="18"/>
          <w:lang w:val="en-US"/>
        </w:rPr>
        <w:t>malbona</w:t>
      </w:r>
      <w:r>
        <w:rPr>
          <w:rFonts w:eastAsia="Pragmatica Esperanto" w:cs="Pragmatica Esperanto" w:ascii="Pragmatica Esperanto" w:hAnsi="Pragmatica Esperanto"/>
          <w:color w:val="000000"/>
          <w:sz w:val="18"/>
          <w:szCs w:val="18"/>
          <w:lang w:val="en-US"/>
        </w:rPr>
        <w:t xml:space="preserve"> - ïëîõîé</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granda</w:t>
      </w:r>
      <w:r>
        <w:rPr>
          <w:rFonts w:eastAsia="Pragmatica Esperanto" w:cs="Pragmatica Esperanto" w:ascii="Pragmatica Esperanto" w:hAnsi="Pragmatica Esperanto"/>
          <w:color w:val="000000"/>
          <w:sz w:val="18"/>
          <w:szCs w:val="18"/>
          <w:lang w:val="en-US"/>
        </w:rPr>
        <w:t xml:space="preserve"> - áîëüøîé      </w:t>
        <w:tab/>
      </w:r>
      <w:r>
        <w:rPr>
          <w:rFonts w:eastAsia="Pragmatica Esperanto" w:cs="Pragmatica Esperanto" w:ascii="Pragmatica Esperanto" w:hAnsi="Pragmatica Esperanto"/>
          <w:b/>
          <w:bCs/>
          <w:color w:val="000000"/>
          <w:sz w:val="18"/>
          <w:szCs w:val="18"/>
          <w:lang w:val="en-US"/>
        </w:rPr>
        <w:t>malgranda</w:t>
      </w:r>
      <w:r>
        <w:rPr>
          <w:rFonts w:eastAsia="Pragmatica Esperanto" w:cs="Pragmatica Esperanto" w:ascii="Pragmatica Esperanto" w:hAnsi="Pragmatica Esperanto"/>
          <w:color w:val="000000"/>
          <w:sz w:val="18"/>
          <w:szCs w:val="18"/>
          <w:lang w:val="en-US"/>
        </w:rPr>
        <w:t xml:space="preserve"> - ìàëåíüêèé</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nova</w:t>
      </w:r>
      <w:r>
        <w:rPr>
          <w:rFonts w:eastAsia="Pragmatica Esperanto" w:cs="Pragmatica Esperanto" w:ascii="Pragmatica Esperanto" w:hAnsi="Pragmatica Esperanto"/>
          <w:color w:val="000000"/>
          <w:sz w:val="18"/>
          <w:szCs w:val="18"/>
          <w:lang w:val="en-US"/>
        </w:rPr>
        <w:t xml:space="preserve"> - íîâûé            </w:t>
        <w:tab/>
      </w:r>
      <w:r>
        <w:rPr>
          <w:rFonts w:eastAsia="Pragmatica Esperanto" w:cs="Pragmatica Esperanto" w:ascii="Pragmatica Esperanto" w:hAnsi="Pragmatica Esperanto"/>
          <w:b/>
          <w:bCs/>
          <w:color w:val="000000"/>
          <w:sz w:val="18"/>
          <w:szCs w:val="18"/>
          <w:lang w:val="en-US"/>
        </w:rPr>
        <w:t>malnova</w:t>
      </w:r>
      <w:r>
        <w:rPr>
          <w:rFonts w:eastAsia="Pragmatica Esperanto" w:cs="Pragmatica Esperanto" w:ascii="Pragmatica Esperanto" w:hAnsi="Pragmatica Esperanto"/>
          <w:color w:val="000000"/>
          <w:sz w:val="18"/>
          <w:szCs w:val="18"/>
          <w:lang w:val="en-US"/>
        </w:rPr>
        <w:t xml:space="preserve"> - ñòàðû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Ñëîâà :</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patro</w:t>
      </w:r>
      <w:r>
        <w:rPr>
          <w:rFonts w:eastAsia="Pragmatica Esperanto" w:cs="Pragmatica Esperanto" w:ascii="Pragmatica Esperanto" w:hAnsi="Pragmatica Esperanto"/>
          <w:color w:val="000000"/>
          <w:sz w:val="18"/>
          <w:szCs w:val="18"/>
          <w:lang w:val="en-US"/>
        </w:rPr>
        <w:t xml:space="preserve"> - îòåö   </w:t>
      </w:r>
      <w:r>
        <w:rPr>
          <w:rFonts w:eastAsia="Pragmatica Esperanto" w:cs="Pragmatica Esperanto" w:ascii="Pragmatica Esperanto" w:hAnsi="Pragmatica Esperanto"/>
          <w:b/>
          <w:bCs/>
          <w:color w:val="000000"/>
          <w:sz w:val="18"/>
          <w:szCs w:val="18"/>
          <w:lang w:val="en-US"/>
        </w:rPr>
        <w:t>patrino</w:t>
      </w:r>
      <w:r>
        <w:rPr>
          <w:rFonts w:eastAsia="Pragmatica Esperanto" w:cs="Pragmatica Esperanto" w:ascii="Pragmatica Esperanto" w:hAnsi="Pragmatica Esperanto"/>
          <w:color w:val="000000"/>
          <w:sz w:val="18"/>
          <w:szCs w:val="18"/>
          <w:lang w:val="en-US"/>
        </w:rPr>
        <w:t xml:space="preserve"> - ìàòü  </w:t>
      </w:r>
      <w:r>
        <w:rPr>
          <w:rFonts w:eastAsia="Pragmatica Esperanto" w:cs="Pragmatica Esperanto" w:ascii="Pragmatica Esperanto" w:hAnsi="Pragmatica Esperanto"/>
          <w:b/>
          <w:bCs/>
          <w:color w:val="000000"/>
          <w:sz w:val="18"/>
          <w:szCs w:val="18"/>
          <w:lang w:val="en-US"/>
        </w:rPr>
        <w:t>edzo</w:t>
      </w:r>
      <w:r>
        <w:rPr>
          <w:rFonts w:eastAsia="Pragmatica Esperanto" w:cs="Pragmatica Esperanto" w:ascii="Pragmatica Esperanto" w:hAnsi="Pragmatica Esperanto"/>
          <w:color w:val="000000"/>
          <w:sz w:val="18"/>
          <w:szCs w:val="18"/>
          <w:lang w:val="en-US"/>
        </w:rPr>
        <w:t xml:space="preserve"> - ìóæ  </w:t>
        <w:tab/>
      </w:r>
      <w:r>
        <w:rPr>
          <w:rFonts w:eastAsia="Pragmatica Esperanto" w:cs="Pragmatica Esperanto" w:ascii="Pragmatica Esperanto" w:hAnsi="Pragmatica Esperanto"/>
          <w:b/>
          <w:bCs/>
          <w:color w:val="000000"/>
          <w:sz w:val="18"/>
          <w:szCs w:val="18"/>
          <w:lang w:val="en-US"/>
        </w:rPr>
        <w:t>edzino</w:t>
      </w:r>
      <w:r>
        <w:rPr>
          <w:rFonts w:eastAsia="Pragmatica Esperanto" w:cs="Pragmatica Esperanto" w:ascii="Pragmatica Esperanto" w:hAnsi="Pragmatica Esperanto"/>
          <w:color w:val="000000"/>
          <w:sz w:val="18"/>
          <w:szCs w:val="18"/>
          <w:lang w:val="en-US"/>
        </w:rPr>
        <w:t xml:space="preserve"> - æåíà</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filo</w:t>
      </w:r>
      <w:r>
        <w:rPr>
          <w:rFonts w:eastAsia="Pragmatica Esperanto" w:cs="Pragmatica Esperanto" w:ascii="Pragmatica Esperanto" w:hAnsi="Pragmatica Esperanto"/>
          <w:color w:val="000000"/>
          <w:sz w:val="18"/>
          <w:szCs w:val="18"/>
          <w:lang w:val="en-US"/>
        </w:rPr>
        <w:t xml:space="preserve"> - ñûí       </w:t>
      </w:r>
      <w:r>
        <w:rPr>
          <w:rFonts w:eastAsia="Pragmatica Esperanto" w:cs="Pragmatica Esperanto" w:ascii="Pragmatica Esperanto" w:hAnsi="Pragmatica Esperanto"/>
          <w:b/>
          <w:bCs/>
          <w:color w:val="000000"/>
          <w:sz w:val="18"/>
          <w:szCs w:val="18"/>
          <w:lang w:val="en-US"/>
        </w:rPr>
        <w:t>filino</w:t>
      </w:r>
      <w:r>
        <w:rPr>
          <w:rFonts w:eastAsia="Pragmatica Esperanto" w:cs="Pragmatica Esperanto" w:ascii="Pragmatica Esperanto" w:hAnsi="Pragmatica Esperanto"/>
          <w:color w:val="000000"/>
          <w:sz w:val="18"/>
          <w:szCs w:val="18"/>
          <w:lang w:val="en-US"/>
        </w:rPr>
        <w:t xml:space="preserve"> - äî÷ü      </w:t>
      </w:r>
      <w:r>
        <w:rPr>
          <w:rFonts w:eastAsia="Pragmatica Esperanto" w:cs="Pragmatica Esperanto" w:ascii="Pragmatica Esperanto" w:hAnsi="Pragmatica Esperanto"/>
          <w:b/>
          <w:bCs/>
          <w:color w:val="000000"/>
          <w:sz w:val="18"/>
          <w:szCs w:val="18"/>
          <w:lang w:val="en-US"/>
        </w:rPr>
        <w:t>frato</w:t>
      </w:r>
      <w:r>
        <w:rPr>
          <w:rFonts w:eastAsia="Pragmatica Esperanto" w:cs="Pragmatica Esperanto" w:ascii="Pragmatica Esperanto" w:hAnsi="Pragmatica Esperanto"/>
          <w:color w:val="000000"/>
          <w:sz w:val="18"/>
          <w:szCs w:val="18"/>
          <w:lang w:val="en-US"/>
        </w:rPr>
        <w:t xml:space="preserve"> - áðàò    </w:t>
      </w:r>
      <w:r>
        <w:rPr>
          <w:rFonts w:eastAsia="Pragmatica Esperanto" w:cs="Pragmatica Esperanto" w:ascii="Pragmatica Esperanto" w:hAnsi="Pragmatica Esperanto"/>
          <w:b/>
          <w:bCs/>
          <w:color w:val="000000"/>
          <w:sz w:val="18"/>
          <w:szCs w:val="18"/>
          <w:lang w:val="en-US"/>
        </w:rPr>
        <w:t>fratino</w:t>
      </w:r>
      <w:r>
        <w:rPr>
          <w:rFonts w:eastAsia="Pragmatica Esperanto" w:cs="Pragmatica Esperanto" w:ascii="Pragmatica Esperanto" w:hAnsi="Pragmatica Esperanto"/>
          <w:color w:val="000000"/>
          <w:sz w:val="18"/>
          <w:szCs w:val="18"/>
          <w:lang w:val="en-US"/>
        </w:rPr>
        <w:t xml:space="preserve"> - ñåñòð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2.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Åãî ñåñòðû - ñòóäåíòêè.  Èõ êíèãè - èíòåðåñíûå.  Åå ñåñòðà - ïðîôåññîð. Ìàòü è ñûí ðàçãîâàðèâàþò.   Æåíà íå ñèäèò, îíà ñòîè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Îïðåäåëåííûé àðòèêëü</w:t>
      </w: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la</w:t>
      </w:r>
      <w:r>
        <w:rPr>
          <w:rFonts w:eastAsia="Pragmatica Esperanto" w:cs="Pragmatica Esperanto" w:ascii="Pragmatica Esperanto" w:hAnsi="Pragmatica Esperanto"/>
          <w:color w:val="000000"/>
          <w:sz w:val="18"/>
          <w:szCs w:val="18"/>
          <w:lang w:val="en-US"/>
        </w:rPr>
        <w:t>" óïîòðåáëÿåòñÿ ïåðåä ñóùåñòâèòåëüíûìè, êîãäà ðå÷ü èäåò îá èçâåñòíîì, îïðåäåëåííîì ïðåäìåòå èëè î ïðåäìåòå, î êîòîðîì  ãîâîðèëîñü  ïðåæäå.  Åñëè  ïîäðàçóìåâàåòñÿ "êàêîé-òî",  "íåêîòîðûé" ïðåäìåò,  òî ñòàâèòü "la" íå íàäî.  Ïåðåä ïðèòÿæàòåëüíûìè  ìåñòîèìåíèÿìè "la" íå ñòàâÿò : Mia dom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Ðåêîìåíäóåòñÿ íå óïîòðåáëÿòü àðòèêëü â ñîìíèòåëüíûõ ñëó÷àÿõ, êîãäà  íåÿñíî, ñòàâèòü åãî èëè íå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Îáðàòèòå âíèìàíèå íà ïðîèçíîøåíèå àðòèêëÿ.  Íå ïðåâðàùàéòå åãî â "ëÿ". Ïîñëå "l" äîëæåí áûòü ñëûøåí çâóê "à".</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Â ïðåäëîæåíèèè ïîðÿäîê ñëîâ - ñâîáîäíûé, êàê â ðóññêîì ÿçûêå.</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Çàïèøèòå íîâûå ñëîâà è ñðàçó æå ïðîèçíåñèòå ôðàçû ñ íèìè.  Â äàëüíåéøåì ïðè çàïèñè íîâûõ ñëîâ ïðèäóìûâàéòå ôðàçû ñàìîñòîÿòåëüíî.</w:t>
      </w:r>
    </w:p>
    <w:p>
      <w:pPr>
        <w:pStyle w:val="Normal"/>
        <w:jc w:val="both"/>
        <w:rPr/>
      </w:pPr>
      <w:r>
        <w:rPr>
          <w:rFonts w:eastAsia="Pragmatica Esperanto" w:cs="Pragmatica Esperanto" w:ascii="Pragmatica Esperanto" w:hAnsi="Pragmatica Esperanto"/>
          <w:b/>
          <w:bCs/>
          <w:color w:val="000000"/>
          <w:sz w:val="18"/>
          <w:szCs w:val="18"/>
          <w:lang w:val="en-US"/>
        </w:rPr>
        <w:t>urbo</w:t>
      </w:r>
      <w:r>
        <w:rPr>
          <w:rFonts w:eastAsia="Pragmatica Esperanto" w:cs="Pragmatica Esperanto" w:ascii="Pragmatica Esperanto" w:hAnsi="Pragmatica Esperanto"/>
          <w:color w:val="000000"/>
          <w:sz w:val="18"/>
          <w:szCs w:val="18"/>
          <w:lang w:val="en-US"/>
        </w:rPr>
        <w:t xml:space="preserve"> - ãîðîä     </w:t>
      </w:r>
      <w:r>
        <w:rPr>
          <w:rFonts w:eastAsia="Pragmatica Esperanto" w:cs="Pragmatica Esperanto" w:ascii="Pragmatica Esperanto" w:hAnsi="Pragmatica Esperanto"/>
          <w:b/>
          <w:bCs/>
          <w:color w:val="000000"/>
          <w:sz w:val="18"/>
          <w:szCs w:val="18"/>
          <w:lang w:val="en-US"/>
        </w:rPr>
        <w:t>loqi</w:t>
      </w:r>
      <w:r>
        <w:rPr>
          <w:rFonts w:eastAsia="Pragmatica Esperanto" w:cs="Pragmatica Esperanto" w:ascii="Pragmatica Esperanto" w:hAnsi="Pragmatica Esperanto"/>
          <w:color w:val="000000"/>
          <w:sz w:val="18"/>
          <w:szCs w:val="18"/>
          <w:lang w:val="en-US"/>
        </w:rPr>
        <w:t xml:space="preserve"> - æèòü, îáèòàòü      </w:t>
      </w:r>
      <w:r>
        <w:rPr>
          <w:rFonts w:eastAsia="Pragmatica Esperanto" w:cs="Pragmatica Esperanto" w:ascii="Pragmatica Esperanto" w:hAnsi="Pragmatica Esperanto"/>
          <w:b/>
          <w:bCs/>
          <w:color w:val="000000"/>
          <w:sz w:val="18"/>
          <w:szCs w:val="18"/>
          <w:lang w:val="en-US"/>
        </w:rPr>
        <w:t>en</w:t>
      </w:r>
      <w:r>
        <w:rPr>
          <w:rFonts w:eastAsia="Pragmatica Esperanto" w:cs="Pragmatica Esperanto" w:ascii="Pragmatica Esperanto" w:hAnsi="Pragmatica Esperanto"/>
          <w:color w:val="000000"/>
          <w:sz w:val="18"/>
          <w:szCs w:val="18"/>
          <w:lang w:val="en-US"/>
        </w:rPr>
        <w:t xml:space="preserve"> - â</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ia frato loqas en Moskvo.</w:t>
      </w:r>
    </w:p>
    <w:p>
      <w:pPr>
        <w:pStyle w:val="Normal"/>
        <w:jc w:val="both"/>
        <w:rPr/>
      </w:pPr>
      <w:r>
        <w:rPr>
          <w:rFonts w:eastAsia="Pragmatica Esperanto" w:cs="Pragmatica Esperanto" w:ascii="Pragmatica Esperanto" w:hAnsi="Pragmatica Esperanto"/>
          <w:b/>
          <w:bCs/>
          <w:color w:val="000000"/>
          <w:sz w:val="18"/>
          <w:szCs w:val="18"/>
          <w:lang w:val="en-US"/>
        </w:rPr>
        <w:t>tablo</w:t>
      </w:r>
      <w:r>
        <w:rPr>
          <w:rFonts w:eastAsia="Pragmatica Esperanto" w:cs="Pragmatica Esperanto" w:ascii="Pragmatica Esperanto" w:hAnsi="Pragmatica Esperanto"/>
          <w:color w:val="000000"/>
          <w:sz w:val="18"/>
          <w:szCs w:val="18"/>
          <w:lang w:val="en-US"/>
        </w:rPr>
        <w:t xml:space="preserve"> - ñòîë     </w:t>
      </w:r>
      <w:r>
        <w:rPr>
          <w:rFonts w:eastAsia="Pragmatica Esperanto" w:cs="Pragmatica Esperanto" w:ascii="Pragmatica Esperanto" w:hAnsi="Pragmatica Esperanto"/>
          <w:b/>
          <w:bCs/>
          <w:color w:val="000000"/>
          <w:sz w:val="18"/>
          <w:szCs w:val="18"/>
          <w:lang w:val="en-US"/>
        </w:rPr>
        <w:t>seqo</w:t>
      </w:r>
      <w:r>
        <w:rPr>
          <w:rFonts w:eastAsia="Pragmatica Esperanto" w:cs="Pragmatica Esperanto" w:ascii="Pragmatica Esperanto" w:hAnsi="Pragmatica Esperanto"/>
          <w:color w:val="000000"/>
          <w:sz w:val="18"/>
          <w:szCs w:val="18"/>
          <w:lang w:val="en-US"/>
        </w:rPr>
        <w:t xml:space="preserve"> - ñòóë        </w:t>
      </w:r>
      <w:r>
        <w:rPr>
          <w:rFonts w:eastAsia="Pragmatica Esperanto" w:cs="Pragmatica Esperanto" w:ascii="Pragmatica Esperanto" w:hAnsi="Pragmatica Esperanto"/>
          <w:b/>
          <w:bCs/>
          <w:color w:val="000000"/>
          <w:sz w:val="18"/>
          <w:szCs w:val="18"/>
          <w:lang w:val="en-US"/>
        </w:rPr>
        <w:t>sur</w:t>
      </w:r>
      <w:r>
        <w:rPr>
          <w:rFonts w:eastAsia="Pragmatica Esperanto" w:cs="Pragmatica Esperanto" w:ascii="Pragmatica Esperanto" w:hAnsi="Pragmatica Esperanto"/>
          <w:color w:val="000000"/>
          <w:sz w:val="18"/>
          <w:szCs w:val="18"/>
          <w:lang w:val="en-US"/>
        </w:rPr>
        <w:t xml:space="preserve"> - í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a libro estas sur la tablo.  Tabloj kaj seqoj staras en la xambro.</w:t>
      </w:r>
    </w:p>
    <w:p>
      <w:pPr>
        <w:pStyle w:val="Normal"/>
        <w:jc w:val="both"/>
        <w:rPr/>
      </w:pPr>
      <w:r>
        <w:rPr>
          <w:rFonts w:eastAsia="Pragmatica Esperanto" w:cs="Pragmatica Esperanto" w:ascii="Pragmatica Esperanto" w:hAnsi="Pragmatica Esperanto"/>
          <w:b/>
          <w:bCs/>
          <w:color w:val="000000"/>
          <w:sz w:val="18"/>
          <w:szCs w:val="18"/>
          <w:lang w:val="en-US"/>
        </w:rPr>
        <w:t>unu</w:t>
      </w:r>
      <w:r>
        <w:rPr>
          <w:rFonts w:eastAsia="Pragmatica Esperanto" w:cs="Pragmatica Esperanto" w:ascii="Pragmatica Esperanto" w:hAnsi="Pragmatica Esperanto"/>
          <w:color w:val="000000"/>
          <w:sz w:val="18"/>
          <w:szCs w:val="18"/>
          <w:lang w:val="en-US"/>
        </w:rPr>
        <w:t xml:space="preserve"> - îäèí      </w:t>
      </w:r>
      <w:r>
        <w:rPr>
          <w:rFonts w:eastAsia="Pragmatica Esperanto" w:cs="Pragmatica Esperanto" w:ascii="Pragmatica Esperanto" w:hAnsi="Pragmatica Esperanto"/>
          <w:b/>
          <w:bCs/>
          <w:color w:val="000000"/>
          <w:sz w:val="18"/>
          <w:szCs w:val="18"/>
          <w:lang w:val="en-US"/>
        </w:rPr>
        <w:t>du</w:t>
      </w:r>
      <w:r>
        <w:rPr>
          <w:rFonts w:eastAsia="Pragmatica Esperanto" w:cs="Pragmatica Esperanto" w:ascii="Pragmatica Esperanto" w:hAnsi="Pragmatica Esperanto"/>
          <w:color w:val="000000"/>
          <w:sz w:val="18"/>
          <w:szCs w:val="18"/>
          <w:lang w:val="en-US"/>
        </w:rPr>
        <w:t xml:space="preserve"> - äâà           </w:t>
      </w:r>
      <w:r>
        <w:rPr>
          <w:rFonts w:eastAsia="Pragmatica Esperanto" w:cs="Pragmatica Esperanto" w:ascii="Pragmatica Esperanto" w:hAnsi="Pragmatica Esperanto"/>
          <w:b/>
          <w:bCs/>
          <w:color w:val="000000"/>
          <w:sz w:val="18"/>
          <w:szCs w:val="18"/>
          <w:lang w:val="en-US"/>
        </w:rPr>
        <w:t>tri</w:t>
      </w:r>
      <w:r>
        <w:rPr>
          <w:rFonts w:eastAsia="Pragmatica Esperanto" w:cs="Pragmatica Esperanto" w:ascii="Pragmatica Esperanto" w:hAnsi="Pragmatica Esperanto"/>
          <w:color w:val="000000"/>
          <w:sz w:val="18"/>
          <w:szCs w:val="18"/>
          <w:lang w:val="en-US"/>
        </w:rPr>
        <w:t xml:space="preserve"> - òð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Unu tablo kaj du seqoj estas en la xambro.   Tri studentoj parolas.</w:t>
      </w:r>
    </w:p>
    <w:p>
      <w:pPr>
        <w:pStyle w:val="Normal"/>
        <w:jc w:val="both"/>
        <w:rPr/>
      </w:pPr>
      <w:r>
        <w:rPr>
          <w:rFonts w:eastAsia="Pragmatica Esperanto" w:cs="Pragmatica Esperanto" w:ascii="Pragmatica Esperanto" w:hAnsi="Pragmatica Esperanto"/>
          <w:b/>
          <w:bCs/>
          <w:color w:val="000000"/>
          <w:sz w:val="18"/>
          <w:szCs w:val="18"/>
          <w:lang w:val="en-US"/>
        </w:rPr>
        <w:t>apud</w:t>
      </w:r>
      <w:r>
        <w:rPr>
          <w:rFonts w:eastAsia="Pragmatica Esperanto" w:cs="Pragmatica Esperanto" w:ascii="Pragmatica Esperanto" w:hAnsi="Pragmatica Esperanto"/>
          <w:color w:val="000000"/>
          <w:sz w:val="18"/>
          <w:szCs w:val="18"/>
          <w:lang w:val="en-US"/>
        </w:rPr>
        <w:t xml:space="preserve"> - âîçëå    </w:t>
      </w:r>
      <w:r>
        <w:rPr>
          <w:rFonts w:eastAsia="Pragmatica Esperanto" w:cs="Pragmatica Esperanto" w:ascii="Pragmatica Esperanto" w:hAnsi="Pragmatica Esperanto"/>
          <w:b/>
          <w:bCs/>
          <w:color w:val="000000"/>
          <w:sz w:val="18"/>
          <w:szCs w:val="18"/>
          <w:lang w:val="en-US"/>
        </w:rPr>
        <w:t>lito</w:t>
      </w:r>
      <w:r>
        <w:rPr>
          <w:rFonts w:eastAsia="Pragmatica Esperanto" w:cs="Pragmatica Esperanto" w:ascii="Pragmatica Esperanto" w:hAnsi="Pragmatica Esperanto"/>
          <w:color w:val="000000"/>
          <w:sz w:val="18"/>
          <w:szCs w:val="18"/>
          <w:lang w:val="en-US"/>
        </w:rPr>
        <w:t xml:space="preserve"> - êðîâàòü    </w:t>
      </w:r>
      <w:r>
        <w:rPr>
          <w:rFonts w:eastAsia="Pragmatica Esperanto" w:cs="Pragmatica Esperanto" w:ascii="Pragmatica Esperanto" w:hAnsi="Pragmatica Esperanto"/>
          <w:b/>
          <w:bCs/>
          <w:color w:val="000000"/>
          <w:sz w:val="18"/>
          <w:szCs w:val="18"/>
          <w:lang w:val="en-US"/>
        </w:rPr>
        <w:t>wranko</w:t>
      </w:r>
      <w:r>
        <w:rPr>
          <w:rFonts w:eastAsia="Pragmatica Esperanto" w:cs="Pragmatica Esperanto" w:ascii="Pragmatica Esperanto" w:hAnsi="Pragmatica Esperanto"/>
          <w:color w:val="000000"/>
          <w:sz w:val="18"/>
          <w:szCs w:val="18"/>
          <w:lang w:val="en-US"/>
        </w:rPr>
        <w:t xml:space="preserve"> - øêàô</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a wranko estas granda.  Apud mia lito estas malgranda tabl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fenestro</w:t>
      </w:r>
      <w:r>
        <w:rPr>
          <w:rFonts w:eastAsia="Pragmatica Esperanto" w:cs="Pragmatica Esperanto" w:ascii="Pragmatica Esperanto" w:hAnsi="Pragmatica Esperanto"/>
          <w:color w:val="000000"/>
          <w:sz w:val="18"/>
          <w:szCs w:val="18"/>
          <w:lang w:val="en-US"/>
        </w:rPr>
        <w:t xml:space="preserve"> - îêíî      Apud la fenestro staras divano.</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kie</w:t>
      </w:r>
      <w:r>
        <w:rPr>
          <w:rFonts w:eastAsia="Pragmatica Esperanto" w:cs="Pragmatica Esperanto" w:ascii="Pragmatica Esperanto" w:hAnsi="Pragmatica Esperanto"/>
          <w:color w:val="000000"/>
          <w:sz w:val="18"/>
          <w:szCs w:val="18"/>
          <w:lang w:val="en-US"/>
        </w:rPr>
        <w:t xml:space="preserve"> - ãäå               </w:t>
        <w:tab/>
        <w:t>Kie vi loqas ?</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pordo</w:t>
      </w:r>
      <w:r>
        <w:rPr>
          <w:rFonts w:eastAsia="Pragmatica Esperanto" w:cs="Pragmatica Esperanto" w:ascii="Pragmatica Esperanto" w:hAnsi="Pragmatica Esperanto"/>
          <w:color w:val="000000"/>
          <w:sz w:val="18"/>
          <w:szCs w:val="18"/>
          <w:lang w:val="en-US"/>
        </w:rPr>
        <w:t xml:space="preserve"> - äâåðü       </w:t>
        <w:tab/>
        <w:t>Mi staras apud la pordo.</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vazo</w:t>
      </w:r>
      <w:r>
        <w:rPr>
          <w:rFonts w:eastAsia="Pragmatica Esperanto" w:cs="Pragmatica Esperanto" w:ascii="Pragmatica Esperanto" w:hAnsi="Pragmatica Esperanto"/>
          <w:color w:val="000000"/>
          <w:sz w:val="18"/>
          <w:szCs w:val="18"/>
          <w:lang w:val="en-US"/>
        </w:rPr>
        <w:t xml:space="preserve"> - ñîñóä, âàçà </w:t>
        <w:tab/>
        <w:t>La vazo estas sur la tablo.</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floro</w:t>
      </w:r>
      <w:r>
        <w:rPr>
          <w:rFonts w:eastAsia="Pragmatica Esperanto" w:cs="Pragmatica Esperanto" w:ascii="Pragmatica Esperanto" w:hAnsi="Pragmatica Esperanto"/>
          <w:color w:val="000000"/>
          <w:sz w:val="18"/>
          <w:szCs w:val="18"/>
          <w:lang w:val="en-US"/>
        </w:rPr>
        <w:t xml:space="preserve"> - öâåòîê        </w:t>
        <w:tab/>
        <w:t>Belaj floroj estas en la vazo.</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vesto</w:t>
      </w:r>
      <w:r>
        <w:rPr>
          <w:rFonts w:eastAsia="Pragmatica Esperanto" w:cs="Pragmatica Esperanto" w:ascii="Pragmatica Esperanto" w:hAnsi="Pragmatica Esperanto"/>
          <w:color w:val="000000"/>
          <w:sz w:val="18"/>
          <w:szCs w:val="18"/>
          <w:lang w:val="en-US"/>
        </w:rPr>
        <w:t xml:space="preserve"> - îäåæäà      </w:t>
        <w:tab/>
        <w:t>Miaj vestoj estas en la wranko.</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kio</w:t>
      </w:r>
      <w:r>
        <w:rPr>
          <w:rFonts w:eastAsia="Pragmatica Esperanto" w:cs="Pragmatica Esperanto" w:ascii="Pragmatica Esperanto" w:hAnsi="Pragmatica Esperanto"/>
          <w:color w:val="000000"/>
          <w:sz w:val="18"/>
          <w:szCs w:val="18"/>
          <w:lang w:val="en-US"/>
        </w:rPr>
        <w:t xml:space="preserve"> - ÷òî               </w:t>
        <w:tab/>
        <w:t>Kio estas en la xambr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Ñëîæíûå ñëîâà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ml:space="preserve">librowranko - êíèæíûé øêàô         </w:t>
        <w:tab/>
        <w:t>skribotablo - ïèñüìåííûé ñòîë</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ml:space="preserve">vestowranko - øêàô äëÿ îäåæäû    </w:t>
        <w:tab/>
        <w:t>florvazo - âàçà äëÿ öâåòîâ</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1: nia kamarado - niaj kamaradoj,  via domo - viaj domoj, lia xambro - liaj xambroj, wia libro - wiaj libroj, lia profesoro  - iliaj profesor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2: Liaj fratinoj estas studentinoj.   Iliaj  libroj  estas interesaj.  Wia fratino estas profesorino.   Patrino kaj filo parolas.  Edzino ne sidas, wi star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Åãî ìàòü æèâåò â Ìîñêâå â áîëüøîì ñòàðîì äîìå. Â åå êîìíàòàõ ñòîÿò øêàôû, ñòîëû, ñòóëüÿ, êðîâàòü è äèâàí. Êðîâàòü ñòîèò â ìàëåíüêîé êîìíàòå âîçëå îêíà. Êíèæíûé øêàô ñòîèò â áîëüøîé êîìíàòå âîçëå äâåðè. Íà ìàëåíüêîì ñòîëå - âàçà äëÿ öâåòîâ. Â âàçå - êðàñèâûå öâåòû. Åãî ñåñòðû ÷èòàþò. Èõ êíèãè â êíèæíîì øêàô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Ñîñòàâüòå ðàññêàç ïî òåìå "Êîìíàòà".</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3-é                                                                    La tri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t>Âèíèòåëüíûé ïàäåæ îáîçíà÷àåòñÿ îêîí÷àíèåì "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ß ÷èòàþ íîâóþ êíèãó - Mi legas novan libr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ß ÷èòàþ íîâûå êíèãè - Mi legas novajn librojn.</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t>Ãëàãîëû â ïðîøåäøåì âðåìåíè èìåþò îêîí÷àíèå "i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i legis  -  ß ÷èòàë.</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i loqis en Leningrado  -  Îí æèë â Ëåíèíãðàä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i vidis domon  -  ß âèäåë äîì.</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i/>
          <w:iCs/>
          <w:color w:val="000000"/>
          <w:sz w:val="18"/>
          <w:szCs w:val="18"/>
          <w:lang w:val="en-US"/>
        </w:rPr>
        <w:t>Îáðàòèòå âíèìàíèå :   Â ðóññêîì ÿçûêå  âèíèòåëüíûé ïàäåæ ÷àñòî ñîâïàäàåò ñ èìåíèòåëüíûì.  ×òîáû  íå  îøèáèòüñÿ,  íàäî ïîäñòàâèòü ñóùåñòâèòåëüíîå æåíñêîãî ðîäà â åäèíñòâåííîì  ÷èñëå.</w:t>
      </w:r>
      <w:r>
        <w:rPr>
          <w:rFonts w:eastAsia="Pragmatica Esperanto" w:cs="Pragmatica Esperanto" w:ascii="Pragmatica Esperanto" w:hAnsi="Pragmatica Esperanto"/>
          <w:color w:val="000000"/>
          <w:sz w:val="18"/>
          <w:szCs w:val="18"/>
          <w:lang w:val="en-US"/>
        </w:rPr>
        <w:t xml:space="preserve">  Íàïðèìåð  :  "ß  âèäåë  öâåòû"  — ïîäñòàâëÿåì  âìåñòî "öâåòû" ñëîâî "êíèãà" :  "ß âèäåë êíèãó" -- ïîíÿòíî, ÷òî ñëîâî "öâåòû" íàäî ñòàâèòü â âèíèòåëüíîì ïàäåæ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ß âèäåë öâåòû  -  Mi vidis flor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Ëè÷íûå ìåñòîèìåíèÿ â âèíèòåëüíîì ïàäåæ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i vidis mian fratinon.   Mi vidis lin.     Mi legas libr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Mi legas qin.    Mi legis wiajn librojn.   Mi legis il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i/>
          <w:iCs/>
          <w:color w:val="000000"/>
          <w:sz w:val="18"/>
          <w:szCs w:val="18"/>
          <w:lang w:val="en-US"/>
        </w:rPr>
        <w:t>Îáðàòèòå âíèìàíèå :   Â  ðóññêîì ÿçûêå  ìåñòîèìåíèå  "åãî"  îáîçíà÷àåò è âèíèòåëüíûé ïàäåæ  ìåñòîèìåíèÿ  "îí"  è  ïðèòÿæàòåëüíîå  ìåñòîèìåíèå.  Â ýñïåðàíòî äëÿ ýòîãî èñïîëüçóþòñÿ ðàçíûå ôîðìû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Mi vidis lin - ß âèäåë åã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En la xambro staras lia tablo - Â êîìíàòå ñòîèò åãî ñòîë.</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Àíàëîãè÷íî è ñ ìåñòîèìåíèåì "åå" - "win" èëè "wia".</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r>
    </w:p>
    <w:p>
      <w:pPr>
        <w:pStyle w:val="Normal"/>
        <w:jc w:val="both"/>
        <w:rPr/>
      </w:pPr>
      <w:r>
        <w:rPr>
          <w:rFonts w:eastAsia="Pragmatica Esperanto" w:cs="Pragmatica Esperanto" w:ascii="Pragmatica Esperanto" w:hAnsi="Pragmatica Esperanto"/>
          <w:b/>
          <w:bCs/>
          <w:color w:val="000000"/>
          <w:sz w:val="18"/>
          <w:szCs w:val="18"/>
          <w:lang w:val="en-US"/>
        </w:rPr>
        <w:t>Ãëàãîë "havi" - èìåòü</w:t>
      </w:r>
      <w:r>
        <w:rPr>
          <w:rFonts w:eastAsia="Pragmatica Esperanto" w:cs="Pragmatica Esperanto" w:ascii="Pragmatica Esperanto" w:hAnsi="Pragmatica Esperanto"/>
          <w:color w:val="000000"/>
          <w:sz w:val="18"/>
          <w:szCs w:val="18"/>
          <w:lang w:val="en-US"/>
        </w:rPr>
        <w:t xml:space="preserve"> : Mi havas libron - ß èìåþ êíèãó.</w:t>
      </w:r>
    </w:p>
    <w:p>
      <w:pPr>
        <w:pStyle w:val="Normal"/>
        <w:jc w:val="both"/>
        <w:rPr/>
      </w:pPr>
      <w:r>
        <w:rPr>
          <w:rFonts w:eastAsia="Pragmatica Esperanto" w:cs="Pragmatica Esperanto" w:ascii="Pragmatica Esperanto" w:hAnsi="Pragmatica Esperanto"/>
          <w:color w:val="000000"/>
          <w:sz w:val="18"/>
          <w:szCs w:val="18"/>
          <w:lang w:val="en-US"/>
        </w:rPr>
        <w:tab/>
        <w:t>Íî ïî ðóññêè ãîâîðÿò : " Ó ìåíÿ åñòü êíèãà". Îáîðîò " Ó ìåíÿ åñòü ..." ïåðåâîäèòñÿ  " Mi havas + âèíèòåëüíûé ïàäåæ",  à  " Ó ìåíÿ íåò ... "  êàê "Mi ne havas + âèíèòåëüíûé ïàäåæ"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Mi havas librowrankon - Ó ìåíÿ åñòü êíèæíûé øêàô.</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Mi ne havas skribotablon - Ó ìåíÿ íåò ïèñüìåííîãî ñòîë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3.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Ó íåãî åñòü ñåñòðà.  Ó íåå íåò öâåòîâ.  Ó íèõ íåò ñòàðûõ êíèã. Ó íàñ åñòü òåëåôîí.  Ó íåãî åñòü òðè âàçû.</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io", "Kiu" â âèíèòåëüíîì ïàäåæ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Li vidis filon.  Kiun li vidis ?   -   Êîãî îí âèäåë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Wi vidas libron.  Kion wi vidas ?   -   ×òî îíà âèäèò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Kion vi havas ?   -  ×òî ó âàñ åñòü ?</w:t>
      </w:r>
    </w:p>
    <w:p>
      <w:pPr>
        <w:pStyle w:val="Normal"/>
        <w:jc w:val="both"/>
        <w:rPr/>
      </w:pPr>
      <w:r>
        <w:rPr>
          <w:rFonts w:eastAsia="Pragmatica Esperanto" w:cs="Pragmatica Esperanto" w:ascii="Pragmatica Esperanto" w:hAnsi="Pragmatica Esperanto"/>
          <w:b/>
          <w:bCs/>
          <w:color w:val="000000"/>
          <w:sz w:val="18"/>
          <w:szCs w:val="18"/>
          <w:lang w:val="en-US"/>
        </w:rPr>
        <w:t>Novaj</w:t>
      </w: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vortoj</w:t>
      </w:r>
      <w:r>
        <w:rPr>
          <w:rFonts w:eastAsia="Pragmatica Esperanto" w:cs="Pragmatica Esperanto" w:ascii="Pragmatica Esperanto" w:hAnsi="Pragmatica Esperanto"/>
          <w:color w:val="000000"/>
          <w:sz w:val="18"/>
          <w:szCs w:val="18"/>
          <w:lang w:val="en-US"/>
        </w:rPr>
        <w:t xml:space="preserve">  -  Íîâûå ñëîâà</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Saluton</w:t>
      </w:r>
      <w:r>
        <w:rPr>
          <w:rFonts w:eastAsia="Pragmatica Esperanto" w:cs="Pragmatica Esperanto" w:ascii="Pragmatica Esperanto" w:hAnsi="Pragmatica Esperanto"/>
          <w:color w:val="000000"/>
          <w:sz w:val="18"/>
          <w:szCs w:val="18"/>
          <w:lang w:val="en-US"/>
        </w:rPr>
        <w:t xml:space="preserve"> !  -  çäðàâñòâóéòå  </w:t>
        <w:tab/>
      </w:r>
      <w:r>
        <w:rPr>
          <w:rFonts w:eastAsia="Pragmatica Esperanto" w:cs="Pragmatica Esperanto" w:ascii="Pragmatica Esperanto" w:hAnsi="Pragmatica Esperanto"/>
          <w:b/>
          <w:bCs/>
          <w:color w:val="000000"/>
          <w:sz w:val="18"/>
          <w:szCs w:val="18"/>
          <w:lang w:val="en-US"/>
        </w:rPr>
        <w:t>qis (la) revido</w:t>
      </w:r>
      <w:r>
        <w:rPr>
          <w:rFonts w:eastAsia="Pragmatica Esperanto" w:cs="Pragmatica Esperanto" w:ascii="Pragmatica Esperanto" w:hAnsi="Pragmatica Esperanto"/>
          <w:color w:val="000000"/>
          <w:sz w:val="18"/>
          <w:szCs w:val="18"/>
          <w:lang w:val="en-US"/>
        </w:rPr>
        <w:t xml:space="preserve">  -  äî ñâèäàíèÿ</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ricevi</w:t>
      </w:r>
      <w:r>
        <w:rPr>
          <w:rFonts w:eastAsia="Pragmatica Esperanto" w:cs="Pragmatica Esperanto" w:ascii="Pragmatica Esperanto" w:hAnsi="Pragmatica Esperanto"/>
          <w:color w:val="000000"/>
          <w:sz w:val="18"/>
          <w:szCs w:val="18"/>
          <w:lang w:val="en-US"/>
        </w:rPr>
        <w:t xml:space="preserve">  -  ïîëó÷àòü               </w:t>
        <w:tab/>
      </w:r>
      <w:r>
        <w:rPr>
          <w:rFonts w:eastAsia="Pragmatica Esperanto" w:cs="Pragmatica Esperanto" w:ascii="Pragmatica Esperanto" w:hAnsi="Pragmatica Esperanto"/>
          <w:b/>
          <w:bCs/>
          <w:color w:val="000000"/>
          <w:sz w:val="18"/>
          <w:szCs w:val="18"/>
          <w:lang w:val="en-US"/>
        </w:rPr>
        <w:t>nun</w:t>
      </w:r>
      <w:r>
        <w:rPr>
          <w:rFonts w:eastAsia="Pragmatica Esperanto" w:cs="Pragmatica Esperanto" w:ascii="Pragmatica Esperanto" w:hAnsi="Pragmatica Esperanto"/>
          <w:color w:val="000000"/>
          <w:sz w:val="18"/>
          <w:szCs w:val="18"/>
          <w:lang w:val="en-US"/>
        </w:rPr>
        <w:t xml:space="preserve">   -  òåïåðü</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br w:type="column"/>
      </w:r>
      <w:r>
        <w:rPr>
          <w:rFonts w:eastAsia="Pragmatica Esperanto" w:cs="Pragmatica Esperanto" w:ascii="Pragmatica Esperanto" w:hAnsi="Pragmatica Esperanto"/>
          <w:color w:val="000000"/>
          <w:sz w:val="18"/>
          <w:szCs w:val="18"/>
          <w:lang w:val="en-US"/>
        </w:rPr>
        <w:t>Dialog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Saluton, Andre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Saluton, Mari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u vi ricevis novan xambro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Jes, mi loqis en malgranda xambro. Nun mi ricevis du grandajn xambrojn en nova dom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u viaj xambroj estas bonaj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Jes, ili estas bona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Kion vi havas en viaj xambroj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Mi havas tablojn, seqojn, wrankojn en la xambr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u vi havas telefono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Jes, mi havas telefon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u via patrino loqas en nia urb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Ne, wi loqis en nia urbo. Nun loqas en Moskv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u vi havas esperantajn libroj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Jes, mi havas rusajn, esperantajn kaj anglajn libr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u vi havas libron "Buratin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Jes, mi havas qin. Mia filo qin leg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Mia filino legas libron "Xipoli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Ho, qi estas interesa lib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Qis revido, Andre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Qis revido, Mari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Óïðàæíåíèå 3.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üòå íà âîïðîñû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iu parolas ? Kiu ricevis novajn xambrojn ? Xu la xambroj estas bonaj ? Xu la patrino loqas en Moskvo ? Kiu havas la libron "Buratino" ? Xu vi havas esperantajn libroj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3.1: </w:t>
        <w:tab/>
        <w:t>Li havas fratinon.    Wi ne havas florojn.    Ili ne havas malnovajn librojn.    Ni havas telefonon.    Li havas tri vaz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3.</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åðåâåäèòå :</w:t>
      </w:r>
    </w:p>
    <w:p>
      <w:pPr>
        <w:pStyle w:val="Normal"/>
        <w:jc w:val="both"/>
        <w:rPr/>
      </w:pPr>
      <w:r>
        <w:rPr>
          <w:rFonts w:eastAsia="Pragmatica Esperanto" w:cs="Pragmatica Esperanto" w:ascii="Pragmatica Esperanto" w:hAnsi="Pragmatica Esperanto"/>
          <w:color w:val="000000"/>
          <w:sz w:val="18"/>
          <w:szCs w:val="18"/>
          <w:lang w:val="en-US"/>
        </w:rPr>
        <w:tab/>
        <w:t>Åå áðàò  æèë â ñòàðîì äîìå.  Òåïåðü îí ïîëó÷èë õîðîøèå êîìíàòû â íîâîì äîìå.   Ó íåãî åñòü  äâå äî÷åðè.   ß âèäåëà èõ.   Ó íèõ  åñòü èíòåðåñíûå êíèãè.   Âàçà ñòîèò íà ñòîëå.   Âîçëå ñòîëà ñòîÿò äâà ñòóë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Ñîñòàâüòå íåáîëüøîé äèàëîã.</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3. Ïðèäóìàéòå ôðàçû ñ ìåñòîèìåíèÿìè âî âñåõ ôîðìàõ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vi, vin, via, viaj, vian, via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ili, ilin, ilia, iliaj, ilian, iliajn.</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4-é                                                                         La kvar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Ðîäèòåëüíûé ïàäåæ  â îñíîâíîì  ïåðåäàåòñÿ  ïðè ïîìîùè ïðåäëîãà</w:t>
      </w:r>
      <w:r>
        <w:rPr>
          <w:rFonts w:eastAsia="Pragmatica Esperanto" w:cs="Pragmatica Esperanto" w:ascii="Pragmatica Esperanto" w:hAnsi="Pragmatica Esperanto"/>
          <w:b/>
          <w:bCs/>
          <w:color w:val="000000"/>
          <w:sz w:val="18"/>
          <w:szCs w:val="18"/>
          <w:lang w:val="en-US"/>
        </w:rPr>
        <w:t xml:space="preserve"> "de"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ibro de mia patro - Êíèãà ìîåãî îòö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Frato de mia patrino - Áðàò ìîåé ìàòåðè.</w:t>
      </w:r>
    </w:p>
    <w:p>
      <w:pPr>
        <w:pStyle w:val="Normal"/>
        <w:jc w:val="both"/>
        <w:rPr/>
      </w:pPr>
      <w:r>
        <w:rPr>
          <w:rFonts w:eastAsia="Pragmatica Esperanto" w:cs="Pragmatica Esperanto" w:ascii="Pragmatica Esperanto" w:hAnsi="Pragmatica Esperanto"/>
          <w:color w:val="000000"/>
          <w:sz w:val="18"/>
          <w:szCs w:val="18"/>
          <w:lang w:val="en-US"/>
        </w:rPr>
        <w:t xml:space="preserve">Ïðåäëîã </w:t>
      </w:r>
      <w:r>
        <w:rPr>
          <w:rFonts w:eastAsia="Pragmatica Esperanto" w:cs="Pragmatica Esperanto" w:ascii="Pragmatica Esperanto" w:hAnsi="Pragmatica Esperanto"/>
          <w:b/>
          <w:bCs/>
          <w:color w:val="000000"/>
          <w:sz w:val="18"/>
          <w:szCs w:val="18"/>
          <w:lang w:val="en-US"/>
        </w:rPr>
        <w:t>"de"</w:t>
      </w:r>
      <w:r>
        <w:rPr>
          <w:rFonts w:eastAsia="Pragmatica Esperanto" w:cs="Pragmatica Esperanto" w:ascii="Pragmatica Esperanto" w:hAnsi="Pragmatica Esperanto"/>
          <w:color w:val="000000"/>
          <w:sz w:val="18"/>
          <w:szCs w:val="18"/>
          <w:lang w:val="en-US"/>
        </w:rPr>
        <w:t xml:space="preserve"> èìååò ñàìîñòîÿòåëüíîå çíà÷åíèå - </w:t>
      </w:r>
      <w:r>
        <w:rPr>
          <w:rFonts w:eastAsia="Pragmatica Esperanto" w:cs="Pragmatica Esperanto" w:ascii="Pragmatica Esperanto" w:hAnsi="Pragmatica Esperanto"/>
          <w:b/>
          <w:bCs/>
          <w:color w:val="000000"/>
          <w:sz w:val="18"/>
          <w:szCs w:val="18"/>
          <w:lang w:val="en-US"/>
        </w:rPr>
        <w:t>"îò"</w:t>
      </w:r>
      <w:r>
        <w:rPr>
          <w:rFonts w:eastAsia="Pragmatica Esperanto" w:cs="Pragmatica Esperanto" w:ascii="Pragmatica Esperanto" w:hAnsi="Pragmatica Esperanto"/>
          <w:color w:val="000000"/>
          <w:sz w:val="18"/>
          <w:szCs w:val="18"/>
          <w:lang w:val="en-US"/>
        </w:rPr>
        <w:t>.</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4.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Ïðî÷èòàéòå òåêñò.  Ïîñòàðàéòåñü ïîíÿòü ïî ñìûñëó íåçíàêîìûå ñëîâà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i havas patrinon.  Mia patrino havas patron.  La patro de mia patrino estas mia avo. Mi havas avon kaj avinon.  Mia patro  havas  fraton.  La frato  de  mia  patro  estas  mia  onklo.  Mi  havas  du onklojn kaj unu onklinon. Mia onklo havas filon. La filo de mia onklo estas mia kuzo. Mi havas tri kuzojn kaj unu kuzinon.  Mi havas fraton. La filo de mia frato estas mia nevo.  Mi havas unu nevon kaj  ne  havas  nevinojn.  Mi  havas filon. Mia filo estas nepo de mia patrino.</w:t>
      </w:r>
    </w:p>
    <w:p>
      <w:pPr>
        <w:pStyle w:val="Normal"/>
        <w:jc w:val="both"/>
        <w:rPr/>
      </w:pPr>
      <w:r>
        <w:rPr>
          <w:rFonts w:eastAsia="Pragmatica Esperanto" w:cs="Pragmatica Esperanto" w:ascii="Pragmatica Esperanto" w:hAnsi="Pragmatica Esperanto"/>
          <w:color w:val="000000"/>
          <w:sz w:val="18"/>
          <w:szCs w:val="18"/>
          <w:lang w:val="en-US"/>
        </w:rPr>
        <w:t>(</w:t>
      </w:r>
      <w:r>
        <w:rPr>
          <w:rFonts w:eastAsia="Pragmatica Esperanto" w:cs="Pragmatica Esperanto" w:ascii="Pragmatica Esperanto" w:hAnsi="Pragmatica Esperanto"/>
          <w:b/>
          <w:bCs/>
          <w:color w:val="000000"/>
          <w:sz w:val="18"/>
          <w:szCs w:val="18"/>
          <w:lang w:val="en-US"/>
        </w:rPr>
        <w:t>avo</w:t>
      </w:r>
      <w:r>
        <w:rPr>
          <w:rFonts w:eastAsia="Pragmatica Esperanto" w:cs="Pragmatica Esperanto" w:ascii="Pragmatica Esperanto" w:hAnsi="Pragmatica Esperanto"/>
          <w:color w:val="000000"/>
          <w:sz w:val="18"/>
          <w:szCs w:val="18"/>
          <w:lang w:val="en-US"/>
        </w:rPr>
        <w:t xml:space="preserve"> - äåä,  </w:t>
      </w:r>
      <w:r>
        <w:rPr>
          <w:rFonts w:eastAsia="Pragmatica Esperanto" w:cs="Pragmatica Esperanto" w:ascii="Pragmatica Esperanto" w:hAnsi="Pragmatica Esperanto"/>
          <w:b/>
          <w:bCs/>
          <w:color w:val="000000"/>
          <w:sz w:val="18"/>
          <w:szCs w:val="18"/>
          <w:lang w:val="en-US"/>
        </w:rPr>
        <w:t>onklo</w:t>
      </w:r>
      <w:r>
        <w:rPr>
          <w:rFonts w:eastAsia="Pragmatica Esperanto" w:cs="Pragmatica Esperanto" w:ascii="Pragmatica Esperanto" w:hAnsi="Pragmatica Esperanto"/>
          <w:color w:val="000000"/>
          <w:sz w:val="18"/>
          <w:szCs w:val="18"/>
          <w:lang w:val="en-US"/>
        </w:rPr>
        <w:t xml:space="preserve"> - äÿäÿ,  </w:t>
      </w:r>
      <w:r>
        <w:rPr>
          <w:rFonts w:eastAsia="Pragmatica Esperanto" w:cs="Pragmatica Esperanto" w:ascii="Pragmatica Esperanto" w:hAnsi="Pragmatica Esperanto"/>
          <w:b/>
          <w:bCs/>
          <w:color w:val="000000"/>
          <w:sz w:val="18"/>
          <w:szCs w:val="18"/>
          <w:lang w:val="en-US"/>
        </w:rPr>
        <w:t>kuzo</w:t>
      </w:r>
      <w:r>
        <w:rPr>
          <w:rFonts w:eastAsia="Pragmatica Esperanto" w:cs="Pragmatica Esperanto" w:ascii="Pragmatica Esperanto" w:hAnsi="Pragmatica Esperanto"/>
          <w:color w:val="000000"/>
          <w:sz w:val="18"/>
          <w:szCs w:val="18"/>
          <w:lang w:val="en-US"/>
        </w:rPr>
        <w:t xml:space="preserve"> - äâîþðîäíûé áðàò, </w:t>
      </w:r>
      <w:r>
        <w:rPr>
          <w:rFonts w:eastAsia="Pragmatica Esperanto" w:cs="Pragmatica Esperanto" w:ascii="Pragmatica Esperanto" w:hAnsi="Pragmatica Esperanto"/>
          <w:b/>
          <w:bCs/>
          <w:color w:val="000000"/>
          <w:sz w:val="18"/>
          <w:szCs w:val="18"/>
          <w:lang w:val="en-US"/>
        </w:rPr>
        <w:t>nevo</w:t>
      </w:r>
      <w:r>
        <w:rPr>
          <w:rFonts w:eastAsia="Pragmatica Esperanto" w:cs="Pragmatica Esperanto" w:ascii="Pragmatica Esperanto" w:hAnsi="Pragmatica Esperanto"/>
          <w:color w:val="000000"/>
          <w:sz w:val="18"/>
          <w:szCs w:val="18"/>
          <w:lang w:val="en-US"/>
        </w:rPr>
        <w:t xml:space="preserve"> - ïëåìÿííèê,  </w:t>
      </w:r>
      <w:r>
        <w:rPr>
          <w:rFonts w:eastAsia="Pragmatica Esperanto" w:cs="Pragmatica Esperanto" w:ascii="Pragmatica Esperanto" w:hAnsi="Pragmatica Esperanto"/>
          <w:b/>
          <w:bCs/>
          <w:color w:val="000000"/>
          <w:sz w:val="18"/>
          <w:szCs w:val="18"/>
          <w:lang w:val="en-US"/>
        </w:rPr>
        <w:t>nepo</w:t>
      </w:r>
      <w:r>
        <w:rPr>
          <w:rFonts w:eastAsia="Pragmatica Esperanto" w:cs="Pragmatica Esperanto" w:ascii="Pragmatica Esperanto" w:hAnsi="Pragmatica Esperanto"/>
          <w:color w:val="000000"/>
          <w:sz w:val="18"/>
          <w:szCs w:val="18"/>
          <w:lang w:val="en-US"/>
        </w:rPr>
        <w:t xml:space="preserve"> - âíóê)</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4.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pPr>
      <w:r>
        <w:rPr>
          <w:rFonts w:eastAsia="Pragmatica Esperanto" w:cs="Pragmatica Esperanto" w:ascii="Pragmatica Esperanto" w:hAnsi="Pragmatica Esperanto"/>
          <w:color w:val="000000"/>
          <w:sz w:val="18"/>
          <w:szCs w:val="18"/>
          <w:lang w:val="en-US"/>
        </w:rPr>
        <w:tab/>
        <w:t>Äî÷ü ìîåé ñåñòðû.  Öâåòû Âàøåãî äÿäè.  Êíèãè åãî áðàòüåâ.  Øêàô åå áàáóøêè.  Êîìíàòû íàøèõ ñûíîâåé.  Òåëåôîí èõ âíóêîâ.</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knabo</w:t>
      </w:r>
      <w:r>
        <w:rPr>
          <w:rFonts w:eastAsia="Pragmatica Esperanto" w:cs="Pragmatica Esperanto" w:ascii="Pragmatica Esperanto" w:hAnsi="Pragmatica Esperanto"/>
          <w:color w:val="000000"/>
          <w:sz w:val="18"/>
          <w:szCs w:val="18"/>
          <w:lang w:val="en-US"/>
        </w:rPr>
        <w:t xml:space="preserve"> - ìàëü÷èê   </w:t>
      </w:r>
      <w:r>
        <w:rPr>
          <w:rFonts w:eastAsia="Pragmatica Esperanto" w:cs="Pragmatica Esperanto" w:ascii="Pragmatica Esperanto" w:hAnsi="Pragmatica Esperanto"/>
          <w:b/>
          <w:bCs/>
          <w:color w:val="000000"/>
          <w:sz w:val="18"/>
          <w:szCs w:val="18"/>
          <w:lang w:val="en-US"/>
        </w:rPr>
        <w:t>labori</w:t>
      </w:r>
      <w:r>
        <w:rPr>
          <w:rFonts w:eastAsia="Pragmatica Esperanto" w:cs="Pragmatica Esperanto" w:ascii="Pragmatica Esperanto" w:hAnsi="Pragmatica Esperanto"/>
          <w:color w:val="000000"/>
          <w:sz w:val="18"/>
          <w:szCs w:val="18"/>
          <w:lang w:val="en-US"/>
        </w:rPr>
        <w:t xml:space="preserve"> - ðàáîòàòü        </w:t>
      </w:r>
      <w:r>
        <w:rPr>
          <w:rFonts w:eastAsia="Pragmatica Esperanto" w:cs="Pragmatica Esperanto" w:ascii="Pragmatica Esperanto" w:hAnsi="Pragmatica Esperanto"/>
          <w:b/>
          <w:bCs/>
          <w:color w:val="000000"/>
          <w:sz w:val="18"/>
          <w:szCs w:val="18"/>
          <w:lang w:val="en-US"/>
        </w:rPr>
        <w:t>ofico</w:t>
      </w:r>
      <w:r>
        <w:rPr>
          <w:rFonts w:eastAsia="Pragmatica Esperanto" w:cs="Pragmatica Esperanto" w:ascii="Pragmatica Esperanto" w:hAnsi="Pragmatica Esperanto"/>
          <w:color w:val="000000"/>
          <w:sz w:val="18"/>
          <w:szCs w:val="18"/>
          <w:lang w:val="en-US"/>
        </w:rPr>
        <w:t xml:space="preserve"> - ñëóæáà   </w:t>
      </w:r>
      <w:r>
        <w:rPr>
          <w:rFonts w:eastAsia="Pragmatica Esperanto" w:cs="Pragmatica Esperanto" w:ascii="Pragmatica Esperanto" w:hAnsi="Pragmatica Esperanto"/>
          <w:b/>
          <w:bCs/>
          <w:color w:val="000000"/>
          <w:sz w:val="18"/>
          <w:szCs w:val="18"/>
          <w:lang w:val="en-US"/>
        </w:rPr>
        <w:t>piano</w:t>
      </w:r>
      <w:r>
        <w:rPr>
          <w:rFonts w:eastAsia="Pragmatica Esperanto" w:cs="Pragmatica Esperanto" w:ascii="Pragmatica Esperanto" w:hAnsi="Pragmatica Esperanto"/>
          <w:color w:val="000000"/>
          <w:sz w:val="18"/>
          <w:szCs w:val="18"/>
          <w:lang w:val="en-US"/>
        </w:rPr>
        <w:t xml:space="preserve"> - ïèàíèíî</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muziko</w:t>
      </w:r>
      <w:r>
        <w:rPr>
          <w:rFonts w:eastAsia="Pragmatica Esperanto" w:cs="Pragmatica Esperanto" w:ascii="Pragmatica Esperanto" w:hAnsi="Pragmatica Esperanto"/>
          <w:color w:val="000000"/>
          <w:sz w:val="18"/>
          <w:szCs w:val="18"/>
          <w:lang w:val="en-US"/>
        </w:rPr>
        <w:t xml:space="preserve"> - ìóçûêà   </w:t>
      </w:r>
      <w:r>
        <w:rPr>
          <w:rFonts w:eastAsia="Pragmatica Esperanto" w:cs="Pragmatica Esperanto" w:ascii="Pragmatica Esperanto" w:hAnsi="Pragmatica Esperanto"/>
          <w:b/>
          <w:bCs/>
          <w:color w:val="000000"/>
          <w:sz w:val="18"/>
          <w:szCs w:val="18"/>
          <w:lang w:val="en-US"/>
        </w:rPr>
        <w:t>kuiri</w:t>
      </w:r>
      <w:r>
        <w:rPr>
          <w:rFonts w:eastAsia="Pragmatica Esperanto" w:cs="Pragmatica Esperanto" w:ascii="Pragmatica Esperanto" w:hAnsi="Pragmatica Esperanto"/>
          <w:color w:val="000000"/>
          <w:sz w:val="18"/>
          <w:szCs w:val="18"/>
          <w:lang w:val="en-US"/>
        </w:rPr>
        <w:t xml:space="preserve"> - ãîòîâèòü ïèùó  </w:t>
      </w:r>
      <w:r>
        <w:rPr>
          <w:rFonts w:eastAsia="Pragmatica Esperanto" w:cs="Pragmatica Esperanto" w:ascii="Pragmatica Esperanto" w:hAnsi="Pragmatica Esperanto"/>
          <w:b/>
          <w:bCs/>
          <w:color w:val="000000"/>
          <w:sz w:val="18"/>
          <w:szCs w:val="18"/>
          <w:lang w:val="en-US"/>
        </w:rPr>
        <w:t>lerni</w:t>
      </w:r>
      <w:r>
        <w:rPr>
          <w:rFonts w:eastAsia="Pragmatica Esperanto" w:cs="Pragmatica Esperanto" w:ascii="Pragmatica Esperanto" w:hAnsi="Pragmatica Esperanto"/>
          <w:color w:val="000000"/>
          <w:sz w:val="18"/>
          <w:szCs w:val="18"/>
          <w:lang w:val="en-US"/>
        </w:rPr>
        <w:t xml:space="preserve"> - ó÷èòüñ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Ïðèñòàâêà </w:t>
      </w:r>
      <w:r>
        <w:rPr>
          <w:rFonts w:eastAsia="Pragmatica Esperanto" w:cs="Pragmatica Esperanto" w:ascii="Pragmatica Esperanto" w:hAnsi="Pragmatica Esperanto"/>
          <w:b/>
          <w:bCs/>
          <w:color w:val="000000"/>
          <w:sz w:val="18"/>
          <w:szCs w:val="18"/>
          <w:lang w:val="en-US"/>
        </w:rPr>
        <w:t>"ge-"</w:t>
      </w:r>
      <w:r>
        <w:rPr>
          <w:rFonts w:eastAsia="Pragmatica Esperanto" w:cs="Pragmatica Esperanto" w:ascii="Pragmatica Esperanto" w:hAnsi="Pragmatica Esperanto"/>
          <w:color w:val="000000"/>
          <w:sz w:val="18"/>
          <w:szCs w:val="18"/>
          <w:lang w:val="en-US"/>
        </w:rPr>
        <w:t xml:space="preserve"> ñëóæèò äëÿ îáîçíà÷åíèÿ ëèö îáîåãî ïîëà :</w:t>
      </w:r>
    </w:p>
    <w:p>
      <w:pPr>
        <w:pStyle w:val="Normal"/>
        <w:jc w:val="both"/>
        <w:rPr/>
      </w:pPr>
      <w:r>
        <w:rPr>
          <w:rFonts w:eastAsia="Pragmatica Esperanto" w:cs="Pragmatica Esperanto" w:ascii="Pragmatica Esperanto" w:hAnsi="Pragmatica Esperanto"/>
          <w:b/>
          <w:bCs/>
          <w:color w:val="000000"/>
          <w:sz w:val="18"/>
          <w:szCs w:val="18"/>
          <w:lang w:val="en-US"/>
        </w:rPr>
        <w:tab/>
      </w:r>
      <w:r>
        <w:rPr>
          <w:rFonts w:eastAsia="Pragmatica Esperanto" w:cs="Pragmatica Esperanto" w:ascii="Pragmatica Esperanto" w:hAnsi="Pragmatica Esperanto"/>
          <w:color w:val="000000"/>
          <w:sz w:val="18"/>
          <w:szCs w:val="18"/>
          <w:lang w:val="en-US"/>
        </w:rPr>
        <w:t>gepatroj - ðîäèòåëè,  geedzoj - ñóïðóãè,  gefratoj - áðàòüÿ è ñåñòðû</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gefiloj - äåòè (ñûíîâüÿ è äî÷åðè),  geknaboj - ìàëü÷èêè è äåâî÷ê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Ñóôôèêñ </w:t>
      </w:r>
      <w:r>
        <w:rPr>
          <w:rFonts w:eastAsia="Pragmatica Esperanto" w:cs="Pragmatica Esperanto" w:ascii="Pragmatica Esperanto" w:hAnsi="Pragmatica Esperanto"/>
          <w:b/>
          <w:bCs/>
          <w:color w:val="000000"/>
          <w:sz w:val="18"/>
          <w:szCs w:val="18"/>
          <w:lang w:val="en-US"/>
        </w:rPr>
        <w:t>"-ist-"</w:t>
      </w:r>
      <w:r>
        <w:rPr>
          <w:rFonts w:eastAsia="Pragmatica Esperanto" w:cs="Pragmatica Esperanto" w:ascii="Pragmatica Esperanto" w:hAnsi="Pragmatica Esperanto"/>
          <w:color w:val="000000"/>
          <w:sz w:val="18"/>
          <w:szCs w:val="18"/>
          <w:lang w:val="en-US"/>
        </w:rPr>
        <w:t xml:space="preserve"> îáîçíà÷àåò ïðîôåññèþ, ðîä çàíÿòèé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aboristo - ðàáî÷èé,  oficisto - ñëóæàùèé,  pianisto,  muziki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Íà âîïðîñ "Kio vi estas ?"  â îòâåòå óêàçûâàþò ïðîôåññèþ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io vi estas ? - Mi estas muziki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Ñóôôèêñ </w:t>
      </w:r>
      <w:r>
        <w:rPr>
          <w:rFonts w:eastAsia="Pragmatica Esperanto" w:cs="Pragmatica Esperanto" w:ascii="Pragmatica Esperanto" w:hAnsi="Pragmatica Esperanto"/>
          <w:b/>
          <w:bCs/>
          <w:color w:val="000000"/>
          <w:sz w:val="18"/>
          <w:szCs w:val="18"/>
          <w:lang w:val="en-US"/>
        </w:rPr>
        <w:t>"-ej-"</w:t>
      </w:r>
      <w:r>
        <w:rPr>
          <w:rFonts w:eastAsia="Pragmatica Esperanto" w:cs="Pragmatica Esperanto" w:ascii="Pragmatica Esperanto" w:hAnsi="Pragmatica Esperanto"/>
          <w:color w:val="000000"/>
          <w:sz w:val="18"/>
          <w:szCs w:val="18"/>
          <w:lang w:val="en-US"/>
        </w:rPr>
        <w:t xml:space="preserve"> îáîçíà÷àåò ïîìåùåíèå äëÿ ÷åãî-ëèáî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ytomobilejo - ãàðàæ,     kuirejo - êóõíÿ,     lernejo - øêîë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loqejo - êâàðòèðà, æèëèùå,      oficejo - ó÷ðåæäåíè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amiko</w:t>
      </w:r>
      <w:r>
        <w:rPr>
          <w:rFonts w:eastAsia="Pragmatica Esperanto" w:cs="Pragmatica Esperanto" w:ascii="Pragmatica Esperanto" w:hAnsi="Pragmatica Esperanto"/>
          <w:color w:val="000000"/>
          <w:sz w:val="18"/>
          <w:szCs w:val="18"/>
          <w:lang w:val="en-US"/>
        </w:rPr>
        <w:t xml:space="preserve"> - äðóã,   </w:t>
      </w:r>
      <w:r>
        <w:rPr>
          <w:rFonts w:eastAsia="Pragmatica Esperanto" w:cs="Pragmatica Esperanto" w:ascii="Pragmatica Esperanto" w:hAnsi="Pragmatica Esperanto"/>
          <w:b/>
          <w:bCs/>
          <w:color w:val="000000"/>
          <w:sz w:val="18"/>
          <w:szCs w:val="18"/>
          <w:lang w:val="en-US"/>
        </w:rPr>
        <w:t>familio</w:t>
      </w:r>
      <w:r>
        <w:rPr>
          <w:rFonts w:eastAsia="Pragmatica Esperanto" w:cs="Pragmatica Esperanto" w:ascii="Pragmatica Esperanto" w:hAnsi="Pragmatica Esperanto"/>
          <w:color w:val="000000"/>
          <w:sz w:val="18"/>
          <w:szCs w:val="18"/>
          <w:lang w:val="en-US"/>
        </w:rPr>
        <w:t xml:space="preserve"> - ñåìüÿ,   </w:t>
      </w:r>
      <w:r>
        <w:rPr>
          <w:rFonts w:eastAsia="Pragmatica Esperanto" w:cs="Pragmatica Esperanto" w:ascii="Pragmatica Esperanto" w:hAnsi="Pragmatica Esperanto"/>
          <w:b/>
          <w:bCs/>
          <w:color w:val="000000"/>
          <w:sz w:val="18"/>
          <w:szCs w:val="18"/>
          <w:lang w:val="en-US"/>
        </w:rPr>
        <w:t>instrui</w:t>
      </w:r>
      <w:r>
        <w:rPr>
          <w:rFonts w:eastAsia="Pragmatica Esperanto" w:cs="Pragmatica Esperanto" w:ascii="Pragmatica Esperanto" w:hAnsi="Pragmatica Esperanto"/>
          <w:color w:val="000000"/>
          <w:sz w:val="18"/>
          <w:szCs w:val="18"/>
          <w:lang w:val="en-US"/>
        </w:rPr>
        <w:t xml:space="preserve"> - îáó÷àòü,   </w:t>
      </w:r>
      <w:r>
        <w:rPr>
          <w:rFonts w:eastAsia="Pragmatica Esperanto" w:cs="Pragmatica Esperanto" w:ascii="Pragmatica Esperanto" w:hAnsi="Pragmatica Esperanto"/>
          <w:b/>
          <w:bCs/>
          <w:color w:val="000000"/>
          <w:sz w:val="18"/>
          <w:szCs w:val="18"/>
          <w:lang w:val="en-US"/>
        </w:rPr>
        <w:t>bani</w:t>
      </w:r>
      <w:r>
        <w:rPr>
          <w:rFonts w:eastAsia="Pragmatica Esperanto" w:cs="Pragmatica Esperanto" w:ascii="Pragmatica Esperanto" w:hAnsi="Pragmatica Esperanto"/>
          <w:color w:val="000000"/>
          <w:sz w:val="18"/>
          <w:szCs w:val="18"/>
          <w:lang w:val="en-US"/>
        </w:rPr>
        <w:t xml:space="preserve"> - êóïàòü.</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4.3</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pPr>
      <w:r>
        <w:rPr>
          <w:rFonts w:eastAsia="Pragmatica Esperanto" w:cs="Pragmatica Esperanto" w:ascii="Pragmatica Esperanto" w:hAnsi="Pragmatica Esperanto"/>
          <w:color w:val="000000"/>
          <w:sz w:val="18"/>
          <w:szCs w:val="18"/>
          <w:lang w:val="en-US"/>
        </w:rPr>
        <w:tab/>
        <w:t>Âðàã, äðóæåñêèé, âðàæåñêèé, ïîäðóãà, æåíùèíà-âðàã, äðóçüÿ è ïîäðóãè,  ñåìåéíûé, ó÷èòåëüíèöà, ó÷èòåëü, ó÷èòåëÿ è ó÷èòåëüíèöû, êóïàëüíÿ.</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Mia amiko.</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ia amiko Andreo havas grandan familion.  Li havas geavojn,  gepatrojn kaj  gefratojn.  Lia patro estas laboristo.  Li laboras en fabriko.  Lia patrino estas oficistino.  Frato de mia amiko estas muzikisto. La edzino de la frato estas instruistino.  Wi instruas geografion en lernejo.  Mia amiko loqas en granda loqejo. En la loqejo estas bonaj xambroj, kuirejo, banxamb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i/>
          <w:iCs/>
          <w:color w:val="000000"/>
          <w:sz w:val="18"/>
          <w:szCs w:val="18"/>
          <w:lang w:val="en-US"/>
        </w:rPr>
        <w:t xml:space="preserve">Îáðàòèòå âíèìàíèå : labori </w:t>
      </w:r>
      <w:r>
        <w:rPr>
          <w:rFonts w:eastAsia="Pragmatica Esperanto" w:cs="Pragmatica Esperanto" w:ascii="Pragmatica Esperanto" w:hAnsi="Pragmatica Esperanto"/>
          <w:b/>
          <w:bCs/>
          <w:i/>
          <w:iCs/>
          <w:color w:val="000000"/>
          <w:sz w:val="18"/>
          <w:szCs w:val="18"/>
          <w:lang w:val="en-US"/>
        </w:rPr>
        <w:t>EN</w:t>
      </w:r>
      <w:r>
        <w:rPr>
          <w:rFonts w:eastAsia="Pragmatica Esperanto" w:cs="Pragmatica Esperanto" w:ascii="Pragmatica Esperanto" w:hAnsi="Pragmatica Esperanto"/>
          <w:i/>
          <w:iCs/>
          <w:color w:val="000000"/>
          <w:sz w:val="18"/>
          <w:szCs w:val="18"/>
          <w:lang w:val="en-US"/>
        </w:rPr>
        <w:t xml:space="preserve"> fabriko - ðàáîòàòü íà ôàáðèêå, à íå </w:t>
      </w:r>
      <w:r>
        <w:rPr>
          <w:rFonts w:eastAsia="Pragmatica Esperanto" w:cs="Pragmatica Esperanto" w:ascii="Pragmatica Esperanto" w:hAnsi="Pragmatica Esperanto"/>
          <w:b/>
          <w:bCs/>
          <w:i/>
          <w:iCs/>
          <w:color w:val="000000"/>
          <w:sz w:val="18"/>
          <w:szCs w:val="18"/>
          <w:lang w:val="en-US"/>
        </w:rPr>
        <w:t>SUR</w:t>
      </w:r>
      <w:r>
        <w:rPr>
          <w:rFonts w:eastAsia="Pragmatica Esperanto" w:cs="Pragmatica Esperanto" w:ascii="Pragmatica Esperanto" w:hAnsi="Pragmatica Esperanto"/>
          <w:i/>
          <w:iCs/>
          <w:color w:val="000000"/>
          <w:sz w:val="18"/>
          <w:szCs w:val="18"/>
          <w:lang w:val="en-US"/>
        </w:rPr>
        <w:t xml:space="preserve"> fabriko - íà êðûøå ôàáðèêè.</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4.4</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üòå íà âîïðîñû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Xu via amiko havas geavojn ?   Xu via amiko loqas en granda xambro ? Xu la patro de via amiko estas oficist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4.2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Filino de mia fratino.  Floroj de via onklo.  Libroj de liaj fratoj. Wranko de wia avino.  Xambroj de niaj filoj.  Telefono de iliaj nep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4.3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alamiko, amika, malamika, amikino, malamikino, geamikoj, familia, instruistino, instruisto, geinstruistoj, banej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4.</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Ñîñòàâüòå ðàññêàç "Ñåìüÿ ìîåãî äðóãà".  Îáÿçàòåëüíî óïîòðåáèòå ìåñòîèìåíèå  "lia"  (èëè  "qia")  â  èìåíèòåëüíîì  è  âèíèòåëüíîì  ïàäåæàõ   â åäèíñòâåííîì è ìíîæåñòâåííîì ÷èñë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r>
        <w:br w:type="page"/>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5-é                                                                             La kvina leciono.</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rPr/>
      </w:pPr>
      <w:r>
        <w:rPr>
          <w:rFonts w:eastAsia="Pragmatica Esperanto" w:cs="Pragmatica Esperanto" w:ascii="Pragmatica Esperanto" w:hAnsi="Pragmatica Esperanto"/>
          <w:b/>
          <w:bCs/>
          <w:color w:val="000000"/>
          <w:sz w:val="18"/>
          <w:szCs w:val="18"/>
          <w:lang w:val="en-US"/>
        </w:rPr>
        <w:tab/>
        <w:t>al</w:t>
      </w:r>
      <w:r>
        <w:rPr>
          <w:rFonts w:eastAsia="Pragmatica Esperanto" w:cs="Pragmatica Esperanto" w:ascii="Pragmatica Esperanto" w:hAnsi="Pragmatica Esperanto"/>
          <w:color w:val="000000"/>
          <w:sz w:val="18"/>
          <w:szCs w:val="18"/>
          <w:lang w:val="en-US"/>
        </w:rPr>
        <w:t xml:space="preserve"> - ê, êî</w:t>
      </w:r>
      <w:r>
        <w:rPr>
          <w:rFonts w:eastAsia="Pragmatica Esperanto" w:cs="Pragmatica Esperanto" w:ascii="Pragmatica Esperanto" w:hAnsi="Pragmatica Esperanto"/>
          <w:b/>
          <w:bCs/>
          <w:color w:val="000000"/>
          <w:sz w:val="18"/>
          <w:szCs w:val="18"/>
          <w:lang w:val="en-US"/>
        </w:rPr>
        <w:t xml:space="preserve"> </w:t>
        <w:tab/>
        <w:tab/>
        <w:tab/>
        <w:tab/>
        <w:tab/>
        <w:tab/>
        <w:tab/>
        <w:t>iri</w:t>
      </w:r>
      <w:r>
        <w:rPr>
          <w:rFonts w:eastAsia="Pragmatica Esperanto" w:cs="Pragmatica Esperanto" w:ascii="Pragmatica Esperanto" w:hAnsi="Pragmatica Esperanto"/>
          <w:color w:val="000000"/>
          <w:sz w:val="18"/>
          <w:szCs w:val="18"/>
          <w:lang w:val="en-US"/>
        </w:rPr>
        <w:t xml:space="preserve"> - èäòè</w:t>
      </w:r>
      <w:r>
        <w:rPr>
          <w:rFonts w:eastAsia="Pragmatica Esperanto" w:cs="Pragmatica Esperanto" w:ascii="Pragmatica Esperanto" w:hAnsi="Pragmatica Esperanto"/>
          <w:b/>
          <w:bCs/>
          <w:color w:val="000000"/>
          <w:sz w:val="18"/>
          <w:szCs w:val="18"/>
          <w:lang w:val="en-US"/>
        </w:rPr>
        <w:t xml:space="preserve"> </w:t>
        <w:tab/>
        <w:tab/>
        <w:tab/>
        <w:tab/>
        <w:tab/>
        <w:tab/>
        <w:t>respondi</w:t>
      </w:r>
      <w:r>
        <w:rPr>
          <w:rFonts w:eastAsia="Pragmatica Esperanto" w:cs="Pragmatica Esperanto" w:ascii="Pragmatica Esperanto" w:hAnsi="Pragmatica Esperanto"/>
          <w:color w:val="000000"/>
          <w:sz w:val="18"/>
          <w:szCs w:val="18"/>
          <w:lang w:val="en-US"/>
        </w:rPr>
        <w:t xml:space="preserve"> - îòâå÷àòü</w:t>
      </w:r>
    </w:p>
    <w:p>
      <w:pPr>
        <w:pStyle w:val="Normal"/>
        <w:rPr/>
      </w:pPr>
      <w:r>
        <w:rPr>
          <w:rFonts w:eastAsia="Pragmatica Esperanto" w:cs="Pragmatica Esperanto" w:ascii="Pragmatica Esperanto" w:hAnsi="Pragmatica Esperanto"/>
          <w:b/>
          <w:bCs/>
          <w:color w:val="000000"/>
          <w:sz w:val="18"/>
          <w:szCs w:val="18"/>
          <w:lang w:val="en-US"/>
        </w:rPr>
        <w:tab/>
        <w:t>demandi</w:t>
      </w:r>
      <w:r>
        <w:rPr>
          <w:rFonts w:eastAsia="Pragmatica Esperanto" w:cs="Pragmatica Esperanto" w:ascii="Pragmatica Esperanto" w:hAnsi="Pragmatica Esperanto"/>
          <w:color w:val="000000"/>
          <w:sz w:val="18"/>
          <w:szCs w:val="18"/>
          <w:lang w:val="en-US"/>
        </w:rPr>
        <w:t xml:space="preserve"> - ñïðàøèâàòü </w:t>
        <w:tab/>
      </w:r>
      <w:r>
        <w:rPr>
          <w:rFonts w:eastAsia="Pragmatica Esperanto" w:cs="Pragmatica Esperanto" w:ascii="Pragmatica Esperanto" w:hAnsi="Pragmatica Esperanto"/>
          <w:b/>
          <w:bCs/>
          <w:color w:val="000000"/>
          <w:sz w:val="18"/>
          <w:szCs w:val="18"/>
          <w:lang w:val="en-US"/>
        </w:rPr>
        <w:t>letero</w:t>
      </w:r>
      <w:r>
        <w:rPr>
          <w:rFonts w:eastAsia="Pragmatica Esperanto" w:cs="Pragmatica Esperanto" w:ascii="Pragmatica Esperanto" w:hAnsi="Pragmatica Esperanto"/>
          <w:color w:val="000000"/>
          <w:sz w:val="18"/>
          <w:szCs w:val="18"/>
          <w:lang w:val="en-US"/>
        </w:rPr>
        <w:t xml:space="preserve"> - ïèñüìî</w:t>
      </w:r>
      <w:r>
        <w:rPr>
          <w:rFonts w:eastAsia="Pragmatica Esperanto" w:cs="Pragmatica Esperanto" w:ascii="Pragmatica Esperanto" w:hAnsi="Pragmatica Esperanto"/>
          <w:b/>
          <w:bCs/>
          <w:color w:val="000000"/>
          <w:sz w:val="18"/>
          <w:szCs w:val="18"/>
          <w:lang w:val="en-US"/>
        </w:rPr>
        <w:t xml:space="preserve"> </w:t>
        <w:tab/>
        <w:tab/>
        <w:tab/>
        <w:t>tago</w:t>
      </w:r>
      <w:r>
        <w:rPr>
          <w:rFonts w:eastAsia="Pragmatica Esperanto" w:cs="Pragmatica Esperanto" w:ascii="Pragmatica Esperanto" w:hAnsi="Pragmatica Esperanto"/>
          <w:color w:val="000000"/>
          <w:sz w:val="18"/>
          <w:szCs w:val="18"/>
          <w:lang w:val="en-US"/>
        </w:rPr>
        <w:t xml:space="preserve"> - äåíü</w:t>
      </w:r>
    </w:p>
    <w:p>
      <w:pPr>
        <w:pStyle w:val="Normal"/>
        <w:rPr/>
      </w:pPr>
      <w:r>
        <w:rPr>
          <w:rFonts w:eastAsia="Pragmatica Esperanto" w:cs="Pragmatica Esperanto" w:ascii="Pragmatica Esperanto" w:hAnsi="Pragmatica Esperanto"/>
          <w:b/>
          <w:bCs/>
          <w:color w:val="000000"/>
          <w:sz w:val="18"/>
          <w:szCs w:val="18"/>
          <w:lang w:val="en-US"/>
        </w:rPr>
        <w:tab/>
        <w:t>doni</w:t>
      </w:r>
      <w:r>
        <w:rPr>
          <w:rFonts w:eastAsia="Pragmatica Esperanto" w:cs="Pragmatica Esperanto" w:ascii="Pragmatica Esperanto" w:hAnsi="Pragmatica Esperanto"/>
          <w:color w:val="000000"/>
          <w:sz w:val="18"/>
          <w:szCs w:val="18"/>
          <w:lang w:val="en-US"/>
        </w:rPr>
        <w:t xml:space="preserve"> - äàâàòü </w:t>
        <w:tab/>
        <w:tab/>
        <w:tab/>
        <w:tab/>
        <w:tab/>
      </w:r>
      <w:r>
        <w:rPr>
          <w:rFonts w:eastAsia="Pragmatica Esperanto" w:cs="Pragmatica Esperanto" w:ascii="Pragmatica Esperanto" w:hAnsi="Pragmatica Esperanto"/>
          <w:b/>
          <w:bCs/>
          <w:color w:val="000000"/>
          <w:sz w:val="18"/>
          <w:szCs w:val="18"/>
          <w:lang w:val="en-US"/>
        </w:rPr>
        <w:t>manqi</w:t>
      </w:r>
      <w:r>
        <w:rPr>
          <w:rFonts w:eastAsia="Pragmatica Esperanto" w:cs="Pragmatica Esperanto" w:ascii="Pragmatica Esperanto" w:hAnsi="Pragmatica Esperanto"/>
          <w:color w:val="000000"/>
          <w:sz w:val="18"/>
          <w:szCs w:val="18"/>
          <w:lang w:val="en-US"/>
        </w:rPr>
        <w:t xml:space="preserve"> - åñòü, êóøàòü</w:t>
      </w:r>
      <w:r>
        <w:rPr>
          <w:rFonts w:eastAsia="Pragmatica Esperanto" w:cs="Pragmatica Esperanto" w:ascii="Pragmatica Esperanto" w:hAnsi="Pragmatica Esperanto"/>
          <w:b/>
          <w:bCs/>
          <w:color w:val="000000"/>
          <w:sz w:val="18"/>
          <w:szCs w:val="18"/>
          <w:lang w:val="en-US"/>
        </w:rPr>
        <w:t xml:space="preserve"> </w:t>
        <w:tab/>
        <w:t>vespero</w:t>
      </w:r>
      <w:r>
        <w:rPr>
          <w:rFonts w:eastAsia="Pragmatica Esperanto" w:cs="Pragmatica Esperanto" w:ascii="Pragmatica Esperanto" w:hAnsi="Pragmatica Esperanto"/>
          <w:color w:val="000000"/>
          <w:sz w:val="18"/>
          <w:szCs w:val="18"/>
          <w:lang w:val="en-US"/>
        </w:rPr>
        <w:t xml:space="preserve"> - âå÷åð</w:t>
      </w:r>
    </w:p>
    <w:p>
      <w:pPr>
        <w:pStyle w:val="Normal"/>
        <w:rPr/>
      </w:pPr>
      <w:r>
        <w:rPr>
          <w:rFonts w:eastAsia="Pragmatica Esperanto" w:cs="Pragmatica Esperanto" w:ascii="Pragmatica Esperanto" w:hAnsi="Pragmatica Esperanto"/>
          <w:b/>
          <w:bCs/>
          <w:color w:val="000000"/>
          <w:sz w:val="18"/>
          <w:szCs w:val="18"/>
          <w:lang w:val="en-US"/>
        </w:rPr>
        <w:tab/>
        <w:t>dormi</w:t>
      </w:r>
      <w:r>
        <w:rPr>
          <w:rFonts w:eastAsia="Pragmatica Esperanto" w:cs="Pragmatica Esperanto" w:ascii="Pragmatica Esperanto" w:hAnsi="Pragmatica Esperanto"/>
          <w:color w:val="000000"/>
          <w:sz w:val="18"/>
          <w:szCs w:val="18"/>
          <w:lang w:val="en-US"/>
        </w:rPr>
        <w:t xml:space="preserve"> - ñïàòü</w:t>
      </w:r>
      <w:r>
        <w:rPr>
          <w:rFonts w:eastAsia="Pragmatica Esperanto" w:cs="Pragmatica Esperanto" w:ascii="Pragmatica Esperanto" w:hAnsi="Pragmatica Esperanto"/>
          <w:b/>
          <w:bCs/>
          <w:color w:val="000000"/>
          <w:sz w:val="18"/>
          <w:szCs w:val="18"/>
          <w:lang w:val="en-US"/>
        </w:rPr>
        <w:t xml:space="preserve"> </w:t>
        <w:tab/>
        <w:tab/>
        <w:tab/>
        <w:tab/>
        <w:tab/>
        <w:t>mateno</w:t>
      </w:r>
      <w:r>
        <w:rPr>
          <w:rFonts w:eastAsia="Pragmatica Esperanto" w:cs="Pragmatica Esperanto" w:ascii="Pragmatica Esperanto" w:hAnsi="Pragmatica Esperanto"/>
          <w:color w:val="000000"/>
          <w:sz w:val="18"/>
          <w:szCs w:val="18"/>
          <w:lang w:val="en-US"/>
        </w:rPr>
        <w:t xml:space="preserve"> - óòðî</w:t>
      </w:r>
    </w:p>
    <w:p>
      <w:pPr>
        <w:pStyle w:val="Normal"/>
        <w:rPr/>
      </w:pPr>
      <w:r>
        <w:rPr>
          <w:rFonts w:eastAsia="Pragmatica Esperanto" w:cs="Pragmatica Esperanto" w:ascii="Pragmatica Esperanto" w:hAnsi="Pragmatica Esperanto"/>
          <w:b/>
          <w:bCs/>
          <w:color w:val="000000"/>
          <w:sz w:val="18"/>
          <w:szCs w:val="18"/>
          <w:lang w:val="en-US"/>
        </w:rPr>
        <w:tab/>
        <w:t>fari</w:t>
      </w:r>
      <w:r>
        <w:rPr>
          <w:rFonts w:eastAsia="Pragmatica Esperanto" w:cs="Pragmatica Esperanto" w:ascii="Pragmatica Esperanto" w:hAnsi="Pragmatica Esperanto"/>
          <w:color w:val="000000"/>
          <w:sz w:val="18"/>
          <w:szCs w:val="18"/>
          <w:lang w:val="en-US"/>
        </w:rPr>
        <w:t xml:space="preserve"> - äåëàòü </w:t>
        <w:tab/>
        <w:tab/>
        <w:tab/>
        <w:tab/>
        <w:tab/>
      </w:r>
      <w:r>
        <w:rPr>
          <w:rFonts w:eastAsia="Pragmatica Esperanto" w:cs="Pragmatica Esperanto" w:ascii="Pragmatica Esperanto" w:hAnsi="Pragmatica Esperanto"/>
          <w:b/>
          <w:bCs/>
          <w:color w:val="000000"/>
          <w:sz w:val="18"/>
          <w:szCs w:val="18"/>
          <w:lang w:val="en-US"/>
        </w:rPr>
        <w:t>nokto</w:t>
      </w:r>
      <w:r>
        <w:rPr>
          <w:rFonts w:eastAsia="Pragmatica Esperanto" w:cs="Pragmatica Esperanto" w:ascii="Pragmatica Esperanto" w:hAnsi="Pragmatica Esperanto"/>
          <w:color w:val="000000"/>
          <w:sz w:val="18"/>
          <w:szCs w:val="18"/>
          <w:lang w:val="en-US"/>
        </w:rPr>
        <w:t xml:space="preserve"> - íî÷ü</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rPr/>
      </w:pPr>
      <w:r>
        <w:rPr>
          <w:rFonts w:eastAsia="Pragmatica Esperanto" w:cs="Pragmatica Esperanto" w:ascii="Pragmatica Esperanto" w:hAnsi="Pragmatica Esperanto"/>
          <w:color w:val="000000"/>
          <w:sz w:val="18"/>
          <w:szCs w:val="18"/>
          <w:lang w:val="en-US"/>
        </w:rPr>
        <w:t>Ïîâåëèòåëüíîå íàêëîíåíèå ãëàãîëîâ îáðàçóåòñÿ ïðè ïîìîùè îêîí÷àíèÿ "-</w:t>
      </w:r>
      <w:r>
        <w:rPr>
          <w:rFonts w:eastAsia="Pragmatica Esperanto" w:cs="Pragmatica Esperanto" w:ascii="Pragmatica Esperanto" w:hAnsi="Pragmatica Esperanto"/>
          <w:b/>
          <w:bCs/>
          <w:color w:val="000000"/>
          <w:sz w:val="18"/>
          <w:szCs w:val="18"/>
          <w:lang w:val="en-US"/>
        </w:rPr>
        <w:t>u</w:t>
      </w:r>
      <w:r>
        <w:rPr>
          <w:rFonts w:eastAsia="Pragmatica Esperanto" w:cs="Pragmatica Esperanto" w:ascii="Pragmatica Esperanto" w:hAnsi="Pragmatica Esperanto"/>
          <w:color w:val="000000"/>
          <w:sz w:val="18"/>
          <w:szCs w:val="18"/>
          <w:lang w:val="en-US"/>
        </w:rPr>
        <w:t xml:space="preserve">" </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dormu - ñïè     legu - ÷èòàéòå    skribu - ïèøèòå</w:t>
      </w:r>
    </w:p>
    <w:p>
      <w:pPr>
        <w:pStyle w:val="Normal"/>
        <w:rPr/>
      </w:pPr>
      <w:r>
        <w:rPr>
          <w:rFonts w:eastAsia="Pragmatica Esperanto" w:cs="Pragmatica Esperanto" w:ascii="Pragmatica Esperanto" w:hAnsi="Pragmatica Esperanto"/>
          <w:color w:val="000000"/>
          <w:sz w:val="18"/>
          <w:szCs w:val="18"/>
          <w:lang w:val="en-US"/>
        </w:rPr>
        <w:t>Äàòåëüíûé ïàäåæ ïåðåâîäèòñÿ ïðè ïîìîùè ïðåäëîãà "</w:t>
      </w:r>
      <w:r>
        <w:rPr>
          <w:rFonts w:eastAsia="Pragmatica Esperanto" w:cs="Pragmatica Esperanto" w:ascii="Pragmatica Esperanto" w:hAnsi="Pragmatica Esperanto"/>
          <w:b/>
          <w:bCs/>
          <w:color w:val="000000"/>
          <w:sz w:val="18"/>
          <w:szCs w:val="18"/>
          <w:lang w:val="en-US"/>
        </w:rPr>
        <w:t>al</w:t>
      </w:r>
      <w:r>
        <w:rPr>
          <w:rFonts w:eastAsia="Pragmatica Esperanto" w:cs="Pragmatica Esperanto" w:ascii="Pragmatica Esperanto" w:hAnsi="Pragmatica Esperanto"/>
          <w:color w:val="000000"/>
          <w:sz w:val="18"/>
          <w:szCs w:val="18"/>
          <w:lang w:val="en-US"/>
        </w:rPr>
        <w:t>" :</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Donu al mi la libron - äàé ìíå êíèãó ;</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Iru al fenestro - èäèòå ê îêíó.</w:t>
      </w:r>
    </w:p>
    <w:p>
      <w:pPr>
        <w:pStyle w:val="Normal"/>
        <w:rPr/>
      </w:pPr>
      <w:r>
        <w:rPr>
          <w:rFonts w:eastAsia="Pragmatica Esperanto" w:cs="Pragmatica Esperanto" w:ascii="Pragmatica Esperanto" w:hAnsi="Pragmatica Esperanto"/>
          <w:color w:val="000000"/>
          <w:sz w:val="18"/>
          <w:szCs w:val="18"/>
          <w:lang w:val="en-US"/>
        </w:rPr>
        <w:t>Íàðå÷èÿ îáðàçóþòñÿ ïðè ïîìîùè îêîí÷àíèÿ "</w:t>
      </w:r>
      <w:r>
        <w:rPr>
          <w:rFonts w:eastAsia="Pragmatica Esperanto" w:cs="Pragmatica Esperanto" w:ascii="Pragmatica Esperanto" w:hAnsi="Pragmatica Esperanto"/>
          <w:b/>
          <w:bCs/>
          <w:color w:val="000000"/>
          <w:sz w:val="18"/>
          <w:szCs w:val="18"/>
          <w:lang w:val="en-US"/>
        </w:rPr>
        <w:t>e</w:t>
      </w:r>
      <w:r>
        <w:rPr>
          <w:rFonts w:eastAsia="Pragmatica Esperanto" w:cs="Pragmatica Esperanto" w:ascii="Pragmatica Esperanto" w:hAnsi="Pragmatica Esperanto"/>
          <w:color w:val="000000"/>
          <w:sz w:val="18"/>
          <w:szCs w:val="18"/>
          <w:lang w:val="en-US"/>
        </w:rPr>
        <w:t>" :</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bone - õîðîøî    matene - óòðîì</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Â ðóññêîì  ÿçûêå  èìåþòñÿ ãëàãîëû ñîâåðøåííîãî è íåñîâåðøåííîãî âèäà: äàòü - äàâàòü,  ïîñëàòü - ïîñûëàòü, áëàãîäàðèòü - ïîáëàãîäàðèòü. Â ýñïåðàíòî òàêèõ âèäîâ íåò. Ïåðåâîäèòå ñ ðóññêîãî, íå îáðàùàÿ âíèìàíèÿ íà âèä ãëàãîëà.  Î âûðàçèòåëüíûõ ñðåäñòâàõ ýñïåðàíòî äëÿ ïåðåäà÷è ðàçëè÷íûõ îòòåíêîâ áóäåò ðàññêàçàíî ïîçæ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Ñëîâîîáðàçîâàíè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atenmanqo - çàâòðàê,   tagmanqo - îáåä,             vespermanqo - óæèí,</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tagmanqi - îáåäàòü,        labortago - ðàáî÷èé äåí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Demandoj kaj respond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ion vi faras matene ? Matene mi matenmanqas kaj iras al la instituto. Kion vi faras tage ?  Tage mi lernas. Kion vi faras vespere ? Vespere mi legas libron kaj skribas leterojn.  Kion  vi  faras  nokte  ?  Nokte  mi dormas.</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5.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òî îí äåëàåò óòðîì ?  Îí çàâòðàêàåò íà êóõíå. Äíåì îí ó÷èòñÿ â øêîëå. Îí ó÷èòñÿ õîðîøî.  Êòî â âàøåé ñåìüå ãîòîâèò îáåä ? Îáåä ãîòîâèò ìîÿ ìàìà. ×òî âû äåëàëè âå÷åðîì ?  Âå÷åðîì ÿ ïèñàë ïèñüìà ìîèì äðóçüÿì.  Ìîé îòåö íî÷üþ íå ñïàë, îí ðàáîòàë íà ôàáðèêå. Äàéòå åìó óæèí.</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helpi</w:t>
      </w:r>
      <w:r>
        <w:rPr>
          <w:rFonts w:eastAsia="Pragmatica Esperanto" w:cs="Pragmatica Esperanto" w:ascii="Pragmatica Esperanto" w:hAnsi="Pragmatica Esperanto"/>
          <w:color w:val="000000"/>
          <w:sz w:val="18"/>
          <w:szCs w:val="18"/>
          <w:lang w:val="en-US"/>
        </w:rPr>
        <w:t xml:space="preserve"> - ïîìîãàòü     </w:t>
        <w:tab/>
      </w:r>
      <w:r>
        <w:rPr>
          <w:rFonts w:eastAsia="Pragmatica Esperanto" w:cs="Pragmatica Esperanto" w:ascii="Pragmatica Esperanto" w:hAnsi="Pragmatica Esperanto"/>
          <w:b/>
          <w:bCs/>
          <w:color w:val="000000"/>
          <w:sz w:val="18"/>
          <w:szCs w:val="18"/>
          <w:lang w:val="en-US"/>
        </w:rPr>
        <w:t>diri</w:t>
      </w:r>
      <w:r>
        <w:rPr>
          <w:rFonts w:eastAsia="Pragmatica Esperanto" w:cs="Pragmatica Esperanto" w:ascii="Pragmatica Esperanto" w:hAnsi="Pragmatica Esperanto"/>
          <w:color w:val="000000"/>
          <w:sz w:val="18"/>
          <w:szCs w:val="18"/>
          <w:lang w:val="en-US"/>
        </w:rPr>
        <w:t xml:space="preserve"> - ñêàçàòü </w:t>
        <w:tab/>
      </w:r>
      <w:r>
        <w:rPr>
          <w:rFonts w:eastAsia="Pragmatica Esperanto" w:cs="Pragmatica Esperanto" w:ascii="Pragmatica Esperanto" w:hAnsi="Pragmatica Esperanto"/>
          <w:b/>
          <w:bCs/>
          <w:color w:val="000000"/>
          <w:sz w:val="18"/>
          <w:szCs w:val="18"/>
          <w:lang w:val="en-US"/>
        </w:rPr>
        <w:t>tranxi</w:t>
      </w:r>
      <w:r>
        <w:rPr>
          <w:rFonts w:eastAsia="Pragmatica Esperanto" w:cs="Pragmatica Esperanto" w:ascii="Pragmatica Esperanto" w:hAnsi="Pragmatica Esperanto"/>
          <w:color w:val="000000"/>
          <w:sz w:val="18"/>
          <w:szCs w:val="18"/>
          <w:lang w:val="en-US"/>
        </w:rPr>
        <w:t xml:space="preserve"> - ðåçàòü     </w:t>
      </w:r>
      <w:r>
        <w:rPr>
          <w:rFonts w:eastAsia="Pragmatica Esperanto" w:cs="Pragmatica Esperanto" w:ascii="Pragmatica Esperanto" w:hAnsi="Pragmatica Esperanto"/>
          <w:b/>
          <w:bCs/>
          <w:color w:val="000000"/>
          <w:sz w:val="18"/>
          <w:szCs w:val="18"/>
          <w:lang w:val="en-US"/>
        </w:rPr>
        <w:t>pano</w:t>
      </w:r>
      <w:r>
        <w:rPr>
          <w:rFonts w:eastAsia="Pragmatica Esperanto" w:cs="Pragmatica Esperanto" w:ascii="Pragmatica Esperanto" w:hAnsi="Pragmatica Esperanto"/>
          <w:color w:val="000000"/>
          <w:sz w:val="18"/>
          <w:szCs w:val="18"/>
          <w:lang w:val="en-US"/>
        </w:rPr>
        <w:t xml:space="preserve"> - õëåá</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per</w:t>
      </w:r>
      <w:r>
        <w:rPr>
          <w:rFonts w:eastAsia="Pragmatica Esperanto" w:cs="Pragmatica Esperanto" w:ascii="Pragmatica Esperanto" w:hAnsi="Pragmatica Esperanto"/>
          <w:color w:val="000000"/>
          <w:sz w:val="18"/>
          <w:szCs w:val="18"/>
          <w:lang w:val="en-US"/>
        </w:rPr>
        <w:t xml:space="preserve"> - ïîñðåäñòâîì</w:t>
        <w:tab/>
      </w:r>
      <w:r>
        <w:rPr>
          <w:rFonts w:eastAsia="Pragmatica Esperanto" w:cs="Pragmatica Esperanto" w:ascii="Pragmatica Esperanto" w:hAnsi="Pragmatica Esperanto"/>
          <w:b/>
          <w:bCs/>
          <w:color w:val="000000"/>
          <w:sz w:val="18"/>
          <w:szCs w:val="18"/>
          <w:lang w:val="en-US"/>
        </w:rPr>
        <w:t>lavi</w:t>
      </w:r>
      <w:r>
        <w:rPr>
          <w:rFonts w:eastAsia="Pragmatica Esperanto" w:cs="Pragmatica Esperanto" w:ascii="Pragmatica Esperanto" w:hAnsi="Pragmatica Esperanto"/>
          <w:color w:val="000000"/>
          <w:sz w:val="18"/>
          <w:szCs w:val="18"/>
          <w:lang w:val="en-US"/>
        </w:rPr>
        <w:t xml:space="preserve"> - ìûòü      </w:t>
        <w:tab/>
      </w:r>
      <w:r>
        <w:rPr>
          <w:rFonts w:eastAsia="Pragmatica Esperanto" w:cs="Pragmatica Esperanto" w:ascii="Pragmatica Esperanto" w:hAnsi="Pragmatica Esperanto"/>
          <w:b/>
          <w:bCs/>
          <w:color w:val="000000"/>
          <w:sz w:val="18"/>
          <w:szCs w:val="18"/>
          <w:lang w:val="en-US"/>
        </w:rPr>
        <w:t>telero</w:t>
      </w:r>
      <w:r>
        <w:rPr>
          <w:rFonts w:eastAsia="Pragmatica Esperanto" w:cs="Pragmatica Esperanto" w:ascii="Pragmatica Esperanto" w:hAnsi="Pragmatica Esperanto"/>
          <w:color w:val="000000"/>
          <w:sz w:val="18"/>
          <w:szCs w:val="18"/>
          <w:lang w:val="en-US"/>
        </w:rPr>
        <w:t xml:space="preserve"> - òàðåë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Ãëàãîë "helpi",  â îòëè÷èå îò ðóññêîãî,   ÿâëÿåòñÿ  ïåðåõîäíûì,  ò. å. ïîñëå íåãî ìîæíî óïîòðåáëÿòü ïðÿìîå äîïîëíåíèå (â âèíèòåëüíîì ïàäåæå áåç ïðåäëîãà). Ìîæíî ñêàçàòü "helpu al mi" èëè "helpu min" - ïîìîãèòå ìí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Ñóôôèêñ </w:t>
      </w:r>
      <w:r>
        <w:rPr>
          <w:rFonts w:eastAsia="Pragmatica Esperanto" w:cs="Pragmatica Esperanto" w:ascii="Pragmatica Esperanto" w:hAnsi="Pragmatica Esperanto"/>
          <w:b/>
          <w:bCs/>
          <w:color w:val="000000"/>
          <w:sz w:val="18"/>
          <w:szCs w:val="18"/>
          <w:lang w:val="en-US"/>
        </w:rPr>
        <w:t>"il"</w:t>
      </w:r>
      <w:r>
        <w:rPr>
          <w:rFonts w:eastAsia="Pragmatica Esperanto" w:cs="Pragmatica Esperanto" w:ascii="Pragmatica Esperanto" w:hAnsi="Pragmatica Esperanto"/>
          <w:color w:val="000000"/>
          <w:sz w:val="18"/>
          <w:szCs w:val="18"/>
          <w:lang w:val="en-US"/>
        </w:rPr>
        <w:t xml:space="preserve"> îáîçíà÷àåò èíñòðóìåíò, îðóäèå :</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gladi</w:t>
      </w:r>
      <w:r>
        <w:rPr>
          <w:rFonts w:eastAsia="Pragmatica Esperanto" w:cs="Pragmatica Esperanto" w:ascii="Pragmatica Esperanto" w:hAnsi="Pragmatica Esperanto"/>
          <w:color w:val="000000"/>
          <w:sz w:val="18"/>
          <w:szCs w:val="18"/>
          <w:lang w:val="en-US"/>
        </w:rPr>
        <w:t xml:space="preserve"> - ãëàäèòü </w:t>
        <w:tab/>
      </w:r>
      <w:r>
        <w:rPr>
          <w:rFonts w:eastAsia="Pragmatica Esperanto" w:cs="Pragmatica Esperanto" w:ascii="Pragmatica Esperanto" w:hAnsi="Pragmatica Esperanto"/>
          <w:b/>
          <w:bCs/>
          <w:color w:val="000000"/>
          <w:sz w:val="18"/>
          <w:szCs w:val="18"/>
          <w:lang w:val="en-US"/>
        </w:rPr>
        <w:t>tranxi</w:t>
      </w:r>
      <w:r>
        <w:rPr>
          <w:rFonts w:eastAsia="Pragmatica Esperanto" w:cs="Pragmatica Esperanto" w:ascii="Pragmatica Esperanto" w:hAnsi="Pragmatica Esperanto"/>
          <w:color w:val="000000"/>
          <w:sz w:val="18"/>
          <w:szCs w:val="18"/>
          <w:lang w:val="en-US"/>
        </w:rPr>
        <w:t xml:space="preserve"> -  ðåçàòü  </w:t>
        <w:tab/>
      </w:r>
      <w:r>
        <w:rPr>
          <w:rFonts w:eastAsia="Pragmatica Esperanto" w:cs="Pragmatica Esperanto" w:ascii="Pragmatica Esperanto" w:hAnsi="Pragmatica Esperanto"/>
          <w:b/>
          <w:bCs/>
          <w:color w:val="000000"/>
          <w:sz w:val="18"/>
          <w:szCs w:val="18"/>
          <w:lang w:val="en-US"/>
        </w:rPr>
        <w:t>ludi</w:t>
      </w:r>
      <w:r>
        <w:rPr>
          <w:rFonts w:eastAsia="Pragmatica Esperanto" w:cs="Pragmatica Esperanto" w:ascii="Pragmatica Esperanto" w:hAnsi="Pragmatica Esperanto"/>
          <w:color w:val="000000"/>
          <w:sz w:val="18"/>
          <w:szCs w:val="18"/>
          <w:lang w:val="en-US"/>
        </w:rPr>
        <w:t xml:space="preserve"> - èãðàòü</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gladilo</w:t>
      </w:r>
      <w:r>
        <w:rPr>
          <w:rFonts w:eastAsia="Pragmatica Esperanto" w:cs="Pragmatica Esperanto" w:ascii="Pragmatica Esperanto" w:hAnsi="Pragmatica Esperanto"/>
          <w:color w:val="000000"/>
          <w:sz w:val="18"/>
          <w:szCs w:val="18"/>
          <w:lang w:val="en-US"/>
        </w:rPr>
        <w:t xml:space="preserve"> - óòþã     </w:t>
        <w:tab/>
      </w:r>
      <w:r>
        <w:rPr>
          <w:rFonts w:eastAsia="Pragmatica Esperanto" w:cs="Pragmatica Esperanto" w:ascii="Pragmatica Esperanto" w:hAnsi="Pragmatica Esperanto"/>
          <w:b/>
          <w:bCs/>
          <w:color w:val="000000"/>
          <w:sz w:val="18"/>
          <w:szCs w:val="18"/>
          <w:lang w:val="en-US"/>
        </w:rPr>
        <w:t>tranxilo</w:t>
      </w:r>
      <w:r>
        <w:rPr>
          <w:rFonts w:eastAsia="Pragmatica Esperanto" w:cs="Pragmatica Esperanto" w:ascii="Pragmatica Esperanto" w:hAnsi="Pragmatica Esperanto"/>
          <w:color w:val="000000"/>
          <w:sz w:val="18"/>
          <w:szCs w:val="18"/>
          <w:lang w:val="en-US"/>
        </w:rPr>
        <w:t xml:space="preserve"> - íîæ     </w:t>
        <w:tab/>
      </w:r>
      <w:r>
        <w:rPr>
          <w:rFonts w:eastAsia="Pragmatica Esperanto" w:cs="Pragmatica Esperanto" w:ascii="Pragmatica Esperanto" w:hAnsi="Pragmatica Esperanto"/>
          <w:b/>
          <w:bCs/>
          <w:color w:val="000000"/>
          <w:sz w:val="18"/>
          <w:szCs w:val="18"/>
          <w:lang w:val="en-US"/>
        </w:rPr>
        <w:t>ludilo</w:t>
      </w:r>
      <w:r>
        <w:rPr>
          <w:rFonts w:eastAsia="Pragmatica Esperanto" w:cs="Pragmatica Esperanto" w:ascii="Pragmatica Esperanto" w:hAnsi="Pragmatica Esperanto"/>
          <w:color w:val="000000"/>
          <w:sz w:val="18"/>
          <w:szCs w:val="18"/>
          <w:lang w:val="en-US"/>
        </w:rPr>
        <w:t xml:space="preserve"> - èãðóøêà</w:t>
      </w:r>
    </w:p>
    <w:p>
      <w:pPr>
        <w:pStyle w:val="Normal"/>
        <w:jc w:val="both"/>
        <w:rPr/>
      </w:pPr>
      <w:r>
        <w:rPr>
          <w:rFonts w:eastAsia="Pragmatica Esperanto" w:cs="Pragmatica Esperanto" w:ascii="Pragmatica Esperanto" w:hAnsi="Pragmatica Esperanto"/>
          <w:color w:val="000000"/>
          <w:sz w:val="18"/>
          <w:szCs w:val="18"/>
          <w:lang w:val="en-US"/>
        </w:rPr>
        <w:tab/>
        <w:t xml:space="preserve">Òâîðèòåëüíûé ïàäåæ, åñëè ðå÷ü èäåò î ðàáîòå êàêèì-ëèáî èíñòðóìåíòîì, ïåðåäàåòñÿ ïðè ïîìîùè ïðåäëîãà </w:t>
      </w:r>
      <w:r>
        <w:rPr>
          <w:rFonts w:eastAsia="Pragmatica Esperanto" w:cs="Pragmatica Esperanto" w:ascii="Pragmatica Esperanto" w:hAnsi="Pragmatica Esperanto"/>
          <w:b/>
          <w:bCs/>
          <w:color w:val="000000"/>
          <w:sz w:val="18"/>
          <w:szCs w:val="18"/>
          <w:lang w:val="en-US"/>
        </w:rPr>
        <w:t>"per"</w:t>
      </w:r>
      <w:r>
        <w:rPr>
          <w:rFonts w:eastAsia="Pragmatica Esperanto" w:cs="Pragmatica Esperanto" w:ascii="Pragmatica Esperanto" w:hAnsi="Pragmatica Esperanto"/>
          <w:color w:val="000000"/>
          <w:sz w:val="18"/>
          <w:szCs w:val="18"/>
          <w:lang w:val="en-US"/>
        </w:rPr>
        <w:t xml:space="preserve">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Per kio ni gladas ?   -  ×åì ìû ãëàäèì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 gladas per gladilo   -   Ìû ãëàäèì óòþãî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Âîçðàòíîå ìåñòîèìåíèå </w:t>
      </w:r>
      <w:r>
        <w:rPr>
          <w:rFonts w:eastAsia="Pragmatica Esperanto" w:cs="Pragmatica Esperanto" w:ascii="Pragmatica Esperanto" w:hAnsi="Pragmatica Esperanto"/>
          <w:b/>
          <w:bCs/>
          <w:color w:val="000000"/>
          <w:sz w:val="18"/>
          <w:szCs w:val="18"/>
          <w:lang w:val="en-US"/>
        </w:rPr>
        <w:t>"si"</w:t>
      </w:r>
      <w:r>
        <w:rPr>
          <w:rFonts w:eastAsia="Pragmatica Esperanto" w:cs="Pragmatica Esperanto" w:ascii="Pragmatica Esperanto" w:hAnsi="Pragmatica Esperanto"/>
          <w:color w:val="000000"/>
          <w:sz w:val="18"/>
          <w:szCs w:val="18"/>
          <w:lang w:val="en-US"/>
        </w:rPr>
        <w:t xml:space="preserve"> óïîòðåáëÿåòñÿ òîëüêî â òðåòüåì ëèö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i legas mian librion - ß ÷èòàþ ñâîþ (ìîþ) êíèã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Vi legas vian librion - Òû ÷èòàåøü ñâîþ (òâîþ) êíèã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i legas sian librion - Îí ÷èòàåò ñâîþ êíèã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 legas nian librion - Ìû ÷èòàåì ñâîþ (íàøó) êíèã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Ili legas sian librion - Îíè ÷èòàþò ñâîþ êíèã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r>
    </w:p>
    <w:p>
      <w:pPr>
        <w:pStyle w:val="Normal"/>
        <w:jc w:val="both"/>
        <w:rPr/>
      </w:pPr>
      <w:r>
        <w:rPr>
          <w:rFonts w:eastAsia="Pragmatica Esperanto" w:cs="Pragmatica Esperanto" w:ascii="Pragmatica Esperanto" w:hAnsi="Pragmatica Esperanto"/>
          <w:color w:val="000000"/>
          <w:sz w:val="18"/>
          <w:szCs w:val="18"/>
          <w:lang w:val="en-US"/>
        </w:rPr>
        <w:tab/>
        <w:t>Åñëè ñêàçàòü  "li legas lian libron - îí ÷èòàåò åãî êíèãó",  ýòî áóäåò îçíà÷àòü,  ÷òî îí ÷èòàåò íå ñâîþ êíèãó,  à êíèãó,  ïðèíàäëåæàùóþ êîìó-òî äðóãîì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ðèìåð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Wi lavas sin - Îíà ìîåòñÿ (óìûâàåòñ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Wi lavas sian filinon - Îíà óìûâàåò ñâîþ äî÷ê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Wi lavas win - Îíà óìûâàåò åå (äî÷ê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5.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pPr>
      <w:r>
        <w:rPr>
          <w:rFonts w:eastAsia="Pragmatica Esperanto" w:cs="Pragmatica Esperanto" w:ascii="Pragmatica Esperanto" w:hAnsi="Pragmatica Esperanto"/>
          <w:color w:val="000000"/>
          <w:sz w:val="18"/>
          <w:szCs w:val="18"/>
          <w:lang w:val="en-US"/>
        </w:rPr>
        <w:tab/>
        <w:t>Ìû ìîåìñÿ.   Îíè ìîþòñÿ.  Îí ÷èòàåò åå ïèñüìî.  Îíà ìîåò ñâîþ êîìíàòó.</w:t>
      </w:r>
      <w:r>
        <w:rPr>
          <w:rFonts w:eastAsia="Pragmatica Esperanto" w:cs="Pragmatica Esperanto" w:ascii="Pragmatica Esperanto" w:hAnsi="Pragmatica Esperanto"/>
          <w:color w:val="000000"/>
          <w:sz w:val="18"/>
          <w:szCs w:val="18"/>
        </w:rPr>
        <w:t xml:space="preserve"> </w:t>
      </w:r>
      <w:r>
        <w:rPr>
          <w:rFonts w:eastAsia="Pragmatica Esperanto" w:cs="Pragmatica Esperanto" w:ascii="Pragmatica Esperanto" w:hAnsi="Pragmatica Esperanto"/>
          <w:color w:val="000000"/>
          <w:sz w:val="18"/>
          <w:szCs w:val="18"/>
          <w:lang w:val="en-US"/>
        </w:rPr>
        <w:t>Ìû ìîåì ñâîè òàðåëê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5.3</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Ïåðåâåäèòå è çàìåíèòå âûäåëåííûå ñëîâà ìåñòîèìåíèÿì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áðàçåö : Îíà ÷èòàåò êíèãó - Wi legas libron. Wi legas q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Îíà ìîåò ÎÊÍÎ.  Îíà êóïàëà ÑÂÎÅÃÎ ÑÛÍÀ. ß ìîþ ÑÂÎÈ ÈÃÐÓØÊÈ.</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5.1 :</w:t>
        <w:tab/>
        <w:t>Kion li  faras matene ?  Li matenmanqas en kuirejo.  Tage li lernas en lernejo. Li lernas bone. Kiu en via familio kuiras tagmanqon ? Tagmanqon kuiras mia patrino.  Kion vi faris vespere ? Vespere mi skribis leterojn al miaj amikoj.  Mia patro nokte ne dormis,  li laboris en fabriko. Donu al li vespermanq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5.2 : Ni lavas nin.  Ili lavas sin.  Li legas wian leteron.  Wi lavas sian xambron. Ni lavas niajn teler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5.3 : Wi lavas fenestron. Wi lavas qin.  Wi banis sian filon. Wi banis lin. Mi lavas miajn ludilojn. Mi lavas il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5.</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åðåâåäèòå òåêñò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Óòðîì áàáóøêà  ñêàçàëà âíó÷êå :  "ïîìîãè ìíå".  Áàáóøêà ãîòîâèëà îáåä, âíó÷êà ðåçàëà õëåá íîæîì,  ìûëà òàðåëêè, ãëàäèëà. Äíåì äåâî÷êà èãðàëà. Ó íåå  åñòü  èíòåðåñíûå èãðóøêè.  Âå÷åðîì åå áðàò äàë åé íîâóþ êíèãó è îíà ÷èòàëà åå.</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2. Ïðèäóìàéòå ïÿòü âîïðîñîâ ê ïðåäûäóùåìó òåêñòó.   </w:t>
      </w:r>
      <w:r>
        <w:br w:type="page"/>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6-é                                                           La ses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b/>
          <w:bCs/>
          <w:color w:val="000000"/>
          <w:sz w:val="18"/>
          <w:szCs w:val="18"/>
          <w:lang w:val="en-US"/>
        </w:rPr>
        <w:tab/>
        <w:t>butero</w:t>
      </w:r>
      <w:r>
        <w:rPr>
          <w:rFonts w:eastAsia="Pragmatica Esperanto" w:cs="Pragmatica Esperanto" w:ascii="Pragmatica Esperanto" w:hAnsi="Pragmatica Esperanto"/>
          <w:color w:val="000000"/>
          <w:sz w:val="18"/>
          <w:szCs w:val="18"/>
          <w:lang w:val="en-US"/>
        </w:rPr>
        <w:t xml:space="preserve"> - ìàñëî </w:t>
        <w:tab/>
        <w:tab/>
        <w:tab/>
        <w:tab/>
        <w:tab/>
      </w:r>
      <w:r>
        <w:rPr>
          <w:rFonts w:eastAsia="Pragmatica Esperanto" w:cs="Pragmatica Esperanto" w:ascii="Pragmatica Esperanto" w:hAnsi="Pragmatica Esperanto"/>
          <w:b/>
          <w:bCs/>
          <w:color w:val="000000"/>
          <w:sz w:val="18"/>
          <w:szCs w:val="18"/>
          <w:lang w:val="en-US"/>
        </w:rPr>
        <w:t>kie</w:t>
      </w:r>
      <w:r>
        <w:rPr>
          <w:rFonts w:eastAsia="Pragmatica Esperanto" w:cs="Pragmatica Esperanto" w:ascii="Pragmatica Esperanto" w:hAnsi="Pragmatica Esperanto"/>
          <w:color w:val="000000"/>
          <w:sz w:val="18"/>
          <w:szCs w:val="18"/>
          <w:lang w:val="en-US"/>
        </w:rPr>
        <w:t xml:space="preserve"> - ãäå</w:t>
      </w:r>
      <w:r>
        <w:rPr>
          <w:rFonts w:eastAsia="Pragmatica Esperanto" w:cs="Pragmatica Esperanto" w:ascii="Pragmatica Esperanto" w:hAnsi="Pragmatica Esperanto"/>
          <w:b/>
          <w:bCs/>
          <w:color w:val="000000"/>
          <w:sz w:val="18"/>
          <w:szCs w:val="18"/>
          <w:lang w:val="en-US"/>
        </w:rPr>
        <w:t xml:space="preserve"> </w:t>
        <w:tab/>
        <w:tab/>
        <w:tab/>
        <w:tab/>
        <w:tab/>
        <w:t>petoli</w:t>
      </w:r>
      <w:r>
        <w:rPr>
          <w:rFonts w:eastAsia="Pragmatica Esperanto" w:cs="Pragmatica Esperanto" w:ascii="Pragmatica Esperanto" w:hAnsi="Pragmatica Esperanto"/>
          <w:color w:val="000000"/>
          <w:sz w:val="18"/>
          <w:szCs w:val="18"/>
          <w:lang w:val="en-US"/>
        </w:rPr>
        <w:t xml:space="preserve"> - øàëèòü</w:t>
      </w:r>
    </w:p>
    <w:p>
      <w:pPr>
        <w:pStyle w:val="Normal"/>
        <w:jc w:val="both"/>
        <w:rPr/>
      </w:pPr>
      <w:r>
        <w:rPr>
          <w:rFonts w:eastAsia="Pragmatica Esperanto" w:cs="Pragmatica Esperanto" w:ascii="Pragmatica Esperanto" w:hAnsi="Pragmatica Esperanto"/>
          <w:b/>
          <w:bCs/>
          <w:color w:val="000000"/>
          <w:sz w:val="18"/>
          <w:szCs w:val="18"/>
          <w:lang w:val="en-US"/>
        </w:rPr>
        <w:tab/>
        <w:t>danki</w:t>
      </w:r>
      <w:r>
        <w:rPr>
          <w:rFonts w:eastAsia="Pragmatica Esperanto" w:cs="Pragmatica Esperanto" w:ascii="Pragmatica Esperanto" w:hAnsi="Pragmatica Esperanto"/>
          <w:color w:val="000000"/>
          <w:sz w:val="18"/>
          <w:szCs w:val="18"/>
          <w:lang w:val="en-US"/>
        </w:rPr>
        <w:t xml:space="preserve"> - áëàãîäàðèòü</w:t>
      </w:r>
      <w:r>
        <w:rPr>
          <w:rFonts w:eastAsia="Pragmatica Esperanto" w:cs="Pragmatica Esperanto" w:ascii="Pragmatica Esperanto" w:hAnsi="Pragmatica Esperanto"/>
          <w:b/>
          <w:bCs/>
          <w:color w:val="000000"/>
          <w:sz w:val="18"/>
          <w:szCs w:val="18"/>
          <w:lang w:val="en-US"/>
        </w:rPr>
        <w:t xml:space="preserve"> </w:t>
        <w:tab/>
        <w:tab/>
        <w:tab/>
        <w:t>kien</w:t>
      </w:r>
      <w:r>
        <w:rPr>
          <w:rFonts w:eastAsia="Pragmatica Esperanto" w:cs="Pragmatica Esperanto" w:ascii="Pragmatica Esperanto" w:hAnsi="Pragmatica Esperanto"/>
          <w:color w:val="000000"/>
          <w:sz w:val="18"/>
          <w:szCs w:val="18"/>
          <w:lang w:val="en-US"/>
        </w:rPr>
        <w:t xml:space="preserve"> - êóäà</w:t>
      </w:r>
      <w:r>
        <w:rPr>
          <w:rFonts w:eastAsia="Pragmatica Esperanto" w:cs="Pragmatica Esperanto" w:ascii="Pragmatica Esperanto" w:hAnsi="Pragmatica Esperanto"/>
          <w:b/>
          <w:bCs/>
          <w:color w:val="000000"/>
          <w:sz w:val="18"/>
          <w:szCs w:val="18"/>
          <w:lang w:val="en-US"/>
        </w:rPr>
        <w:t xml:space="preserve"> </w:t>
        <w:tab/>
        <w:tab/>
        <w:tab/>
        <w:tab/>
        <w:t>post</w:t>
      </w:r>
      <w:r>
        <w:rPr>
          <w:rFonts w:eastAsia="Pragmatica Esperanto" w:cs="Pragmatica Esperanto" w:ascii="Pragmatica Esperanto" w:hAnsi="Pragmatica Esperanto"/>
          <w:color w:val="000000"/>
          <w:sz w:val="18"/>
          <w:szCs w:val="18"/>
          <w:lang w:val="en-US"/>
        </w:rPr>
        <w:t xml:space="preserve"> - ïîñëå</w:t>
      </w:r>
    </w:p>
    <w:p>
      <w:pPr>
        <w:pStyle w:val="Normal"/>
        <w:jc w:val="both"/>
        <w:rPr/>
      </w:pPr>
      <w:r>
        <w:rPr>
          <w:rFonts w:eastAsia="Pragmatica Esperanto" w:cs="Pragmatica Esperanto" w:ascii="Pragmatica Esperanto" w:hAnsi="Pragmatica Esperanto"/>
          <w:b/>
          <w:bCs/>
          <w:color w:val="000000"/>
          <w:sz w:val="18"/>
          <w:szCs w:val="18"/>
          <w:lang w:val="en-US"/>
        </w:rPr>
        <w:tab/>
        <w:t>deklami</w:t>
      </w:r>
      <w:r>
        <w:rPr>
          <w:rFonts w:eastAsia="Pragmatica Esperanto" w:cs="Pragmatica Esperanto" w:ascii="Pragmatica Esperanto" w:hAnsi="Pragmatica Esperanto"/>
          <w:color w:val="000000"/>
          <w:sz w:val="18"/>
          <w:szCs w:val="18"/>
          <w:lang w:val="en-US"/>
        </w:rPr>
        <w:t xml:space="preserve"> - äåêëàìèðîâàòü</w:t>
      </w:r>
      <w:r>
        <w:rPr>
          <w:rFonts w:eastAsia="Pragmatica Esperanto" w:cs="Pragmatica Esperanto" w:ascii="Pragmatica Esperanto" w:hAnsi="Pragmatica Esperanto"/>
          <w:b/>
          <w:bCs/>
          <w:color w:val="000000"/>
          <w:sz w:val="18"/>
          <w:szCs w:val="18"/>
          <w:lang w:val="en-US"/>
        </w:rPr>
        <w:t xml:space="preserve"> </w:t>
        <w:tab/>
        <w:t>kun</w:t>
      </w:r>
      <w:r>
        <w:rPr>
          <w:rFonts w:eastAsia="Pragmatica Esperanto" w:cs="Pragmatica Esperanto" w:ascii="Pragmatica Esperanto" w:hAnsi="Pragmatica Esperanto"/>
          <w:color w:val="000000"/>
          <w:sz w:val="18"/>
          <w:szCs w:val="18"/>
          <w:lang w:val="en-US"/>
        </w:rPr>
        <w:t xml:space="preserve"> - ñ</w:t>
      </w:r>
      <w:r>
        <w:rPr>
          <w:rFonts w:eastAsia="Pragmatica Esperanto" w:cs="Pragmatica Esperanto" w:ascii="Pragmatica Esperanto" w:hAnsi="Pragmatica Esperanto"/>
          <w:b/>
          <w:bCs/>
          <w:color w:val="000000"/>
          <w:sz w:val="18"/>
          <w:szCs w:val="18"/>
          <w:lang w:val="en-US"/>
        </w:rPr>
        <w:t xml:space="preserve"> </w:t>
        <w:tab/>
        <w:tab/>
        <w:tab/>
        <w:tab/>
        <w:tab/>
        <w:t>sen</w:t>
      </w:r>
      <w:r>
        <w:rPr>
          <w:rFonts w:eastAsia="Pragmatica Esperanto" w:cs="Pragmatica Esperanto" w:ascii="Pragmatica Esperanto" w:hAnsi="Pragmatica Esperanto"/>
          <w:color w:val="000000"/>
          <w:sz w:val="18"/>
          <w:szCs w:val="18"/>
          <w:lang w:val="en-US"/>
        </w:rPr>
        <w:t xml:space="preserve"> - áåç</w:t>
      </w:r>
    </w:p>
    <w:p>
      <w:pPr>
        <w:pStyle w:val="Normal"/>
        <w:jc w:val="both"/>
        <w:rPr/>
      </w:pPr>
      <w:r>
        <w:rPr>
          <w:rFonts w:eastAsia="Pragmatica Esperanto" w:cs="Pragmatica Esperanto" w:ascii="Pragmatica Esperanto" w:hAnsi="Pragmatica Esperanto"/>
          <w:b/>
          <w:bCs/>
          <w:color w:val="000000"/>
          <w:sz w:val="18"/>
          <w:szCs w:val="18"/>
          <w:lang w:val="en-US"/>
        </w:rPr>
        <w:tab/>
        <w:t>deziri</w:t>
      </w:r>
      <w:r>
        <w:rPr>
          <w:rFonts w:eastAsia="Pragmatica Esperanto" w:cs="Pragmatica Esperanto" w:ascii="Pragmatica Esperanto" w:hAnsi="Pragmatica Esperanto"/>
          <w:color w:val="000000"/>
          <w:sz w:val="18"/>
          <w:szCs w:val="18"/>
          <w:lang w:val="en-US"/>
        </w:rPr>
        <w:t xml:space="preserve"> - æåëàòü</w:t>
      </w:r>
      <w:r>
        <w:rPr>
          <w:rFonts w:eastAsia="Pragmatica Esperanto" w:cs="Pragmatica Esperanto" w:ascii="Pragmatica Esperanto" w:hAnsi="Pragmatica Esperanto"/>
          <w:b/>
          <w:bCs/>
          <w:color w:val="000000"/>
          <w:sz w:val="18"/>
          <w:szCs w:val="18"/>
          <w:lang w:val="en-US"/>
        </w:rPr>
        <w:t xml:space="preserve"> </w:t>
        <w:tab/>
        <w:tab/>
        <w:tab/>
        <w:tab/>
        <w:tab/>
        <w:t>lakto</w:t>
      </w:r>
      <w:r>
        <w:rPr>
          <w:rFonts w:eastAsia="Pragmatica Esperanto" w:cs="Pragmatica Esperanto" w:ascii="Pragmatica Esperanto" w:hAnsi="Pragmatica Esperanto"/>
          <w:color w:val="000000"/>
          <w:sz w:val="18"/>
          <w:szCs w:val="18"/>
          <w:lang w:val="en-US"/>
        </w:rPr>
        <w:t xml:space="preserve"> - ìîëîêî </w:t>
        <w:tab/>
        <w:tab/>
      </w:r>
      <w:r>
        <w:rPr>
          <w:rFonts w:eastAsia="Pragmatica Esperanto" w:cs="Pragmatica Esperanto" w:ascii="Pragmatica Esperanto" w:hAnsi="Pragmatica Esperanto"/>
          <w:b/>
          <w:bCs/>
          <w:color w:val="000000"/>
          <w:sz w:val="18"/>
          <w:szCs w:val="18"/>
          <w:lang w:val="en-US"/>
        </w:rPr>
        <w:t>sub</w:t>
      </w:r>
      <w:r>
        <w:rPr>
          <w:rFonts w:eastAsia="Pragmatica Esperanto" w:cs="Pragmatica Esperanto" w:ascii="Pragmatica Esperanto" w:hAnsi="Pragmatica Esperanto"/>
          <w:color w:val="000000"/>
          <w:sz w:val="18"/>
          <w:szCs w:val="18"/>
          <w:lang w:val="en-US"/>
        </w:rPr>
        <w:t xml:space="preserve"> - ïîä</w:t>
      </w:r>
    </w:p>
    <w:p>
      <w:pPr>
        <w:pStyle w:val="Normal"/>
        <w:jc w:val="both"/>
        <w:rPr/>
      </w:pPr>
      <w:r>
        <w:rPr>
          <w:rFonts w:eastAsia="Pragmatica Esperanto" w:cs="Pragmatica Esperanto" w:ascii="Pragmatica Esperanto" w:hAnsi="Pragmatica Esperanto"/>
          <w:b/>
          <w:bCs/>
          <w:color w:val="000000"/>
          <w:sz w:val="18"/>
          <w:szCs w:val="18"/>
          <w:lang w:val="en-US"/>
        </w:rPr>
        <w:tab/>
        <w:t>fromaqo</w:t>
      </w:r>
      <w:r>
        <w:rPr>
          <w:rFonts w:eastAsia="Pragmatica Esperanto" w:cs="Pragmatica Esperanto" w:ascii="Pragmatica Esperanto" w:hAnsi="Pragmatica Esperanto"/>
          <w:color w:val="000000"/>
          <w:sz w:val="18"/>
          <w:szCs w:val="18"/>
          <w:lang w:val="en-US"/>
        </w:rPr>
        <w:t xml:space="preserve"> - ñûð </w:t>
        <w:tab/>
        <w:tab/>
        <w:tab/>
        <w:tab/>
        <w:tab/>
      </w:r>
      <w:r>
        <w:rPr>
          <w:rFonts w:eastAsia="Pragmatica Esperanto" w:cs="Pragmatica Esperanto" w:ascii="Pragmatica Esperanto" w:hAnsi="Pragmatica Esperanto"/>
          <w:b/>
          <w:bCs/>
          <w:color w:val="000000"/>
          <w:sz w:val="18"/>
          <w:szCs w:val="18"/>
          <w:lang w:val="en-US"/>
        </w:rPr>
        <w:t>meti</w:t>
      </w:r>
      <w:r>
        <w:rPr>
          <w:rFonts w:eastAsia="Pragmatica Esperanto" w:cs="Pragmatica Esperanto" w:ascii="Pragmatica Esperanto" w:hAnsi="Pragmatica Esperanto"/>
          <w:color w:val="000000"/>
          <w:sz w:val="18"/>
          <w:szCs w:val="18"/>
          <w:lang w:val="en-US"/>
        </w:rPr>
        <w:t xml:space="preserve"> - êëàñòü</w:t>
      </w:r>
      <w:r>
        <w:rPr>
          <w:rFonts w:eastAsia="Pragmatica Esperanto" w:cs="Pragmatica Esperanto" w:ascii="Pragmatica Esperanto" w:hAnsi="Pragmatica Esperanto"/>
          <w:b/>
          <w:bCs/>
          <w:color w:val="000000"/>
          <w:sz w:val="18"/>
          <w:szCs w:val="18"/>
          <w:lang w:val="en-US"/>
        </w:rPr>
        <w:t xml:space="preserve"> </w:t>
        <w:tab/>
        <w:tab/>
        <w:tab/>
        <w:t>teo</w:t>
      </w:r>
      <w:r>
        <w:rPr>
          <w:rFonts w:eastAsia="Pragmatica Esperanto" w:cs="Pragmatica Esperanto" w:ascii="Pragmatica Esperanto" w:hAnsi="Pragmatica Esperanto"/>
          <w:color w:val="000000"/>
          <w:sz w:val="18"/>
          <w:szCs w:val="18"/>
          <w:lang w:val="en-US"/>
        </w:rPr>
        <w:t xml:space="preserve"> - ÷àé</w:t>
      </w:r>
    </w:p>
    <w:p>
      <w:pPr>
        <w:pStyle w:val="Normal"/>
        <w:jc w:val="both"/>
        <w:rPr/>
      </w:pPr>
      <w:r>
        <w:rPr>
          <w:rFonts w:eastAsia="Pragmatica Esperanto" w:cs="Pragmatica Esperanto" w:ascii="Pragmatica Esperanto" w:hAnsi="Pragmatica Esperanto"/>
          <w:b/>
          <w:bCs/>
          <w:color w:val="000000"/>
          <w:sz w:val="18"/>
          <w:szCs w:val="18"/>
          <w:lang w:val="en-US"/>
        </w:rPr>
        <w:tab/>
        <w:t>kafo</w:t>
      </w:r>
      <w:r>
        <w:rPr>
          <w:rFonts w:eastAsia="Pragmatica Esperanto" w:cs="Pragmatica Esperanto" w:ascii="Pragmatica Esperanto" w:hAnsi="Pragmatica Esperanto"/>
          <w:color w:val="000000"/>
          <w:sz w:val="18"/>
          <w:szCs w:val="18"/>
          <w:lang w:val="en-US"/>
        </w:rPr>
        <w:t xml:space="preserve"> - êîôå </w:t>
        <w:tab/>
        <w:tab/>
        <w:tab/>
        <w:tab/>
        <w:tab/>
        <w:tab/>
        <w:tab/>
      </w:r>
      <w:r>
        <w:rPr>
          <w:rFonts w:eastAsia="Pragmatica Esperanto" w:cs="Pragmatica Esperanto" w:ascii="Pragmatica Esperanto" w:hAnsi="Pragmatica Esperanto"/>
          <w:b/>
          <w:bCs/>
          <w:color w:val="000000"/>
          <w:sz w:val="18"/>
          <w:szCs w:val="18"/>
          <w:lang w:val="en-US"/>
        </w:rPr>
        <w:t>miay</w:t>
      </w:r>
      <w:r>
        <w:rPr>
          <w:rFonts w:eastAsia="Pragmatica Esperanto" w:cs="Pragmatica Esperanto" w:ascii="Pragmatica Esperanto" w:hAnsi="Pragmatica Esperanto"/>
          <w:color w:val="000000"/>
          <w:sz w:val="18"/>
          <w:szCs w:val="18"/>
          <w:lang w:val="en-US"/>
        </w:rPr>
        <w:t xml:space="preserve"> - ìÿó </w:t>
        <w:tab/>
        <w:tab/>
        <w:tab/>
        <w:tab/>
      </w:r>
      <w:r>
        <w:rPr>
          <w:rFonts w:eastAsia="Pragmatica Esperanto" w:cs="Pragmatica Esperanto" w:ascii="Pragmatica Esperanto" w:hAnsi="Pragmatica Esperanto"/>
          <w:b/>
          <w:bCs/>
          <w:color w:val="000000"/>
          <w:sz w:val="18"/>
          <w:szCs w:val="18"/>
          <w:lang w:val="en-US"/>
        </w:rPr>
        <w:t>trinki</w:t>
      </w:r>
      <w:r>
        <w:rPr>
          <w:rFonts w:eastAsia="Pragmatica Esperanto" w:cs="Pragmatica Esperanto" w:ascii="Pragmatica Esperanto" w:hAnsi="Pragmatica Esperanto"/>
          <w:color w:val="000000"/>
          <w:sz w:val="18"/>
          <w:szCs w:val="18"/>
          <w:lang w:val="en-US"/>
        </w:rPr>
        <w:t xml:space="preserve"> - ïèòü</w:t>
        <w:tab/>
      </w:r>
    </w:p>
    <w:p>
      <w:pPr>
        <w:pStyle w:val="Normal"/>
        <w:jc w:val="both"/>
        <w:rPr/>
      </w:pPr>
      <w:r>
        <w:rPr>
          <w:rFonts w:eastAsia="Pragmatica Esperanto" w:cs="Pragmatica Esperanto" w:ascii="Pragmatica Esperanto" w:hAnsi="Pragmatica Esperanto"/>
          <w:b/>
          <w:bCs/>
          <w:color w:val="000000"/>
          <w:sz w:val="18"/>
          <w:szCs w:val="18"/>
          <w:lang w:val="en-US"/>
        </w:rPr>
        <w:tab/>
        <w:t>kato</w:t>
      </w:r>
      <w:r>
        <w:rPr>
          <w:rFonts w:eastAsia="Pragmatica Esperanto" w:cs="Pragmatica Esperanto" w:ascii="Pragmatica Esperanto" w:hAnsi="Pragmatica Esperanto"/>
          <w:color w:val="000000"/>
          <w:sz w:val="18"/>
          <w:szCs w:val="18"/>
          <w:lang w:val="en-US"/>
        </w:rPr>
        <w:t xml:space="preserve"> - êîò </w:t>
        <w:tab/>
        <w:tab/>
        <w:tab/>
        <w:tab/>
        <w:tab/>
        <w:tab/>
        <w:tab/>
      </w:r>
      <w:r>
        <w:rPr>
          <w:rFonts w:eastAsia="Pragmatica Esperanto" w:cs="Pragmatica Esperanto" w:ascii="Pragmatica Esperanto" w:hAnsi="Pragmatica Esperanto"/>
          <w:b/>
          <w:bCs/>
          <w:color w:val="000000"/>
          <w:sz w:val="18"/>
          <w:szCs w:val="18"/>
          <w:lang w:val="en-US"/>
        </w:rPr>
        <w:t>miayi</w:t>
      </w:r>
      <w:r>
        <w:rPr>
          <w:rFonts w:eastAsia="Pragmatica Esperanto" w:cs="Pragmatica Esperanto" w:ascii="Pragmatica Esperanto" w:hAnsi="Pragmatica Esperanto"/>
          <w:color w:val="000000"/>
          <w:sz w:val="18"/>
          <w:szCs w:val="18"/>
          <w:lang w:val="en-US"/>
        </w:rPr>
        <w:t xml:space="preserve"> - ìÿóêàòü </w:t>
        <w:tab/>
        <w:tab/>
      </w:r>
      <w:r>
        <w:rPr>
          <w:rFonts w:eastAsia="Pragmatica Esperanto" w:cs="Pragmatica Esperanto" w:ascii="Pragmatica Esperanto" w:hAnsi="Pragmatica Esperanto"/>
          <w:b/>
          <w:bCs/>
          <w:color w:val="000000"/>
          <w:sz w:val="18"/>
          <w:szCs w:val="18"/>
          <w:lang w:val="en-US"/>
        </w:rPr>
        <w:t>voli</w:t>
      </w:r>
      <w:r>
        <w:rPr>
          <w:rFonts w:eastAsia="Pragmatica Esperanto" w:cs="Pragmatica Esperanto" w:ascii="Pragmatica Esperanto" w:hAnsi="Pragmatica Esperanto"/>
          <w:color w:val="000000"/>
          <w:sz w:val="18"/>
          <w:szCs w:val="18"/>
          <w:lang w:val="en-US"/>
        </w:rPr>
        <w:t xml:space="preserve"> - õîòåòü</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t>kolbaso     kotleto     kompoto    supo   limonado    torto   xokolado</w:t>
      </w:r>
    </w:p>
    <w:p>
      <w:pPr>
        <w:pStyle w:val="Normal"/>
        <w:jc w:val="both"/>
        <w:rPr/>
      </w:pPr>
      <w:r>
        <w:rPr>
          <w:rFonts w:eastAsia="Pragmatica Esperanto" w:cs="Pragmatica Esperanto" w:ascii="Pragmatica Esperanto" w:hAnsi="Pragmatica Esperanto"/>
          <w:color w:val="000000"/>
          <w:sz w:val="18"/>
          <w:szCs w:val="18"/>
          <w:lang w:val="en-US"/>
        </w:rPr>
        <w:tab/>
        <w:t>Ñëîâîîáðàçîâàíèå : kafejo - êàôå     buterpano - áóòåðáðîä</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Âèíèòåëüíûé ïàäåæ â ýñïåðàíòî  èíîãäà  óïîòðåáëÿåòñÿ  èíà÷å,  ÷åì  ïî-ðóññêè. Ïðè ïîìîùè âèíèòåëüíîãî ïàäåæà  ìîæåò áûòü óêàçàíî íàïðàâëåíèå : Mi iras en urbon - ß èäó â ãîðîä.   Kien vi iras ?  -  Êóäà âû èäå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Ïðåäëîã "en" ìîæíî îïóñòèòü :  Mi iras urbon,  mi iras instituton. </w:t>
        <w:tab/>
        <w:t>"Mi iras en urbo"   îçíà÷àåò   "ß èäó â ãîðîäå".</w:t>
        <w:tab/>
        <w:t>Kie li iras ?     -    Ãäå îí èäåò ?</w:t>
      </w:r>
    </w:p>
    <w:p>
      <w:pPr>
        <w:pStyle w:val="Normal"/>
        <w:jc w:val="both"/>
        <w:rPr/>
      </w:pPr>
      <w:r>
        <w:rPr>
          <w:rFonts w:eastAsia="Pragmatica Esperanto" w:cs="Pragmatica Esperanto" w:ascii="Pragmatica Esperanto" w:hAnsi="Pragmatica Esperanto"/>
          <w:color w:val="000000"/>
          <w:sz w:val="18"/>
          <w:szCs w:val="18"/>
          <w:lang w:val="en-US"/>
        </w:rPr>
        <w:tab/>
        <w:t>Ïîñëå ïðåäëîãîâ sur (íà), en (â), sub (ïîä) âèíèòåëüíûé ïàäåæ óïîòðåáëÿåòñÿ, åñëè ìîæíî ïîñòàâèòü âîïðîñ "êóäà ?". Åñëè ñòîèò âîïðîñ "ãäå ?", òî óïîòðåáëÿåòñÿ èìåíèòåëüíûé ïàäåæ.</w:t>
        <w:tab/>
        <w:t>Ïîñëå äðóãèõ ïðåäëîãîâ óïîòðåáëÿéòå òîëüêî èìåíèòåëüíûé ïàäåæ.</w:t>
      </w:r>
    </w:p>
    <w:p>
      <w:pPr>
        <w:pStyle w:val="Normal"/>
        <w:jc w:val="both"/>
        <w:rPr/>
      </w:pPr>
      <w:r>
        <w:rPr>
          <w:rFonts w:eastAsia="Pragmatica Esperanto" w:cs="Pragmatica Esperanto" w:ascii="Pragmatica Esperanto" w:hAnsi="Pragmatica Esperanto"/>
          <w:color w:val="000000"/>
          <w:sz w:val="18"/>
          <w:szCs w:val="18"/>
          <w:lang w:val="en-US"/>
        </w:rPr>
        <w:tab/>
        <w:t xml:space="preserve">×àñòî óïîòðåáëÿåìûå âûðàæåíèÿ ñ âèíèòåëüíûì ïàäåæîì: </w:t>
      </w:r>
      <w:r>
        <w:rPr>
          <w:rFonts w:eastAsia="Pragmatica Esperanto" w:cs="Pragmatica Esperanto" w:ascii="Pragmatica Esperanto" w:hAnsi="Pragmatica Esperanto"/>
          <w:b/>
          <w:bCs/>
          <w:color w:val="000000"/>
          <w:sz w:val="18"/>
          <w:szCs w:val="18"/>
          <w:lang w:val="en-US"/>
        </w:rPr>
        <w:t>Bonan matenon!</w:t>
      </w:r>
      <w:r>
        <w:rPr>
          <w:rFonts w:eastAsia="Pragmatica Esperanto" w:cs="Pragmatica Esperanto" w:ascii="Pragmatica Esperanto" w:hAnsi="Pragmatica Esperanto"/>
          <w:color w:val="000000"/>
          <w:sz w:val="18"/>
          <w:szCs w:val="18"/>
          <w:lang w:val="en-US"/>
        </w:rPr>
        <w:t xml:space="preserve"> - Äîáðîå óòðî! </w:t>
      </w:r>
      <w:r>
        <w:rPr>
          <w:rFonts w:eastAsia="Pragmatica Esperanto" w:cs="Pragmatica Esperanto" w:ascii="Pragmatica Esperanto" w:hAnsi="Pragmatica Esperanto"/>
          <w:b/>
          <w:bCs/>
          <w:color w:val="000000"/>
          <w:sz w:val="18"/>
          <w:szCs w:val="18"/>
          <w:lang w:val="en-US"/>
        </w:rPr>
        <w:t>Bonan tagon!</w:t>
      </w:r>
      <w:r>
        <w:rPr>
          <w:rFonts w:eastAsia="Pragmatica Esperanto" w:cs="Pragmatica Esperanto" w:ascii="Pragmatica Esperanto" w:hAnsi="Pragmatica Esperanto"/>
          <w:color w:val="000000"/>
          <w:sz w:val="18"/>
          <w:szCs w:val="18"/>
          <w:lang w:val="en-US"/>
        </w:rPr>
        <w:t xml:space="preserve"> - Äîáðûé äåíü! </w:t>
      </w:r>
      <w:r>
        <w:rPr>
          <w:rFonts w:eastAsia="Pragmatica Esperanto" w:cs="Pragmatica Esperanto" w:ascii="Pragmatica Esperanto" w:hAnsi="Pragmatica Esperanto"/>
          <w:b/>
          <w:bCs/>
          <w:color w:val="000000"/>
          <w:sz w:val="18"/>
          <w:szCs w:val="18"/>
          <w:lang w:val="en-US"/>
        </w:rPr>
        <w:t>Bonan vesperon!</w:t>
      </w:r>
      <w:r>
        <w:rPr>
          <w:rFonts w:eastAsia="Pragmatica Esperanto" w:cs="Pragmatica Esperanto" w:ascii="Pragmatica Esperanto" w:hAnsi="Pragmatica Esperanto"/>
          <w:color w:val="000000"/>
          <w:sz w:val="18"/>
          <w:szCs w:val="18"/>
          <w:lang w:val="en-US"/>
        </w:rPr>
        <w:t xml:space="preserve">  - Äîáðûé âå÷åð! </w:t>
      </w:r>
      <w:r>
        <w:rPr>
          <w:rFonts w:eastAsia="Pragmatica Esperanto" w:cs="Pragmatica Esperanto" w:ascii="Pragmatica Esperanto" w:hAnsi="Pragmatica Esperanto"/>
          <w:b/>
          <w:bCs/>
          <w:color w:val="000000"/>
          <w:sz w:val="18"/>
          <w:szCs w:val="18"/>
          <w:lang w:val="en-US"/>
        </w:rPr>
        <w:t>Bonan nokton! -</w:t>
      </w:r>
      <w:r>
        <w:rPr>
          <w:rFonts w:eastAsia="Pragmatica Esperanto" w:cs="Pragmatica Esperanto" w:ascii="Pragmatica Esperanto" w:hAnsi="Pragmatica Esperanto"/>
          <w:color w:val="000000"/>
          <w:sz w:val="18"/>
          <w:szCs w:val="18"/>
          <w:lang w:val="en-US"/>
        </w:rPr>
        <w:t xml:space="preserve"> Ñïîêîéíîé íî÷è! </w:t>
      </w:r>
      <w:r>
        <w:rPr>
          <w:rFonts w:eastAsia="Pragmatica Esperanto" w:cs="Pragmatica Esperanto" w:ascii="Pragmatica Esperanto" w:hAnsi="Pragmatica Esperanto"/>
          <w:b/>
          <w:bCs/>
          <w:color w:val="000000"/>
          <w:sz w:val="18"/>
          <w:szCs w:val="18"/>
          <w:lang w:val="en-US"/>
        </w:rPr>
        <w:t>Bonan apetiton! -</w:t>
      </w:r>
      <w:r>
        <w:rPr>
          <w:rFonts w:eastAsia="Pragmatica Esperanto" w:cs="Pragmatica Esperanto" w:ascii="Pragmatica Esperanto" w:hAnsi="Pragmatica Esperanto"/>
          <w:color w:val="000000"/>
          <w:sz w:val="18"/>
          <w:szCs w:val="18"/>
          <w:lang w:val="en-US"/>
        </w:rPr>
        <w:t xml:space="preserve"> Ïðèÿòíîãî àïåòèòà! </w:t>
      </w:r>
      <w:r>
        <w:rPr>
          <w:rFonts w:eastAsia="Pragmatica Esperanto" w:cs="Pragmatica Esperanto" w:ascii="Pragmatica Esperanto" w:hAnsi="Pragmatica Esperanto"/>
          <w:b/>
          <w:bCs/>
          <w:color w:val="000000"/>
          <w:sz w:val="18"/>
          <w:szCs w:val="18"/>
          <w:lang w:val="en-US"/>
        </w:rPr>
        <w:t xml:space="preserve">Saluton! - </w:t>
      </w:r>
      <w:r>
        <w:rPr>
          <w:rFonts w:eastAsia="Pragmatica Esperanto" w:cs="Pragmatica Esperanto" w:ascii="Pragmatica Esperanto" w:hAnsi="Pragmatica Esperanto"/>
          <w:color w:val="000000"/>
          <w:sz w:val="18"/>
          <w:szCs w:val="18"/>
          <w:lang w:val="en-US"/>
        </w:rPr>
        <w:t>Ïðèâåò!</w:t>
        <w:tab/>
      </w:r>
      <w:r>
        <w:rPr>
          <w:rFonts w:eastAsia="Pragmatica Esperanto" w:cs="Pragmatica Esperanto" w:ascii="Pragmatica Esperanto" w:hAnsi="Pragmatica Esperanto"/>
          <w:b/>
          <w:bCs/>
          <w:color w:val="000000"/>
          <w:sz w:val="18"/>
          <w:szCs w:val="18"/>
          <w:lang w:val="en-US"/>
        </w:rPr>
        <w:t>Dankon! -</w:t>
      </w:r>
      <w:r>
        <w:rPr>
          <w:rFonts w:eastAsia="Pragmatica Esperanto" w:cs="Pragmatica Esperanto" w:ascii="Pragmatica Esperanto" w:hAnsi="Pragmatica Esperanto"/>
          <w:color w:val="000000"/>
          <w:sz w:val="18"/>
          <w:szCs w:val="18"/>
          <w:lang w:val="en-US"/>
        </w:rPr>
        <w:t xml:space="preserve"> Ñïàñèá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Ïðåäëîãè ìîãóò ñëóæèòü ïðèñòàâêàìè :</w:t>
      </w:r>
    </w:p>
    <w:p>
      <w:pPr>
        <w:pStyle w:val="Normal"/>
        <w:jc w:val="both"/>
        <w:rPr/>
      </w:pPr>
      <w:r>
        <w:rPr>
          <w:rFonts w:eastAsia="Pragmatica Esperanto" w:cs="Pragmatica Esperanto" w:ascii="Pragmatica Esperanto" w:hAnsi="Pragmatica Esperanto"/>
          <w:color w:val="000000"/>
          <w:sz w:val="18"/>
          <w:szCs w:val="18"/>
          <w:lang w:val="en-US"/>
        </w:rPr>
        <w:tab/>
        <w:tab/>
        <w:t xml:space="preserve">eniri - âîéòè          </w:t>
        <w:tab/>
        <w:tab/>
        <w:tab/>
        <w:tab/>
        <w:t xml:space="preserve">deiri - îòîéòè          </w:t>
        <w:tab/>
        <w:t>aliri - ïîäîéò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 xml:space="preserve">enskribi - âïèñàòü     </w:t>
        <w:tab/>
        <w:tab/>
        <w:tab/>
        <w:t xml:space="preserve">surskribo - íàäïèñü    </w:t>
        <w:tab/>
        <w:t>subskribi - ïîäïèñà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 xml:space="preserve">aldoni - äîáàâèòü      </w:t>
        <w:tab/>
        <w:tab/>
        <w:tab/>
        <w:t xml:space="preserve">meti - êëàñòü           </w:t>
        <w:tab/>
        <w:t>enmeti - âëîæè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surmeti - íàëîæèòü,íàäåòü    submeti - ïîäëîæèòü</w:t>
      </w:r>
    </w:p>
    <w:p>
      <w:pPr>
        <w:pStyle w:val="Normal"/>
        <w:jc w:val="both"/>
        <w:rPr/>
      </w:pPr>
      <w:r>
        <w:rPr>
          <w:rFonts w:eastAsia="Pragmatica Esperanto" w:cs="Pragmatica Esperanto" w:ascii="Pragmatica Esperanto" w:hAnsi="Pragmatica Esperanto"/>
          <w:color w:val="000000"/>
          <w:sz w:val="18"/>
          <w:szCs w:val="18"/>
          <w:lang w:val="en-US"/>
        </w:rPr>
        <w:tab/>
        <w:t xml:space="preserve">Ãëàãîëû </w:t>
      </w:r>
      <w:r>
        <w:rPr>
          <w:rFonts w:eastAsia="Pragmatica Esperanto" w:cs="Pragmatica Esperanto" w:ascii="Pragmatica Esperanto" w:hAnsi="Pragmatica Esperanto"/>
          <w:b/>
          <w:bCs/>
          <w:color w:val="000000"/>
          <w:sz w:val="18"/>
          <w:szCs w:val="18"/>
          <w:lang w:val="en-US"/>
        </w:rPr>
        <w:t>voli</w:t>
      </w:r>
      <w:r>
        <w:rPr>
          <w:rFonts w:eastAsia="Pragmatica Esperanto" w:cs="Pragmatica Esperanto" w:ascii="Pragmatica Esperanto" w:hAnsi="Pragmatica Esperanto"/>
          <w:color w:val="000000"/>
          <w:sz w:val="18"/>
          <w:szCs w:val="18"/>
          <w:lang w:val="en-US"/>
        </w:rPr>
        <w:t xml:space="preserve">  -  õîòåòü è </w:t>
      </w:r>
      <w:r>
        <w:rPr>
          <w:rFonts w:eastAsia="Pragmatica Esperanto" w:cs="Pragmatica Esperanto" w:ascii="Pragmatica Esperanto" w:hAnsi="Pragmatica Esperanto"/>
          <w:b/>
          <w:bCs/>
          <w:color w:val="000000"/>
          <w:sz w:val="18"/>
          <w:szCs w:val="18"/>
          <w:lang w:val="en-US"/>
        </w:rPr>
        <w:t>deziri</w:t>
      </w:r>
      <w:r>
        <w:rPr>
          <w:rFonts w:eastAsia="Pragmatica Esperanto" w:cs="Pragmatica Esperanto" w:ascii="Pragmatica Esperanto" w:hAnsi="Pragmatica Esperanto"/>
          <w:color w:val="000000"/>
          <w:sz w:val="18"/>
          <w:szCs w:val="18"/>
          <w:lang w:val="en-US"/>
        </w:rPr>
        <w:t xml:space="preserve"> - æåëàòü áëèçêè ïî çíà÷åíèþ,  íî voli ñëóæèò äëÿ îáîçíà÷åíèÿ ñèëüíîãî æåëàíèÿ.  ×àñòî ðóññêèé ãëàãîë  "õîòåòü" ïåðåâîäÿò ãëàãîëîì "deziri": ß õî÷ó ÷èòàòü - Mi deziras legi. ß õî÷ó åñòü - Mi deziras manqi.</w:t>
      </w:r>
    </w:p>
    <w:p>
      <w:pPr>
        <w:pStyle w:val="Normal"/>
        <w:jc w:val="both"/>
        <w:rPr/>
      </w:pPr>
      <w:r>
        <w:rPr>
          <w:rFonts w:eastAsia="Pragmatica Esperanto" w:cs="Pragmatica Esperanto" w:ascii="Pragmatica Esperanto" w:hAnsi="Pragmatica Esperanto"/>
          <w:color w:val="000000"/>
          <w:sz w:val="18"/>
          <w:szCs w:val="18"/>
          <w:lang w:val="en-US"/>
        </w:rPr>
        <w:tab/>
        <w:t xml:space="preserve">Ãëàãîëû â áóäóùåì âðåìåíè èìåþò îêí÷àíèå </w:t>
      </w:r>
      <w:r>
        <w:rPr>
          <w:rFonts w:eastAsia="Pragmatica Esperanto" w:cs="Pragmatica Esperanto" w:ascii="Pragmatica Esperanto" w:hAnsi="Pragmatica Esperanto"/>
          <w:b/>
          <w:bCs/>
          <w:color w:val="000000"/>
          <w:sz w:val="18"/>
          <w:szCs w:val="18"/>
          <w:lang w:val="en-US"/>
        </w:rPr>
        <w:t>-os</w:t>
      </w:r>
      <w:r>
        <w:rPr>
          <w:rFonts w:eastAsia="Pragmatica Esperanto" w:cs="Pragmatica Esperanto" w:ascii="Pragmatica Esperanto" w:hAnsi="Pragmatica Esperanto"/>
          <w:color w:val="000000"/>
          <w:sz w:val="18"/>
          <w:szCs w:val="18"/>
          <w:lang w:val="en-US"/>
        </w:rPr>
        <w:t xml:space="preserve">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Mi legos - ß áóäó ÷èòàòü (ÿ ïðî÷òó).  Li ludos - Îí áóäåò èãðà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Ili glados - Îíè ïîãëàäÿò (îíè áóäóò ãëàäèòü)</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i/>
          <w:iCs/>
          <w:color w:val="000000"/>
          <w:sz w:val="18"/>
          <w:szCs w:val="18"/>
          <w:lang w:val="en-US"/>
        </w:rPr>
        <w:t>Îáðàòèòå âíèìàíèå :  ïî ðóññêè ìîæåò áûòü äâà ñëîâà (áóäó ÷èòàòü) - íà ýñïåðàíòî îäíî (legos).</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stas mateno.  Nikolao faras gimnastikon.  Post la gimnastiko li lavas sin.  Lia  fratino  Tanjo  helpas la patrinon.  Wi metas telerojn sur la tabl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Iru  matenmanqi,  -  wi  diras  al  sia frato. Nikolao eniras la manqoxambron kaj dira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Bonan mateno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Sur la tablo Nikalao vidas panon, buteron, fromaqon, kolbason, lakt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u vi deziras kafon kun lakto ? - demandis lin la patri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deziras kafon sen lakto, - respondas Nikola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deziras teon, - diras Tanj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Ili manqas buterpanojn kaj trinkas. La kato eniras la xambr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ay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La kato nin dankas, - diras Tanj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Post la matenmanqo la gefratojn lavas teler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Nikolao, ludu kun mi, - diras Tanj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ludos kun vi vespere, - li respondas, - Mi iras nun en mian instituton. Ludu kun via ka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Tanjo ludas kun la kato. Wi deklama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w:t>
        <w:tab/>
        <w:t>Sur la seqo kato sid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Sur la tablo lakton vid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Mia kato manqi vol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Kun knabino ne petol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Demandoj al tekst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iu faras gimnastikon ?  Kion metas Tanjo sur la tablon ?  Kiu  diras: "Bonan matenon !" ?     Xu sur la tablo estas kotletoj ?  Xu vi matene faras gimnastikon ?  Xu vi trinkas kafon kun lakto ?  Kiu lavas telerojn ?   Kien iras Nikalao post la matenmanqo ?  Kun kiu Tanjo luda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Îòâåòüòå íà âîïðîñû è ïåðåñêàæèòå òåêñ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6.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Ïåðåâåäèòå : </w:t>
        <w:tab/>
        <w:t>ß  áóäó ïèòü êîôå  ñ ìîëîêîì.    Ìû ñïðîñèëè,  õî÷åò ëè  îí  ïèòü ÷àé. Ìû  âîéäåì  â äîì è ñêàæåì: " Äîáðûé âå÷åð! Ïðèÿòíîãî àïåòèòà !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6.1 : </w:t>
        <w:tab/>
        <w:t>Mi trinkos kafon kun lakto. Ni demandis, xu li deziras trinki teon. Ni eniros (en) la domon kaj diros : "Bonan vesperon ! Bonan apetito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6.</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Äîáðûé äåíü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Çäðàâñòâóé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Êóäà âû èäå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ß èäó â òåàòð.</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Ñ êåì âû èäåòå â òåàòð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ß èäó â òåàòð ñî ñâîåé ïîäðóãî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Ãäå æèâåò âàøà ïîäðóãà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Îíà æèâåò âîçëå âàøåãî èíñòèòóò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òî âû áóäåòå êóøàòü âå÷åðîì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ß ñúåì áóòåðáðîä ñ ñûðîì è âûïüþ ÷àé ñ ìîëîêî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òî âû áóäåòå äåëàòü ïîñëå óæèíà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ß ïîèãðàþ ñî ñâîåé ìàëåíüêîé ñåñòðî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Ó ìåíÿ åñòü èíòåðåñíàÿ êíèãà. Õîòèòå åå ïî÷èòàòü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Äà, ñïàñèá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Äî ñâèäàíèÿ.</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Ñîñòàâüòå äèàëîã ïî òåìå "Óòðî".</w:t>
      </w:r>
      <w:r>
        <w:br w:type="page"/>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7-é                                                                 La sep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b/>
          <w:bCs/>
          <w:color w:val="000000"/>
          <w:sz w:val="18"/>
          <w:szCs w:val="18"/>
          <w:lang w:val="en-US"/>
        </w:rPr>
        <w:tab/>
        <w:t>bonvolu</w:t>
      </w:r>
      <w:r>
        <w:rPr>
          <w:rFonts w:eastAsia="Pragmatica Esperanto" w:cs="Pragmatica Esperanto" w:ascii="Pragmatica Esperanto" w:hAnsi="Pragmatica Esperanto"/>
          <w:color w:val="000000"/>
          <w:sz w:val="18"/>
          <w:szCs w:val="18"/>
          <w:lang w:val="en-US"/>
        </w:rPr>
        <w:t xml:space="preserve"> - ïîæàëóéñòà </w:t>
        <w:tab/>
        <w:tab/>
      </w:r>
      <w:r>
        <w:rPr>
          <w:rFonts w:eastAsia="Pragmatica Esperanto" w:cs="Pragmatica Esperanto" w:ascii="Pragmatica Esperanto" w:hAnsi="Pragmatica Esperanto"/>
          <w:b/>
          <w:bCs/>
          <w:color w:val="000000"/>
          <w:sz w:val="18"/>
          <w:szCs w:val="18"/>
          <w:lang w:val="en-US"/>
        </w:rPr>
        <w:t>kawi</w:t>
      </w:r>
      <w:r>
        <w:rPr>
          <w:rFonts w:eastAsia="Pragmatica Esperanto" w:cs="Pragmatica Esperanto" w:ascii="Pragmatica Esperanto" w:hAnsi="Pragmatica Esperanto"/>
          <w:color w:val="000000"/>
          <w:sz w:val="18"/>
          <w:szCs w:val="18"/>
          <w:lang w:val="en-US"/>
        </w:rPr>
        <w:t xml:space="preserve"> - ïðÿòàòü</w:t>
      </w:r>
    </w:p>
    <w:p>
      <w:pPr>
        <w:pStyle w:val="Normal"/>
        <w:jc w:val="both"/>
        <w:rPr/>
      </w:pPr>
      <w:r>
        <w:rPr>
          <w:rFonts w:eastAsia="Pragmatica Esperanto" w:cs="Pragmatica Esperanto" w:ascii="Pragmatica Esperanto" w:hAnsi="Pragmatica Esperanto"/>
          <w:b/>
          <w:bCs/>
          <w:color w:val="000000"/>
          <w:sz w:val="18"/>
          <w:szCs w:val="18"/>
          <w:lang w:val="en-US"/>
        </w:rPr>
        <w:tab/>
        <w:t>hejme</w:t>
      </w:r>
      <w:r>
        <w:rPr>
          <w:rFonts w:eastAsia="Pragmatica Esperanto" w:cs="Pragmatica Esperanto" w:ascii="Pragmatica Esperanto" w:hAnsi="Pragmatica Esperanto"/>
          <w:color w:val="000000"/>
          <w:sz w:val="18"/>
          <w:szCs w:val="18"/>
          <w:lang w:val="en-US"/>
        </w:rPr>
        <w:t xml:space="preserve"> - äîìà</w:t>
      </w:r>
      <w:r>
        <w:rPr>
          <w:rFonts w:eastAsia="Pragmatica Esperanto" w:cs="Pragmatica Esperanto" w:ascii="Pragmatica Esperanto" w:hAnsi="Pragmatica Esperanto"/>
          <w:b/>
          <w:bCs/>
          <w:color w:val="000000"/>
          <w:sz w:val="18"/>
          <w:szCs w:val="18"/>
          <w:lang w:val="en-US"/>
        </w:rPr>
        <w:t xml:space="preserve"> </w:t>
        <w:tab/>
        <w:tab/>
        <w:tab/>
        <w:tab/>
        <w:tab/>
        <w:tab/>
        <w:t>peti</w:t>
      </w:r>
      <w:r>
        <w:rPr>
          <w:rFonts w:eastAsia="Pragmatica Esperanto" w:cs="Pragmatica Esperanto" w:ascii="Pragmatica Esperanto" w:hAnsi="Pragmatica Esperanto"/>
          <w:color w:val="000000"/>
          <w:sz w:val="18"/>
          <w:szCs w:val="18"/>
          <w:lang w:val="en-US"/>
        </w:rPr>
        <w:t xml:space="preserve"> - ïðîñèòü</w:t>
      </w:r>
    </w:p>
    <w:p>
      <w:pPr>
        <w:pStyle w:val="Normal"/>
        <w:jc w:val="both"/>
        <w:rPr/>
      </w:pPr>
      <w:r>
        <w:rPr>
          <w:rFonts w:eastAsia="Pragmatica Esperanto" w:cs="Pragmatica Esperanto" w:ascii="Pragmatica Esperanto" w:hAnsi="Pragmatica Esperanto"/>
          <w:b/>
          <w:bCs/>
          <w:color w:val="000000"/>
          <w:sz w:val="18"/>
          <w:szCs w:val="18"/>
          <w:lang w:val="en-US"/>
        </w:rPr>
        <w:tab/>
        <w:t>hejmen</w:t>
      </w:r>
      <w:r>
        <w:rPr>
          <w:rFonts w:eastAsia="Pragmatica Esperanto" w:cs="Pragmatica Esperanto" w:ascii="Pragmatica Esperanto" w:hAnsi="Pragmatica Esperanto"/>
          <w:color w:val="000000"/>
          <w:sz w:val="18"/>
          <w:szCs w:val="18"/>
          <w:lang w:val="en-US"/>
        </w:rPr>
        <w:t xml:space="preserve"> - äîìîé</w:t>
      </w:r>
      <w:r>
        <w:rPr>
          <w:rFonts w:eastAsia="Pragmatica Esperanto" w:cs="Pragmatica Esperanto" w:ascii="Pragmatica Esperanto" w:hAnsi="Pragmatica Esperanto"/>
          <w:b/>
          <w:bCs/>
          <w:color w:val="000000"/>
          <w:sz w:val="18"/>
          <w:szCs w:val="18"/>
          <w:lang w:val="en-US"/>
        </w:rPr>
        <w:t xml:space="preserve"> </w:t>
        <w:tab/>
        <w:tab/>
        <w:tab/>
        <w:tab/>
        <w:tab/>
        <w:t>pri</w:t>
      </w:r>
      <w:r>
        <w:rPr>
          <w:rFonts w:eastAsia="Pragmatica Esperanto" w:cs="Pragmatica Esperanto" w:ascii="Pragmatica Esperanto" w:hAnsi="Pragmatica Esperanto"/>
          <w:color w:val="000000"/>
          <w:sz w:val="18"/>
          <w:szCs w:val="18"/>
          <w:lang w:val="en-US"/>
        </w:rPr>
        <w:t xml:space="preserve"> - î, îá</w:t>
      </w:r>
    </w:p>
    <w:p>
      <w:pPr>
        <w:pStyle w:val="Normal"/>
        <w:jc w:val="both"/>
        <w:rPr/>
      </w:pPr>
      <w:r>
        <w:rPr>
          <w:rFonts w:eastAsia="Pragmatica Esperanto" w:cs="Pragmatica Esperanto" w:ascii="Pragmatica Esperanto" w:hAnsi="Pragmatica Esperanto"/>
          <w:b/>
          <w:bCs/>
          <w:color w:val="000000"/>
          <w:sz w:val="18"/>
          <w:szCs w:val="18"/>
          <w:lang w:val="en-US"/>
        </w:rPr>
        <w:tab/>
        <w:t>hejmo</w:t>
      </w:r>
      <w:r>
        <w:rPr>
          <w:rFonts w:eastAsia="Pragmatica Esperanto" w:cs="Pragmatica Esperanto" w:ascii="Pragmatica Esperanto" w:hAnsi="Pragmatica Esperanto"/>
          <w:color w:val="000000"/>
          <w:sz w:val="18"/>
          <w:szCs w:val="18"/>
          <w:lang w:val="en-US"/>
        </w:rPr>
        <w:t xml:space="preserve"> - äîìàøíèé î÷àã</w:t>
      </w:r>
      <w:r>
        <w:rPr>
          <w:rFonts w:eastAsia="Pragmatica Esperanto" w:cs="Pragmatica Esperanto" w:ascii="Pragmatica Esperanto" w:hAnsi="Pragmatica Esperanto"/>
          <w:b/>
          <w:bCs/>
          <w:color w:val="000000"/>
          <w:sz w:val="18"/>
          <w:szCs w:val="18"/>
          <w:lang w:val="en-US"/>
        </w:rPr>
        <w:t xml:space="preserve"> </w:t>
        <w:tab/>
        <w:tab/>
        <w:t>studi</w:t>
      </w:r>
      <w:r>
        <w:rPr>
          <w:rFonts w:eastAsia="Pragmatica Esperanto" w:cs="Pragmatica Esperanto" w:ascii="Pragmatica Esperanto" w:hAnsi="Pragmatica Esperanto"/>
          <w:color w:val="000000"/>
          <w:sz w:val="18"/>
          <w:szCs w:val="18"/>
          <w:lang w:val="en-US"/>
        </w:rPr>
        <w:t xml:space="preserve"> - èçó÷àòü, ó÷èòüñÿ â ÂÓÇå</w:t>
      </w:r>
    </w:p>
    <w:p>
      <w:pPr>
        <w:pStyle w:val="Normal"/>
        <w:jc w:val="both"/>
        <w:rPr/>
      </w:pPr>
      <w:r>
        <w:rPr>
          <w:rFonts w:eastAsia="Pragmatica Esperanto" w:cs="Pragmatica Esperanto" w:ascii="Pragmatica Esperanto" w:hAnsi="Pragmatica Esperanto"/>
          <w:b/>
          <w:bCs/>
          <w:color w:val="000000"/>
          <w:sz w:val="18"/>
          <w:szCs w:val="18"/>
          <w:lang w:val="en-US"/>
        </w:rPr>
        <w:tab/>
        <w:t>hodiay</w:t>
      </w:r>
      <w:r>
        <w:rPr>
          <w:rFonts w:eastAsia="Pragmatica Esperanto" w:cs="Pragmatica Esperanto" w:ascii="Pragmatica Esperanto" w:hAnsi="Pragmatica Esperanto"/>
          <w:color w:val="000000"/>
          <w:sz w:val="18"/>
          <w:szCs w:val="18"/>
          <w:lang w:val="en-US"/>
        </w:rPr>
        <w:t xml:space="preserve"> - ñåãîäíÿ </w:t>
        <w:tab/>
        <w:tab/>
        <w:tab/>
        <w:tab/>
      </w:r>
      <w:r>
        <w:rPr>
          <w:rFonts w:eastAsia="Pragmatica Esperanto" w:cs="Pragmatica Esperanto" w:ascii="Pragmatica Esperanto" w:hAnsi="Pragmatica Esperanto"/>
          <w:b/>
          <w:bCs/>
          <w:color w:val="000000"/>
          <w:sz w:val="18"/>
          <w:szCs w:val="18"/>
          <w:lang w:val="en-US"/>
        </w:rPr>
        <w:t>veni</w:t>
      </w:r>
      <w:r>
        <w:rPr>
          <w:rFonts w:eastAsia="Pragmatica Esperanto" w:cs="Pragmatica Esperanto" w:ascii="Pragmatica Esperanto" w:hAnsi="Pragmatica Esperanto"/>
          <w:color w:val="000000"/>
          <w:sz w:val="18"/>
          <w:szCs w:val="18"/>
          <w:lang w:val="en-US"/>
        </w:rPr>
        <w:t xml:space="preserve"> - ïðèõîäèòü</w:t>
      </w:r>
    </w:p>
    <w:p>
      <w:pPr>
        <w:pStyle w:val="Normal"/>
        <w:jc w:val="both"/>
        <w:rPr/>
      </w:pPr>
      <w:r>
        <w:rPr>
          <w:rFonts w:eastAsia="Pragmatica Esperanto" w:cs="Pragmatica Esperanto" w:ascii="Pragmatica Esperanto" w:hAnsi="Pragmatica Esperanto"/>
          <w:b/>
          <w:bCs/>
          <w:color w:val="000000"/>
          <w:sz w:val="18"/>
          <w:szCs w:val="18"/>
          <w:lang w:val="en-US"/>
        </w:rPr>
        <w:tab/>
        <w:t>jen</w:t>
      </w:r>
      <w:r>
        <w:rPr>
          <w:rFonts w:eastAsia="Pragmatica Esperanto" w:cs="Pragmatica Esperanto" w:ascii="Pragmatica Esperanto" w:hAnsi="Pragmatica Esperanto"/>
          <w:color w:val="000000"/>
          <w:sz w:val="18"/>
          <w:szCs w:val="18"/>
          <w:lang w:val="en-US"/>
        </w:rPr>
        <w:t xml:space="preserve"> - âîò </w:t>
        <w:tab/>
        <w:tab/>
        <w:tab/>
        <w:tab/>
        <w:tab/>
        <w:tab/>
        <w:tab/>
        <w:tab/>
      </w:r>
      <w:r>
        <w:rPr>
          <w:rFonts w:eastAsia="Pragmatica Esperanto" w:cs="Pragmatica Esperanto" w:ascii="Pragmatica Esperanto" w:hAnsi="Pragmatica Esperanto"/>
          <w:b/>
          <w:bCs/>
          <w:color w:val="000000"/>
          <w:sz w:val="18"/>
          <w:szCs w:val="18"/>
          <w:lang w:val="en-US"/>
        </w:rPr>
        <w:t>viziti</w:t>
      </w:r>
      <w:r>
        <w:rPr>
          <w:rFonts w:eastAsia="Pragmatica Esperanto" w:cs="Pragmatica Esperanto" w:ascii="Pragmatica Esperanto" w:hAnsi="Pragmatica Esperanto"/>
          <w:color w:val="000000"/>
          <w:sz w:val="18"/>
          <w:szCs w:val="18"/>
          <w:lang w:val="en-US"/>
        </w:rPr>
        <w:t xml:space="preserve"> - ïîñåùàòü</w:t>
        <w:tab/>
        <w:tab/>
        <w:tab/>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Ïðèñòàâêà </w:t>
      </w:r>
      <w:r>
        <w:rPr>
          <w:rFonts w:eastAsia="Pragmatica Esperanto" w:cs="Pragmatica Esperanto" w:ascii="Pragmatica Esperanto" w:hAnsi="Pragmatica Esperanto"/>
          <w:b/>
          <w:bCs/>
          <w:color w:val="000000"/>
          <w:sz w:val="18"/>
          <w:szCs w:val="18"/>
          <w:lang w:val="en-US"/>
        </w:rPr>
        <w:t>re-</w:t>
      </w:r>
      <w:r>
        <w:rPr>
          <w:rFonts w:eastAsia="Pragmatica Esperanto" w:cs="Pragmatica Esperanto" w:ascii="Pragmatica Esperanto" w:hAnsi="Pragmatica Esperanto"/>
          <w:color w:val="000000"/>
          <w:sz w:val="18"/>
          <w:szCs w:val="18"/>
          <w:lang w:val="en-US"/>
        </w:rPr>
        <w:t xml:space="preserve"> îçíà÷àåò ïîâòîðíîå èëè îáðàòíîå äåéñòâèå :</w:t>
      </w:r>
    </w:p>
    <w:p>
      <w:pPr>
        <w:pStyle w:val="Normal"/>
        <w:jc w:val="both"/>
        <w:rPr/>
      </w:pPr>
      <w:r>
        <w:rPr>
          <w:rFonts w:eastAsia="Pragmatica Esperanto" w:cs="Pragmatica Esperanto" w:ascii="Pragmatica Esperanto" w:hAnsi="Pragmatica Esperanto"/>
          <w:color w:val="000000"/>
          <w:sz w:val="18"/>
          <w:szCs w:val="18"/>
          <w:lang w:val="en-US"/>
        </w:rPr>
        <w:tab/>
        <w:tab/>
        <w:t>veni - ïðèõîäèòü,   reveni - âîçâðàùàòüñÿ,   relegi - ïåðå÷èòà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redoni - âîçâðàòèòü,      reskribi - ïåðåïèñàòü</w:t>
      </w:r>
    </w:p>
    <w:p>
      <w:pPr>
        <w:pStyle w:val="Normal"/>
        <w:jc w:val="both"/>
        <w:rPr/>
      </w:pPr>
      <w:r>
        <w:rPr>
          <w:rFonts w:eastAsia="Pragmatica Esperanto" w:cs="Pragmatica Esperanto" w:ascii="Pragmatica Esperanto" w:hAnsi="Pragmatica Esperanto"/>
          <w:color w:val="000000"/>
          <w:sz w:val="18"/>
          <w:szCs w:val="18"/>
          <w:lang w:val="en-US"/>
        </w:rPr>
        <w:tab/>
        <w:t xml:space="preserve">Íàðå÷èÿ ìîæíî îáðàçîâàòü èç ïðåäëîãîâ äîáàâëåíèåì îêîí÷àíèÿ </w:t>
      </w:r>
      <w:r>
        <w:rPr>
          <w:rFonts w:eastAsia="Pragmatica Esperanto" w:cs="Pragmatica Esperanto" w:ascii="Pragmatica Esperanto" w:hAnsi="Pragmatica Esperanto"/>
          <w:b/>
          <w:bCs/>
          <w:color w:val="000000"/>
          <w:sz w:val="18"/>
          <w:szCs w:val="18"/>
          <w:lang w:val="en-US"/>
        </w:rPr>
        <w:t>-e</w:t>
      </w:r>
      <w:r>
        <w:rPr>
          <w:rFonts w:eastAsia="Pragmatica Esperanto" w:cs="Pragmatica Esperanto" w:ascii="Pragmatica Esperanto" w:hAnsi="Pragmatica Esperanto"/>
          <w:color w:val="000000"/>
          <w:sz w:val="18"/>
          <w:szCs w:val="18"/>
          <w:lang w:val="en-US"/>
        </w:rPr>
        <w:t xml:space="preserve">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poste - çàòåì,    apude - ðÿäîì,   kune - âìåñòå,    ene - âíóòð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Îáîðîò òèïà "ni ludu" ïåðåâîäèòñÿ "äàâàéòå èãðàòü",  íî "mi ludu" - "ÿ äîëæåí èãðàòü",   "mi iru" - "ß äîëæåí èäòè" (Èëè "íó, ÿ ïîøåë").</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Ïîñëå ñëîâà "bonvolu" -"ïîæàëóéñòà" óïîòðåáëÿåòñÿ íåîïðåäåëåííàÿ ôîðìà ãëàãîëà (èíôèíèòèâ)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Bonvolu doni al mi libron - Ïîæàëóéñòà, äàéòå ìíå êíèã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t>Îáðàòèòå âíèìàíè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 Li volas esti inqeniero - Îí õî÷åò áûòü èíæåíåðîì.</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tab/>
        <w:t>Ïî-ðóññêè çäåñü òâîðèòåëüíûé ïàäåæ, íà ýñïåðàíòî - èìåíèòåëüíû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b) Ludi gitaron - Èãðàòü íà ãèòàðå.</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tab/>
        <w:t>Íà ýñïåðàíòî çäåñü âèíèòåëüíûé ïàäåæ, ïî-ðóññêè - ïðåäëîæíûé.</w:t>
      </w:r>
    </w:p>
    <w:p>
      <w:pPr>
        <w:pStyle w:val="Normal"/>
        <w:jc w:val="both"/>
        <w:rPr/>
      </w:pPr>
      <w:r>
        <w:rPr>
          <w:rFonts w:eastAsia="Pragmatica Esperanto" w:cs="Pragmatica Esperanto" w:ascii="Pragmatica Esperanto" w:hAnsi="Pragmatica Esperanto"/>
          <w:color w:val="000000"/>
          <w:sz w:val="18"/>
          <w:szCs w:val="18"/>
          <w:lang w:val="en-US"/>
        </w:rPr>
        <w:t>c) Ðóññêèé îáîðîò "Îí ïîéäåò â áèáëèîòåêó" ìîæíî ïåðåâåñòè :</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tab/>
        <w:t>Li vizitos bibliotekon.</w:t>
      </w:r>
    </w:p>
    <w:p>
      <w:pPr>
        <w:pStyle w:val="Normal"/>
        <w:jc w:val="both"/>
        <w:rPr/>
      </w:pPr>
      <w:r>
        <w:rPr>
          <w:rFonts w:eastAsia="Pragmatica Esperanto" w:cs="Pragmatica Esperanto" w:ascii="Pragmatica Esperanto" w:hAnsi="Pragmatica Esperanto"/>
          <w:color w:val="000000"/>
          <w:sz w:val="18"/>
          <w:szCs w:val="18"/>
          <w:lang w:val="en-US"/>
        </w:rPr>
        <w:t>x)</w:t>
      </w:r>
      <w:r>
        <w:rPr>
          <w:rFonts w:eastAsia="Pragmatica Esperanto" w:cs="Pragmatica Esperanto" w:ascii="Pragmatica Esperanto" w:hAnsi="Pragmatica Esperanto"/>
          <w:i/>
          <w:iCs/>
          <w:color w:val="000000"/>
          <w:sz w:val="18"/>
          <w:szCs w:val="18"/>
          <w:lang w:val="en-US"/>
        </w:rPr>
        <w:t xml:space="preserve"> Libro pri matematiko - Êíèãà ïî ìàòåìàòèêå.</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7.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ernolibro, priskribo, alveno, kawludo, petskribo, tekniki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7.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pPr>
      <w:r>
        <w:rPr>
          <w:rFonts w:eastAsia="Pragmatica Esperanto" w:cs="Pragmatica Esperanto" w:ascii="Pragmatica Esperanto" w:hAnsi="Pragmatica Esperanto"/>
          <w:color w:val="000000"/>
          <w:sz w:val="18"/>
          <w:szCs w:val="18"/>
          <w:lang w:val="en-US"/>
        </w:rPr>
        <w:tab/>
        <w:t>Ïîæàëóéñòà, äàéòå ìíå èíòåðåñíóþ êíèãó è ó÷åáíèê ïî ãåîãðàôèè. ß ïðîøó âàñ,  ïîæàëóéñòà,  ïðèäèòå ê íàì ñåãîäíÿ âå÷åðîì. Ïîæàëóéñòà, ïåðåïèøèòå òåêñò.  Îí áóäåò èãðàòü íà ïèàíèíî. Îí õî÷åò áûòü ïèàíèñòîì. Ïîñëå îáåäà îíà âìåñòå ñî ñâîåé ïîäðóãîé ïîøëà â áèáëèîòåêó.  Çàòåì  îíà  âìåñòå  ñî ñâîèì  ìóæåì ïîøëà â òåàòð.  Ïîñëå ñïåêòàêëÿ (spektaklo) îíè ïîóæèíàëè â êàôå è âåðíóëèñü äîìî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7.1 : Ó÷åáíèê, îïèñàíèå, ïðèáûòèå, èãðà â ïðÿòêè, ïðîøåíèå, òåõíèê.</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7.2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Bonvolu doni al mi interesan libron kaj lernolibron pri geografio.  Mi petas  vin,  bonvolu  veni  al  ni  hodiay vespere.  Bonvolu reskribi la tekston.  Li ludos pianon.  Li deziras esti pianisto.  Post tagmanqo  wi kune  kun  sia  amikino vizitis bibliotekon.  Poste wi kune kun sia edzo vizitis teatron.  Post la  spektaklo  ili  vespermanqis  en  kafejo  kaj revenis hejme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kolao estas studento.  Li studas en teknika instituto. Li volas esti inqeniero.  Hodiay estas tri lekcioj :  matematiko, fiziko kaj mekaniko. Post la lekcioj li vizitas institutan manqejon kaj tagmanqas.  Li manqas supon,  kotletojn kaj kompoton. Poste li vizitas institutan bibliotek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Li eniras la bibliotekon kaj diras :  “Bonan tagon !".  "Bonan tagon ! - respondas la bibliotekistino,  - Kion vi deziras ?”.  “Bonvolu doni al mi lernolibrojn pri fiziko kaj mekaniko" - petas  Nikolao.  "Jen  estas  la libroj" - diris la bibliotekistino.  "Dankon !  Qis revid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i revenas hejmen. "Ludu kun mi kawludon" - petas Tanjo. "Bone, ni ludu".</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7.</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åðåâåäèòå :</w:t>
      </w:r>
    </w:p>
    <w:p>
      <w:pPr>
        <w:pStyle w:val="Normal"/>
        <w:jc w:val="both"/>
        <w:rPr/>
      </w:pPr>
      <w:r>
        <w:rPr>
          <w:rFonts w:eastAsia="Pragmatica Esperanto" w:cs="Pragmatica Esperanto" w:ascii="Pragmatica Esperanto" w:hAnsi="Pragmatica Esperanto"/>
          <w:color w:val="000000"/>
          <w:sz w:val="18"/>
          <w:szCs w:val="18"/>
          <w:lang w:val="en-US"/>
        </w:rPr>
        <w:tab/>
        <w:t>Âû õîòèòå áûòü ó÷èòåëåì ?  Íåò, ÿ õî÷ó áûòü èíæåíåðîì. Âû ñåãîäíÿ ïîéäåòå â áèáëèîòåêó ?  Äà.  ß õî÷ó ïîïðîñèòü ó÷åáíèê ïî ìåõàíèêå. Ãäå âàøà áèáëèîòåêà ?  Îíà âîçëå òåàòðà. Äàéòå ìíå, ïîæàëóéñòà, âàø ó÷åáíèê ýñïåðàíòî. ß õî÷ó ïåðå÷èòàòü òåêñò. Âîò îí. ß ïðîøó âàñ, âåðíèòå ìíå åãî ñåãîäíÿ.  ß ïðèäó ê âàì âå÷åðîì è âåðíó ó÷åáíèê.  Âû áóäåòå äîìà ?  Äà,  ÿ âåðíóñü äîìîé äíå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Ïðèäóìàéòå äèàëîã "Â áèáëèîòåêå".</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8-é                                                                     La ok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b/>
          <w:bCs/>
          <w:color w:val="000000"/>
          <w:sz w:val="18"/>
          <w:szCs w:val="18"/>
          <w:lang w:val="en-US"/>
        </w:rPr>
        <w:tab/>
        <w:t>beko</w:t>
      </w:r>
      <w:r>
        <w:rPr>
          <w:rFonts w:eastAsia="Pragmatica Esperanto" w:cs="Pragmatica Esperanto" w:ascii="Pragmatica Esperanto" w:hAnsi="Pragmatica Esperanto"/>
          <w:color w:val="000000"/>
          <w:sz w:val="18"/>
          <w:szCs w:val="18"/>
          <w:lang w:val="en-US"/>
        </w:rPr>
        <w:t xml:space="preserve"> - êëþâ </w:t>
        <w:tab/>
        <w:tab/>
        <w:tab/>
        <w:tab/>
        <w:tab/>
        <w:tab/>
        <w:tab/>
        <w:tab/>
        <w:tab/>
      </w:r>
      <w:r>
        <w:rPr>
          <w:rFonts w:eastAsia="Pragmatica Esperanto" w:cs="Pragmatica Esperanto" w:ascii="Pragmatica Esperanto" w:hAnsi="Pragmatica Esperanto"/>
          <w:b/>
          <w:bCs/>
          <w:color w:val="000000"/>
          <w:sz w:val="18"/>
          <w:szCs w:val="18"/>
          <w:lang w:val="en-US"/>
        </w:rPr>
        <w:t>povi</w:t>
      </w:r>
      <w:r>
        <w:rPr>
          <w:rFonts w:eastAsia="Pragmatica Esperanto" w:cs="Pragmatica Esperanto" w:ascii="Pragmatica Esperanto" w:hAnsi="Pragmatica Esperanto"/>
          <w:color w:val="000000"/>
          <w:sz w:val="18"/>
          <w:szCs w:val="18"/>
          <w:lang w:val="en-US"/>
        </w:rPr>
        <w:t xml:space="preserve"> - ìî÷ü</w:t>
      </w:r>
    </w:p>
    <w:p>
      <w:pPr>
        <w:pStyle w:val="Normal"/>
        <w:jc w:val="both"/>
        <w:rPr/>
      </w:pPr>
      <w:r>
        <w:rPr>
          <w:rFonts w:eastAsia="Pragmatica Esperanto" w:cs="Pragmatica Esperanto" w:ascii="Pragmatica Esperanto" w:hAnsi="Pragmatica Esperanto"/>
          <w:b/>
          <w:bCs/>
          <w:color w:val="000000"/>
          <w:sz w:val="18"/>
          <w:szCs w:val="18"/>
          <w:lang w:val="en-US"/>
        </w:rPr>
        <w:tab/>
        <w:t>birdo</w:t>
      </w:r>
      <w:r>
        <w:rPr>
          <w:rFonts w:eastAsia="Pragmatica Esperanto" w:cs="Pragmatica Esperanto" w:ascii="Pragmatica Esperanto" w:hAnsi="Pragmatica Esperanto"/>
          <w:color w:val="000000"/>
          <w:sz w:val="18"/>
          <w:szCs w:val="18"/>
          <w:lang w:val="en-US"/>
        </w:rPr>
        <w:t xml:space="preserve"> - ïòèöà</w:t>
      </w:r>
      <w:r>
        <w:rPr>
          <w:rFonts w:eastAsia="Pragmatica Esperanto" w:cs="Pragmatica Esperanto" w:ascii="Pragmatica Esperanto" w:hAnsi="Pragmatica Esperanto"/>
          <w:b/>
          <w:bCs/>
          <w:color w:val="000000"/>
          <w:sz w:val="18"/>
          <w:szCs w:val="18"/>
          <w:lang w:val="en-US"/>
        </w:rPr>
        <w:t xml:space="preserve"> </w:t>
        <w:tab/>
        <w:tab/>
        <w:tab/>
        <w:tab/>
        <w:tab/>
        <w:tab/>
        <w:tab/>
        <w:tab/>
        <w:tab/>
        <w:t>ridi</w:t>
      </w:r>
      <w:r>
        <w:rPr>
          <w:rFonts w:eastAsia="Pragmatica Esperanto" w:cs="Pragmatica Esperanto" w:ascii="Pragmatica Esperanto" w:hAnsi="Pragmatica Esperanto"/>
          <w:color w:val="000000"/>
          <w:sz w:val="18"/>
          <w:szCs w:val="18"/>
          <w:lang w:val="en-US"/>
        </w:rPr>
        <w:t xml:space="preserve"> - ñìåÿòüñÿ</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tab/>
        <w:t>fiwo</w:t>
      </w:r>
      <w:r>
        <w:rPr>
          <w:rFonts w:eastAsia="Pragmatica Esperanto" w:cs="Pragmatica Esperanto" w:ascii="Pragmatica Esperanto" w:hAnsi="Pragmatica Esperanto"/>
          <w:color w:val="000000"/>
          <w:sz w:val="18"/>
          <w:szCs w:val="18"/>
          <w:lang w:val="en-US"/>
        </w:rPr>
        <w:t xml:space="preserve"> - ðûáà</w:t>
      </w:r>
      <w:r>
        <w:rPr>
          <w:rFonts w:eastAsia="Pragmatica Esperanto" w:cs="Pragmatica Esperanto" w:ascii="Pragmatica Esperanto" w:hAnsi="Pragmatica Esperanto"/>
          <w:b/>
          <w:bCs/>
          <w:color w:val="000000"/>
          <w:sz w:val="18"/>
          <w:szCs w:val="18"/>
          <w:lang w:val="en-US"/>
        </w:rPr>
        <w:t xml:space="preserve"> </w:t>
        <w:tab/>
        <w:tab/>
        <w:tab/>
        <w:tab/>
        <w:tab/>
        <w:tab/>
        <w:tab/>
        <w:tab/>
        <w:tab/>
        <w:tab/>
        <w:t>roko</w:t>
      </w:r>
      <w:r>
        <w:rPr>
          <w:rFonts w:eastAsia="Pragmatica Esperanto" w:cs="Pragmatica Esperanto" w:ascii="Pragmatica Esperanto" w:hAnsi="Pragmatica Esperanto"/>
          <w:color w:val="000000"/>
          <w:sz w:val="18"/>
          <w:szCs w:val="18"/>
          <w:lang w:val="en-US"/>
        </w:rPr>
        <w:t xml:space="preserve"> - ñêàëà</w:t>
      </w:r>
    </w:p>
    <w:p>
      <w:pPr>
        <w:pStyle w:val="Normal"/>
        <w:jc w:val="both"/>
        <w:rPr/>
      </w:pPr>
      <w:r>
        <w:rPr>
          <w:rFonts w:eastAsia="Pragmatica Esperanto" w:cs="Pragmatica Esperanto" w:ascii="Pragmatica Esperanto" w:hAnsi="Pragmatica Esperanto"/>
          <w:b/>
          <w:bCs/>
          <w:color w:val="000000"/>
          <w:sz w:val="18"/>
          <w:szCs w:val="18"/>
          <w:lang w:val="en-US"/>
        </w:rPr>
        <w:tab/>
        <w:t>qis</w:t>
      </w:r>
      <w:r>
        <w:rPr>
          <w:rFonts w:eastAsia="Pragmatica Esperanto" w:cs="Pragmatica Esperanto" w:ascii="Pragmatica Esperanto" w:hAnsi="Pragmatica Esperanto"/>
          <w:color w:val="000000"/>
          <w:sz w:val="18"/>
          <w:szCs w:val="18"/>
          <w:lang w:val="en-US"/>
        </w:rPr>
        <w:t xml:space="preserve"> - äî</w:t>
      </w:r>
      <w:r>
        <w:rPr>
          <w:rFonts w:eastAsia="Pragmatica Esperanto" w:cs="Pragmatica Esperanto" w:ascii="Pragmatica Esperanto" w:hAnsi="Pragmatica Esperanto"/>
          <w:b/>
          <w:bCs/>
          <w:color w:val="000000"/>
          <w:sz w:val="18"/>
          <w:szCs w:val="18"/>
          <w:lang w:val="en-US"/>
        </w:rPr>
        <w:t xml:space="preserve"> </w:t>
        <w:tab/>
        <w:tab/>
        <w:tab/>
        <w:tab/>
        <w:tab/>
        <w:tab/>
        <w:tab/>
        <w:tab/>
        <w:tab/>
        <w:tab/>
        <w:tab/>
        <w:t>serxi</w:t>
      </w:r>
      <w:r>
        <w:rPr>
          <w:rFonts w:eastAsia="Pragmatica Esperanto" w:cs="Pragmatica Esperanto" w:ascii="Pragmatica Esperanto" w:hAnsi="Pragmatica Esperanto"/>
          <w:color w:val="000000"/>
          <w:sz w:val="18"/>
          <w:szCs w:val="18"/>
          <w:lang w:val="en-US"/>
        </w:rPr>
        <w:t xml:space="preserve"> - èñêàòü</w:t>
      </w:r>
    </w:p>
    <w:p>
      <w:pPr>
        <w:pStyle w:val="Normal"/>
        <w:jc w:val="both"/>
        <w:rPr/>
      </w:pPr>
      <w:r>
        <w:rPr>
          <w:rFonts w:eastAsia="Pragmatica Esperanto" w:cs="Pragmatica Esperanto" w:ascii="Pragmatica Esperanto" w:hAnsi="Pragmatica Esperanto"/>
          <w:b/>
          <w:bCs/>
          <w:color w:val="000000"/>
          <w:sz w:val="18"/>
          <w:szCs w:val="18"/>
          <w:lang w:val="en-US"/>
        </w:rPr>
        <w:tab/>
        <w:t>kalkuli</w:t>
      </w:r>
      <w:r>
        <w:rPr>
          <w:rFonts w:eastAsia="Pragmatica Esperanto" w:cs="Pragmatica Esperanto" w:ascii="Pragmatica Esperanto" w:hAnsi="Pragmatica Esperanto"/>
          <w:color w:val="000000"/>
          <w:sz w:val="18"/>
          <w:szCs w:val="18"/>
          <w:lang w:val="en-US"/>
        </w:rPr>
        <w:t xml:space="preserve"> - ñ÷èòàòü (î ÷èñëàõ) </w:t>
        <w:tab/>
        <w:tab/>
        <w:tab/>
      </w:r>
      <w:r>
        <w:rPr>
          <w:rFonts w:eastAsia="Pragmatica Esperanto" w:cs="Pragmatica Esperanto" w:ascii="Pragmatica Esperanto" w:hAnsi="Pragmatica Esperanto"/>
          <w:b/>
          <w:bCs/>
          <w:color w:val="000000"/>
          <w:sz w:val="18"/>
          <w:szCs w:val="18"/>
          <w:lang w:val="en-US"/>
        </w:rPr>
        <w:t>trovi</w:t>
      </w:r>
      <w:r>
        <w:rPr>
          <w:rFonts w:eastAsia="Pragmatica Esperanto" w:cs="Pragmatica Esperanto" w:ascii="Pragmatica Esperanto" w:hAnsi="Pragmatica Esperanto"/>
          <w:color w:val="000000"/>
          <w:sz w:val="18"/>
          <w:szCs w:val="18"/>
          <w:lang w:val="en-US"/>
        </w:rPr>
        <w:t xml:space="preserve"> - íàõîäèòü</w:t>
      </w:r>
    </w:p>
    <w:p>
      <w:pPr>
        <w:pStyle w:val="Normal"/>
        <w:jc w:val="both"/>
        <w:rPr/>
      </w:pPr>
      <w:r>
        <w:rPr>
          <w:rFonts w:eastAsia="Pragmatica Esperanto" w:cs="Pragmatica Esperanto" w:ascii="Pragmatica Esperanto" w:hAnsi="Pragmatica Esperanto"/>
          <w:b/>
          <w:bCs/>
          <w:color w:val="000000"/>
          <w:sz w:val="18"/>
          <w:szCs w:val="18"/>
          <w:lang w:val="en-US"/>
        </w:rPr>
        <w:tab/>
        <w:t>naqi</w:t>
      </w:r>
      <w:r>
        <w:rPr>
          <w:rFonts w:eastAsia="Pragmatica Esperanto" w:cs="Pragmatica Esperanto" w:ascii="Pragmatica Esperanto" w:hAnsi="Pragmatica Esperanto"/>
          <w:color w:val="000000"/>
          <w:sz w:val="18"/>
          <w:szCs w:val="18"/>
          <w:lang w:val="en-US"/>
        </w:rPr>
        <w:t xml:space="preserve"> - ïëàâàòü </w:t>
        <w:tab/>
        <w:tab/>
        <w:tab/>
        <w:tab/>
        <w:tab/>
        <w:tab/>
        <w:tab/>
        <w:tab/>
      </w:r>
      <w:r>
        <w:rPr>
          <w:rFonts w:eastAsia="Pragmatica Esperanto" w:cs="Pragmatica Esperanto" w:ascii="Pragmatica Esperanto" w:hAnsi="Pragmatica Esperanto"/>
          <w:b/>
          <w:bCs/>
          <w:color w:val="000000"/>
          <w:sz w:val="18"/>
          <w:szCs w:val="18"/>
          <w:lang w:val="en-US"/>
        </w:rPr>
        <w:t>verso</w:t>
      </w:r>
      <w:r>
        <w:rPr>
          <w:rFonts w:eastAsia="Pragmatica Esperanto" w:cs="Pragmatica Esperanto" w:ascii="Pragmatica Esperanto" w:hAnsi="Pragmatica Esperanto"/>
          <w:color w:val="000000"/>
          <w:sz w:val="18"/>
          <w:szCs w:val="18"/>
          <w:lang w:val="en-US"/>
        </w:rPr>
        <w:t xml:space="preserve"> - ñòèõ                       </w:t>
        <w:tab/>
        <w:tab/>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ëè÷åñòâåííûå ÷èñëèòåëüíû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0 - nulo       </w:t>
        <w:tab/>
        <w:t xml:space="preserve">11 - dek unu       </w:t>
        <w:tab/>
        <w:tab/>
        <w:t>101 - cent unu</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1 - unu        </w:t>
        <w:tab/>
        <w:t xml:space="preserve">12 - dek du        </w:t>
        <w:tab/>
        <w:tab/>
        <w:t>108 - cent ok</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2 - du         </w:t>
        <w:tab/>
        <w:tab/>
        <w:t xml:space="preserve">13 - dek tri       </w:t>
        <w:tab/>
        <w:tab/>
        <w:t>110 - cent dek</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3 - tri        </w:t>
        <w:tab/>
        <w:tab/>
        <w:t xml:space="preserve">19 - dek nay       </w:t>
        <w:tab/>
        <w:tab/>
        <w:t>111 - cent dek unu</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4 - kvar       </w:t>
        <w:tab/>
        <w:t xml:space="preserve">20 - dudek         </w:t>
        <w:tab/>
        <w:tab/>
        <w:t>140 - cent kvardek</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5 - kvin       </w:t>
        <w:tab/>
        <w:tab/>
        <w:t xml:space="preserve">21 - dudek unu     </w:t>
        <w:tab/>
        <w:t>163 - cent sesdek tr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6 - ses        </w:t>
        <w:tab/>
        <w:tab/>
        <w:t xml:space="preserve">30 - tridek        </w:t>
        <w:tab/>
        <w:tab/>
        <w:t>200 - ducent</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7 - sep        </w:t>
        <w:tab/>
        <w:t xml:space="preserve">48 - kvardek ok    </w:t>
        <w:tab/>
        <w:t>250 - ducent kvindek</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8 - ok         </w:t>
        <w:tab/>
        <w:tab/>
        <w:t xml:space="preserve">90 - naydek        </w:t>
        <w:tab/>
        <w:tab/>
        <w:t>275 - ducent sepdek kv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9 - nay        </w:t>
        <w:tab/>
        <w:t xml:space="preserve">99 - naydek nay    </w:t>
        <w:tab/>
        <w:t>500 - kvincent</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10 - dek     </w:t>
        <w:tab/>
        <w:tab/>
        <w:t xml:space="preserve">100 - cent         </w:t>
        <w:tab/>
        <w:tab/>
        <w:t>1000 - mil</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654 - sescent kvindek kvar       3812 - tri mil okcent dek du</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t>Îáðàòèòå âíèìàíèå :</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Ïðè îáðàçîâàíèè ìíîãîçíà÷íûõ ÷èñåë ðàíüøå íàçûâàåòñÿ ñàìî ÷èñëî, çàòåì ÷èñëîâîé ðàçðÿä : 348 - òðè íà ìåñòå ñîòåí, çíà÷èò tricent, 4 - íà ìåñòå äåñÿòêîâ - kvardek, îêîí÷àòåëüíî : tricent kvardek ok.</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èñëî äåñÿòêîâ è ñîòåí ïèøåòñÿ  âìåñòå  ñ ñîîòâåòñâóþùèì  ðàçðÿäîì, íî òûñÿ÷è ïèøóòñÿ îòäåëüí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5843 - kvin mil okcent kvardek tr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123649 - cent dudek tri mil sescent kvardek nay.</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Àïîñòðîô.</w:t>
      </w:r>
      <w:r>
        <w:rPr>
          <w:rFonts w:eastAsia="Pragmatica Esperanto" w:cs="Pragmatica Esperanto" w:ascii="Pragmatica Esperanto" w:hAnsi="Pragmatica Esperanto"/>
          <w:color w:val="000000"/>
          <w:sz w:val="18"/>
          <w:szCs w:val="18"/>
          <w:lang w:val="en-US"/>
        </w:rPr>
        <w:t xml:space="preserve"> Â ñòèõîòâîðåíèÿõ, ÷òîáû ïîëó÷èòü íóæíûé ñòèõîòâîðíûé ðàçìåð, ìîæíî ñîêðàòèòü îêîí÷àíèå ñóùåñòâèòåëüíîãî "-o" è â àðòèêëå "a", çàìåíèâ èõ àïîñòðîôîì. Íàïðèìåð : maro - ìîðå. "De la maro - îò ìîðÿ" ìîæåò áûòü âûðàæåíî òàê : "de l' maro" èëè "de la mar' " èëè "de l' mar'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Ñëîâîîáðàçîâàíè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 xml:space="preserve">kalkulilo - ñ÷åòû, </w:t>
        <w:tab/>
        <w:t xml:space="preserve">kalkulisto - âû÷èñëèòåëü, </w:t>
        <w:tab/>
        <w:t>naqilo - ïëàâíèê (ó ðûá),</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 xml:space="preserve">mara - ìîðñêîé, </w:t>
        <w:tab/>
        <w:t xml:space="preserve">maristo - ìîðÿê, </w:t>
        <w:tab/>
        <w:t>unue - âî-ïåðâûõ, due - âî-âòîðûõ.</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8.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Çàïèøèòå ñëîâàìè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17, 29, 164, 879, 1945.</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8.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ß ñ÷èòàþ îò 10 äî 20.  ß èñêàë êíèãó î ïòèöàõ è íå ìîã íàéòè åå.  Äåâî÷êè áóäóò èãðàòü â ïðÿòêè è ñìåÿòüñÿ.</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8.1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dek sep,  dudek nay,  cent sesdek kvar,  okcent sepdek nay, mil naycent kvardek kv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8.2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i kalkulas de dek qis dudek. Mi serxis libron pri birdoj kaj ne povis qin trovi. La knabinoj ludos kawludon kaj rido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stas vespero.  Tanjo ludas kawludon kun sia frato Nikolao. Wi diras : “Jen estas novaj kalkulversoj”. Wi kalkula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Unu, du, tri, kva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fiwoj naqas en la ma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kvin, ses, sep, ok,</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birdoj sidas sur la rok'.</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Diru nay, poste dek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unu fiwo en la bek'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Nun vi kalkulu qis dek kaj mi kawos  min,  -  diras  Tanjo.  Nikolao kalkulas  qis  dek;  Tanjo  sin kawas sub tablon.  Nikolao serxas win en wrankoj,  post wrankoj,  en apuda xambro kaj ne povas win  trovi.  Tanjo rid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8.</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Äåâî÷êè èãðàëè â ïðÿòê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Òû ìîæåøü ñ÷èòàòü äî ñîðîêà ? - ñïðîñèëà Òàíÿ ñâîþ ïîäðóã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Íåò, ÿ ìîãó ñ÷èòàòü äî äâàäöàò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Õîðîøî, ñ÷èòàé äî 20 è èùè ìåíÿ. ß ñïðÿ÷óñ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Òàíÿ ñïðÿòàëàñü â ñîñåäíåé êîìíàòå è åå ïîäðóãà íå ìîãëà åå íàéòè. Äåâî÷êè èãðàëè,  ñìåÿëèñü, øàëèëè. Çàòåì Òàíÿ ñêàçàëà : "Ó ìåíÿ åñòü êíèãà î ïòèöàõ è ðûáàõ. ß ïîïðîøó áàáóøêó è îíà ïî÷èòàåò åå íàì"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Ïðèäóìàéòå äèàëîã èëè ðàññêàç íà òåìó "Èãðà" .</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9-é                                                                     La nay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b/>
          <w:bCs/>
          <w:color w:val="000000"/>
          <w:sz w:val="18"/>
          <w:szCs w:val="18"/>
          <w:lang w:val="en-US"/>
        </w:rPr>
        <w:t>ankay</w:t>
      </w:r>
      <w:r>
        <w:rPr>
          <w:rFonts w:eastAsia="Pragmatica Esperanto" w:cs="Pragmatica Esperanto" w:ascii="Pragmatica Esperanto" w:hAnsi="Pragmatica Esperanto"/>
          <w:color w:val="000000"/>
          <w:sz w:val="18"/>
          <w:szCs w:val="18"/>
          <w:lang w:val="en-US"/>
        </w:rPr>
        <w:t xml:space="preserve"> - òîæå, òàêæå</w:t>
        <w:tab/>
      </w:r>
      <w:r>
        <w:rPr>
          <w:rFonts w:eastAsia="Pragmatica Esperanto" w:cs="Pragmatica Esperanto" w:ascii="Pragmatica Esperanto" w:hAnsi="Pragmatica Esperanto"/>
          <w:b/>
          <w:bCs/>
          <w:color w:val="000000"/>
          <w:sz w:val="18"/>
          <w:szCs w:val="18"/>
          <w:lang w:val="en-US"/>
        </w:rPr>
        <w:t>kiom</w:t>
      </w:r>
      <w:r>
        <w:rPr>
          <w:rFonts w:eastAsia="Pragmatica Esperanto" w:cs="Pragmatica Esperanto" w:ascii="Pragmatica Esperanto" w:hAnsi="Pragmatica Esperanto"/>
          <w:color w:val="000000"/>
          <w:sz w:val="18"/>
          <w:szCs w:val="18"/>
          <w:lang w:val="en-US"/>
        </w:rPr>
        <w:t xml:space="preserve"> - ñêîëüêî   </w:t>
      </w:r>
      <w:r>
        <w:rPr>
          <w:rFonts w:eastAsia="Pragmatica Esperanto" w:cs="Pragmatica Esperanto" w:ascii="Pragmatica Esperanto" w:hAnsi="Pragmatica Esperanto"/>
          <w:b/>
          <w:bCs/>
          <w:color w:val="000000"/>
          <w:sz w:val="18"/>
          <w:szCs w:val="18"/>
          <w:lang w:val="en-US"/>
        </w:rPr>
        <w:t>Romio</w:t>
      </w:r>
      <w:r>
        <w:rPr>
          <w:rFonts w:eastAsia="Pragmatica Esperanto" w:cs="Pragmatica Esperanto" w:ascii="Pragmatica Esperanto" w:hAnsi="Pragmatica Esperanto"/>
          <w:color w:val="000000"/>
          <w:sz w:val="18"/>
          <w:szCs w:val="18"/>
          <w:lang w:val="en-US"/>
        </w:rPr>
        <w:t xml:space="preserve"> - Äðåâíåðèìñêîå ãîñóäàðñòâî</w:t>
      </w:r>
    </w:p>
    <w:p>
      <w:pPr>
        <w:pStyle w:val="Normal"/>
        <w:jc w:val="both"/>
        <w:rPr/>
      </w:pPr>
      <w:r>
        <w:rPr>
          <w:rFonts w:eastAsia="Pragmatica Esperanto" w:cs="Pragmatica Esperanto" w:ascii="Pragmatica Esperanto" w:hAnsi="Pragmatica Esperanto"/>
          <w:b/>
          <w:bCs/>
          <w:color w:val="000000"/>
          <w:sz w:val="18"/>
          <w:szCs w:val="18"/>
          <w:lang w:val="en-US"/>
        </w:rPr>
        <w:t>antikva</w:t>
      </w:r>
      <w:r>
        <w:rPr>
          <w:rFonts w:eastAsia="Pragmatica Esperanto" w:cs="Pragmatica Esperanto" w:ascii="Pragmatica Esperanto" w:hAnsi="Pragmatica Esperanto"/>
          <w:color w:val="000000"/>
          <w:sz w:val="18"/>
          <w:szCs w:val="18"/>
          <w:lang w:val="en-US"/>
        </w:rPr>
        <w:t xml:space="preserve"> - äðåâíèé</w:t>
        <w:tab/>
        <w:tab/>
      </w:r>
      <w:r>
        <w:rPr>
          <w:rFonts w:eastAsia="Pragmatica Esperanto" w:cs="Pragmatica Esperanto" w:ascii="Pragmatica Esperanto" w:hAnsi="Pragmatica Esperanto"/>
          <w:b/>
          <w:bCs/>
          <w:color w:val="000000"/>
          <w:sz w:val="18"/>
          <w:szCs w:val="18"/>
          <w:lang w:val="en-US"/>
        </w:rPr>
        <w:t>lingvo</w:t>
      </w:r>
      <w:r>
        <w:rPr>
          <w:rFonts w:eastAsia="Pragmatica Esperanto" w:cs="Pragmatica Esperanto" w:ascii="Pragmatica Esperanto" w:hAnsi="Pragmatica Esperanto"/>
          <w:color w:val="000000"/>
          <w:sz w:val="18"/>
          <w:szCs w:val="18"/>
          <w:lang w:val="en-US"/>
        </w:rPr>
        <w:t xml:space="preserve"> - ÿçûê </w:t>
        <w:tab/>
        <w:tab/>
      </w:r>
      <w:r>
        <w:rPr>
          <w:rFonts w:eastAsia="Pragmatica Esperanto" w:cs="Pragmatica Esperanto" w:ascii="Pragmatica Esperanto" w:hAnsi="Pragmatica Esperanto"/>
          <w:b/>
          <w:bCs/>
          <w:color w:val="000000"/>
          <w:sz w:val="18"/>
          <w:szCs w:val="18"/>
          <w:lang w:val="en-US"/>
        </w:rPr>
        <w:t>Romo</w:t>
      </w:r>
      <w:r>
        <w:rPr>
          <w:rFonts w:eastAsia="Pragmatica Esperanto" w:cs="Pragmatica Esperanto" w:ascii="Pragmatica Esperanto" w:hAnsi="Pragmatica Esperanto"/>
          <w:color w:val="000000"/>
          <w:sz w:val="18"/>
          <w:szCs w:val="18"/>
          <w:lang w:val="en-US"/>
        </w:rPr>
        <w:t xml:space="preserve"> - Ðèì</w:t>
        <w:tab/>
      </w:r>
    </w:p>
    <w:p>
      <w:pPr>
        <w:pStyle w:val="Normal"/>
        <w:jc w:val="both"/>
        <w:rPr/>
      </w:pPr>
      <w:r>
        <w:rPr>
          <w:rFonts w:eastAsia="Pragmatica Esperanto" w:cs="Pragmatica Esperanto" w:ascii="Pragmatica Esperanto" w:hAnsi="Pragmatica Esperanto"/>
          <w:b/>
          <w:bCs/>
          <w:color w:val="000000"/>
          <w:sz w:val="18"/>
          <w:szCs w:val="18"/>
          <w:lang w:val="en-US"/>
        </w:rPr>
        <w:t>xiu</w:t>
      </w:r>
      <w:r>
        <w:rPr>
          <w:rFonts w:eastAsia="Pragmatica Esperanto" w:cs="Pragmatica Esperanto" w:ascii="Pragmatica Esperanto" w:hAnsi="Pragmatica Esperanto"/>
          <w:color w:val="000000"/>
          <w:sz w:val="18"/>
          <w:szCs w:val="18"/>
          <w:lang w:val="en-US"/>
        </w:rPr>
        <w:t xml:space="preserve"> - êàæäûé </w:t>
        <w:tab/>
        <w:tab/>
        <w:tab/>
        <w:tab/>
      </w:r>
      <w:r>
        <w:rPr>
          <w:rFonts w:eastAsia="Pragmatica Esperanto" w:cs="Pragmatica Esperanto" w:ascii="Pragmatica Esperanto" w:hAnsi="Pragmatica Esperanto"/>
          <w:b/>
          <w:bCs/>
          <w:color w:val="000000"/>
          <w:sz w:val="18"/>
          <w:szCs w:val="18"/>
          <w:lang w:val="en-US"/>
        </w:rPr>
        <w:t>monato</w:t>
      </w:r>
      <w:r>
        <w:rPr>
          <w:rFonts w:eastAsia="Pragmatica Esperanto" w:cs="Pragmatica Esperanto" w:ascii="Pragmatica Esperanto" w:hAnsi="Pragmatica Esperanto"/>
          <w:color w:val="000000"/>
          <w:sz w:val="18"/>
          <w:szCs w:val="18"/>
          <w:lang w:val="en-US"/>
        </w:rPr>
        <w:t xml:space="preserve"> - ìåñÿö</w:t>
      </w:r>
      <w:r>
        <w:rPr>
          <w:rFonts w:eastAsia="Pragmatica Esperanto" w:cs="Pragmatica Esperanto" w:ascii="Pragmatica Esperanto" w:hAnsi="Pragmatica Esperanto"/>
          <w:b/>
          <w:bCs/>
          <w:color w:val="000000"/>
          <w:sz w:val="18"/>
          <w:szCs w:val="18"/>
          <w:lang w:val="en-US"/>
        </w:rPr>
        <w:t xml:space="preserve">    </w:t>
        <w:tab/>
        <w:tab/>
        <w:tab/>
        <w:t>rondo</w:t>
      </w:r>
      <w:r>
        <w:rPr>
          <w:rFonts w:eastAsia="Pragmatica Esperanto" w:cs="Pragmatica Esperanto" w:ascii="Pragmatica Esperanto" w:hAnsi="Pragmatica Esperanto"/>
          <w:color w:val="000000"/>
          <w:sz w:val="18"/>
          <w:szCs w:val="18"/>
          <w:lang w:val="en-US"/>
        </w:rPr>
        <w:t xml:space="preserve"> - êðóã</w:t>
        <w:tab/>
      </w:r>
    </w:p>
    <w:p>
      <w:pPr>
        <w:pStyle w:val="Normal"/>
        <w:jc w:val="both"/>
        <w:rPr/>
      </w:pPr>
      <w:r>
        <w:rPr>
          <w:rFonts w:eastAsia="Pragmatica Esperanto" w:cs="Pragmatica Esperanto" w:ascii="Pragmatica Esperanto" w:hAnsi="Pragmatica Esperanto"/>
          <w:b/>
          <w:bCs/>
          <w:color w:val="000000"/>
          <w:sz w:val="18"/>
          <w:szCs w:val="18"/>
          <w:lang w:val="en-US"/>
        </w:rPr>
        <w:t>dato</w:t>
      </w:r>
      <w:r>
        <w:rPr>
          <w:rFonts w:eastAsia="Pragmatica Esperanto" w:cs="Pragmatica Esperanto" w:ascii="Pragmatica Esperanto" w:hAnsi="Pragmatica Esperanto"/>
          <w:color w:val="000000"/>
          <w:sz w:val="18"/>
          <w:szCs w:val="18"/>
          <w:lang w:val="en-US"/>
        </w:rPr>
        <w:t xml:space="preserve"> - äàòà </w:t>
        <w:tab/>
        <w:tab/>
        <w:tab/>
        <w:tab/>
        <w:tab/>
      </w:r>
      <w:r>
        <w:rPr>
          <w:rFonts w:eastAsia="Pragmatica Esperanto" w:cs="Pragmatica Esperanto" w:ascii="Pragmatica Esperanto" w:hAnsi="Pragmatica Esperanto"/>
          <w:b/>
          <w:bCs/>
          <w:color w:val="000000"/>
          <w:sz w:val="18"/>
          <w:szCs w:val="18"/>
          <w:lang w:val="en-US"/>
        </w:rPr>
        <w:t>multe</w:t>
      </w:r>
      <w:r>
        <w:rPr>
          <w:rFonts w:eastAsia="Pragmatica Esperanto" w:cs="Pragmatica Esperanto" w:ascii="Pragmatica Esperanto" w:hAnsi="Pragmatica Esperanto"/>
          <w:color w:val="000000"/>
          <w:sz w:val="18"/>
          <w:szCs w:val="18"/>
          <w:lang w:val="en-US"/>
        </w:rPr>
        <w:t xml:space="preserve"> - ìíîãî</w:t>
      </w:r>
      <w:r>
        <w:rPr>
          <w:rFonts w:eastAsia="Pragmatica Esperanto" w:cs="Pragmatica Esperanto" w:ascii="Pragmatica Esperanto" w:hAnsi="Pragmatica Esperanto"/>
          <w:b/>
          <w:bCs/>
          <w:color w:val="000000"/>
          <w:sz w:val="18"/>
          <w:szCs w:val="18"/>
          <w:lang w:val="en-US"/>
        </w:rPr>
        <w:t xml:space="preserve"> </w:t>
        <w:tab/>
        <w:tab/>
        <w:tab/>
        <w:tab/>
        <w:t>scii</w:t>
      </w:r>
      <w:r>
        <w:rPr>
          <w:rFonts w:eastAsia="Pragmatica Esperanto" w:cs="Pragmatica Esperanto" w:ascii="Pragmatica Esperanto" w:hAnsi="Pragmatica Esperanto"/>
          <w:color w:val="000000"/>
          <w:sz w:val="18"/>
          <w:szCs w:val="18"/>
          <w:lang w:val="en-US"/>
        </w:rPr>
        <w:t xml:space="preserve"> - çíàòü</w:t>
        <w:tab/>
        <w:tab/>
      </w:r>
    </w:p>
    <w:p>
      <w:pPr>
        <w:pStyle w:val="Normal"/>
        <w:jc w:val="both"/>
        <w:rPr/>
      </w:pPr>
      <w:r>
        <w:rPr>
          <w:rFonts w:eastAsia="Pragmatica Esperanto" w:cs="Pragmatica Esperanto" w:ascii="Pragmatica Esperanto" w:hAnsi="Pragmatica Esperanto"/>
          <w:b/>
          <w:bCs/>
          <w:color w:val="000000"/>
          <w:sz w:val="18"/>
          <w:szCs w:val="18"/>
          <w:lang w:val="en-US"/>
        </w:rPr>
        <w:t>gvidi</w:t>
      </w:r>
      <w:r>
        <w:rPr>
          <w:rFonts w:eastAsia="Pragmatica Esperanto" w:cs="Pragmatica Esperanto" w:ascii="Pragmatica Esperanto" w:hAnsi="Pragmatica Esperanto"/>
          <w:color w:val="000000"/>
          <w:sz w:val="18"/>
          <w:szCs w:val="18"/>
          <w:lang w:val="en-US"/>
        </w:rPr>
        <w:t xml:space="preserve"> - ðóêîâîäèòü</w:t>
      </w:r>
      <w:r>
        <w:rPr>
          <w:rFonts w:eastAsia="Pragmatica Esperanto" w:cs="Pragmatica Esperanto" w:ascii="Pragmatica Esperanto" w:hAnsi="Pragmatica Esperanto"/>
          <w:b/>
          <w:bCs/>
          <w:color w:val="000000"/>
          <w:sz w:val="18"/>
          <w:szCs w:val="18"/>
          <w:lang w:val="en-US"/>
        </w:rPr>
        <w:tab/>
        <w:tab/>
        <w:t>nomo</w:t>
      </w:r>
      <w:r>
        <w:rPr>
          <w:rFonts w:eastAsia="Pragmatica Esperanto" w:cs="Pragmatica Esperanto" w:ascii="Pragmatica Esperanto" w:hAnsi="Pragmatica Esperanto"/>
          <w:color w:val="000000"/>
          <w:sz w:val="18"/>
          <w:szCs w:val="18"/>
          <w:lang w:val="en-US"/>
        </w:rPr>
        <w:t xml:space="preserve"> - íàçâàíèå, èìÿ</w:t>
      </w:r>
      <w:r>
        <w:rPr>
          <w:rFonts w:eastAsia="Pragmatica Esperanto" w:cs="Pragmatica Esperanto" w:ascii="Pragmatica Esperanto" w:hAnsi="Pragmatica Esperanto"/>
          <w:b/>
          <w:bCs/>
          <w:color w:val="000000"/>
          <w:sz w:val="18"/>
          <w:szCs w:val="18"/>
          <w:lang w:val="en-US"/>
        </w:rPr>
        <w:t xml:space="preserve"> </w:t>
        <w:tab/>
        <w:t>simila</w:t>
      </w:r>
      <w:r>
        <w:rPr>
          <w:rFonts w:eastAsia="Pragmatica Esperanto" w:cs="Pragmatica Esperanto" w:ascii="Pragmatica Esperanto" w:hAnsi="Pragmatica Esperanto"/>
          <w:color w:val="000000"/>
          <w:sz w:val="18"/>
          <w:szCs w:val="18"/>
          <w:lang w:val="en-US"/>
        </w:rPr>
        <w:t xml:space="preserve"> - ïîõîæèé</w:t>
      </w:r>
      <w:r>
        <w:rPr>
          <w:rFonts w:eastAsia="Pragmatica Esperanto" w:cs="Pragmatica Esperanto" w:ascii="Pragmatica Esperanto" w:hAnsi="Pragmatica Esperanto"/>
          <w:b/>
          <w:bCs/>
          <w:color w:val="000000"/>
          <w:sz w:val="18"/>
          <w:szCs w:val="18"/>
          <w:lang w:val="en-US"/>
        </w:rPr>
        <w:tab/>
        <w:tab/>
      </w:r>
    </w:p>
    <w:p>
      <w:pPr>
        <w:pStyle w:val="Normal"/>
        <w:jc w:val="both"/>
        <w:rPr/>
      </w:pPr>
      <w:r>
        <w:rPr>
          <w:rFonts w:eastAsia="Pragmatica Esperanto" w:cs="Pragmatica Esperanto" w:ascii="Pragmatica Esperanto" w:hAnsi="Pragmatica Esperanto"/>
          <w:b/>
          <w:bCs/>
          <w:color w:val="000000"/>
          <w:sz w:val="18"/>
          <w:szCs w:val="18"/>
          <w:lang w:val="en-US"/>
        </w:rPr>
        <w:t>jaro</w:t>
      </w:r>
      <w:r>
        <w:rPr>
          <w:rFonts w:eastAsia="Pragmatica Esperanto" w:cs="Pragmatica Esperanto" w:ascii="Pragmatica Esperanto" w:hAnsi="Pragmatica Esperanto"/>
          <w:color w:val="000000"/>
          <w:sz w:val="18"/>
          <w:szCs w:val="18"/>
          <w:lang w:val="en-US"/>
        </w:rPr>
        <w:t xml:space="preserve"> - ãîä </w:t>
        <w:tab/>
        <w:tab/>
        <w:tab/>
        <w:tab/>
        <w:tab/>
      </w:r>
      <w:r>
        <w:rPr>
          <w:rFonts w:eastAsia="Pragmatica Esperanto" w:cs="Pragmatica Esperanto" w:ascii="Pragmatica Esperanto" w:hAnsi="Pragmatica Esperanto"/>
          <w:b/>
          <w:bCs/>
          <w:color w:val="000000"/>
          <w:sz w:val="18"/>
          <w:szCs w:val="18"/>
          <w:lang w:val="en-US"/>
        </w:rPr>
        <w:t>rakonti</w:t>
      </w:r>
      <w:r>
        <w:rPr>
          <w:rFonts w:eastAsia="Pragmatica Esperanto" w:cs="Pragmatica Esperanto" w:ascii="Pragmatica Esperanto" w:hAnsi="Pragmatica Esperanto"/>
          <w:color w:val="000000"/>
          <w:sz w:val="18"/>
          <w:szCs w:val="18"/>
          <w:lang w:val="en-US"/>
        </w:rPr>
        <w:t xml:space="preserve"> - ðàññêàçûâàòü</w:t>
      </w:r>
      <w:r>
        <w:rPr>
          <w:rFonts w:eastAsia="Pragmatica Esperanto" w:cs="Pragmatica Esperanto" w:ascii="Pragmatica Esperanto" w:hAnsi="Pragmatica Esperanto"/>
          <w:b/>
          <w:bCs/>
          <w:color w:val="000000"/>
          <w:sz w:val="18"/>
          <w:szCs w:val="18"/>
          <w:lang w:val="en-US"/>
        </w:rPr>
        <w:t xml:space="preserve"> </w:t>
        <w:tab/>
        <w:t>super</w:t>
      </w:r>
      <w:r>
        <w:rPr>
          <w:rFonts w:eastAsia="Pragmatica Esperanto" w:cs="Pragmatica Esperanto" w:ascii="Pragmatica Esperanto" w:hAnsi="Pragmatica Esperanto"/>
          <w:color w:val="000000"/>
          <w:sz w:val="18"/>
          <w:szCs w:val="18"/>
          <w:lang w:val="en-US"/>
        </w:rPr>
        <w:t xml:space="preserve"> - íàä, ñâåðõó</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t>kial</w:t>
      </w:r>
      <w:r>
        <w:rPr>
          <w:rFonts w:eastAsia="Pragmatica Esperanto" w:cs="Pragmatica Esperanto" w:ascii="Pragmatica Esperanto" w:hAnsi="Pragmatica Esperanto"/>
          <w:color w:val="000000"/>
          <w:sz w:val="18"/>
          <w:szCs w:val="18"/>
          <w:lang w:val="en-US"/>
        </w:rPr>
        <w:t xml:space="preserve"> - ïî÷åìó</w:t>
      </w:r>
      <w:r>
        <w:rPr>
          <w:rFonts w:eastAsia="Pragmatica Esperanto" w:cs="Pragmatica Esperanto" w:ascii="Pragmatica Esperanto" w:hAnsi="Pragmatica Esperanto"/>
          <w:b/>
          <w:bCs/>
          <w:color w:val="000000"/>
          <w:sz w:val="18"/>
          <w:szCs w:val="18"/>
          <w:lang w:val="en-US"/>
        </w:rPr>
        <w:t xml:space="preserve"> </w:t>
        <w:tab/>
        <w:tab/>
        <w:tab/>
        <w:tab/>
        <w:t>rakonto</w:t>
      </w:r>
      <w:r>
        <w:rPr>
          <w:rFonts w:eastAsia="Pragmatica Esperanto" w:cs="Pragmatica Esperanto" w:ascii="Pragmatica Esperanto" w:hAnsi="Pragmatica Esperanto"/>
          <w:color w:val="000000"/>
          <w:sz w:val="18"/>
          <w:szCs w:val="18"/>
          <w:lang w:val="en-US"/>
        </w:rPr>
        <w:t xml:space="preserve"> - ðàññêàç</w:t>
      </w:r>
      <w:r>
        <w:rPr>
          <w:rFonts w:eastAsia="Pragmatica Esperanto" w:cs="Pragmatica Esperanto" w:ascii="Pragmatica Esperanto" w:hAnsi="Pragmatica Esperanto"/>
          <w:b/>
          <w:bCs/>
          <w:color w:val="000000"/>
          <w:sz w:val="18"/>
          <w:szCs w:val="18"/>
          <w:lang w:val="en-US"/>
        </w:rPr>
        <w:t xml:space="preserve"> </w:t>
        <w:tab/>
        <w:tab/>
        <w:tab/>
        <w:t xml:space="preserve">tio - </w:t>
      </w:r>
      <w:r>
        <w:rPr>
          <w:rFonts w:eastAsia="Pragmatica Esperanto" w:cs="Pragmatica Esperanto" w:ascii="Pragmatica Esperanto" w:hAnsi="Pragmatica Esperanto"/>
          <w:color w:val="000000"/>
          <w:sz w:val="18"/>
          <w:szCs w:val="18"/>
          <w:lang w:val="en-US"/>
        </w:rPr>
        <w:t>òî, òîò</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alenda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 xml:space="preserve"> januaro, februaro, marto, aprilo, majo, junio, juli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 xml:space="preserve"> aygusto, septembro, oktobro, novembro, decemb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Åñëè ðå÷ü èäåò î êîëè÷åñòâå, ìåðå, âåñå, òî âìåñòî ïðåäëîãà "de" óïîòðåáëÿþò ïðåäëîã "da". Ïðè ýòîì âèíèòåëüíûé ïàäåæ íå èñïîëüçóåòñ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Kiom da libroj vi havas ?    Mi havas multe da libroj.   </w:t>
        <w:tab/>
        <w:t>Mi havas 100 librojn.</w:t>
      </w:r>
    </w:p>
    <w:p>
      <w:pPr>
        <w:pStyle w:val="Normal"/>
        <w:jc w:val="both"/>
        <w:rPr/>
      </w:pPr>
      <w:r>
        <w:rPr>
          <w:rFonts w:eastAsia="Pragmatica Esperanto" w:cs="Pragmatica Esperanto" w:ascii="Pragmatica Esperanto" w:hAnsi="Pragmatica Esperanto"/>
          <w:color w:val="000000"/>
          <w:sz w:val="18"/>
          <w:szCs w:val="18"/>
          <w:lang w:val="en-US"/>
        </w:rPr>
        <w:tab/>
        <w:t xml:space="preserve">Ïîðÿäêîâûå ÷èñëèòåëüíûå  îáðàçóþòñÿ èç êîëè÷åñòâåííûõ ïðè ïîìîùè îêîí÷àíèÿ </w:t>
      </w:r>
      <w:r>
        <w:rPr>
          <w:rFonts w:eastAsia="Pragmatica Esperanto" w:cs="Pragmatica Esperanto" w:ascii="Pragmatica Esperanto" w:hAnsi="Pragmatica Esperanto"/>
          <w:b/>
          <w:bCs/>
          <w:color w:val="000000"/>
          <w:sz w:val="18"/>
          <w:szCs w:val="18"/>
          <w:lang w:val="en-US"/>
        </w:rPr>
        <w:t>-a</w:t>
      </w:r>
      <w:r>
        <w:rPr>
          <w:rFonts w:eastAsia="Pragmatica Esperanto" w:cs="Pragmatica Esperanto" w:ascii="Pragmatica Esperanto" w:hAnsi="Pragmatica Esperanto"/>
          <w:color w:val="000000"/>
          <w:sz w:val="18"/>
          <w:szCs w:val="18"/>
          <w:lang w:val="en-US"/>
        </w:rPr>
        <w:t xml:space="preserve">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unua - ïåðâûé     dua - âòîðîé     deka - äåñÿòû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Ïîðÿäêîâûå ÷èñëèòåëüíûå ïèøóòñÿ ñëèòíî èëè ÷åðåç ÷åðòî÷êó (â äëèíûõ ÷èñëèòåëüíûõ):</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11 - dek unu - dekunu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1995 - mil naycent naydek kvin - mil-naycent-naydek-kvin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et-</w:t>
      </w:r>
      <w:r>
        <w:rPr>
          <w:rFonts w:eastAsia="Pragmatica Esperanto" w:cs="Pragmatica Esperanto" w:ascii="Pragmatica Esperanto" w:hAnsi="Pragmatica Esperanto"/>
          <w:color w:val="000000"/>
          <w:sz w:val="18"/>
          <w:szCs w:val="18"/>
          <w:lang w:val="en-US"/>
        </w:rPr>
        <w:t xml:space="preserve"> îçíà÷àåò óìåíüøåíè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libreto - êíèæå÷êà    dometo - äîìèê    rideti - óëûáàòüñ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Âîïðîñèòåëüíîå ñëîâî “</w:t>
      </w:r>
      <w:r>
        <w:rPr>
          <w:rFonts w:eastAsia="Pragmatica Esperanto" w:cs="Pragmatica Esperanto" w:ascii="Pragmatica Esperanto" w:hAnsi="Pragmatica Esperanto"/>
          <w:b/>
          <w:bCs/>
          <w:color w:val="000000"/>
          <w:sz w:val="18"/>
          <w:szCs w:val="18"/>
          <w:lang w:val="en-US"/>
        </w:rPr>
        <w:t>kiu”</w:t>
      </w:r>
      <w:r>
        <w:rPr>
          <w:rFonts w:eastAsia="Pragmatica Esperanto" w:cs="Pragmatica Esperanto" w:ascii="Pragmatica Esperanto" w:hAnsi="Pragmatica Esperanto"/>
          <w:color w:val="000000"/>
          <w:sz w:val="18"/>
          <w:szCs w:val="18"/>
          <w:lang w:val="en-US"/>
        </w:rPr>
        <w:t xml:space="preserve"> îçíà÷àåò "êòî, êîòîðûé"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Kiu dato estas hodiay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Ñëîâî "kiu" ìîæåò ñòîÿòü è âî ìíîæåñòâåííîì ÷èñë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Kiujn librojn vi havas ?   Mi havas poemojn de Puwk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Ñëîâîîáðàçîâàíè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gvidisto - ïðîâîäíèê, ãèä   </w:t>
        <w:tab/>
        <w:t xml:space="preserve">xiujare - åæåãîäíî </w:t>
        <w:tab/>
        <w:tab/>
        <w:tab/>
        <w:t>ruslingve - ïî-ðóññê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gvidlibro - ïóòåâîäèòåëü </w:t>
        <w:tab/>
        <w:t>xiumonate - åæåìåñÿ÷íî</w:t>
        <w:tab/>
        <w:t>superjaro - âèñîêîñíûé ãîä</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xiutage - åæåäíåâíî </w:t>
        <w:tab/>
        <w:tab/>
        <w:tab/>
        <w:t xml:space="preserve">rondeto - êðóæîê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Demandoj kaj respond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iom da xambroj  estas  en via loqejo  ?  En  mia  loqejo  estas  kvar xambroj.  En kiu klaso lernas via fratino ? Wi lernas en la kvina klaso. Kiom da geknaboj lernas en wia klaso ?  En wia klaso lernas  tridek  sep geknaboj.  Kiu dato estas nun ?  Hodiay estas la tria de septembro.  Kiu estas la tria monato de jaro ?  Tio estas marto.  Kiom  da  jaroj  havas Nikolao ? Li havas dudek unu jar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üòå íà âîïðîñû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Xu vi scias nomojn de monatoj en Esperanto ?  Xu vi scias  la  francan kaj la anglan lingvojn? Xu vi povas paroli en la germana lingvo? Kiom da tagoj havas superjaro ?  Kiom da jaroj vi havas?  Xu vi scias,  kial la vorto "sep" similas al la vorto "septembro" ?</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9.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Ñêîëüêî ó  Âàñ áðàòüåâ è ñåñòåð ?  Ó ìåíÿ åñòü îäèí áðàò è äâå ñåñòðû. Ñêîëüêî ëåò Âàøåìó áðàòó ?  Åìó 12 ëåò .  Â êàêîì êëàññå îí ó÷èòñÿ ?  Îí ó÷èòñÿ â øåñòîì êëàññå . Êàêîå ñåãîäíÿ ÷èñëî ? Ñåãîäíÿ äâàäöàòîå íîÿáðÿ. Âû  êàæäûé äåíü äåëàåòå ãèìíàñòèêó ? Äà, êàæäîå óòðî. Âû çíàåòå íàçâàíèÿ ìåñÿöåâ ïî-íåìåöêè ? Íåò, ÿ íå çíàþ íåìåöêîãî ÿçûêà . Êàêèå èãðóøêè åñòü ó Òàíè ? Ó íåå åñòü äîìèê, ñòóëü÷èê, ðûáêè, ïòè÷ê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pPr>
      <w:r>
        <w:rPr>
          <w:rFonts w:eastAsia="Pragmatica Esperanto" w:cs="Pragmatica Esperanto" w:ascii="Pragmatica Esperanto" w:hAnsi="Pragmatica Esperanto"/>
          <w:color w:val="000000"/>
          <w:sz w:val="18"/>
          <w:szCs w:val="18"/>
          <w:lang w:val="en-US"/>
        </w:rPr>
        <w:t>9.1 :</w:t>
      </w:r>
      <w:r>
        <w:rPr>
          <w:rFonts w:eastAsia="Pragmatica Esperanto" w:cs="Pragmatica Esperanto" w:ascii="Pragmatica Esperanto" w:hAnsi="Pragmatica Esperanto"/>
          <w:color w:val="000000"/>
          <w:sz w:val="18"/>
          <w:szCs w:val="18"/>
        </w:rPr>
        <w:t xml:space="preserve">  </w:t>
      </w:r>
      <w:r>
        <w:rPr>
          <w:rFonts w:eastAsia="Pragmatica Esperanto" w:cs="Pragmatica Esperanto" w:ascii="Pragmatica Esperanto" w:hAnsi="Pragmatica Esperanto"/>
          <w:color w:val="000000"/>
          <w:sz w:val="18"/>
          <w:szCs w:val="18"/>
          <w:lang w:val="en-US"/>
        </w:rPr>
        <w:t>Kiom da gefratoj vi havas ?  Mi havas unu fraton kaj du fratinojn.  Kiom da  jaroj  havas  via  frato ?  Li havas dek du jarojn.  En kiu klaso li lernas ?  Li lernas en sesa klaso.  Kiu dato estas hodiay ? Hodiay estas la dudeka de novembro. Xu vi faras gimnastikon xiutage? Xu vi scias nomojn de monatoj en la germana lingvo ? Ne, mi ne scias la germanan lingvon. Kiujn ludilojn havas Tanjo ? Wi havas dometon, seqeton, fiwetojn, birdet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kolao studas Esperanton. Li vizitas Esperanto-rondeton en la instituto. La  rondeton  gvidas kamarado Pavlov.  Hodiay li rakontas en rondeto pri la nomoj de monatoj.  "Xu vi scias,  kial en multaj  eyropaj lingvoj  la vorto "septembro" similas al la vorto "sep" ?  En la antikva Romio septembro estis la sepa monato de  jaro,  oktobro  estis  la  oka, novembro - la naya kaj decembro estis la deka monato de ja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Tanjo ankay scias nomojn de monatoj.  Wi havas kalendareton kaj  scias versojn  pri monatoj. Wi scias,  kiom da tagoj havas xiu monato. Tanjo deklamas verson pri monatoj: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Tridek tagoj en septemb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en april', juni', novemb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Dudek ok en februa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dudek nay en superja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Estas sep monatoj, kiu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havas tridek unu xiu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9.</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åðåâåäèòå :</w:t>
      </w:r>
    </w:p>
    <w:p>
      <w:pPr>
        <w:pStyle w:val="Normal"/>
        <w:jc w:val="both"/>
        <w:rPr/>
      </w:pPr>
      <w:r>
        <w:rPr>
          <w:rFonts w:eastAsia="Pragmatica Esperanto" w:cs="Pragmatica Esperanto" w:ascii="Pragmatica Esperanto" w:hAnsi="Pragmatica Esperanto"/>
          <w:color w:val="000000"/>
          <w:sz w:val="18"/>
          <w:szCs w:val="18"/>
          <w:lang w:val="en-US"/>
        </w:rPr>
        <w:tab/>
        <w:t>Ñåãîäíÿ 27-å íîÿáðÿ.  Ïîñëå ëåêöèé ÿ áûë â êðóæêå ôðàíöóçñêîãî ÿçûêà â íàøåì  èíñòèòóòå.  Êðóæêîì ðóêîâîäèò òîâàðèù Ðîùèíà.  Ñåãîäíÿ ìû èçó÷àëè íàçâàíèÿ ìåñÿöåâ  ïî-ôðàíöóçcêè  è  ÷èòàëè  èíòåðåñíûé  ðàññêàç.  ß  çíàþ ïî-ôðàíöóçñêè ìíîãî ñëîâ è ìîãó íåìíîãî ðàçãîâàðèâà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Íàïèøèòå ðàññêàç "Íàø êðóæîê" è ïðèäóìàéòå ê íåìó âîïðîñû,  íà÷èíàþùèåñÿ ñëîâàìè : xu, kiu, kio, kial, kiom.</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0-é                                                    La dek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b/>
          <w:bCs/>
          <w:color w:val="000000"/>
          <w:sz w:val="18"/>
          <w:szCs w:val="18"/>
          <w:lang w:val="en-US"/>
        </w:rPr>
        <w:tab/>
        <w:t>alia</w:t>
      </w:r>
      <w:r>
        <w:rPr>
          <w:rFonts w:eastAsia="Pragmatica Esperanto" w:cs="Pragmatica Esperanto" w:ascii="Pragmatica Esperanto" w:hAnsi="Pragmatica Esperanto"/>
          <w:color w:val="000000"/>
          <w:sz w:val="18"/>
          <w:szCs w:val="18"/>
          <w:lang w:val="en-US"/>
        </w:rPr>
        <w:t xml:space="preserve"> - äðóãîé </w:t>
        <w:tab/>
        <w:tab/>
        <w:tab/>
        <w:tab/>
        <w:tab/>
        <w:tab/>
        <w:tab/>
        <w:tab/>
        <w:tab/>
        <w:tab/>
        <w:tab/>
        <w:tab/>
        <w:tab/>
      </w:r>
      <w:r>
        <w:rPr>
          <w:rFonts w:eastAsia="Pragmatica Esperanto" w:cs="Pragmatica Esperanto" w:ascii="Pragmatica Esperanto" w:hAnsi="Pragmatica Esperanto"/>
          <w:b/>
          <w:bCs/>
          <w:color w:val="000000"/>
          <w:sz w:val="18"/>
          <w:szCs w:val="18"/>
          <w:lang w:val="en-US"/>
        </w:rPr>
        <w:t>merkredo</w:t>
      </w:r>
      <w:r>
        <w:rPr>
          <w:rFonts w:eastAsia="Pragmatica Esperanto" w:cs="Pragmatica Esperanto" w:ascii="Pragmatica Esperanto" w:hAnsi="Pragmatica Esperanto"/>
          <w:color w:val="000000"/>
          <w:sz w:val="18"/>
          <w:szCs w:val="18"/>
          <w:lang w:val="en-US"/>
        </w:rPr>
        <w:t xml:space="preserve"> - ñðåäà</w:t>
      </w:r>
    </w:p>
    <w:p>
      <w:pPr>
        <w:pStyle w:val="Normal"/>
        <w:jc w:val="both"/>
        <w:rPr/>
      </w:pPr>
      <w:r>
        <w:rPr>
          <w:rFonts w:eastAsia="Pragmatica Esperanto" w:cs="Pragmatica Esperanto" w:ascii="Pragmatica Esperanto" w:hAnsi="Pragmatica Esperanto"/>
          <w:b/>
          <w:bCs/>
          <w:color w:val="000000"/>
          <w:sz w:val="18"/>
          <w:szCs w:val="18"/>
          <w:lang w:val="en-US"/>
        </w:rPr>
        <w:tab/>
        <w:t>dimanxo</w:t>
      </w:r>
      <w:r>
        <w:rPr>
          <w:rFonts w:eastAsia="Pragmatica Esperanto" w:cs="Pragmatica Esperanto" w:ascii="Pragmatica Esperanto" w:hAnsi="Pragmatica Esperanto"/>
          <w:color w:val="000000"/>
          <w:sz w:val="18"/>
          <w:szCs w:val="18"/>
          <w:lang w:val="en-US"/>
        </w:rPr>
        <w:t xml:space="preserve"> - âîñêðåñåíüå</w:t>
      </w:r>
      <w:r>
        <w:rPr>
          <w:rFonts w:eastAsia="Pragmatica Esperanto" w:cs="Pragmatica Esperanto" w:ascii="Pragmatica Esperanto" w:hAnsi="Pragmatica Esperanto"/>
          <w:b/>
          <w:bCs/>
          <w:color w:val="000000"/>
          <w:sz w:val="18"/>
          <w:szCs w:val="18"/>
          <w:lang w:val="en-US"/>
        </w:rPr>
        <w:t xml:space="preserve"> </w:t>
        <w:tab/>
        <w:tab/>
        <w:tab/>
        <w:tab/>
        <w:tab/>
        <w:tab/>
        <w:tab/>
        <w:tab/>
        <w:t>nur</w:t>
      </w:r>
      <w:r>
        <w:rPr>
          <w:rFonts w:eastAsia="Pragmatica Esperanto" w:cs="Pragmatica Esperanto" w:ascii="Pragmatica Esperanto" w:hAnsi="Pragmatica Esperanto"/>
          <w:color w:val="000000"/>
          <w:sz w:val="18"/>
          <w:szCs w:val="18"/>
          <w:lang w:val="en-US"/>
        </w:rPr>
        <w:t xml:space="preserve"> - òîëüêî</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aydo</w:t>
      </w:r>
      <w:r>
        <w:rPr>
          <w:rFonts w:eastAsia="Pragmatica Esperanto" w:cs="Pragmatica Esperanto" w:ascii="Pragmatica Esperanto" w:hAnsi="Pragmatica Esperanto"/>
          <w:color w:val="000000"/>
          <w:sz w:val="18"/>
          <w:szCs w:val="18"/>
          <w:lang w:val="en-US"/>
        </w:rPr>
        <w:t xml:space="preserve"> - ÷åòâåðã</w:t>
      </w:r>
      <w:r>
        <w:rPr>
          <w:rFonts w:eastAsia="Pragmatica Esperanto" w:cs="Pragmatica Esperanto" w:ascii="Pragmatica Esperanto" w:hAnsi="Pragmatica Esperanto"/>
          <w:b/>
          <w:bCs/>
          <w:color w:val="000000"/>
          <w:sz w:val="18"/>
          <w:szCs w:val="18"/>
          <w:lang w:val="en-US"/>
        </w:rPr>
        <w:t xml:space="preserve"> </w:t>
        <w:tab/>
        <w:tab/>
        <w:tab/>
        <w:tab/>
        <w:tab/>
        <w:tab/>
        <w:tab/>
        <w:tab/>
        <w:tab/>
        <w:tab/>
        <w:tab/>
        <w:tab/>
        <w:t>sabato</w:t>
      </w:r>
      <w:r>
        <w:rPr>
          <w:rFonts w:eastAsia="Pragmatica Esperanto" w:cs="Pragmatica Esperanto" w:ascii="Pragmatica Esperanto" w:hAnsi="Pragmatica Esperanto"/>
          <w:color w:val="000000"/>
          <w:sz w:val="18"/>
          <w:szCs w:val="18"/>
          <w:lang w:val="en-US"/>
        </w:rPr>
        <w:t xml:space="preserve"> - ñóááîòà</w:t>
      </w:r>
    </w:p>
    <w:p>
      <w:pPr>
        <w:pStyle w:val="Normal"/>
        <w:jc w:val="both"/>
        <w:rPr/>
      </w:pPr>
      <w:r>
        <w:rPr>
          <w:rFonts w:eastAsia="Pragmatica Esperanto" w:cs="Pragmatica Esperanto" w:ascii="Pragmatica Esperanto" w:hAnsi="Pragmatica Esperanto"/>
          <w:b/>
          <w:bCs/>
          <w:color w:val="000000"/>
          <w:sz w:val="18"/>
          <w:szCs w:val="18"/>
          <w:lang w:val="en-US"/>
        </w:rPr>
        <w:tab/>
        <w:t>ke</w:t>
      </w:r>
      <w:r>
        <w:rPr>
          <w:rFonts w:eastAsia="Pragmatica Esperanto" w:cs="Pragmatica Esperanto" w:ascii="Pragmatica Esperanto" w:hAnsi="Pragmatica Esperanto"/>
          <w:color w:val="000000"/>
          <w:sz w:val="18"/>
          <w:szCs w:val="18"/>
          <w:lang w:val="en-US"/>
        </w:rPr>
        <w:t xml:space="preserve"> - ÷òî (â ïðèäàòî÷íûõ ïðåäëîæåíèÿõ)</w:t>
        <w:tab/>
        <w:tab/>
      </w:r>
      <w:r>
        <w:rPr>
          <w:rFonts w:eastAsia="Pragmatica Esperanto" w:cs="Pragmatica Esperanto" w:ascii="Pragmatica Esperanto" w:hAnsi="Pragmatica Esperanto"/>
          <w:b/>
          <w:bCs/>
          <w:color w:val="000000"/>
          <w:sz w:val="18"/>
          <w:szCs w:val="18"/>
          <w:lang w:val="en-US"/>
        </w:rPr>
        <w:t>semajno</w:t>
      </w:r>
      <w:r>
        <w:rPr>
          <w:rFonts w:eastAsia="Pragmatica Esperanto" w:cs="Pragmatica Esperanto" w:ascii="Pragmatica Esperanto" w:hAnsi="Pragmatica Esperanto"/>
          <w:color w:val="000000"/>
          <w:sz w:val="18"/>
          <w:szCs w:val="18"/>
          <w:lang w:val="en-US"/>
        </w:rPr>
        <w:t xml:space="preserve"> - íåäåëÿ</w:t>
      </w:r>
    </w:p>
    <w:p>
      <w:pPr>
        <w:pStyle w:val="Normal"/>
        <w:jc w:val="both"/>
        <w:rPr/>
      </w:pPr>
      <w:r>
        <w:rPr>
          <w:rFonts w:eastAsia="Pragmatica Esperanto" w:cs="Pragmatica Esperanto" w:ascii="Pragmatica Esperanto" w:hAnsi="Pragmatica Esperanto"/>
          <w:b/>
          <w:bCs/>
          <w:color w:val="000000"/>
          <w:sz w:val="18"/>
          <w:szCs w:val="18"/>
          <w:lang w:val="en-US"/>
        </w:rPr>
        <w:tab/>
        <w:t>kiam</w:t>
      </w:r>
      <w:r>
        <w:rPr>
          <w:rFonts w:eastAsia="Pragmatica Esperanto" w:cs="Pragmatica Esperanto" w:ascii="Pragmatica Esperanto" w:hAnsi="Pragmatica Esperanto"/>
          <w:color w:val="000000"/>
          <w:sz w:val="18"/>
          <w:szCs w:val="18"/>
          <w:lang w:val="en-US"/>
        </w:rPr>
        <w:t xml:space="preserve"> - êîãäà </w:t>
        <w:tab/>
        <w:tab/>
        <w:tab/>
        <w:tab/>
        <w:tab/>
        <w:tab/>
        <w:tab/>
        <w:tab/>
        <w:tab/>
        <w:tab/>
        <w:tab/>
        <w:tab/>
        <w:tab/>
      </w:r>
      <w:r>
        <w:rPr>
          <w:rFonts w:eastAsia="Pragmatica Esperanto" w:cs="Pragmatica Esperanto" w:ascii="Pragmatica Esperanto" w:hAnsi="Pragmatica Esperanto"/>
          <w:b/>
          <w:bCs/>
          <w:color w:val="000000"/>
          <w:sz w:val="18"/>
          <w:szCs w:val="18"/>
          <w:lang w:val="en-US"/>
        </w:rPr>
        <w:t>suno</w:t>
      </w:r>
      <w:r>
        <w:rPr>
          <w:rFonts w:eastAsia="Pragmatica Esperanto" w:cs="Pragmatica Esperanto" w:ascii="Pragmatica Esperanto" w:hAnsi="Pragmatica Esperanto"/>
          <w:color w:val="000000"/>
          <w:sz w:val="18"/>
          <w:szCs w:val="18"/>
          <w:lang w:val="en-US"/>
        </w:rPr>
        <w:t xml:space="preserve"> - ñîëíöå</w:t>
        <w:tab/>
        <w:tab/>
      </w:r>
    </w:p>
    <w:p>
      <w:pPr>
        <w:pStyle w:val="Normal"/>
        <w:jc w:val="both"/>
        <w:rPr/>
      </w:pPr>
      <w:r>
        <w:rPr>
          <w:rFonts w:eastAsia="Pragmatica Esperanto" w:cs="Pragmatica Esperanto" w:ascii="Pragmatica Esperanto" w:hAnsi="Pragmatica Esperanto"/>
          <w:b/>
          <w:bCs/>
          <w:color w:val="000000"/>
          <w:sz w:val="18"/>
          <w:szCs w:val="18"/>
          <w:lang w:val="en-US"/>
        </w:rPr>
        <w:tab/>
        <w:t>kredi</w:t>
      </w:r>
      <w:r>
        <w:rPr>
          <w:rFonts w:eastAsia="Pragmatica Esperanto" w:cs="Pragmatica Esperanto" w:ascii="Pragmatica Esperanto" w:hAnsi="Pragmatica Esperanto"/>
          <w:color w:val="000000"/>
          <w:sz w:val="18"/>
          <w:szCs w:val="18"/>
          <w:lang w:val="en-US"/>
        </w:rPr>
        <w:t xml:space="preserve"> - âåðèòü </w:t>
        <w:tab/>
        <w:tab/>
        <w:tab/>
        <w:tab/>
        <w:tab/>
        <w:tab/>
        <w:tab/>
        <w:tab/>
        <w:tab/>
        <w:tab/>
        <w:tab/>
        <w:tab/>
      </w:r>
      <w:r>
        <w:rPr>
          <w:rFonts w:eastAsia="Pragmatica Esperanto" w:cs="Pragmatica Esperanto" w:ascii="Pragmatica Esperanto" w:hAnsi="Pragmatica Esperanto"/>
          <w:b/>
          <w:bCs/>
          <w:color w:val="000000"/>
          <w:sz w:val="18"/>
          <w:szCs w:val="18"/>
          <w:lang w:val="en-US"/>
        </w:rPr>
        <w:t>temo</w:t>
      </w:r>
      <w:r>
        <w:rPr>
          <w:rFonts w:eastAsia="Pragmatica Esperanto" w:cs="Pragmatica Esperanto" w:ascii="Pragmatica Esperanto" w:hAnsi="Pragmatica Esperanto"/>
          <w:color w:val="000000"/>
          <w:sz w:val="18"/>
          <w:szCs w:val="18"/>
          <w:lang w:val="en-US"/>
        </w:rPr>
        <w:t xml:space="preserve"> - òåìà</w:t>
        <w:tab/>
        <w:tab/>
      </w:r>
    </w:p>
    <w:p>
      <w:pPr>
        <w:pStyle w:val="Normal"/>
        <w:jc w:val="both"/>
        <w:rPr/>
      </w:pPr>
      <w:r>
        <w:rPr>
          <w:rFonts w:eastAsia="Pragmatica Esperanto" w:cs="Pragmatica Esperanto" w:ascii="Pragmatica Esperanto" w:hAnsi="Pragmatica Esperanto"/>
          <w:b/>
          <w:bCs/>
          <w:color w:val="000000"/>
          <w:sz w:val="18"/>
          <w:szCs w:val="18"/>
          <w:lang w:val="en-US"/>
        </w:rPr>
        <w:tab/>
        <w:t>leciono</w:t>
      </w:r>
      <w:r>
        <w:rPr>
          <w:rFonts w:eastAsia="Pragmatica Esperanto" w:cs="Pragmatica Esperanto" w:ascii="Pragmatica Esperanto" w:hAnsi="Pragmatica Esperanto"/>
          <w:color w:val="000000"/>
          <w:sz w:val="18"/>
          <w:szCs w:val="18"/>
          <w:lang w:val="en-US"/>
        </w:rPr>
        <w:t xml:space="preserve"> - óðîê</w:t>
      </w:r>
      <w:r>
        <w:rPr>
          <w:rFonts w:eastAsia="Pragmatica Esperanto" w:cs="Pragmatica Esperanto" w:ascii="Pragmatica Esperanto" w:hAnsi="Pragmatica Esperanto"/>
          <w:b/>
          <w:bCs/>
          <w:color w:val="000000"/>
          <w:sz w:val="18"/>
          <w:szCs w:val="18"/>
          <w:lang w:val="en-US"/>
        </w:rPr>
        <w:t xml:space="preserve"> </w:t>
        <w:tab/>
        <w:tab/>
        <w:tab/>
        <w:tab/>
        <w:tab/>
        <w:tab/>
        <w:tab/>
        <w:tab/>
        <w:tab/>
        <w:tab/>
        <w:tab/>
        <w:tab/>
        <w:t>tempo</w:t>
      </w:r>
      <w:r>
        <w:rPr>
          <w:rFonts w:eastAsia="Pragmatica Esperanto" w:cs="Pragmatica Esperanto" w:ascii="Pragmatica Esperanto" w:hAnsi="Pragmatica Esperanto"/>
          <w:color w:val="000000"/>
          <w:sz w:val="18"/>
          <w:szCs w:val="18"/>
          <w:lang w:val="en-US"/>
        </w:rPr>
        <w:t xml:space="preserve"> - âðåìÿ</w:t>
      </w:r>
    </w:p>
    <w:p>
      <w:pPr>
        <w:pStyle w:val="Normal"/>
        <w:jc w:val="both"/>
        <w:rPr/>
      </w:pPr>
      <w:r>
        <w:rPr>
          <w:rFonts w:eastAsia="Pragmatica Esperanto" w:cs="Pragmatica Esperanto" w:ascii="Pragmatica Esperanto" w:hAnsi="Pragmatica Esperanto"/>
          <w:b/>
          <w:bCs/>
          <w:color w:val="000000"/>
          <w:sz w:val="18"/>
          <w:szCs w:val="18"/>
          <w:lang w:val="en-US"/>
        </w:rPr>
        <w:tab/>
        <w:t>luno</w:t>
      </w:r>
      <w:r>
        <w:rPr>
          <w:rFonts w:eastAsia="Pragmatica Esperanto" w:cs="Pragmatica Esperanto" w:ascii="Pragmatica Esperanto" w:hAnsi="Pragmatica Esperanto"/>
          <w:color w:val="000000"/>
          <w:sz w:val="18"/>
          <w:szCs w:val="18"/>
          <w:lang w:val="en-US"/>
        </w:rPr>
        <w:t xml:space="preserve"> - ëóíà </w:t>
        <w:tab/>
        <w:tab/>
        <w:tab/>
        <w:tab/>
        <w:tab/>
        <w:tab/>
        <w:tab/>
        <w:tab/>
        <w:tab/>
        <w:tab/>
        <w:tab/>
        <w:tab/>
        <w:tab/>
        <w:tab/>
      </w:r>
      <w:r>
        <w:rPr>
          <w:rFonts w:eastAsia="Pragmatica Esperanto" w:cs="Pragmatica Esperanto" w:ascii="Pragmatica Esperanto" w:hAnsi="Pragmatica Esperanto"/>
          <w:b/>
          <w:bCs/>
          <w:color w:val="000000"/>
          <w:sz w:val="18"/>
          <w:szCs w:val="18"/>
          <w:lang w:val="en-US"/>
        </w:rPr>
        <w:t>vendredo</w:t>
      </w:r>
      <w:r>
        <w:rPr>
          <w:rFonts w:eastAsia="Pragmatica Esperanto" w:cs="Pragmatica Esperanto" w:ascii="Pragmatica Esperanto" w:hAnsi="Pragmatica Esperanto"/>
          <w:color w:val="000000"/>
          <w:sz w:val="18"/>
          <w:szCs w:val="18"/>
          <w:lang w:val="en-US"/>
        </w:rPr>
        <w:t xml:space="preserve"> - ïÿòíèöà</w:t>
      </w:r>
    </w:p>
    <w:p>
      <w:pPr>
        <w:pStyle w:val="Normal"/>
        <w:jc w:val="both"/>
        <w:rPr/>
      </w:pPr>
      <w:r>
        <w:rPr>
          <w:rFonts w:eastAsia="Pragmatica Esperanto" w:cs="Pragmatica Esperanto" w:ascii="Pragmatica Esperanto" w:hAnsi="Pragmatica Esperanto"/>
          <w:b/>
          <w:bCs/>
          <w:color w:val="000000"/>
          <w:sz w:val="18"/>
          <w:szCs w:val="18"/>
          <w:lang w:val="en-US"/>
        </w:rPr>
        <w:tab/>
        <w:t>lundo</w:t>
      </w:r>
      <w:r>
        <w:rPr>
          <w:rFonts w:eastAsia="Pragmatica Esperanto" w:cs="Pragmatica Esperanto" w:ascii="Pragmatica Esperanto" w:hAnsi="Pragmatica Esperanto"/>
          <w:color w:val="000000"/>
          <w:sz w:val="18"/>
          <w:szCs w:val="18"/>
          <w:lang w:val="en-US"/>
        </w:rPr>
        <w:t xml:space="preserve"> - ïîíåäåëüíèê</w:t>
      </w:r>
      <w:r>
        <w:rPr>
          <w:rFonts w:eastAsia="Pragmatica Esperanto" w:cs="Pragmatica Esperanto" w:ascii="Pragmatica Esperanto" w:hAnsi="Pragmatica Esperanto"/>
          <w:b/>
          <w:bCs/>
          <w:color w:val="000000"/>
          <w:sz w:val="18"/>
          <w:szCs w:val="18"/>
          <w:lang w:val="en-US"/>
        </w:rPr>
        <w:t xml:space="preserve"> </w:t>
        <w:tab/>
        <w:tab/>
        <w:tab/>
        <w:tab/>
        <w:tab/>
        <w:tab/>
        <w:tab/>
        <w:tab/>
        <w:tab/>
        <w:tab/>
        <w:t>Venuso</w:t>
      </w:r>
      <w:r>
        <w:rPr>
          <w:rFonts w:eastAsia="Pragmatica Esperanto" w:cs="Pragmatica Esperanto" w:ascii="Pragmatica Esperanto" w:hAnsi="Pragmatica Esperanto"/>
          <w:color w:val="000000"/>
          <w:sz w:val="18"/>
          <w:szCs w:val="18"/>
          <w:lang w:val="en-US"/>
        </w:rPr>
        <w:t xml:space="preserve"> - Âåíåðà</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tab/>
        <w:t>lunde</w:t>
      </w:r>
      <w:r>
        <w:rPr>
          <w:rFonts w:eastAsia="Pragmatica Esperanto" w:cs="Pragmatica Esperanto" w:ascii="Pragmatica Esperanto" w:hAnsi="Pragmatica Esperanto"/>
          <w:color w:val="000000"/>
          <w:sz w:val="18"/>
          <w:szCs w:val="18"/>
          <w:lang w:val="en-US"/>
        </w:rPr>
        <w:t xml:space="preserve"> - ïî ïîíåäåëüíèêàì,â ïîíåäåëüíèê</w:t>
      </w:r>
      <w:r>
        <w:rPr>
          <w:rFonts w:eastAsia="Pragmatica Esperanto" w:cs="Pragmatica Esperanto" w:ascii="Pragmatica Esperanto" w:hAnsi="Pragmatica Esperanto"/>
          <w:b/>
          <w:bCs/>
          <w:color w:val="000000"/>
          <w:sz w:val="18"/>
          <w:szCs w:val="18"/>
          <w:lang w:val="en-US"/>
        </w:rPr>
        <w:t xml:space="preserve"> </w:t>
        <w:tab/>
      </w:r>
    </w:p>
    <w:p>
      <w:pPr>
        <w:pStyle w:val="Normal"/>
        <w:jc w:val="both"/>
        <w:rPr/>
      </w:pPr>
      <w:r>
        <w:rPr>
          <w:rFonts w:eastAsia="Pragmatica Esperanto" w:cs="Pragmatica Esperanto" w:ascii="Pragmatica Esperanto" w:hAnsi="Pragmatica Esperanto"/>
          <w:b/>
          <w:bCs/>
          <w:color w:val="000000"/>
          <w:sz w:val="18"/>
          <w:szCs w:val="18"/>
          <w:lang w:val="en-US"/>
        </w:rPr>
        <w:t xml:space="preserve"> </w:t>
      </w:r>
      <w:r>
        <w:rPr>
          <w:rFonts w:eastAsia="Pragmatica Esperanto" w:cs="Pragmatica Esperanto" w:ascii="Pragmatica Esperanto" w:hAnsi="Pragmatica Esperanto"/>
          <w:b/>
          <w:bCs/>
          <w:color w:val="000000"/>
          <w:sz w:val="18"/>
          <w:szCs w:val="18"/>
          <w:lang w:val="en-US"/>
        </w:rPr>
        <w:tab/>
        <w:t>mardo</w:t>
      </w:r>
      <w:r>
        <w:rPr>
          <w:rFonts w:eastAsia="Pragmatica Esperanto" w:cs="Pragmatica Esperanto" w:ascii="Pragmatica Esperanto" w:hAnsi="Pragmatica Esperanto"/>
          <w:color w:val="000000"/>
          <w:sz w:val="18"/>
          <w:szCs w:val="18"/>
          <w:lang w:val="en-US"/>
        </w:rPr>
        <w:t xml:space="preserve"> - âòîðíèê</w:t>
      </w:r>
      <w:r>
        <w:rPr>
          <w:rFonts w:eastAsia="Pragmatica Esperanto" w:cs="Pragmatica Esperanto" w:ascii="Pragmatica Esperanto" w:hAnsi="Pragmatica Esperanto"/>
          <w:b/>
          <w:bCs/>
          <w:color w:val="000000"/>
          <w:sz w:val="18"/>
          <w:szCs w:val="18"/>
          <w:lang w:val="en-US"/>
        </w:rPr>
        <w:t xml:space="preserve"> </w:t>
        <w:tab/>
        <w:tab/>
        <w:tab/>
        <w:tab/>
        <w:tab/>
        <w:tab/>
        <w:tab/>
        <w:tab/>
        <w:t>unu post la alia</w:t>
      </w:r>
      <w:r>
        <w:rPr>
          <w:rFonts w:eastAsia="Pragmatica Esperanto" w:cs="Pragmatica Esperanto" w:ascii="Pragmatica Esperanto" w:hAnsi="Pragmatica Esperanto"/>
          <w:color w:val="000000"/>
          <w:sz w:val="18"/>
          <w:szCs w:val="18"/>
          <w:lang w:val="en-US"/>
        </w:rPr>
        <w:t xml:space="preserve"> - îäèí çà äðóãè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b/>
          <w:bCs/>
          <w:color w:val="000000"/>
          <w:sz w:val="18"/>
          <w:szCs w:val="18"/>
          <w:lang w:val="en-US"/>
        </w:rPr>
        <w:tab/>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Åñëè äåéñòâóþùåå ëèöî íå íàçâàíî, òî âìåñòî íåãî óïîòðåáëÿþò ìåñòîèìåíèå </w:t>
      </w:r>
      <w:r>
        <w:rPr>
          <w:rFonts w:eastAsia="Pragmatica Esperanto" w:cs="Pragmatica Esperanto" w:ascii="Pragmatica Esperanto" w:hAnsi="Pragmatica Esperanto"/>
          <w:b/>
          <w:bCs/>
          <w:color w:val="000000"/>
          <w:sz w:val="18"/>
          <w:szCs w:val="18"/>
          <w:lang w:val="en-US"/>
        </w:rPr>
        <w:t>"oni".</w:t>
      </w:r>
    </w:p>
    <w:p>
      <w:pPr>
        <w:pStyle w:val="Normal"/>
        <w:jc w:val="both"/>
        <w:rPr/>
      </w:pPr>
      <w:r>
        <w:rPr>
          <w:rFonts w:eastAsia="Pragmatica Esperanto" w:cs="Pragmatica Esperanto" w:ascii="Pragmatica Esperanto" w:hAnsi="Pragmatica Esperanto"/>
          <w:color w:val="000000"/>
          <w:sz w:val="18"/>
          <w:szCs w:val="18"/>
          <w:lang w:val="en-US"/>
        </w:rPr>
        <w:tab/>
        <w:t>Oni diras, ke vi lernas bone - Ãîâîðÿò ÷òî âû õîðîøî ó÷èòåñ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Oni vidis lin en kinejo - Åãî âèäåëè â êèí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Âèíèòåëüíûé ïàäåæ  ìîæåò  ñëóæèòü  äëÿ îáîçíà÷åíèÿ âðåìåíè â îòâåòå íà âîïðîñ "êîãäà" - "kiam"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Mi revenis hejmen la dudekkvinan de septemb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0.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òî âû èçó÷àåòå?  ß èçó÷àþ ôðàíöóçñêèé ÿçûê.  ß çíàþ, ÷òî Âû èçó÷àåòå Ýñïåðàíòî. Ýñïåðàíòî ÿ òîæå èçó÷àþ. Ãîâîðÿò, ÷òî â ïîíåäåëüíèê âû áûëè â òåàòðå. ß áûë â òåàòðå òîëüêî â âîñêðåñåíüå,  3-ãî îêòÿáðÿ.  Ãäå ñåé÷àñ Íèêîëàé? Åãî è äðóãèõ ñòóäåíòîâ âèäåëè â ÷èòàëüíå. ×òî âû äåëàëè â ñðåäó?  Óòðîì ÿ ðàáîòàë,  âå÷åðîì áûë â êèíî.  Êîãäà Âû ïðèäåòå êî ìíå? ß ïðèäó ê Âàì â ÷åòâåðã.</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Hodiay estas   mardo   ,  la  dekunua  de  decembro.  Nikolao  vizitas Esperanto-rondeton marde. Hodiay en la rondeto estas temo "semajn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u vi scias,  kial la nomoj de la semajntagoj similas al la nomoj de planedoj ? - demandas kamarado Pavlov.</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Mi scias, - respondas Nikolao. - En antikva tempo oni kredis, ke xiu planedo,  la Luno kaj la Suno havas sian tagon.  Lundo estis tago de  la Luno,  mardo  estis  tago  de  la planedo Marso,  merkredo estis tago de Merkuro, [aydo - tago de Jupitero, vendredo estis tago de Venuso. Dimanxo estis  tago  de  la  Suno.  En  la  angla kaj germana lingvoj la nomo de dimanxo estas Suntag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u sabato ne havis sian planedo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ne sci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Kiu povas aldoni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povas,  - diras Manjo, - sabato estis tago de Saturno. En antikva tempo  oni  sciis  nur  kvin  planedojn.  La luno kaj la Suno,  kaj kvin planedoj estas sep. Kaj nia semajno havas sep tag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Nun,  -  diras  kamarado  Pavlov,  -  xiu  el vi,  unu post la alia, rakontu,  kion vi faris vespere.  La unua diros pri lundo, la alia - pri mardo, la tria - pri merkred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Oni responda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Lunde mi vizitis kinej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arde vespere mi dormi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erkrede mi studis matematik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ayde mia amiko min viziti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Vendrede mi ludis kun mia fratine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Sabate mi helpis mian patrin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Dimanxe mi skribis leter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0.1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ion vi studas ?  Mi studas la francan lingvon. Mi scias, ke vi studas Esperanton.  Jes,  Esperanton mi ankay studas.  Oni diras,  ke lunde  vi vizitis  teatron.  Mi vizitis teatron nur dimanxe,  la trian de oktobro. Kie nun estas Nikolao ?  Oni vidis lin kaj aliajn studentojn en  legejo. Kion vi faris merkrede ? Matene mi laboris, vespere estis en kinejo (èëè vizitis kinejon). Kiam vi venos al mi ? Mi venos al vi [ayde.</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10.</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ðèäóìàéòå òðè ïðåäëîæåíèÿ ñ ìåñòîèìåíèåì on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Ïðèäóìàéòå  ïðèìåðû  ñî ñëîâàìè  kio  è  ke  (ïî 2 ïðèìåðà  ñ êàæäûì ñëîâî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3. Ðàññêàæèòå, ÷òî Âû äåëàëè  ïî âå÷åðàì  íà ïðîøëîé íåäåëå  (íàçûâàéòå äàòû è äíè íåäåëè).</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1-é                                                                      La dekunu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b/>
          <w:bCs/>
          <w:color w:val="000000"/>
          <w:sz w:val="18"/>
          <w:szCs w:val="18"/>
          <w:lang w:val="en-US"/>
        </w:rPr>
        <w:t>ami</w:t>
      </w:r>
      <w:r>
        <w:rPr>
          <w:rFonts w:eastAsia="Pragmatica Esperanto" w:cs="Pragmatica Esperanto" w:ascii="Pragmatica Esperanto" w:hAnsi="Pragmatica Esperanto"/>
          <w:color w:val="000000"/>
          <w:sz w:val="18"/>
          <w:szCs w:val="18"/>
          <w:lang w:val="en-US"/>
        </w:rPr>
        <w:t xml:space="preserve"> - ëþáèòü </w:t>
        <w:tab/>
        <w:tab/>
        <w:tab/>
        <w:tab/>
        <w:tab/>
        <w:tab/>
        <w:tab/>
        <w:tab/>
        <w:tab/>
        <w:tab/>
        <w:tab/>
        <w:tab/>
        <w:tab/>
      </w:r>
      <w:r>
        <w:rPr>
          <w:rFonts w:eastAsia="Pragmatica Esperanto" w:cs="Pragmatica Esperanto" w:ascii="Pragmatica Esperanto" w:hAnsi="Pragmatica Esperanto"/>
          <w:b/>
          <w:bCs/>
          <w:color w:val="000000"/>
          <w:sz w:val="18"/>
          <w:szCs w:val="18"/>
          <w:lang w:val="en-US"/>
        </w:rPr>
        <w:t>kia</w:t>
      </w:r>
      <w:r>
        <w:rPr>
          <w:rFonts w:eastAsia="Pragmatica Esperanto" w:cs="Pragmatica Esperanto" w:ascii="Pragmatica Esperanto" w:hAnsi="Pragmatica Esperanto"/>
          <w:color w:val="000000"/>
          <w:sz w:val="18"/>
          <w:szCs w:val="18"/>
          <w:lang w:val="en-US"/>
        </w:rPr>
        <w:t xml:space="preserve"> - êàêîé</w:t>
        <w:tab/>
        <w:tab/>
      </w:r>
    </w:p>
    <w:p>
      <w:pPr>
        <w:pStyle w:val="Normal"/>
        <w:jc w:val="both"/>
        <w:rPr/>
      </w:pPr>
      <w:r>
        <w:rPr>
          <w:rFonts w:eastAsia="Pragmatica Esperanto" w:cs="Pragmatica Esperanto" w:ascii="Pragmatica Esperanto" w:hAnsi="Pragmatica Esperanto"/>
          <w:b/>
          <w:bCs/>
          <w:color w:val="000000"/>
          <w:sz w:val="18"/>
          <w:szCs w:val="18"/>
          <w:lang w:val="en-US"/>
        </w:rPr>
        <w:t>bildo</w:t>
      </w:r>
      <w:r>
        <w:rPr>
          <w:rFonts w:eastAsia="Pragmatica Esperanto" w:cs="Pragmatica Esperanto" w:ascii="Pragmatica Esperanto" w:hAnsi="Pragmatica Esperanto"/>
          <w:color w:val="000000"/>
          <w:sz w:val="18"/>
          <w:szCs w:val="18"/>
          <w:lang w:val="en-US"/>
        </w:rPr>
        <w:t xml:space="preserve"> - êàðòèíà</w:t>
      </w:r>
      <w:r>
        <w:rPr>
          <w:rFonts w:eastAsia="Pragmatica Esperanto" w:cs="Pragmatica Esperanto" w:ascii="Pragmatica Esperanto" w:hAnsi="Pragmatica Esperanto"/>
          <w:b/>
          <w:bCs/>
          <w:color w:val="000000"/>
          <w:sz w:val="18"/>
          <w:szCs w:val="18"/>
          <w:lang w:val="en-US"/>
        </w:rPr>
        <w:t xml:space="preserve"> </w:t>
        <w:tab/>
        <w:tab/>
        <w:tab/>
        <w:tab/>
        <w:tab/>
        <w:tab/>
        <w:tab/>
        <w:tab/>
        <w:tab/>
        <w:tab/>
        <w:tab/>
        <w:tab/>
        <w:t>krajono</w:t>
      </w:r>
      <w:r>
        <w:rPr>
          <w:rFonts w:eastAsia="Pragmatica Esperanto" w:cs="Pragmatica Esperanto" w:ascii="Pragmatica Esperanto" w:hAnsi="Pragmatica Esperanto"/>
          <w:color w:val="000000"/>
          <w:sz w:val="18"/>
          <w:szCs w:val="18"/>
          <w:lang w:val="en-US"/>
        </w:rPr>
        <w:t xml:space="preserve"> - êàðàíäàø</w:t>
      </w:r>
    </w:p>
    <w:p>
      <w:pPr>
        <w:pStyle w:val="Normal"/>
        <w:jc w:val="both"/>
        <w:rPr/>
      </w:pPr>
      <w:r>
        <w:rPr>
          <w:rFonts w:eastAsia="Pragmatica Esperanto" w:cs="Pragmatica Esperanto" w:ascii="Pragmatica Esperanto" w:hAnsi="Pragmatica Esperanto"/>
          <w:b/>
          <w:bCs/>
          <w:color w:val="000000"/>
          <w:sz w:val="18"/>
          <w:szCs w:val="18"/>
          <w:lang w:val="en-US"/>
        </w:rPr>
        <w:t>blanka</w:t>
      </w:r>
      <w:r>
        <w:rPr>
          <w:rFonts w:eastAsia="Pragmatica Esperanto" w:cs="Pragmatica Esperanto" w:ascii="Pragmatica Esperanto" w:hAnsi="Pragmatica Esperanto"/>
          <w:color w:val="000000"/>
          <w:sz w:val="18"/>
          <w:szCs w:val="18"/>
          <w:lang w:val="en-US"/>
        </w:rPr>
        <w:t xml:space="preserve"> - áåëûé</w:t>
      </w:r>
      <w:r>
        <w:rPr>
          <w:rFonts w:eastAsia="Pragmatica Esperanto" w:cs="Pragmatica Esperanto" w:ascii="Pragmatica Esperanto" w:hAnsi="Pragmatica Esperanto"/>
          <w:b/>
          <w:bCs/>
          <w:color w:val="000000"/>
          <w:sz w:val="18"/>
          <w:szCs w:val="18"/>
          <w:lang w:val="en-US"/>
        </w:rPr>
        <w:t xml:space="preserve"> </w:t>
        <w:tab/>
        <w:tab/>
        <w:tab/>
        <w:tab/>
        <w:tab/>
        <w:tab/>
        <w:tab/>
        <w:tab/>
        <w:tab/>
        <w:tab/>
        <w:tab/>
        <w:tab/>
        <w:t>nigra</w:t>
      </w:r>
      <w:r>
        <w:rPr>
          <w:rFonts w:eastAsia="Pragmatica Esperanto" w:cs="Pragmatica Esperanto" w:ascii="Pragmatica Esperanto" w:hAnsi="Pragmatica Esperanto"/>
          <w:color w:val="000000"/>
          <w:sz w:val="18"/>
          <w:szCs w:val="18"/>
          <w:lang w:val="en-US"/>
        </w:rPr>
        <w:t xml:space="preserve"> - ÷åðíûé</w:t>
      </w:r>
    </w:p>
    <w:p>
      <w:pPr>
        <w:pStyle w:val="Normal"/>
        <w:jc w:val="both"/>
        <w:rPr/>
      </w:pPr>
      <w:r>
        <w:rPr>
          <w:rFonts w:eastAsia="Pragmatica Esperanto" w:cs="Pragmatica Esperanto" w:ascii="Pragmatica Esperanto" w:hAnsi="Pragmatica Esperanto"/>
          <w:b/>
          <w:bCs/>
          <w:color w:val="000000"/>
          <w:sz w:val="18"/>
          <w:szCs w:val="18"/>
          <w:lang w:val="en-US"/>
        </w:rPr>
        <w:t>blua</w:t>
      </w:r>
      <w:r>
        <w:rPr>
          <w:rFonts w:eastAsia="Pragmatica Esperanto" w:cs="Pragmatica Esperanto" w:ascii="Pragmatica Esperanto" w:hAnsi="Pragmatica Esperanto"/>
          <w:color w:val="000000"/>
          <w:sz w:val="18"/>
          <w:szCs w:val="18"/>
          <w:lang w:val="en-US"/>
        </w:rPr>
        <w:t xml:space="preserve"> - ãîëóáîé, ñèíèé</w:t>
      </w:r>
      <w:r>
        <w:rPr>
          <w:rFonts w:eastAsia="Pragmatica Esperanto" w:cs="Pragmatica Esperanto" w:ascii="Pragmatica Esperanto" w:hAnsi="Pragmatica Esperanto"/>
          <w:b/>
          <w:bCs/>
          <w:color w:val="000000"/>
          <w:sz w:val="18"/>
          <w:szCs w:val="18"/>
          <w:lang w:val="en-US"/>
        </w:rPr>
        <w:t xml:space="preserve"> </w:t>
        <w:tab/>
        <w:tab/>
        <w:tab/>
        <w:tab/>
        <w:tab/>
        <w:tab/>
        <w:tab/>
        <w:tab/>
        <w:tab/>
        <w:t>ofte</w:t>
      </w:r>
      <w:r>
        <w:rPr>
          <w:rFonts w:eastAsia="Pragmatica Esperanto" w:cs="Pragmatica Esperanto" w:ascii="Pragmatica Esperanto" w:hAnsi="Pragmatica Esperanto"/>
          <w:color w:val="000000"/>
          <w:sz w:val="18"/>
          <w:szCs w:val="18"/>
          <w:lang w:val="en-US"/>
        </w:rPr>
        <w:t xml:space="preserve"> - ÷àñòî</w:t>
      </w:r>
    </w:p>
    <w:p>
      <w:pPr>
        <w:pStyle w:val="Normal"/>
        <w:jc w:val="both"/>
        <w:rPr/>
      </w:pPr>
      <w:r>
        <w:rPr>
          <w:rFonts w:eastAsia="Pragmatica Esperanto" w:cs="Pragmatica Esperanto" w:ascii="Pragmatica Esperanto" w:hAnsi="Pragmatica Esperanto"/>
          <w:b/>
          <w:bCs/>
          <w:color w:val="000000"/>
          <w:sz w:val="18"/>
          <w:szCs w:val="18"/>
          <w:lang w:val="en-US"/>
        </w:rPr>
        <w:t>bruna</w:t>
      </w:r>
      <w:r>
        <w:rPr>
          <w:rFonts w:eastAsia="Pragmatica Esperanto" w:cs="Pragmatica Esperanto" w:ascii="Pragmatica Esperanto" w:hAnsi="Pragmatica Esperanto"/>
          <w:color w:val="000000"/>
          <w:sz w:val="18"/>
          <w:szCs w:val="18"/>
          <w:lang w:val="en-US"/>
        </w:rPr>
        <w:t xml:space="preserve"> - êîðè÷íåâûé</w:t>
      </w:r>
      <w:r>
        <w:rPr>
          <w:rFonts w:eastAsia="Pragmatica Esperanto" w:cs="Pragmatica Esperanto" w:ascii="Pragmatica Esperanto" w:hAnsi="Pragmatica Esperanto"/>
          <w:b/>
          <w:bCs/>
          <w:color w:val="000000"/>
          <w:sz w:val="18"/>
          <w:szCs w:val="18"/>
          <w:lang w:val="en-US"/>
        </w:rPr>
        <w:t xml:space="preserve"> </w:t>
        <w:tab/>
        <w:tab/>
        <w:tab/>
        <w:tab/>
        <w:tab/>
        <w:tab/>
        <w:tab/>
        <w:tab/>
        <w:tab/>
        <w:tab/>
        <w:t>ruqa</w:t>
      </w:r>
      <w:r>
        <w:rPr>
          <w:rFonts w:eastAsia="Pragmatica Esperanto" w:cs="Pragmatica Esperanto" w:ascii="Pragmatica Esperanto" w:hAnsi="Pragmatica Esperanto"/>
          <w:color w:val="000000"/>
          <w:sz w:val="18"/>
          <w:szCs w:val="18"/>
          <w:lang w:val="en-US"/>
        </w:rPr>
        <w:t xml:space="preserve"> - êðàñíûé</w:t>
      </w:r>
    </w:p>
    <w:p>
      <w:pPr>
        <w:pStyle w:val="Normal"/>
        <w:jc w:val="both"/>
        <w:rPr/>
      </w:pPr>
      <w:r>
        <w:rPr>
          <w:rFonts w:eastAsia="Pragmatica Esperanto" w:cs="Pragmatica Esperanto" w:ascii="Pragmatica Esperanto" w:hAnsi="Pragmatica Esperanto"/>
          <w:b/>
          <w:bCs/>
          <w:color w:val="000000"/>
          <w:sz w:val="18"/>
          <w:szCs w:val="18"/>
          <w:lang w:val="en-US"/>
        </w:rPr>
        <w:t>xapo</w:t>
      </w:r>
      <w:r>
        <w:rPr>
          <w:rFonts w:eastAsia="Pragmatica Esperanto" w:cs="Pragmatica Esperanto" w:ascii="Pragmatica Esperanto" w:hAnsi="Pragmatica Esperanto"/>
          <w:color w:val="000000"/>
          <w:sz w:val="18"/>
          <w:szCs w:val="18"/>
          <w:lang w:val="en-US"/>
        </w:rPr>
        <w:t xml:space="preserve"> - øàïêà </w:t>
        <w:tab/>
        <w:tab/>
        <w:tab/>
        <w:tab/>
        <w:tab/>
        <w:tab/>
        <w:tab/>
        <w:tab/>
        <w:tab/>
        <w:tab/>
        <w:tab/>
        <w:tab/>
        <w:tab/>
      </w:r>
      <w:r>
        <w:rPr>
          <w:rFonts w:eastAsia="Pragmatica Esperanto" w:cs="Pragmatica Esperanto" w:ascii="Pragmatica Esperanto" w:hAnsi="Pragmatica Esperanto"/>
          <w:b/>
          <w:bCs/>
          <w:color w:val="000000"/>
          <w:sz w:val="18"/>
          <w:szCs w:val="18"/>
          <w:lang w:val="en-US"/>
        </w:rPr>
        <w:t>saqa</w:t>
      </w:r>
      <w:r>
        <w:rPr>
          <w:rFonts w:eastAsia="Pragmatica Esperanto" w:cs="Pragmatica Esperanto" w:ascii="Pragmatica Esperanto" w:hAnsi="Pragmatica Esperanto"/>
          <w:color w:val="000000"/>
          <w:sz w:val="18"/>
          <w:szCs w:val="18"/>
          <w:lang w:val="en-US"/>
        </w:rPr>
        <w:t xml:space="preserve"> - óìíûé, ìóäðûé</w:t>
      </w:r>
    </w:p>
    <w:p>
      <w:pPr>
        <w:pStyle w:val="Normal"/>
        <w:jc w:val="both"/>
        <w:rPr/>
      </w:pPr>
      <w:r>
        <w:rPr>
          <w:rFonts w:eastAsia="Pragmatica Esperanto" w:cs="Pragmatica Esperanto" w:ascii="Pragmatica Esperanto" w:hAnsi="Pragmatica Esperanto"/>
          <w:b/>
          <w:bCs/>
          <w:color w:val="000000"/>
          <w:sz w:val="18"/>
          <w:szCs w:val="18"/>
          <w:lang w:val="en-US"/>
        </w:rPr>
        <w:t>desegni</w:t>
      </w:r>
      <w:r>
        <w:rPr>
          <w:rFonts w:eastAsia="Pragmatica Esperanto" w:cs="Pragmatica Esperanto" w:ascii="Pragmatica Esperanto" w:hAnsi="Pragmatica Esperanto"/>
          <w:color w:val="000000"/>
          <w:sz w:val="18"/>
          <w:szCs w:val="18"/>
          <w:lang w:val="en-US"/>
        </w:rPr>
        <w:t xml:space="preserve"> - ðèñîâàòü êàðàíäàøîì, ÷åðòèòü</w:t>
      </w:r>
      <w:r>
        <w:rPr>
          <w:rFonts w:eastAsia="Pragmatica Esperanto" w:cs="Pragmatica Esperanto" w:ascii="Pragmatica Esperanto" w:hAnsi="Pragmatica Esperanto"/>
          <w:b/>
          <w:bCs/>
          <w:color w:val="000000"/>
          <w:sz w:val="18"/>
          <w:szCs w:val="18"/>
          <w:lang w:val="en-US"/>
        </w:rPr>
        <w:t xml:space="preserve"> </w:t>
        <w:tab/>
        <w:t>sed</w:t>
      </w:r>
      <w:r>
        <w:rPr>
          <w:rFonts w:eastAsia="Pragmatica Esperanto" w:cs="Pragmatica Esperanto" w:ascii="Pragmatica Esperanto" w:hAnsi="Pragmatica Esperanto"/>
          <w:color w:val="000000"/>
          <w:sz w:val="18"/>
          <w:szCs w:val="18"/>
          <w:lang w:val="en-US"/>
        </w:rPr>
        <w:t xml:space="preserve"> - íî</w:t>
      </w:r>
    </w:p>
    <w:p>
      <w:pPr>
        <w:pStyle w:val="Normal"/>
        <w:jc w:val="both"/>
        <w:rPr/>
      </w:pPr>
      <w:r>
        <w:rPr>
          <w:rFonts w:eastAsia="Pragmatica Esperanto" w:cs="Pragmatica Esperanto" w:ascii="Pragmatica Esperanto" w:hAnsi="Pragmatica Esperanto"/>
          <w:b/>
          <w:bCs/>
          <w:color w:val="000000"/>
          <w:sz w:val="18"/>
          <w:szCs w:val="18"/>
          <w:lang w:val="en-US"/>
        </w:rPr>
        <w:t>fabelo</w:t>
      </w:r>
      <w:r>
        <w:rPr>
          <w:rFonts w:eastAsia="Pragmatica Esperanto" w:cs="Pragmatica Esperanto" w:ascii="Pragmatica Esperanto" w:hAnsi="Pragmatica Esperanto"/>
          <w:color w:val="000000"/>
          <w:sz w:val="18"/>
          <w:szCs w:val="18"/>
          <w:lang w:val="en-US"/>
        </w:rPr>
        <w:t xml:space="preserve"> - ñêàçêà          </w:t>
        <w:tab/>
        <w:tab/>
        <w:tab/>
        <w:tab/>
        <w:tab/>
        <w:tab/>
        <w:tab/>
        <w:tab/>
        <w:tab/>
        <w:tab/>
      </w:r>
      <w:r>
        <w:rPr>
          <w:rFonts w:eastAsia="Pragmatica Esperanto" w:cs="Pragmatica Esperanto" w:ascii="Pragmatica Esperanto" w:hAnsi="Pragmatica Esperanto"/>
          <w:b/>
          <w:bCs/>
          <w:color w:val="000000"/>
          <w:sz w:val="18"/>
          <w:szCs w:val="18"/>
          <w:lang w:val="en-US"/>
        </w:rPr>
        <w:t>wati</w:t>
      </w:r>
      <w:r>
        <w:rPr>
          <w:rFonts w:eastAsia="Pragmatica Esperanto" w:cs="Pragmatica Esperanto" w:ascii="Pragmatica Esperanto" w:hAnsi="Pragmatica Esperanto"/>
          <w:color w:val="000000"/>
          <w:sz w:val="18"/>
          <w:szCs w:val="18"/>
          <w:lang w:val="en-US"/>
        </w:rPr>
        <w:t xml:space="preserve"> - öåíèòü</w:t>
        <w:tab/>
      </w:r>
    </w:p>
    <w:p>
      <w:pPr>
        <w:pStyle w:val="Normal"/>
        <w:jc w:val="both"/>
        <w:rPr/>
      </w:pPr>
      <w:r>
        <w:rPr>
          <w:rFonts w:eastAsia="Pragmatica Esperanto" w:cs="Pragmatica Esperanto" w:ascii="Pragmatica Esperanto" w:hAnsi="Pragmatica Esperanto"/>
          <w:b/>
          <w:bCs/>
          <w:color w:val="000000"/>
          <w:sz w:val="18"/>
          <w:szCs w:val="18"/>
          <w:lang w:val="en-US"/>
        </w:rPr>
        <w:t>flava</w:t>
      </w:r>
      <w:r>
        <w:rPr>
          <w:rFonts w:eastAsia="Pragmatica Esperanto" w:cs="Pragmatica Esperanto" w:ascii="Pragmatica Esperanto" w:hAnsi="Pragmatica Esperanto"/>
          <w:color w:val="000000"/>
          <w:sz w:val="18"/>
          <w:szCs w:val="18"/>
          <w:lang w:val="en-US"/>
        </w:rPr>
        <w:t xml:space="preserve"> - æåëòûé</w:t>
      </w:r>
      <w:r>
        <w:rPr>
          <w:rFonts w:eastAsia="Pragmatica Esperanto" w:cs="Pragmatica Esperanto" w:ascii="Pragmatica Esperanto" w:hAnsi="Pragmatica Esperanto"/>
          <w:b/>
          <w:bCs/>
          <w:color w:val="000000"/>
          <w:sz w:val="18"/>
          <w:szCs w:val="18"/>
          <w:lang w:val="en-US"/>
        </w:rPr>
        <w:t xml:space="preserve"> </w:t>
        <w:tab/>
        <w:tab/>
        <w:tab/>
        <w:tab/>
        <w:tab/>
        <w:tab/>
        <w:tab/>
        <w:tab/>
        <w:tab/>
        <w:tab/>
        <w:tab/>
        <w:tab/>
        <w:t>tre</w:t>
      </w:r>
      <w:r>
        <w:rPr>
          <w:rFonts w:eastAsia="Pragmatica Esperanto" w:cs="Pragmatica Esperanto" w:ascii="Pragmatica Esperanto" w:hAnsi="Pragmatica Esperanto"/>
          <w:color w:val="000000"/>
          <w:sz w:val="18"/>
          <w:szCs w:val="18"/>
          <w:lang w:val="en-US"/>
        </w:rPr>
        <w:t xml:space="preserve"> - î÷åíü</w:t>
      </w:r>
    </w:p>
    <w:p>
      <w:pPr>
        <w:pStyle w:val="Normal"/>
        <w:jc w:val="both"/>
        <w:rPr/>
      </w:pPr>
      <w:r>
        <w:rPr>
          <w:rFonts w:eastAsia="Pragmatica Esperanto" w:cs="Pragmatica Esperanto" w:ascii="Pragmatica Esperanto" w:hAnsi="Pragmatica Esperanto"/>
          <w:b/>
          <w:bCs/>
          <w:color w:val="000000"/>
          <w:sz w:val="18"/>
          <w:szCs w:val="18"/>
          <w:lang w:val="en-US"/>
        </w:rPr>
        <w:t>herbo</w:t>
      </w:r>
      <w:r>
        <w:rPr>
          <w:rFonts w:eastAsia="Pragmatica Esperanto" w:cs="Pragmatica Esperanto" w:ascii="Pragmatica Esperanto" w:hAnsi="Pragmatica Esperanto"/>
          <w:color w:val="000000"/>
          <w:sz w:val="18"/>
          <w:szCs w:val="18"/>
          <w:lang w:val="en-US"/>
        </w:rPr>
        <w:t xml:space="preserve"> - òðàâà</w:t>
      </w:r>
      <w:r>
        <w:rPr>
          <w:rFonts w:eastAsia="Pragmatica Esperanto" w:cs="Pragmatica Esperanto" w:ascii="Pragmatica Esperanto" w:hAnsi="Pragmatica Esperanto"/>
          <w:b/>
          <w:bCs/>
          <w:color w:val="000000"/>
          <w:sz w:val="18"/>
          <w:szCs w:val="18"/>
          <w:lang w:val="en-US"/>
        </w:rPr>
        <w:t xml:space="preserve"> </w:t>
        <w:tab/>
        <w:tab/>
        <w:tab/>
        <w:tab/>
        <w:tab/>
        <w:tab/>
        <w:tab/>
        <w:tab/>
        <w:tab/>
        <w:tab/>
        <w:tab/>
        <w:tab/>
        <w:tab/>
        <w:t>urso</w:t>
      </w:r>
      <w:r>
        <w:rPr>
          <w:rFonts w:eastAsia="Pragmatica Esperanto" w:cs="Pragmatica Esperanto" w:ascii="Pragmatica Esperanto" w:hAnsi="Pragmatica Esperanto"/>
          <w:color w:val="000000"/>
          <w:sz w:val="18"/>
          <w:szCs w:val="18"/>
          <w:lang w:val="en-US"/>
        </w:rPr>
        <w:t xml:space="preserve"> - ìåäâåäü</w:t>
      </w:r>
    </w:p>
    <w:p>
      <w:pPr>
        <w:pStyle w:val="Normal"/>
        <w:jc w:val="both"/>
        <w:rPr/>
      </w:pPr>
      <w:r>
        <w:rPr>
          <w:rFonts w:eastAsia="Pragmatica Esperanto" w:cs="Pragmatica Esperanto" w:ascii="Pragmatica Esperanto" w:hAnsi="Pragmatica Esperanto"/>
          <w:b/>
          <w:bCs/>
          <w:color w:val="000000"/>
          <w:sz w:val="18"/>
          <w:szCs w:val="18"/>
          <w:lang w:val="en-US"/>
        </w:rPr>
        <w:t>juna</w:t>
      </w:r>
      <w:r>
        <w:rPr>
          <w:rFonts w:eastAsia="Pragmatica Esperanto" w:cs="Pragmatica Esperanto" w:ascii="Pragmatica Esperanto" w:hAnsi="Pragmatica Esperanto"/>
          <w:color w:val="000000"/>
          <w:sz w:val="18"/>
          <w:szCs w:val="18"/>
          <w:lang w:val="en-US"/>
        </w:rPr>
        <w:t xml:space="preserve"> - ìîëîäîé </w:t>
        <w:tab/>
        <w:tab/>
        <w:tab/>
        <w:tab/>
        <w:tab/>
        <w:tab/>
        <w:tab/>
        <w:tab/>
        <w:tab/>
        <w:tab/>
        <w:tab/>
        <w:tab/>
      </w:r>
      <w:r>
        <w:rPr>
          <w:rFonts w:eastAsia="Pragmatica Esperanto" w:cs="Pragmatica Esperanto" w:ascii="Pragmatica Esperanto" w:hAnsi="Pragmatica Esperanto"/>
          <w:b/>
          <w:bCs/>
          <w:color w:val="000000"/>
          <w:sz w:val="18"/>
          <w:szCs w:val="18"/>
          <w:lang w:val="en-US"/>
        </w:rPr>
        <w:t>verda</w:t>
      </w:r>
      <w:r>
        <w:rPr>
          <w:rFonts w:eastAsia="Pragmatica Esperanto" w:cs="Pragmatica Esperanto" w:ascii="Pragmatica Esperanto" w:hAnsi="Pragmatica Esperanto"/>
          <w:color w:val="000000"/>
          <w:sz w:val="18"/>
          <w:szCs w:val="18"/>
          <w:lang w:val="en-US"/>
        </w:rPr>
        <w:t xml:space="preserve"> - çåëåíûé</w:t>
        <w:tab/>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Ãëàãîëû "ami" è "wati" ïåðåâîäÿòñÿ íà ðóññêèé  ÿçûê  ñëîâîì  "ëþáèòü". "Ami" îçíà÷àåò ñèëüíîå ÷óâñòâî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i amas mian patrinon. Mi watas teon kun lak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Kiun libron vi legas ?  -  Mi legas poemojn de Puwk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Kian libron vi legas ?  -  Mi legas interesan libr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Îáà ýòè âîïðîñà ïåðåâîäÿòñÿ íà ðóññêèé ÿçûê îäèíàêîâî :  "Êàêóþ  êíèãó âû ÷èòàåòå ?".  Íî â ïåðâîì ñëó÷àå ðå÷ü èäåò î ñîäåðæàíèè, âî âòîðîì - î êà÷åñòâ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eg-</w:t>
      </w:r>
      <w:r>
        <w:rPr>
          <w:rFonts w:eastAsia="Pragmatica Esperanto" w:cs="Pragmatica Esperanto" w:ascii="Pragmatica Esperanto" w:hAnsi="Pragmatica Esperanto"/>
          <w:color w:val="000000"/>
          <w:sz w:val="18"/>
          <w:szCs w:val="18"/>
          <w:lang w:val="en-US"/>
        </w:rPr>
        <w:t xml:space="preserve"> îçíà÷àåò óâåëè÷åíèå :</w:t>
      </w:r>
    </w:p>
    <w:p>
      <w:pPr>
        <w:pStyle w:val="Normal"/>
        <w:jc w:val="both"/>
        <w:rPr/>
      </w:pPr>
      <w:r>
        <w:rPr>
          <w:rFonts w:eastAsia="Pragmatica Esperanto" w:cs="Pragmatica Esperanto" w:ascii="Pragmatica Esperanto" w:hAnsi="Pragmatica Esperanto"/>
          <w:color w:val="000000"/>
          <w:sz w:val="18"/>
          <w:szCs w:val="18"/>
          <w:lang w:val="en-US"/>
        </w:rPr>
        <w:tab/>
        <w:tab/>
        <w:t xml:space="preserve">grandega - îãðîìíûé   </w:t>
        <w:tab/>
        <w:t>bonega - çàìå÷àòåëüíûé, ïðåâîñõîäíû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 xml:space="preserve">pordego - âîðîòà         </w:t>
        <w:tab/>
        <w:t>ridegi - õîõîòà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ul-</w:t>
      </w:r>
      <w:r>
        <w:rPr>
          <w:rFonts w:eastAsia="Pragmatica Esperanto" w:cs="Pragmatica Esperanto" w:ascii="Pragmatica Esperanto" w:hAnsi="Pragmatica Esperanto"/>
          <w:color w:val="000000"/>
          <w:sz w:val="18"/>
          <w:szCs w:val="18"/>
          <w:lang w:val="en-US"/>
        </w:rPr>
        <w:t xml:space="preserve"> îçíà÷àåò ëèöî, îáëàäàþùåå êàêèì-ëèáî êà÷åñòâîì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junulo - þíîøà        grandegulo - âåëèêàí.</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Ñóôôèêñû è ïðèñòàâêè ìîãóò îáðàçîâûâàòü ñëîâà ñàìîñòîÿòåëüíî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 xml:space="preserve">eta - êðîøå÷íûé, î÷åíü ìàëåíüêèé  </w:t>
        <w:tab/>
        <w:t xml:space="preserve">etulo - ìàëûø  </w:t>
        <w:tab/>
        <w:t>etulino - ìàëûø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i/>
          <w:iCs/>
          <w:color w:val="000000"/>
          <w:sz w:val="18"/>
          <w:szCs w:val="18"/>
          <w:lang w:val="en-US"/>
        </w:rPr>
        <w:t>Îáðàòèòå âíèìàíè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maljuna - ñòàðûé (â ïðîòèâîïîëîæíîñòü ìîëîäîì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malnova - ñòàðûé (â ïðîòèâîïîëîæíîñòü íîâîì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maljuna profesoro - ñòàðûé ïðîôåññîð</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malnova domo - ñòàðûé äî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1.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áðàçóéòå ñëîâà :</w:t>
      </w:r>
    </w:p>
    <w:p>
      <w:pPr>
        <w:pStyle w:val="Normal"/>
        <w:jc w:val="both"/>
        <w:rPr/>
      </w:pPr>
      <w:r>
        <w:rPr>
          <w:rFonts w:eastAsia="Pragmatica Esperanto" w:cs="Pragmatica Esperanto" w:ascii="Pragmatica Esperanto" w:hAnsi="Pragmatica Esperanto"/>
          <w:color w:val="000000"/>
          <w:sz w:val="18"/>
          <w:szCs w:val="18"/>
          <w:lang w:val="en-US"/>
        </w:rPr>
        <w:tab/>
        <w:t>Äåâóøêà, ñòàðóõà, ìóäðåö, ãëóïåö, êðàñàâèöà, ïðåêðàñíûé, õîðîøåíüêè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Tanjo tre  amas  sian  maljunan avinon kaj la avino amas win.  Wi ofte rakontas al  Tanjo  fabelojn.  La  avino  rakontis  al  wi  pri  malbona grandegulo kaj saqa etulo,  pri Ruqa Xapeto,  pri malsaqa belulino,  pri maljunulo kaj fiweto kaj aliajn fabel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Rakontu al mi pri tri ursoj, - petas Tanj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Mi ne havas tempon  hodiay,  -  respondas  la  avino,  -  mi  kuiras tagmanqon, sed vi desegnu tri ursojn, ilian dometon kaj saqan knabin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Kia estis dometo de tri ursoj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Qi estis nigra kaj malgrand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Tanjo desegnas.  Per nigra krajono  wi  desegnas  dometon,  per  bruna krajono  wi desegnas la ursojn.  Sur wia bildeto estas ruqa suno,  verda herbo;  blankaj, bluaj kaj flavaj flor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1.1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Junulino, maljunulino, saqulo, malsaqulo, belulino, belega, belet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1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åðåâåäèò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Ãäå âû áûëè 15-ãî èþëÿ ? Â èþëå ÿ æèë âîçëå  ×åðíîãî ìîðÿ. Âû  ïëàâàëè â ìîðå ? Äà, ÿ ÷àñòî ïëàâàë. ß î÷åíü ëþáëþ ïëàâàòü â ìîðå. Êîãäà âû âåðíóëèñü ? ß âåðíóëñÿ 2-ãî àâãóñòà. Êóäà âû òåïåðü èäåòå? ß èäó â  áèáëèîòåêó.  Ìîÿ ñåñòðåíêà î÷åíü ëþáèò ñêàçêè. ß èùó êíèãó î  Êðàñíîé Øàïî÷êå. Êàêèå ó âàñ åñòü ñêàçêè ?  Ó ìåíÿ åñòü ñêàçêè áðàòüåâ Ãðèìì. Ó ìåíÿ åñòü êàðòèíêè ê ñêàçêå î Òðåõ ìåäâåäÿõ.  Êàêèå êàðòèíêè ?  Êàðòèíêè áîëüøèå è êðàñèâûå. Ïðèõîäèòå êî ìíå â ÷åòâåðã, 1-ãî îêòÿáðÿ.  Ñïàñèáî, ÿ ïðèäó.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Íàïèøèòå ðàññêàç "Äåòè ÷èòàþò ñêàçêó è ðèñóþ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2-é                                                                        La dekdu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b/>
          <w:bCs/>
          <w:color w:val="000000"/>
          <w:sz w:val="18"/>
          <w:szCs w:val="18"/>
          <w:lang w:val="en-US"/>
        </w:rPr>
        <w:tab/>
        <w:t>antay</w:t>
      </w:r>
      <w:r>
        <w:rPr>
          <w:rFonts w:eastAsia="Pragmatica Esperanto" w:cs="Pragmatica Esperanto" w:ascii="Pragmatica Esperanto" w:hAnsi="Pragmatica Esperanto"/>
          <w:color w:val="000000"/>
          <w:sz w:val="18"/>
          <w:szCs w:val="18"/>
          <w:lang w:val="en-US"/>
        </w:rPr>
        <w:t xml:space="preserve"> - ïåðåä</w:t>
      </w:r>
      <w:r>
        <w:rPr>
          <w:rFonts w:eastAsia="Pragmatica Esperanto" w:cs="Pragmatica Esperanto" w:ascii="Pragmatica Esperanto" w:hAnsi="Pragmatica Esperanto"/>
          <w:b/>
          <w:bCs/>
          <w:color w:val="000000"/>
          <w:sz w:val="18"/>
          <w:szCs w:val="18"/>
          <w:lang w:val="en-US"/>
        </w:rPr>
        <w:t xml:space="preserve"> </w:t>
        <w:tab/>
        <w:tab/>
        <w:tab/>
        <w:tab/>
        <w:tab/>
        <w:tab/>
        <w:t>kara</w:t>
      </w:r>
      <w:r>
        <w:rPr>
          <w:rFonts w:eastAsia="Pragmatica Esperanto" w:cs="Pragmatica Esperanto" w:ascii="Pragmatica Esperanto" w:hAnsi="Pragmatica Esperanto"/>
          <w:color w:val="000000"/>
          <w:sz w:val="18"/>
          <w:szCs w:val="18"/>
          <w:lang w:val="en-US"/>
        </w:rPr>
        <w:t xml:space="preserve"> - äîðîãîé</w:t>
      </w:r>
    </w:p>
    <w:p>
      <w:pPr>
        <w:pStyle w:val="Normal"/>
        <w:jc w:val="both"/>
        <w:rPr/>
      </w:pPr>
      <w:r>
        <w:rPr>
          <w:rFonts w:eastAsia="Pragmatica Esperanto" w:cs="Pragmatica Esperanto" w:ascii="Pragmatica Esperanto" w:hAnsi="Pragmatica Esperanto"/>
          <w:b/>
          <w:bCs/>
          <w:color w:val="000000"/>
          <w:sz w:val="18"/>
          <w:szCs w:val="18"/>
          <w:lang w:val="en-US"/>
        </w:rPr>
        <w:tab/>
        <w:t>ay</w:t>
      </w:r>
      <w:r>
        <w:rPr>
          <w:rFonts w:eastAsia="Pragmatica Esperanto" w:cs="Pragmatica Esperanto" w:ascii="Pragmatica Esperanto" w:hAnsi="Pragmatica Esperanto"/>
          <w:color w:val="000000"/>
          <w:sz w:val="18"/>
          <w:szCs w:val="18"/>
          <w:lang w:val="en-US"/>
        </w:rPr>
        <w:t xml:space="preserve"> - èëè</w:t>
      </w:r>
      <w:r>
        <w:rPr>
          <w:rFonts w:eastAsia="Pragmatica Esperanto" w:cs="Pragmatica Esperanto" w:ascii="Pragmatica Esperanto" w:hAnsi="Pragmatica Esperanto"/>
          <w:b/>
          <w:bCs/>
          <w:color w:val="000000"/>
          <w:sz w:val="18"/>
          <w:szCs w:val="18"/>
          <w:lang w:val="en-US"/>
        </w:rPr>
        <w:t xml:space="preserve"> </w:t>
        <w:tab/>
        <w:tab/>
        <w:tab/>
        <w:tab/>
        <w:tab/>
        <w:tab/>
        <w:tab/>
        <w:tab/>
        <w:t>kuraci</w:t>
      </w:r>
      <w:r>
        <w:rPr>
          <w:rFonts w:eastAsia="Pragmatica Esperanto" w:cs="Pragmatica Esperanto" w:ascii="Pragmatica Esperanto" w:hAnsi="Pragmatica Esperanto"/>
          <w:color w:val="000000"/>
          <w:sz w:val="18"/>
          <w:szCs w:val="18"/>
          <w:lang w:val="en-US"/>
        </w:rPr>
        <w:t xml:space="preserve"> - ëå÷èòü</w:t>
      </w:r>
    </w:p>
    <w:p>
      <w:pPr>
        <w:pStyle w:val="Normal"/>
        <w:jc w:val="both"/>
        <w:rPr/>
      </w:pPr>
      <w:r>
        <w:rPr>
          <w:rFonts w:eastAsia="Pragmatica Esperanto" w:cs="Pragmatica Esperanto" w:ascii="Pragmatica Esperanto" w:hAnsi="Pragmatica Esperanto"/>
          <w:b/>
          <w:bCs/>
          <w:color w:val="000000"/>
          <w:sz w:val="18"/>
          <w:szCs w:val="18"/>
          <w:lang w:val="en-US"/>
        </w:rPr>
        <w:tab/>
        <w:t>Bulgario</w:t>
      </w:r>
      <w:r>
        <w:rPr>
          <w:rFonts w:eastAsia="Pragmatica Esperanto" w:cs="Pragmatica Esperanto" w:ascii="Pragmatica Esperanto" w:hAnsi="Pragmatica Esperanto"/>
          <w:color w:val="000000"/>
          <w:sz w:val="18"/>
          <w:szCs w:val="18"/>
          <w:lang w:val="en-US"/>
        </w:rPr>
        <w:t xml:space="preserve"> - Áîëãàðèÿ</w:t>
      </w:r>
      <w:r>
        <w:rPr>
          <w:rFonts w:eastAsia="Pragmatica Esperanto" w:cs="Pragmatica Esperanto" w:ascii="Pragmatica Esperanto" w:hAnsi="Pragmatica Esperanto"/>
          <w:b/>
          <w:bCs/>
          <w:color w:val="000000"/>
          <w:sz w:val="18"/>
          <w:szCs w:val="18"/>
          <w:lang w:val="en-US"/>
        </w:rPr>
        <w:t xml:space="preserve"> </w:t>
        <w:tab/>
        <w:tab/>
        <w:tab/>
        <w:t>montri</w:t>
      </w:r>
      <w:r>
        <w:rPr>
          <w:rFonts w:eastAsia="Pragmatica Esperanto" w:cs="Pragmatica Esperanto" w:ascii="Pragmatica Esperanto" w:hAnsi="Pragmatica Esperanto"/>
          <w:color w:val="000000"/>
          <w:sz w:val="18"/>
          <w:szCs w:val="18"/>
          <w:lang w:val="en-US"/>
        </w:rPr>
        <w:t xml:space="preserve"> - ïîêàçûâàòü</w:t>
      </w:r>
    </w:p>
    <w:p>
      <w:pPr>
        <w:pStyle w:val="Normal"/>
        <w:jc w:val="both"/>
        <w:rPr/>
      </w:pPr>
      <w:r>
        <w:rPr>
          <w:rFonts w:eastAsia="Pragmatica Esperanto" w:cs="Pragmatica Esperanto" w:ascii="Pragmatica Esperanto" w:hAnsi="Pragmatica Esperanto"/>
          <w:b/>
          <w:bCs/>
          <w:color w:val="000000"/>
          <w:sz w:val="18"/>
          <w:szCs w:val="18"/>
          <w:lang w:val="en-US"/>
        </w:rPr>
        <w:tab/>
        <w:t>bulgaro</w:t>
      </w:r>
      <w:r>
        <w:rPr>
          <w:rFonts w:eastAsia="Pragmatica Esperanto" w:cs="Pragmatica Esperanto" w:ascii="Pragmatica Esperanto" w:hAnsi="Pragmatica Esperanto"/>
          <w:color w:val="000000"/>
          <w:sz w:val="18"/>
          <w:szCs w:val="18"/>
          <w:lang w:val="en-US"/>
        </w:rPr>
        <w:t xml:space="preserve"> - áîëãàðèí</w:t>
      </w:r>
      <w:r>
        <w:rPr>
          <w:rFonts w:eastAsia="Pragmatica Esperanto" w:cs="Pragmatica Esperanto" w:ascii="Pragmatica Esperanto" w:hAnsi="Pragmatica Esperanto"/>
          <w:b/>
          <w:bCs/>
          <w:color w:val="000000"/>
          <w:sz w:val="18"/>
          <w:szCs w:val="18"/>
          <w:lang w:val="en-US"/>
        </w:rPr>
        <w:t xml:space="preserve"> </w:t>
        <w:tab/>
        <w:tab/>
        <w:tab/>
        <w:t>morgay</w:t>
      </w:r>
      <w:r>
        <w:rPr>
          <w:rFonts w:eastAsia="Pragmatica Esperanto" w:cs="Pragmatica Esperanto" w:ascii="Pragmatica Esperanto" w:hAnsi="Pragmatica Esperanto"/>
          <w:color w:val="000000"/>
          <w:sz w:val="18"/>
          <w:szCs w:val="18"/>
          <w:lang w:val="en-US"/>
        </w:rPr>
        <w:t xml:space="preserve"> - çàâòðà</w:t>
      </w:r>
    </w:p>
    <w:p>
      <w:pPr>
        <w:pStyle w:val="Normal"/>
        <w:jc w:val="both"/>
        <w:rPr/>
      </w:pPr>
      <w:r>
        <w:rPr>
          <w:rFonts w:eastAsia="Pragmatica Esperanto" w:cs="Pragmatica Esperanto" w:ascii="Pragmatica Esperanto" w:hAnsi="Pragmatica Esperanto"/>
          <w:b/>
          <w:bCs/>
          <w:color w:val="000000"/>
          <w:sz w:val="18"/>
          <w:szCs w:val="18"/>
          <w:lang w:val="en-US"/>
        </w:rPr>
        <w:tab/>
        <w:t>devi</w:t>
      </w:r>
      <w:r>
        <w:rPr>
          <w:rFonts w:eastAsia="Pragmatica Esperanto" w:cs="Pragmatica Esperanto" w:ascii="Pragmatica Esperanto" w:hAnsi="Pragmatica Esperanto"/>
          <w:color w:val="000000"/>
          <w:sz w:val="18"/>
          <w:szCs w:val="18"/>
          <w:lang w:val="en-US"/>
        </w:rPr>
        <w:t xml:space="preserve"> - äîëæåíñòâîâàòü</w:t>
        <w:tab/>
        <w:tab/>
      </w:r>
      <w:r>
        <w:rPr>
          <w:rFonts w:eastAsia="Pragmatica Esperanto" w:cs="Pragmatica Esperanto" w:ascii="Pragmatica Esperanto" w:hAnsi="Pragmatica Esperanto"/>
          <w:b/>
          <w:bCs/>
          <w:color w:val="000000"/>
          <w:sz w:val="18"/>
          <w:szCs w:val="18"/>
          <w:lang w:val="en-US"/>
        </w:rPr>
        <w:t>por</w:t>
      </w:r>
      <w:r>
        <w:rPr>
          <w:rFonts w:eastAsia="Pragmatica Esperanto" w:cs="Pragmatica Esperanto" w:ascii="Pragmatica Esperanto" w:hAnsi="Pragmatica Esperanto"/>
          <w:color w:val="000000"/>
          <w:sz w:val="18"/>
          <w:szCs w:val="18"/>
          <w:lang w:val="en-US"/>
        </w:rPr>
        <w:t xml:space="preserve"> - äëÿ, ÷òîáû</w:t>
        <w:tab/>
      </w:r>
    </w:p>
    <w:p>
      <w:pPr>
        <w:pStyle w:val="Normal"/>
        <w:jc w:val="both"/>
        <w:rPr/>
      </w:pPr>
      <w:r>
        <w:rPr>
          <w:rFonts w:eastAsia="Pragmatica Esperanto" w:cs="Pragmatica Esperanto" w:ascii="Pragmatica Esperanto" w:hAnsi="Pragmatica Esperanto"/>
          <w:b/>
          <w:bCs/>
          <w:color w:val="000000"/>
          <w:sz w:val="18"/>
          <w:szCs w:val="18"/>
          <w:lang w:val="en-US"/>
        </w:rPr>
        <w:tab/>
        <w:t>el</w:t>
      </w:r>
      <w:r>
        <w:rPr>
          <w:rFonts w:eastAsia="Pragmatica Esperanto" w:cs="Pragmatica Esperanto" w:ascii="Pragmatica Esperanto" w:hAnsi="Pragmatica Esperanto"/>
          <w:color w:val="000000"/>
          <w:sz w:val="18"/>
          <w:szCs w:val="18"/>
          <w:lang w:val="en-US"/>
        </w:rPr>
        <w:t xml:space="preserve"> - èç </w:t>
        <w:tab/>
        <w:tab/>
        <w:tab/>
        <w:tab/>
        <w:tab/>
        <w:tab/>
        <w:tab/>
        <w:tab/>
        <w:tab/>
      </w:r>
      <w:r>
        <w:rPr>
          <w:rFonts w:eastAsia="Pragmatica Esperanto" w:cs="Pragmatica Esperanto" w:ascii="Pragmatica Esperanto" w:hAnsi="Pragmatica Esperanto"/>
          <w:b/>
          <w:bCs/>
          <w:color w:val="000000"/>
          <w:sz w:val="18"/>
          <w:szCs w:val="18"/>
          <w:lang w:val="en-US"/>
        </w:rPr>
        <w:t>powto</w:t>
      </w:r>
      <w:r>
        <w:rPr>
          <w:rFonts w:eastAsia="Pragmatica Esperanto" w:cs="Pragmatica Esperanto" w:ascii="Pragmatica Esperanto" w:hAnsi="Pragmatica Esperanto"/>
          <w:color w:val="000000"/>
          <w:sz w:val="18"/>
          <w:szCs w:val="18"/>
          <w:lang w:val="en-US"/>
        </w:rPr>
        <w:t xml:space="preserve"> - ïî÷òà</w:t>
        <w:tab/>
      </w:r>
    </w:p>
    <w:p>
      <w:pPr>
        <w:pStyle w:val="Normal"/>
        <w:jc w:val="both"/>
        <w:rPr/>
      </w:pPr>
      <w:r>
        <w:rPr>
          <w:rFonts w:eastAsia="Pragmatica Esperanto" w:cs="Pragmatica Esperanto" w:ascii="Pragmatica Esperanto" w:hAnsi="Pragmatica Esperanto"/>
          <w:b/>
          <w:bCs/>
          <w:color w:val="000000"/>
          <w:sz w:val="18"/>
          <w:szCs w:val="18"/>
          <w:lang w:val="en-US"/>
        </w:rPr>
        <w:tab/>
        <w:t>qojo</w:t>
      </w:r>
      <w:r>
        <w:rPr>
          <w:rFonts w:eastAsia="Pragmatica Esperanto" w:cs="Pragmatica Esperanto" w:ascii="Pragmatica Esperanto" w:hAnsi="Pragmatica Esperanto"/>
          <w:color w:val="000000"/>
          <w:sz w:val="18"/>
          <w:szCs w:val="18"/>
          <w:lang w:val="en-US"/>
        </w:rPr>
        <w:t xml:space="preserve"> - ðàäîñòü </w:t>
        <w:tab/>
        <w:tab/>
        <w:tab/>
        <w:tab/>
        <w:tab/>
      </w:r>
      <w:r>
        <w:rPr>
          <w:rFonts w:eastAsia="Pragmatica Esperanto" w:cs="Pragmatica Esperanto" w:ascii="Pragmatica Esperanto" w:hAnsi="Pragmatica Esperanto"/>
          <w:b/>
          <w:bCs/>
          <w:color w:val="000000"/>
          <w:sz w:val="18"/>
          <w:szCs w:val="18"/>
          <w:lang w:val="en-US"/>
        </w:rPr>
        <w:t>proverbo</w:t>
      </w:r>
      <w:r>
        <w:rPr>
          <w:rFonts w:eastAsia="Pragmatica Esperanto" w:cs="Pragmatica Esperanto" w:ascii="Pragmatica Esperanto" w:hAnsi="Pragmatica Esperanto"/>
          <w:color w:val="000000"/>
          <w:sz w:val="18"/>
          <w:szCs w:val="18"/>
          <w:lang w:val="en-US"/>
        </w:rPr>
        <w:t xml:space="preserve"> - ïîñëîâèöà</w:t>
        <w:tab/>
      </w:r>
    </w:p>
    <w:p>
      <w:pPr>
        <w:pStyle w:val="Normal"/>
        <w:jc w:val="both"/>
        <w:rPr/>
      </w:pPr>
      <w:r>
        <w:rPr>
          <w:rFonts w:eastAsia="Pragmatica Esperanto" w:cs="Pragmatica Esperanto" w:ascii="Pragmatica Esperanto" w:hAnsi="Pragmatica Esperanto"/>
          <w:b/>
          <w:bCs/>
          <w:color w:val="000000"/>
          <w:sz w:val="18"/>
          <w:szCs w:val="18"/>
          <w:lang w:val="en-US"/>
        </w:rPr>
        <w:tab/>
        <w:t>horo</w:t>
      </w:r>
      <w:r>
        <w:rPr>
          <w:rFonts w:eastAsia="Pragmatica Esperanto" w:cs="Pragmatica Esperanto" w:ascii="Pragmatica Esperanto" w:hAnsi="Pragmatica Esperanto"/>
          <w:color w:val="000000"/>
          <w:sz w:val="18"/>
          <w:szCs w:val="18"/>
          <w:lang w:val="en-US"/>
        </w:rPr>
        <w:t xml:space="preserve"> - ÷àñ</w:t>
      </w:r>
      <w:r>
        <w:rPr>
          <w:rFonts w:eastAsia="Pragmatica Esperanto" w:cs="Pragmatica Esperanto" w:ascii="Pragmatica Esperanto" w:hAnsi="Pragmatica Esperanto"/>
          <w:b/>
          <w:bCs/>
          <w:color w:val="000000"/>
          <w:sz w:val="18"/>
          <w:szCs w:val="18"/>
          <w:lang w:val="en-US"/>
        </w:rPr>
        <w:t xml:space="preserve"> </w:t>
        <w:tab/>
        <w:tab/>
        <w:tab/>
        <w:tab/>
        <w:tab/>
        <w:tab/>
        <w:tab/>
        <w:t>sendi</w:t>
      </w:r>
      <w:r>
        <w:rPr>
          <w:rFonts w:eastAsia="Pragmatica Esperanto" w:cs="Pragmatica Esperanto" w:ascii="Pragmatica Esperanto" w:hAnsi="Pragmatica Esperanto"/>
          <w:color w:val="000000"/>
          <w:sz w:val="18"/>
          <w:szCs w:val="18"/>
          <w:lang w:val="en-US"/>
        </w:rPr>
        <w:t xml:space="preserve"> - ïîñûëàòü</w:t>
      </w:r>
    </w:p>
    <w:p>
      <w:pPr>
        <w:pStyle w:val="Normal"/>
        <w:jc w:val="both"/>
        <w:rPr/>
      </w:pPr>
      <w:r>
        <w:rPr>
          <w:rFonts w:eastAsia="Pragmatica Esperanto" w:cs="Pragmatica Esperanto" w:ascii="Pragmatica Esperanto" w:hAnsi="Pragmatica Esperanto"/>
          <w:b/>
          <w:bCs/>
          <w:color w:val="000000"/>
          <w:sz w:val="18"/>
          <w:szCs w:val="18"/>
          <w:lang w:val="en-US"/>
        </w:rPr>
        <w:tab/>
        <w:t>jam</w:t>
      </w:r>
      <w:r>
        <w:rPr>
          <w:rFonts w:eastAsia="Pragmatica Esperanto" w:cs="Pragmatica Esperanto" w:ascii="Pragmatica Esperanto" w:hAnsi="Pragmatica Esperanto"/>
          <w:color w:val="000000"/>
          <w:sz w:val="18"/>
          <w:szCs w:val="18"/>
          <w:lang w:val="en-US"/>
        </w:rPr>
        <w:t xml:space="preserve"> - óæå </w:t>
        <w:tab/>
        <w:tab/>
        <w:tab/>
        <w:tab/>
        <w:tab/>
        <w:tab/>
        <w:tab/>
      </w:r>
      <w:r>
        <w:rPr>
          <w:rFonts w:eastAsia="Pragmatica Esperanto" w:cs="Pragmatica Esperanto" w:ascii="Pragmatica Esperanto" w:hAnsi="Pragmatica Esperanto"/>
          <w:b/>
          <w:bCs/>
          <w:color w:val="000000"/>
          <w:sz w:val="18"/>
          <w:szCs w:val="18"/>
          <w:lang w:val="en-US"/>
        </w:rPr>
        <w:t>vojaqo</w:t>
      </w:r>
      <w:r>
        <w:rPr>
          <w:rFonts w:eastAsia="Pragmatica Esperanto" w:cs="Pragmatica Esperanto" w:ascii="Pragmatica Esperanto" w:hAnsi="Pragmatica Esperanto"/>
          <w:color w:val="000000"/>
          <w:sz w:val="18"/>
          <w:szCs w:val="18"/>
          <w:lang w:val="en-US"/>
        </w:rPr>
        <w:t xml:space="preserve"> - ïîåçäêà</w:t>
        <w:tab/>
      </w:r>
    </w:p>
    <w:p>
      <w:pPr>
        <w:pStyle w:val="Normal"/>
        <w:jc w:val="both"/>
        <w:rPr/>
      </w:pPr>
      <w:r>
        <w:rPr>
          <w:rFonts w:eastAsia="Pragmatica Esperanto" w:cs="Pragmatica Esperanto" w:ascii="Pragmatica Esperanto" w:hAnsi="Pragmatica Esperanto"/>
          <w:b/>
          <w:bCs/>
          <w:color w:val="000000"/>
          <w:sz w:val="18"/>
          <w:szCs w:val="18"/>
          <w:lang w:val="en-US"/>
        </w:rPr>
        <w:tab/>
        <w:t>je</w:t>
      </w:r>
      <w:r>
        <w:rPr>
          <w:rFonts w:eastAsia="Pragmatica Esperanto" w:cs="Pragmatica Esperanto" w:ascii="Pragmatica Esperanto" w:hAnsi="Pragmatica Esperanto"/>
          <w:color w:val="000000"/>
          <w:sz w:val="18"/>
          <w:szCs w:val="18"/>
          <w:lang w:val="en-US"/>
        </w:rPr>
        <w:t xml:space="preserve"> - ïðåäëîã, íå èìåþùèé îïðåäåëåííîãî çíà÷åíè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on-</w:t>
      </w:r>
      <w:r>
        <w:rPr>
          <w:rFonts w:eastAsia="Pragmatica Esperanto" w:cs="Pragmatica Esperanto" w:ascii="Pragmatica Esperanto" w:hAnsi="Pragmatica Esperanto"/>
          <w:color w:val="000000"/>
          <w:sz w:val="18"/>
          <w:szCs w:val="18"/>
          <w:lang w:val="en-US"/>
        </w:rPr>
        <w:t xml:space="preserve"> ñëóæèò äëÿ îáðàçîâàíèÿ äðîáíûõ ÷èñëèòåëüíûõ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duono - ïîëîâèíà,  triono - òðåòü,   dekono - äåñÿòàÿ ÷àñ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ioma horo estas ?  -  Êîòîðûé òåïåðü ÷àñ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un estas la tria.  -   Òåïåðü òðè ÷àñà.</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i/>
          <w:iCs/>
          <w:color w:val="000000"/>
          <w:sz w:val="18"/>
          <w:szCs w:val="18"/>
          <w:lang w:val="en-US"/>
        </w:rPr>
        <w:t>Îáðàòèòå âíèìàíèå :  íà ýñïåðàíòî çäåñü  ïîðÿäêîâîå  ÷èñëèòåëüíîå,  ïî- ðóññêè - êîëè÷åñòâåííîå.</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Äàäèì íåñêîëüêî âàðèàíòîâ ïåðåâîäà ôðàçû "Ñåé÷àñ 4 ÷àñà 15 ìèíóò"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1) Nun estas la kvara  kaj dek kvin minut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2) Nun estas dek kvin minutoj post la kvar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3) Nun estas la kvara kaj kvar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4) Nun estas kvardek kvin minutoj antay la kvin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5) Nun estas tri kvaronoj antay la kvin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6) Nun estas kvarono post la kvar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Åùå íåñêîëüêî ïðèìåðîâ (äàåòñÿ îäèí èç âàðèàíòîâ)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6 ÷àñîâ 30 ìèíóò    La sesa kaj du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6 ÷àñîâ 10 ìèíóò    Dek minutoj post la ses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6 ÷àñîâ 50 ìèíóò    Dek minutoj antay la sep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Â êîòîðîì ÷àñó ?  -  Je kioma horo ?</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 xml:space="preserve">Â êîòîðîì ÷àñó âû çàâòðàêàåòå ?  </w:t>
        <w:tab/>
        <w:t>ß çàâòðàêàþ â ïîëîâèíå âîñüìîã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 xml:space="preserve">Je kioma horo vi matenmanqas ?   </w:t>
        <w:tab/>
        <w:t>Mi matenmanqas je la sepa kaj du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Óïîòðåáëåíèå ïðåäëîãà "antay"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Ïåðåä äâåðüþ.          </w:t>
        <w:tab/>
        <w:t>Antay la pord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Òðè ãîäà òîìó íàçàä. </w:t>
        <w:tab/>
        <w:t>Antay tri jar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Òðè ìèíóòû íàçàä.     </w:t>
        <w:tab/>
        <w:t>Antay tri minut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Ñëîâîîáðàçîâàíèå :</w:t>
        <w:tab/>
        <w:t>eliri - âûõîäèòü,  elsendi - âûñûëàòü,  kuracisto - âðà÷,  powtisto -ïî÷òàëüîí,  powtkarto (p. k.) - îòêðûòêà, bildkarto (b.k.) - èëëþñòðèðîâàííàÿ  îòêðûòêà,  postmorgay  -  ïîñëåçàâòðà,   montrilo   -   ñòðåëêà, oficvojaqo - êîìàíäèðîâ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2.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pPr>
      <w:r>
        <w:rPr>
          <w:rFonts w:eastAsia="Pragmatica Esperanto" w:cs="Pragmatica Esperanto" w:ascii="Pragmatica Esperanto" w:hAnsi="Pragmatica Esperanto"/>
          <w:color w:val="000000"/>
          <w:sz w:val="18"/>
          <w:szCs w:val="18"/>
          <w:lang w:val="en-US"/>
        </w:rPr>
        <w:tab/>
        <w:t>Â ñåìü óòðà ÿ ìûëñÿ. Â 7.15 ÿ çàâòðàêàë. Â äåâÿòü áûëà ëåêöèÿ ïî ôèçèêå.  Â ÷åòûðå ÷àñà 45 ìèíóò ÿ âåðíóëñÿ äîìîé.  Â êîòîðîì ÷àñó âû  áóäåòå óæèíàòü ? ß áóäó óæèíàòü â 11.30.</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En E-rondeto k-do  Pavlov  montras  al  la  gestudentoj  horloqon  kaj demandas :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Kioma horo estas nun ?  Nun estas la sepa. Post kvin minutoj mi diros :  nun estas la sepa kaj kvin minutoj ay nun estas kvin minutoj post la sepa. Post kvindek minutoj estos dek minutoj antay la ok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do Pavlov demandas, kion la gejunuloj faris matene, ili respond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Nikolao revenis hejmen je la oka kaj duono. Tanjo diras :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stas por vi letero el Bulgario. Kiu sendis al vi la letero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En Bulgario loqas mia amiko Stojko Todorov. Li ankay estas studento. Li studas en medicina instituto. Li volas esti kuraci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Bonvolu legi al ni la leteron de via bulgara amiko,  -  petis Tanj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Nikolao legas :  "Kara amiko !  Mi ricevis vian leteron. La bildkartoj kaj powtmarkoj, kiujn vi sendis estas tre belaj. Mi dankas vin. En junio mi havos turistan vojaqon en vian urbon, kaj mi tre qojas, ke mi vizitos vin. Pri la dato de mia alveno mi sendos al vi telegramon. Nun mi sendas por via fratineto bulgarajn fabel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Legu al mi bulgarajn fabelojn, - petas Tanj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Ne,  jam estas la naya.  Vi devas dormi.  Morgay mi legos al  vi  la fabel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Proverbo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ernu juna, por esti saqa maljun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ÿ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2.1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Je la sepa matene mi lavis min. Je la sepa kaj kvarono mi matenmanqis. Je  la  naya  estis  lekcio pri fiziko.  Je la dek kvin minutoj antay la kvina mi revenis hejmen. Je kioma horo vi vespermanqos ? Mi vespermanqos je la dekunua kaj du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ÿ ðàáîòà N 1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åðåâåäèòå :</w:t>
      </w:r>
    </w:p>
    <w:p>
      <w:pPr>
        <w:pStyle w:val="Normal"/>
        <w:jc w:val="both"/>
        <w:rPr/>
      </w:pPr>
      <w:r>
        <w:rPr>
          <w:rFonts w:eastAsia="Pragmatica Esperanto" w:cs="Pragmatica Esperanto" w:ascii="Pragmatica Esperanto" w:hAnsi="Pragmatica Esperanto"/>
          <w:color w:val="000000"/>
          <w:sz w:val="18"/>
          <w:szCs w:val="18"/>
          <w:lang w:val="en-US"/>
        </w:rPr>
        <w:tab/>
        <w:t>Èç êàêîãî ãîðîäà âû ïîëó÷èëè òåëåãðàììó ? ß ïîëó÷èë òåëåãðàììó èç Êèåâà.  Êòî åå âàì ïðèñëàë ? Åå ïðèñëàë ìîé äðóã äâà äíÿ òîìó íàçàä. Ïîñëåçàâòðà  îí ïðèåäåò â Ëåíèíãðàä.  ß î÷åíü ðàä åãî ïðèåçäó. Îí óæå áûë â Ëåíèíãðàäå ?  Íåò,  ÿ äîëæåí áóäó ïîêàçàòü åìó íàø ãîðîä. Â êîòîðîì ÷àñó îí ïðèáóäåò ? Â ïîëîâèíå âîñüìîã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Íàïèøèòå ðàññêàç "Ïèñüìî îò äðóãà".</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3-é                                                                        La dektri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 :</w:t>
      </w:r>
    </w:p>
    <w:p>
      <w:pPr>
        <w:pStyle w:val="Normal"/>
        <w:jc w:val="both"/>
        <w:rPr/>
      </w:pPr>
      <w:r>
        <w:rPr>
          <w:rFonts w:eastAsia="Pragmatica Esperanto" w:cs="Pragmatica Esperanto" w:ascii="Pragmatica Esperanto" w:hAnsi="Pragmatica Esperanto"/>
          <w:b/>
          <w:bCs/>
          <w:color w:val="000000"/>
          <w:sz w:val="18"/>
          <w:szCs w:val="18"/>
          <w:lang w:val="en-US"/>
        </w:rPr>
        <w:tab/>
        <w:t>atendi</w:t>
      </w:r>
      <w:r>
        <w:rPr>
          <w:rFonts w:eastAsia="Pragmatica Esperanto" w:cs="Pragmatica Esperanto" w:ascii="Pragmatica Esperanto" w:hAnsi="Pragmatica Esperanto"/>
          <w:color w:val="000000"/>
          <w:sz w:val="18"/>
          <w:szCs w:val="18"/>
          <w:lang w:val="en-US"/>
        </w:rPr>
        <w:t xml:space="preserve"> - æäàòü</w:t>
      </w:r>
      <w:r>
        <w:rPr>
          <w:rFonts w:eastAsia="Pragmatica Esperanto" w:cs="Pragmatica Esperanto" w:ascii="Pragmatica Esperanto" w:hAnsi="Pragmatica Esperanto"/>
          <w:b/>
          <w:bCs/>
          <w:color w:val="000000"/>
          <w:sz w:val="18"/>
          <w:szCs w:val="18"/>
          <w:lang w:val="en-US"/>
        </w:rPr>
        <w:t xml:space="preserve"> </w:t>
        <w:tab/>
        <w:tab/>
        <w:tab/>
        <w:tab/>
        <w:tab/>
        <w:tab/>
        <w:tab/>
        <w:tab/>
        <w:t>palaco</w:t>
      </w:r>
      <w:r>
        <w:rPr>
          <w:rFonts w:eastAsia="Pragmatica Esperanto" w:cs="Pragmatica Esperanto" w:ascii="Pragmatica Esperanto" w:hAnsi="Pragmatica Esperanto"/>
          <w:color w:val="000000"/>
          <w:sz w:val="18"/>
          <w:szCs w:val="18"/>
          <w:lang w:val="en-US"/>
        </w:rPr>
        <w:t xml:space="preserve"> - äâîðåö</w:t>
      </w:r>
    </w:p>
    <w:p>
      <w:pPr>
        <w:pStyle w:val="Normal"/>
        <w:jc w:val="both"/>
        <w:rPr/>
      </w:pPr>
      <w:r>
        <w:rPr>
          <w:rFonts w:eastAsia="Pragmatica Esperanto" w:cs="Pragmatica Esperanto" w:ascii="Pragmatica Esperanto" w:hAnsi="Pragmatica Esperanto"/>
          <w:b/>
          <w:bCs/>
          <w:color w:val="000000"/>
          <w:sz w:val="18"/>
          <w:szCs w:val="18"/>
          <w:lang w:val="en-US"/>
        </w:rPr>
        <w:tab/>
        <w:t>qardeno</w:t>
      </w:r>
      <w:r>
        <w:rPr>
          <w:rFonts w:eastAsia="Pragmatica Esperanto" w:cs="Pragmatica Esperanto" w:ascii="Pragmatica Esperanto" w:hAnsi="Pragmatica Esperanto"/>
          <w:color w:val="000000"/>
          <w:sz w:val="18"/>
          <w:szCs w:val="18"/>
          <w:lang w:val="en-US"/>
        </w:rPr>
        <w:t xml:space="preserve"> - ñàä </w:t>
        <w:tab/>
        <w:tab/>
        <w:tab/>
        <w:tab/>
        <w:tab/>
        <w:tab/>
        <w:tab/>
        <w:tab/>
        <w:tab/>
      </w:r>
      <w:r>
        <w:rPr>
          <w:rFonts w:eastAsia="Pragmatica Esperanto" w:cs="Pragmatica Esperanto" w:ascii="Pragmatica Esperanto" w:hAnsi="Pragmatica Esperanto"/>
          <w:b/>
          <w:bCs/>
          <w:color w:val="000000"/>
          <w:sz w:val="18"/>
          <w:szCs w:val="18"/>
          <w:lang w:val="en-US"/>
        </w:rPr>
        <w:t>pentri</w:t>
      </w:r>
      <w:r>
        <w:rPr>
          <w:rFonts w:eastAsia="Pragmatica Esperanto" w:cs="Pragmatica Esperanto" w:ascii="Pragmatica Esperanto" w:hAnsi="Pragmatica Esperanto"/>
          <w:color w:val="000000"/>
          <w:sz w:val="18"/>
          <w:szCs w:val="18"/>
          <w:lang w:val="en-US"/>
        </w:rPr>
        <w:t xml:space="preserve"> - ðèñîâàòü êðàñêàìè</w:t>
        <w:tab/>
        <w:tab/>
      </w:r>
    </w:p>
    <w:p>
      <w:pPr>
        <w:pStyle w:val="Normal"/>
        <w:jc w:val="both"/>
        <w:rPr/>
      </w:pPr>
      <w:r>
        <w:rPr>
          <w:rFonts w:eastAsia="Pragmatica Esperanto" w:cs="Pragmatica Esperanto" w:ascii="Pragmatica Esperanto" w:hAnsi="Pragmatica Esperanto"/>
          <w:b/>
          <w:bCs/>
          <w:color w:val="000000"/>
          <w:sz w:val="18"/>
          <w:szCs w:val="18"/>
          <w:lang w:val="en-US"/>
        </w:rPr>
        <w:tab/>
        <w:t>qojo</w:t>
      </w:r>
      <w:r>
        <w:rPr>
          <w:rFonts w:eastAsia="Pragmatica Esperanto" w:cs="Pragmatica Esperanto" w:ascii="Pragmatica Esperanto" w:hAnsi="Pragmatica Esperanto"/>
          <w:color w:val="000000"/>
          <w:sz w:val="18"/>
          <w:szCs w:val="18"/>
          <w:lang w:val="en-US"/>
        </w:rPr>
        <w:t xml:space="preserve"> - ðàäîñòü </w:t>
        <w:tab/>
        <w:tab/>
        <w:tab/>
        <w:tab/>
        <w:tab/>
        <w:tab/>
        <w:tab/>
        <w:tab/>
      </w:r>
      <w:r>
        <w:rPr>
          <w:rFonts w:eastAsia="Pragmatica Esperanto" w:cs="Pragmatica Esperanto" w:ascii="Pragmatica Esperanto" w:hAnsi="Pragmatica Esperanto"/>
          <w:b/>
          <w:bCs/>
          <w:color w:val="000000"/>
          <w:sz w:val="18"/>
          <w:szCs w:val="18"/>
          <w:lang w:val="en-US"/>
        </w:rPr>
        <w:t>ponto</w:t>
      </w:r>
      <w:r>
        <w:rPr>
          <w:rFonts w:eastAsia="Pragmatica Esperanto" w:cs="Pragmatica Esperanto" w:ascii="Pragmatica Esperanto" w:hAnsi="Pragmatica Esperanto"/>
          <w:color w:val="000000"/>
          <w:sz w:val="18"/>
          <w:szCs w:val="18"/>
          <w:lang w:val="en-US"/>
        </w:rPr>
        <w:t xml:space="preserve"> - ìîñò</w:t>
      </w:r>
    </w:p>
    <w:p>
      <w:pPr>
        <w:pStyle w:val="Normal"/>
        <w:jc w:val="both"/>
        <w:rPr/>
      </w:pPr>
      <w:r>
        <w:rPr>
          <w:rFonts w:eastAsia="Pragmatica Esperanto" w:cs="Pragmatica Esperanto" w:ascii="Pragmatica Esperanto" w:hAnsi="Pragmatica Esperanto"/>
          <w:b/>
          <w:bCs/>
          <w:color w:val="000000"/>
          <w:sz w:val="18"/>
          <w:szCs w:val="18"/>
          <w:lang w:val="en-US"/>
        </w:rPr>
        <w:tab/>
        <w:t>kanalo</w:t>
      </w:r>
      <w:r>
        <w:rPr>
          <w:rFonts w:eastAsia="Pragmatica Esperanto" w:cs="Pragmatica Esperanto" w:ascii="Pragmatica Esperanto" w:hAnsi="Pragmatica Esperanto"/>
          <w:color w:val="000000"/>
          <w:sz w:val="18"/>
          <w:szCs w:val="18"/>
          <w:lang w:val="en-US"/>
        </w:rPr>
        <w:t xml:space="preserve"> - êàíàë </w:t>
        <w:tab/>
        <w:tab/>
        <w:tab/>
        <w:tab/>
        <w:tab/>
        <w:tab/>
        <w:tab/>
        <w:tab/>
      </w:r>
      <w:r>
        <w:rPr>
          <w:rFonts w:eastAsia="Pragmatica Esperanto" w:cs="Pragmatica Esperanto" w:ascii="Pragmatica Esperanto" w:hAnsi="Pragmatica Esperanto"/>
          <w:b/>
          <w:bCs/>
          <w:color w:val="000000"/>
          <w:sz w:val="18"/>
          <w:szCs w:val="18"/>
          <w:lang w:val="en-US"/>
        </w:rPr>
        <w:t>rivero</w:t>
      </w:r>
      <w:r>
        <w:rPr>
          <w:rFonts w:eastAsia="Pragmatica Esperanto" w:cs="Pragmatica Esperanto" w:ascii="Pragmatica Esperanto" w:hAnsi="Pragmatica Esperanto"/>
          <w:color w:val="000000"/>
          <w:sz w:val="18"/>
          <w:szCs w:val="18"/>
          <w:lang w:val="en-US"/>
        </w:rPr>
        <w:t xml:space="preserve"> - ðåêà</w:t>
        <w:tab/>
        <w:tab/>
      </w:r>
    </w:p>
    <w:p>
      <w:pPr>
        <w:pStyle w:val="Normal"/>
        <w:jc w:val="both"/>
        <w:rPr/>
      </w:pPr>
      <w:r>
        <w:rPr>
          <w:rFonts w:eastAsia="Pragmatica Esperanto" w:cs="Pragmatica Esperanto" w:ascii="Pragmatica Esperanto" w:hAnsi="Pragmatica Esperanto"/>
          <w:b/>
          <w:bCs/>
          <w:color w:val="000000"/>
          <w:sz w:val="18"/>
          <w:szCs w:val="18"/>
          <w:lang w:val="en-US"/>
        </w:rPr>
        <w:tab/>
        <w:t>kiel</w:t>
      </w:r>
      <w:r>
        <w:rPr>
          <w:rFonts w:eastAsia="Pragmatica Esperanto" w:cs="Pragmatica Esperanto" w:ascii="Pragmatica Esperanto" w:hAnsi="Pragmatica Esperanto"/>
          <w:color w:val="000000"/>
          <w:sz w:val="18"/>
          <w:szCs w:val="18"/>
          <w:lang w:val="en-US"/>
        </w:rPr>
        <w:t xml:space="preserve"> - êàê</w:t>
      </w:r>
      <w:r>
        <w:rPr>
          <w:rFonts w:eastAsia="Pragmatica Esperanto" w:cs="Pragmatica Esperanto" w:ascii="Pragmatica Esperanto" w:hAnsi="Pragmatica Esperanto"/>
          <w:b/>
          <w:bCs/>
          <w:color w:val="000000"/>
          <w:sz w:val="18"/>
          <w:szCs w:val="18"/>
          <w:lang w:val="en-US"/>
        </w:rPr>
        <w:t xml:space="preserve"> </w:t>
        <w:tab/>
        <w:tab/>
        <w:tab/>
        <w:tab/>
        <w:tab/>
        <w:tab/>
        <w:tab/>
        <w:tab/>
        <w:tab/>
        <w:tab/>
        <w:tab/>
        <w:t>sana</w:t>
      </w:r>
      <w:r>
        <w:rPr>
          <w:rFonts w:eastAsia="Pragmatica Esperanto" w:cs="Pragmatica Esperanto" w:ascii="Pragmatica Esperanto" w:hAnsi="Pragmatica Esperanto"/>
          <w:color w:val="000000"/>
          <w:sz w:val="18"/>
          <w:szCs w:val="18"/>
          <w:lang w:val="en-US"/>
        </w:rPr>
        <w:t xml:space="preserve"> - çäîðîâûé</w:t>
      </w:r>
    </w:p>
    <w:p>
      <w:pPr>
        <w:pStyle w:val="Normal"/>
        <w:jc w:val="both"/>
        <w:rPr/>
      </w:pPr>
      <w:r>
        <w:rPr>
          <w:rFonts w:eastAsia="Pragmatica Esperanto" w:cs="Pragmatica Esperanto" w:ascii="Pragmatica Esperanto" w:hAnsi="Pragmatica Esperanto"/>
          <w:b/>
          <w:bCs/>
          <w:color w:val="000000"/>
          <w:sz w:val="18"/>
          <w:szCs w:val="18"/>
          <w:lang w:val="en-US"/>
        </w:rPr>
        <w:tab/>
        <w:t>korespondi</w:t>
      </w:r>
      <w:r>
        <w:rPr>
          <w:rFonts w:eastAsia="Pragmatica Esperanto" w:cs="Pragmatica Esperanto" w:ascii="Pragmatica Esperanto" w:hAnsi="Pragmatica Esperanto"/>
          <w:color w:val="000000"/>
          <w:sz w:val="18"/>
          <w:szCs w:val="18"/>
          <w:lang w:val="en-US"/>
        </w:rPr>
        <w:t xml:space="preserve"> - ïåðåïèñûâàòüñÿ  </w:t>
        <w:tab/>
        <w:tab/>
      </w:r>
      <w:r>
        <w:rPr>
          <w:rFonts w:eastAsia="Pragmatica Esperanto" w:cs="Pragmatica Esperanto" w:ascii="Pragmatica Esperanto" w:hAnsi="Pragmatica Esperanto"/>
          <w:b/>
          <w:bCs/>
          <w:color w:val="000000"/>
          <w:sz w:val="18"/>
          <w:szCs w:val="18"/>
          <w:lang w:val="en-US"/>
        </w:rPr>
        <w:t>somero</w:t>
      </w:r>
      <w:r>
        <w:rPr>
          <w:rFonts w:eastAsia="Pragmatica Esperanto" w:cs="Pragmatica Esperanto" w:ascii="Pragmatica Esperanto" w:hAnsi="Pragmatica Esperanto"/>
          <w:color w:val="000000"/>
          <w:sz w:val="18"/>
          <w:szCs w:val="18"/>
          <w:lang w:val="en-US"/>
        </w:rPr>
        <w:t xml:space="preserve"> - ëåòî</w:t>
      </w:r>
    </w:p>
    <w:p>
      <w:pPr>
        <w:pStyle w:val="Normal"/>
        <w:jc w:val="both"/>
        <w:rPr/>
      </w:pPr>
      <w:r>
        <w:rPr>
          <w:rFonts w:eastAsia="Pragmatica Esperanto" w:cs="Pragmatica Esperanto" w:ascii="Pragmatica Esperanto" w:hAnsi="Pragmatica Esperanto"/>
          <w:b/>
          <w:bCs/>
          <w:color w:val="000000"/>
          <w:sz w:val="18"/>
          <w:szCs w:val="18"/>
          <w:lang w:val="en-US"/>
        </w:rPr>
        <w:tab/>
        <w:t>loko</w:t>
      </w:r>
      <w:r>
        <w:rPr>
          <w:rFonts w:eastAsia="Pragmatica Esperanto" w:cs="Pragmatica Esperanto" w:ascii="Pragmatica Esperanto" w:hAnsi="Pragmatica Esperanto"/>
          <w:color w:val="000000"/>
          <w:sz w:val="18"/>
          <w:szCs w:val="18"/>
          <w:lang w:val="en-US"/>
        </w:rPr>
        <w:t xml:space="preserve"> - ìåñòî</w:t>
      </w:r>
      <w:r>
        <w:rPr>
          <w:rFonts w:eastAsia="Pragmatica Esperanto" w:cs="Pragmatica Esperanto" w:ascii="Pragmatica Esperanto" w:hAnsi="Pragmatica Esperanto"/>
          <w:b/>
          <w:bCs/>
          <w:color w:val="000000"/>
          <w:sz w:val="18"/>
          <w:szCs w:val="18"/>
          <w:lang w:val="en-US"/>
        </w:rPr>
        <w:t xml:space="preserve"> </w:t>
        <w:tab/>
        <w:tab/>
        <w:tab/>
        <w:tab/>
        <w:tab/>
        <w:tab/>
        <w:tab/>
        <w:tab/>
        <w:tab/>
        <w:t>statuo</w:t>
      </w:r>
      <w:r>
        <w:rPr>
          <w:rFonts w:eastAsia="Pragmatica Esperanto" w:cs="Pragmatica Esperanto" w:ascii="Pragmatica Esperanto" w:hAnsi="Pragmatica Esperanto"/>
          <w:color w:val="000000"/>
          <w:sz w:val="18"/>
          <w:szCs w:val="18"/>
          <w:lang w:val="en-US"/>
        </w:rPr>
        <w:t xml:space="preserve"> - ñòàòóÿ</w:t>
      </w:r>
    </w:p>
    <w:p>
      <w:pPr>
        <w:pStyle w:val="Normal"/>
        <w:jc w:val="both"/>
        <w:rPr/>
      </w:pPr>
      <w:r>
        <w:rPr>
          <w:rFonts w:eastAsia="Pragmatica Esperanto" w:cs="Pragmatica Esperanto" w:ascii="Pragmatica Esperanto" w:hAnsi="Pragmatica Esperanto"/>
          <w:b/>
          <w:bCs/>
          <w:color w:val="000000"/>
          <w:sz w:val="18"/>
          <w:szCs w:val="18"/>
          <w:lang w:val="en-US"/>
        </w:rPr>
        <w:tab/>
        <w:t>longa</w:t>
      </w:r>
      <w:r>
        <w:rPr>
          <w:rFonts w:eastAsia="Pragmatica Esperanto" w:cs="Pragmatica Esperanto" w:ascii="Pragmatica Esperanto" w:hAnsi="Pragmatica Esperanto"/>
          <w:color w:val="000000"/>
          <w:sz w:val="18"/>
          <w:szCs w:val="18"/>
          <w:lang w:val="en-US"/>
        </w:rPr>
        <w:t xml:space="preserve"> - äëèííûé </w:t>
        <w:tab/>
        <w:tab/>
        <w:tab/>
        <w:tab/>
        <w:tab/>
        <w:tab/>
        <w:tab/>
        <w:tab/>
      </w:r>
      <w:r>
        <w:rPr>
          <w:rFonts w:eastAsia="Pragmatica Esperanto" w:cs="Pragmatica Esperanto" w:ascii="Pragmatica Esperanto" w:hAnsi="Pragmatica Esperanto"/>
          <w:b/>
          <w:bCs/>
          <w:color w:val="000000"/>
          <w:sz w:val="18"/>
          <w:szCs w:val="18"/>
          <w:lang w:val="en-US"/>
        </w:rPr>
        <w:t>strato</w:t>
      </w:r>
      <w:r>
        <w:rPr>
          <w:rFonts w:eastAsia="Pragmatica Esperanto" w:cs="Pragmatica Esperanto" w:ascii="Pragmatica Esperanto" w:hAnsi="Pragmatica Esperanto"/>
          <w:color w:val="000000"/>
          <w:sz w:val="18"/>
          <w:szCs w:val="18"/>
          <w:lang w:val="en-US"/>
        </w:rPr>
        <w:t xml:space="preserve"> - óëèöà</w:t>
        <w:tab/>
        <w:tab/>
      </w:r>
    </w:p>
    <w:p>
      <w:pPr>
        <w:pStyle w:val="Normal"/>
        <w:jc w:val="both"/>
        <w:rPr/>
      </w:pPr>
      <w:r>
        <w:rPr>
          <w:rFonts w:eastAsia="Pragmatica Esperanto" w:cs="Pragmatica Esperanto" w:ascii="Pragmatica Esperanto" w:hAnsi="Pragmatica Esperanto"/>
          <w:b/>
          <w:bCs/>
          <w:color w:val="000000"/>
          <w:sz w:val="18"/>
          <w:szCs w:val="18"/>
          <w:lang w:val="en-US"/>
        </w:rPr>
        <w:tab/>
        <w:t>mem</w:t>
      </w:r>
      <w:r>
        <w:rPr>
          <w:rFonts w:eastAsia="Pragmatica Esperanto" w:cs="Pragmatica Esperanto" w:ascii="Pragmatica Esperanto" w:hAnsi="Pragmatica Esperanto"/>
          <w:color w:val="000000"/>
          <w:sz w:val="18"/>
          <w:szCs w:val="18"/>
          <w:lang w:val="en-US"/>
        </w:rPr>
        <w:t xml:space="preserve"> - ñàì</w:t>
      </w:r>
      <w:r>
        <w:rPr>
          <w:rFonts w:eastAsia="Pragmatica Esperanto" w:cs="Pragmatica Esperanto" w:ascii="Pragmatica Esperanto" w:hAnsi="Pragmatica Esperanto"/>
          <w:b/>
          <w:bCs/>
          <w:color w:val="000000"/>
          <w:sz w:val="18"/>
          <w:szCs w:val="18"/>
          <w:lang w:val="en-US"/>
        </w:rPr>
        <w:t xml:space="preserve"> </w:t>
        <w:tab/>
        <w:tab/>
        <w:tab/>
        <w:tab/>
        <w:tab/>
        <w:tab/>
        <w:tab/>
        <w:tab/>
        <w:tab/>
        <w:tab/>
        <w:t>trajno</w:t>
      </w:r>
      <w:r>
        <w:rPr>
          <w:rFonts w:eastAsia="Pragmatica Esperanto" w:cs="Pragmatica Esperanto" w:ascii="Pragmatica Esperanto" w:hAnsi="Pragmatica Esperanto"/>
          <w:color w:val="000000"/>
          <w:sz w:val="18"/>
          <w:szCs w:val="18"/>
          <w:lang w:val="en-US"/>
        </w:rPr>
        <w:t xml:space="preserve"> - ïîåçä</w:t>
      </w:r>
    </w:p>
    <w:p>
      <w:pPr>
        <w:pStyle w:val="Normal"/>
        <w:jc w:val="both"/>
        <w:rPr/>
      </w:pPr>
      <w:r>
        <w:rPr>
          <w:rFonts w:eastAsia="Pragmatica Esperanto" w:cs="Pragmatica Esperanto" w:ascii="Pragmatica Esperanto" w:hAnsi="Pragmatica Esperanto"/>
          <w:b/>
          <w:bCs/>
          <w:color w:val="000000"/>
          <w:sz w:val="18"/>
          <w:szCs w:val="18"/>
          <w:lang w:val="en-US"/>
        </w:rPr>
        <w:tab/>
        <w:t>memoro</w:t>
      </w:r>
      <w:r>
        <w:rPr>
          <w:rFonts w:eastAsia="Pragmatica Esperanto" w:cs="Pragmatica Esperanto" w:ascii="Pragmatica Esperanto" w:hAnsi="Pragmatica Esperanto"/>
          <w:color w:val="000000"/>
          <w:sz w:val="18"/>
          <w:szCs w:val="18"/>
          <w:lang w:val="en-US"/>
        </w:rPr>
        <w:t xml:space="preserve"> - ïàìÿòü</w:t>
      </w:r>
      <w:r>
        <w:rPr>
          <w:rFonts w:eastAsia="Pragmatica Esperanto" w:cs="Pragmatica Esperanto" w:ascii="Pragmatica Esperanto" w:hAnsi="Pragmatica Esperanto"/>
          <w:b/>
          <w:bCs/>
          <w:color w:val="000000"/>
          <w:sz w:val="18"/>
          <w:szCs w:val="18"/>
          <w:lang w:val="en-US"/>
        </w:rPr>
        <w:t xml:space="preserve"> </w:t>
        <w:tab/>
        <w:tab/>
        <w:tab/>
        <w:tab/>
        <w:tab/>
        <w:tab/>
        <w:tab/>
        <w:t>vintro</w:t>
      </w:r>
      <w:r>
        <w:rPr>
          <w:rFonts w:eastAsia="Pragmatica Esperanto" w:cs="Pragmatica Esperanto" w:ascii="Pragmatica Esperanto" w:hAnsi="Pragmatica Esperanto"/>
          <w:color w:val="000000"/>
          <w:sz w:val="18"/>
          <w:szCs w:val="18"/>
          <w:lang w:val="en-US"/>
        </w:rPr>
        <w:t xml:space="preserve"> - çèìà</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ðàâíèòåëüíàÿ ñòåïåíü ïðèëàãàòåëüíûõ è íàðå÷èé îáðàçóåòñÿ  ïðè  ïîìîùè ñëîâ </w:t>
      </w:r>
      <w:r>
        <w:rPr>
          <w:rFonts w:eastAsia="Pragmatica Esperanto" w:cs="Pragmatica Esperanto" w:ascii="Pragmatica Esperanto" w:hAnsi="Pragmatica Esperanto"/>
          <w:b/>
          <w:bCs/>
          <w:color w:val="000000"/>
          <w:sz w:val="18"/>
          <w:szCs w:val="18"/>
          <w:lang w:val="en-US"/>
        </w:rPr>
        <w:t>"pli”</w:t>
      </w:r>
      <w:r>
        <w:rPr>
          <w:rFonts w:eastAsia="Pragmatica Esperanto" w:cs="Pragmatica Esperanto" w:ascii="Pragmatica Esperanto" w:hAnsi="Pragmatica Esperanto"/>
          <w:color w:val="000000"/>
          <w:sz w:val="18"/>
          <w:szCs w:val="18"/>
          <w:lang w:val="en-US"/>
        </w:rPr>
        <w:t xml:space="preserve"> - “áîëåå" è </w:t>
      </w:r>
      <w:r>
        <w:rPr>
          <w:rFonts w:eastAsia="Pragmatica Esperanto" w:cs="Pragmatica Esperanto" w:ascii="Pragmatica Esperanto" w:hAnsi="Pragmatica Esperanto"/>
          <w:b/>
          <w:bCs/>
          <w:color w:val="000000"/>
          <w:sz w:val="18"/>
          <w:szCs w:val="18"/>
          <w:lang w:val="en-US"/>
        </w:rPr>
        <w:t>"ol”</w:t>
      </w:r>
      <w:r>
        <w:rPr>
          <w:rFonts w:eastAsia="Pragmatica Esperanto" w:cs="Pragmatica Esperanto" w:ascii="Pragmatica Esperanto" w:hAnsi="Pragmatica Esperanto"/>
          <w:color w:val="000000"/>
          <w:sz w:val="18"/>
          <w:szCs w:val="18"/>
          <w:lang w:val="en-US"/>
        </w:rPr>
        <w:t xml:space="preserve"> - ÷åì"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Ìîÿ êíèãà èíòåðåñíåå âàøåé. - Mi libro estas pli interesa ol vi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Ìîÿ êîìíàòà ìåíüøå âàøåé êîìíàòû.  - Mia xambro estas malpli granda ol via xamb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Ïðåâîñõîäíàÿ ñòåïåíü îáðàçóåòñÿ ïðè ïîìîùè ñëîâà </w:t>
      </w:r>
      <w:r>
        <w:rPr>
          <w:rFonts w:eastAsia="Pragmatica Esperanto" w:cs="Pragmatica Esperanto" w:ascii="Pragmatica Esperanto" w:hAnsi="Pragmatica Esperanto"/>
          <w:b/>
          <w:bCs/>
          <w:color w:val="000000"/>
          <w:sz w:val="18"/>
          <w:szCs w:val="18"/>
          <w:lang w:val="en-US"/>
        </w:rPr>
        <w:t>"plej”</w:t>
      </w:r>
      <w:r>
        <w:rPr>
          <w:rFonts w:eastAsia="Pragmatica Esperanto" w:cs="Pragmatica Esperanto" w:ascii="Pragmatica Esperanto" w:hAnsi="Pragmatica Esperanto"/>
          <w:color w:val="000000"/>
          <w:sz w:val="18"/>
          <w:szCs w:val="18"/>
          <w:lang w:val="en-US"/>
        </w:rPr>
        <w:t xml:space="preserve"> - “íàèáîëåå" :  ñàìûé áîëüøîé ãîðîä   -   la plej granda urb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a[-</w:t>
      </w:r>
      <w:r>
        <w:rPr>
          <w:rFonts w:eastAsia="Pragmatica Esperanto" w:cs="Pragmatica Esperanto" w:ascii="Pragmatica Esperanto" w:hAnsi="Pragmatica Esperanto"/>
          <w:color w:val="000000"/>
          <w:sz w:val="18"/>
          <w:szCs w:val="18"/>
          <w:lang w:val="en-US"/>
        </w:rPr>
        <w:t xml:space="preserve"> ñëóæèò äëÿ îáîçíà÷åíèÿ ïðåäìåòà, îáëàäàþùåãî êîíêðåòíûì ñâîéñòâîì : manqa[o - åäà, êóøàíüå; trinka[o - íàïèòîê; memora[o - ñóâåíèð, ïàìÿòíûé ïîäàðîê.</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3.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allonga, qardenisto, pentristo, pentra[o, senda[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3.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Îí ó÷èòñÿ ëó÷øå,  ÷åì åãî áðàò.  Ìîñêâà áîëüøå Ëåíèíãðàäà. Ëåíèíãðàä - ñàìûé êðàñèâûé ãîðîä. Íàøà óëèöà - ñàìàÿ äëèííàÿ â ãîðîä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kolao respondis al sia bulgara korespondamiko :   "Kara Stojko !  Mi tre  qojas,  ke  vi vizitos mian urbon.  Leningrado estas unu el la plej belaj urboj.  Mi montros al vi la plej belajn lokojn  de  mia  urbo.  Ni vizitos  muzeojn,  teatrojn  kaj  qardenojn.  La  plej  bela kaj la plej malnova qardeno estas la Somera Qardeno.  En qi estas multe  de  statuoj kaj  palaco de Petro  La  Unua.  Mi  montros al vi belegan riveron Neva, multajn riveretojn kaj kanalojn.  Ni havas pli ol  sescent  pontojn.  Vi vidos  multajn memorlokojn.  Nun mi sendas al vi pentra[on,  kiun mi mem pentris. Sur qi estas La Vintra Palac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Bonvolu skribi  al  mi,  xu  vi venos per trajno ay per aeroplano.  Mi atendas vian respondon. Mia fratineto Tanjo sendas al vi saluton.</w:t>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ia Nikola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ß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13.1. Êîðîòêèé, ñàäîâíèê, õóäîæíèê, êàðòèíà, ïîñûë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13.2. Li lernas pli bone,  ol lia frato.  Moskvo estas pli granda urbo ol Leningrado.  Leningrado estas la plej bela urbo.  Nia strato estas la plej longa en la urb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ß ÐÀÁÎÒÀ N 13.</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Ïåðåâåäèò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Ñ êåì âû ïåðåïèñûâàåòåñ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ß ïåðåïèñûâàþñü ñ þíîøåé è äåâóøêîé èç Áîëãàðè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Êàê ÷àñòî Âû ïîëó÷àåòå ïèñüì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ß ïîëó÷àþ ïèñüìà åæåìåñÿ÷í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òî âû èì ïèøåò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ß ðàññêàçûâàþ èì î Ëåíèíãðàäå,  î ñâîåì èíñòèòóòå, î êíèãàõ, êîòîðûå ÿ ÷èòàë. Âîò ïèñüìî, êîòîðîå ÿ íàïèñàë áîëãàðñêîé äåâóøêå:  "Äîðîãàÿ ïîäðóãà!  Ñåãîäíÿ ÿ ðàññêàæó òåáå î ñàìîì êðàñèâîì  ñàäå  Ëåíèíãðàäà - î Ëåòíåì Ñàäå. Îí ñàìûé ñòàðûé ñàä íàøåãî ãîðîäà. Â íåì áîëåå ñòà ñòàòóé è Äâîðåö Ïåòðà Ïåðâîãî.  Â ñàäó åñòü î÷åíü êðàñèâûé  ïàìÿòíèê Êðûëîâó,  âîçëå  êîòîðîãî ëþáÿò èãðàòü äåòè.  Â äðóãîì ïèñüìå ÿ ðàññêàæó òåáå î Çèìíåì Äâîðöå è ïðèøëþ îòêðûòêè.</w:t>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ß æäó îò òåáÿ îòâåò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Ïðèäóìàéòå ôðàçû ñî ñëîâàìè: pli, malpli, plej, malplej.</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4-É                                                                LA DEKKVAR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pPr>
      <w:r>
        <w:rPr>
          <w:rFonts w:eastAsia="Pragmatica Esperanto" w:cs="Pragmatica Esperanto" w:ascii="Pragmatica Esperanto" w:hAnsi="Pragmatica Esperanto"/>
          <w:b/>
          <w:bCs/>
          <w:color w:val="000000"/>
          <w:sz w:val="18"/>
          <w:szCs w:val="18"/>
          <w:lang w:val="en-US"/>
        </w:rPr>
        <w:tab/>
        <w:t>angulo</w:t>
      </w:r>
      <w:r>
        <w:rPr>
          <w:rFonts w:eastAsia="Pragmatica Esperanto" w:cs="Pragmatica Esperanto" w:ascii="Pragmatica Esperanto" w:hAnsi="Pragmatica Esperanto"/>
          <w:color w:val="000000"/>
          <w:sz w:val="18"/>
          <w:szCs w:val="18"/>
          <w:lang w:val="en-US"/>
        </w:rPr>
        <w:t xml:space="preserve"> - óãîë </w:t>
        <w:tab/>
        <w:tab/>
        <w:tab/>
        <w:tab/>
      </w:r>
      <w:r>
        <w:rPr>
          <w:rFonts w:eastAsia="Pragmatica Esperanto" w:cs="Pragmatica Esperanto" w:ascii="Pragmatica Esperanto" w:hAnsi="Pragmatica Esperanto"/>
          <w:b/>
          <w:bCs/>
          <w:color w:val="000000"/>
          <w:sz w:val="18"/>
          <w:szCs w:val="18"/>
          <w:lang w:val="en-US"/>
        </w:rPr>
        <w:t>kuko</w:t>
      </w:r>
      <w:r>
        <w:rPr>
          <w:rFonts w:eastAsia="Pragmatica Esperanto" w:cs="Pragmatica Esperanto" w:ascii="Pragmatica Esperanto" w:hAnsi="Pragmatica Esperanto"/>
          <w:color w:val="000000"/>
          <w:sz w:val="18"/>
          <w:szCs w:val="18"/>
          <w:lang w:val="en-US"/>
        </w:rPr>
        <w:t xml:space="preserve"> - ïèðîã</w:t>
      </w:r>
    </w:p>
    <w:p>
      <w:pPr>
        <w:pStyle w:val="Normal"/>
        <w:jc w:val="both"/>
        <w:rPr/>
      </w:pPr>
      <w:r>
        <w:rPr>
          <w:rFonts w:eastAsia="Pragmatica Esperanto" w:cs="Pragmatica Esperanto" w:ascii="Pragmatica Esperanto" w:hAnsi="Pragmatica Esperanto"/>
          <w:b/>
          <w:bCs/>
          <w:color w:val="000000"/>
          <w:sz w:val="18"/>
          <w:szCs w:val="18"/>
          <w:lang w:val="en-US"/>
        </w:rPr>
        <w:tab/>
        <w:t>dolxa</w:t>
      </w:r>
      <w:r>
        <w:rPr>
          <w:rFonts w:eastAsia="Pragmatica Esperanto" w:cs="Pragmatica Esperanto" w:ascii="Pragmatica Esperanto" w:hAnsi="Pragmatica Esperanto"/>
          <w:color w:val="000000"/>
          <w:sz w:val="18"/>
          <w:szCs w:val="18"/>
          <w:lang w:val="en-US"/>
        </w:rPr>
        <w:t xml:space="preserve"> - ñëàäêèé</w:t>
      </w:r>
      <w:r>
        <w:rPr>
          <w:rFonts w:eastAsia="Pragmatica Esperanto" w:cs="Pragmatica Esperanto" w:ascii="Pragmatica Esperanto" w:hAnsi="Pragmatica Esperanto"/>
          <w:b/>
          <w:bCs/>
          <w:color w:val="000000"/>
          <w:sz w:val="18"/>
          <w:szCs w:val="18"/>
          <w:lang w:val="en-US"/>
        </w:rPr>
        <w:t xml:space="preserve"> </w:t>
        <w:tab/>
        <w:tab/>
        <w:tab/>
        <w:t>naski</w:t>
      </w:r>
      <w:r>
        <w:rPr>
          <w:rFonts w:eastAsia="Pragmatica Esperanto" w:cs="Pragmatica Esperanto" w:ascii="Pragmatica Esperanto" w:hAnsi="Pragmatica Esperanto"/>
          <w:color w:val="000000"/>
          <w:sz w:val="18"/>
          <w:szCs w:val="18"/>
          <w:lang w:val="en-US"/>
        </w:rPr>
        <w:t xml:space="preserve"> - ðîæäàòü</w:t>
      </w:r>
    </w:p>
    <w:p>
      <w:pPr>
        <w:pStyle w:val="Normal"/>
        <w:jc w:val="both"/>
        <w:rPr/>
      </w:pPr>
      <w:r>
        <w:rPr>
          <w:rFonts w:eastAsia="Pragmatica Esperanto" w:cs="Pragmatica Esperanto" w:ascii="Pragmatica Esperanto" w:hAnsi="Pragmatica Esperanto"/>
          <w:b/>
          <w:bCs/>
          <w:color w:val="000000"/>
          <w:sz w:val="18"/>
          <w:szCs w:val="18"/>
          <w:lang w:val="en-US"/>
        </w:rPr>
        <w:tab/>
        <w:t>donaci</w:t>
      </w:r>
      <w:r>
        <w:rPr>
          <w:rFonts w:eastAsia="Pragmatica Esperanto" w:cs="Pragmatica Esperanto" w:ascii="Pragmatica Esperanto" w:hAnsi="Pragmatica Esperanto"/>
          <w:color w:val="000000"/>
          <w:sz w:val="18"/>
          <w:szCs w:val="18"/>
          <w:lang w:val="en-US"/>
        </w:rPr>
        <w:t xml:space="preserve"> - äàðèòü        </w:t>
        <w:tab/>
      </w:r>
      <w:r>
        <w:rPr>
          <w:rFonts w:eastAsia="Pragmatica Esperanto" w:cs="Pragmatica Esperanto" w:ascii="Pragmatica Esperanto" w:hAnsi="Pragmatica Esperanto"/>
          <w:b/>
          <w:bCs/>
          <w:color w:val="000000"/>
          <w:sz w:val="18"/>
          <w:szCs w:val="18"/>
          <w:lang w:val="en-US"/>
        </w:rPr>
        <w:t>okulo</w:t>
      </w:r>
      <w:r>
        <w:rPr>
          <w:rFonts w:eastAsia="Pragmatica Esperanto" w:cs="Pragmatica Esperanto" w:ascii="Pragmatica Esperanto" w:hAnsi="Pragmatica Esperanto"/>
          <w:color w:val="000000"/>
          <w:sz w:val="18"/>
          <w:szCs w:val="18"/>
          <w:lang w:val="en-US"/>
        </w:rPr>
        <w:t xml:space="preserve"> - ãëàç</w:t>
      </w:r>
    </w:p>
    <w:p>
      <w:pPr>
        <w:pStyle w:val="Normal"/>
        <w:jc w:val="both"/>
        <w:rPr/>
      </w:pPr>
      <w:r>
        <w:rPr>
          <w:rFonts w:eastAsia="Pragmatica Esperanto" w:cs="Pragmatica Esperanto" w:ascii="Pragmatica Esperanto" w:hAnsi="Pragmatica Esperanto"/>
          <w:b/>
          <w:bCs/>
          <w:color w:val="000000"/>
          <w:sz w:val="18"/>
          <w:szCs w:val="18"/>
          <w:lang w:val="en-US"/>
        </w:rPr>
        <w:tab/>
        <w:t>fermi</w:t>
      </w:r>
      <w:r>
        <w:rPr>
          <w:rFonts w:eastAsia="Pragmatica Esperanto" w:cs="Pragmatica Esperanto" w:ascii="Pragmatica Esperanto" w:hAnsi="Pragmatica Esperanto"/>
          <w:color w:val="000000"/>
          <w:sz w:val="18"/>
          <w:szCs w:val="18"/>
          <w:lang w:val="en-US"/>
        </w:rPr>
        <w:t xml:space="preserve"> - çàêðûâàòü </w:t>
        <w:tab/>
        <w:tab/>
      </w:r>
      <w:r>
        <w:rPr>
          <w:rFonts w:eastAsia="Pragmatica Esperanto" w:cs="Pragmatica Esperanto" w:ascii="Pragmatica Esperanto" w:hAnsi="Pragmatica Esperanto"/>
          <w:b/>
          <w:bCs/>
          <w:color w:val="000000"/>
          <w:sz w:val="18"/>
          <w:szCs w:val="18"/>
          <w:lang w:val="en-US"/>
        </w:rPr>
        <w:t>pawi</w:t>
      </w:r>
      <w:r>
        <w:rPr>
          <w:rFonts w:eastAsia="Pragmatica Esperanto" w:cs="Pragmatica Esperanto" w:ascii="Pragmatica Esperanto" w:hAnsi="Pragmatica Esperanto"/>
          <w:color w:val="000000"/>
          <w:sz w:val="18"/>
          <w:szCs w:val="18"/>
          <w:lang w:val="en-US"/>
        </w:rPr>
        <w:t xml:space="preserve"> - øàãàòü</w:t>
        <w:tab/>
      </w:r>
    </w:p>
    <w:p>
      <w:pPr>
        <w:pStyle w:val="Normal"/>
        <w:jc w:val="both"/>
        <w:rPr/>
      </w:pPr>
      <w:r>
        <w:rPr>
          <w:rFonts w:eastAsia="Pragmatica Esperanto" w:cs="Pragmatica Esperanto" w:ascii="Pragmatica Esperanto" w:hAnsi="Pragmatica Esperanto"/>
          <w:b/>
          <w:bCs/>
          <w:color w:val="000000"/>
          <w:sz w:val="18"/>
          <w:szCs w:val="18"/>
          <w:lang w:val="en-US"/>
        </w:rPr>
        <w:tab/>
        <w:t>gasto</w:t>
      </w:r>
      <w:r>
        <w:rPr>
          <w:rFonts w:eastAsia="Pragmatica Esperanto" w:cs="Pragmatica Esperanto" w:ascii="Pragmatica Esperanto" w:hAnsi="Pragmatica Esperanto"/>
          <w:color w:val="000000"/>
          <w:sz w:val="18"/>
          <w:szCs w:val="18"/>
          <w:lang w:val="en-US"/>
        </w:rPr>
        <w:t xml:space="preserve"> - ãîñòü</w:t>
      </w:r>
      <w:r>
        <w:rPr>
          <w:rFonts w:eastAsia="Pragmatica Esperanto" w:cs="Pragmatica Esperanto" w:ascii="Pragmatica Esperanto" w:hAnsi="Pragmatica Esperanto"/>
          <w:b/>
          <w:bCs/>
          <w:color w:val="000000"/>
          <w:sz w:val="18"/>
          <w:szCs w:val="18"/>
          <w:lang w:val="en-US"/>
        </w:rPr>
        <w:t xml:space="preserve"> </w:t>
        <w:tab/>
        <w:tab/>
        <w:tab/>
        <w:tab/>
        <w:t>planko</w:t>
      </w:r>
      <w:r>
        <w:rPr>
          <w:rFonts w:eastAsia="Pragmatica Esperanto" w:cs="Pragmatica Esperanto" w:ascii="Pragmatica Esperanto" w:hAnsi="Pragmatica Esperanto"/>
          <w:color w:val="000000"/>
          <w:sz w:val="18"/>
          <w:szCs w:val="18"/>
          <w:lang w:val="en-US"/>
        </w:rPr>
        <w:t xml:space="preserve"> - ïîë</w:t>
      </w:r>
    </w:p>
    <w:p>
      <w:pPr>
        <w:pStyle w:val="Normal"/>
        <w:jc w:val="both"/>
        <w:rPr/>
      </w:pPr>
      <w:r>
        <w:rPr>
          <w:rFonts w:eastAsia="Pragmatica Esperanto" w:cs="Pragmatica Esperanto" w:ascii="Pragmatica Esperanto" w:hAnsi="Pragmatica Esperanto"/>
          <w:b/>
          <w:bCs/>
          <w:color w:val="000000"/>
          <w:sz w:val="18"/>
          <w:szCs w:val="18"/>
          <w:lang w:val="en-US"/>
        </w:rPr>
        <w:tab/>
        <w:t>hela</w:t>
      </w:r>
      <w:r>
        <w:rPr>
          <w:rFonts w:eastAsia="Pragmatica Esperanto" w:cs="Pragmatica Esperanto" w:ascii="Pragmatica Esperanto" w:hAnsi="Pragmatica Esperanto"/>
          <w:color w:val="000000"/>
          <w:sz w:val="18"/>
          <w:szCs w:val="18"/>
          <w:lang w:val="en-US"/>
        </w:rPr>
        <w:t xml:space="preserve"> - ñâåòëûé</w:t>
      </w:r>
      <w:r>
        <w:rPr>
          <w:rFonts w:eastAsia="Pragmatica Esperanto" w:cs="Pragmatica Esperanto" w:ascii="Pragmatica Esperanto" w:hAnsi="Pragmatica Esperanto"/>
          <w:b/>
          <w:bCs/>
          <w:color w:val="000000"/>
          <w:sz w:val="18"/>
          <w:szCs w:val="18"/>
          <w:lang w:val="en-US"/>
        </w:rPr>
        <w:t xml:space="preserve"> </w:t>
        <w:tab/>
        <w:tab/>
        <w:tab/>
        <w:t>pupo</w:t>
      </w:r>
      <w:r>
        <w:rPr>
          <w:rFonts w:eastAsia="Pragmatica Esperanto" w:cs="Pragmatica Esperanto" w:ascii="Pragmatica Esperanto" w:hAnsi="Pragmatica Esperanto"/>
          <w:color w:val="000000"/>
          <w:sz w:val="18"/>
          <w:szCs w:val="18"/>
          <w:lang w:val="en-US"/>
        </w:rPr>
        <w:t xml:space="preserve"> - êóêëà</w:t>
      </w:r>
    </w:p>
    <w:p>
      <w:pPr>
        <w:pStyle w:val="Normal"/>
        <w:jc w:val="both"/>
        <w:rPr/>
      </w:pPr>
      <w:r>
        <w:rPr>
          <w:rFonts w:eastAsia="Pragmatica Esperanto" w:cs="Pragmatica Esperanto" w:ascii="Pragmatica Esperanto" w:hAnsi="Pragmatica Esperanto"/>
          <w:b/>
          <w:bCs/>
          <w:color w:val="000000"/>
          <w:sz w:val="18"/>
          <w:szCs w:val="18"/>
          <w:lang w:val="en-US"/>
        </w:rPr>
        <w:tab/>
        <w:t>hieray</w:t>
      </w:r>
      <w:r>
        <w:rPr>
          <w:rFonts w:eastAsia="Pragmatica Esperanto" w:cs="Pragmatica Esperanto" w:ascii="Pragmatica Esperanto" w:hAnsi="Pragmatica Esperanto"/>
          <w:color w:val="000000"/>
          <w:sz w:val="18"/>
          <w:szCs w:val="18"/>
          <w:lang w:val="en-US"/>
        </w:rPr>
        <w:t xml:space="preserve"> - â÷åðà </w:t>
        <w:tab/>
        <w:tab/>
        <w:tab/>
      </w:r>
      <w:r>
        <w:rPr>
          <w:rFonts w:eastAsia="Pragmatica Esperanto" w:cs="Pragmatica Esperanto" w:ascii="Pragmatica Esperanto" w:hAnsi="Pragmatica Esperanto"/>
          <w:b/>
          <w:bCs/>
          <w:color w:val="000000"/>
          <w:sz w:val="18"/>
          <w:szCs w:val="18"/>
          <w:lang w:val="en-US"/>
        </w:rPr>
        <w:t>tasko</w:t>
      </w:r>
      <w:r>
        <w:rPr>
          <w:rFonts w:eastAsia="Pragmatica Esperanto" w:cs="Pragmatica Esperanto" w:ascii="Pragmatica Esperanto" w:hAnsi="Pragmatica Esperanto"/>
          <w:color w:val="000000"/>
          <w:sz w:val="18"/>
          <w:szCs w:val="18"/>
          <w:lang w:val="en-US"/>
        </w:rPr>
        <w:t xml:space="preserve"> - çàäà÷à</w:t>
      </w:r>
    </w:p>
    <w:p>
      <w:pPr>
        <w:pStyle w:val="Normal"/>
        <w:jc w:val="both"/>
        <w:rPr/>
      </w:pPr>
      <w:r>
        <w:rPr>
          <w:rFonts w:eastAsia="Pragmatica Esperanto" w:cs="Pragmatica Esperanto" w:ascii="Pragmatica Esperanto" w:hAnsi="Pragmatica Esperanto"/>
          <w:b/>
          <w:bCs/>
          <w:color w:val="000000"/>
          <w:sz w:val="18"/>
          <w:szCs w:val="18"/>
          <w:lang w:val="en-US"/>
        </w:rPr>
        <w:tab/>
        <w:t>infano</w:t>
      </w:r>
      <w:r>
        <w:rPr>
          <w:rFonts w:eastAsia="Pragmatica Esperanto" w:cs="Pragmatica Esperanto" w:ascii="Pragmatica Esperanto" w:hAnsi="Pragmatica Esperanto"/>
          <w:color w:val="000000"/>
          <w:sz w:val="18"/>
          <w:szCs w:val="18"/>
          <w:lang w:val="en-US"/>
        </w:rPr>
        <w:t xml:space="preserve"> - ðåáåíîê</w:t>
      </w:r>
      <w:r>
        <w:rPr>
          <w:rFonts w:eastAsia="Pragmatica Esperanto" w:cs="Pragmatica Esperanto" w:ascii="Pragmatica Esperanto" w:hAnsi="Pragmatica Esperanto"/>
          <w:b/>
          <w:bCs/>
          <w:color w:val="000000"/>
          <w:sz w:val="18"/>
          <w:szCs w:val="18"/>
          <w:lang w:val="en-US"/>
        </w:rPr>
        <w:t xml:space="preserve"> </w:t>
        <w:tab/>
        <w:tab/>
        <w:t>vagono</w:t>
      </w:r>
      <w:r>
        <w:rPr>
          <w:rFonts w:eastAsia="Pragmatica Esperanto" w:cs="Pragmatica Esperanto" w:ascii="Pragmatica Esperanto" w:hAnsi="Pragmatica Esperanto"/>
          <w:color w:val="000000"/>
          <w:sz w:val="18"/>
          <w:szCs w:val="18"/>
          <w:lang w:val="en-US"/>
        </w:rPr>
        <w:t xml:space="preserve"> - âàãîí</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 xml:space="preserve">-nj- </w:t>
      </w:r>
      <w:r>
        <w:rPr>
          <w:rFonts w:eastAsia="Pragmatica Esperanto" w:cs="Pragmatica Esperanto" w:ascii="Pragmatica Esperanto" w:hAnsi="Pragmatica Esperanto"/>
          <w:color w:val="000000"/>
          <w:sz w:val="18"/>
          <w:szCs w:val="18"/>
          <w:lang w:val="en-US"/>
        </w:rPr>
        <w:t xml:space="preserve"> ÿâëÿåòñÿ ëàñêàòåëüíûì äëÿ ëèö æåíñêîãî ïîëà :  Maria - Manjo, Sofia - Sonjo; patrino - ìàòü, panjo - ìàì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xj-</w:t>
      </w:r>
      <w:r>
        <w:rPr>
          <w:rFonts w:eastAsia="Pragmatica Esperanto" w:cs="Pragmatica Esperanto" w:ascii="Pragmatica Esperanto" w:hAnsi="Pragmatica Esperanto"/>
          <w:color w:val="000000"/>
          <w:sz w:val="18"/>
          <w:szCs w:val="18"/>
          <w:lang w:val="en-US"/>
        </w:rPr>
        <w:t xml:space="preserve"> ÿâëÿåòñÿ ëàñêàòåëüíûì äëÿ ëèö ìóæñêîãî ïîëà :  Petro  - Pexjo, Ïåòð - Ïåòÿ, patro - paxjo, îòåö - ïàï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ig-</w:t>
      </w:r>
      <w:r>
        <w:rPr>
          <w:rFonts w:eastAsia="Pragmatica Esperanto" w:cs="Pragmatica Esperanto" w:ascii="Pragmatica Esperanto" w:hAnsi="Pragmatica Esperanto"/>
          <w:color w:val="000000"/>
          <w:sz w:val="18"/>
          <w:szCs w:val="18"/>
          <w:lang w:val="en-US"/>
        </w:rPr>
        <w:t xml:space="preserve">  îçíà÷àåò  "çàñòàâëÿòü  äåëàòü",  "äåëàòü êàêèì-ëèáî" : libero - ñâîáîäà,  liberigi - îñâîáîäèòü (ñäåëàòü ñâîáîäíûì); sidi - ñèäåòü, sidigi - óñàäè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iq-</w:t>
      </w:r>
      <w:r>
        <w:rPr>
          <w:rFonts w:eastAsia="Pragmatica Esperanto" w:cs="Pragmatica Esperanto" w:ascii="Pragmatica Esperanto" w:hAnsi="Pragmatica Esperanto"/>
          <w:color w:val="000000"/>
          <w:sz w:val="18"/>
          <w:szCs w:val="18"/>
          <w:lang w:val="en-US"/>
        </w:rPr>
        <w:t xml:space="preserve"> îçíà÷àåò "äåëàòüñÿ êàêèì-ëèáî,  ñòàíîâèòüñÿ" :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iberiqi - îñâîáîäèòüñÿ, maljuniqi - ñîñòàðèòüñ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û </w:t>
      </w:r>
      <w:r>
        <w:rPr>
          <w:rFonts w:eastAsia="Pragmatica Esperanto" w:cs="Pragmatica Esperanto" w:ascii="Pragmatica Esperanto" w:hAnsi="Pragmatica Esperanto"/>
          <w:b/>
          <w:bCs/>
          <w:color w:val="000000"/>
          <w:sz w:val="18"/>
          <w:szCs w:val="18"/>
          <w:lang w:val="en-US"/>
        </w:rPr>
        <w:t>-ig-</w:t>
      </w:r>
      <w:r>
        <w:rPr>
          <w:rFonts w:eastAsia="Pragmatica Esperanto" w:cs="Pragmatica Esperanto" w:ascii="Pragmatica Esperanto" w:hAnsi="Pragmatica Esperanto"/>
          <w:color w:val="000000"/>
          <w:sz w:val="18"/>
          <w:szCs w:val="18"/>
          <w:lang w:val="en-US"/>
        </w:rPr>
        <w:t xml:space="preserve"> è </w:t>
      </w:r>
      <w:r>
        <w:rPr>
          <w:rFonts w:eastAsia="Pragmatica Esperanto" w:cs="Pragmatica Esperanto" w:ascii="Pragmatica Esperanto" w:hAnsi="Pragmatica Esperanto"/>
          <w:b/>
          <w:bCs/>
          <w:color w:val="000000"/>
          <w:sz w:val="18"/>
          <w:szCs w:val="18"/>
          <w:lang w:val="en-US"/>
        </w:rPr>
        <w:t>-iq-</w:t>
      </w:r>
      <w:r>
        <w:rPr>
          <w:rFonts w:eastAsia="Pragmatica Esperanto" w:cs="Pragmatica Esperanto" w:ascii="Pragmatica Esperanto" w:hAnsi="Pragmatica Esperanto"/>
          <w:color w:val="000000"/>
          <w:sz w:val="18"/>
          <w:szCs w:val="18"/>
          <w:lang w:val="en-US"/>
        </w:rPr>
        <w:t xml:space="preserve">  óïîòðåáëÿþòñÿ  î÷åíü  ÷àñòî:  edzigi  -  æåíèòü, edziqi - æåíèòüñÿ;  beligi - óêðàñèòü;  blankigi - ïîáåëèòü,  blankiqi - ïîáåëåòü;  naskiqi -ðîäèòüñÿ;  fariqi - äåëàòüñÿ;  enlitigi - óëîæèòü â ïîñòåëü,  enlitiqi  -  óëå÷üñÿ  â ïîñòåëü,  ellitiqi - âñòàòü ñ ïîñòåëè; envagonigi - ïîìåñòèòü â âàãîí, envagoniqi - ñåñòü â âàãîí, elvagonigi - âûñàäèòü èç âàãîíà, elvagoniqi - âûéòè èç âàãîí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Ãëàãîëû ñ ñóôôèêñîì </w:t>
      </w:r>
      <w:r>
        <w:rPr>
          <w:rFonts w:eastAsia="Pragmatica Esperanto" w:cs="Pragmatica Esperanto" w:ascii="Pragmatica Esperanto" w:hAnsi="Pragmatica Esperanto"/>
          <w:b/>
          <w:bCs/>
          <w:color w:val="000000"/>
          <w:sz w:val="18"/>
          <w:szCs w:val="18"/>
          <w:lang w:val="en-US"/>
        </w:rPr>
        <w:t>ig</w:t>
      </w:r>
      <w:r>
        <w:rPr>
          <w:rFonts w:eastAsia="Pragmatica Esperanto" w:cs="Pragmatica Esperanto" w:ascii="Pragmatica Esperanto" w:hAnsi="Pragmatica Esperanto"/>
          <w:color w:val="000000"/>
          <w:sz w:val="18"/>
          <w:szCs w:val="18"/>
          <w:lang w:val="en-US"/>
        </w:rPr>
        <w:t xml:space="preserve"> - ïåðåõîäíûå, ñ ñóôôèêñîì </w:t>
      </w:r>
      <w:r>
        <w:rPr>
          <w:rFonts w:eastAsia="Pragmatica Esperanto" w:cs="Pragmatica Esperanto" w:ascii="Pragmatica Esperanto" w:hAnsi="Pragmatica Esperanto"/>
          <w:b/>
          <w:bCs/>
          <w:color w:val="000000"/>
          <w:sz w:val="18"/>
          <w:szCs w:val="18"/>
          <w:lang w:val="en-US"/>
        </w:rPr>
        <w:t>iq</w:t>
      </w:r>
      <w:r>
        <w:rPr>
          <w:rFonts w:eastAsia="Pragmatica Esperanto" w:cs="Pragmatica Esperanto" w:ascii="Pragmatica Esperanto" w:hAnsi="Pragmatica Esperanto"/>
          <w:color w:val="000000"/>
          <w:sz w:val="18"/>
          <w:szCs w:val="18"/>
          <w:lang w:val="en-US"/>
        </w:rPr>
        <w:t xml:space="preserve"> - íåïåðåõîäíû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4.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Ïåðåâåäèò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dzinigi, edziniqi, plibonigi, qojigi, amikiqi, troviq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Hodiay estas  naskiqdato  de  Tanja.  Wi  ellitiqis  kaj diris al siaj pupoj:  hieray mi estis kvinjara,  sed hodiay mi jam estas sesjara.  Wia panjo  donacis  al  wi  novan  pupon,  kiu  povas iri kaj paroli.  Tanja starigis la pupon sur plankon kaj qi pawis de unu angulo  qis  la  alia. Tanja  sidigis  la  pupon  sur  divanon kaj la pupo diris:  "Panjo".  Wi enlitigis la pupon kaj qiaj okuloj fermiqis. "La pupo endormiqis", diris Tanj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Tanja helpis la avinon surtabligi manqilojn kaj dolxa[ojn. Je la kvara venis gastoj,  gekuzoj de Tanja,  Mixjo kaj Sonja.  Ili donacis al Tanja blankan ursegon.  La infanoj  ludis,  manqis  kukon  kaj  dolxa[ojn  kaj trinkis limonad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kolao legis al la infanoj bulgaran fabelon "Du fratoj" el la  libro, kiun sendis al li lia bulgara amiko.</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ß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4.1. Âûäàòü çàìóæ,  âûéòè çàìóæ,  óëó÷øèòü,  îáðàäîâàòü, ïîäðóæèòüñÿ, íàõîäèòüñ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TROLTASKO N 14.</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1. Îáðàçóéòå ãëàãîëû ñ ñóôôèêñîì -ig- îò äàííûõ ñëîâ, ïðèäóìàéòå ôðàçû ñ ïîëó÷åííûìè ñëîâàìè è ïåðåâåäèòå èõ íà ðóññêèé ÿçûê: ruqa, bela, bona, sano(çäîðîâüå) èëè malsa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2. Òî æå - ñ ñóôôèêñîì -iq-.</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3. Ïðèäóìàéòå äèàëîã èëè ðàññêàç "Äåíü ðîæäåíèÿ".</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5-é                                                                  LA DEKKVIN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pPr>
      <w:r>
        <w:rPr>
          <w:rFonts w:eastAsia="Pragmatica Esperanto" w:cs="Pragmatica Esperanto" w:ascii="Pragmatica Esperanto" w:hAnsi="Pragmatica Esperanto"/>
          <w:b/>
          <w:bCs/>
          <w:color w:val="000000"/>
          <w:sz w:val="18"/>
          <w:szCs w:val="18"/>
          <w:lang w:val="en-US"/>
        </w:rPr>
        <w:tab/>
        <w:t>aytuno</w:t>
      </w:r>
      <w:r>
        <w:rPr>
          <w:rFonts w:eastAsia="Pragmatica Esperanto" w:cs="Pragmatica Esperanto" w:ascii="Pragmatica Esperanto" w:hAnsi="Pragmatica Esperanto"/>
          <w:color w:val="000000"/>
          <w:sz w:val="18"/>
          <w:szCs w:val="18"/>
          <w:lang w:val="en-US"/>
        </w:rPr>
        <w:t xml:space="preserve"> - îñåíü</w:t>
      </w:r>
      <w:r>
        <w:rPr>
          <w:rFonts w:eastAsia="Pragmatica Esperanto" w:cs="Pragmatica Esperanto" w:ascii="Pragmatica Esperanto" w:hAnsi="Pragmatica Esperanto"/>
          <w:b/>
          <w:bCs/>
          <w:color w:val="000000"/>
          <w:sz w:val="18"/>
          <w:szCs w:val="18"/>
          <w:lang w:val="en-US"/>
        </w:rPr>
        <w:t xml:space="preserve"> </w:t>
        <w:tab/>
        <w:tab/>
        <w:tab/>
        <w:t>kampo</w:t>
      </w:r>
      <w:r>
        <w:rPr>
          <w:rFonts w:eastAsia="Pragmatica Esperanto" w:cs="Pragmatica Esperanto" w:ascii="Pragmatica Esperanto" w:hAnsi="Pragmatica Esperanto"/>
          <w:color w:val="000000"/>
          <w:sz w:val="18"/>
          <w:szCs w:val="18"/>
          <w:lang w:val="en-US"/>
        </w:rPr>
        <w:t xml:space="preserve"> - ïîëå </w:t>
        <w:tab/>
        <w:tab/>
        <w:tab/>
        <w:tab/>
        <w:tab/>
        <w:tab/>
      </w:r>
      <w:r>
        <w:rPr>
          <w:rFonts w:eastAsia="Pragmatica Esperanto" w:cs="Pragmatica Esperanto" w:ascii="Pragmatica Esperanto" w:hAnsi="Pragmatica Esperanto"/>
          <w:b/>
          <w:bCs/>
          <w:color w:val="000000"/>
          <w:sz w:val="18"/>
          <w:szCs w:val="18"/>
          <w:lang w:val="en-US"/>
        </w:rPr>
        <w:t>rikolto</w:t>
      </w:r>
      <w:r>
        <w:rPr>
          <w:rFonts w:eastAsia="Pragmatica Esperanto" w:cs="Pragmatica Esperanto" w:ascii="Pragmatica Esperanto" w:hAnsi="Pragmatica Esperanto"/>
          <w:color w:val="000000"/>
          <w:sz w:val="18"/>
          <w:szCs w:val="18"/>
          <w:lang w:val="en-US"/>
        </w:rPr>
        <w:t xml:space="preserve"> - æàòâà</w:t>
      </w:r>
    </w:p>
    <w:p>
      <w:pPr>
        <w:pStyle w:val="Normal"/>
        <w:jc w:val="both"/>
        <w:rPr/>
      </w:pPr>
      <w:r>
        <w:rPr>
          <w:rFonts w:eastAsia="Pragmatica Esperanto" w:cs="Pragmatica Esperanto" w:ascii="Pragmatica Esperanto" w:hAnsi="Pragmatica Esperanto"/>
          <w:b/>
          <w:bCs/>
          <w:color w:val="000000"/>
          <w:sz w:val="18"/>
          <w:szCs w:val="18"/>
          <w:lang w:val="en-US"/>
        </w:rPr>
        <w:tab/>
        <w:t>dayri</w:t>
      </w:r>
      <w:r>
        <w:rPr>
          <w:rFonts w:eastAsia="Pragmatica Esperanto" w:cs="Pragmatica Esperanto" w:ascii="Pragmatica Esperanto" w:hAnsi="Pragmatica Esperanto"/>
          <w:color w:val="000000"/>
          <w:sz w:val="18"/>
          <w:szCs w:val="18"/>
          <w:lang w:val="en-US"/>
        </w:rPr>
        <w:t xml:space="preserve"> - ïðîäîëæàòüñÿ</w:t>
      </w:r>
      <w:r>
        <w:rPr>
          <w:rFonts w:eastAsia="Pragmatica Esperanto" w:cs="Pragmatica Esperanto" w:ascii="Pragmatica Esperanto" w:hAnsi="Pragmatica Esperanto"/>
          <w:b/>
          <w:bCs/>
          <w:color w:val="000000"/>
          <w:sz w:val="18"/>
          <w:szCs w:val="18"/>
          <w:lang w:val="en-US"/>
        </w:rPr>
        <w:t xml:space="preserve"> </w:t>
        <w:tab/>
        <w:t>morto</w:t>
      </w:r>
      <w:r>
        <w:rPr>
          <w:rFonts w:eastAsia="Pragmatica Esperanto" w:cs="Pragmatica Esperanto" w:ascii="Pragmatica Esperanto" w:hAnsi="Pragmatica Esperanto"/>
          <w:color w:val="000000"/>
          <w:sz w:val="18"/>
          <w:szCs w:val="18"/>
          <w:lang w:val="en-US"/>
        </w:rPr>
        <w:t xml:space="preserve"> - ñìåðòü </w:t>
        <w:tab/>
        <w:tab/>
        <w:tab/>
        <w:tab/>
        <w:tab/>
      </w:r>
      <w:r>
        <w:rPr>
          <w:rFonts w:eastAsia="Pragmatica Esperanto" w:cs="Pragmatica Esperanto" w:ascii="Pragmatica Esperanto" w:hAnsi="Pragmatica Esperanto"/>
          <w:b/>
          <w:bCs/>
          <w:color w:val="000000"/>
          <w:sz w:val="18"/>
          <w:szCs w:val="18"/>
          <w:lang w:val="en-US"/>
        </w:rPr>
        <w:t>semi</w:t>
      </w:r>
      <w:r>
        <w:rPr>
          <w:rFonts w:eastAsia="Pragmatica Esperanto" w:cs="Pragmatica Esperanto" w:ascii="Pragmatica Esperanto" w:hAnsi="Pragmatica Esperanto"/>
          <w:color w:val="000000"/>
          <w:sz w:val="18"/>
          <w:szCs w:val="18"/>
          <w:lang w:val="en-US"/>
        </w:rPr>
        <w:t xml:space="preserve"> - ñåÿòü</w:t>
        <w:tab/>
      </w:r>
    </w:p>
    <w:p>
      <w:pPr>
        <w:pStyle w:val="Normal"/>
        <w:jc w:val="both"/>
        <w:rPr/>
      </w:pPr>
      <w:r>
        <w:rPr>
          <w:rFonts w:eastAsia="Pragmatica Esperanto" w:cs="Pragmatica Esperanto" w:ascii="Pragmatica Esperanto" w:hAnsi="Pragmatica Esperanto"/>
          <w:b/>
          <w:bCs/>
          <w:color w:val="000000"/>
          <w:sz w:val="18"/>
          <w:szCs w:val="18"/>
          <w:lang w:val="en-US"/>
        </w:rPr>
        <w:tab/>
        <w:t>dividi</w:t>
      </w:r>
      <w:r>
        <w:rPr>
          <w:rFonts w:eastAsia="Pragmatica Esperanto" w:cs="Pragmatica Esperanto" w:ascii="Pragmatica Esperanto" w:hAnsi="Pragmatica Esperanto"/>
          <w:color w:val="000000"/>
          <w:sz w:val="18"/>
          <w:szCs w:val="18"/>
          <w:lang w:val="en-US"/>
        </w:rPr>
        <w:t xml:space="preserve"> - äåëèòü </w:t>
        <w:tab/>
        <w:tab/>
        <w:tab/>
      </w:r>
      <w:r>
        <w:rPr>
          <w:rFonts w:eastAsia="Pragmatica Esperanto" w:cs="Pragmatica Esperanto" w:ascii="Pragmatica Esperanto" w:hAnsi="Pragmatica Esperanto"/>
          <w:b/>
          <w:bCs/>
          <w:color w:val="000000"/>
          <w:sz w:val="18"/>
          <w:szCs w:val="18"/>
          <w:lang w:val="en-US"/>
        </w:rPr>
        <w:t>parto</w:t>
      </w:r>
      <w:r>
        <w:rPr>
          <w:rFonts w:eastAsia="Pragmatica Esperanto" w:cs="Pragmatica Esperanto" w:ascii="Pragmatica Esperanto" w:hAnsi="Pragmatica Esperanto"/>
          <w:color w:val="000000"/>
          <w:sz w:val="18"/>
          <w:szCs w:val="18"/>
          <w:lang w:val="en-US"/>
        </w:rPr>
        <w:t xml:space="preserve"> - ÷àñòü</w:t>
      </w:r>
      <w:r>
        <w:rPr>
          <w:rFonts w:eastAsia="Pragmatica Esperanto" w:cs="Pragmatica Esperanto" w:ascii="Pragmatica Esperanto" w:hAnsi="Pragmatica Esperanto"/>
          <w:b/>
          <w:bCs/>
          <w:color w:val="000000"/>
          <w:sz w:val="18"/>
          <w:szCs w:val="18"/>
          <w:lang w:val="en-US"/>
        </w:rPr>
        <w:t xml:space="preserve"> </w:t>
        <w:tab/>
        <w:tab/>
        <w:tab/>
        <w:tab/>
        <w:tab/>
        <w:tab/>
        <w:t>traduki</w:t>
      </w:r>
      <w:r>
        <w:rPr>
          <w:rFonts w:eastAsia="Pragmatica Esperanto" w:cs="Pragmatica Esperanto" w:ascii="Pragmatica Esperanto" w:hAnsi="Pragmatica Esperanto"/>
          <w:color w:val="000000"/>
          <w:sz w:val="18"/>
          <w:szCs w:val="18"/>
          <w:lang w:val="en-US"/>
        </w:rPr>
        <w:t xml:space="preserve"> - ïåðåâîäèòü</w:t>
        <w:tab/>
      </w:r>
    </w:p>
    <w:p>
      <w:pPr>
        <w:pStyle w:val="Normal"/>
        <w:jc w:val="both"/>
        <w:rPr/>
      </w:pPr>
      <w:r>
        <w:rPr>
          <w:rFonts w:eastAsia="Pragmatica Esperanto" w:cs="Pragmatica Esperanto" w:ascii="Pragmatica Esperanto" w:hAnsi="Pragmatica Esperanto"/>
          <w:b/>
          <w:bCs/>
          <w:color w:val="000000"/>
          <w:sz w:val="18"/>
          <w:szCs w:val="18"/>
          <w:lang w:val="en-US"/>
        </w:rPr>
        <w:tab/>
        <w:t>egala</w:t>
      </w:r>
      <w:r>
        <w:rPr>
          <w:rFonts w:eastAsia="Pragmatica Esperanto" w:cs="Pragmatica Esperanto" w:ascii="Pragmatica Esperanto" w:hAnsi="Pragmatica Esperanto"/>
          <w:color w:val="000000"/>
          <w:sz w:val="18"/>
          <w:szCs w:val="18"/>
          <w:lang w:val="en-US"/>
        </w:rPr>
        <w:t xml:space="preserve"> - ðàâíûé</w:t>
      </w:r>
      <w:r>
        <w:rPr>
          <w:rFonts w:eastAsia="Pragmatica Esperanto" w:cs="Pragmatica Esperanto" w:ascii="Pragmatica Esperanto" w:hAnsi="Pragmatica Esperanto"/>
          <w:b/>
          <w:bCs/>
          <w:color w:val="000000"/>
          <w:sz w:val="18"/>
          <w:szCs w:val="18"/>
          <w:lang w:val="en-US"/>
        </w:rPr>
        <w:t xml:space="preserve"> </w:t>
        <w:tab/>
        <w:tab/>
        <w:tab/>
        <w:t>pensi</w:t>
      </w:r>
      <w:r>
        <w:rPr>
          <w:rFonts w:eastAsia="Pragmatica Esperanto" w:cs="Pragmatica Esperanto" w:ascii="Pragmatica Esperanto" w:hAnsi="Pragmatica Esperanto"/>
          <w:color w:val="000000"/>
          <w:sz w:val="18"/>
          <w:szCs w:val="18"/>
          <w:lang w:val="en-US"/>
        </w:rPr>
        <w:t xml:space="preserve"> - äóìàòü</w:t>
      </w:r>
      <w:r>
        <w:rPr>
          <w:rFonts w:eastAsia="Pragmatica Esperanto" w:cs="Pragmatica Esperanto" w:ascii="Pragmatica Esperanto" w:hAnsi="Pragmatica Esperanto"/>
          <w:b/>
          <w:bCs/>
          <w:color w:val="000000"/>
          <w:sz w:val="18"/>
          <w:szCs w:val="18"/>
          <w:lang w:val="en-US"/>
        </w:rPr>
        <w:t xml:space="preserve"> </w:t>
        <w:tab/>
        <w:tab/>
        <w:tab/>
        <w:tab/>
        <w:tab/>
        <w:t>vilaqo</w:t>
      </w:r>
      <w:r>
        <w:rPr>
          <w:rFonts w:eastAsia="Pragmatica Esperanto" w:cs="Pragmatica Esperanto" w:ascii="Pragmatica Esperanto" w:hAnsi="Pragmatica Esperanto"/>
          <w:color w:val="000000"/>
          <w:sz w:val="18"/>
          <w:szCs w:val="18"/>
          <w:lang w:val="en-US"/>
        </w:rPr>
        <w:t xml:space="preserve"> - äåðåâíÿ</w:t>
      </w:r>
    </w:p>
    <w:p>
      <w:pPr>
        <w:pStyle w:val="Normal"/>
        <w:jc w:val="both"/>
        <w:rPr/>
      </w:pPr>
      <w:r>
        <w:rPr>
          <w:rFonts w:eastAsia="Pragmatica Esperanto" w:cs="Pragmatica Esperanto" w:ascii="Pragmatica Esperanto" w:hAnsi="Pragmatica Esperanto"/>
          <w:b/>
          <w:bCs/>
          <w:color w:val="000000"/>
          <w:sz w:val="18"/>
          <w:szCs w:val="18"/>
          <w:lang w:val="en-US"/>
        </w:rPr>
        <w:tab/>
        <w:t>greno</w:t>
      </w:r>
      <w:r>
        <w:rPr>
          <w:rFonts w:eastAsia="Pragmatica Esperanto" w:cs="Pragmatica Esperanto" w:ascii="Pragmatica Esperanto" w:hAnsi="Pragmatica Esperanto"/>
          <w:color w:val="000000"/>
          <w:sz w:val="18"/>
          <w:szCs w:val="18"/>
          <w:lang w:val="en-US"/>
        </w:rPr>
        <w:t xml:space="preserve"> - õëåá â çåðíå</w:t>
      </w:r>
      <w:r>
        <w:rPr>
          <w:rFonts w:eastAsia="Pragmatica Esperanto" w:cs="Pragmatica Esperanto" w:ascii="Pragmatica Esperanto" w:hAnsi="Pragmatica Esperanto"/>
          <w:b/>
          <w:bCs/>
          <w:color w:val="000000"/>
          <w:sz w:val="18"/>
          <w:szCs w:val="18"/>
          <w:lang w:val="en-US"/>
        </w:rPr>
        <w:t xml:space="preserve"> </w:t>
        <w:tab/>
        <w:t>printempo</w:t>
      </w:r>
      <w:r>
        <w:rPr>
          <w:rFonts w:eastAsia="Pragmatica Esperanto" w:cs="Pragmatica Esperanto" w:ascii="Pragmatica Esperanto" w:hAnsi="Pragmatica Esperanto"/>
          <w:color w:val="000000"/>
          <w:sz w:val="18"/>
          <w:szCs w:val="18"/>
          <w:lang w:val="en-US"/>
        </w:rPr>
        <w:t xml:space="preserve"> - âåñíà </w:t>
        <w:tab/>
        <w:tab/>
        <w:tab/>
        <w:tab/>
      </w:r>
      <w:r>
        <w:rPr>
          <w:rFonts w:eastAsia="Pragmatica Esperanto" w:cs="Pragmatica Esperanto" w:ascii="Pragmatica Esperanto" w:hAnsi="Pragmatica Esperanto"/>
          <w:b/>
          <w:bCs/>
          <w:color w:val="000000"/>
          <w:sz w:val="18"/>
          <w:szCs w:val="18"/>
          <w:lang w:val="en-US"/>
        </w:rPr>
        <w:t>vivi</w:t>
      </w:r>
      <w:r>
        <w:rPr>
          <w:rFonts w:eastAsia="Pragmatica Esperanto" w:cs="Pragmatica Esperanto" w:ascii="Pragmatica Esperanto" w:hAnsi="Pragmatica Esperanto"/>
          <w:color w:val="000000"/>
          <w:sz w:val="18"/>
          <w:szCs w:val="18"/>
          <w:lang w:val="en-US"/>
        </w:rPr>
        <w:t xml:space="preserve"> - æèòü, ñóùåñòâîâàòü</w:t>
      </w:r>
    </w:p>
    <w:p>
      <w:pPr>
        <w:pStyle w:val="Normal"/>
        <w:jc w:val="both"/>
        <w:rPr/>
      </w:pPr>
      <w:r>
        <w:rPr>
          <w:rFonts w:eastAsia="Pragmatica Esperanto" w:cs="Pragmatica Esperanto" w:ascii="Pragmatica Esperanto" w:hAnsi="Pragmatica Esperanto"/>
          <w:b/>
          <w:bCs/>
          <w:color w:val="000000"/>
          <w:sz w:val="18"/>
          <w:szCs w:val="18"/>
          <w:lang w:val="en-US"/>
        </w:rPr>
        <w:tab/>
        <w:t>justa</w:t>
      </w:r>
      <w:r>
        <w:rPr>
          <w:rFonts w:eastAsia="Pragmatica Esperanto" w:cs="Pragmatica Esperanto" w:ascii="Pragmatica Esperanto" w:hAnsi="Pragmatica Esperanto"/>
          <w:color w:val="000000"/>
          <w:sz w:val="18"/>
          <w:szCs w:val="18"/>
          <w:lang w:val="en-US"/>
        </w:rPr>
        <w:t xml:space="preserve"> - ñïðàâåäëèâûé</w:t>
      </w:r>
      <w:r>
        <w:rPr>
          <w:rFonts w:eastAsia="Pragmatica Esperanto" w:cs="Pragmatica Esperanto" w:ascii="Pragmatica Esperanto" w:hAnsi="Pragmatica Esperanto"/>
          <w:b/>
          <w:bCs/>
          <w:color w:val="000000"/>
          <w:sz w:val="18"/>
          <w:szCs w:val="18"/>
          <w:lang w:val="en-US"/>
        </w:rPr>
        <w:t xml:space="preserve"> </w:t>
        <w:tab/>
        <w:t>rikolti</w:t>
      </w:r>
      <w:r>
        <w:rPr>
          <w:rFonts w:eastAsia="Pragmatica Esperanto" w:cs="Pragmatica Esperanto" w:ascii="Pragmatica Esperanto" w:hAnsi="Pragmatica Esperanto"/>
          <w:color w:val="000000"/>
          <w:sz w:val="18"/>
          <w:szCs w:val="18"/>
          <w:lang w:val="en-US"/>
        </w:rPr>
        <w:t xml:space="preserve"> - ñîáèðàòü óðîæàé</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an-</w:t>
      </w:r>
      <w:r>
        <w:rPr>
          <w:rFonts w:eastAsia="Pragmatica Esperanto" w:cs="Pragmatica Esperanto" w:ascii="Pragmatica Esperanto" w:hAnsi="Pragmatica Esperanto"/>
          <w:color w:val="000000"/>
          <w:sz w:val="18"/>
          <w:szCs w:val="18"/>
          <w:lang w:val="en-US"/>
        </w:rPr>
        <w:t xml:space="preserve"> îçíà÷àåò:  æèòåëü êàêîé-ëèáî ìåñòíîñòè,  ÷ëåí êàêîãî-ëèáî îáùåñòâà: leningradano - ëåíèíãðàäåö, moskvano - ìîñêâè÷, klubano - ÷ëåí êëóáà.</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Ïðèñòàâêà </w:t>
      </w:r>
      <w:r>
        <w:rPr>
          <w:rFonts w:eastAsia="Pragmatica Esperanto" w:cs="Pragmatica Esperanto" w:ascii="Pragmatica Esperanto" w:hAnsi="Pragmatica Esperanto"/>
          <w:b/>
          <w:bCs/>
          <w:color w:val="000000"/>
          <w:sz w:val="18"/>
          <w:szCs w:val="18"/>
          <w:lang w:val="en-US"/>
        </w:rPr>
        <w:t>-ek-</w:t>
      </w:r>
      <w:r>
        <w:rPr>
          <w:rFonts w:eastAsia="Pragmatica Esperanto" w:cs="Pragmatica Esperanto" w:ascii="Pragmatica Esperanto" w:hAnsi="Pragmatica Esperanto"/>
          <w:color w:val="000000"/>
          <w:sz w:val="18"/>
          <w:szCs w:val="18"/>
          <w:lang w:val="en-US"/>
        </w:rPr>
        <w:t xml:space="preserve"> îçíà÷àåò íà÷àëî èëè ìãíîâåííîñòü äåéñòâèÿ :  ekkanti - çàïåòü, ekparoli - çàãîâîðè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Â ýñïåðàíòî  èìåþòñÿ äâà ãëàãîëà,  êîòîðûå ïåðåâîäÿòñÿ íà ðóññêèé ÿçûê ñëîâîì "æèòü":  </w:t>
      </w:r>
      <w:r>
        <w:rPr>
          <w:rFonts w:eastAsia="Pragmatica Esperanto" w:cs="Pragmatica Esperanto" w:ascii="Pragmatica Esperanto" w:hAnsi="Pragmatica Esperanto"/>
          <w:b/>
          <w:bCs/>
          <w:color w:val="000000"/>
          <w:sz w:val="18"/>
          <w:szCs w:val="18"/>
          <w:lang w:val="en-US"/>
        </w:rPr>
        <w:t>vivi,  loqi</w:t>
      </w:r>
      <w:r>
        <w:rPr>
          <w:rFonts w:eastAsia="Pragmatica Esperanto" w:cs="Pragmatica Esperanto" w:ascii="Pragmatica Esperanto" w:hAnsi="Pragmatica Esperanto"/>
          <w:color w:val="000000"/>
          <w:sz w:val="18"/>
          <w:szCs w:val="18"/>
          <w:lang w:val="en-US"/>
        </w:rPr>
        <w:t>. Vivi îçíà÷àåò "áûòü æèâûì", "ñóùåñòâîâàòü", loqi - ïðîæèâàòü ãäå-ëèáî:  Puwkin vivis en la deknaya jarcento - Ïóøêèí æèë â 19-îì âåêå.  Antay sia morto li loqis en Peterburgo - Ïåðåä  ñâîåé ñìåðòüþ îí æèë â Ïåòåðáóðãå.</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Òàáëèöà ìåñòîèìåíèé è íàðå÷è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Íåîïðåäåëåííûå</w:t>
        <w:tab/>
        <w:t xml:space="preserve"> Âîïðîñèòåëüíûå    Óêàçàòåëüíû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iu  </w:t>
        <w:tab/>
        <w:t xml:space="preserve">êòî-òî      </w:t>
        <w:tab/>
        <w:t xml:space="preserve">kiu   </w:t>
        <w:tab/>
        <w:tab/>
        <w:t xml:space="preserve">êòî         </w:t>
        <w:tab/>
        <w:tab/>
        <w:t xml:space="preserve">tiu  </w:t>
        <w:tab/>
        <w:t>òî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io   </w:t>
        <w:tab/>
        <w:t xml:space="preserve">÷òî-òî      </w:t>
        <w:tab/>
        <w:t xml:space="preserve">kio   </w:t>
        <w:tab/>
        <w:tab/>
        <w:t xml:space="preserve">÷òî         </w:t>
        <w:tab/>
        <w:tab/>
        <w:t xml:space="preserve">tio  </w:t>
        <w:tab/>
        <w:t>ò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ia   </w:t>
        <w:tab/>
        <w:t xml:space="preserve">êàêîé-òî     </w:t>
        <w:tab/>
        <w:t xml:space="preserve">kia   </w:t>
        <w:tab/>
        <w:tab/>
        <w:t xml:space="preserve">êàêîé       </w:t>
        <w:tab/>
        <w:t xml:space="preserve">tia  </w:t>
        <w:tab/>
        <w:t>òàêî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ies  </w:t>
        <w:tab/>
        <w:t xml:space="preserve">÷åé-òî         kies  </w:t>
        <w:tab/>
        <w:t xml:space="preserve">÷åé         </w:t>
        <w:tab/>
        <w:tab/>
        <w:t xml:space="preserve">ties </w:t>
        <w:tab/>
        <w:t>òîã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ie   </w:t>
        <w:tab/>
        <w:t xml:space="preserve">ãäå-òî        </w:t>
        <w:tab/>
        <w:t xml:space="preserve">kie   </w:t>
        <w:tab/>
        <w:tab/>
        <w:t xml:space="preserve">ãäå         </w:t>
        <w:tab/>
        <w:tab/>
        <w:t xml:space="preserve">tie  </w:t>
        <w:tab/>
        <w:t>òà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ien  </w:t>
        <w:tab/>
        <w:t xml:space="preserve">êóäà-òî       kien  </w:t>
        <w:tab/>
        <w:t xml:space="preserve">êóäà        </w:t>
        <w:tab/>
        <w:t xml:space="preserve">tien </w:t>
        <w:tab/>
        <w:t>òóä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iom  ñêîëüêî-òî  </w:t>
        <w:tab/>
        <w:t xml:space="preserve">kiom  </w:t>
        <w:tab/>
        <w:t xml:space="preserve">ñêîëüêî     </w:t>
        <w:tab/>
        <w:t xml:space="preserve">tiom </w:t>
        <w:tab/>
        <w:t>ñòîëüê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ial  </w:t>
        <w:tab/>
        <w:t xml:space="preserve">ïî÷åìó-òî   </w:t>
        <w:tab/>
        <w:t xml:space="preserve">kial  </w:t>
        <w:tab/>
        <w:tab/>
        <w:t xml:space="preserve">ïî÷åìó      </w:t>
        <w:tab/>
        <w:t xml:space="preserve">tial </w:t>
        <w:tab/>
        <w:t>ïîòîì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iam  </w:t>
        <w:tab/>
        <w:t xml:space="preserve">êîãäà-òî     </w:t>
        <w:tab/>
        <w:t xml:space="preserve">kiam  </w:t>
        <w:tab/>
        <w:t xml:space="preserve">êîãäà       </w:t>
        <w:tab/>
        <w:t xml:space="preserve">tiam </w:t>
        <w:tab/>
        <w:t>òîãä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iel  </w:t>
        <w:tab/>
        <w:t xml:space="preserve">êàê-òî         kiel  </w:t>
        <w:tab/>
        <w:tab/>
        <w:t xml:space="preserve">êàê         </w:t>
        <w:tab/>
        <w:tab/>
        <w:t xml:space="preserve">tiel </w:t>
        <w:tab/>
        <w:t>òàê</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ml:space="preserve">Îòðèöàòåëüíûå       </w:t>
        <w:tab/>
        <w:t xml:space="preserve">   Îáîáùèòåëüíû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neniu </w:t>
        <w:tab/>
        <w:tab/>
        <w:t xml:space="preserve">íèêòî        </w:t>
        <w:tab/>
        <w:tab/>
        <w:t xml:space="preserve">xiu  </w:t>
        <w:tab/>
        <w:tab/>
        <w:t>êàæäû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nenio  </w:t>
        <w:tab/>
        <w:tab/>
        <w:t xml:space="preserve">íè÷òî        </w:t>
        <w:tab/>
        <w:tab/>
        <w:t xml:space="preserve">xio  </w:t>
        <w:tab/>
        <w:tab/>
        <w:t>âñ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nenia  </w:t>
        <w:tab/>
        <w:tab/>
        <w:t xml:space="preserve">íèêàêîé      </w:t>
        <w:tab/>
        <w:tab/>
        <w:t xml:space="preserve">xia  </w:t>
        <w:tab/>
        <w:tab/>
        <w:t>âñÿêè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nenies </w:t>
        <w:tab/>
        <w:tab/>
        <w:t xml:space="preserve">íè÷åé        </w:t>
        <w:tab/>
        <w:tab/>
        <w:t xml:space="preserve">xies </w:t>
        <w:tab/>
        <w:tab/>
        <w:t>âñÿ÷åñêè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nenie  </w:t>
        <w:tab/>
        <w:tab/>
        <w:t xml:space="preserve">íèãäå        </w:t>
        <w:tab/>
        <w:tab/>
        <w:t xml:space="preserve">xie  </w:t>
        <w:tab/>
        <w:tab/>
        <w:t>âåçä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nenien </w:t>
        <w:tab/>
        <w:tab/>
        <w:t xml:space="preserve">íèêóäà       </w:t>
        <w:tab/>
        <w:tab/>
        <w:t xml:space="preserve">xien </w:t>
        <w:tab/>
        <w:tab/>
        <w:t>êóäà óãîäí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neniom</w:t>
        <w:tab/>
        <w:tab/>
        <w:t xml:space="preserve">íèñêîëüêî    </w:t>
        <w:tab/>
        <w:t xml:space="preserve">xiom </w:t>
        <w:tab/>
        <w:t>öåëèêî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nenial </w:t>
        <w:tab/>
        <w:tab/>
        <w:t xml:space="preserve">áåïðè÷èííî   </w:t>
        <w:tab/>
        <w:t xml:space="preserve">xial </w:t>
        <w:tab/>
        <w:tab/>
        <w:t>ïî ëþáîé ïðè÷èí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neniam </w:t>
        <w:tab/>
        <w:t xml:space="preserve">íèêîãäà      </w:t>
        <w:tab/>
        <w:tab/>
        <w:t xml:space="preserve">xiam </w:t>
        <w:tab/>
        <w:t>âñåãä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neniel </w:t>
        <w:tab/>
        <w:tab/>
        <w:t xml:space="preserve">íèêàê        </w:t>
        <w:tab/>
        <w:tab/>
        <w:t xml:space="preserve">xiel </w:t>
        <w:tab/>
        <w:tab/>
        <w:t>âñÿ÷åñê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Óïîòðåáëåíèå îòðèöàòåëüíûõ  ñëîâ  èç  òàáëèöû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eniu lin vidis - Åãî íèêòî íå âèäåë. Mi nenie estis - ß íèãäå íå áûë. Mi nenion scias - ß íè÷åãî íå çíàþ.</w:t>
      </w:r>
    </w:p>
    <w:p>
      <w:pPr>
        <w:pStyle w:val="Normal"/>
        <w:jc w:val="both"/>
        <w:rPr/>
      </w:pPr>
      <w:r>
        <w:rPr>
          <w:rFonts w:eastAsia="Pragmatica Esperanto" w:cs="Pragmatica Esperanto" w:ascii="Pragmatica Esperanto" w:hAnsi="Pragmatica Esperanto"/>
          <w:i/>
          <w:iCs/>
          <w:color w:val="000000"/>
          <w:sz w:val="18"/>
          <w:szCs w:val="18"/>
          <w:lang w:val="en-US"/>
        </w:rPr>
        <w:t xml:space="preserve">    </w:t>
      </w:r>
      <w:r>
        <w:rPr>
          <w:rFonts w:eastAsia="Pragmatica Esperanto" w:cs="Pragmatica Esperanto" w:ascii="Pragmatica Esperanto" w:hAnsi="Pragmatica Esperanto"/>
          <w:i/>
          <w:iCs/>
          <w:color w:val="000000"/>
          <w:sz w:val="18"/>
          <w:szCs w:val="18"/>
          <w:lang w:val="en-US"/>
        </w:rPr>
        <w:t>Ïî-ðóññêè çäåñü äâà îòðèöàíèÿ (íèêòî, íå), íà ýñïåðàíòî - îäíî!</w:t>
      </w:r>
    </w:p>
    <w:p>
      <w:pPr>
        <w:pStyle w:val="Normal"/>
        <w:jc w:val="both"/>
        <w:rPr>
          <w:rFonts w:ascii="Pragmatica Esperanto" w:hAnsi="Pragmatica Esperanto" w:eastAsia="Pragmatica Esperanto" w:cs="Pragmatica Esperanto"/>
          <w:i/>
          <w:i/>
          <w:iCs/>
          <w:color w:val="000000"/>
          <w:sz w:val="18"/>
          <w:szCs w:val="18"/>
          <w:lang w:val="en-US"/>
        </w:rPr>
      </w:pPr>
      <w:r>
        <w:rPr>
          <w:rFonts w:eastAsia="Pragmatica Esperanto" w:cs="Pragmatica Esperanto" w:ascii="Pragmatica Esperanto" w:hAnsi="Pragmatica Esperanto"/>
          <w:i/>
          <w:iCs/>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5.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Ïåðåâåäèòå ñëîâà :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Vilaqano,  grenejo,  urbano,  mortigi,  elpensi,  pripensi,  prilabori, familia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ÏÐÀÆÍÅÍÈÅ 15.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Ïåðåâåäèòå :  </w:t>
        <w:tab/>
        <w:t>Îí íèêîãäà  íå æèë â Ìîñêâå.  ß íèêóäà íå ïîéäó.  ß íè÷åãî íå ðàññêàæó âà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ÎÒÂÅÒÛ Ê ÓÏÐÀÆÍÅÍÈß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5.1. Êðåñòüÿíèí, àìáàð, ãîðîæàíèí, óáèòü, âûäóìàòü, îáäóìàòü, îáðàáàòûâàòü, ÷ëåí ñåìü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5.2. Li neniam loqis en Moskvo. Mi nenien iros. Mi nenion rakontos al v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Proverb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Pli bone io, ol neni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Saqulo scias ion, sed neniu scias xi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Du fratoj (Bulgara fabel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n iu vilaqo iam vivis du fratoj.  Pli juna frato havis kvar  infanojn kaj edzinon.  Alia frato havis nur edzinon,  sed ne havis gefilojn. Post la morto  de  sia  patro  ili  ne  dividis  sian  kampon  kaj  kune  qin prilaboris.  Printempe ili semis,  aytune ili rikoltis. Iliaj familianoj helpis al ili.  Post rikolto ili  xiam  dividis  grenon  en  du  egalajn part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En tiu  vespero,  pri  kiu  ni  al  vi  rakontas,  pli  maljuna  frato enlitiqis,  sed  ne povis ekdormi.  Li ekpensis:  xu ni juste dividis la gren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Ïðèäóìàéòå ê òåêñòó âîïðîñû, çàòåì ïåðåñêàæèòå òåêñ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a dayrigon de la fabelo legu en la dekses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ÊÎÍÒÐÎËÜÍÀß ÐÀÁÎÒÀ N 15</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Traduku la tekston en Esperanton:</w:t>
      </w:r>
    </w:p>
    <w:p>
      <w:pPr>
        <w:pStyle w:val="Normal"/>
        <w:jc w:val="both"/>
        <w:rPr/>
      </w:pPr>
      <w:r>
        <w:rPr>
          <w:rFonts w:eastAsia="Pragmatica Esperanto" w:cs="Pragmatica Esperanto" w:ascii="Pragmatica Esperanto" w:hAnsi="Pragmatica Esperanto"/>
          <w:color w:val="000000"/>
          <w:sz w:val="18"/>
          <w:szCs w:val="18"/>
          <w:lang w:val="en-US"/>
        </w:rPr>
        <w:tab/>
        <w:t>Ëåòîì ìû æèëè â äåðåâíå âîçëå ðå÷êè.  Ìû ÷àñòî êóïàëèñü.  Â àâãóñòå ìû ïîìîãàëè ñåëüñêèì æèòåëÿì ñîáèðàòü óðîæàé.  Îñåíüþ ìû âåðíóëèñü â ãîðîä. Çèìîé ÿ áóäó ó÷èòü Òàíþ ÷èòàòü.  Îíà óæå ìîæåò ñ÷èòàòü äî 100, íî ÷èòàòü íå ìîæåò.  Òàíÿ çàõîòåëà èçó÷àòü ÿçûêè.  Îíà õî÷åò õîäèòü â òó øêîëó,  â êîòîðîé ïðåïàäàþò ôðàíöóçñêèé ÿçûê. Âåñíîé ê íàì ïðèåäóò ãîñòè èç Áîëãàðèè. Ìû âñå æäåì èõ.</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Íàïèøèòå ðàññêàç "Ëåòî â äåðåâíå".</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6-É                                                                  LA DEKSES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pPr>
      <w:r>
        <w:rPr>
          <w:rFonts w:eastAsia="Pragmatica Esperanto" w:cs="Pragmatica Esperanto" w:ascii="Pragmatica Esperanto" w:hAnsi="Pragmatica Esperanto"/>
          <w:b/>
          <w:bCs/>
          <w:color w:val="000000"/>
          <w:sz w:val="18"/>
          <w:szCs w:val="18"/>
          <w:lang w:val="en-US"/>
        </w:rPr>
        <w:tab/>
        <w:t>dum</w:t>
      </w:r>
      <w:r>
        <w:rPr>
          <w:rFonts w:eastAsia="Pragmatica Esperanto" w:cs="Pragmatica Esperanto" w:ascii="Pragmatica Esperanto" w:hAnsi="Pragmatica Esperanto"/>
          <w:color w:val="000000"/>
          <w:sz w:val="18"/>
          <w:szCs w:val="18"/>
          <w:lang w:val="en-US"/>
        </w:rPr>
        <w:t xml:space="preserve"> - â òî âðåìÿ, êàê; âî âðåìÿ  </w:t>
        <w:tab/>
        <w:tab/>
      </w:r>
      <w:r>
        <w:rPr>
          <w:rFonts w:eastAsia="Pragmatica Esperanto" w:cs="Pragmatica Esperanto" w:ascii="Pragmatica Esperanto" w:hAnsi="Pragmatica Esperanto"/>
          <w:b/>
          <w:bCs/>
          <w:color w:val="000000"/>
          <w:sz w:val="18"/>
          <w:szCs w:val="18"/>
          <w:lang w:val="en-US"/>
        </w:rPr>
        <w:t>maniero</w:t>
      </w:r>
      <w:r>
        <w:rPr>
          <w:rFonts w:eastAsia="Pragmatica Esperanto" w:cs="Pragmatica Esperanto" w:ascii="Pragmatica Esperanto" w:hAnsi="Pragmatica Esperanto"/>
          <w:color w:val="000000"/>
          <w:sz w:val="18"/>
          <w:szCs w:val="18"/>
          <w:lang w:val="en-US"/>
        </w:rPr>
        <w:t xml:space="preserve"> - ñïîñîá</w:t>
      </w:r>
    </w:p>
    <w:p>
      <w:pPr>
        <w:pStyle w:val="Normal"/>
        <w:jc w:val="both"/>
        <w:rPr/>
      </w:pPr>
      <w:r>
        <w:rPr>
          <w:rFonts w:eastAsia="Pragmatica Esperanto" w:cs="Pragmatica Esperanto" w:ascii="Pragmatica Esperanto" w:hAnsi="Pragmatica Esperanto"/>
          <w:b/>
          <w:bCs/>
          <w:color w:val="000000"/>
          <w:sz w:val="18"/>
          <w:szCs w:val="18"/>
          <w:lang w:val="en-US"/>
        </w:rPr>
        <w:tab/>
        <w:t>ekzerco</w:t>
      </w:r>
      <w:r>
        <w:rPr>
          <w:rFonts w:eastAsia="Pragmatica Esperanto" w:cs="Pragmatica Esperanto" w:ascii="Pragmatica Esperanto" w:hAnsi="Pragmatica Esperanto"/>
          <w:color w:val="000000"/>
          <w:sz w:val="18"/>
          <w:szCs w:val="18"/>
          <w:lang w:val="en-US"/>
        </w:rPr>
        <w:t xml:space="preserve"> - óïðàæíåíèå</w:t>
        <w:tab/>
        <w:tab/>
        <w:tab/>
        <w:tab/>
        <w:tab/>
        <w:tab/>
        <w:tab/>
      </w:r>
      <w:r>
        <w:rPr>
          <w:rFonts w:eastAsia="Pragmatica Esperanto" w:cs="Pragmatica Esperanto" w:ascii="Pragmatica Esperanto" w:hAnsi="Pragmatica Esperanto"/>
          <w:b/>
          <w:bCs/>
          <w:color w:val="000000"/>
          <w:sz w:val="18"/>
          <w:szCs w:val="18"/>
          <w:lang w:val="en-US"/>
        </w:rPr>
        <w:t>miri</w:t>
      </w:r>
      <w:r>
        <w:rPr>
          <w:rFonts w:eastAsia="Pragmatica Esperanto" w:cs="Pragmatica Esperanto" w:ascii="Pragmatica Esperanto" w:hAnsi="Pragmatica Esperanto"/>
          <w:color w:val="000000"/>
          <w:sz w:val="18"/>
          <w:szCs w:val="18"/>
          <w:lang w:val="en-US"/>
        </w:rPr>
        <w:t xml:space="preserve"> - óäèâëÿòüñÿ                </w:t>
      </w:r>
    </w:p>
    <w:p>
      <w:pPr>
        <w:pStyle w:val="Normal"/>
        <w:jc w:val="both"/>
        <w:rPr/>
      </w:pPr>
      <w:r>
        <w:rPr>
          <w:rFonts w:eastAsia="Pragmatica Esperanto" w:cs="Pragmatica Esperanto" w:ascii="Pragmatica Esperanto" w:hAnsi="Pragmatica Esperanto"/>
          <w:b/>
          <w:bCs/>
          <w:color w:val="000000"/>
          <w:sz w:val="18"/>
          <w:szCs w:val="18"/>
          <w:lang w:val="en-US"/>
        </w:rPr>
        <w:tab/>
        <w:t>ex</w:t>
      </w:r>
      <w:r>
        <w:rPr>
          <w:rFonts w:eastAsia="Pragmatica Esperanto" w:cs="Pragmatica Esperanto" w:ascii="Pragmatica Esperanto" w:hAnsi="Pragmatica Esperanto"/>
          <w:color w:val="000000"/>
          <w:sz w:val="18"/>
          <w:szCs w:val="18"/>
          <w:lang w:val="en-US"/>
        </w:rPr>
        <w:t xml:space="preserve"> - äàæå</w:t>
        <w:tab/>
        <w:tab/>
        <w:tab/>
        <w:tab/>
        <w:tab/>
        <w:tab/>
        <w:tab/>
        <w:tab/>
        <w:tab/>
        <w:tab/>
        <w:tab/>
        <w:tab/>
      </w:r>
      <w:r>
        <w:rPr>
          <w:rFonts w:eastAsia="Pragmatica Esperanto" w:cs="Pragmatica Esperanto" w:ascii="Pragmatica Esperanto" w:hAnsi="Pragmatica Esperanto"/>
          <w:b/>
          <w:bCs/>
          <w:color w:val="000000"/>
          <w:sz w:val="18"/>
          <w:szCs w:val="18"/>
          <w:lang w:val="en-US"/>
        </w:rPr>
        <w:t>necesa</w:t>
      </w:r>
      <w:r>
        <w:rPr>
          <w:rFonts w:eastAsia="Pragmatica Esperanto" w:cs="Pragmatica Esperanto" w:ascii="Pragmatica Esperanto" w:hAnsi="Pragmatica Esperanto"/>
          <w:color w:val="000000"/>
          <w:sz w:val="18"/>
          <w:szCs w:val="18"/>
          <w:lang w:val="en-US"/>
        </w:rPr>
        <w:t xml:space="preserve"> - íåîáõîäèìûé             </w:t>
      </w:r>
    </w:p>
    <w:p>
      <w:pPr>
        <w:pStyle w:val="Normal"/>
        <w:jc w:val="both"/>
        <w:rPr/>
      </w:pPr>
      <w:r>
        <w:rPr>
          <w:rFonts w:eastAsia="Pragmatica Esperanto" w:cs="Pragmatica Esperanto" w:ascii="Pragmatica Esperanto" w:hAnsi="Pragmatica Esperanto"/>
          <w:b/>
          <w:bCs/>
          <w:color w:val="000000"/>
          <w:sz w:val="18"/>
          <w:szCs w:val="18"/>
          <w:lang w:val="en-US"/>
        </w:rPr>
        <w:tab/>
        <w:t>felixo</w:t>
      </w:r>
      <w:r>
        <w:rPr>
          <w:rFonts w:eastAsia="Pragmatica Esperanto" w:cs="Pragmatica Esperanto" w:ascii="Pragmatica Esperanto" w:hAnsi="Pragmatica Esperanto"/>
          <w:color w:val="000000"/>
          <w:sz w:val="18"/>
          <w:szCs w:val="18"/>
          <w:lang w:val="en-US"/>
        </w:rPr>
        <w:t xml:space="preserve"> - ñ÷àñòüå</w:t>
        <w:tab/>
        <w:tab/>
        <w:tab/>
        <w:tab/>
        <w:tab/>
        <w:tab/>
        <w:tab/>
        <w:tab/>
        <w:tab/>
      </w:r>
      <w:r>
        <w:rPr>
          <w:rFonts w:eastAsia="Pragmatica Esperanto" w:cs="Pragmatica Esperanto" w:ascii="Pragmatica Esperanto" w:hAnsi="Pragmatica Esperanto"/>
          <w:b/>
          <w:bCs/>
          <w:color w:val="000000"/>
          <w:sz w:val="18"/>
          <w:szCs w:val="18"/>
          <w:lang w:val="en-US"/>
        </w:rPr>
        <w:t>porti</w:t>
      </w:r>
      <w:r>
        <w:rPr>
          <w:rFonts w:eastAsia="Pragmatica Esperanto" w:cs="Pragmatica Esperanto" w:ascii="Pragmatica Esperanto" w:hAnsi="Pragmatica Esperanto"/>
          <w:color w:val="000000"/>
          <w:sz w:val="18"/>
          <w:szCs w:val="18"/>
          <w:lang w:val="en-US"/>
        </w:rPr>
        <w:t xml:space="preserve"> - íåñòè                    </w:t>
      </w:r>
    </w:p>
    <w:p>
      <w:pPr>
        <w:pStyle w:val="Normal"/>
        <w:jc w:val="both"/>
        <w:rPr/>
      </w:pPr>
      <w:r>
        <w:rPr>
          <w:rFonts w:eastAsia="Pragmatica Esperanto" w:cs="Pragmatica Esperanto" w:ascii="Pragmatica Esperanto" w:hAnsi="Pragmatica Esperanto"/>
          <w:b/>
          <w:bCs/>
          <w:color w:val="000000"/>
          <w:sz w:val="18"/>
          <w:szCs w:val="18"/>
          <w:lang w:val="en-US"/>
        </w:rPr>
        <w:tab/>
        <w:t>fino</w:t>
      </w:r>
      <w:r>
        <w:rPr>
          <w:rFonts w:eastAsia="Pragmatica Esperanto" w:cs="Pragmatica Esperanto" w:ascii="Pragmatica Esperanto" w:hAnsi="Pragmatica Esperanto"/>
          <w:color w:val="000000"/>
          <w:sz w:val="18"/>
          <w:szCs w:val="18"/>
          <w:lang w:val="en-US"/>
        </w:rPr>
        <w:t xml:space="preserve"> - êîíåö</w:t>
        <w:tab/>
        <w:tab/>
        <w:tab/>
        <w:tab/>
        <w:tab/>
        <w:tab/>
        <w:tab/>
        <w:tab/>
        <w:tab/>
        <w:tab/>
        <w:tab/>
      </w:r>
      <w:r>
        <w:rPr>
          <w:rFonts w:eastAsia="Pragmatica Esperanto" w:cs="Pragmatica Esperanto" w:ascii="Pragmatica Esperanto" w:hAnsi="Pragmatica Esperanto"/>
          <w:b/>
          <w:bCs/>
          <w:color w:val="000000"/>
          <w:sz w:val="18"/>
          <w:szCs w:val="18"/>
          <w:lang w:val="en-US"/>
        </w:rPr>
        <w:t>renkonti</w:t>
      </w:r>
      <w:r>
        <w:rPr>
          <w:rFonts w:eastAsia="Pragmatica Esperanto" w:cs="Pragmatica Esperanto" w:ascii="Pragmatica Esperanto" w:hAnsi="Pragmatica Esperanto"/>
          <w:color w:val="000000"/>
          <w:sz w:val="18"/>
          <w:szCs w:val="18"/>
          <w:lang w:val="en-US"/>
        </w:rPr>
        <w:t xml:space="preserve"> - âñòðå÷àòü</w:t>
      </w:r>
    </w:p>
    <w:p>
      <w:pPr>
        <w:pStyle w:val="Normal"/>
        <w:jc w:val="both"/>
        <w:rPr/>
      </w:pPr>
      <w:r>
        <w:rPr>
          <w:rFonts w:eastAsia="Pragmatica Esperanto" w:cs="Pragmatica Esperanto" w:ascii="Pragmatica Esperanto" w:hAnsi="Pragmatica Esperanto"/>
          <w:b/>
          <w:bCs/>
          <w:color w:val="000000"/>
          <w:sz w:val="18"/>
          <w:szCs w:val="18"/>
          <w:lang w:val="en-US"/>
        </w:rPr>
        <w:tab/>
        <w:t>forta</w:t>
      </w:r>
      <w:r>
        <w:rPr>
          <w:rFonts w:eastAsia="Pragmatica Esperanto" w:cs="Pragmatica Esperanto" w:ascii="Pragmatica Esperanto" w:hAnsi="Pragmatica Esperanto"/>
          <w:color w:val="000000"/>
          <w:sz w:val="18"/>
          <w:szCs w:val="18"/>
          <w:lang w:val="en-US"/>
        </w:rPr>
        <w:t xml:space="preserve"> - ñèëüíûé                  </w:t>
        <w:tab/>
        <w:tab/>
        <w:tab/>
        <w:tab/>
      </w:r>
      <w:r>
        <w:rPr>
          <w:rFonts w:eastAsia="Pragmatica Esperanto" w:cs="Pragmatica Esperanto" w:ascii="Pragmatica Esperanto" w:hAnsi="Pragmatica Esperanto"/>
          <w:b/>
          <w:bCs/>
          <w:color w:val="000000"/>
          <w:sz w:val="18"/>
          <w:szCs w:val="18"/>
          <w:lang w:val="en-US"/>
        </w:rPr>
        <w:t>sama</w:t>
      </w:r>
      <w:r>
        <w:rPr>
          <w:rFonts w:eastAsia="Pragmatica Esperanto" w:cs="Pragmatica Esperanto" w:ascii="Pragmatica Esperanto" w:hAnsi="Pragmatica Esperanto"/>
          <w:color w:val="000000"/>
          <w:sz w:val="18"/>
          <w:szCs w:val="18"/>
          <w:lang w:val="en-US"/>
        </w:rPr>
        <w:t xml:space="preserve"> - òîò æå ñàìûé              </w:t>
        <w:tab/>
        <w:tab/>
        <w:tab/>
      </w:r>
    </w:p>
    <w:p>
      <w:pPr>
        <w:pStyle w:val="Normal"/>
        <w:jc w:val="both"/>
        <w:rPr/>
      </w:pPr>
      <w:r>
        <w:rPr>
          <w:rFonts w:eastAsia="Pragmatica Esperanto" w:cs="Pragmatica Esperanto" w:ascii="Pragmatica Esperanto" w:hAnsi="Pragmatica Esperanto"/>
          <w:b/>
          <w:bCs/>
          <w:color w:val="000000"/>
          <w:sz w:val="18"/>
          <w:szCs w:val="18"/>
          <w:lang w:val="en-US"/>
        </w:rPr>
        <w:tab/>
        <w:t>kelke</w:t>
      </w:r>
      <w:r>
        <w:rPr>
          <w:rFonts w:eastAsia="Pragmatica Esperanto" w:cs="Pragmatica Esperanto" w:ascii="Pragmatica Esperanto" w:hAnsi="Pragmatica Esperanto"/>
          <w:color w:val="000000"/>
          <w:sz w:val="18"/>
          <w:szCs w:val="18"/>
          <w:lang w:val="en-US"/>
        </w:rPr>
        <w:t xml:space="preserve"> - íåñêîëüêî</w:t>
        <w:tab/>
        <w:tab/>
        <w:tab/>
        <w:tab/>
        <w:tab/>
        <w:tab/>
        <w:tab/>
        <w:tab/>
      </w:r>
      <w:r>
        <w:rPr>
          <w:rFonts w:eastAsia="Pragmatica Esperanto" w:cs="Pragmatica Esperanto" w:ascii="Pragmatica Esperanto" w:hAnsi="Pragmatica Esperanto"/>
          <w:b/>
          <w:bCs/>
          <w:color w:val="000000"/>
          <w:sz w:val="18"/>
          <w:szCs w:val="18"/>
          <w:lang w:val="en-US"/>
        </w:rPr>
        <w:t>sana</w:t>
      </w:r>
      <w:r>
        <w:rPr>
          <w:rFonts w:eastAsia="Pragmatica Esperanto" w:cs="Pragmatica Esperanto" w:ascii="Pragmatica Esperanto" w:hAnsi="Pragmatica Esperanto"/>
          <w:color w:val="000000"/>
          <w:sz w:val="18"/>
          <w:szCs w:val="18"/>
          <w:lang w:val="en-US"/>
        </w:rPr>
        <w:t xml:space="preserve"> - çäîðîâûé                  </w:t>
      </w:r>
    </w:p>
    <w:p>
      <w:pPr>
        <w:pStyle w:val="Normal"/>
        <w:jc w:val="both"/>
        <w:rPr/>
      </w:pPr>
      <w:r>
        <w:rPr>
          <w:rFonts w:eastAsia="Pragmatica Esperanto" w:cs="Pragmatica Esperanto" w:ascii="Pragmatica Esperanto" w:hAnsi="Pragmatica Esperanto"/>
          <w:b/>
          <w:bCs/>
          <w:color w:val="000000"/>
          <w:sz w:val="18"/>
          <w:szCs w:val="18"/>
          <w:lang w:val="en-US"/>
        </w:rPr>
        <w:tab/>
        <w:t>komenci</w:t>
      </w:r>
      <w:r>
        <w:rPr>
          <w:rFonts w:eastAsia="Pragmatica Esperanto" w:cs="Pragmatica Esperanto" w:ascii="Pragmatica Esperanto" w:hAnsi="Pragmatica Esperanto"/>
          <w:color w:val="000000"/>
          <w:sz w:val="18"/>
          <w:szCs w:val="18"/>
          <w:lang w:val="en-US"/>
        </w:rPr>
        <w:t xml:space="preserve"> - íà÷èíàòü               </w:t>
        <w:tab/>
        <w:tab/>
        <w:tab/>
      </w:r>
      <w:r>
        <w:rPr>
          <w:rFonts w:eastAsia="Pragmatica Esperanto" w:cs="Pragmatica Esperanto" w:ascii="Pragmatica Esperanto" w:hAnsi="Pragmatica Esperanto"/>
          <w:b/>
          <w:bCs/>
          <w:color w:val="000000"/>
          <w:sz w:val="18"/>
          <w:szCs w:val="18"/>
          <w:lang w:val="en-US"/>
        </w:rPr>
        <w:t>tamen</w:t>
      </w:r>
      <w:r>
        <w:rPr>
          <w:rFonts w:eastAsia="Pragmatica Esperanto" w:cs="Pragmatica Esperanto" w:ascii="Pragmatica Esperanto" w:hAnsi="Pragmatica Esperanto"/>
          <w:color w:val="000000"/>
          <w:sz w:val="18"/>
          <w:szCs w:val="18"/>
          <w:lang w:val="en-US"/>
        </w:rPr>
        <w:t xml:space="preserve"> - îäíàêî</w:t>
        <w:tab/>
        <w:tab/>
      </w:r>
    </w:p>
    <w:p>
      <w:pPr>
        <w:pStyle w:val="Normal"/>
        <w:jc w:val="both"/>
        <w:rPr/>
      </w:pPr>
      <w:r>
        <w:rPr>
          <w:rFonts w:eastAsia="Pragmatica Esperanto" w:cs="Pragmatica Esperanto" w:ascii="Pragmatica Esperanto" w:hAnsi="Pragmatica Esperanto"/>
          <w:b/>
          <w:bCs/>
          <w:color w:val="000000"/>
          <w:sz w:val="18"/>
          <w:szCs w:val="18"/>
          <w:lang w:val="en-US"/>
        </w:rPr>
        <w:tab/>
        <w:t>kompreni</w:t>
      </w:r>
      <w:r>
        <w:rPr>
          <w:rFonts w:eastAsia="Pragmatica Esperanto" w:cs="Pragmatica Esperanto" w:ascii="Pragmatica Esperanto" w:hAnsi="Pragmatica Esperanto"/>
          <w:color w:val="000000"/>
          <w:sz w:val="18"/>
          <w:szCs w:val="18"/>
          <w:lang w:val="en-US"/>
        </w:rPr>
        <w:t xml:space="preserve"> - ïîíèìàòü</w:t>
        <w:tab/>
        <w:tab/>
        <w:tab/>
        <w:tab/>
        <w:tab/>
        <w:tab/>
        <w:tab/>
      </w:r>
      <w:r>
        <w:rPr>
          <w:rFonts w:eastAsia="Pragmatica Esperanto" w:cs="Pragmatica Esperanto" w:ascii="Pragmatica Esperanto" w:hAnsi="Pragmatica Esperanto"/>
          <w:b/>
          <w:bCs/>
          <w:color w:val="000000"/>
          <w:sz w:val="18"/>
          <w:szCs w:val="18"/>
          <w:lang w:val="en-US"/>
        </w:rPr>
        <w:t>trans</w:t>
      </w:r>
      <w:r>
        <w:rPr>
          <w:rFonts w:eastAsia="Pragmatica Esperanto" w:cs="Pragmatica Esperanto" w:ascii="Pragmatica Esperanto" w:hAnsi="Pragmatica Esperanto"/>
          <w:color w:val="000000"/>
          <w:sz w:val="18"/>
          <w:szCs w:val="18"/>
          <w:lang w:val="en-US"/>
        </w:rPr>
        <w:t xml:space="preserve"> - ÷åðåç                    </w:t>
      </w:r>
    </w:p>
    <w:p>
      <w:pPr>
        <w:pStyle w:val="Normal"/>
        <w:jc w:val="both"/>
        <w:rPr/>
      </w:pPr>
      <w:r>
        <w:rPr>
          <w:rFonts w:eastAsia="Pragmatica Esperanto" w:cs="Pragmatica Esperanto" w:ascii="Pragmatica Esperanto" w:hAnsi="Pragmatica Esperanto"/>
          <w:b/>
          <w:bCs/>
          <w:color w:val="000000"/>
          <w:sz w:val="18"/>
          <w:szCs w:val="18"/>
          <w:lang w:val="en-US"/>
        </w:rPr>
        <w:tab/>
        <w:t>levi</w:t>
      </w:r>
      <w:r>
        <w:rPr>
          <w:rFonts w:eastAsia="Pragmatica Esperanto" w:cs="Pragmatica Esperanto" w:ascii="Pragmatica Esperanto" w:hAnsi="Pragmatica Esperanto"/>
          <w:color w:val="000000"/>
          <w:sz w:val="18"/>
          <w:szCs w:val="18"/>
          <w:lang w:val="en-US"/>
        </w:rPr>
        <w:t xml:space="preserve"> - ïîäíèìàòü  </w:t>
        <w:tab/>
        <w:tab/>
        <w:tab/>
        <w:tab/>
        <w:tab/>
        <w:tab/>
        <w:tab/>
        <w:tab/>
      </w:r>
      <w:r>
        <w:rPr>
          <w:rFonts w:eastAsia="Pragmatica Esperanto" w:cs="Pragmatica Esperanto" w:ascii="Pragmatica Esperanto" w:hAnsi="Pragmatica Esperanto"/>
          <w:b/>
          <w:bCs/>
          <w:color w:val="000000"/>
          <w:sz w:val="18"/>
          <w:szCs w:val="18"/>
          <w:lang w:val="en-US"/>
        </w:rPr>
        <w:t>veki</w:t>
      </w:r>
      <w:r>
        <w:rPr>
          <w:rFonts w:eastAsia="Pragmatica Esperanto" w:cs="Pragmatica Esperanto" w:ascii="Pragmatica Esperanto" w:hAnsi="Pragmatica Esperanto"/>
          <w:color w:val="000000"/>
          <w:sz w:val="18"/>
          <w:szCs w:val="18"/>
          <w:lang w:val="en-US"/>
        </w:rPr>
        <w:t xml:space="preserve"> - áóäè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ad-</w:t>
      </w:r>
      <w:r>
        <w:rPr>
          <w:rFonts w:eastAsia="Pragmatica Esperanto" w:cs="Pragmatica Esperanto" w:ascii="Pragmatica Esperanto" w:hAnsi="Pragmatica Esperanto"/>
          <w:color w:val="000000"/>
          <w:sz w:val="18"/>
          <w:szCs w:val="18"/>
          <w:lang w:val="en-US"/>
        </w:rPr>
        <w:t xml:space="preserve"> îçíà÷àåò äëèòåëüíîå äåéñòâèå: kanti - ïåòü, kantado - ïåíèå; iri - èäòè, irado - õîäüáà; lerni - ó÷èòñÿ, lernado - ó÷åá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Åñëè â  ðóññêîì  ÿçûêå  ïîñëå  ñëîâà "÷òîáû" â ïðèäàòî÷íîì ïðåäëîæåíèè ñòîèò ãëàãîë â ïðîøåäøåì âðåìåíè,  òî íà ýñïåðàíòî ãëàãîë ñòàâèòñÿ â ïîâåëèòåëüíîì íàêëîíåíèè:  ß õî÷ó, ÷òîáû òû õîðîøî ó÷èëñÿ - Mi deziras, ke vi lernu bone.</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KZERCO 16.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ß õî÷ó,  ÷òîáû âû ïðèøëè ê íàì óòðîì. Ìû õîòèì, ÷òîáû îíà íàïèñàëà íàì ïèñüìî.</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KZERCO 16.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u la vortoj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Denove, tiamaniere,  transmeti,  leviqi,  mirigi,  renkontiqi, legado, atendado,   transdoni,   translokigi,   dume,   samtempe,    sammaniere, plifortigi, fortegulo, felixulo, felixigi, finfine, transport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RESPONDOJ AL LA EKZERC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16.1: Mi deziras, ke vi venu al ni matene. Ni deziras, ke wi skribu al ni leteron.</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16.2: Ñíîâà,  òàêèì îáðàçîì,  ïåðåëîæèòü,  ïîäíÿòüñÿ,  óäèâèòü, âñòðåòèòüñÿ,  ÷òåíèå, îæèäàíèå, ïåðåäàòü, ïåðåìåñòèòü, òåì âðåìåíåì, îäíîâðåìåííî,  òåì æå ñïîñîáîì, óñèëèòü, ñèëà÷, ñ÷àñòëèâåö, îñ÷àñòëèâèòü, íàêîíåö, ïåðåíåñò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Du fratoj (dayrig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a pli  maljuna frato pensadis:  "Xu ni juste dividis la grenon ?  Mia frato havas pli grandan familion.  Al li necesas pli multe da greno  por la infanoj.  Mi devas transmeti iom da greno en lian grenejon.  Mi faros tiel, ke li ne sciu". Kaj li transmetis la gren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La pli  juna  frato  vekiqis dum la nokto kaj komencis same pensadi. "Xu ni juste dividis la grenon?  Mi kaj mia edzino estas junaj kaj sanaj kaj  miaj  infanoj  jam  komencis  helpi al mi,  sed mia frato estas pli malforta ol mi.  Mi devas transmeti iom da greno en la grenejon  de  mia frato". Li leviqis kaj transportis la gren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Dum la tago ili ekvidis,  ke iliaj partoj da greno estas  egalaj.  Tio mirigis ilin,  sed neniu diris ex unu vorton.  Alian nokton ili faras la samon kaj tage denove ekmiris,  ke iliaj du partoj estas  egalaj.  Tamen ili nenion diris. Tiamaniere ili portadis la grenon dum kelkaj nokt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Fine ili renkontiqis kaj xion komprenis. Kaj ili estis tre felixa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KONTROLTASKO N 16</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Elpensu dek demandojn al la fabel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Traduku   la  vortojn : malsano, malsanulo, malsaniqi, resaniqi, malsanulej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3. Traduku la tekston :</w:t>
      </w:r>
    </w:p>
    <w:p>
      <w:pPr>
        <w:pStyle w:val="Normal"/>
        <w:jc w:val="both"/>
        <w:rPr/>
      </w:pPr>
      <w:r>
        <w:rPr>
          <w:rFonts w:eastAsia="Pragmatica Esperanto" w:cs="Pragmatica Esperanto" w:ascii="Pragmatica Esperanto" w:hAnsi="Pragmatica Esperanto"/>
          <w:color w:val="000000"/>
          <w:sz w:val="18"/>
          <w:szCs w:val="18"/>
          <w:lang w:val="en-US"/>
        </w:rPr>
        <w:tab/>
        <w:t>Îí áûë áîëåí è äàæå íå ìîã ïîäíÿòüñÿ.  Òåïåðü îí âûçäîðîâåë. Âðà÷ ñêàçàë åìó:” ß õî÷ó,  ÷òîáû Âû áûëè ñèëüíûì è çäîðîâûì. Óòðåííÿÿ ãèìíàñòèêà íåîáõîäèìà äëÿ Âàøåãî çäîðîâüÿ.  Íåñêîëüêî ìèíóò ãèìíàñòèêè ïîìîãóò  âàì áûòü áîëåå ñèëüíûì”. Òåïåðü îí çäîðîâ è ñ÷àñòëèâ. Îí ÷àñòî âñòðå÷àåòñÿ ñî ñâîèìè äðóçüÿìè. Ëåòîì îí ðàáîòàåò â äåðåâíå. Îí íà÷èíàåò ðàáîòó óòðîì è çàêàí÷èâàåò åå âå÷åðîì.</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7-É                                                                  LA DEKSEP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pPr>
      <w:r>
        <w:rPr>
          <w:rFonts w:eastAsia="Pragmatica Esperanto" w:cs="Pragmatica Esperanto" w:ascii="Pragmatica Esperanto" w:hAnsi="Pragmatica Esperanto"/>
          <w:b/>
          <w:bCs/>
          <w:color w:val="000000"/>
          <w:sz w:val="18"/>
          <w:szCs w:val="18"/>
          <w:lang w:val="en-US"/>
        </w:rPr>
        <w:tab/>
        <w:t>axeti</w:t>
      </w:r>
      <w:r>
        <w:rPr>
          <w:rFonts w:eastAsia="Pragmatica Esperanto" w:cs="Pragmatica Esperanto" w:ascii="Pragmatica Esperanto" w:hAnsi="Pragmatica Esperanto"/>
          <w:color w:val="000000"/>
          <w:sz w:val="18"/>
          <w:szCs w:val="18"/>
          <w:lang w:val="en-US"/>
        </w:rPr>
        <w:t xml:space="preserve"> - ïîêóïàòü   </w:t>
        <w:tab/>
        <w:tab/>
        <w:tab/>
        <w:tab/>
      </w:r>
      <w:r>
        <w:rPr>
          <w:rFonts w:eastAsia="Pragmatica Esperanto" w:cs="Pragmatica Esperanto" w:ascii="Pragmatica Esperanto" w:hAnsi="Pragmatica Esperanto"/>
          <w:b/>
          <w:bCs/>
          <w:color w:val="000000"/>
          <w:sz w:val="18"/>
          <w:szCs w:val="18"/>
          <w:lang w:val="en-US"/>
        </w:rPr>
        <w:t>hungara</w:t>
      </w:r>
      <w:r>
        <w:rPr>
          <w:rFonts w:eastAsia="Pragmatica Esperanto" w:cs="Pragmatica Esperanto" w:ascii="Pragmatica Esperanto" w:hAnsi="Pragmatica Esperanto"/>
          <w:color w:val="000000"/>
          <w:sz w:val="18"/>
          <w:szCs w:val="18"/>
          <w:lang w:val="en-US"/>
        </w:rPr>
        <w:t xml:space="preserve"> - âåíãåðñêèé</w:t>
        <w:tab/>
        <w:tab/>
      </w:r>
      <w:r>
        <w:rPr>
          <w:rFonts w:eastAsia="Pragmatica Esperanto" w:cs="Pragmatica Esperanto" w:ascii="Pragmatica Esperanto" w:hAnsi="Pragmatica Esperanto"/>
          <w:b/>
          <w:bCs/>
          <w:color w:val="000000"/>
          <w:sz w:val="18"/>
          <w:szCs w:val="18"/>
          <w:lang w:val="en-US"/>
        </w:rPr>
        <w:t>okazi</w:t>
      </w:r>
      <w:r>
        <w:rPr>
          <w:rFonts w:eastAsia="Pragmatica Esperanto" w:cs="Pragmatica Esperanto" w:ascii="Pragmatica Esperanto" w:hAnsi="Pragmatica Esperanto"/>
          <w:color w:val="000000"/>
          <w:sz w:val="18"/>
          <w:szCs w:val="18"/>
          <w:lang w:val="en-US"/>
        </w:rPr>
        <w:t xml:space="preserve"> - ñëó÷àòüñÿ, </w:t>
      </w:r>
    </w:p>
    <w:p>
      <w:pPr>
        <w:pStyle w:val="Normal"/>
        <w:jc w:val="both"/>
        <w:rPr/>
      </w:pPr>
      <w:r>
        <w:rPr>
          <w:rFonts w:eastAsia="Pragmatica Esperanto" w:cs="Pragmatica Esperanto" w:ascii="Pragmatica Esperanto" w:hAnsi="Pragmatica Esperanto"/>
          <w:b/>
          <w:bCs/>
          <w:color w:val="000000"/>
          <w:sz w:val="18"/>
          <w:szCs w:val="18"/>
          <w:lang w:val="en-US"/>
        </w:rPr>
        <w:tab/>
        <w:t>ayskulti</w:t>
      </w:r>
      <w:r>
        <w:rPr>
          <w:rFonts w:eastAsia="Pragmatica Esperanto" w:cs="Pragmatica Esperanto" w:ascii="Pragmatica Esperanto" w:hAnsi="Pragmatica Esperanto"/>
          <w:color w:val="000000"/>
          <w:sz w:val="18"/>
          <w:szCs w:val="18"/>
          <w:lang w:val="en-US"/>
        </w:rPr>
        <w:t xml:space="preserve"> - ñëóøàòü</w:t>
        <w:tab/>
        <w:tab/>
        <w:tab/>
        <w:tab/>
      </w:r>
      <w:r>
        <w:rPr>
          <w:rFonts w:eastAsia="Pragmatica Esperanto" w:cs="Pragmatica Esperanto" w:ascii="Pragmatica Esperanto" w:hAnsi="Pragmatica Esperanto"/>
          <w:b/>
          <w:bCs/>
          <w:color w:val="000000"/>
          <w:sz w:val="18"/>
          <w:szCs w:val="18"/>
          <w:lang w:val="en-US"/>
        </w:rPr>
        <w:t>Hungario</w:t>
      </w:r>
      <w:r>
        <w:rPr>
          <w:rFonts w:eastAsia="Pragmatica Esperanto" w:cs="Pragmatica Esperanto" w:ascii="Pragmatica Esperanto" w:hAnsi="Pragmatica Esperanto"/>
          <w:color w:val="000000"/>
          <w:sz w:val="18"/>
          <w:szCs w:val="18"/>
          <w:lang w:val="en-US"/>
        </w:rPr>
        <w:t xml:space="preserve"> - Âåíãðèÿ</w:t>
        <w:tab/>
        <w:tab/>
        <w:tab/>
        <w:tab/>
        <w:tab/>
        <w:tab/>
        <w:t>ïðîèñõîäèòü</w:t>
      </w:r>
    </w:p>
    <w:p>
      <w:pPr>
        <w:pStyle w:val="Normal"/>
        <w:jc w:val="both"/>
        <w:rPr/>
      </w:pPr>
      <w:r>
        <w:rPr>
          <w:rFonts w:eastAsia="Pragmatica Esperanto" w:cs="Pragmatica Esperanto" w:ascii="Pragmatica Esperanto" w:hAnsi="Pragmatica Esperanto"/>
          <w:b/>
          <w:bCs/>
          <w:color w:val="000000"/>
          <w:sz w:val="18"/>
          <w:szCs w:val="18"/>
          <w:lang w:val="en-US"/>
        </w:rPr>
        <w:tab/>
        <w:t>balday</w:t>
      </w:r>
      <w:r>
        <w:rPr>
          <w:rFonts w:eastAsia="Pragmatica Esperanto" w:cs="Pragmatica Esperanto" w:ascii="Pragmatica Esperanto" w:hAnsi="Pragmatica Esperanto"/>
          <w:color w:val="000000"/>
          <w:sz w:val="18"/>
          <w:szCs w:val="18"/>
          <w:lang w:val="en-US"/>
        </w:rPr>
        <w:t xml:space="preserve"> - ñêîðî</w:t>
        <w:tab/>
        <w:tab/>
        <w:tab/>
        <w:tab/>
        <w:tab/>
        <w:tab/>
      </w:r>
      <w:r>
        <w:rPr>
          <w:rFonts w:eastAsia="Pragmatica Esperanto" w:cs="Pragmatica Esperanto" w:ascii="Pragmatica Esperanto" w:hAnsi="Pragmatica Esperanto"/>
          <w:b/>
          <w:bCs/>
          <w:color w:val="000000"/>
          <w:sz w:val="18"/>
          <w:szCs w:val="18"/>
          <w:lang w:val="en-US"/>
        </w:rPr>
        <w:t>ideo</w:t>
      </w:r>
      <w:r>
        <w:rPr>
          <w:rFonts w:eastAsia="Pragmatica Esperanto" w:cs="Pragmatica Esperanto" w:ascii="Pragmatica Esperanto" w:hAnsi="Pragmatica Esperanto"/>
          <w:color w:val="000000"/>
          <w:sz w:val="18"/>
          <w:szCs w:val="18"/>
          <w:lang w:val="en-US"/>
        </w:rPr>
        <w:t xml:space="preserve"> - èäåÿ </w:t>
        <w:tab/>
        <w:tab/>
        <w:tab/>
        <w:tab/>
        <w:tab/>
        <w:tab/>
      </w:r>
      <w:r>
        <w:rPr>
          <w:rFonts w:eastAsia="Pragmatica Esperanto" w:cs="Pragmatica Esperanto" w:ascii="Pragmatica Esperanto" w:hAnsi="Pragmatica Esperanto"/>
          <w:b/>
          <w:bCs/>
          <w:color w:val="000000"/>
          <w:sz w:val="18"/>
          <w:szCs w:val="18"/>
          <w:lang w:val="en-US"/>
        </w:rPr>
        <w:t>permesi</w:t>
      </w:r>
      <w:r>
        <w:rPr>
          <w:rFonts w:eastAsia="Pragmatica Esperanto" w:cs="Pragmatica Esperanto" w:ascii="Pragmatica Esperanto" w:hAnsi="Pragmatica Esperanto"/>
          <w:color w:val="000000"/>
          <w:sz w:val="18"/>
          <w:szCs w:val="18"/>
          <w:lang w:val="en-US"/>
        </w:rPr>
        <w:t xml:space="preserve"> - ðàçðåøàòü</w:t>
      </w:r>
    </w:p>
    <w:p>
      <w:pPr>
        <w:pStyle w:val="Normal"/>
        <w:jc w:val="both"/>
        <w:rPr/>
      </w:pPr>
      <w:r>
        <w:rPr>
          <w:rFonts w:eastAsia="Pragmatica Esperanto" w:cs="Pragmatica Esperanto" w:ascii="Pragmatica Esperanto" w:hAnsi="Pragmatica Esperanto"/>
          <w:b/>
          <w:bCs/>
          <w:color w:val="000000"/>
          <w:sz w:val="18"/>
          <w:szCs w:val="18"/>
          <w:lang w:val="en-US"/>
        </w:rPr>
        <w:tab/>
        <w:t>xar</w:t>
      </w:r>
      <w:r>
        <w:rPr>
          <w:rFonts w:eastAsia="Pragmatica Esperanto" w:cs="Pragmatica Esperanto" w:ascii="Pragmatica Esperanto" w:hAnsi="Pragmatica Esperanto"/>
          <w:color w:val="000000"/>
          <w:sz w:val="18"/>
          <w:szCs w:val="18"/>
          <w:lang w:val="en-US"/>
        </w:rPr>
        <w:t xml:space="preserve"> - òàê êàê, ïîòîìó ÷òî</w:t>
        <w:tab/>
      </w:r>
      <w:r>
        <w:rPr>
          <w:rFonts w:eastAsia="Pragmatica Esperanto" w:cs="Pragmatica Esperanto" w:ascii="Pragmatica Esperanto" w:hAnsi="Pragmatica Esperanto"/>
          <w:b/>
          <w:bCs/>
          <w:color w:val="000000"/>
          <w:sz w:val="18"/>
          <w:szCs w:val="18"/>
          <w:lang w:val="en-US"/>
        </w:rPr>
        <w:t>intenco</w:t>
      </w:r>
      <w:r>
        <w:rPr>
          <w:rFonts w:eastAsia="Pragmatica Esperanto" w:cs="Pragmatica Esperanto" w:ascii="Pragmatica Esperanto" w:hAnsi="Pragmatica Esperanto"/>
          <w:color w:val="000000"/>
          <w:sz w:val="18"/>
          <w:szCs w:val="18"/>
          <w:lang w:val="en-US"/>
        </w:rPr>
        <w:t xml:space="preserve"> - íàìåðåíèå   </w:t>
        <w:tab/>
      </w:r>
      <w:r>
        <w:rPr>
          <w:rFonts w:eastAsia="Pragmatica Esperanto" w:cs="Pragmatica Esperanto" w:ascii="Pragmatica Esperanto" w:hAnsi="Pragmatica Esperanto"/>
          <w:b/>
          <w:bCs/>
          <w:color w:val="000000"/>
          <w:sz w:val="18"/>
          <w:szCs w:val="18"/>
          <w:lang w:val="en-US"/>
        </w:rPr>
        <w:t>por</w:t>
      </w:r>
      <w:r>
        <w:rPr>
          <w:rFonts w:eastAsia="Pragmatica Esperanto" w:cs="Pragmatica Esperanto" w:ascii="Pragmatica Esperanto" w:hAnsi="Pragmatica Esperanto"/>
          <w:color w:val="000000"/>
          <w:sz w:val="18"/>
          <w:szCs w:val="18"/>
          <w:lang w:val="en-US"/>
        </w:rPr>
        <w:t xml:space="preserve"> - äëÿ              </w:t>
      </w:r>
    </w:p>
    <w:p>
      <w:pPr>
        <w:pStyle w:val="Normal"/>
        <w:jc w:val="both"/>
        <w:rPr/>
      </w:pPr>
      <w:r>
        <w:rPr>
          <w:rFonts w:eastAsia="Pragmatica Esperanto" w:cs="Pragmatica Esperanto" w:ascii="Pragmatica Esperanto" w:hAnsi="Pragmatica Esperanto"/>
          <w:b/>
          <w:bCs/>
          <w:color w:val="000000"/>
          <w:sz w:val="18"/>
          <w:szCs w:val="18"/>
          <w:lang w:val="en-US"/>
        </w:rPr>
        <w:tab/>
        <w:t>do</w:t>
      </w:r>
      <w:r>
        <w:rPr>
          <w:rFonts w:eastAsia="Pragmatica Esperanto" w:cs="Pragmatica Esperanto" w:ascii="Pragmatica Esperanto" w:hAnsi="Pragmatica Esperanto"/>
          <w:color w:val="000000"/>
          <w:sz w:val="18"/>
          <w:szCs w:val="18"/>
          <w:lang w:val="en-US"/>
        </w:rPr>
        <w:t xml:space="preserve"> - èòàê              </w:t>
        <w:tab/>
        <w:tab/>
        <w:tab/>
        <w:tab/>
      </w:r>
      <w:r>
        <w:rPr>
          <w:rFonts w:eastAsia="Pragmatica Esperanto" w:cs="Pragmatica Esperanto" w:ascii="Pragmatica Esperanto" w:hAnsi="Pragmatica Esperanto"/>
          <w:b/>
          <w:bCs/>
          <w:color w:val="000000"/>
          <w:sz w:val="18"/>
          <w:szCs w:val="18"/>
          <w:lang w:val="en-US"/>
        </w:rPr>
        <w:t>inter</w:t>
      </w:r>
      <w:r>
        <w:rPr>
          <w:rFonts w:eastAsia="Pragmatica Esperanto" w:cs="Pragmatica Esperanto" w:ascii="Pragmatica Esperanto" w:hAnsi="Pragmatica Esperanto"/>
          <w:color w:val="000000"/>
          <w:sz w:val="18"/>
          <w:szCs w:val="18"/>
          <w:lang w:val="en-US"/>
        </w:rPr>
        <w:t xml:space="preserve"> - ìåæäó          </w:t>
        <w:tab/>
        <w:tab/>
      </w:r>
      <w:r>
        <w:rPr>
          <w:rFonts w:eastAsia="Pragmatica Esperanto" w:cs="Pragmatica Esperanto" w:ascii="Pragmatica Esperanto" w:hAnsi="Pragmatica Esperanto"/>
          <w:b/>
          <w:bCs/>
          <w:color w:val="000000"/>
          <w:sz w:val="18"/>
          <w:szCs w:val="18"/>
          <w:lang w:val="en-US"/>
        </w:rPr>
        <w:t>robo</w:t>
      </w:r>
      <w:r>
        <w:rPr>
          <w:rFonts w:eastAsia="Pragmatica Esperanto" w:cs="Pragmatica Esperanto" w:ascii="Pragmatica Esperanto" w:hAnsi="Pragmatica Esperanto"/>
          <w:color w:val="000000"/>
          <w:sz w:val="18"/>
          <w:szCs w:val="18"/>
          <w:lang w:val="en-US"/>
        </w:rPr>
        <w:t xml:space="preserve"> - ïëàòüå          </w:t>
      </w:r>
    </w:p>
    <w:p>
      <w:pPr>
        <w:pStyle w:val="Normal"/>
        <w:jc w:val="both"/>
        <w:rPr/>
      </w:pPr>
      <w:r>
        <w:rPr>
          <w:rFonts w:eastAsia="Pragmatica Esperanto" w:cs="Pragmatica Esperanto" w:ascii="Pragmatica Esperanto" w:hAnsi="Pragmatica Esperanto"/>
          <w:b/>
          <w:bCs/>
          <w:color w:val="000000"/>
          <w:sz w:val="18"/>
          <w:szCs w:val="18"/>
          <w:lang w:val="en-US"/>
        </w:rPr>
        <w:tab/>
        <w:t>ekzemplo</w:t>
      </w:r>
      <w:r>
        <w:rPr>
          <w:rFonts w:eastAsia="Pragmatica Esperanto" w:cs="Pragmatica Esperanto" w:ascii="Pragmatica Esperanto" w:hAnsi="Pragmatica Esperanto"/>
          <w:color w:val="000000"/>
          <w:sz w:val="18"/>
          <w:szCs w:val="18"/>
          <w:lang w:val="en-US"/>
        </w:rPr>
        <w:t xml:space="preserve"> - ïðèìåð     </w:t>
        <w:tab/>
        <w:tab/>
      </w:r>
      <w:r>
        <w:rPr>
          <w:rFonts w:eastAsia="Pragmatica Esperanto" w:cs="Pragmatica Esperanto" w:ascii="Pragmatica Esperanto" w:hAnsi="Pragmatica Esperanto"/>
          <w:b/>
          <w:bCs/>
          <w:color w:val="000000"/>
          <w:sz w:val="18"/>
          <w:szCs w:val="18"/>
          <w:lang w:val="en-US"/>
        </w:rPr>
        <w:t>koro</w:t>
      </w:r>
      <w:r>
        <w:rPr>
          <w:rFonts w:eastAsia="Pragmatica Esperanto" w:cs="Pragmatica Esperanto" w:ascii="Pragmatica Esperanto" w:hAnsi="Pragmatica Esperanto"/>
          <w:color w:val="000000"/>
          <w:sz w:val="18"/>
          <w:szCs w:val="18"/>
          <w:lang w:val="en-US"/>
        </w:rPr>
        <w:t xml:space="preserve"> - ñåðäöå</w:t>
        <w:tab/>
        <w:tab/>
        <w:tab/>
        <w:tab/>
        <w:tab/>
      </w:r>
      <w:r>
        <w:rPr>
          <w:rFonts w:eastAsia="Pragmatica Esperanto" w:cs="Pragmatica Esperanto" w:ascii="Pragmatica Esperanto" w:hAnsi="Pragmatica Esperanto"/>
          <w:b/>
          <w:bCs/>
          <w:color w:val="000000"/>
          <w:sz w:val="18"/>
          <w:szCs w:val="18"/>
          <w:lang w:val="en-US"/>
        </w:rPr>
        <w:t>sukceso</w:t>
      </w:r>
      <w:r>
        <w:rPr>
          <w:rFonts w:eastAsia="Pragmatica Esperanto" w:cs="Pragmatica Esperanto" w:ascii="Pragmatica Esperanto" w:hAnsi="Pragmatica Esperanto"/>
          <w:color w:val="000000"/>
          <w:sz w:val="18"/>
          <w:szCs w:val="18"/>
          <w:lang w:val="en-US"/>
        </w:rPr>
        <w:t xml:space="preserve"> - óñïåõ</w:t>
      </w:r>
    </w:p>
    <w:p>
      <w:pPr>
        <w:pStyle w:val="Normal"/>
        <w:jc w:val="both"/>
        <w:rPr/>
      </w:pPr>
      <w:r>
        <w:rPr>
          <w:rFonts w:eastAsia="Pragmatica Esperanto" w:cs="Pragmatica Esperanto" w:ascii="Pragmatica Esperanto" w:hAnsi="Pragmatica Esperanto"/>
          <w:b/>
          <w:bCs/>
          <w:color w:val="000000"/>
          <w:sz w:val="18"/>
          <w:szCs w:val="18"/>
          <w:lang w:val="en-US"/>
        </w:rPr>
        <w:tab/>
        <w:t>festo</w:t>
      </w:r>
      <w:r>
        <w:rPr>
          <w:rFonts w:eastAsia="Pragmatica Esperanto" w:cs="Pragmatica Esperanto" w:ascii="Pragmatica Esperanto" w:hAnsi="Pragmatica Esperanto"/>
          <w:color w:val="000000"/>
          <w:sz w:val="18"/>
          <w:szCs w:val="18"/>
          <w:lang w:val="en-US"/>
        </w:rPr>
        <w:t xml:space="preserve"> - ïðàçäíèê</w:t>
        <w:tab/>
        <w:tab/>
        <w:tab/>
        <w:tab/>
        <w:tab/>
      </w:r>
      <w:r>
        <w:rPr>
          <w:rFonts w:eastAsia="Pragmatica Esperanto" w:cs="Pragmatica Esperanto" w:ascii="Pragmatica Esperanto" w:hAnsi="Pragmatica Esperanto"/>
          <w:b/>
          <w:bCs/>
          <w:color w:val="000000"/>
          <w:sz w:val="18"/>
          <w:szCs w:val="18"/>
          <w:lang w:val="en-US"/>
        </w:rPr>
        <w:t>nacio</w:t>
      </w:r>
      <w:r>
        <w:rPr>
          <w:rFonts w:eastAsia="Pragmatica Esperanto" w:cs="Pragmatica Esperanto" w:ascii="Pragmatica Esperanto" w:hAnsi="Pragmatica Esperanto"/>
          <w:color w:val="000000"/>
          <w:sz w:val="18"/>
          <w:szCs w:val="18"/>
          <w:lang w:val="en-US"/>
        </w:rPr>
        <w:t xml:space="preserve"> - íàöèÿ          </w:t>
        <w:tab/>
        <w:tab/>
      </w:r>
      <w:r>
        <w:rPr>
          <w:rFonts w:eastAsia="Pragmatica Esperanto" w:cs="Pragmatica Esperanto" w:ascii="Pragmatica Esperanto" w:hAnsi="Pragmatica Esperanto"/>
          <w:b/>
          <w:bCs/>
          <w:color w:val="000000"/>
          <w:sz w:val="18"/>
          <w:szCs w:val="18"/>
          <w:lang w:val="en-US"/>
        </w:rPr>
        <w:t>viro</w:t>
      </w:r>
      <w:r>
        <w:rPr>
          <w:rFonts w:eastAsia="Pragmatica Esperanto" w:cs="Pragmatica Esperanto" w:ascii="Pragmatica Esperanto" w:hAnsi="Pragmatica Esperanto"/>
          <w:color w:val="000000"/>
          <w:sz w:val="18"/>
          <w:szCs w:val="18"/>
          <w:lang w:val="en-US"/>
        </w:rPr>
        <w:t xml:space="preserve"> - ìóæ÷èíà         </w:t>
      </w:r>
    </w:p>
    <w:p>
      <w:pPr>
        <w:pStyle w:val="Normal"/>
        <w:jc w:val="both"/>
        <w:rPr/>
      </w:pPr>
      <w:r>
        <w:rPr>
          <w:rFonts w:eastAsia="Pragmatica Esperanto" w:cs="Pragmatica Esperanto" w:ascii="Pragmatica Esperanto" w:hAnsi="Pragmatica Esperanto"/>
          <w:b/>
          <w:bCs/>
          <w:color w:val="000000"/>
          <w:sz w:val="18"/>
          <w:szCs w:val="18"/>
          <w:lang w:val="en-US"/>
        </w:rPr>
        <w:tab/>
        <w:t>gratuli</w:t>
      </w:r>
      <w:r>
        <w:rPr>
          <w:rFonts w:eastAsia="Pragmatica Esperanto" w:cs="Pragmatica Esperanto" w:ascii="Pragmatica Esperanto" w:hAnsi="Pragmatica Esperanto"/>
          <w:color w:val="000000"/>
          <w:sz w:val="18"/>
          <w:szCs w:val="18"/>
          <w:lang w:val="en-US"/>
        </w:rPr>
        <w:t xml:space="preserve"> - ïîçäðàâëÿòü</w:t>
        <w:tab/>
        <w:tab/>
        <w:tab/>
      </w:r>
      <w:r>
        <w:rPr>
          <w:rFonts w:eastAsia="Pragmatica Esperanto" w:cs="Pragmatica Esperanto" w:ascii="Pragmatica Esperanto" w:hAnsi="Pragmatica Esperanto"/>
          <w:b/>
          <w:bCs/>
          <w:color w:val="000000"/>
          <w:sz w:val="18"/>
          <w:szCs w:val="18"/>
          <w:lang w:val="en-US"/>
        </w:rPr>
        <w:t>okaze</w:t>
      </w:r>
      <w:r>
        <w:rPr>
          <w:rFonts w:eastAsia="Pragmatica Esperanto" w:cs="Pragmatica Esperanto" w:ascii="Pragmatica Esperanto" w:hAnsi="Pragmatica Esperanto"/>
          <w:color w:val="000000"/>
          <w:sz w:val="18"/>
          <w:szCs w:val="18"/>
          <w:lang w:val="en-US"/>
        </w:rPr>
        <w:t xml:space="preserve"> - ïî ñëó÷àþ</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Äåéñòâèòåëüíûå ïðè÷àñòèÿ:  </w:t>
      </w:r>
      <w:r>
        <w:rPr>
          <w:rFonts w:eastAsia="Pragmatica Esperanto" w:cs="Pragmatica Esperanto" w:ascii="Pragmatica Esperanto" w:hAnsi="Pragmatica Esperanto"/>
          <w:b/>
          <w:bCs/>
          <w:color w:val="000000"/>
          <w:sz w:val="18"/>
          <w:szCs w:val="18"/>
          <w:lang w:val="en-US"/>
        </w:rPr>
        <w:t>-ant-</w:t>
      </w:r>
      <w:r>
        <w:rPr>
          <w:rFonts w:eastAsia="Pragmatica Esperanto" w:cs="Pragmatica Esperanto" w:ascii="Pragmatica Esperanto" w:hAnsi="Pragmatica Esperanto"/>
          <w:color w:val="000000"/>
          <w:sz w:val="18"/>
          <w:szCs w:val="18"/>
          <w:lang w:val="en-US"/>
        </w:rPr>
        <w:t xml:space="preserve"> - ñóôôèêñ äëÿ äåéñòâèòåëüíûõ ïðè÷àñòèé íàñòîÿùåãî âðåìåíè, </w:t>
      </w:r>
      <w:r>
        <w:rPr>
          <w:rFonts w:eastAsia="Pragmatica Esperanto" w:cs="Pragmatica Esperanto" w:ascii="Pragmatica Esperanto" w:hAnsi="Pragmatica Esperanto"/>
          <w:b/>
          <w:bCs/>
          <w:color w:val="000000"/>
          <w:sz w:val="18"/>
          <w:szCs w:val="18"/>
          <w:lang w:val="en-US"/>
        </w:rPr>
        <w:t>-int-</w:t>
      </w:r>
      <w:r>
        <w:rPr>
          <w:rFonts w:eastAsia="Pragmatica Esperanto" w:cs="Pragmatica Esperanto" w:ascii="Pragmatica Esperanto" w:hAnsi="Pragmatica Esperanto"/>
          <w:color w:val="000000"/>
          <w:sz w:val="18"/>
          <w:szCs w:val="18"/>
          <w:lang w:val="en-US"/>
        </w:rPr>
        <w:t xml:space="preserve"> - ñóôôèêñ äëÿ äåéñòâèòåëüíûõ ïðè÷àñòèé ïðîøåäøåãî âðåìåíè, </w:t>
      </w:r>
      <w:r>
        <w:rPr>
          <w:rFonts w:eastAsia="Pragmatica Esperanto" w:cs="Pragmatica Esperanto" w:ascii="Pragmatica Esperanto" w:hAnsi="Pragmatica Esperanto"/>
          <w:b/>
          <w:bCs/>
          <w:color w:val="000000"/>
          <w:sz w:val="18"/>
          <w:szCs w:val="18"/>
          <w:lang w:val="en-US"/>
        </w:rPr>
        <w:t>-ont-</w:t>
      </w:r>
      <w:r>
        <w:rPr>
          <w:rFonts w:eastAsia="Pragmatica Esperanto" w:cs="Pragmatica Esperanto" w:ascii="Pragmatica Esperanto" w:hAnsi="Pragmatica Esperanto"/>
          <w:color w:val="000000"/>
          <w:sz w:val="18"/>
          <w:szCs w:val="18"/>
          <w:lang w:val="en-US"/>
        </w:rPr>
        <w:t xml:space="preserve"> - ñóôôèêñ äëÿ äåéñòâèòåëüíûõ ïðè÷àñòèé áóäóùåãî âðåìåí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eganta - ÷èòàþùèé,     leginta - ÷èòàâøèé,    legonta - êîòîðûé áóäåò ÷èòàòü.</w:t>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i/>
          <w:iCs/>
          <w:color w:val="000000"/>
          <w:sz w:val="18"/>
          <w:szCs w:val="18"/>
          <w:lang w:val="en-US"/>
        </w:rPr>
        <w:t>ÏÐÈ×ÀÑÒÈÉ ÁÓÄÓÙÅÃÎ ÂÐÅÌÅÍÈ, ÀÍÀËÎÃÈ×ÍÛÕ ÝÑÏÅÐÀÍÒÎ, Â ÐÓÑÑÊÎÌ ßÇÛÊÅ ÍÅÒ!</w:t>
      </w:r>
    </w:p>
    <w:p>
      <w:pPr>
        <w:pStyle w:val="Normal"/>
        <w:jc w:val="both"/>
        <w:rPr/>
      </w:pPr>
      <w:r>
        <w:rPr>
          <w:rFonts w:eastAsia="Pragmatica Esperanto" w:cs="Pragmatica Esperanto" w:ascii="Pragmatica Esperanto" w:hAnsi="Pragmatica Esperanto"/>
          <w:color w:val="000000"/>
          <w:sz w:val="18"/>
          <w:szCs w:val="18"/>
          <w:lang w:val="en-US"/>
        </w:rPr>
        <w:tab/>
        <w:t>Èç ïðè÷àñòèé  ìîæíî îáðàçîâûâàòü ñóùåñòâèòåëüíûå:  leganto - ÷èòàòåëü, legantino - ÷èòàòåëüíèöà, loqanto - æèòåëü, lernanto - ó÷àùèéñ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Ñ ïîìîùüþ ãëàãîëà esti è ïðè÷àñòèé ìîæíî îáðàçîâûâàòü ñëîæíûå ãëàãîëüíûå âðåìåíà, èìåþùèåñÿ âî ìíîãèõ åâðîïåéñêèõ ÿçûêàõ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i estis leganta - ß ÷èòàë (ß áûë ÷èòàþùè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Èç ïðè÷àñòèé ìîæíî îáðàçîâûâàòü äååïðè÷àñòèÿ: legante - ÷èòà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id-</w:t>
      </w:r>
      <w:r>
        <w:rPr>
          <w:rFonts w:eastAsia="Pragmatica Esperanto" w:cs="Pragmatica Esperanto" w:ascii="Pragmatica Esperanto" w:hAnsi="Pragmatica Esperanto"/>
          <w:color w:val="000000"/>
          <w:sz w:val="18"/>
          <w:szCs w:val="18"/>
          <w:lang w:val="en-US"/>
        </w:rPr>
        <w:t xml:space="preserve"> îçíà÷àåò "äèòÿ, ïîòîìîê" : katido - êîòåíîê, tigrido - òèãðåíîê, leono - ëåâ, leonido - ëüâåíîê.</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Vortfarado (Ñëîâîîáðàçîâàíèå) : </w:t>
        <w:tab/>
        <w:t>Malpermesi -  çàïðåùàòü,  samideano  - åäèíîìûøëåííèê (ñ ïîìîùüþ ýòîãî ñëîâà ýñïåðàíòèñòû îáðàùàþòñÿ äðóã  ê  äðóãó),  axetanto  -  ïîêóïàòåëü, malsukceso - íåóäà÷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KZERCO 17.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u la vortoj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anqanto, gvidanto,  komencanta, laboranta, ludanto, ludanta, ludinta, ludonta, ludante, ludinte, virino, kore, hundido, internaci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Proverbo: </w:t>
        <w:tab/>
        <w:t>Kun kiu vi festas - tia vi est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n E-rondeto qia gvidanto k-do Pavlov rakontas al siaj gelernantoj pri la sufiksoj "int", "ant", "ont". Li dira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Nun mi estas staranta antay vi,  kaj vi estas ayskultantaj.  Kiam mi legas libron,  mi povas diri:  mi estas leganta.  Kiam mi finos legi, mi diros:  me estas leginta. Sed hieray mi povis diri: mi estas legonta. Xu vi kompren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Jes, ni komprenas, - respondas la gelernant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kolao dir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intencas axeti donacojn por miaj familianinoj  al  la  Internacia Virina  tago la oka de marto.  Do,  mi povas diri,  mi estas axetonta la donac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Tre bone, -diras k-do Pavlov. - Nun Vi, Manja, dayrigu. Bonvolu doni al ni Vian ekzempl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anja dir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Hieray mi axetis por mia panjo novan robon,  kiel donacon al la  8-a de marto. Do, mi povas diri: mi estas axetinta la rob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Ankay bona ekzemplo,- diras k-do Pavlov kaj dayriga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Nun  vi  devas  skribi  gratulkartojn  al  viaj amikinoj okaze de la Internacia Virina tago. Kion vi skribo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Helenja dir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Permesu al mi,  xar mi jam estas skribinta powtkarton al mia hungara amikino. Jen estas la 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ara samideanino: Mi gratulas Vin okaze de la Internacia Virina tago. Mi  deziras  al Vi sanon,  sukcesojn,  felixon.  Atendante Vian baldayan respondon mi Vin kore salutas.</w:t>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ia Helenj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Nun,  - dayrigas k-do Pavlov,  - vi unu post la alia,  diru, kion vi donacos al viaj amikinoj, patrinoj, fratinoj al la virina fe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La gelernantoj respond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donacos flor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donacos katid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donacos ursid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donacos rob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Do, nun vi estas donacontaj, - finas k-do Pavlov.</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RESPONDOJ AL LA EKZERC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17.1 : </w:t>
        <w:tab/>
        <w:t>Åäîê, ðóêîâîäèòåëü,  íà÷èíàþùèé, ðàáîòàþùèé, ðàáîòàâøèé, èãðîê, èãðàþùèé,  èãðàâøèé, êîòîðûé áóäåò èãðàòü, èãðàÿ, èãðàâøè, æåíùèíà, ñåðäå÷íî, ùåíîê, ìåæäóíàðîäíû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TROLTASKO N 17</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Îáðàçóéòå äåéñòâèòåëüíûå ïðè÷àñòèÿ è äååïðè÷àñòèÿ îò ãëàãîëà viziti è ïåðåâåäèòå ïîëó÷åííûå ñëîâ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Traduku :</w:t>
      </w:r>
    </w:p>
    <w:p>
      <w:pPr>
        <w:pStyle w:val="Normal"/>
        <w:jc w:val="both"/>
        <w:rPr/>
      </w:pPr>
      <w:r>
        <w:rPr>
          <w:rFonts w:eastAsia="Pragmatica Esperanto" w:cs="Pragmatica Esperanto" w:ascii="Pragmatica Esperanto" w:hAnsi="Pragmatica Esperanto"/>
          <w:color w:val="000000"/>
          <w:sz w:val="18"/>
          <w:szCs w:val="18"/>
          <w:lang w:val="en-US"/>
        </w:rPr>
        <w:tab/>
        <w:t>Ñêîðî áóäåò ïðàçäíèê - Ìåæäóíàðîäíûé æåíñêèé äåíü 8-îå ìàðòà. Âñå ìóæ÷èíû ïîêóïàþò æåíùèíàì ïîäàðêè,  ïèøóò èì ïîçäðàâèòåëüíûå îòêðûòêè.  Ìîé áðàò íàïèñàë ìíå: "Äîðîãàÿ ñåñòðà! Ñåðäå÷íî ïîçäðàâëÿþ òåáÿ ñ ïðàçäíèêîì è æåëàþ òåáå ðàäîñòè,  çäîðîâüÿ,  óñïåõîâ. ß õî÷ó, ÷òîáû âåñíîé è âñåãäà òû áûëà êðàñèâà è ñ÷àñòëèâ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Òàíÿ òîæå ïîëó÷èëà ê ïðàçäíèêó ìíîãî ïîäàðêîâ. Áàáóøêà è ìàìà ïîäàðèëè åé íîâîå ïëàòüå.  Íèêîëàé ïîäàðèë êíèæå÷êó î êîòÿòàõ. Ïàïà Òàíè ñåé÷àñ â êîìàíäèðîâêå.  Îí ïðèñëàë åé òåëåãðàììó. Ïîëó÷èâ åå, Òàíÿ íà÷àëà ÷èòàòü: "Ñåðäå÷íûé ïðèâåò, äîðîãàÿ äî÷åíüêà. Ñêîðî âåðíóñü. Ïàï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3. Ïðèäóìàéòå ðàññêàç "8-îå ìàðòà".  Îáÿçàòåëüíî  óïîòðåáèòå  äåéñòâèòåëüíûå ïðè÷àñòèÿ âñåõ âðåìåí è äååïðè÷àñòèÿ.</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8-É                                                                    LA DEKOK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pPr>
      <w:r>
        <w:rPr>
          <w:rFonts w:eastAsia="Pragmatica Esperanto" w:cs="Pragmatica Esperanto" w:ascii="Pragmatica Esperanto" w:hAnsi="Pragmatica Esperanto"/>
          <w:b/>
          <w:bCs/>
          <w:color w:val="000000"/>
          <w:sz w:val="18"/>
          <w:szCs w:val="18"/>
          <w:lang w:val="en-US"/>
        </w:rPr>
        <w:tab/>
        <w:t>animo</w:t>
      </w:r>
      <w:r>
        <w:rPr>
          <w:rFonts w:eastAsia="Pragmatica Esperanto" w:cs="Pragmatica Esperanto" w:ascii="Pragmatica Esperanto" w:hAnsi="Pragmatica Esperanto"/>
          <w:color w:val="000000"/>
          <w:sz w:val="18"/>
          <w:szCs w:val="18"/>
          <w:lang w:val="en-US"/>
        </w:rPr>
        <w:t xml:space="preserve"> - äóøà</w:t>
        <w:tab/>
        <w:tab/>
        <w:tab/>
        <w:tab/>
        <w:tab/>
        <w:tab/>
        <w:tab/>
      </w:r>
      <w:r>
        <w:rPr>
          <w:rFonts w:eastAsia="Pragmatica Esperanto" w:cs="Pragmatica Esperanto" w:ascii="Pragmatica Esperanto" w:hAnsi="Pragmatica Esperanto"/>
          <w:b/>
          <w:bCs/>
          <w:color w:val="000000"/>
          <w:sz w:val="18"/>
          <w:szCs w:val="18"/>
          <w:lang w:val="en-US"/>
        </w:rPr>
        <w:t>limo</w:t>
      </w:r>
      <w:r>
        <w:rPr>
          <w:rFonts w:eastAsia="Pragmatica Esperanto" w:cs="Pragmatica Esperanto" w:ascii="Pragmatica Esperanto" w:hAnsi="Pragmatica Esperanto"/>
          <w:color w:val="000000"/>
          <w:sz w:val="18"/>
          <w:szCs w:val="18"/>
          <w:lang w:val="en-US"/>
        </w:rPr>
        <w:t xml:space="preserve"> - ãðàíèöà</w:t>
      </w:r>
    </w:p>
    <w:p>
      <w:pPr>
        <w:pStyle w:val="Normal"/>
        <w:jc w:val="both"/>
        <w:rPr/>
      </w:pPr>
      <w:r>
        <w:rPr>
          <w:rFonts w:eastAsia="Pragmatica Esperanto" w:cs="Pragmatica Esperanto" w:ascii="Pragmatica Esperanto" w:hAnsi="Pragmatica Esperanto"/>
          <w:b/>
          <w:bCs/>
          <w:color w:val="000000"/>
          <w:sz w:val="18"/>
          <w:szCs w:val="18"/>
          <w:lang w:val="en-US"/>
        </w:rPr>
        <w:tab/>
        <w:t>batalo</w:t>
      </w:r>
      <w:r>
        <w:rPr>
          <w:rFonts w:eastAsia="Pragmatica Esperanto" w:cs="Pragmatica Esperanto" w:ascii="Pragmatica Esperanto" w:hAnsi="Pragmatica Esperanto"/>
          <w:color w:val="000000"/>
          <w:sz w:val="18"/>
          <w:szCs w:val="18"/>
          <w:lang w:val="en-US"/>
        </w:rPr>
        <w:t xml:space="preserve"> - áîðüáà               </w:t>
        <w:tab/>
        <w:tab/>
      </w:r>
      <w:r>
        <w:rPr>
          <w:rFonts w:eastAsia="Pragmatica Esperanto" w:cs="Pragmatica Esperanto" w:ascii="Pragmatica Esperanto" w:hAnsi="Pragmatica Esperanto"/>
          <w:b/>
          <w:bCs/>
          <w:color w:val="000000"/>
          <w:sz w:val="18"/>
          <w:szCs w:val="18"/>
          <w:lang w:val="en-US"/>
        </w:rPr>
        <w:t>longe</w:t>
      </w:r>
      <w:r>
        <w:rPr>
          <w:rFonts w:eastAsia="Pragmatica Esperanto" w:cs="Pragmatica Esperanto" w:ascii="Pragmatica Esperanto" w:hAnsi="Pragmatica Esperanto"/>
          <w:color w:val="000000"/>
          <w:sz w:val="18"/>
          <w:szCs w:val="18"/>
          <w:lang w:val="en-US"/>
        </w:rPr>
        <w:t xml:space="preserve"> - äîëãî</w:t>
        <w:tab/>
        <w:tab/>
        <w:tab/>
        <w:tab/>
      </w:r>
    </w:p>
    <w:p>
      <w:pPr>
        <w:pStyle w:val="Normal"/>
        <w:jc w:val="both"/>
        <w:rPr/>
      </w:pPr>
      <w:r>
        <w:rPr>
          <w:rFonts w:eastAsia="Pragmatica Esperanto" w:cs="Pragmatica Esperanto" w:ascii="Pragmatica Esperanto" w:hAnsi="Pragmatica Esperanto"/>
          <w:b/>
          <w:bCs/>
          <w:color w:val="000000"/>
          <w:sz w:val="18"/>
          <w:szCs w:val="18"/>
          <w:lang w:val="en-US"/>
        </w:rPr>
        <w:tab/>
        <w:t>ekster</w:t>
      </w:r>
      <w:r>
        <w:rPr>
          <w:rFonts w:eastAsia="Pragmatica Esperanto" w:cs="Pragmatica Esperanto" w:ascii="Pragmatica Esperanto" w:hAnsi="Pragmatica Esperanto"/>
          <w:color w:val="000000"/>
          <w:sz w:val="18"/>
          <w:szCs w:val="18"/>
          <w:lang w:val="en-US"/>
        </w:rPr>
        <w:t xml:space="preserve"> - âíå                 </w:t>
        <w:tab/>
        <w:tab/>
        <w:tab/>
      </w:r>
      <w:r>
        <w:rPr>
          <w:rFonts w:eastAsia="Pragmatica Esperanto" w:cs="Pragmatica Esperanto" w:ascii="Pragmatica Esperanto" w:hAnsi="Pragmatica Esperanto"/>
          <w:b/>
          <w:bCs/>
          <w:color w:val="000000"/>
          <w:sz w:val="18"/>
          <w:szCs w:val="18"/>
          <w:lang w:val="en-US"/>
        </w:rPr>
        <w:t>parkere</w:t>
      </w:r>
      <w:r>
        <w:rPr>
          <w:rFonts w:eastAsia="Pragmatica Esperanto" w:cs="Pragmatica Esperanto" w:ascii="Pragmatica Esperanto" w:hAnsi="Pragmatica Esperanto"/>
          <w:color w:val="000000"/>
          <w:sz w:val="18"/>
          <w:szCs w:val="18"/>
          <w:lang w:val="en-US"/>
        </w:rPr>
        <w:t xml:space="preserve"> - íàèçóñòü                        </w:t>
        <w:tab/>
        <w:tab/>
      </w:r>
    </w:p>
    <w:p>
      <w:pPr>
        <w:pStyle w:val="Normal"/>
        <w:jc w:val="both"/>
        <w:rPr/>
      </w:pPr>
      <w:r>
        <w:rPr>
          <w:rFonts w:eastAsia="Pragmatica Esperanto" w:cs="Pragmatica Esperanto" w:ascii="Pragmatica Esperanto" w:hAnsi="Pragmatica Esperanto"/>
          <w:b/>
          <w:bCs/>
          <w:color w:val="000000"/>
          <w:sz w:val="18"/>
          <w:szCs w:val="18"/>
          <w:lang w:val="en-US"/>
        </w:rPr>
        <w:tab/>
        <w:t>fama</w:t>
      </w:r>
      <w:r>
        <w:rPr>
          <w:rFonts w:eastAsia="Pragmatica Esperanto" w:cs="Pragmatica Esperanto" w:ascii="Pragmatica Esperanto" w:hAnsi="Pragmatica Esperanto"/>
          <w:color w:val="000000"/>
          <w:sz w:val="18"/>
          <w:szCs w:val="18"/>
          <w:lang w:val="en-US"/>
        </w:rPr>
        <w:t xml:space="preserve"> - èçâåñòíûé               </w:t>
        <w:tab/>
      </w:r>
      <w:r>
        <w:rPr>
          <w:rFonts w:eastAsia="Pragmatica Esperanto" w:cs="Pragmatica Esperanto" w:ascii="Pragmatica Esperanto" w:hAnsi="Pragmatica Esperanto"/>
          <w:b/>
          <w:bCs/>
          <w:color w:val="000000"/>
          <w:sz w:val="18"/>
          <w:szCs w:val="18"/>
          <w:lang w:val="en-US"/>
        </w:rPr>
        <w:t>resti</w:t>
      </w:r>
      <w:r>
        <w:rPr>
          <w:rFonts w:eastAsia="Pragmatica Esperanto" w:cs="Pragmatica Esperanto" w:ascii="Pragmatica Esperanto" w:hAnsi="Pragmatica Esperanto"/>
          <w:color w:val="000000"/>
          <w:sz w:val="18"/>
          <w:szCs w:val="18"/>
          <w:lang w:val="en-US"/>
        </w:rPr>
        <w:t xml:space="preserve"> - îñòàâàòüñÿ</w:t>
      </w:r>
    </w:p>
    <w:p>
      <w:pPr>
        <w:pStyle w:val="Normal"/>
        <w:jc w:val="both"/>
        <w:rPr/>
      </w:pPr>
      <w:r>
        <w:rPr>
          <w:rFonts w:eastAsia="Pragmatica Esperanto" w:cs="Pragmatica Esperanto" w:ascii="Pragmatica Esperanto" w:hAnsi="Pragmatica Esperanto"/>
          <w:b/>
          <w:bCs/>
          <w:color w:val="000000"/>
          <w:sz w:val="18"/>
          <w:szCs w:val="18"/>
          <w:lang w:val="en-US"/>
        </w:rPr>
        <w:tab/>
        <w:t>for</w:t>
      </w:r>
      <w:r>
        <w:rPr>
          <w:rFonts w:eastAsia="Pragmatica Esperanto" w:cs="Pragmatica Esperanto" w:ascii="Pragmatica Esperanto" w:hAnsi="Pragmatica Esperanto"/>
          <w:color w:val="000000"/>
          <w:sz w:val="18"/>
          <w:szCs w:val="18"/>
          <w:lang w:val="en-US"/>
        </w:rPr>
        <w:t xml:space="preserve"> - ïðî÷ü</w:t>
        <w:tab/>
        <w:tab/>
        <w:tab/>
        <w:tab/>
        <w:tab/>
        <w:tab/>
        <w:tab/>
        <w:tab/>
      </w:r>
      <w:r>
        <w:rPr>
          <w:rFonts w:eastAsia="Pragmatica Esperanto" w:cs="Pragmatica Esperanto" w:ascii="Pragmatica Esperanto" w:hAnsi="Pragmatica Esperanto"/>
          <w:b/>
          <w:bCs/>
          <w:color w:val="000000"/>
          <w:sz w:val="18"/>
          <w:szCs w:val="18"/>
          <w:lang w:val="en-US"/>
        </w:rPr>
        <w:t>sekrete</w:t>
      </w:r>
      <w:r>
        <w:rPr>
          <w:rFonts w:eastAsia="Pragmatica Esperanto" w:cs="Pragmatica Esperanto" w:ascii="Pragmatica Esperanto" w:hAnsi="Pragmatica Esperanto"/>
          <w:color w:val="000000"/>
          <w:sz w:val="18"/>
          <w:szCs w:val="18"/>
          <w:lang w:val="en-US"/>
        </w:rPr>
        <w:t xml:space="preserve"> - òàéíî                           </w:t>
      </w:r>
    </w:p>
    <w:p>
      <w:pPr>
        <w:pStyle w:val="Normal"/>
        <w:jc w:val="both"/>
        <w:rPr/>
      </w:pPr>
      <w:r>
        <w:rPr>
          <w:rFonts w:eastAsia="Pragmatica Esperanto" w:cs="Pragmatica Esperanto" w:ascii="Pragmatica Esperanto" w:hAnsi="Pragmatica Esperanto"/>
          <w:b/>
          <w:bCs/>
          <w:color w:val="000000"/>
          <w:sz w:val="18"/>
          <w:szCs w:val="18"/>
          <w:lang w:val="en-US"/>
        </w:rPr>
        <w:tab/>
        <w:t>konsili</w:t>
      </w:r>
      <w:r>
        <w:rPr>
          <w:rFonts w:eastAsia="Pragmatica Esperanto" w:cs="Pragmatica Esperanto" w:ascii="Pragmatica Esperanto" w:hAnsi="Pragmatica Esperanto"/>
          <w:color w:val="000000"/>
          <w:sz w:val="18"/>
          <w:szCs w:val="18"/>
          <w:lang w:val="en-US"/>
        </w:rPr>
        <w:t xml:space="preserve"> - ñîâåòîâàòü             </w:t>
        <w:tab/>
      </w:r>
      <w:r>
        <w:rPr>
          <w:rFonts w:eastAsia="Pragmatica Esperanto" w:cs="Pragmatica Esperanto" w:ascii="Pragmatica Esperanto" w:hAnsi="Pragmatica Esperanto"/>
          <w:b/>
          <w:bCs/>
          <w:color w:val="000000"/>
          <w:sz w:val="18"/>
          <w:szCs w:val="18"/>
          <w:lang w:val="en-US"/>
        </w:rPr>
        <w:t>sopiri</w:t>
      </w:r>
      <w:r>
        <w:rPr>
          <w:rFonts w:eastAsia="Pragmatica Esperanto" w:cs="Pragmatica Esperanto" w:ascii="Pragmatica Esperanto" w:hAnsi="Pragmatica Esperanto"/>
          <w:color w:val="000000"/>
          <w:sz w:val="18"/>
          <w:szCs w:val="18"/>
          <w:lang w:val="en-US"/>
        </w:rPr>
        <w:t xml:space="preserve"> - òîñêîâàòü</w:t>
        <w:tab/>
        <w:tab/>
        <w:tab/>
        <w:tab/>
      </w:r>
    </w:p>
    <w:p>
      <w:pPr>
        <w:pStyle w:val="Normal"/>
        <w:jc w:val="both"/>
        <w:rPr/>
      </w:pPr>
      <w:r>
        <w:rPr>
          <w:rFonts w:eastAsia="Pragmatica Esperanto" w:cs="Pragmatica Esperanto" w:ascii="Pragmatica Esperanto" w:hAnsi="Pragmatica Esperanto"/>
          <w:b/>
          <w:bCs/>
          <w:color w:val="000000"/>
          <w:sz w:val="18"/>
          <w:szCs w:val="18"/>
          <w:lang w:val="en-US"/>
        </w:rPr>
        <w:tab/>
        <w:t>kontray</w:t>
      </w:r>
      <w:r>
        <w:rPr>
          <w:rFonts w:eastAsia="Pragmatica Esperanto" w:cs="Pragmatica Esperanto" w:ascii="Pragmatica Esperanto" w:hAnsi="Pragmatica Esperanto"/>
          <w:color w:val="000000"/>
          <w:sz w:val="18"/>
          <w:szCs w:val="18"/>
          <w:lang w:val="en-US"/>
        </w:rPr>
        <w:t xml:space="preserve"> - ïðîòèâ                 </w:t>
        <w:tab/>
      </w:r>
      <w:r>
        <w:rPr>
          <w:rFonts w:eastAsia="Pragmatica Esperanto" w:cs="Pragmatica Esperanto" w:ascii="Pragmatica Esperanto" w:hAnsi="Pragmatica Esperanto"/>
          <w:b/>
          <w:bCs/>
          <w:color w:val="000000"/>
          <w:sz w:val="18"/>
          <w:szCs w:val="18"/>
          <w:lang w:val="en-US"/>
        </w:rPr>
        <w:t xml:space="preserve">Sovet-Unio (Sovetunio) </w:t>
      </w:r>
      <w:r>
        <w:rPr>
          <w:rFonts w:eastAsia="Pragmatica Esperanto" w:cs="Pragmatica Esperanto" w:ascii="Pragmatica Esperanto" w:hAnsi="Pragmatica Esperanto"/>
          <w:color w:val="000000"/>
          <w:sz w:val="18"/>
          <w:szCs w:val="18"/>
          <w:lang w:val="en-US"/>
        </w:rPr>
        <w:t xml:space="preserve">- Ñîâåòñêèé Ñîþç   </w:t>
      </w:r>
    </w:p>
    <w:p>
      <w:pPr>
        <w:pStyle w:val="Normal"/>
        <w:jc w:val="both"/>
        <w:rPr/>
      </w:pPr>
      <w:r>
        <w:rPr>
          <w:rFonts w:eastAsia="Pragmatica Esperanto" w:cs="Pragmatica Esperanto" w:ascii="Pragmatica Esperanto" w:hAnsi="Pragmatica Esperanto"/>
          <w:b/>
          <w:bCs/>
          <w:color w:val="000000"/>
          <w:sz w:val="18"/>
          <w:szCs w:val="18"/>
          <w:lang w:val="en-US"/>
        </w:rPr>
        <w:tab/>
        <w:t>lando</w:t>
      </w:r>
      <w:r>
        <w:rPr>
          <w:rFonts w:eastAsia="Pragmatica Esperanto" w:cs="Pragmatica Esperanto" w:ascii="Pragmatica Esperanto" w:hAnsi="Pragmatica Esperanto"/>
          <w:color w:val="000000"/>
          <w:sz w:val="18"/>
          <w:szCs w:val="18"/>
          <w:lang w:val="en-US"/>
        </w:rPr>
        <w:t xml:space="preserve"> - ñòðàíà                     </w:t>
        <w:tab/>
      </w:r>
      <w:r>
        <w:rPr>
          <w:rFonts w:eastAsia="Pragmatica Esperanto" w:cs="Pragmatica Esperanto" w:ascii="Pragmatica Esperanto" w:hAnsi="Pragmatica Esperanto"/>
          <w:b/>
          <w:bCs/>
          <w:color w:val="000000"/>
          <w:sz w:val="18"/>
          <w:szCs w:val="18"/>
          <w:lang w:val="en-US"/>
        </w:rPr>
        <w:t>tuj</w:t>
      </w:r>
      <w:r>
        <w:rPr>
          <w:rFonts w:eastAsia="Pragmatica Esperanto" w:cs="Pragmatica Esperanto" w:ascii="Pragmatica Esperanto" w:hAnsi="Pragmatica Esperanto"/>
          <w:color w:val="000000"/>
          <w:sz w:val="18"/>
          <w:szCs w:val="18"/>
          <w:lang w:val="en-US"/>
        </w:rPr>
        <w:t xml:space="preserve"> - ñåé÷àñ æå, íåìåäëåííî</w:t>
        <w:tab/>
      </w:r>
    </w:p>
    <w:p>
      <w:pPr>
        <w:pStyle w:val="Normal"/>
        <w:jc w:val="both"/>
        <w:rPr/>
      </w:pPr>
      <w:r>
        <w:rPr>
          <w:rFonts w:eastAsia="Pragmatica Esperanto" w:cs="Pragmatica Esperanto" w:ascii="Pragmatica Esperanto" w:hAnsi="Pragmatica Esperanto"/>
          <w:b/>
          <w:bCs/>
          <w:color w:val="000000"/>
          <w:sz w:val="18"/>
          <w:szCs w:val="18"/>
          <w:lang w:val="en-US"/>
        </w:rPr>
        <w:tab/>
        <w:t>lasi</w:t>
      </w:r>
      <w:r>
        <w:rPr>
          <w:rFonts w:eastAsia="Pragmatica Esperanto" w:cs="Pragmatica Esperanto" w:ascii="Pragmatica Esperanto" w:hAnsi="Pragmatica Esperanto"/>
          <w:color w:val="000000"/>
          <w:sz w:val="18"/>
          <w:szCs w:val="18"/>
          <w:lang w:val="en-US"/>
        </w:rPr>
        <w:t xml:space="preserve"> - îñòàâëÿòü,ïîêèäàòü</w:t>
        <w:tab/>
        <w:tab/>
      </w:r>
      <w:r>
        <w:rPr>
          <w:rFonts w:eastAsia="Pragmatica Esperanto" w:cs="Pragmatica Esperanto" w:ascii="Pragmatica Esperanto" w:hAnsi="Pragmatica Esperanto"/>
          <w:b/>
          <w:bCs/>
          <w:color w:val="000000"/>
          <w:sz w:val="18"/>
          <w:szCs w:val="18"/>
          <w:lang w:val="en-US"/>
        </w:rPr>
        <w:t>verki</w:t>
      </w:r>
      <w:r>
        <w:rPr>
          <w:rFonts w:eastAsia="Pragmatica Esperanto" w:cs="Pragmatica Esperanto" w:ascii="Pragmatica Esperanto" w:hAnsi="Pragmatica Esperanto"/>
          <w:color w:val="000000"/>
          <w:sz w:val="18"/>
          <w:szCs w:val="18"/>
          <w:lang w:val="en-US"/>
        </w:rPr>
        <w:t xml:space="preserve"> - ñî÷èíÿòü                          </w:t>
      </w:r>
    </w:p>
    <w:p>
      <w:pPr>
        <w:pStyle w:val="Normal"/>
        <w:jc w:val="both"/>
        <w:rPr/>
      </w:pPr>
      <w:r>
        <w:rPr>
          <w:rFonts w:eastAsia="Pragmatica Esperanto" w:cs="Pragmatica Esperanto" w:ascii="Pragmatica Esperanto" w:hAnsi="Pragmatica Esperanto"/>
          <w:b/>
          <w:bCs/>
          <w:color w:val="000000"/>
          <w:sz w:val="18"/>
          <w:szCs w:val="18"/>
          <w:lang w:val="en-US"/>
        </w:rPr>
        <w:tab/>
        <w:t>lasta</w:t>
      </w:r>
      <w:r>
        <w:rPr>
          <w:rFonts w:eastAsia="Pragmatica Esperanto" w:cs="Pragmatica Esperanto" w:ascii="Pragmatica Esperanto" w:hAnsi="Pragmatica Esperanto"/>
          <w:color w:val="000000"/>
          <w:sz w:val="18"/>
          <w:szCs w:val="18"/>
          <w:lang w:val="en-US"/>
        </w:rPr>
        <w:t xml:space="preserve"> - ïîñëåäíèé</w:t>
        <w:tab/>
        <w:tab/>
        <w:tab/>
        <w:tab/>
        <w:tab/>
      </w:r>
      <w:r>
        <w:rPr>
          <w:rFonts w:eastAsia="Pragmatica Esperanto" w:cs="Pragmatica Esperanto" w:ascii="Pragmatica Esperanto" w:hAnsi="Pragmatica Esperanto"/>
          <w:b/>
          <w:bCs/>
          <w:color w:val="000000"/>
          <w:sz w:val="18"/>
          <w:szCs w:val="18"/>
          <w:lang w:val="en-US"/>
        </w:rPr>
        <w:t>vero</w:t>
      </w:r>
      <w:r>
        <w:rPr>
          <w:rFonts w:eastAsia="Pragmatica Esperanto" w:cs="Pragmatica Esperanto" w:ascii="Pragmatica Esperanto" w:hAnsi="Pragmatica Esperanto"/>
          <w:color w:val="000000"/>
          <w:sz w:val="18"/>
          <w:szCs w:val="18"/>
          <w:lang w:val="en-US"/>
        </w:rPr>
        <w:t xml:space="preserve"> - ïðàâä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àñòèöà </w:t>
      </w:r>
      <w:r>
        <w:rPr>
          <w:rFonts w:eastAsia="Pragmatica Esperanto" w:cs="Pragmatica Esperanto" w:ascii="Pragmatica Esperanto" w:hAnsi="Pragmatica Esperanto"/>
          <w:b/>
          <w:bCs/>
          <w:color w:val="000000"/>
          <w:sz w:val="18"/>
          <w:szCs w:val="18"/>
          <w:lang w:val="en-US"/>
        </w:rPr>
        <w:t>xi</w:t>
      </w:r>
      <w:r>
        <w:rPr>
          <w:rFonts w:eastAsia="Pragmatica Esperanto" w:cs="Pragmatica Esperanto" w:ascii="Pragmatica Esperanto" w:hAnsi="Pragmatica Esperanto"/>
          <w:color w:val="000000"/>
          <w:sz w:val="18"/>
          <w:szCs w:val="18"/>
          <w:lang w:val="en-US"/>
        </w:rPr>
        <w:t xml:space="preserve"> îçíà÷àåò ïðèáëèæåíèå:  tiu - òîò, xi tiu - ýòîò, tie - òàì, xi tie - çäåñ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ec-</w:t>
      </w:r>
      <w:r>
        <w:rPr>
          <w:rFonts w:eastAsia="Pragmatica Esperanto" w:cs="Pragmatica Esperanto" w:ascii="Pragmatica Esperanto" w:hAnsi="Pragmatica Esperanto"/>
          <w:color w:val="000000"/>
          <w:sz w:val="18"/>
          <w:szCs w:val="18"/>
          <w:lang w:val="en-US"/>
        </w:rPr>
        <w:t xml:space="preserve"> ñëóæèò  äëÿ îáîçíà÷åíèÿ àáñòðàêòíîãî ñâîéñòâà :  juna - ìîëîäîé, juneco - ìîëîäîñòü, amiko - äðóã, amikeco - äðóæá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Óïîòðåáëåíèå ïðåäëîãà </w:t>
      </w:r>
      <w:r>
        <w:rPr>
          <w:rFonts w:eastAsia="Pragmatica Esperanto" w:cs="Pragmatica Esperanto" w:ascii="Pragmatica Esperanto" w:hAnsi="Pragmatica Esperanto"/>
          <w:b/>
          <w:bCs/>
          <w:color w:val="000000"/>
          <w:sz w:val="18"/>
          <w:szCs w:val="18"/>
          <w:lang w:val="en-US"/>
        </w:rPr>
        <w:t>por</w:t>
      </w:r>
      <w:r>
        <w:rPr>
          <w:rFonts w:eastAsia="Pragmatica Esperanto" w:cs="Pragmatica Esperanto" w:ascii="Pragmatica Esperanto" w:hAnsi="Pragmatica Esperanto"/>
          <w:color w:val="000000"/>
          <w:sz w:val="18"/>
          <w:szCs w:val="18"/>
          <w:lang w:val="en-US"/>
        </w:rPr>
        <w:t xml:space="preserve">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Mi axetis  por vi libron - ß êóïèë äëÿ âàñ êíèã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Li batalis por ni - Îí ñðàæàëñÿ çà íàñ.</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ar-</w:t>
      </w:r>
      <w:r>
        <w:rPr>
          <w:rFonts w:eastAsia="Pragmatica Esperanto" w:cs="Pragmatica Esperanto" w:ascii="Pragmatica Esperanto" w:hAnsi="Pragmatica Esperanto"/>
          <w:color w:val="000000"/>
          <w:sz w:val="18"/>
          <w:szCs w:val="18"/>
          <w:lang w:val="en-US"/>
        </w:rPr>
        <w:t xml:space="preserve"> îçíà÷àåò ñîáðàíèå îäíîðîäíûõ ïðåäìåòîâ:  vorto  -  ñëîâî, vortaro - ñëîâàðü,  junulo - þíîøà, junularo - ìîëîäåæü, vagono - âàãîí, vagonaro - ïîåçä.</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Ïðèñòèâêà </w:t>
      </w:r>
      <w:r>
        <w:rPr>
          <w:rFonts w:eastAsia="Pragmatica Esperanto" w:cs="Pragmatica Esperanto" w:ascii="Pragmatica Esperanto" w:hAnsi="Pragmatica Esperanto"/>
          <w:b/>
          <w:bCs/>
          <w:color w:val="000000"/>
          <w:sz w:val="18"/>
          <w:szCs w:val="18"/>
          <w:lang w:val="en-US"/>
        </w:rPr>
        <w:t>dis-</w:t>
      </w:r>
      <w:r>
        <w:rPr>
          <w:rFonts w:eastAsia="Pragmatica Esperanto" w:cs="Pragmatica Esperanto" w:ascii="Pragmatica Esperanto" w:hAnsi="Pragmatica Esperanto"/>
          <w:color w:val="000000"/>
          <w:sz w:val="18"/>
          <w:szCs w:val="18"/>
          <w:lang w:val="en-US"/>
        </w:rPr>
        <w:t xml:space="preserve"> îçíà÷àåò ðàçäåëåíèå,  ðàçúåäèíåíèå:  disdoni - ðàçäàòü, disigi - ðàçëó÷èòü, disiqo - ðàçëó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KZERCO 18.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Verkisto, eksterlando,  eksterlandano,  batalanto,  foriri,  forporti, versa[o, patrolando, antaynelonge, estonta, estonteco, disflor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RESPONDOJ AL LA EKZERC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8.1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Ïèñàòåëü, çàãðàíèöà,  èíîñòðàíåö,  áîðåö, óéòè, óíåñòè, ñòèõîòâîðåíèå, îòå÷åñòâî, íåäàâíî, áóäóùèé, áóäóùåå, ðàñöâåñò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Hodiay k-do Pavlov rakontas al siaj gelernantoj pri fama sovetia poeto Mi]ail Isakovskij, kiu en sia juneco estis esperantisto. Li verkis en E. kelkajn versa[ojn.  Unu el liaj versa[oj nomiqas "Qis revido". En tiu xi versa[o la poeto  rakontas  pri  eksterlandanoj,  kiuj  sekrete  vizitis Sovet-Union  kaj  revenas en siajn landojn por dayrigi la batalon kontray fawism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Mi   konsilas  al  vi  ellerni  la  versa[on  parkere,  -  diras  la kursgvidanto.</w:t>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M.Isakovskij</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Qis revid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Nin forlasas eksterlandaj gast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Tuj forportos ilin vagona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Diras mi en la minuto last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Qis revido, kamaradoj kara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ab/>
        <w:t>Balday, balday nin disigos lim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ab/>
        <w:t>Vi revenos nun al viaj dom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ab/>
        <w:t>Sed en niaj koroj kaj anim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ab/>
        <w:t>Longe restos viaj karaj nom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Vi revenos nun al viaj land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Tie, vin kawante de fawist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Vi respondos veron al demand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Kiujn al vi faros laborist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ab/>
        <w:t>Mi bedayras, ho, karegaj gast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ab/>
        <w:t>Jam ekiris via vagona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ab/>
        <w:t>Diras mi en la momento last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ab/>
        <w:tab/>
        <w:tab/>
        <w:tab/>
        <w:tab/>
        <w:tab/>
        <w:tab/>
        <w:tab/>
        <w:tab/>
        <w:t>Qis revido, kamaradoj kara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TROLTASKO N 18</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Â íàøåé ñòðàíå è äðóãèõ ñòðàíàõ ìíîãèå èçâåñòíûå ïîýòû è ïèñàòåëè ñðàæàëèñü ïðîòèâ ôàøèçìà.  Èõ èìåíà îñòàëèñü â íàøèõ ñåðäöàõ.  Îíè áîðîëèñü çà íàøó æèçíü, çà íàøå ñ÷àñòü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Ïðèäóìàéòå ê ñòèõîòâîðåíèþ 10 âîïðîñîâ è  îòâåòüòå  íà  íèõ  ñâîèìè ñëîâàìè.</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19-É                                                                  LA DEKNAY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pPr>
      <w:r>
        <w:rPr>
          <w:rFonts w:eastAsia="Pragmatica Esperanto" w:cs="Pragmatica Esperanto" w:ascii="Pragmatica Esperanto" w:hAnsi="Pragmatica Esperanto"/>
          <w:b/>
          <w:bCs/>
          <w:color w:val="000000"/>
          <w:sz w:val="18"/>
          <w:szCs w:val="18"/>
          <w:lang w:val="en-US"/>
        </w:rPr>
        <w:tab/>
        <w:t>bati</w:t>
      </w:r>
      <w:r>
        <w:rPr>
          <w:rFonts w:eastAsia="Pragmatica Esperanto" w:cs="Pragmatica Esperanto" w:ascii="Pragmatica Esperanto" w:hAnsi="Pragmatica Esperanto"/>
          <w:color w:val="000000"/>
          <w:sz w:val="18"/>
          <w:szCs w:val="18"/>
          <w:lang w:val="en-US"/>
        </w:rPr>
        <w:t xml:space="preserve"> - áèòü, óäàðèòü</w:t>
        <w:tab/>
        <w:tab/>
        <w:tab/>
      </w:r>
      <w:r>
        <w:rPr>
          <w:rFonts w:eastAsia="Pragmatica Esperanto" w:cs="Pragmatica Esperanto" w:ascii="Pragmatica Esperanto" w:hAnsi="Pragmatica Esperanto"/>
          <w:b/>
          <w:bCs/>
          <w:color w:val="000000"/>
          <w:sz w:val="18"/>
          <w:szCs w:val="18"/>
          <w:lang w:val="en-US"/>
        </w:rPr>
        <w:t>konstrui</w:t>
      </w:r>
      <w:r>
        <w:rPr>
          <w:rFonts w:eastAsia="Pragmatica Esperanto" w:cs="Pragmatica Esperanto" w:ascii="Pragmatica Esperanto" w:hAnsi="Pragmatica Esperanto"/>
          <w:color w:val="000000"/>
          <w:sz w:val="18"/>
          <w:szCs w:val="18"/>
          <w:lang w:val="en-US"/>
        </w:rPr>
        <w:t xml:space="preserve"> - ñòðîèòü             </w:t>
        <w:tab/>
        <w:tab/>
      </w:r>
      <w:r>
        <w:rPr>
          <w:rFonts w:eastAsia="Pragmatica Esperanto" w:cs="Pragmatica Esperanto" w:ascii="Pragmatica Esperanto" w:hAnsi="Pragmatica Esperanto"/>
          <w:b/>
          <w:bCs/>
          <w:color w:val="000000"/>
          <w:sz w:val="18"/>
          <w:szCs w:val="18"/>
          <w:lang w:val="en-US"/>
        </w:rPr>
        <w:t>sekvi</w:t>
      </w:r>
      <w:r>
        <w:rPr>
          <w:rFonts w:eastAsia="Pragmatica Esperanto" w:cs="Pragmatica Esperanto" w:ascii="Pragmatica Esperanto" w:hAnsi="Pragmatica Esperanto"/>
          <w:color w:val="000000"/>
          <w:sz w:val="18"/>
          <w:szCs w:val="18"/>
          <w:lang w:val="en-US"/>
        </w:rPr>
        <w:t xml:space="preserve"> - ñëåäîâàòü              </w:t>
      </w:r>
    </w:p>
    <w:p>
      <w:pPr>
        <w:pStyle w:val="Normal"/>
        <w:jc w:val="both"/>
        <w:rPr/>
      </w:pPr>
      <w:r>
        <w:rPr>
          <w:rFonts w:eastAsia="Pragmatica Esperanto" w:cs="Pragmatica Esperanto" w:ascii="Pragmatica Esperanto" w:hAnsi="Pragmatica Esperanto"/>
          <w:b/>
          <w:bCs/>
          <w:color w:val="000000"/>
          <w:sz w:val="18"/>
          <w:szCs w:val="18"/>
          <w:lang w:val="en-US"/>
        </w:rPr>
        <w:tab/>
        <w:t>brusto</w:t>
      </w:r>
      <w:r>
        <w:rPr>
          <w:rFonts w:eastAsia="Pragmatica Esperanto" w:cs="Pragmatica Esperanto" w:ascii="Pragmatica Esperanto" w:hAnsi="Pragmatica Esperanto"/>
          <w:color w:val="000000"/>
          <w:sz w:val="18"/>
          <w:szCs w:val="18"/>
          <w:lang w:val="en-US"/>
        </w:rPr>
        <w:t xml:space="preserve"> - ãðóäü</w:t>
        <w:tab/>
        <w:tab/>
        <w:tab/>
        <w:tab/>
        <w:tab/>
      </w:r>
      <w:r>
        <w:rPr>
          <w:rFonts w:eastAsia="Pragmatica Esperanto" w:cs="Pragmatica Esperanto" w:ascii="Pragmatica Esperanto" w:hAnsi="Pragmatica Esperanto"/>
          <w:b/>
          <w:bCs/>
          <w:color w:val="000000"/>
          <w:sz w:val="18"/>
          <w:szCs w:val="18"/>
          <w:lang w:val="en-US"/>
        </w:rPr>
        <w:t>organizi</w:t>
      </w:r>
      <w:r>
        <w:rPr>
          <w:rFonts w:eastAsia="Pragmatica Esperanto" w:cs="Pragmatica Esperanto" w:ascii="Pragmatica Esperanto" w:hAnsi="Pragmatica Esperanto"/>
          <w:color w:val="000000"/>
          <w:sz w:val="18"/>
          <w:szCs w:val="18"/>
          <w:lang w:val="en-US"/>
        </w:rPr>
        <w:t xml:space="preserve"> - îðãàíèçîâûâàòü  </w:t>
        <w:tab/>
      </w:r>
      <w:r>
        <w:rPr>
          <w:rFonts w:eastAsia="Pragmatica Esperanto" w:cs="Pragmatica Esperanto" w:ascii="Pragmatica Esperanto" w:hAnsi="Pragmatica Esperanto"/>
          <w:b/>
          <w:bCs/>
          <w:color w:val="000000"/>
          <w:sz w:val="18"/>
          <w:szCs w:val="18"/>
          <w:lang w:val="en-US"/>
        </w:rPr>
        <w:t>sufixe</w:t>
      </w:r>
      <w:r>
        <w:rPr>
          <w:rFonts w:eastAsia="Pragmatica Esperanto" w:cs="Pragmatica Esperanto" w:ascii="Pragmatica Esperanto" w:hAnsi="Pragmatica Esperanto"/>
          <w:color w:val="000000"/>
          <w:sz w:val="18"/>
          <w:szCs w:val="18"/>
          <w:lang w:val="en-US"/>
        </w:rPr>
        <w:t xml:space="preserve"> - äîñòàòî÷íî</w:t>
      </w:r>
    </w:p>
    <w:p>
      <w:pPr>
        <w:pStyle w:val="Normal"/>
        <w:jc w:val="both"/>
        <w:rPr/>
      </w:pPr>
      <w:r>
        <w:rPr>
          <w:rFonts w:eastAsia="Pragmatica Esperanto" w:cs="Pragmatica Esperanto" w:ascii="Pragmatica Esperanto" w:hAnsi="Pragmatica Esperanto"/>
          <w:b/>
          <w:bCs/>
          <w:color w:val="000000"/>
          <w:sz w:val="18"/>
          <w:szCs w:val="18"/>
          <w:lang w:val="en-US"/>
        </w:rPr>
        <w:tab/>
        <w:t>certe</w:t>
      </w:r>
      <w:r>
        <w:rPr>
          <w:rFonts w:eastAsia="Pragmatica Esperanto" w:cs="Pragmatica Esperanto" w:ascii="Pragmatica Esperanto" w:hAnsi="Pragmatica Esperanto"/>
          <w:color w:val="000000"/>
          <w:sz w:val="18"/>
          <w:szCs w:val="18"/>
          <w:lang w:val="en-US"/>
        </w:rPr>
        <w:t xml:space="preserve"> - êîíå÷íî           </w:t>
        <w:tab/>
      </w:r>
      <w:r>
        <w:rPr>
          <w:rFonts w:eastAsia="Pragmatica Esperanto" w:cs="Pragmatica Esperanto" w:ascii="Pragmatica Esperanto" w:hAnsi="Pragmatica Esperanto"/>
          <w:b/>
          <w:bCs/>
          <w:color w:val="000000"/>
          <w:sz w:val="18"/>
          <w:szCs w:val="18"/>
          <w:lang w:val="en-US"/>
        </w:rPr>
        <w:t>preni</w:t>
      </w:r>
      <w:r>
        <w:rPr>
          <w:rFonts w:eastAsia="Pragmatica Esperanto" w:cs="Pragmatica Esperanto" w:ascii="Pragmatica Esperanto" w:hAnsi="Pragmatica Esperanto"/>
          <w:color w:val="000000"/>
          <w:sz w:val="18"/>
          <w:szCs w:val="18"/>
          <w:lang w:val="en-US"/>
        </w:rPr>
        <w:t xml:space="preserve"> - áðàòü                  </w:t>
        <w:tab/>
        <w:tab/>
      </w:r>
      <w:r>
        <w:rPr>
          <w:rFonts w:eastAsia="Pragmatica Esperanto" w:cs="Pragmatica Esperanto" w:ascii="Pragmatica Esperanto" w:hAnsi="Pragmatica Esperanto"/>
          <w:b/>
          <w:bCs/>
          <w:color w:val="000000"/>
          <w:sz w:val="18"/>
          <w:szCs w:val="18"/>
          <w:lang w:val="en-US"/>
        </w:rPr>
        <w:t>teni</w:t>
      </w:r>
      <w:r>
        <w:rPr>
          <w:rFonts w:eastAsia="Pragmatica Esperanto" w:cs="Pragmatica Esperanto" w:ascii="Pragmatica Esperanto" w:hAnsi="Pragmatica Esperanto"/>
          <w:color w:val="000000"/>
          <w:sz w:val="18"/>
          <w:szCs w:val="18"/>
          <w:lang w:val="en-US"/>
        </w:rPr>
        <w:t xml:space="preserve"> - äåðæàòü</w:t>
        <w:tab/>
        <w:tab/>
      </w:r>
    </w:p>
    <w:p>
      <w:pPr>
        <w:pStyle w:val="Normal"/>
        <w:jc w:val="both"/>
        <w:rPr/>
      </w:pPr>
      <w:r>
        <w:rPr>
          <w:rFonts w:eastAsia="Pragmatica Esperanto" w:cs="Pragmatica Esperanto" w:ascii="Pragmatica Esperanto" w:hAnsi="Pragmatica Esperanto"/>
          <w:b/>
          <w:bCs/>
          <w:color w:val="000000"/>
          <w:sz w:val="18"/>
          <w:szCs w:val="18"/>
          <w:lang w:val="en-US"/>
        </w:rPr>
        <w:tab/>
        <w:t>decidi</w:t>
      </w:r>
      <w:r>
        <w:rPr>
          <w:rFonts w:eastAsia="Pragmatica Esperanto" w:cs="Pragmatica Esperanto" w:ascii="Pragmatica Esperanto" w:hAnsi="Pragmatica Esperanto"/>
          <w:color w:val="000000"/>
          <w:sz w:val="18"/>
          <w:szCs w:val="18"/>
          <w:lang w:val="en-US"/>
        </w:rPr>
        <w:t xml:space="preserve"> - ðåøàòü</w:t>
        <w:tab/>
        <w:tab/>
        <w:tab/>
        <w:tab/>
      </w:r>
      <w:r>
        <w:rPr>
          <w:rFonts w:eastAsia="Pragmatica Esperanto" w:cs="Pragmatica Esperanto" w:ascii="Pragmatica Esperanto" w:hAnsi="Pragmatica Esperanto"/>
          <w:b/>
          <w:bCs/>
          <w:color w:val="000000"/>
          <w:sz w:val="18"/>
          <w:szCs w:val="18"/>
          <w:lang w:val="en-US"/>
        </w:rPr>
        <w:t>prepari</w:t>
      </w:r>
      <w:r>
        <w:rPr>
          <w:rFonts w:eastAsia="Pragmatica Esperanto" w:cs="Pragmatica Esperanto" w:ascii="Pragmatica Esperanto" w:hAnsi="Pragmatica Esperanto"/>
          <w:color w:val="000000"/>
          <w:sz w:val="18"/>
          <w:szCs w:val="18"/>
          <w:lang w:val="en-US"/>
        </w:rPr>
        <w:t xml:space="preserve"> - ïîäãîòîâèòü       </w:t>
        <w:tab/>
        <w:tab/>
      </w:r>
      <w:r>
        <w:rPr>
          <w:rFonts w:eastAsia="Pragmatica Esperanto" w:cs="Pragmatica Esperanto" w:ascii="Pragmatica Esperanto" w:hAnsi="Pragmatica Esperanto"/>
          <w:b/>
          <w:bCs/>
          <w:color w:val="000000"/>
          <w:sz w:val="18"/>
          <w:szCs w:val="18"/>
          <w:lang w:val="en-US"/>
        </w:rPr>
        <w:t>trankvila</w:t>
      </w:r>
      <w:r>
        <w:rPr>
          <w:rFonts w:eastAsia="Pragmatica Esperanto" w:cs="Pragmatica Esperanto" w:ascii="Pragmatica Esperanto" w:hAnsi="Pragmatica Esperanto"/>
          <w:color w:val="000000"/>
          <w:sz w:val="18"/>
          <w:szCs w:val="18"/>
          <w:lang w:val="en-US"/>
        </w:rPr>
        <w:t xml:space="preserve"> - ñïîêîéíûé</w:t>
      </w:r>
    </w:p>
    <w:p>
      <w:pPr>
        <w:pStyle w:val="Normal"/>
        <w:jc w:val="both"/>
        <w:rPr/>
      </w:pPr>
      <w:r>
        <w:rPr>
          <w:rFonts w:eastAsia="Pragmatica Esperanto" w:cs="Pragmatica Esperanto" w:ascii="Pragmatica Esperanto" w:hAnsi="Pragmatica Esperanto"/>
          <w:b/>
          <w:bCs/>
          <w:color w:val="000000"/>
          <w:sz w:val="18"/>
          <w:szCs w:val="18"/>
          <w:lang w:val="en-US"/>
        </w:rPr>
        <w:tab/>
        <w:t>dedixi</w:t>
      </w:r>
      <w:r>
        <w:rPr>
          <w:rFonts w:eastAsia="Pragmatica Esperanto" w:cs="Pragmatica Esperanto" w:ascii="Pragmatica Esperanto" w:hAnsi="Pragmatica Esperanto"/>
          <w:color w:val="000000"/>
          <w:sz w:val="18"/>
          <w:szCs w:val="18"/>
          <w:lang w:val="en-US"/>
        </w:rPr>
        <w:t xml:space="preserve"> - ïîñâÿùàòü        </w:t>
        <w:tab/>
      </w:r>
      <w:r>
        <w:rPr>
          <w:rFonts w:eastAsia="Pragmatica Esperanto" w:cs="Pragmatica Esperanto" w:ascii="Pragmatica Esperanto" w:hAnsi="Pragmatica Esperanto"/>
          <w:b/>
          <w:bCs/>
          <w:color w:val="000000"/>
          <w:sz w:val="18"/>
          <w:szCs w:val="18"/>
          <w:lang w:val="en-US"/>
        </w:rPr>
        <w:t>proponi</w:t>
      </w:r>
      <w:r>
        <w:rPr>
          <w:rFonts w:eastAsia="Pragmatica Esperanto" w:cs="Pragmatica Esperanto" w:ascii="Pragmatica Esperanto" w:hAnsi="Pragmatica Esperanto"/>
          <w:color w:val="000000"/>
          <w:sz w:val="18"/>
          <w:szCs w:val="18"/>
          <w:lang w:val="en-US"/>
        </w:rPr>
        <w:t xml:space="preserve"> - ïðåäëàãàòü         </w:t>
        <w:tab/>
      </w:r>
      <w:r>
        <w:rPr>
          <w:rFonts w:eastAsia="Pragmatica Esperanto" w:cs="Pragmatica Esperanto" w:ascii="Pragmatica Esperanto" w:hAnsi="Pragmatica Esperanto"/>
          <w:b/>
          <w:bCs/>
          <w:color w:val="000000"/>
          <w:sz w:val="18"/>
          <w:szCs w:val="18"/>
          <w:lang w:val="en-US"/>
        </w:rPr>
        <w:t>uzi</w:t>
      </w:r>
      <w:r>
        <w:rPr>
          <w:rFonts w:eastAsia="Pragmatica Esperanto" w:cs="Pragmatica Esperanto" w:ascii="Pragmatica Esperanto" w:hAnsi="Pragmatica Esperanto"/>
          <w:color w:val="000000"/>
          <w:sz w:val="18"/>
          <w:szCs w:val="18"/>
          <w:lang w:val="en-US"/>
        </w:rPr>
        <w:t xml:space="preserve"> - óïîòðåáëÿòü              </w:t>
      </w:r>
    </w:p>
    <w:p>
      <w:pPr>
        <w:pStyle w:val="Normal"/>
        <w:jc w:val="both"/>
        <w:rPr/>
      </w:pPr>
      <w:r>
        <w:rPr>
          <w:rFonts w:eastAsia="Pragmatica Esperanto" w:cs="Pragmatica Esperanto" w:ascii="Pragmatica Esperanto" w:hAnsi="Pragmatica Esperanto"/>
          <w:b/>
          <w:bCs/>
          <w:color w:val="000000"/>
          <w:sz w:val="18"/>
          <w:szCs w:val="18"/>
          <w:lang w:val="en-US"/>
        </w:rPr>
        <w:tab/>
        <w:t>ekskurso</w:t>
      </w:r>
      <w:r>
        <w:rPr>
          <w:rFonts w:eastAsia="Pragmatica Esperanto" w:cs="Pragmatica Esperanto" w:ascii="Pragmatica Esperanto" w:hAnsi="Pragmatica Esperanto"/>
          <w:color w:val="000000"/>
          <w:sz w:val="18"/>
          <w:szCs w:val="18"/>
          <w:lang w:val="en-US"/>
        </w:rPr>
        <w:t xml:space="preserve"> - ýêñêóðñèÿ</w:t>
        <w:tab/>
        <w:tab/>
      </w:r>
      <w:r>
        <w:rPr>
          <w:rFonts w:eastAsia="Pragmatica Esperanto" w:cs="Pragmatica Esperanto" w:ascii="Pragmatica Esperanto" w:hAnsi="Pragmatica Esperanto"/>
          <w:b/>
          <w:bCs/>
          <w:color w:val="000000"/>
          <w:sz w:val="18"/>
          <w:szCs w:val="18"/>
          <w:lang w:val="en-US"/>
        </w:rPr>
        <w:t>salti</w:t>
      </w:r>
      <w:r>
        <w:rPr>
          <w:rFonts w:eastAsia="Pragmatica Esperanto" w:cs="Pragmatica Esperanto" w:ascii="Pragmatica Esperanto" w:hAnsi="Pragmatica Esperanto"/>
          <w:color w:val="000000"/>
          <w:sz w:val="18"/>
          <w:szCs w:val="18"/>
          <w:lang w:val="en-US"/>
        </w:rPr>
        <w:t xml:space="preserve"> - ïðûãàòü</w:t>
        <w:tab/>
        <w:tab/>
        <w:tab/>
        <w:tab/>
        <w:tab/>
        <w:tab/>
        <w:tab/>
      </w:r>
      <w:r>
        <w:rPr>
          <w:rFonts w:eastAsia="Pragmatica Esperanto" w:cs="Pragmatica Esperanto" w:ascii="Pragmatica Esperanto" w:hAnsi="Pragmatica Esperanto"/>
          <w:b/>
          <w:bCs/>
          <w:color w:val="000000"/>
          <w:sz w:val="18"/>
          <w:szCs w:val="18"/>
          <w:lang w:val="en-US"/>
        </w:rPr>
        <w:t>venko</w:t>
      </w:r>
      <w:r>
        <w:rPr>
          <w:rFonts w:eastAsia="Pragmatica Esperanto" w:cs="Pragmatica Esperanto" w:ascii="Pragmatica Esperanto" w:hAnsi="Pragmatica Esperanto"/>
          <w:color w:val="000000"/>
          <w:sz w:val="18"/>
          <w:szCs w:val="18"/>
          <w:lang w:val="en-US"/>
        </w:rPr>
        <w:t xml:space="preserve"> - ïîáåäà</w:t>
      </w:r>
    </w:p>
    <w:p>
      <w:pPr>
        <w:pStyle w:val="Normal"/>
        <w:jc w:val="both"/>
        <w:rPr/>
      </w:pPr>
      <w:r>
        <w:rPr>
          <w:rFonts w:eastAsia="Pragmatica Esperanto" w:cs="Pragmatica Esperanto" w:ascii="Pragmatica Esperanto" w:hAnsi="Pragmatica Esperanto"/>
          <w:b/>
          <w:bCs/>
          <w:color w:val="000000"/>
          <w:sz w:val="18"/>
          <w:szCs w:val="18"/>
          <w:lang w:val="en-US"/>
        </w:rPr>
        <w:tab/>
        <w:t>fojo</w:t>
      </w:r>
      <w:r>
        <w:rPr>
          <w:rFonts w:eastAsia="Pragmatica Esperanto" w:cs="Pragmatica Esperanto" w:ascii="Pragmatica Esperanto" w:hAnsi="Pragmatica Esperanto"/>
          <w:color w:val="000000"/>
          <w:sz w:val="18"/>
          <w:szCs w:val="18"/>
          <w:lang w:val="en-US"/>
        </w:rPr>
        <w:t xml:space="preserve"> - ðàç</w:t>
        <w:tab/>
        <w:tab/>
        <w:tab/>
        <w:tab/>
        <w:tab/>
        <w:tab/>
        <w:tab/>
      </w:r>
      <w:r>
        <w:rPr>
          <w:rFonts w:eastAsia="Pragmatica Esperanto" w:cs="Pragmatica Esperanto" w:ascii="Pragmatica Esperanto" w:hAnsi="Pragmatica Esperanto"/>
          <w:b/>
          <w:bCs/>
          <w:color w:val="000000"/>
          <w:sz w:val="18"/>
          <w:szCs w:val="18"/>
          <w:lang w:val="en-US"/>
        </w:rPr>
        <w:t>se</w:t>
      </w:r>
      <w:r>
        <w:rPr>
          <w:rFonts w:eastAsia="Pragmatica Esperanto" w:cs="Pragmatica Esperanto" w:ascii="Pragmatica Esperanto" w:hAnsi="Pragmatica Esperanto"/>
          <w:color w:val="000000"/>
          <w:sz w:val="18"/>
          <w:szCs w:val="18"/>
          <w:lang w:val="en-US"/>
        </w:rPr>
        <w:t xml:space="preserve"> - åñëè                </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r>
    </w:p>
    <w:p>
      <w:pPr>
        <w:pStyle w:val="Normal"/>
        <w:jc w:val="both"/>
        <w:rPr/>
      </w:pPr>
      <w:r>
        <w:rPr>
          <w:rFonts w:eastAsia="Pragmatica Esperanto" w:cs="Pragmatica Esperanto" w:ascii="Pragmatica Esperanto" w:hAnsi="Pragmatica Esperanto"/>
          <w:b/>
          <w:bCs/>
          <w:color w:val="000000"/>
          <w:sz w:val="18"/>
          <w:szCs w:val="18"/>
          <w:lang w:val="en-US"/>
        </w:rPr>
        <w:tab/>
        <w:t>Óñëîâíîå íàêëîíåíèå ãëàãîëîâ îáðàçóåòñÿ ïðè ïîìîùè îêîí÷àíèÿ “us”</w:t>
      </w:r>
      <w:r>
        <w:rPr>
          <w:rFonts w:eastAsia="Pragmatica Esperanto" w:cs="Pragmatica Esperanto" w:ascii="Pragmatica Esperanto" w:hAnsi="Pragmatica Esperanto"/>
          <w:color w:val="000000"/>
          <w:sz w:val="18"/>
          <w:szCs w:val="18"/>
          <w:lang w:val="en-US"/>
        </w:rPr>
        <w:t xml:space="preserve"> :  Mi dezirus havi novan libron - ß õîòåë áû èìåòü íîâóþ êíèã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r>
      <w:r>
        <w:rPr>
          <w:rFonts w:eastAsia="Pragmatica Esperanto" w:cs="Pragmatica Esperanto" w:ascii="Pragmatica Esperanto" w:hAnsi="Pragmatica Esperanto"/>
          <w:b/>
          <w:bCs/>
          <w:color w:val="000000"/>
          <w:sz w:val="18"/>
          <w:szCs w:val="18"/>
          <w:lang w:val="en-US"/>
        </w:rPr>
        <w:t>Ñòðàäàòåëüíûå  ïðè÷àñòèÿ  ïðîøåäøåãî,  íàñòîÿùåãî è áóäóùåãî  âðåìåíè îáðàçóþòñÿ ñîîòâåòñòâåííî ïðè ïîìîùè ñóôôèêñîâ “it”, “at”, “ot”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skribita letero - íàïèñàííîå ïèñüìî,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skribata letero - ïèñüìî, êîòîðîå ïèøóò,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skribota letero - ïèñüìî, êîòîðîå áóäóò ïèñàòü.</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ml:space="preserve">Äëÿ äåéñòâóþùåãî ëèöà ïðè îáîðîòàõ ñî ñòðàäàòåëüíûìè ïðè÷àñòèÿìè óïîòðåáëÿåòñÿ ïðåäëîã </w:t>
      </w:r>
      <w:r>
        <w:rPr>
          <w:rFonts w:eastAsia="Pragmatica Esperanto" w:cs="Pragmatica Esperanto" w:ascii="Pragmatica Esperanto" w:hAnsi="Pragmatica Esperanto"/>
          <w:b/>
          <w:bCs/>
          <w:color w:val="000000"/>
          <w:sz w:val="18"/>
          <w:szCs w:val="18"/>
          <w:lang w:val="en-US"/>
        </w:rPr>
        <w:t>“de”</w:t>
      </w:r>
      <w:r>
        <w:rPr>
          <w:rFonts w:eastAsia="Pragmatica Esperanto" w:cs="Pragmatica Esperanto" w:ascii="Pragmatica Esperanto" w:hAnsi="Pragmatica Esperanto"/>
          <w:color w:val="000000"/>
          <w:sz w:val="18"/>
          <w:szCs w:val="18"/>
          <w:lang w:val="en-US"/>
        </w:rPr>
        <w:t xml:space="preserve"> : Letero, skribita de mia amiko - Ïèñüìî, íàïèñàííîå ìîèì äðóãî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KZERCO 19.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ostrua[o, partopreni, partoprenanto, multfoje, foje, kelkfoje, ankorayfoje,    sekvonta,   amata,   amatino,   dedixita,   organizanto, organizita, trankviligi, maltrankviliqi, malvenk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RESPONDOJ AL LA EKZERC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9.1 :</w:t>
      </w:r>
    </w:p>
    <w:p>
      <w:pPr>
        <w:pStyle w:val="Normal"/>
        <w:jc w:val="both"/>
        <w:rPr/>
      </w:pPr>
      <w:r>
        <w:rPr>
          <w:rFonts w:eastAsia="Pragmatica Esperanto" w:cs="Pragmatica Esperanto" w:ascii="Pragmatica Esperanto" w:hAnsi="Pragmatica Esperanto"/>
          <w:color w:val="000000"/>
          <w:sz w:val="18"/>
          <w:szCs w:val="18"/>
          <w:lang w:val="en-US"/>
        </w:rPr>
        <w:tab/>
        <w:t>Ñòðîåíèå, ïðèíèìàòü ó÷àñòèå,  ó÷àñòíèê,  ìíîãî ðàç, îäíàæäû, íåñêîëüêî ðàç,  åùå ðàç,  ñëåäóþùèé, ëþáèìûé, âîçëþáëåííàÿ, ïîñâÿùåííûé, îðãàíèçàòîð, îðãàíèçîâàííûé, óñïîêîèòü, îáåñïîêîèòüñÿ, ïîðàæåíè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n la rondeto qia kursgvidanto k-do Pavlov rakontas pri sufiksoj -at-, -it-, -ot-. Li dira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Se  oni  konstruis domon,  ni devas diri:  la domo estas konstruita. Tamen, se laboristoj ankoray ne finis konstrui la domon, ni povas diri : la  domo estas kostruata.  Se oni ankoray ne komencis konstrui la domon, sed oni intencas qin konstrui,  ni dirus:  la domo estas konstruota. Kiu konstruis  la  domon?  La  laboristoj  qin  konstruis,-  la  domo  estas konstruita de la laboristoj. Xu vi komprenis? Nun vi donu ekzemploj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kolao diris:  "Fabeloj  de Andersen estis tradukitaj en Esperanto de doktoro Zamenhof".</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anja diris: "Nia leciono estos finita post duonho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Helenja diris: "La gastoj, atenditaj de ni, ne veni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 Vi xiuj uzis la sufikson -it-. Donu ekzemplojn kun -at- kaj -ot-.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kolao diris:  "La sufiksoj -at- kaj -ot- estas malpli ofte uzataj ol  la sufikso -it-".</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leksandro diris :  "Mi skribis leterojn,  sed ankoray ne sendis ilin. La leteroj estas sendotaj de m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La ekzemploj,  donitaj de  vi  estas  bonaj.  Nun  mi  havas  al  vi proponon.  Nikolao  ricevis  leteron  el Bulgario,  ke balday nian urbon vizitos studentoj-esperantistoj.  Ni organizos en  nia  klubo  vesperon, dedixitan al la bulgara-sovetia amikeco kaj poste okazos ekskurso. Xu vi partoprenos la vesper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Jes, certe.</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Sekve, vi devas prepari ion por la vespe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Iu povas kanti, iu deklami. Kiu preparos salutparolad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Certe, Nikola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Jes. Do, preparu vin kaj sekvontfoje diru al mi, kion vi prepari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Helenja respondis:  "Mi scias parkere versa[on de aytoro de  Esperanto doktoro Zamenhof.</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 Zamenhof.</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Ho, mia ko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Ho, mia kor', ne batu maltrankvile,</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El mia brusto nun ne saltu fo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Jam teni min ne povas mi facile,</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Ho, mia ko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Ho, mia kor'! Post longa laborad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Xu mi ne venkos en decida ho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Sufixe! Trankviliqu de l'batad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Ho, mia ko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llernu la versa[on parkere.</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TROLTASKO N 19</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Ëåòîì 1978  ã.  â áîëãàðñêîì ãîðîäå Âàðíà ñîñòîÿëñÿ 63-é Ìåæäóíàðîäíûé êîíãðåññ ýñïåðàíòèñòîâ.  Â íåì ïðèíÿëî ó÷àñòèå áîëåå 4-õ òûñÿ÷  ýñïåðàíòèñòîâ èç äåñÿòêîâ ñòðàí. Ïðîãðàììà êîíãðåññà áûëà î÷åíü èíòåðåñíîé. Äëÿ åãî ó÷àñòíèêîâ áûëè îðãàíèçîâàíû ëåêöèè,  êîíöåðòû, ýêñêóðñèè. Â òå÷åíèå íåñêîëüêèõ äíåé ìû ãîâîðèëè òîëüêî íà ýñïåðàíòî.  Äðóæåñêèå âñòðå÷è ñëåäîâàëè îäíà çà äðóãîé.  ß õîòåë áû åùå ðàç ïîáûâàòü â Áîëãàðèè è  âñòðåòèòüñÿ ñ ìîèìè áîëãàðñêèìè äðóçüÿìè. Åñëè îíè ïðèåäóò â Ëåíèíãðàä, ÿ ïîêàæó èì íàø ãîðîä è ìåñòà, ïîñâÿùåííûå ñîâåòñêî-áîëãàðñêîé äðóæáå.</w:t>
      </w:r>
    </w:p>
    <w:p>
      <w:pPr>
        <w:pStyle w:val="Normal"/>
        <w:jc w:val="both"/>
        <w:rPr/>
      </w:pPr>
      <w:r>
        <w:rPr>
          <w:rFonts w:eastAsia="Pragmatica Esperanto" w:cs="Pragmatica Esperanto" w:ascii="Pragmatica Esperanto" w:hAnsi="Pragmatica Esperanto"/>
          <w:color w:val="000000"/>
          <w:sz w:val="18"/>
          <w:szCs w:val="18"/>
          <w:lang w:val="en-US"/>
        </w:rPr>
        <w:t>2. Ïðèäóìàéòå ôðàçû ñ ñóôôèêñàìè ñòðàäàòåëüíûõ ïðè÷àñòèé.</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20-É                                                                    LA DUDEK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pPr>
      <w:r>
        <w:rPr>
          <w:rFonts w:eastAsia="Pragmatica Esperanto" w:cs="Pragmatica Esperanto" w:ascii="Pragmatica Esperanto" w:hAnsi="Pragmatica Esperanto"/>
          <w:b/>
          <w:bCs/>
          <w:color w:val="000000"/>
          <w:sz w:val="18"/>
          <w:szCs w:val="18"/>
          <w:lang w:val="en-US"/>
        </w:rPr>
        <w:tab/>
        <w:t>aboco</w:t>
      </w:r>
      <w:r>
        <w:rPr>
          <w:rFonts w:eastAsia="Pragmatica Esperanto" w:cs="Pragmatica Esperanto" w:ascii="Pragmatica Esperanto" w:hAnsi="Pragmatica Esperanto"/>
          <w:color w:val="000000"/>
          <w:sz w:val="18"/>
          <w:szCs w:val="18"/>
          <w:lang w:val="en-US"/>
        </w:rPr>
        <w:t xml:space="preserve"> - áóêâàðü            </w:t>
        <w:tab/>
        <w:tab/>
      </w:r>
      <w:r>
        <w:rPr>
          <w:rFonts w:eastAsia="Pragmatica Esperanto" w:cs="Pragmatica Esperanto" w:ascii="Pragmatica Esperanto" w:hAnsi="Pragmatica Esperanto"/>
          <w:b/>
          <w:bCs/>
          <w:color w:val="000000"/>
          <w:sz w:val="18"/>
          <w:szCs w:val="18"/>
          <w:lang w:val="en-US"/>
        </w:rPr>
        <w:t>hazarda</w:t>
      </w:r>
      <w:r>
        <w:rPr>
          <w:rFonts w:eastAsia="Pragmatica Esperanto" w:cs="Pragmatica Esperanto" w:ascii="Pragmatica Esperanto" w:hAnsi="Pragmatica Esperanto"/>
          <w:color w:val="000000"/>
          <w:sz w:val="18"/>
          <w:szCs w:val="18"/>
          <w:lang w:val="en-US"/>
        </w:rPr>
        <w:t xml:space="preserve"> - ñëó÷àéíûé</w:t>
        <w:tab/>
        <w:tab/>
      </w:r>
      <w:r>
        <w:rPr>
          <w:rFonts w:eastAsia="Pragmatica Esperanto" w:cs="Pragmatica Esperanto" w:ascii="Pragmatica Esperanto" w:hAnsi="Pragmatica Esperanto"/>
          <w:b/>
          <w:bCs/>
          <w:color w:val="000000"/>
          <w:sz w:val="18"/>
          <w:szCs w:val="18"/>
          <w:lang w:val="en-US"/>
        </w:rPr>
        <w:t>pasi</w:t>
      </w:r>
      <w:r>
        <w:rPr>
          <w:rFonts w:eastAsia="Pragmatica Esperanto" w:cs="Pragmatica Esperanto" w:ascii="Pragmatica Esperanto" w:hAnsi="Pragmatica Esperanto"/>
          <w:color w:val="000000"/>
          <w:sz w:val="18"/>
          <w:szCs w:val="18"/>
          <w:lang w:val="en-US"/>
        </w:rPr>
        <w:t xml:space="preserve"> - ïðîõîäèòü              </w:t>
      </w:r>
    </w:p>
    <w:p>
      <w:pPr>
        <w:pStyle w:val="Normal"/>
        <w:jc w:val="both"/>
        <w:rPr/>
      </w:pPr>
      <w:r>
        <w:rPr>
          <w:rFonts w:eastAsia="Pragmatica Esperanto" w:cs="Pragmatica Esperanto" w:ascii="Pragmatica Esperanto" w:hAnsi="Pragmatica Esperanto"/>
          <w:b/>
          <w:bCs/>
          <w:color w:val="000000"/>
          <w:sz w:val="18"/>
          <w:szCs w:val="18"/>
          <w:lang w:val="en-US"/>
        </w:rPr>
        <w:tab/>
        <w:t>akompani</w:t>
      </w:r>
      <w:r>
        <w:rPr>
          <w:rFonts w:eastAsia="Pragmatica Esperanto" w:cs="Pragmatica Esperanto" w:ascii="Pragmatica Esperanto" w:hAnsi="Pragmatica Esperanto"/>
          <w:color w:val="000000"/>
          <w:sz w:val="18"/>
          <w:szCs w:val="18"/>
          <w:lang w:val="en-US"/>
        </w:rPr>
        <w:t xml:space="preserve"> - ñîïðîâîæäàòü </w:t>
        <w:tab/>
      </w:r>
      <w:r>
        <w:rPr>
          <w:rFonts w:eastAsia="Pragmatica Esperanto" w:cs="Pragmatica Esperanto" w:ascii="Pragmatica Esperanto" w:hAnsi="Pragmatica Esperanto"/>
          <w:b/>
          <w:bCs/>
          <w:color w:val="000000"/>
          <w:sz w:val="18"/>
          <w:szCs w:val="18"/>
          <w:lang w:val="en-US"/>
        </w:rPr>
        <w:t>ja</w:t>
      </w:r>
      <w:r>
        <w:rPr>
          <w:rFonts w:eastAsia="Pragmatica Esperanto" w:cs="Pragmatica Esperanto" w:ascii="Pragmatica Esperanto" w:hAnsi="Pragmatica Esperanto"/>
          <w:color w:val="000000"/>
          <w:sz w:val="18"/>
          <w:szCs w:val="18"/>
          <w:lang w:val="en-US"/>
        </w:rPr>
        <w:t xml:space="preserve"> - âåäü, æå</w:t>
        <w:tab/>
        <w:tab/>
        <w:tab/>
        <w:tab/>
        <w:tab/>
      </w:r>
      <w:r>
        <w:rPr>
          <w:rFonts w:eastAsia="Pragmatica Esperanto" w:cs="Pragmatica Esperanto" w:ascii="Pragmatica Esperanto" w:hAnsi="Pragmatica Esperanto"/>
          <w:b/>
          <w:bCs/>
          <w:color w:val="000000"/>
          <w:sz w:val="18"/>
          <w:szCs w:val="18"/>
          <w:lang w:val="en-US"/>
        </w:rPr>
        <w:t>sankta</w:t>
      </w:r>
      <w:r>
        <w:rPr>
          <w:rFonts w:eastAsia="Pragmatica Esperanto" w:cs="Pragmatica Esperanto" w:ascii="Pragmatica Esperanto" w:hAnsi="Pragmatica Esperanto"/>
          <w:color w:val="000000"/>
          <w:sz w:val="18"/>
          <w:szCs w:val="18"/>
          <w:lang w:val="en-US"/>
        </w:rPr>
        <w:t xml:space="preserve"> - ñâÿòîé</w:t>
      </w:r>
    </w:p>
    <w:p>
      <w:pPr>
        <w:pStyle w:val="Normal"/>
        <w:jc w:val="both"/>
        <w:rPr/>
      </w:pPr>
      <w:r>
        <w:rPr>
          <w:rFonts w:eastAsia="Pragmatica Esperanto" w:cs="Pragmatica Esperanto" w:ascii="Pragmatica Esperanto" w:hAnsi="Pragmatica Esperanto"/>
          <w:b/>
          <w:bCs/>
          <w:color w:val="000000"/>
          <w:sz w:val="18"/>
          <w:szCs w:val="18"/>
          <w:lang w:val="en-US"/>
        </w:rPr>
        <w:tab/>
        <w:t>xe</w:t>
      </w:r>
      <w:r>
        <w:rPr>
          <w:rFonts w:eastAsia="Pragmatica Esperanto" w:cs="Pragmatica Esperanto" w:ascii="Pragmatica Esperanto" w:hAnsi="Pragmatica Esperanto"/>
          <w:color w:val="000000"/>
          <w:sz w:val="18"/>
          <w:szCs w:val="18"/>
          <w:lang w:val="en-US"/>
        </w:rPr>
        <w:t xml:space="preserve"> - ó, ïðè                   </w:t>
        <w:tab/>
        <w:tab/>
      </w:r>
      <w:r>
        <w:rPr>
          <w:rFonts w:eastAsia="Pragmatica Esperanto" w:cs="Pragmatica Esperanto" w:ascii="Pragmatica Esperanto" w:hAnsi="Pragmatica Esperanto"/>
          <w:b/>
          <w:bCs/>
          <w:color w:val="000000"/>
          <w:sz w:val="18"/>
          <w:szCs w:val="18"/>
          <w:lang w:val="en-US"/>
        </w:rPr>
        <w:t>kesto</w:t>
      </w:r>
      <w:r>
        <w:rPr>
          <w:rFonts w:eastAsia="Pragmatica Esperanto" w:cs="Pragmatica Esperanto" w:ascii="Pragmatica Esperanto" w:hAnsi="Pragmatica Esperanto"/>
          <w:color w:val="000000"/>
          <w:sz w:val="18"/>
          <w:szCs w:val="18"/>
          <w:lang w:val="en-US"/>
        </w:rPr>
        <w:t xml:space="preserve"> - ÿùèê</w:t>
        <w:tab/>
        <w:tab/>
        <w:tab/>
        <w:tab/>
        <w:tab/>
      </w:r>
      <w:r>
        <w:rPr>
          <w:rFonts w:eastAsia="Pragmatica Esperanto" w:cs="Pragmatica Esperanto" w:ascii="Pragmatica Esperanto" w:hAnsi="Pragmatica Esperanto"/>
          <w:b/>
          <w:bCs/>
          <w:color w:val="000000"/>
          <w:sz w:val="18"/>
          <w:szCs w:val="18"/>
          <w:lang w:val="en-US"/>
        </w:rPr>
        <w:t>sufixe</w:t>
      </w:r>
      <w:r>
        <w:rPr>
          <w:rFonts w:eastAsia="Pragmatica Esperanto" w:cs="Pragmatica Esperanto" w:ascii="Pragmatica Esperanto" w:hAnsi="Pragmatica Esperanto"/>
          <w:color w:val="000000"/>
          <w:sz w:val="18"/>
          <w:szCs w:val="18"/>
          <w:lang w:val="en-US"/>
        </w:rPr>
        <w:t xml:space="preserve"> - äîñòàòî÷íî           </w:t>
      </w:r>
    </w:p>
    <w:p>
      <w:pPr>
        <w:pStyle w:val="Normal"/>
        <w:jc w:val="both"/>
        <w:rPr/>
      </w:pPr>
      <w:r>
        <w:rPr>
          <w:rFonts w:eastAsia="Pragmatica Esperanto" w:cs="Pragmatica Esperanto" w:ascii="Pragmatica Esperanto" w:hAnsi="Pragmatica Esperanto"/>
          <w:b/>
          <w:bCs/>
          <w:color w:val="000000"/>
          <w:sz w:val="18"/>
          <w:szCs w:val="18"/>
          <w:lang w:val="en-US"/>
        </w:rPr>
        <w:tab/>
        <w:t>xirkay</w:t>
      </w:r>
      <w:r>
        <w:rPr>
          <w:rFonts w:eastAsia="Pragmatica Esperanto" w:cs="Pragmatica Esperanto" w:ascii="Pragmatica Esperanto" w:hAnsi="Pragmatica Esperanto"/>
          <w:color w:val="000000"/>
          <w:sz w:val="18"/>
          <w:szCs w:val="18"/>
          <w:lang w:val="en-US"/>
        </w:rPr>
        <w:t xml:space="preserve"> - âîêðóã,îêîëî        </w:t>
        <w:tab/>
      </w:r>
      <w:r>
        <w:rPr>
          <w:rFonts w:eastAsia="Pragmatica Esperanto" w:cs="Pragmatica Esperanto" w:ascii="Pragmatica Esperanto" w:hAnsi="Pragmatica Esperanto"/>
          <w:b/>
          <w:bCs/>
          <w:color w:val="000000"/>
          <w:sz w:val="18"/>
          <w:szCs w:val="18"/>
          <w:lang w:val="en-US"/>
        </w:rPr>
        <w:t>konsenti</w:t>
      </w:r>
      <w:r>
        <w:rPr>
          <w:rFonts w:eastAsia="Pragmatica Esperanto" w:cs="Pragmatica Esperanto" w:ascii="Pragmatica Esperanto" w:hAnsi="Pragmatica Esperanto"/>
          <w:color w:val="000000"/>
          <w:sz w:val="18"/>
          <w:szCs w:val="18"/>
          <w:lang w:val="en-US"/>
        </w:rPr>
        <w:t xml:space="preserve"> - ñîãëàøàòüñÿ </w:t>
        <w:tab/>
      </w:r>
      <w:r>
        <w:rPr>
          <w:rFonts w:eastAsia="Pragmatica Esperanto" w:cs="Pragmatica Esperanto" w:ascii="Pragmatica Esperanto" w:hAnsi="Pragmatica Esperanto"/>
          <w:b/>
          <w:bCs/>
          <w:color w:val="000000"/>
          <w:sz w:val="18"/>
          <w:szCs w:val="18"/>
          <w:lang w:val="en-US"/>
        </w:rPr>
        <w:t>tiri</w:t>
      </w:r>
      <w:r>
        <w:rPr>
          <w:rFonts w:eastAsia="Pragmatica Esperanto" w:cs="Pragmatica Esperanto" w:ascii="Pragmatica Esperanto" w:hAnsi="Pragmatica Esperanto"/>
          <w:color w:val="000000"/>
          <w:sz w:val="18"/>
          <w:szCs w:val="18"/>
          <w:lang w:val="en-US"/>
        </w:rPr>
        <w:t xml:space="preserve"> - òÿíóòü</w:t>
      </w:r>
    </w:p>
    <w:p>
      <w:pPr>
        <w:pStyle w:val="Normal"/>
        <w:jc w:val="both"/>
        <w:rPr/>
      </w:pPr>
      <w:r>
        <w:rPr>
          <w:rFonts w:eastAsia="Pragmatica Esperanto" w:cs="Pragmatica Esperanto" w:ascii="Pragmatica Esperanto" w:hAnsi="Pragmatica Esperanto"/>
          <w:b/>
          <w:bCs/>
          <w:color w:val="000000"/>
          <w:sz w:val="18"/>
          <w:szCs w:val="18"/>
          <w:lang w:val="en-US"/>
        </w:rPr>
        <w:tab/>
        <w:t>ebla</w:t>
      </w:r>
      <w:r>
        <w:rPr>
          <w:rFonts w:eastAsia="Pragmatica Esperanto" w:cs="Pragmatica Esperanto" w:ascii="Pragmatica Esperanto" w:hAnsi="Pragmatica Esperanto"/>
          <w:color w:val="000000"/>
          <w:sz w:val="18"/>
          <w:szCs w:val="18"/>
          <w:lang w:val="en-US"/>
        </w:rPr>
        <w:t xml:space="preserve"> - âîçìîæíûé            </w:t>
        <w:tab/>
      </w:r>
      <w:r>
        <w:rPr>
          <w:rFonts w:eastAsia="Pragmatica Esperanto" w:cs="Pragmatica Esperanto" w:ascii="Pragmatica Esperanto" w:hAnsi="Pragmatica Esperanto"/>
          <w:b/>
          <w:bCs/>
          <w:color w:val="000000"/>
          <w:sz w:val="18"/>
          <w:szCs w:val="18"/>
          <w:lang w:val="en-US"/>
        </w:rPr>
        <w:t>lumo</w:t>
      </w:r>
      <w:r>
        <w:rPr>
          <w:rFonts w:eastAsia="Pragmatica Esperanto" w:cs="Pragmatica Esperanto" w:ascii="Pragmatica Esperanto" w:hAnsi="Pragmatica Esperanto"/>
          <w:color w:val="000000"/>
          <w:sz w:val="18"/>
          <w:szCs w:val="18"/>
          <w:lang w:val="en-US"/>
        </w:rPr>
        <w:t xml:space="preserve"> - ñâåò</w:t>
        <w:tab/>
        <w:tab/>
        <w:tab/>
        <w:tab/>
        <w:tab/>
        <w:tab/>
      </w:r>
    </w:p>
    <w:p>
      <w:pPr>
        <w:pStyle w:val="Normal"/>
        <w:jc w:val="both"/>
        <w:rPr/>
      </w:pPr>
      <w:r>
        <w:rPr>
          <w:rFonts w:eastAsia="Pragmatica Esperanto" w:cs="Pragmatica Esperanto" w:ascii="Pragmatica Esperanto" w:hAnsi="Pragmatica Esperanto"/>
          <w:b/>
          <w:bCs/>
          <w:color w:val="000000"/>
          <w:sz w:val="18"/>
          <w:szCs w:val="18"/>
          <w:lang w:val="en-US"/>
        </w:rPr>
        <w:tab/>
        <w:t>fora</w:t>
      </w:r>
      <w:r>
        <w:rPr>
          <w:rFonts w:eastAsia="Pragmatica Esperanto" w:cs="Pragmatica Esperanto" w:ascii="Pragmatica Esperanto" w:hAnsi="Pragmatica Esperanto"/>
          <w:color w:val="000000"/>
          <w:sz w:val="18"/>
          <w:szCs w:val="18"/>
          <w:lang w:val="en-US"/>
        </w:rPr>
        <w:t xml:space="preserve"> - äàëåêèé</w:t>
        <w:tab/>
        <w:tab/>
        <w:tab/>
        <w:tab/>
        <w:tab/>
        <w:tab/>
      </w:r>
      <w:r>
        <w:rPr>
          <w:rFonts w:eastAsia="Pragmatica Esperanto" w:cs="Pragmatica Esperanto" w:ascii="Pragmatica Esperanto" w:hAnsi="Pragmatica Esperanto"/>
          <w:b/>
          <w:bCs/>
          <w:color w:val="000000"/>
          <w:sz w:val="18"/>
          <w:szCs w:val="18"/>
          <w:lang w:val="en-US"/>
        </w:rPr>
        <w:t>ordeno</w:t>
      </w:r>
      <w:r>
        <w:rPr>
          <w:rFonts w:eastAsia="Pragmatica Esperanto" w:cs="Pragmatica Esperanto" w:ascii="Pragmatica Esperanto" w:hAnsi="Pragmatica Esperanto"/>
          <w:color w:val="000000"/>
          <w:sz w:val="18"/>
          <w:szCs w:val="18"/>
          <w:lang w:val="en-US"/>
        </w:rPr>
        <w:t xml:space="preserve"> - îðäåí</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r>
    </w:p>
    <w:p>
      <w:pPr>
        <w:pStyle w:val="Normal"/>
        <w:jc w:val="both"/>
        <w:rPr/>
      </w:pPr>
      <w:r>
        <w:rPr>
          <w:rFonts w:eastAsia="Pragmatica Esperanto" w:cs="Pragmatica Esperanto" w:ascii="Pragmatica Esperanto" w:hAnsi="Pragmatica Esperanto"/>
          <w:color w:val="000000"/>
          <w:sz w:val="18"/>
          <w:szCs w:val="18"/>
          <w:lang w:val="en-US"/>
        </w:rPr>
        <w:t xml:space="preserve">Ñóôôèêñ </w:t>
      </w:r>
      <w:r>
        <w:rPr>
          <w:rFonts w:eastAsia="Pragmatica Esperanto" w:cs="Pragmatica Esperanto" w:ascii="Pragmatica Esperanto" w:hAnsi="Pragmatica Esperanto"/>
          <w:b/>
          <w:bCs/>
          <w:color w:val="000000"/>
          <w:sz w:val="18"/>
          <w:szCs w:val="18"/>
          <w:lang w:val="en-US"/>
        </w:rPr>
        <w:t>-ind-</w:t>
      </w:r>
      <w:r>
        <w:rPr>
          <w:rFonts w:eastAsia="Pragmatica Esperanto" w:cs="Pragmatica Esperanto" w:ascii="Pragmatica Esperanto" w:hAnsi="Pragmatica Esperanto"/>
          <w:color w:val="000000"/>
          <w:sz w:val="18"/>
          <w:szCs w:val="18"/>
          <w:lang w:val="en-US"/>
        </w:rPr>
        <w:t xml:space="preserve"> îçíà÷àåò "äîñòîéíûé ÷åãî-ëèáî"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eginda - äîñòîéíûé áûòü ïðî÷èòàííûì, vidinda - äîñòîéíûé áûòü óâèäåííûì, vidinda[o - äîñòîïðèìå÷àòåëüíîñ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Ñóôôèêñ </w:t>
      </w:r>
      <w:r>
        <w:rPr>
          <w:rFonts w:eastAsia="Pragmatica Esperanto" w:cs="Pragmatica Esperanto" w:ascii="Pragmatica Esperanto" w:hAnsi="Pragmatica Esperanto"/>
          <w:b/>
          <w:bCs/>
          <w:color w:val="000000"/>
          <w:sz w:val="18"/>
          <w:szCs w:val="18"/>
          <w:lang w:val="en-US"/>
        </w:rPr>
        <w:t>-ebl-</w:t>
      </w:r>
      <w:r>
        <w:rPr>
          <w:rFonts w:eastAsia="Pragmatica Esperanto" w:cs="Pragmatica Esperanto" w:ascii="Pragmatica Esperanto" w:hAnsi="Pragmatica Esperanto"/>
          <w:color w:val="000000"/>
          <w:sz w:val="18"/>
          <w:szCs w:val="18"/>
          <w:lang w:val="en-US"/>
        </w:rPr>
        <w:t xml:space="preserve"> îçíà÷àåò âîçìîæíîñòü ÷åãî-ëèáî :</w:t>
      </w:r>
    </w:p>
    <w:p>
      <w:pPr>
        <w:pStyle w:val="Normal"/>
        <w:jc w:val="both"/>
        <w:rPr/>
      </w:pPr>
      <w:r>
        <w:rPr>
          <w:rFonts w:eastAsia="Pragmatica Esperanto" w:cs="Pragmatica Esperanto" w:ascii="Pragmatica Esperanto" w:hAnsi="Pragmatica Esperanto"/>
          <w:color w:val="000000"/>
          <w:sz w:val="18"/>
          <w:szCs w:val="18"/>
          <w:lang w:val="en-US"/>
        </w:rPr>
        <w:tab/>
        <w:t>manqebla - ñúåäîáíûé,  axetebla - êîòîðûé ìîæíî êóïèòü,  komprenebla -ïîíÿòíû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Ñóôôèêñ </w:t>
      </w:r>
      <w:r>
        <w:rPr>
          <w:rFonts w:eastAsia="Pragmatica Esperanto" w:cs="Pragmatica Esperanto" w:ascii="Pragmatica Esperanto" w:hAnsi="Pragmatica Esperanto"/>
          <w:b/>
          <w:bCs/>
          <w:color w:val="000000"/>
          <w:sz w:val="18"/>
          <w:szCs w:val="18"/>
          <w:lang w:val="en-US"/>
        </w:rPr>
        <w:t>-er-</w:t>
      </w:r>
      <w:r>
        <w:rPr>
          <w:rFonts w:eastAsia="Pragmatica Esperanto" w:cs="Pragmatica Esperanto" w:ascii="Pragmatica Esperanto" w:hAnsi="Pragmatica Esperanto"/>
          <w:color w:val="000000"/>
          <w:sz w:val="18"/>
          <w:szCs w:val="18"/>
          <w:lang w:val="en-US"/>
        </w:rPr>
        <w:t xml:space="preserve"> îçíà÷àåò ÷àñòèöó ÷åãî-ëèáî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sablo - ïåñîê,  sablero - ïåñ÷èíêà, programo - ïðîãðàììà, programero - ïóíêò ïðîãðàììû.</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Ïðèñòàâêà </w:t>
      </w:r>
      <w:r>
        <w:rPr>
          <w:rFonts w:eastAsia="Pragmatica Esperanto" w:cs="Pragmatica Esperanto" w:ascii="Pragmatica Esperanto" w:hAnsi="Pragmatica Esperanto"/>
          <w:b/>
          <w:bCs/>
          <w:color w:val="000000"/>
          <w:sz w:val="18"/>
          <w:szCs w:val="18"/>
          <w:lang w:val="en-US"/>
        </w:rPr>
        <w:t>bo-</w:t>
      </w:r>
      <w:r>
        <w:rPr>
          <w:rFonts w:eastAsia="Pragmatica Esperanto" w:cs="Pragmatica Esperanto" w:ascii="Pragmatica Esperanto" w:hAnsi="Pragmatica Esperanto"/>
          <w:color w:val="000000"/>
          <w:sz w:val="18"/>
          <w:szCs w:val="18"/>
          <w:lang w:val="en-US"/>
        </w:rPr>
        <w:t xml:space="preserve"> îçíà÷àåò ðîäñòâî ïî áðàêó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bopatro - ñâåêð èëè òåñòü,  bofrato - áðàò æåíû (ìóæà) èëè ìóæ ñåñòðû.</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Ñóôôèêñ </w:t>
      </w:r>
      <w:r>
        <w:rPr>
          <w:rFonts w:eastAsia="Pragmatica Esperanto" w:cs="Pragmatica Esperanto" w:ascii="Pragmatica Esperanto" w:hAnsi="Pragmatica Esperanto"/>
          <w:b/>
          <w:bCs/>
          <w:color w:val="000000"/>
          <w:sz w:val="18"/>
          <w:szCs w:val="18"/>
          <w:lang w:val="en-US"/>
        </w:rPr>
        <w:t>-uj-</w:t>
      </w:r>
      <w:r>
        <w:rPr>
          <w:rFonts w:eastAsia="Pragmatica Esperanto" w:cs="Pragmatica Esperanto" w:ascii="Pragmatica Esperanto" w:hAnsi="Pragmatica Esperanto"/>
          <w:color w:val="000000"/>
          <w:sz w:val="18"/>
          <w:szCs w:val="18"/>
          <w:lang w:val="en-US"/>
        </w:rPr>
        <w:t xml:space="preserve"> îçíà÷àåò âìåñòèëèùå ÷åãî-ëèáî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supujo - ìèñêà äëÿ ñóïà, salo - ñîëü, salujo - ñîëîí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Ýòîò æå ñóôôèêñ ñëóæèò äëÿ îáðàçîâàíèÿ íàçâàíèé ñòðàí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franco - ôðàíöóç, Francujo - Ôðàíöè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Ñåé÷àñ ÷àùå  óïîòðåáëÿåòñÿ  äðóãàÿ ôîðìà äëÿ íàçâàíèé ñòðàí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Francio, Anglio; Patrujo, Patrio - Ðîäèí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Ñóôôèêñ -uj- óïîòðåáëÿþò òàêæå äëÿ îáðàçîâàíèÿ íàçâàíèÿ ôðóêòîâîãî äåðåâà:  pomo - ÿáëîêî, pomujo - ÿáëîíÿ. Âîçìîæíà è äðóãàÿ ôîðìà îáðàçîâàíèÿ íàçâàíèÿ äåðåâà: arbo - äåðåâî, pomarbo - ÿáëîí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ëîâî </w:t>
      </w:r>
      <w:r>
        <w:rPr>
          <w:rFonts w:eastAsia="Pragmatica Esperanto" w:cs="Pragmatica Esperanto" w:ascii="Pragmatica Esperanto" w:hAnsi="Pragmatica Esperanto"/>
          <w:b/>
          <w:bCs/>
          <w:color w:val="000000"/>
          <w:sz w:val="18"/>
          <w:szCs w:val="18"/>
          <w:lang w:val="en-US"/>
        </w:rPr>
        <w:t>aboco</w:t>
      </w:r>
      <w:r>
        <w:rPr>
          <w:rFonts w:eastAsia="Pragmatica Esperanto" w:cs="Pragmatica Esperanto" w:ascii="Pragmatica Esperanto" w:hAnsi="Pragmatica Esperanto"/>
          <w:color w:val="000000"/>
          <w:sz w:val="18"/>
          <w:szCs w:val="18"/>
          <w:lang w:val="en-US"/>
        </w:rPr>
        <w:t xml:space="preserve"> - áóêâàðü ïðîèñõîäèò îò íàçâàíèÿ ïåðâûõ áóêâ ýñïåðàíòñêîãî àëôàâèòà. Ñîãëàñíûå áóêâû íàçûâàþòñÿ bo, co, do è ò.ä.</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KZERCO 20.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Pasinteco, xirkaya[o,  xeesti,  xeestanto,  lumigi,  tirkesto, bofilo, bofilino, pasintfoje, sankta[o, forpaso, malebla, videbla, memorig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RESPONDOJ AL LA EKZERC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20.1 : </w:t>
        <w:tab/>
        <w:t>Ïðîøåäøåå âðåìÿ (ïðîøëîå),  îêðåñòíîñòü,  ïðèñóòñòâîâàòü, ïðèñóòñòâóþùèé,  îñâåòèòü,  âûäâèæíîé ÿùèê,  çÿòü, íåâåñòêà, â ïðøëûé ðàç, ñâÿòûíÿ, êîí÷èíà, íåâîçìîæíûé, âèäèìûé, íàïîìèíà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br w:type="column"/>
      </w: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do Pavlov dir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Pasintfoje mi proponis al vi prepari ion por  bulgaraj  gastoj.  Do, kion vi preparis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anja respondas:  "Mi  povas  akompani  niajn  geamikojn   dum   iliaj ekskursoj  kaj  rakonti  pri  vidinda[oj  de  nia  urbo  kaj  pri  urbaj xirkaya[oj. Mia bofrato helpos min, xar li laboras en la turista oficejo kiel  gvidisto.  Mi  ankay preparos por la koncerto versa[ojn de Jesenin  kaj Lermontov.</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Helenja preparis  por la koncerto kanton "De kio Patrujo komencas sin" el telefilmo "17 momentoj de printemp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Bone,  ni jam havas kelkajn programerojn,  sed tio ne sufixas. Aliaj rondetanoj ankay devas ion prepar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Ni konsentas. Ni preparo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Nun ni ayskultu kiel kantas Helenj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De kio Patrujo komencas sin? </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fragmen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De kio Patrujo komencas s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De via aboca bildet',</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De bonaj amikoj, kun kiuj v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Ludadis xe la reveret'.</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Kaj eblas ja, ke qi komencas s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De l'kant', kiu kantis patr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De xiuj sankta[oj en nia viv',</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Restantaj kun ni qis la f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De kio Patrujo komencas s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De fore lumata fenest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De patra orden', kiujn trovis n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Hazarde en wranka tirkest'.</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TROLTASKO N 20</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Traduku :</w:t>
      </w:r>
    </w:p>
    <w:p>
      <w:pPr>
        <w:pStyle w:val="Normal"/>
        <w:jc w:val="both"/>
        <w:rPr/>
      </w:pPr>
      <w:r>
        <w:rPr>
          <w:rFonts w:eastAsia="Pragmatica Esperanto" w:cs="Pragmatica Esperanto" w:ascii="Pragmatica Esperanto" w:hAnsi="Pragmatica Esperanto"/>
          <w:color w:val="000000"/>
          <w:sz w:val="18"/>
          <w:szCs w:val="18"/>
          <w:lang w:val="en-US"/>
        </w:rPr>
        <w:tab/>
        <w:t>Ïðåêðàñíûå äâîðöû,  ïàìÿòíèêè,  ñàäû íàõîäÿòñÿ â Ëåíèíãðàäå è åãî  îêðåñòíîñòÿõ. Ó íàñ áûëî äîñòàòî÷íî âðåìåíè, ÷òîáû èõ ïîñåòèòü. Òåñòü ìîåãî áðàòà,  æèâóùèé â Ëåíèíãðàäå,  ñîãëàñèëñÿ áûòü íàøèì ãèäîì è ïîêàçàòü íàì  äîñòîïðèìå÷àòåëüíîñòè ãîðîäà.  Ìû âñòðåòèëèñü ó âîðîò Ëåòíåãî Ñàäà. Íàøà ýêñêóðñèÿ ïðîäîëæàëàñü 4 ÷àñà.  Âî âðåìÿ ýêñêóðñèè ìû ñëóøàëè èíòåðåñíûé ðàññêàç î Ëåíèíãðàäå, î åãî ïðîøëîì è áóäóùåì. Ìíîãèå ìåñòà â Ëåíèíãðàäå íàïîìèíàþò íàì î Ïóøêèíå.  Çäåñü íàõîäèòñÿ  ïîñëåäíÿÿ  êâàðòèðà ïîýòà,  â  êîòîðîé îí æèë ïåðåä ñìåðòüþ.  Ìíîãèå ïðîèçâåäåíèÿ ïîýòà áûëè ïîñâÿùåíû ýòîìó ãîðîäó.</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åðåç äåíü  ìû  ïîñåòèëè  ãîðîäîê  âîçëå  Ëåíèíãðàäà,  â  êîòîðîì ïîýò ó÷èëñÿ,  è êîòîðûé íàçûâàåòñÿ ãîðîä Ïóøêèí.  Íàø ãèä  ñíîâà  ñîïðîâîæäàë íàñ.</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Rakontu pri vidinda[îj de Via urbo.</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21-É                                                                LA 21-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pPr>
      <w:r>
        <w:rPr>
          <w:rFonts w:eastAsia="Pragmatica Esperanto" w:cs="Pragmatica Esperanto" w:ascii="Pragmatica Esperanto" w:hAnsi="Pragmatica Esperanto"/>
          <w:b/>
          <w:bCs/>
          <w:color w:val="000000"/>
          <w:sz w:val="18"/>
          <w:szCs w:val="18"/>
          <w:lang w:val="en-US"/>
        </w:rPr>
        <w:tab/>
        <w:t>alta</w:t>
      </w:r>
      <w:r>
        <w:rPr>
          <w:rFonts w:eastAsia="Pragmatica Esperanto" w:cs="Pragmatica Esperanto" w:ascii="Pragmatica Esperanto" w:hAnsi="Pragmatica Esperanto"/>
          <w:color w:val="000000"/>
          <w:sz w:val="18"/>
          <w:szCs w:val="18"/>
          <w:lang w:val="en-US"/>
        </w:rPr>
        <w:t xml:space="preserve"> - âûñîêèé            </w:t>
        <w:tab/>
      </w:r>
      <w:r>
        <w:rPr>
          <w:rFonts w:eastAsia="Pragmatica Esperanto" w:cs="Pragmatica Esperanto" w:ascii="Pragmatica Esperanto" w:hAnsi="Pragmatica Esperanto"/>
          <w:b/>
          <w:bCs/>
          <w:color w:val="000000"/>
          <w:sz w:val="18"/>
          <w:szCs w:val="18"/>
          <w:lang w:val="en-US"/>
        </w:rPr>
        <w:t>leporo</w:t>
      </w:r>
      <w:r>
        <w:rPr>
          <w:rFonts w:eastAsia="Pragmatica Esperanto" w:cs="Pragmatica Esperanto" w:ascii="Pragmatica Esperanto" w:hAnsi="Pragmatica Esperanto"/>
          <w:color w:val="000000"/>
          <w:sz w:val="18"/>
          <w:szCs w:val="18"/>
          <w:lang w:val="en-US"/>
        </w:rPr>
        <w:t xml:space="preserve"> - çàÿö</w:t>
        <w:tab/>
      </w:r>
    </w:p>
    <w:p>
      <w:pPr>
        <w:pStyle w:val="Normal"/>
        <w:jc w:val="both"/>
        <w:rPr/>
      </w:pPr>
      <w:r>
        <w:rPr>
          <w:rFonts w:eastAsia="Pragmatica Esperanto" w:cs="Pragmatica Esperanto" w:ascii="Pragmatica Esperanto" w:hAnsi="Pragmatica Esperanto"/>
          <w:b/>
          <w:bCs/>
          <w:color w:val="000000"/>
          <w:sz w:val="18"/>
          <w:szCs w:val="18"/>
          <w:lang w:val="en-US"/>
        </w:rPr>
        <w:tab/>
        <w:t>arbo</w:t>
      </w:r>
      <w:r>
        <w:rPr>
          <w:rFonts w:eastAsia="Pragmatica Esperanto" w:cs="Pragmatica Esperanto" w:ascii="Pragmatica Esperanto" w:hAnsi="Pragmatica Esperanto"/>
          <w:color w:val="000000"/>
          <w:sz w:val="18"/>
          <w:szCs w:val="18"/>
          <w:lang w:val="en-US"/>
        </w:rPr>
        <w:t xml:space="preserve"> - äåðåâî</w:t>
        <w:tab/>
        <w:tab/>
        <w:tab/>
        <w:tab/>
        <w:tab/>
      </w:r>
      <w:r>
        <w:rPr>
          <w:rFonts w:eastAsia="Pragmatica Esperanto" w:cs="Pragmatica Esperanto" w:ascii="Pragmatica Esperanto" w:hAnsi="Pragmatica Esperanto"/>
          <w:b/>
          <w:bCs/>
          <w:color w:val="000000"/>
          <w:sz w:val="18"/>
          <w:szCs w:val="18"/>
          <w:lang w:val="en-US"/>
        </w:rPr>
        <w:t>lupo</w:t>
      </w:r>
      <w:r>
        <w:rPr>
          <w:rFonts w:eastAsia="Pragmatica Esperanto" w:cs="Pragmatica Esperanto" w:ascii="Pragmatica Esperanto" w:hAnsi="Pragmatica Esperanto"/>
          <w:color w:val="000000"/>
          <w:sz w:val="18"/>
          <w:szCs w:val="18"/>
          <w:lang w:val="en-US"/>
        </w:rPr>
        <w:t xml:space="preserve"> - âîëê</w:t>
      </w:r>
    </w:p>
    <w:p>
      <w:pPr>
        <w:pStyle w:val="Normal"/>
        <w:jc w:val="both"/>
        <w:rPr/>
      </w:pPr>
      <w:r>
        <w:rPr>
          <w:rFonts w:eastAsia="Pragmatica Esperanto" w:cs="Pragmatica Esperanto" w:ascii="Pragmatica Esperanto" w:hAnsi="Pragmatica Esperanto"/>
          <w:b/>
          <w:bCs/>
          <w:color w:val="000000"/>
          <w:sz w:val="18"/>
          <w:szCs w:val="18"/>
          <w:lang w:val="en-US"/>
        </w:rPr>
        <w:tab/>
        <w:t>besto</w:t>
      </w:r>
      <w:r>
        <w:rPr>
          <w:rFonts w:eastAsia="Pragmatica Esperanto" w:cs="Pragmatica Esperanto" w:ascii="Pragmatica Esperanto" w:hAnsi="Pragmatica Esperanto"/>
          <w:color w:val="000000"/>
          <w:sz w:val="18"/>
          <w:szCs w:val="18"/>
          <w:lang w:val="en-US"/>
        </w:rPr>
        <w:t xml:space="preserve"> - çâåðü</w:t>
        <w:tab/>
        <w:tab/>
        <w:tab/>
        <w:tab/>
        <w:tab/>
      </w:r>
      <w:r>
        <w:rPr>
          <w:rFonts w:eastAsia="Pragmatica Esperanto" w:cs="Pragmatica Esperanto" w:ascii="Pragmatica Esperanto" w:hAnsi="Pragmatica Esperanto"/>
          <w:b/>
          <w:bCs/>
          <w:color w:val="000000"/>
          <w:sz w:val="18"/>
          <w:szCs w:val="18"/>
          <w:lang w:val="en-US"/>
        </w:rPr>
        <w:t>neqo</w:t>
      </w:r>
      <w:r>
        <w:rPr>
          <w:rFonts w:eastAsia="Pragmatica Esperanto" w:cs="Pragmatica Esperanto" w:ascii="Pragmatica Esperanto" w:hAnsi="Pragmatica Esperanto"/>
          <w:color w:val="000000"/>
          <w:sz w:val="18"/>
          <w:szCs w:val="18"/>
          <w:lang w:val="en-US"/>
        </w:rPr>
        <w:t xml:space="preserve"> - ñíåã               </w:t>
      </w:r>
    </w:p>
    <w:p>
      <w:pPr>
        <w:pStyle w:val="Normal"/>
        <w:jc w:val="both"/>
        <w:rPr/>
      </w:pPr>
      <w:r>
        <w:rPr>
          <w:rFonts w:eastAsia="Pragmatica Esperanto" w:cs="Pragmatica Esperanto" w:ascii="Pragmatica Esperanto" w:hAnsi="Pragmatica Esperanto"/>
          <w:b/>
          <w:bCs/>
          <w:color w:val="000000"/>
          <w:sz w:val="18"/>
          <w:szCs w:val="18"/>
          <w:lang w:val="en-US"/>
        </w:rPr>
        <w:tab/>
        <w:t>degeli</w:t>
      </w:r>
      <w:r>
        <w:rPr>
          <w:rFonts w:eastAsia="Pragmatica Esperanto" w:cs="Pragmatica Esperanto" w:ascii="Pragmatica Esperanto" w:hAnsi="Pragmatica Esperanto"/>
          <w:color w:val="000000"/>
          <w:sz w:val="18"/>
          <w:szCs w:val="18"/>
          <w:lang w:val="en-US"/>
        </w:rPr>
        <w:t xml:space="preserve"> - òàÿòü            </w:t>
        <w:tab/>
        <w:tab/>
      </w:r>
      <w:r>
        <w:rPr>
          <w:rFonts w:eastAsia="Pragmatica Esperanto" w:cs="Pragmatica Esperanto" w:ascii="Pragmatica Esperanto" w:hAnsi="Pragmatica Esperanto"/>
          <w:b/>
          <w:bCs/>
          <w:color w:val="000000"/>
          <w:sz w:val="18"/>
          <w:szCs w:val="18"/>
          <w:lang w:val="en-US"/>
        </w:rPr>
        <w:t>sezono</w:t>
      </w:r>
      <w:r>
        <w:rPr>
          <w:rFonts w:eastAsia="Pragmatica Esperanto" w:cs="Pragmatica Esperanto" w:ascii="Pragmatica Esperanto" w:hAnsi="Pragmatica Esperanto"/>
          <w:color w:val="000000"/>
          <w:sz w:val="18"/>
          <w:szCs w:val="18"/>
          <w:lang w:val="en-US"/>
        </w:rPr>
        <w:t xml:space="preserve"> - ñåçîí, âðåìÿ ãîäà</w:t>
      </w:r>
    </w:p>
    <w:p>
      <w:pPr>
        <w:pStyle w:val="Normal"/>
        <w:jc w:val="both"/>
        <w:rPr/>
      </w:pPr>
      <w:r>
        <w:rPr>
          <w:rFonts w:eastAsia="Pragmatica Esperanto" w:cs="Pragmatica Esperanto" w:ascii="Pragmatica Esperanto" w:hAnsi="Pragmatica Esperanto"/>
          <w:b/>
          <w:bCs/>
          <w:color w:val="000000"/>
          <w:sz w:val="18"/>
          <w:szCs w:val="18"/>
          <w:lang w:val="en-US"/>
        </w:rPr>
        <w:tab/>
        <w:t>doloro</w:t>
      </w:r>
      <w:r>
        <w:rPr>
          <w:rFonts w:eastAsia="Pragmatica Esperanto" w:cs="Pragmatica Esperanto" w:ascii="Pragmatica Esperanto" w:hAnsi="Pragmatica Esperanto"/>
          <w:color w:val="000000"/>
          <w:sz w:val="18"/>
          <w:szCs w:val="18"/>
          <w:lang w:val="en-US"/>
        </w:rPr>
        <w:t xml:space="preserve"> - áîëü             </w:t>
        <w:tab/>
      </w:r>
      <w:r>
        <w:rPr>
          <w:rFonts w:eastAsia="Pragmatica Esperanto" w:cs="Pragmatica Esperanto" w:ascii="Pragmatica Esperanto" w:hAnsi="Pragmatica Esperanto"/>
          <w:b/>
          <w:bCs/>
          <w:color w:val="000000"/>
          <w:sz w:val="18"/>
          <w:szCs w:val="18"/>
          <w:lang w:val="en-US"/>
        </w:rPr>
        <w:t>stato</w:t>
      </w:r>
      <w:r>
        <w:rPr>
          <w:rFonts w:eastAsia="Pragmatica Esperanto" w:cs="Pragmatica Esperanto" w:ascii="Pragmatica Esperanto" w:hAnsi="Pragmatica Esperanto"/>
          <w:color w:val="000000"/>
          <w:sz w:val="18"/>
          <w:szCs w:val="18"/>
          <w:lang w:val="en-US"/>
        </w:rPr>
        <w:t xml:space="preserve"> - ñîñòîÿíèå       </w:t>
        <w:tab/>
      </w:r>
    </w:p>
    <w:p>
      <w:pPr>
        <w:pStyle w:val="Normal"/>
        <w:jc w:val="both"/>
        <w:rPr/>
      </w:pPr>
      <w:r>
        <w:rPr>
          <w:rFonts w:eastAsia="Pragmatica Esperanto" w:cs="Pragmatica Esperanto" w:ascii="Pragmatica Esperanto" w:hAnsi="Pragmatica Esperanto"/>
          <w:b/>
          <w:bCs/>
          <w:color w:val="000000"/>
          <w:sz w:val="18"/>
          <w:szCs w:val="18"/>
          <w:lang w:val="en-US"/>
        </w:rPr>
        <w:tab/>
        <w:t>frosto</w:t>
      </w:r>
      <w:r>
        <w:rPr>
          <w:rFonts w:eastAsia="Pragmatica Esperanto" w:cs="Pragmatica Esperanto" w:ascii="Pragmatica Esperanto" w:hAnsi="Pragmatica Esperanto"/>
          <w:color w:val="000000"/>
          <w:sz w:val="18"/>
          <w:szCs w:val="18"/>
          <w:lang w:val="en-US"/>
        </w:rPr>
        <w:t xml:space="preserve"> - ìîðîç          </w:t>
        <w:tab/>
        <w:tab/>
      </w:r>
      <w:r>
        <w:rPr>
          <w:rFonts w:eastAsia="Pragmatica Esperanto" w:cs="Pragmatica Esperanto" w:ascii="Pragmatica Esperanto" w:hAnsi="Pragmatica Esperanto"/>
          <w:b/>
          <w:bCs/>
          <w:color w:val="000000"/>
          <w:sz w:val="18"/>
          <w:szCs w:val="18"/>
          <w:lang w:val="en-US"/>
        </w:rPr>
        <w:t>televido</w:t>
      </w:r>
      <w:r>
        <w:rPr>
          <w:rFonts w:eastAsia="Pragmatica Esperanto" w:cs="Pragmatica Esperanto" w:ascii="Pragmatica Esperanto" w:hAnsi="Pragmatica Esperanto"/>
          <w:color w:val="000000"/>
          <w:sz w:val="18"/>
          <w:szCs w:val="18"/>
          <w:lang w:val="en-US"/>
        </w:rPr>
        <w:t xml:space="preserve"> - òåëåâèäåíèå</w:t>
        <w:tab/>
      </w:r>
    </w:p>
    <w:p>
      <w:pPr>
        <w:pStyle w:val="Normal"/>
        <w:jc w:val="both"/>
        <w:rPr/>
      </w:pPr>
      <w:r>
        <w:rPr>
          <w:rFonts w:eastAsia="Pragmatica Esperanto" w:cs="Pragmatica Esperanto" w:ascii="Pragmatica Esperanto" w:hAnsi="Pragmatica Esperanto"/>
          <w:b/>
          <w:bCs/>
          <w:color w:val="000000"/>
          <w:sz w:val="18"/>
          <w:szCs w:val="18"/>
          <w:lang w:val="en-US"/>
        </w:rPr>
        <w:tab/>
        <w:t>homo</w:t>
      </w:r>
      <w:r>
        <w:rPr>
          <w:rFonts w:eastAsia="Pragmatica Esperanto" w:cs="Pragmatica Esperanto" w:ascii="Pragmatica Esperanto" w:hAnsi="Pragmatica Esperanto"/>
          <w:color w:val="000000"/>
          <w:sz w:val="18"/>
          <w:szCs w:val="18"/>
          <w:lang w:val="en-US"/>
        </w:rPr>
        <w:t xml:space="preserve"> - ÷åëîâåê         </w:t>
        <w:tab/>
        <w:tab/>
      </w:r>
      <w:r>
        <w:rPr>
          <w:rFonts w:eastAsia="Pragmatica Esperanto" w:cs="Pragmatica Esperanto" w:ascii="Pragmatica Esperanto" w:hAnsi="Pragmatica Esperanto"/>
          <w:b/>
          <w:bCs/>
          <w:color w:val="000000"/>
          <w:sz w:val="18"/>
          <w:szCs w:val="18"/>
          <w:lang w:val="en-US"/>
        </w:rPr>
        <w:t>timi</w:t>
      </w:r>
      <w:r>
        <w:rPr>
          <w:rFonts w:eastAsia="Pragmatica Esperanto" w:cs="Pragmatica Esperanto" w:ascii="Pragmatica Esperanto" w:hAnsi="Pragmatica Esperanto"/>
          <w:color w:val="000000"/>
          <w:sz w:val="18"/>
          <w:szCs w:val="18"/>
          <w:lang w:val="en-US"/>
        </w:rPr>
        <w:t xml:space="preserve"> - áîÿòüñÿ</w:t>
      </w:r>
    </w:p>
    <w:p>
      <w:pPr>
        <w:pStyle w:val="Normal"/>
        <w:jc w:val="both"/>
        <w:rPr/>
      </w:pPr>
      <w:r>
        <w:rPr>
          <w:rFonts w:eastAsia="Pragmatica Esperanto" w:cs="Pragmatica Esperanto" w:ascii="Pragmatica Esperanto" w:hAnsi="Pragmatica Esperanto"/>
          <w:b/>
          <w:bCs/>
          <w:color w:val="000000"/>
          <w:sz w:val="18"/>
          <w:szCs w:val="18"/>
          <w:lang w:val="en-US"/>
        </w:rPr>
        <w:tab/>
        <w:t>kuraqa</w:t>
      </w:r>
      <w:r>
        <w:rPr>
          <w:rFonts w:eastAsia="Pragmatica Esperanto" w:cs="Pragmatica Esperanto" w:ascii="Pragmatica Esperanto" w:hAnsi="Pragmatica Esperanto"/>
          <w:color w:val="000000"/>
          <w:sz w:val="18"/>
          <w:szCs w:val="18"/>
          <w:lang w:val="en-US"/>
        </w:rPr>
        <w:t xml:space="preserve"> - õðàáðûé </w:t>
        <w:tab/>
        <w:tab/>
        <w:tab/>
      </w:r>
      <w:r>
        <w:rPr>
          <w:rFonts w:eastAsia="Pragmatica Esperanto" w:cs="Pragmatica Esperanto" w:ascii="Pragmatica Esperanto" w:hAnsi="Pragmatica Esperanto"/>
          <w:b/>
          <w:bCs/>
          <w:color w:val="000000"/>
          <w:sz w:val="18"/>
          <w:szCs w:val="18"/>
          <w:lang w:val="en-US"/>
        </w:rPr>
        <w:t>varma</w:t>
      </w:r>
      <w:r>
        <w:rPr>
          <w:rFonts w:eastAsia="Pragmatica Esperanto" w:cs="Pragmatica Esperanto" w:ascii="Pragmatica Esperanto" w:hAnsi="Pragmatica Esperanto"/>
          <w:color w:val="000000"/>
          <w:sz w:val="18"/>
          <w:szCs w:val="18"/>
          <w:lang w:val="en-US"/>
        </w:rPr>
        <w:t xml:space="preserve"> - òåïëûé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op-</w:t>
      </w:r>
      <w:r>
        <w:rPr>
          <w:rFonts w:eastAsia="Pragmatica Esperanto" w:cs="Pragmatica Esperanto" w:ascii="Pragmatica Esperanto" w:hAnsi="Pragmatica Esperanto"/>
          <w:color w:val="000000"/>
          <w:sz w:val="18"/>
          <w:szCs w:val="18"/>
          <w:lang w:val="en-US"/>
        </w:rPr>
        <w:t xml:space="preserve"> ñëóæèò äëÿ îáðàçîâàíèÿ ñîáèðàòåëüíûõ ÷èñëèòåëüíûõ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duope - âäâîåì, triope - âòðîå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obl-</w:t>
      </w:r>
      <w:r>
        <w:rPr>
          <w:rFonts w:eastAsia="Pragmatica Esperanto" w:cs="Pragmatica Esperanto" w:ascii="Pragmatica Esperanto" w:hAnsi="Pragmatica Esperanto"/>
          <w:color w:val="000000"/>
          <w:sz w:val="18"/>
          <w:szCs w:val="18"/>
          <w:lang w:val="en-US"/>
        </w:rPr>
        <w:t xml:space="preserve"> ñëóæèò äëÿ îáðàçîâàíèÿ êðàòíûõ ÷èñëèòåëüíûõ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duobla - äâîéíîé, triobla - òðîéíî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ax-</w:t>
      </w:r>
      <w:r>
        <w:rPr>
          <w:rFonts w:eastAsia="Pragmatica Esperanto" w:cs="Pragmatica Esperanto" w:ascii="Pragmatica Esperanto" w:hAnsi="Pragmatica Esperanto"/>
          <w:color w:val="000000"/>
          <w:sz w:val="18"/>
          <w:szCs w:val="18"/>
          <w:lang w:val="en-US"/>
        </w:rPr>
        <w:t xml:space="preserve"> îçíà÷àåò ïðåíåáðåæèòåëüíîñòü, íèçêîå êà÷åñòâî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anabaxo - ìàëü÷èøêà, xevalaxo - êëÿ÷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em-</w:t>
      </w:r>
      <w:r>
        <w:rPr>
          <w:rFonts w:eastAsia="Pragmatica Esperanto" w:cs="Pragmatica Esperanto" w:ascii="Pragmatica Esperanto" w:hAnsi="Pragmatica Esperanto"/>
          <w:color w:val="000000"/>
          <w:sz w:val="18"/>
          <w:szCs w:val="18"/>
          <w:lang w:val="en-US"/>
        </w:rPr>
        <w:t xml:space="preserve"> îçíà÷àåò ñêëîííîñòü ê ÷åìó-ëèáî :</w:t>
      </w:r>
    </w:p>
    <w:p>
      <w:pPr>
        <w:pStyle w:val="Normal"/>
        <w:jc w:val="both"/>
        <w:rPr/>
      </w:pPr>
      <w:r>
        <w:rPr>
          <w:rFonts w:eastAsia="Pragmatica Esperanto" w:cs="Pragmatica Esperanto" w:ascii="Pragmatica Esperanto" w:hAnsi="Pragmatica Esperanto"/>
          <w:color w:val="000000"/>
          <w:sz w:val="18"/>
          <w:szCs w:val="18"/>
          <w:lang w:val="en-US"/>
        </w:rPr>
        <w:t>malsanema - áîëåçíåííûé,       timema - òðóñëèâûé, áîÿçëèâûé.</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Ïðèñòàâêà </w:t>
      </w:r>
      <w:r>
        <w:rPr>
          <w:rFonts w:eastAsia="Pragmatica Esperanto" w:cs="Pragmatica Esperanto" w:ascii="Pragmatica Esperanto" w:hAnsi="Pragmatica Esperanto"/>
          <w:b/>
          <w:bCs/>
          <w:color w:val="000000"/>
          <w:sz w:val="18"/>
          <w:szCs w:val="18"/>
          <w:lang w:val="en-US"/>
        </w:rPr>
        <w:t>mis-</w:t>
      </w:r>
      <w:r>
        <w:rPr>
          <w:rFonts w:eastAsia="Pragmatica Esperanto" w:cs="Pragmatica Esperanto" w:ascii="Pragmatica Esperanto" w:hAnsi="Pragmatica Esperanto"/>
          <w:color w:val="000000"/>
          <w:sz w:val="18"/>
          <w:szCs w:val="18"/>
          <w:lang w:val="en-US"/>
        </w:rPr>
        <w:t xml:space="preserve"> ñëóæèò äëÿ îáîçíà÷åíèÿ îøèáî÷íîñòè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miskompreno - íåäîðàçóìåíèå,   miskalkuli - îáñ÷èòàòüñ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 xml:space="preserve">Ñóôôèêñ </w:t>
      </w:r>
      <w:r>
        <w:rPr>
          <w:rFonts w:eastAsia="Pragmatica Esperanto" w:cs="Pragmatica Esperanto" w:ascii="Pragmatica Esperanto" w:hAnsi="Pragmatica Esperanto"/>
          <w:b/>
          <w:bCs/>
          <w:color w:val="000000"/>
          <w:sz w:val="18"/>
          <w:szCs w:val="18"/>
          <w:lang w:val="en-US"/>
        </w:rPr>
        <w:t>-um-</w:t>
      </w:r>
      <w:r>
        <w:rPr>
          <w:rFonts w:eastAsia="Pragmatica Esperanto" w:cs="Pragmatica Esperanto" w:ascii="Pragmatica Esperanto" w:hAnsi="Pragmatica Esperanto"/>
          <w:color w:val="000000"/>
          <w:sz w:val="18"/>
          <w:szCs w:val="18"/>
          <w:lang w:val="en-US"/>
        </w:rPr>
        <w:t xml:space="preserve"> íå èìååò îïðåäåëåííîãî çíà÷åíèÿ è óïîòðåþëÿåòñÿ â òåõ ñëó÷àÿõ êîãäà èñïîëüçîâàíèå äðóãèõ ñóôôèêñîâ íå äàåò íóæíîãî ñëîâ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alvarmumi - ïðîñòóäèòüñÿ,     noktumi - íî÷åâà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KZERCO 21.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eqohomo, homaro,  homeco, varmega, varmeta, varmigi, varmiqi, alteco, arbaro, multobligi, televidilo, dolorig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RESPONDOJ AL LA EKZERC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1.1 :</w:t>
      </w:r>
    </w:p>
    <w:p>
      <w:pPr>
        <w:pStyle w:val="Normal"/>
        <w:jc w:val="both"/>
        <w:rPr/>
      </w:pPr>
      <w:r>
        <w:rPr>
          <w:rFonts w:eastAsia="Pragmatica Esperanto" w:cs="Pragmatica Esperanto" w:ascii="Pragmatica Esperanto" w:hAnsi="Pragmatica Esperanto"/>
          <w:color w:val="000000"/>
          <w:sz w:val="18"/>
          <w:szCs w:val="18"/>
          <w:lang w:val="en-US"/>
        </w:rPr>
        <w:tab/>
        <w:t>Ñíåãîâèê, ÷åëîâå÷åñòâî,  ÷åëîâå÷íîñòü,  ãîðÿ÷èé,  òåïëîâàòûé, íàãðåòü, ñîãðåòüñÿ, âûñîòà, ëåñ, óìíîæèòü, òåëåâèçîð, ïðè÷èíèòü áîë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stis printempo. Frostoj  jam  pasis,  sed  neqo  ankoray ne degelis. Tanja kaj Sonja faris el neqo neqohomon kaj  Tanja malvarmumis. Wi havis kapdoloron kaj altan temperaturon. La  avino  donis al wi varman lakton. Pasis du tagoj kaj la  sanstato  de  Tanja  fariqis pli bona. Wia kuzino Sonja  venis al wi kaj ili ludis duope. Tanja diris: "Mi jam povas legi, kalkuli kaj  multobligi. Mi scias, kiom estas kvinoble tri. Kvinoble tri estas dek kvin kaj trioble kvin estas dek kvin. Xu mi ne miskalkuli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Sonja rakontis al Tanja pri filmo, kiun wi vidi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Mi vidis per televidilo filmon pri saqa leporeto kaj  malbona  lupo. Tiu xi lupaxo diris:  "Nu, leporo, vi atendu!", sed qi nenion povis fari kontray la saqa leporeto.  La leporeto estas kuraqa kaj  la  lupo  estas timema kaj xiam misfar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TROLTASKO N 2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Çèìîé, â ìîðîçû, ìåäâåäè ñïÿò â ëåñó. Èõ ñïÿ÷êà ïðîäîëæàåòñÿ íåñêîëüêî ìåñÿöåâ.  Âîëêè è çàéöû íå ñïÿò ñòîëüêî,  ñêîëüêî ìåäâåäè.  Çèìîé â ëåñó ìàëî ïòèö. Âåñíîé âñå ïðîáóæäàåòñÿ, ñíåã òàåò, çåëåíåþò äåðåâüÿ, ðàñöâåòàþò öâåòû. Âåñíà âñåãäà ðàäóåò ëþäåé. Î÷åíü êðàñèâî â ìàå â Ëåíèíãðàäå. Ìû ëþáèì åãî çíàìåíèòûå áåëûå íî÷è,  êîãäà ìîæíî ÷èòàòü áåç ëàìïû. Î÷åíü ëþáèë áåëûå íî÷è Ïóøêèí è ïîñâÿòèë èì ñâîè ñòèõ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Skribu la rakonton "Sezonoj" . Uzu ankay la vortoj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xml:space="preserve">skio - ëûæà                       </w:t>
        <w:tab/>
        <w:tab/>
        <w:t>fungo - ãðèá</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skii - êàòàòüñÿ íà ëûæàõ          </w:t>
        <w:tab/>
        <w:t>kolekti - ñîáèðà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gliti - ñêîëüçèòü                 </w:t>
        <w:tab/>
        <w:tab/>
        <w:t>sunbruniqi - çàãîðà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glitiloj - êîíüêè                 </w:t>
        <w:tab/>
        <w:tab/>
        <w:tab/>
        <w:t>tendo - ïàëàò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glitkuri - êàòàòüñÿ íà êîíüêàõ    </w:t>
        <w:tab/>
        <w:t>tendaro - ëàãåðü</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bero - ÿãîäà                      </w:t>
        <w:tab/>
        <w:tab/>
        <w:t>pionirtendaro - ïèîíåðëàãåðü</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22-É                                                                         LA 22-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tab/>
        <w:t>aero</w:t>
      </w:r>
      <w:r>
        <w:rPr>
          <w:rFonts w:eastAsia="Pragmatica Esperanto" w:cs="Pragmatica Esperanto" w:ascii="Pragmatica Esperanto" w:hAnsi="Pragmatica Esperanto"/>
          <w:color w:val="000000"/>
          <w:sz w:val="18"/>
          <w:szCs w:val="18"/>
          <w:lang w:val="en-US"/>
        </w:rPr>
        <w:t xml:space="preserve"> - âîçäóõ</w:t>
      </w:r>
      <w:r>
        <w:rPr>
          <w:rFonts w:eastAsia="Pragmatica Esperanto" w:cs="Pragmatica Esperanto" w:ascii="Pragmatica Esperanto" w:hAnsi="Pragmatica Esperanto"/>
          <w:b/>
          <w:bCs/>
          <w:color w:val="000000"/>
          <w:sz w:val="18"/>
          <w:szCs w:val="18"/>
          <w:lang w:val="en-US"/>
        </w:rPr>
        <w:t xml:space="preserve"> </w:t>
        <w:tab/>
        <w:tab/>
        <w:tab/>
        <w:tab/>
        <w:t>karesi</w:t>
      </w:r>
      <w:r>
        <w:rPr>
          <w:rFonts w:eastAsia="Pragmatica Esperanto" w:cs="Pragmatica Esperanto" w:ascii="Pragmatica Esperanto" w:hAnsi="Pragmatica Esperanto"/>
          <w:color w:val="000000"/>
          <w:sz w:val="18"/>
          <w:szCs w:val="18"/>
          <w:lang w:val="en-US"/>
        </w:rPr>
        <w:t xml:space="preserve"> - ëàñêàòü</w:t>
      </w:r>
      <w:r>
        <w:rPr>
          <w:rFonts w:eastAsia="Pragmatica Esperanto" w:cs="Pragmatica Esperanto" w:ascii="Pragmatica Esperanto" w:hAnsi="Pragmatica Esperanto"/>
          <w:b/>
          <w:bCs/>
          <w:color w:val="000000"/>
          <w:sz w:val="18"/>
          <w:szCs w:val="18"/>
          <w:lang w:val="en-US"/>
        </w:rPr>
        <w:t xml:space="preserve"> </w:t>
        <w:tab/>
        <w:tab/>
        <w:tab/>
        <w:tab/>
        <w:tab/>
        <w:t>perfekta</w:t>
      </w:r>
      <w:r>
        <w:rPr>
          <w:rFonts w:eastAsia="Pragmatica Esperanto" w:cs="Pragmatica Esperanto" w:ascii="Pragmatica Esperanto" w:hAnsi="Pragmatica Esperanto"/>
          <w:color w:val="000000"/>
          <w:sz w:val="18"/>
          <w:szCs w:val="18"/>
          <w:lang w:val="en-US"/>
        </w:rPr>
        <w:t xml:space="preserve"> - ñîâåðøåííûé</w:t>
      </w:r>
    </w:p>
    <w:p>
      <w:pPr>
        <w:pStyle w:val="Normal"/>
        <w:jc w:val="both"/>
        <w:rPr/>
      </w:pPr>
      <w:r>
        <w:rPr>
          <w:rFonts w:eastAsia="Pragmatica Esperanto" w:cs="Pragmatica Esperanto" w:ascii="Pragmatica Esperanto" w:hAnsi="Pragmatica Esperanto"/>
          <w:b/>
          <w:bCs/>
          <w:color w:val="000000"/>
          <w:sz w:val="18"/>
          <w:szCs w:val="18"/>
          <w:lang w:val="en-US"/>
        </w:rPr>
        <w:tab/>
        <w:t>atento</w:t>
      </w:r>
      <w:r>
        <w:rPr>
          <w:rFonts w:eastAsia="Pragmatica Esperanto" w:cs="Pragmatica Esperanto" w:ascii="Pragmatica Esperanto" w:hAnsi="Pragmatica Esperanto"/>
          <w:color w:val="000000"/>
          <w:sz w:val="18"/>
          <w:szCs w:val="18"/>
          <w:lang w:val="en-US"/>
        </w:rPr>
        <w:t xml:space="preserve"> - âíèìàíèå</w:t>
      </w:r>
      <w:r>
        <w:rPr>
          <w:rFonts w:eastAsia="Pragmatica Esperanto" w:cs="Pragmatica Esperanto" w:ascii="Pragmatica Esperanto" w:hAnsi="Pragmatica Esperanto"/>
          <w:b/>
          <w:bCs/>
          <w:color w:val="000000"/>
          <w:sz w:val="18"/>
          <w:szCs w:val="18"/>
          <w:lang w:val="en-US"/>
        </w:rPr>
        <w:t xml:space="preserve"> </w:t>
        <w:tab/>
        <w:tab/>
        <w:t>klini</w:t>
      </w:r>
      <w:r>
        <w:rPr>
          <w:rFonts w:eastAsia="Pragmatica Esperanto" w:cs="Pragmatica Esperanto" w:ascii="Pragmatica Esperanto" w:hAnsi="Pragmatica Esperanto"/>
          <w:color w:val="000000"/>
          <w:sz w:val="18"/>
          <w:szCs w:val="18"/>
          <w:lang w:val="en-US"/>
        </w:rPr>
        <w:t xml:space="preserve"> - íàêëîíÿòü </w:t>
        <w:tab/>
        <w:tab/>
        <w:tab/>
        <w:tab/>
        <w:tab/>
      </w:r>
      <w:r>
        <w:rPr>
          <w:rFonts w:eastAsia="Pragmatica Esperanto" w:cs="Pragmatica Esperanto" w:ascii="Pragmatica Esperanto" w:hAnsi="Pragmatica Esperanto"/>
          <w:b/>
          <w:bCs/>
          <w:color w:val="000000"/>
          <w:sz w:val="18"/>
          <w:szCs w:val="18"/>
          <w:lang w:val="en-US"/>
        </w:rPr>
        <w:t>provi</w:t>
      </w:r>
      <w:r>
        <w:rPr>
          <w:rFonts w:eastAsia="Pragmatica Esperanto" w:cs="Pragmatica Esperanto" w:ascii="Pragmatica Esperanto" w:hAnsi="Pragmatica Esperanto"/>
          <w:color w:val="000000"/>
          <w:sz w:val="18"/>
          <w:szCs w:val="18"/>
          <w:lang w:val="en-US"/>
        </w:rPr>
        <w:t xml:space="preserve"> - ïðîáîâàòü</w:t>
        <w:tab/>
      </w:r>
    </w:p>
    <w:p>
      <w:pPr>
        <w:pStyle w:val="Normal"/>
        <w:jc w:val="both"/>
        <w:rPr/>
      </w:pPr>
      <w:r>
        <w:rPr>
          <w:rFonts w:eastAsia="Pragmatica Esperanto" w:cs="Pragmatica Esperanto" w:ascii="Pragmatica Esperanto" w:hAnsi="Pragmatica Esperanto"/>
          <w:b/>
          <w:bCs/>
          <w:color w:val="000000"/>
          <w:sz w:val="18"/>
          <w:szCs w:val="18"/>
          <w:lang w:val="en-US"/>
        </w:rPr>
        <w:tab/>
        <w:t>aydi</w:t>
      </w:r>
      <w:r>
        <w:rPr>
          <w:rFonts w:eastAsia="Pragmatica Esperanto" w:cs="Pragmatica Esperanto" w:ascii="Pragmatica Esperanto" w:hAnsi="Pragmatica Esperanto"/>
          <w:color w:val="000000"/>
          <w:sz w:val="18"/>
          <w:szCs w:val="18"/>
          <w:lang w:val="en-US"/>
        </w:rPr>
        <w:t xml:space="preserve"> - ñëûøàòü</w:t>
      </w:r>
      <w:r>
        <w:rPr>
          <w:rFonts w:eastAsia="Pragmatica Esperanto" w:cs="Pragmatica Esperanto" w:ascii="Pragmatica Esperanto" w:hAnsi="Pragmatica Esperanto"/>
          <w:b/>
          <w:bCs/>
          <w:color w:val="000000"/>
          <w:sz w:val="18"/>
          <w:szCs w:val="18"/>
          <w:lang w:val="en-US"/>
        </w:rPr>
        <w:t xml:space="preserve"> </w:t>
        <w:tab/>
        <w:tab/>
        <w:tab/>
        <w:t>kono</w:t>
      </w:r>
      <w:r>
        <w:rPr>
          <w:rFonts w:eastAsia="Pragmatica Esperanto" w:cs="Pragmatica Esperanto" w:ascii="Pragmatica Esperanto" w:hAnsi="Pragmatica Esperanto"/>
          <w:color w:val="000000"/>
          <w:sz w:val="18"/>
          <w:szCs w:val="18"/>
          <w:lang w:val="en-US"/>
        </w:rPr>
        <w:t xml:space="preserve"> - çíàíèå </w:t>
        <w:tab/>
        <w:tab/>
        <w:tab/>
        <w:tab/>
        <w:tab/>
        <w:tab/>
      </w:r>
      <w:r>
        <w:rPr>
          <w:rFonts w:eastAsia="Pragmatica Esperanto" w:cs="Pragmatica Esperanto" w:ascii="Pragmatica Esperanto" w:hAnsi="Pragmatica Esperanto"/>
          <w:b/>
          <w:bCs/>
          <w:color w:val="000000"/>
          <w:sz w:val="18"/>
          <w:szCs w:val="18"/>
          <w:lang w:val="en-US"/>
        </w:rPr>
        <w:t>ripozi</w:t>
      </w:r>
      <w:r>
        <w:rPr>
          <w:rFonts w:eastAsia="Pragmatica Esperanto" w:cs="Pragmatica Esperanto" w:ascii="Pragmatica Esperanto" w:hAnsi="Pragmatica Esperanto"/>
          <w:color w:val="000000"/>
          <w:sz w:val="18"/>
          <w:szCs w:val="18"/>
          <w:lang w:val="en-US"/>
        </w:rPr>
        <w:t xml:space="preserve"> - îòäûõàòü</w:t>
        <w:tab/>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tab/>
        <w:t>bordo</w:t>
      </w:r>
      <w:r>
        <w:rPr>
          <w:rFonts w:eastAsia="Pragmatica Esperanto" w:cs="Pragmatica Esperanto" w:ascii="Pragmatica Esperanto" w:hAnsi="Pragmatica Esperanto"/>
          <w:color w:val="000000"/>
          <w:sz w:val="18"/>
          <w:szCs w:val="18"/>
          <w:lang w:val="en-US"/>
        </w:rPr>
        <w:t xml:space="preserve"> - áåðåã</w:t>
      </w:r>
      <w:r>
        <w:rPr>
          <w:rFonts w:eastAsia="Pragmatica Esperanto" w:cs="Pragmatica Esperanto" w:ascii="Pragmatica Esperanto" w:hAnsi="Pragmatica Esperanto"/>
          <w:b/>
          <w:bCs/>
          <w:color w:val="000000"/>
          <w:sz w:val="18"/>
          <w:szCs w:val="18"/>
          <w:lang w:val="en-US"/>
        </w:rPr>
        <w:t xml:space="preserve"> </w:t>
        <w:tab/>
        <w:tab/>
        <w:tab/>
        <w:tab/>
        <w:t>kvieta</w:t>
      </w:r>
      <w:r>
        <w:rPr>
          <w:rFonts w:eastAsia="Pragmatica Esperanto" w:cs="Pragmatica Esperanto" w:ascii="Pragmatica Esperanto" w:hAnsi="Pragmatica Esperanto"/>
          <w:color w:val="000000"/>
          <w:sz w:val="18"/>
          <w:szCs w:val="18"/>
          <w:lang w:val="en-US"/>
        </w:rPr>
        <w:t xml:space="preserve"> - êðîòêèé, òèõèé</w:t>
      </w:r>
      <w:r>
        <w:rPr>
          <w:rFonts w:eastAsia="Pragmatica Esperanto" w:cs="Pragmatica Esperanto" w:ascii="Pragmatica Esperanto" w:hAnsi="Pragmatica Esperanto"/>
          <w:b/>
          <w:bCs/>
          <w:color w:val="000000"/>
          <w:sz w:val="18"/>
          <w:szCs w:val="18"/>
          <w:lang w:val="en-US"/>
        </w:rPr>
        <w:t xml:space="preserve"> </w:t>
        <w:tab/>
        <w:tab/>
        <w:t>sono</w:t>
      </w:r>
      <w:r>
        <w:rPr>
          <w:rFonts w:eastAsia="Pragmatica Esperanto" w:cs="Pragmatica Esperanto" w:ascii="Pragmatica Esperanto" w:hAnsi="Pragmatica Esperanto"/>
          <w:color w:val="000000"/>
          <w:sz w:val="18"/>
          <w:szCs w:val="18"/>
          <w:lang w:val="en-US"/>
        </w:rPr>
        <w:t xml:space="preserve"> - çâóê</w:t>
      </w:r>
    </w:p>
    <w:p>
      <w:pPr>
        <w:pStyle w:val="Normal"/>
        <w:jc w:val="both"/>
        <w:rPr/>
      </w:pPr>
      <w:r>
        <w:rPr>
          <w:rFonts w:eastAsia="Pragmatica Esperanto" w:cs="Pragmatica Esperanto" w:ascii="Pragmatica Esperanto" w:hAnsi="Pragmatica Esperanto"/>
          <w:b/>
          <w:bCs/>
          <w:color w:val="000000"/>
          <w:sz w:val="18"/>
          <w:szCs w:val="18"/>
          <w:lang w:val="en-US"/>
        </w:rPr>
        <w:tab/>
        <w:t>bruo</w:t>
      </w:r>
      <w:r>
        <w:rPr>
          <w:rFonts w:eastAsia="Pragmatica Esperanto" w:cs="Pragmatica Esperanto" w:ascii="Pragmatica Esperanto" w:hAnsi="Pragmatica Esperanto"/>
          <w:color w:val="000000"/>
          <w:sz w:val="18"/>
          <w:szCs w:val="18"/>
          <w:lang w:val="en-US"/>
        </w:rPr>
        <w:t xml:space="preserve"> - øóì </w:t>
        <w:tab/>
        <w:tab/>
        <w:tab/>
        <w:tab/>
        <w:tab/>
      </w:r>
      <w:r>
        <w:rPr>
          <w:rFonts w:eastAsia="Pragmatica Esperanto" w:cs="Pragmatica Esperanto" w:ascii="Pragmatica Esperanto" w:hAnsi="Pragmatica Esperanto"/>
          <w:b/>
          <w:bCs/>
          <w:color w:val="000000"/>
          <w:sz w:val="18"/>
          <w:szCs w:val="18"/>
          <w:lang w:val="en-US"/>
        </w:rPr>
        <w:t>laca</w:t>
      </w:r>
      <w:r>
        <w:rPr>
          <w:rFonts w:eastAsia="Pragmatica Esperanto" w:cs="Pragmatica Esperanto" w:ascii="Pragmatica Esperanto" w:hAnsi="Pragmatica Esperanto"/>
          <w:color w:val="000000"/>
          <w:sz w:val="18"/>
          <w:szCs w:val="18"/>
          <w:lang w:val="en-US"/>
        </w:rPr>
        <w:t xml:space="preserve"> - óñòàëûé</w:t>
        <w:tab/>
        <w:tab/>
        <w:tab/>
        <w:tab/>
        <w:tab/>
        <w:tab/>
      </w:r>
      <w:r>
        <w:rPr>
          <w:rFonts w:eastAsia="Pragmatica Esperanto" w:cs="Pragmatica Esperanto" w:ascii="Pragmatica Esperanto" w:hAnsi="Pragmatica Esperanto"/>
          <w:b/>
          <w:bCs/>
          <w:color w:val="000000"/>
          <w:sz w:val="18"/>
          <w:szCs w:val="18"/>
          <w:lang w:val="en-US"/>
        </w:rPr>
        <w:t>stacidomo</w:t>
      </w:r>
      <w:r>
        <w:rPr>
          <w:rFonts w:eastAsia="Pragmatica Esperanto" w:cs="Pragmatica Esperanto" w:ascii="Pragmatica Esperanto" w:hAnsi="Pragmatica Esperanto"/>
          <w:color w:val="000000"/>
          <w:sz w:val="18"/>
          <w:szCs w:val="18"/>
          <w:lang w:val="en-US"/>
        </w:rPr>
        <w:t xml:space="preserve"> - âîêçàë</w:t>
        <w:tab/>
        <w:tab/>
      </w:r>
    </w:p>
    <w:p>
      <w:pPr>
        <w:pStyle w:val="Normal"/>
        <w:jc w:val="both"/>
        <w:rPr/>
      </w:pPr>
      <w:r>
        <w:rPr>
          <w:rFonts w:eastAsia="Pragmatica Esperanto" w:cs="Pragmatica Esperanto" w:ascii="Pragmatica Esperanto" w:hAnsi="Pragmatica Esperanto"/>
          <w:b/>
          <w:bCs/>
          <w:color w:val="000000"/>
          <w:sz w:val="18"/>
          <w:szCs w:val="18"/>
          <w:lang w:val="en-US"/>
        </w:rPr>
        <w:tab/>
        <w:t>flui</w:t>
      </w:r>
      <w:r>
        <w:rPr>
          <w:rFonts w:eastAsia="Pragmatica Esperanto" w:cs="Pragmatica Esperanto" w:ascii="Pragmatica Esperanto" w:hAnsi="Pragmatica Esperanto"/>
          <w:color w:val="000000"/>
          <w:sz w:val="18"/>
          <w:szCs w:val="18"/>
          <w:lang w:val="en-US"/>
        </w:rPr>
        <w:t xml:space="preserve"> - òå÷ü</w:t>
      </w:r>
      <w:r>
        <w:rPr>
          <w:rFonts w:eastAsia="Pragmatica Esperanto" w:cs="Pragmatica Esperanto" w:ascii="Pragmatica Esperanto" w:hAnsi="Pragmatica Esperanto"/>
          <w:b/>
          <w:bCs/>
          <w:color w:val="000000"/>
          <w:sz w:val="18"/>
          <w:szCs w:val="18"/>
          <w:lang w:val="en-US"/>
        </w:rPr>
        <w:t xml:space="preserve"> </w:t>
        <w:tab/>
        <w:tab/>
        <w:tab/>
        <w:tab/>
        <w:tab/>
        <w:t>mediti</w:t>
      </w:r>
      <w:r>
        <w:rPr>
          <w:rFonts w:eastAsia="Pragmatica Esperanto" w:cs="Pragmatica Esperanto" w:ascii="Pragmatica Esperanto" w:hAnsi="Pragmatica Esperanto"/>
          <w:color w:val="000000"/>
          <w:sz w:val="18"/>
          <w:szCs w:val="18"/>
          <w:lang w:val="en-US"/>
        </w:rPr>
        <w:t xml:space="preserve"> - ðàçìûøëÿòü</w:t>
        <w:tab/>
        <w:tab/>
        <w:tab/>
      </w:r>
      <w:r>
        <w:rPr>
          <w:rFonts w:eastAsia="Pragmatica Esperanto" w:cs="Pragmatica Esperanto" w:ascii="Pragmatica Esperanto" w:hAnsi="Pragmatica Esperanto"/>
          <w:b/>
          <w:bCs/>
          <w:color w:val="000000"/>
          <w:sz w:val="18"/>
          <w:szCs w:val="18"/>
          <w:lang w:val="en-US"/>
        </w:rPr>
        <w:t>stacio</w:t>
      </w:r>
      <w:r>
        <w:rPr>
          <w:rFonts w:eastAsia="Pragmatica Esperanto" w:cs="Pragmatica Esperanto" w:ascii="Pragmatica Esperanto" w:hAnsi="Pragmatica Esperanto"/>
          <w:color w:val="000000"/>
          <w:sz w:val="18"/>
          <w:szCs w:val="18"/>
          <w:lang w:val="en-US"/>
        </w:rPr>
        <w:t xml:space="preserve"> - ñòàíöèÿ</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tab/>
        <w:t>flustri</w:t>
      </w:r>
      <w:r>
        <w:rPr>
          <w:rFonts w:eastAsia="Pragmatica Esperanto" w:cs="Pragmatica Esperanto" w:ascii="Pragmatica Esperanto" w:hAnsi="Pragmatica Esperanto"/>
          <w:color w:val="000000"/>
          <w:sz w:val="18"/>
          <w:szCs w:val="18"/>
          <w:lang w:val="en-US"/>
        </w:rPr>
        <w:t xml:space="preserve"> - øåïòàòü</w:t>
      </w:r>
      <w:r>
        <w:rPr>
          <w:rFonts w:eastAsia="Pragmatica Esperanto" w:cs="Pragmatica Esperanto" w:ascii="Pragmatica Esperanto" w:hAnsi="Pragmatica Esperanto"/>
          <w:b/>
          <w:bCs/>
          <w:color w:val="000000"/>
          <w:sz w:val="18"/>
          <w:szCs w:val="18"/>
          <w:lang w:val="en-US"/>
        </w:rPr>
        <w:t xml:space="preserve"> </w:t>
        <w:tab/>
        <w:tab/>
        <w:tab/>
        <w:t>mondo</w:t>
      </w:r>
      <w:r>
        <w:rPr>
          <w:rFonts w:eastAsia="Pragmatica Esperanto" w:cs="Pragmatica Esperanto" w:ascii="Pragmatica Esperanto" w:hAnsi="Pragmatica Esperanto"/>
          <w:color w:val="000000"/>
          <w:sz w:val="18"/>
          <w:szCs w:val="18"/>
          <w:lang w:val="en-US"/>
        </w:rPr>
        <w:t xml:space="preserve"> - ìèð (âñåëåííàÿ) </w:t>
        <w:tab/>
      </w:r>
      <w:r>
        <w:rPr>
          <w:rFonts w:eastAsia="Pragmatica Esperanto" w:cs="Pragmatica Esperanto" w:ascii="Pragmatica Esperanto" w:hAnsi="Pragmatica Esperanto"/>
          <w:b/>
          <w:bCs/>
          <w:color w:val="000000"/>
          <w:sz w:val="18"/>
          <w:szCs w:val="18"/>
          <w:lang w:val="en-US"/>
        </w:rPr>
        <w:t>super</w:t>
      </w:r>
      <w:r>
        <w:rPr>
          <w:rFonts w:eastAsia="Pragmatica Esperanto" w:cs="Pragmatica Esperanto" w:ascii="Pragmatica Esperanto" w:hAnsi="Pragmatica Esperanto"/>
          <w:color w:val="000000"/>
          <w:sz w:val="18"/>
          <w:szCs w:val="18"/>
          <w:lang w:val="en-US"/>
        </w:rPr>
        <w:t xml:space="preserve"> - íàä</w:t>
      </w:r>
    </w:p>
    <w:p>
      <w:pPr>
        <w:pStyle w:val="Normal"/>
        <w:jc w:val="both"/>
        <w:rPr/>
      </w:pPr>
      <w:r>
        <w:rPr>
          <w:rFonts w:eastAsia="Pragmatica Esperanto" w:cs="Pragmatica Esperanto" w:ascii="Pragmatica Esperanto" w:hAnsi="Pragmatica Esperanto"/>
          <w:b/>
          <w:bCs/>
          <w:color w:val="000000"/>
          <w:sz w:val="18"/>
          <w:szCs w:val="18"/>
          <w:lang w:val="en-US"/>
        </w:rPr>
        <w:tab/>
        <w:t>fonto</w:t>
      </w:r>
      <w:r>
        <w:rPr>
          <w:rFonts w:eastAsia="Pragmatica Esperanto" w:cs="Pragmatica Esperanto" w:ascii="Pragmatica Esperanto" w:hAnsi="Pragmatica Esperanto"/>
          <w:color w:val="000000"/>
          <w:sz w:val="18"/>
          <w:szCs w:val="18"/>
          <w:lang w:val="en-US"/>
        </w:rPr>
        <w:t xml:space="preserve"> - èñòî÷íèê</w:t>
      </w:r>
      <w:r>
        <w:rPr>
          <w:rFonts w:eastAsia="Pragmatica Esperanto" w:cs="Pragmatica Esperanto" w:ascii="Pragmatica Esperanto" w:hAnsi="Pragmatica Esperanto"/>
          <w:b/>
          <w:bCs/>
          <w:color w:val="000000"/>
          <w:sz w:val="18"/>
          <w:szCs w:val="18"/>
          <w:lang w:val="en-US"/>
        </w:rPr>
        <w:t xml:space="preserve"> </w:t>
        <w:tab/>
        <w:tab/>
        <w:tab/>
        <w:t>najtingalo</w:t>
      </w:r>
      <w:r>
        <w:rPr>
          <w:rFonts w:eastAsia="Pragmatica Esperanto" w:cs="Pragmatica Esperanto" w:ascii="Pragmatica Esperanto" w:hAnsi="Pragmatica Esperanto"/>
          <w:color w:val="000000"/>
          <w:sz w:val="18"/>
          <w:szCs w:val="18"/>
          <w:lang w:val="en-US"/>
        </w:rPr>
        <w:t xml:space="preserve"> - ñîëîâåé</w:t>
        <w:tab/>
        <w:tab/>
        <w:tab/>
      </w:r>
      <w:r>
        <w:rPr>
          <w:rFonts w:eastAsia="Pragmatica Esperanto" w:cs="Pragmatica Esperanto" w:ascii="Pragmatica Esperanto" w:hAnsi="Pragmatica Esperanto"/>
          <w:b/>
          <w:bCs/>
          <w:color w:val="000000"/>
          <w:sz w:val="18"/>
          <w:szCs w:val="18"/>
          <w:lang w:val="en-US"/>
        </w:rPr>
        <w:t>valo</w:t>
      </w:r>
      <w:r>
        <w:rPr>
          <w:rFonts w:eastAsia="Pragmatica Esperanto" w:cs="Pragmatica Esperanto" w:ascii="Pragmatica Esperanto" w:hAnsi="Pragmatica Esperanto"/>
          <w:color w:val="000000"/>
          <w:sz w:val="18"/>
          <w:szCs w:val="18"/>
          <w:lang w:val="en-US"/>
        </w:rPr>
        <w:t xml:space="preserve"> - äîëèíà</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tab/>
        <w:t>kano</w:t>
      </w:r>
      <w:r>
        <w:rPr>
          <w:rFonts w:eastAsia="Pragmatica Esperanto" w:cs="Pragmatica Esperanto" w:ascii="Pragmatica Esperanto" w:hAnsi="Pragmatica Esperanto"/>
          <w:color w:val="000000"/>
          <w:sz w:val="18"/>
          <w:szCs w:val="18"/>
          <w:lang w:val="en-US"/>
        </w:rPr>
        <w:t xml:space="preserve"> - òðîñòíèê</w:t>
      </w:r>
      <w:r>
        <w:rPr>
          <w:rFonts w:eastAsia="Pragmatica Esperanto" w:cs="Pragmatica Esperanto" w:ascii="Pragmatica Esperanto" w:hAnsi="Pragmatica Esperanto"/>
          <w:b/>
          <w:bCs/>
          <w:color w:val="000000"/>
          <w:sz w:val="18"/>
          <w:szCs w:val="18"/>
          <w:lang w:val="en-US"/>
        </w:rPr>
        <w:t xml:space="preserve"> </w:t>
        <w:tab/>
        <w:tab/>
        <w:tab/>
        <w:t>ondo</w:t>
      </w:r>
      <w:r>
        <w:rPr>
          <w:rFonts w:eastAsia="Pragmatica Esperanto" w:cs="Pragmatica Esperanto" w:ascii="Pragmatica Esperanto" w:hAnsi="Pragmatica Esperanto"/>
          <w:color w:val="000000"/>
          <w:sz w:val="18"/>
          <w:szCs w:val="18"/>
          <w:lang w:val="en-US"/>
        </w:rPr>
        <w:t xml:space="preserve"> - âîëíà</w:t>
      </w:r>
    </w:p>
    <w:p>
      <w:pPr>
        <w:pStyle w:val="Normal"/>
        <w:jc w:val="both"/>
        <w:rPr>
          <w:rFonts w:ascii="Pragmatica Esperanto" w:hAnsi="Pragmatica Esperanto" w:eastAsia="Pragmatica Esperanto" w:cs="Pragmatica Esperanto"/>
          <w:b/>
          <w:b/>
          <w:bCs/>
          <w:color w:val="000000"/>
          <w:sz w:val="18"/>
          <w:szCs w:val="18"/>
          <w:lang w:val="en-US"/>
        </w:rPr>
      </w:pPr>
      <w:r>
        <w:rPr>
          <w:rFonts w:eastAsia="Pragmatica Esperanto" w:cs="Pragmatica Esperanto" w:ascii="Pragmatica Esperanto" w:hAnsi="Pragmatica Esperanto"/>
          <w:b/>
          <w:bCs/>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end-</w:t>
      </w:r>
      <w:r>
        <w:rPr>
          <w:rFonts w:eastAsia="Pragmatica Esperanto" w:cs="Pragmatica Esperanto" w:ascii="Pragmatica Esperanto" w:hAnsi="Pragmatica Esperanto"/>
          <w:color w:val="000000"/>
          <w:sz w:val="18"/>
          <w:szCs w:val="18"/>
          <w:lang w:val="en-US"/>
        </w:rPr>
        <w:t xml:space="preserve"> îçíà÷àåò äîëæåíñòâîâàíèå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farenda -  êîòîðûé  äîëæåí áûòü ñäåëàí,  legenda - êîòîðûé äîëæåí áûòü ïðî÷èòàí.</w:t>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ing-</w:t>
      </w:r>
      <w:r>
        <w:rPr>
          <w:rFonts w:eastAsia="Pragmatica Esperanto" w:cs="Pragmatica Esperanto" w:ascii="Pragmatica Esperanto" w:hAnsi="Pragmatica Esperanto"/>
          <w:color w:val="000000"/>
          <w:sz w:val="18"/>
          <w:szCs w:val="18"/>
          <w:lang w:val="en-US"/>
        </w:rPr>
        <w:t xml:space="preserve"> îçíà÷àåò ïðåäìåò, â êîòîðûé ÷òî-ëèáî âñòàâëÿåòñÿ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andelo - ñâå÷à, kandelingo - ïîäñâå÷íèê.</w:t>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ism-</w:t>
      </w:r>
      <w:r>
        <w:rPr>
          <w:rFonts w:eastAsia="Pragmatica Esperanto" w:cs="Pragmatica Esperanto" w:ascii="Pragmatica Esperanto" w:hAnsi="Pragmatica Esperanto"/>
          <w:color w:val="000000"/>
          <w:sz w:val="18"/>
          <w:szCs w:val="18"/>
          <w:lang w:val="en-US"/>
        </w:rPr>
        <w:t xml:space="preserve"> îçíà÷àåò "ó÷åíèå, òåîðèÿ"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munismo, marksismo, darvinismo, kapitalismo.</w:t>
      </w:r>
    </w:p>
    <w:p>
      <w:pPr>
        <w:pStyle w:val="Normal"/>
        <w:jc w:val="both"/>
        <w:rPr/>
      </w:pPr>
      <w:r>
        <w:rPr>
          <w:rFonts w:eastAsia="Pragmatica Esperanto" w:cs="Pragmatica Esperanto" w:ascii="Pragmatica Esperanto" w:hAnsi="Pragmatica Esperanto"/>
          <w:color w:val="000000"/>
          <w:sz w:val="18"/>
          <w:szCs w:val="18"/>
          <w:lang w:val="en-US"/>
        </w:rPr>
        <w:tab/>
        <w:t xml:space="preserve">Ñóôôèêñ </w:t>
      </w:r>
      <w:r>
        <w:rPr>
          <w:rFonts w:eastAsia="Pragmatica Esperanto" w:cs="Pragmatica Esperanto" w:ascii="Pragmatica Esperanto" w:hAnsi="Pragmatica Esperanto"/>
          <w:b/>
          <w:bCs/>
          <w:color w:val="000000"/>
          <w:sz w:val="18"/>
          <w:szCs w:val="18"/>
          <w:lang w:val="en-US"/>
        </w:rPr>
        <w:t>-estr-</w:t>
      </w:r>
      <w:r>
        <w:rPr>
          <w:rFonts w:eastAsia="Pragmatica Esperanto" w:cs="Pragmatica Esperanto" w:ascii="Pragmatica Esperanto" w:hAnsi="Pragmatica Esperanto"/>
          <w:color w:val="000000"/>
          <w:sz w:val="18"/>
          <w:szCs w:val="18"/>
          <w:lang w:val="en-US"/>
        </w:rPr>
        <w:t xml:space="preserve"> îçíà÷àåò "íà÷àëüíèê, ãëàâà"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urbestro - ìýð.</w:t>
      </w:r>
    </w:p>
    <w:p>
      <w:pPr>
        <w:pStyle w:val="Normal"/>
        <w:jc w:val="both"/>
        <w:rPr/>
      </w:pPr>
      <w:r>
        <w:rPr>
          <w:rFonts w:eastAsia="Pragmatica Esperanto" w:cs="Pragmatica Esperanto" w:ascii="Pragmatica Esperanto" w:hAnsi="Pragmatica Esperanto"/>
          <w:color w:val="000000"/>
          <w:sz w:val="18"/>
          <w:szCs w:val="18"/>
          <w:lang w:val="en-US"/>
        </w:rPr>
        <w:tab/>
        <w:t xml:space="preserve">Ïðèñòàâêà </w:t>
      </w:r>
      <w:r>
        <w:rPr>
          <w:rFonts w:eastAsia="Pragmatica Esperanto" w:cs="Pragmatica Esperanto" w:ascii="Pragmatica Esperanto" w:hAnsi="Pragmatica Esperanto"/>
          <w:b/>
          <w:bCs/>
          <w:color w:val="000000"/>
          <w:sz w:val="18"/>
          <w:szCs w:val="18"/>
          <w:lang w:val="en-US"/>
        </w:rPr>
        <w:t>pra-</w:t>
      </w:r>
      <w:r>
        <w:rPr>
          <w:rFonts w:eastAsia="Pragmatica Esperanto" w:cs="Pragmatica Esperanto" w:ascii="Pragmatica Esperanto" w:hAnsi="Pragmatica Esperanto"/>
          <w:color w:val="000000"/>
          <w:sz w:val="18"/>
          <w:szCs w:val="18"/>
          <w:lang w:val="en-US"/>
        </w:rPr>
        <w:t xml:space="preserve">  îçíà÷àåò äàëåêóþ ñòåïåíü ðîäñòâà,  áîëüøóþ äàâíîñòü :</w:t>
      </w:r>
    </w:p>
    <w:p>
      <w:pPr>
        <w:pStyle w:val="Normal"/>
        <w:jc w:val="both"/>
        <w:rPr/>
      </w:pPr>
      <w:r>
        <w:rPr>
          <w:rFonts w:eastAsia="Pragmatica Esperanto" w:cs="Pragmatica Esperanto" w:ascii="Pragmatica Esperanto" w:hAnsi="Pragmatica Esperanto"/>
          <w:color w:val="000000"/>
          <w:sz w:val="18"/>
          <w:szCs w:val="18"/>
          <w:lang w:val="en-US"/>
        </w:rPr>
        <w:t>praavo - ïðàäåä, pranepo - ïðàâíóê, prahistorio - äîèñòîðè÷åñêèé ïåðèîä.</w:t>
      </w:r>
    </w:p>
    <w:p>
      <w:pPr>
        <w:pStyle w:val="Normal"/>
        <w:jc w:val="both"/>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xml:space="preserve">Ïðèñòàâêà </w:t>
      </w:r>
      <w:r>
        <w:rPr>
          <w:rFonts w:eastAsia="Pragmatica Esperanto" w:cs="Pragmatica Esperanto" w:ascii="Pragmatica Esperanto" w:hAnsi="Pragmatica Esperanto"/>
          <w:b/>
          <w:bCs/>
          <w:color w:val="000000"/>
          <w:sz w:val="18"/>
          <w:szCs w:val="18"/>
          <w:lang w:val="en-US"/>
        </w:rPr>
        <w:t>eks-</w:t>
      </w:r>
      <w:r>
        <w:rPr>
          <w:rFonts w:eastAsia="Pragmatica Esperanto" w:cs="Pragmatica Esperanto" w:ascii="Pragmatica Esperanto" w:hAnsi="Pragmatica Esperanto"/>
          <w:color w:val="000000"/>
          <w:sz w:val="18"/>
          <w:szCs w:val="18"/>
          <w:lang w:val="en-US"/>
        </w:rPr>
        <w:t xml:space="preserve"> îçíà÷àåò "áûâøèé"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ksministro - áûâøèé ìèíèñòð, eksedziqi - ðàçâåñòèñ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Ïðèñòàâêà fi- îçíà÷àåò ïðåçðåíèå :</w:t>
      </w:r>
    </w:p>
    <w:p>
      <w:pPr>
        <w:pStyle w:val="Normal"/>
        <w:jc w:val="both"/>
        <w:rPr/>
      </w:pPr>
      <w:r>
        <w:rPr>
          <w:rFonts w:eastAsia="Pragmatica Esperanto" w:cs="Pragmatica Esperanto" w:ascii="Pragmatica Esperanto" w:hAnsi="Pragmatica Esperanto"/>
          <w:color w:val="000000"/>
          <w:sz w:val="18"/>
          <w:szCs w:val="18"/>
          <w:lang w:val="en-US"/>
        </w:rPr>
        <w:t>fihomo - ñêâåðíûé ÷åëîâåê, fia[o - ìåðçîñòü, fiulo - ìåðçàâåö.</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KZERCO 22.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onata, konatigi,  konatiqi,  perfektiqi,  provludo, laciqi, atentigi, karesema, atentema, aerumi, forest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RESPONDOJ AL LA EKZERC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pPr>
      <w:r>
        <w:rPr>
          <w:rFonts w:eastAsia="Pragmatica Esperanto" w:cs="Pragmatica Esperanto" w:ascii="Pragmatica Esperanto" w:hAnsi="Pragmatica Esperanto"/>
          <w:color w:val="000000"/>
          <w:sz w:val="18"/>
          <w:szCs w:val="18"/>
          <w:lang w:val="en-US"/>
        </w:rPr>
        <w:t xml:space="preserve">22.1 : </w:t>
        <w:tab/>
        <w:t>Çíàêîìûé, ïîçíàêîìèòü,  ïîçíàêîìèòüñÿ,  ñîâåðøåíñòâîâàòüñÿ, ðåïåòèöèÿ, óòîìèòüñÿ,  îáðàòèòü  âíèìàíèå,  ëàñêîâûé,  âíèìàòåëüíûé,  ïðîâåòðèâàòü, îòñóòñòâîâàòü.</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ek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Jam konata al ni  kursgvidanto k-do Pavlov diras al siaj gelernantoj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ab/>
        <w:t>- Hodiay ni finis la studadon de  la  gramatiko.  Tamen  via  kono  de Esperanto  ne  estas  sufixa.  Vi scias  malmulte da vortoj kaj vi devas dayrigi la studadon.  Por perfektiqo vi devas nun  multe  legi  kaj  uzi lingvon  praktike.  Nikolao  ricevis jam telegramon de sia bulgara amiko kaj morgay li renkontos la gastojn de nia koncerto.  Xu vi estas pretaj? Manja, Vi komencu.</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Manja preparis versa[on de S. Jesenin tradukintan de P. Polewxuk.</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Íî÷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Óñòàëûé äåíü ñêëîíèëñÿ ê íî÷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Çàòèõëà øóìíàÿ âîëí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Ïîãàñëî ñîëíöå, è íàä ìèðîì</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Ïëûâåò çàäóì÷èâî ëóí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Äîëèíà òèõàÿ âíèìàå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Æóð÷àíüþ ìèðíîãî ðó÷ü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È òåìíûé ëåñ, ñêëîíÿÿñü, äðåìëåò</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Ïîä çâóêè ïåñíè ñîëîâüÿ.</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Âíèìàÿ ïåñíÿì, ñ áåðåãàìè</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Ëàñêàÿñü øåï÷åòñÿ ðå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È òèõî ñëûøèòñÿ íàä íåþ</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Âåñåëûé øåëåñò òðîñòíèê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Nok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Jen laca tag' sin klinis nokte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Ne bruas jam rivera ond'.</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Foriris sun' kaj super mond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Medite naqas luna rond'.</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Kvieta valo sin atent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Flubruon de arbarfontet'.</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Klininte sin arabar' dormet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Sub son' de najtingalkantet'.</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La melodion atentante</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Karesas bordon la rive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Kaj aydiqas ridetant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Flustrado kana en ae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Âûó÷èòå ñòèõîòâîðåíèå íàèçóñòü.</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TROLTASKO N 22</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1. 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Ïðîøëûì ëåòîì ÿ îòäûõàë â òóðèñòñêîì ëàãåðå. Ìû æèëè â ïàëàòêàõ íà áåðåãó ðåêè.  Òàì ÿ ïîçíàêîìèëñÿ ñ þíîøàìè è äåâóøêàìè èç äðóãèõ  ãîðîäîâ. Ìû âìåñòå ñîáèðàëè ãðèáû è ÿãîäû, çàãîðàëè, êóïàëèñü. Ïî âå÷åðàì ìû ïåëè ïåñíè,  òàíöåâàëè.  Òåïåðü ÿ ïåðåïèñûâàþñü ñî ñâîèìè  íîâûìè  çíàêîìûìè. Ñêîðî áóäåò ñíîâà ëåòî, è ìû ðåøèëè îòäûõàòü âìåñò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2. Skribu rakonton "En arbaro".</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23-É                                                           LA DUDEKTRI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pPr>
      <w:r>
        <w:rPr>
          <w:rFonts w:eastAsia="Pragmatica Esperanto" w:cs="Pragmatica Esperanto" w:ascii="Pragmatica Esperanto" w:hAnsi="Pragmatica Esperanto"/>
          <w:b/>
          <w:bCs/>
          <w:color w:val="000000"/>
          <w:sz w:val="18"/>
          <w:szCs w:val="18"/>
          <w:lang w:val="en-US"/>
        </w:rPr>
        <w:tab/>
        <w:t>agrabla</w:t>
      </w:r>
      <w:r>
        <w:rPr>
          <w:rFonts w:eastAsia="Pragmatica Esperanto" w:cs="Pragmatica Esperanto" w:ascii="Pragmatica Esperanto" w:hAnsi="Pragmatica Esperanto"/>
          <w:color w:val="000000"/>
          <w:sz w:val="18"/>
          <w:szCs w:val="18"/>
          <w:lang w:val="en-US"/>
        </w:rPr>
        <w:t xml:space="preserve"> - ïðèÿòíûé           </w:t>
        <w:tab/>
        <w:tab/>
        <w:tab/>
      </w:r>
      <w:r>
        <w:rPr>
          <w:rFonts w:eastAsia="Pragmatica Esperanto" w:cs="Pragmatica Esperanto" w:ascii="Pragmatica Esperanto" w:hAnsi="Pragmatica Esperanto"/>
          <w:b/>
          <w:bCs/>
          <w:color w:val="000000"/>
          <w:sz w:val="18"/>
          <w:szCs w:val="18"/>
          <w:lang w:val="en-US"/>
        </w:rPr>
        <w:t>milito</w:t>
      </w:r>
      <w:r>
        <w:rPr>
          <w:rFonts w:eastAsia="Pragmatica Esperanto" w:cs="Pragmatica Esperanto" w:ascii="Pragmatica Esperanto" w:hAnsi="Pragmatica Esperanto"/>
          <w:color w:val="000000"/>
          <w:sz w:val="18"/>
          <w:szCs w:val="18"/>
          <w:lang w:val="en-US"/>
        </w:rPr>
        <w:t xml:space="preserve"> - âîéíà                     </w:t>
        <w:tab/>
        <w:t xml:space="preserve">  </w:t>
        <w:tab/>
      </w:r>
    </w:p>
    <w:p>
      <w:pPr>
        <w:pStyle w:val="Normal"/>
        <w:jc w:val="both"/>
        <w:rPr/>
      </w:pPr>
      <w:r>
        <w:rPr>
          <w:rFonts w:eastAsia="Pragmatica Esperanto" w:cs="Pragmatica Esperanto" w:ascii="Pragmatica Esperanto" w:hAnsi="Pragmatica Esperanto"/>
          <w:b/>
          <w:bCs/>
          <w:color w:val="000000"/>
          <w:sz w:val="18"/>
          <w:szCs w:val="18"/>
          <w:lang w:val="en-US"/>
        </w:rPr>
        <w:tab/>
        <w:t>aspiri</w:t>
      </w:r>
      <w:r>
        <w:rPr>
          <w:rFonts w:eastAsia="Pragmatica Esperanto" w:cs="Pragmatica Esperanto" w:ascii="Pragmatica Esperanto" w:hAnsi="Pragmatica Esperanto"/>
          <w:color w:val="000000"/>
          <w:sz w:val="18"/>
          <w:szCs w:val="18"/>
          <w:lang w:val="en-US"/>
        </w:rPr>
        <w:t xml:space="preserve"> - äîáèâàòüñÿ</w:t>
        <w:tab/>
        <w:tab/>
        <w:tab/>
        <w:tab/>
        <w:tab/>
        <w:tab/>
      </w:r>
      <w:r>
        <w:rPr>
          <w:rFonts w:eastAsia="Pragmatica Esperanto" w:cs="Pragmatica Esperanto" w:ascii="Pragmatica Esperanto" w:hAnsi="Pragmatica Esperanto"/>
          <w:b/>
          <w:bCs/>
          <w:color w:val="000000"/>
          <w:sz w:val="18"/>
          <w:szCs w:val="18"/>
          <w:lang w:val="en-US"/>
        </w:rPr>
        <w:t>movi</w:t>
      </w:r>
      <w:r>
        <w:rPr>
          <w:rFonts w:eastAsia="Pragmatica Esperanto" w:cs="Pragmatica Esperanto" w:ascii="Pragmatica Esperanto" w:hAnsi="Pragmatica Esperanto"/>
          <w:color w:val="000000"/>
          <w:sz w:val="18"/>
          <w:szCs w:val="18"/>
          <w:lang w:val="en-US"/>
        </w:rPr>
        <w:t xml:space="preserve"> - äâèãàòü</w:t>
      </w:r>
    </w:p>
    <w:p>
      <w:pPr>
        <w:pStyle w:val="Normal"/>
        <w:jc w:val="both"/>
        <w:rPr/>
      </w:pPr>
      <w:r>
        <w:rPr>
          <w:rFonts w:eastAsia="Pragmatica Esperanto" w:cs="Pragmatica Esperanto" w:ascii="Pragmatica Esperanto" w:hAnsi="Pragmatica Esperanto"/>
          <w:b/>
          <w:bCs/>
          <w:color w:val="000000"/>
          <w:sz w:val="18"/>
          <w:szCs w:val="18"/>
          <w:lang w:val="en-US"/>
        </w:rPr>
        <w:tab/>
        <w:t>xielo</w:t>
      </w:r>
      <w:r>
        <w:rPr>
          <w:rFonts w:eastAsia="Pragmatica Esperanto" w:cs="Pragmatica Esperanto" w:ascii="Pragmatica Esperanto" w:hAnsi="Pragmatica Esperanto"/>
          <w:color w:val="000000"/>
          <w:sz w:val="18"/>
          <w:szCs w:val="18"/>
          <w:lang w:val="en-US"/>
        </w:rPr>
        <w:t xml:space="preserve"> - íåáî</w:t>
        <w:tab/>
        <w:tab/>
        <w:tab/>
        <w:tab/>
        <w:tab/>
        <w:tab/>
        <w:tab/>
        <w:tab/>
        <w:tab/>
      </w:r>
      <w:r>
        <w:rPr>
          <w:rFonts w:eastAsia="Pragmatica Esperanto" w:cs="Pragmatica Esperanto" w:ascii="Pragmatica Esperanto" w:hAnsi="Pragmatica Esperanto"/>
          <w:b/>
          <w:bCs/>
          <w:color w:val="000000"/>
          <w:sz w:val="18"/>
          <w:szCs w:val="18"/>
          <w:lang w:val="en-US"/>
        </w:rPr>
        <w:t>nek</w:t>
      </w:r>
      <w:r>
        <w:rPr>
          <w:rFonts w:eastAsia="Pragmatica Esperanto" w:cs="Pragmatica Esperanto" w:ascii="Pragmatica Esperanto" w:hAnsi="Pragmatica Esperanto"/>
          <w:color w:val="000000"/>
          <w:sz w:val="18"/>
          <w:szCs w:val="18"/>
          <w:lang w:val="en-US"/>
        </w:rPr>
        <w:t xml:space="preserve"> - íè</w:t>
      </w:r>
    </w:p>
    <w:p>
      <w:pPr>
        <w:pStyle w:val="Normal"/>
        <w:jc w:val="both"/>
        <w:rPr/>
      </w:pPr>
      <w:r>
        <w:rPr>
          <w:rFonts w:eastAsia="Pragmatica Esperanto" w:cs="Pragmatica Esperanto" w:ascii="Pragmatica Esperanto" w:hAnsi="Pragmatica Esperanto"/>
          <w:b/>
          <w:bCs/>
          <w:color w:val="000000"/>
          <w:sz w:val="18"/>
          <w:szCs w:val="18"/>
          <w:lang w:val="en-US"/>
        </w:rPr>
        <w:tab/>
        <w:t>fervoro</w:t>
      </w:r>
      <w:r>
        <w:rPr>
          <w:rFonts w:eastAsia="Pragmatica Esperanto" w:cs="Pragmatica Esperanto" w:ascii="Pragmatica Esperanto" w:hAnsi="Pragmatica Esperanto"/>
          <w:color w:val="000000"/>
          <w:sz w:val="18"/>
          <w:szCs w:val="18"/>
          <w:lang w:val="en-US"/>
        </w:rPr>
        <w:t xml:space="preserve"> - óñåðäèå</w:t>
        <w:tab/>
        <w:tab/>
        <w:tab/>
        <w:tab/>
        <w:tab/>
        <w:tab/>
      </w:r>
      <w:r>
        <w:rPr>
          <w:rFonts w:eastAsia="Pragmatica Esperanto" w:cs="Pragmatica Esperanto" w:ascii="Pragmatica Esperanto" w:hAnsi="Pragmatica Esperanto"/>
          <w:b/>
          <w:bCs/>
          <w:color w:val="000000"/>
          <w:sz w:val="18"/>
          <w:szCs w:val="18"/>
          <w:lang w:val="en-US"/>
        </w:rPr>
        <w:t>paco</w:t>
      </w:r>
      <w:r>
        <w:rPr>
          <w:rFonts w:eastAsia="Pragmatica Esperanto" w:cs="Pragmatica Esperanto" w:ascii="Pragmatica Esperanto" w:hAnsi="Pragmatica Esperanto"/>
          <w:color w:val="000000"/>
          <w:sz w:val="18"/>
          <w:szCs w:val="18"/>
          <w:lang w:val="en-US"/>
        </w:rPr>
        <w:t xml:space="preserve"> - ìèð (îòñóòñòâèå âîéíû)</w:t>
      </w:r>
    </w:p>
    <w:p>
      <w:pPr>
        <w:pStyle w:val="Normal"/>
        <w:jc w:val="both"/>
        <w:rPr/>
      </w:pPr>
      <w:r>
        <w:rPr>
          <w:rFonts w:eastAsia="Pragmatica Esperanto" w:cs="Pragmatica Esperanto" w:ascii="Pragmatica Esperanto" w:hAnsi="Pragmatica Esperanto"/>
          <w:b/>
          <w:bCs/>
          <w:color w:val="000000"/>
          <w:sz w:val="18"/>
          <w:szCs w:val="18"/>
          <w:lang w:val="en-US"/>
        </w:rPr>
        <w:tab/>
        <w:t>firma</w:t>
      </w:r>
      <w:r>
        <w:rPr>
          <w:rFonts w:eastAsia="Pragmatica Esperanto" w:cs="Pragmatica Esperanto" w:ascii="Pragmatica Esperanto" w:hAnsi="Pragmatica Esperanto"/>
          <w:color w:val="000000"/>
          <w:sz w:val="18"/>
          <w:szCs w:val="18"/>
          <w:lang w:val="en-US"/>
        </w:rPr>
        <w:t xml:space="preserve"> - ïðî÷íûé                  </w:t>
        <w:tab/>
        <w:tab/>
      </w:r>
      <w:r>
        <w:rPr>
          <w:rFonts w:eastAsia="Pragmatica Esperanto" w:cs="Pragmatica Esperanto" w:ascii="Pragmatica Esperanto" w:hAnsi="Pragmatica Esperanto"/>
          <w:b/>
          <w:bCs/>
          <w:color w:val="000000"/>
          <w:sz w:val="18"/>
          <w:szCs w:val="18"/>
          <w:lang w:val="en-US"/>
        </w:rPr>
        <w:t>perei</w:t>
      </w:r>
      <w:r>
        <w:rPr>
          <w:rFonts w:eastAsia="Pragmatica Esperanto" w:cs="Pragmatica Esperanto" w:ascii="Pragmatica Esperanto" w:hAnsi="Pragmatica Esperanto"/>
          <w:color w:val="000000"/>
          <w:sz w:val="18"/>
          <w:szCs w:val="18"/>
          <w:lang w:val="en-US"/>
        </w:rPr>
        <w:t xml:space="preserve"> - ïîãèáàòü                 </w:t>
        <w:tab/>
      </w:r>
    </w:p>
    <w:p>
      <w:pPr>
        <w:pStyle w:val="Normal"/>
        <w:jc w:val="both"/>
        <w:rPr/>
      </w:pPr>
      <w:r>
        <w:rPr>
          <w:rFonts w:eastAsia="Pragmatica Esperanto" w:cs="Pragmatica Esperanto" w:ascii="Pragmatica Esperanto" w:hAnsi="Pragmatica Esperanto"/>
          <w:b/>
          <w:bCs/>
          <w:color w:val="000000"/>
          <w:sz w:val="18"/>
          <w:szCs w:val="18"/>
          <w:lang w:val="en-US"/>
        </w:rPr>
        <w:tab/>
        <w:t>fleksi</w:t>
      </w:r>
      <w:r>
        <w:rPr>
          <w:rFonts w:eastAsia="Pragmatica Esperanto" w:cs="Pragmatica Esperanto" w:ascii="Pragmatica Esperanto" w:hAnsi="Pragmatica Esperanto"/>
          <w:color w:val="000000"/>
          <w:sz w:val="18"/>
          <w:szCs w:val="18"/>
          <w:lang w:val="en-US"/>
        </w:rPr>
        <w:t xml:space="preserve"> - ãíóòü</w:t>
        <w:tab/>
        <w:tab/>
        <w:tab/>
        <w:tab/>
        <w:tab/>
        <w:tab/>
        <w:tab/>
        <w:tab/>
      </w:r>
      <w:r>
        <w:rPr>
          <w:rFonts w:eastAsia="Pragmatica Esperanto" w:cs="Pragmatica Esperanto" w:ascii="Pragmatica Esperanto" w:hAnsi="Pragmatica Esperanto"/>
          <w:b/>
          <w:bCs/>
          <w:color w:val="000000"/>
          <w:sz w:val="18"/>
          <w:szCs w:val="18"/>
          <w:lang w:val="en-US"/>
        </w:rPr>
        <w:t>plaxi</w:t>
      </w:r>
      <w:r>
        <w:rPr>
          <w:rFonts w:eastAsia="Pragmatica Esperanto" w:cs="Pragmatica Esperanto" w:ascii="Pragmatica Esperanto" w:hAnsi="Pragmatica Esperanto"/>
          <w:color w:val="000000"/>
          <w:sz w:val="18"/>
          <w:szCs w:val="18"/>
          <w:lang w:val="en-US"/>
        </w:rPr>
        <w:t xml:space="preserve"> - íðàâèòüñÿ                 </w:t>
      </w:r>
    </w:p>
    <w:p>
      <w:pPr>
        <w:pStyle w:val="Normal"/>
        <w:jc w:val="both"/>
        <w:rPr/>
      </w:pPr>
      <w:r>
        <w:rPr>
          <w:rFonts w:eastAsia="Pragmatica Esperanto" w:cs="Pragmatica Esperanto" w:ascii="Pragmatica Esperanto" w:hAnsi="Pragmatica Esperanto"/>
          <w:b/>
          <w:bCs/>
          <w:color w:val="000000"/>
          <w:sz w:val="18"/>
          <w:szCs w:val="18"/>
          <w:lang w:val="en-US"/>
        </w:rPr>
        <w:tab/>
        <w:t>fondi</w:t>
      </w:r>
      <w:r>
        <w:rPr>
          <w:rFonts w:eastAsia="Pragmatica Esperanto" w:cs="Pragmatica Esperanto" w:ascii="Pragmatica Esperanto" w:hAnsi="Pragmatica Esperanto"/>
          <w:color w:val="000000"/>
          <w:sz w:val="18"/>
          <w:szCs w:val="18"/>
          <w:lang w:val="en-US"/>
        </w:rPr>
        <w:t xml:space="preserve"> - îñíîâûâàòü             </w:t>
        <w:tab/>
        <w:tab/>
      </w:r>
      <w:r>
        <w:rPr>
          <w:rFonts w:eastAsia="Pragmatica Esperanto" w:cs="Pragmatica Esperanto" w:ascii="Pragmatica Esperanto" w:hAnsi="Pragmatica Esperanto"/>
          <w:b/>
          <w:bCs/>
          <w:color w:val="000000"/>
          <w:sz w:val="18"/>
          <w:szCs w:val="18"/>
          <w:lang w:val="en-US"/>
        </w:rPr>
        <w:t>plu</w:t>
      </w:r>
      <w:r>
        <w:rPr>
          <w:rFonts w:eastAsia="Pragmatica Esperanto" w:cs="Pragmatica Esperanto" w:ascii="Pragmatica Esperanto" w:hAnsi="Pragmatica Esperanto"/>
          <w:color w:val="000000"/>
          <w:sz w:val="18"/>
          <w:szCs w:val="18"/>
          <w:lang w:val="en-US"/>
        </w:rPr>
        <w:t xml:space="preserve"> - äàëåå                         </w:t>
        <w:tab/>
      </w:r>
    </w:p>
    <w:p>
      <w:pPr>
        <w:pStyle w:val="Normal"/>
        <w:jc w:val="both"/>
        <w:rPr/>
      </w:pPr>
      <w:r>
        <w:rPr>
          <w:rFonts w:eastAsia="Pragmatica Esperanto" w:cs="Pragmatica Esperanto" w:ascii="Pragmatica Esperanto" w:hAnsi="Pragmatica Esperanto"/>
          <w:b/>
          <w:bCs/>
          <w:color w:val="000000"/>
          <w:sz w:val="18"/>
          <w:szCs w:val="18"/>
          <w:lang w:val="en-US"/>
        </w:rPr>
        <w:tab/>
        <w:t>fremda</w:t>
      </w:r>
      <w:r>
        <w:rPr>
          <w:rFonts w:eastAsia="Pragmatica Esperanto" w:cs="Pragmatica Esperanto" w:ascii="Pragmatica Esperanto" w:hAnsi="Pragmatica Esperanto"/>
          <w:color w:val="000000"/>
          <w:sz w:val="18"/>
          <w:szCs w:val="18"/>
          <w:lang w:val="en-US"/>
        </w:rPr>
        <w:t xml:space="preserve"> - ÷óæîé                   </w:t>
        <w:tab/>
        <w:tab/>
      </w:r>
      <w:r>
        <w:rPr>
          <w:rFonts w:eastAsia="Pragmatica Esperanto" w:cs="Pragmatica Esperanto" w:ascii="Pragmatica Esperanto" w:hAnsi="Pragmatica Esperanto"/>
          <w:b/>
          <w:bCs/>
          <w:color w:val="000000"/>
          <w:sz w:val="18"/>
          <w:szCs w:val="18"/>
          <w:lang w:val="en-US"/>
        </w:rPr>
        <w:t>popolo</w:t>
      </w:r>
      <w:r>
        <w:rPr>
          <w:rFonts w:eastAsia="Pragmatica Esperanto" w:cs="Pragmatica Esperanto" w:ascii="Pragmatica Esperanto" w:hAnsi="Pragmatica Esperanto"/>
          <w:color w:val="000000"/>
          <w:sz w:val="18"/>
          <w:szCs w:val="18"/>
          <w:lang w:val="en-US"/>
        </w:rPr>
        <w:t xml:space="preserve"> - íàðîä                   </w:t>
        <w:tab/>
      </w:r>
    </w:p>
    <w:p>
      <w:pPr>
        <w:pStyle w:val="Normal"/>
        <w:jc w:val="both"/>
        <w:rPr/>
      </w:pPr>
      <w:r>
        <w:rPr>
          <w:rFonts w:eastAsia="Pragmatica Esperanto" w:cs="Pragmatica Esperanto" w:ascii="Pragmatica Esperanto" w:hAnsi="Pragmatica Esperanto"/>
          <w:b/>
          <w:bCs/>
          <w:color w:val="000000"/>
          <w:sz w:val="18"/>
          <w:szCs w:val="18"/>
          <w:lang w:val="en-US"/>
        </w:rPr>
        <w:tab/>
        <w:t>komuna</w:t>
      </w:r>
      <w:r>
        <w:rPr>
          <w:rFonts w:eastAsia="Pragmatica Esperanto" w:cs="Pragmatica Esperanto" w:ascii="Pragmatica Esperanto" w:hAnsi="Pragmatica Esperanto"/>
          <w:color w:val="000000"/>
          <w:sz w:val="18"/>
          <w:szCs w:val="18"/>
          <w:lang w:val="en-US"/>
        </w:rPr>
        <w:t xml:space="preserve"> - îáùèé                 </w:t>
        <w:tab/>
        <w:tab/>
      </w:r>
      <w:r>
        <w:rPr>
          <w:rFonts w:eastAsia="Pragmatica Esperanto" w:cs="Pragmatica Esperanto" w:ascii="Pragmatica Esperanto" w:hAnsi="Pragmatica Esperanto"/>
          <w:b/>
          <w:bCs/>
          <w:color w:val="000000"/>
          <w:sz w:val="18"/>
          <w:szCs w:val="18"/>
          <w:lang w:val="en-US"/>
        </w:rPr>
        <w:t>ribela</w:t>
      </w:r>
      <w:r>
        <w:rPr>
          <w:rFonts w:eastAsia="Pragmatica Esperanto" w:cs="Pragmatica Esperanto" w:ascii="Pragmatica Esperanto" w:hAnsi="Pragmatica Esperanto"/>
          <w:color w:val="000000"/>
          <w:sz w:val="18"/>
          <w:szCs w:val="18"/>
          <w:lang w:val="en-US"/>
        </w:rPr>
        <w:t xml:space="preserve"> - ìÿòåæíûé                 </w:t>
        <w:tab/>
      </w:r>
    </w:p>
    <w:p>
      <w:pPr>
        <w:pStyle w:val="Normal"/>
        <w:jc w:val="both"/>
        <w:rPr/>
      </w:pPr>
      <w:r>
        <w:rPr>
          <w:rFonts w:eastAsia="Pragmatica Esperanto" w:cs="Pragmatica Esperanto" w:ascii="Pragmatica Esperanto" w:hAnsi="Pragmatica Esperanto"/>
          <w:b/>
          <w:bCs/>
          <w:color w:val="000000"/>
          <w:sz w:val="18"/>
          <w:szCs w:val="18"/>
          <w:lang w:val="en-US"/>
        </w:rPr>
        <w:tab/>
        <w:t>konservi</w:t>
      </w:r>
      <w:r>
        <w:rPr>
          <w:rFonts w:eastAsia="Pragmatica Esperanto" w:cs="Pragmatica Esperanto" w:ascii="Pragmatica Esperanto" w:hAnsi="Pragmatica Esperanto"/>
          <w:color w:val="000000"/>
          <w:sz w:val="18"/>
          <w:szCs w:val="18"/>
          <w:lang w:val="en-US"/>
        </w:rPr>
        <w:t xml:space="preserve"> - ñîõðàíÿòü           </w:t>
        <w:tab/>
        <w:tab/>
      </w:r>
      <w:r>
        <w:rPr>
          <w:rFonts w:eastAsia="Pragmatica Esperanto" w:cs="Pragmatica Esperanto" w:ascii="Pragmatica Esperanto" w:hAnsi="Pragmatica Esperanto"/>
          <w:b/>
          <w:bCs/>
          <w:color w:val="000000"/>
          <w:sz w:val="18"/>
          <w:szCs w:val="18"/>
          <w:lang w:val="en-US"/>
        </w:rPr>
        <w:t>sola</w:t>
      </w:r>
      <w:r>
        <w:rPr>
          <w:rFonts w:eastAsia="Pragmatica Esperanto" w:cs="Pragmatica Esperanto" w:ascii="Pragmatica Esperanto" w:hAnsi="Pragmatica Esperanto"/>
          <w:color w:val="000000"/>
          <w:sz w:val="18"/>
          <w:szCs w:val="18"/>
          <w:lang w:val="en-US"/>
        </w:rPr>
        <w:t xml:space="preserve"> - åäèíñòâåííûé           </w:t>
        <w:tab/>
      </w:r>
    </w:p>
    <w:p>
      <w:pPr>
        <w:pStyle w:val="Normal"/>
        <w:jc w:val="both"/>
        <w:rPr/>
      </w:pPr>
      <w:r>
        <w:rPr>
          <w:rFonts w:eastAsia="Pragmatica Esperanto" w:cs="Pragmatica Esperanto" w:ascii="Pragmatica Esperanto" w:hAnsi="Pragmatica Esperanto"/>
          <w:b/>
          <w:bCs/>
          <w:color w:val="000000"/>
          <w:sz w:val="18"/>
          <w:szCs w:val="18"/>
          <w:lang w:val="en-US"/>
        </w:rPr>
        <w:tab/>
        <w:t>kovri</w:t>
      </w:r>
      <w:r>
        <w:rPr>
          <w:rFonts w:eastAsia="Pragmatica Esperanto" w:cs="Pragmatica Esperanto" w:ascii="Pragmatica Esperanto" w:hAnsi="Pragmatica Esperanto"/>
          <w:color w:val="000000"/>
          <w:sz w:val="18"/>
          <w:szCs w:val="18"/>
          <w:lang w:val="en-US"/>
        </w:rPr>
        <w:t xml:space="preserve"> - ïîêðûâàòü</w:t>
        <w:tab/>
        <w:tab/>
        <w:tab/>
        <w:tab/>
        <w:tab/>
        <w:tab/>
      </w:r>
      <w:r>
        <w:rPr>
          <w:rFonts w:eastAsia="Pragmatica Esperanto" w:cs="Pragmatica Esperanto" w:ascii="Pragmatica Esperanto" w:hAnsi="Pragmatica Esperanto"/>
          <w:b/>
          <w:bCs/>
          <w:color w:val="000000"/>
          <w:sz w:val="18"/>
          <w:szCs w:val="18"/>
          <w:lang w:val="en-US"/>
        </w:rPr>
        <w:t>spaco</w:t>
      </w:r>
      <w:r>
        <w:rPr>
          <w:rFonts w:eastAsia="Pragmatica Esperanto" w:cs="Pragmatica Esperanto" w:ascii="Pragmatica Esperanto" w:hAnsi="Pragmatica Esperanto"/>
          <w:color w:val="000000"/>
          <w:sz w:val="18"/>
          <w:szCs w:val="18"/>
          <w:lang w:val="en-US"/>
        </w:rPr>
        <w:t xml:space="preserve"> - ïðñòðàíñòâî</w:t>
      </w:r>
    </w:p>
    <w:p>
      <w:pPr>
        <w:pStyle w:val="Normal"/>
        <w:jc w:val="both"/>
        <w:rPr/>
      </w:pPr>
      <w:r>
        <w:rPr>
          <w:rFonts w:eastAsia="Pragmatica Esperanto" w:cs="Pragmatica Esperanto" w:ascii="Pragmatica Esperanto" w:hAnsi="Pragmatica Esperanto"/>
          <w:b/>
          <w:bCs/>
          <w:color w:val="000000"/>
          <w:sz w:val="18"/>
          <w:szCs w:val="18"/>
          <w:lang w:val="en-US"/>
        </w:rPr>
        <w:tab/>
        <w:t>kuri</w:t>
      </w:r>
      <w:r>
        <w:rPr>
          <w:rFonts w:eastAsia="Pragmatica Esperanto" w:cs="Pragmatica Esperanto" w:ascii="Pragmatica Esperanto" w:hAnsi="Pragmatica Esperanto"/>
          <w:color w:val="000000"/>
          <w:sz w:val="18"/>
          <w:szCs w:val="18"/>
          <w:lang w:val="en-US"/>
        </w:rPr>
        <w:t xml:space="preserve"> - áåæàòü</w:t>
        <w:tab/>
        <w:tab/>
        <w:tab/>
        <w:tab/>
        <w:tab/>
        <w:tab/>
        <w:tab/>
        <w:tab/>
      </w:r>
      <w:r>
        <w:rPr>
          <w:rFonts w:eastAsia="Pragmatica Esperanto" w:cs="Pragmatica Esperanto" w:ascii="Pragmatica Esperanto" w:hAnsi="Pragmatica Esperanto"/>
          <w:b/>
          <w:bCs/>
          <w:color w:val="000000"/>
          <w:sz w:val="18"/>
          <w:szCs w:val="18"/>
          <w:lang w:val="en-US"/>
        </w:rPr>
        <w:t>spiri</w:t>
      </w:r>
      <w:r>
        <w:rPr>
          <w:rFonts w:eastAsia="Pragmatica Esperanto" w:cs="Pragmatica Esperanto" w:ascii="Pragmatica Esperanto" w:hAnsi="Pragmatica Esperanto"/>
          <w:color w:val="000000"/>
          <w:sz w:val="18"/>
          <w:szCs w:val="18"/>
          <w:lang w:val="en-US"/>
        </w:rPr>
        <w:t xml:space="preserve"> - äûøàòü</w:t>
      </w:r>
    </w:p>
    <w:p>
      <w:pPr>
        <w:pStyle w:val="Normal"/>
        <w:jc w:val="both"/>
        <w:rPr/>
      </w:pPr>
      <w:r>
        <w:rPr>
          <w:rFonts w:eastAsia="Pragmatica Esperanto" w:cs="Pragmatica Esperanto" w:ascii="Pragmatica Esperanto" w:hAnsi="Pragmatica Esperanto"/>
          <w:b/>
          <w:bCs/>
          <w:color w:val="000000"/>
          <w:sz w:val="18"/>
          <w:szCs w:val="18"/>
          <w:lang w:val="en-US"/>
        </w:rPr>
        <w:tab/>
        <w:t>kvazay</w:t>
      </w:r>
      <w:r>
        <w:rPr>
          <w:rFonts w:eastAsia="Pragmatica Esperanto" w:cs="Pragmatica Esperanto" w:ascii="Pragmatica Esperanto" w:hAnsi="Pragmatica Esperanto"/>
          <w:color w:val="000000"/>
          <w:sz w:val="18"/>
          <w:szCs w:val="18"/>
          <w:lang w:val="en-US"/>
        </w:rPr>
        <w:t xml:space="preserve"> - áóäòî</w:t>
        <w:tab/>
        <w:tab/>
        <w:tab/>
        <w:tab/>
        <w:tab/>
        <w:tab/>
        <w:tab/>
        <w:tab/>
      </w:r>
      <w:r>
        <w:rPr>
          <w:rFonts w:eastAsia="Pragmatica Esperanto" w:cs="Pragmatica Esperanto" w:ascii="Pragmatica Esperanto" w:hAnsi="Pragmatica Esperanto"/>
          <w:b/>
          <w:bCs/>
          <w:color w:val="000000"/>
          <w:sz w:val="18"/>
          <w:szCs w:val="18"/>
          <w:lang w:val="en-US"/>
        </w:rPr>
        <w:t>turka</w:t>
      </w:r>
      <w:r>
        <w:rPr>
          <w:rFonts w:eastAsia="Pragmatica Esperanto" w:cs="Pragmatica Esperanto" w:ascii="Pragmatica Esperanto" w:hAnsi="Pragmatica Esperanto"/>
          <w:color w:val="000000"/>
          <w:sz w:val="18"/>
          <w:szCs w:val="18"/>
          <w:lang w:val="en-US"/>
        </w:rPr>
        <w:t xml:space="preserve"> - òóðåöêèé                 </w:t>
      </w:r>
    </w:p>
    <w:p>
      <w:pPr>
        <w:pStyle w:val="Normal"/>
        <w:jc w:val="both"/>
        <w:rPr/>
      </w:pPr>
      <w:r>
        <w:rPr>
          <w:rFonts w:eastAsia="Pragmatica Esperanto" w:cs="Pragmatica Esperanto" w:ascii="Pragmatica Esperanto" w:hAnsi="Pragmatica Esperanto"/>
          <w:b/>
          <w:bCs/>
          <w:color w:val="000000"/>
          <w:sz w:val="18"/>
          <w:szCs w:val="18"/>
          <w:lang w:val="en-US"/>
        </w:rPr>
        <w:tab/>
        <w:t>lazura</w:t>
      </w:r>
      <w:r>
        <w:rPr>
          <w:rFonts w:eastAsia="Pragmatica Esperanto" w:cs="Pragmatica Esperanto" w:ascii="Pragmatica Esperanto" w:hAnsi="Pragmatica Esperanto"/>
          <w:color w:val="000000"/>
          <w:sz w:val="18"/>
          <w:szCs w:val="18"/>
          <w:lang w:val="en-US"/>
        </w:rPr>
        <w:t xml:space="preserve"> - ëàçóðíûé</w:t>
        <w:tab/>
        <w:tab/>
        <w:tab/>
        <w:tab/>
        <w:tab/>
        <w:tab/>
      </w:r>
      <w:r>
        <w:rPr>
          <w:rFonts w:eastAsia="Pragmatica Esperanto" w:cs="Pragmatica Esperanto" w:ascii="Pragmatica Esperanto" w:hAnsi="Pragmatica Esperanto"/>
          <w:b/>
          <w:bCs/>
          <w:color w:val="000000"/>
          <w:sz w:val="18"/>
          <w:szCs w:val="18"/>
          <w:lang w:val="en-US"/>
        </w:rPr>
        <w:t>velo</w:t>
      </w:r>
      <w:r>
        <w:rPr>
          <w:rFonts w:eastAsia="Pragmatica Esperanto" w:cs="Pragmatica Esperanto" w:ascii="Pragmatica Esperanto" w:hAnsi="Pragmatica Esperanto"/>
          <w:color w:val="000000"/>
          <w:sz w:val="18"/>
          <w:szCs w:val="18"/>
          <w:lang w:val="en-US"/>
        </w:rPr>
        <w:t xml:space="preserve"> - ïàðóñ                       </w:t>
      </w:r>
    </w:p>
    <w:p>
      <w:pPr>
        <w:pStyle w:val="Normal"/>
        <w:jc w:val="both"/>
        <w:rPr/>
      </w:pPr>
      <w:r>
        <w:rPr>
          <w:rFonts w:eastAsia="Pragmatica Esperanto" w:cs="Pragmatica Esperanto" w:ascii="Pragmatica Esperanto" w:hAnsi="Pragmatica Esperanto"/>
          <w:b/>
          <w:bCs/>
          <w:color w:val="000000"/>
          <w:sz w:val="18"/>
          <w:szCs w:val="18"/>
          <w:lang w:val="en-US"/>
        </w:rPr>
        <w:tab/>
        <w:t>lumbildo</w:t>
      </w:r>
      <w:r>
        <w:rPr>
          <w:rFonts w:eastAsia="Pragmatica Esperanto" w:cs="Pragmatica Esperanto" w:ascii="Pragmatica Esperanto" w:hAnsi="Pragmatica Esperanto"/>
          <w:color w:val="000000"/>
          <w:sz w:val="18"/>
          <w:szCs w:val="18"/>
          <w:lang w:val="en-US"/>
        </w:rPr>
        <w:t xml:space="preserve"> - ñëàéä</w:t>
        <w:tab/>
        <w:tab/>
        <w:tab/>
        <w:tab/>
        <w:tab/>
        <w:tab/>
        <w:tab/>
      </w:r>
      <w:r>
        <w:rPr>
          <w:rFonts w:eastAsia="Pragmatica Esperanto" w:cs="Pragmatica Esperanto" w:ascii="Pragmatica Esperanto" w:hAnsi="Pragmatica Esperanto"/>
          <w:b/>
          <w:bCs/>
          <w:color w:val="000000"/>
          <w:sz w:val="18"/>
          <w:szCs w:val="18"/>
          <w:lang w:val="en-US"/>
        </w:rPr>
        <w:t>vento</w:t>
      </w:r>
      <w:r>
        <w:rPr>
          <w:rFonts w:eastAsia="Pragmatica Esperanto" w:cs="Pragmatica Esperanto" w:ascii="Pragmatica Esperanto" w:hAnsi="Pragmatica Esperanto"/>
          <w:color w:val="000000"/>
          <w:sz w:val="18"/>
          <w:szCs w:val="18"/>
          <w:lang w:val="en-US"/>
        </w:rPr>
        <w:t xml:space="preserve"> - âåòåð</w:t>
      </w:r>
    </w:p>
    <w:p>
      <w:pPr>
        <w:pStyle w:val="Normal"/>
        <w:jc w:val="both"/>
        <w:rPr/>
      </w:pPr>
      <w:r>
        <w:rPr>
          <w:rFonts w:eastAsia="Pragmatica Esperanto" w:cs="Pragmatica Esperanto" w:ascii="Pragmatica Esperanto" w:hAnsi="Pragmatica Esperanto"/>
          <w:b/>
          <w:bCs/>
          <w:color w:val="000000"/>
          <w:sz w:val="18"/>
          <w:szCs w:val="18"/>
          <w:lang w:val="en-US"/>
        </w:rPr>
        <w:tab/>
        <w:t>masto</w:t>
      </w:r>
      <w:r>
        <w:rPr>
          <w:rFonts w:eastAsia="Pragmatica Esperanto" w:cs="Pragmatica Esperanto" w:ascii="Pragmatica Esperanto" w:hAnsi="Pragmatica Esperanto"/>
          <w:color w:val="000000"/>
          <w:sz w:val="18"/>
          <w:szCs w:val="18"/>
          <w:lang w:val="en-US"/>
        </w:rPr>
        <w:t xml:space="preserve"> - ìà÷òà</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EKZERCO 23.1</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u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omunloqejo, mondmilito,  militisto,  fondinto,  plifirmigi, bonvenon, soleco, fremdulo, ventego, spirado, kurado, kovrilo, ribelulo, movad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RESPONDOJ AL LA EKZERC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23.1 : îáùåæèòèå, ìèðîâàÿ âîéíà,  âîèí, îñíîâàòåëü, óêðåïëÿòü, äîáðî ïîæàëîâàòü, îäèíî÷åñòâî,  ÷óæåçåìåö, áóðÿ, äûõàíèå, áåã, ïîêðûâàëî, ìÿòåæíèê, äâèæåíèå.</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espero de amikec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Hodiay nian urbon venis bulgaraj gastoj.  Nikolao  renkontis  ilin  xe stacidomo kaj akompanis en la institutan klub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Bonvenon, karaj gastoj, - diris la rondetan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a vespero   de  sovetia-bulgara  amikeco  komenciqis.  Nikolao  faris salutparolad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i diri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 Karaj geamikoj! Mi kun qojo salutas vin en nia urbo. Amikeco de niaj popoloj havas longan tradicion.  Ni uzas alfabeton,  faritan  de bulgaroj  - fratoj Kiril kaj Mefodij.  Nia fama verkisto Turgenev en sia romano priskribis bulgaran revoluciulon Insarov kaj dedixis unu el  siaj prozaj poemetoj al Julia Vrevskaja, kiu pereis en Bulgario. Antay kelkaj jaroj komuna sovetia-bulgara filmo memorigis al ni pri tiu xi virino kaj pri  la milito,  dum kiu rusaj soldatoj kune kun bulgaroj liberigis vian landon de Turka jug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n Leningrado  estas  strato,  portanta nomon de Dimitar Blagoev,  kiu estis fondinto de la Bulgara Komunista partio. Ni ankay havas straton je nomon de Georgij Dimitrov kaj ni scias pri lia heroa viv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 scias,  ke la bulgara popolo konservas  memoron pri rusaj  soldatoj pereintaj  apud  Wipka  kaj pri sovetiaj soldatoj,  pereintaj dum la dua mondmilito.  Ni kantas kanton "Aljowa"  pri  monumento  en  Bulgario  al nekonata rusa soldato. Ni esperas,  ke nia xeestado en nia urbo estos por vi agrabla kaj  nia amikeco plifirmiqo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l xiuj plaxis la parolado de Nikola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La gastoj  dankis  lin kaj rakontis pri sia lando,  montris lumbildojn pri  Internaciaj  Esperanto-kursoj,  rakontis  pri  Esperanto-movado  en Bulgario, kiu estas la plej forta en Eyrop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Poste okazis koncerto.  Al xiuj plaxis,  kiel Manja deklamis versa[ojn de Jesenin kaj Lermontov.</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M. Lermontov</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a velo</w:t>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is K. Gusev</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ab/>
        <w:t>Blankadas velo unusol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ab/>
        <w:t>En la nebula mara blu',</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ab/>
        <w:t>Qi kion lasis, kion vol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ab/>
        <w:t>En fremdaj landoj serxi plu?</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Ondiqas kaj la vento spir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Fleksante l'maston kun fervo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Ve! Ne felixon vel' aspir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Nek de l'felixo kuras for.</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ab/>
        <w:t>Qin kovras blua rond' xiel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ab/>
        <w:t>Sub qi lazuras onda spac',</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ab/>
        <w:t>Sed wtormon serxas qi ribel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ab/>
        <w:t>Kvazay en wtormoj estas pac'.</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TROLTASKO N 23</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Skribu verkon "La 9-a de majo".</w:t>
      </w:r>
      <w:r>
        <w:br w:type="page"/>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24-É                                                          LA DUDEKKVARA LECION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jc w:val="both"/>
        <w:rPr/>
      </w:pPr>
      <w:r>
        <w:rPr>
          <w:rFonts w:eastAsia="Pragmatica Esperanto" w:cs="Pragmatica Esperanto" w:ascii="Pragmatica Esperanto" w:hAnsi="Pragmatica Esperanto"/>
          <w:b/>
          <w:bCs/>
          <w:color w:val="000000"/>
          <w:sz w:val="18"/>
          <w:szCs w:val="18"/>
          <w:lang w:val="en-US"/>
        </w:rPr>
        <w:tab/>
        <w:t>afero</w:t>
      </w:r>
      <w:r>
        <w:rPr>
          <w:rFonts w:eastAsia="Pragmatica Esperanto" w:cs="Pragmatica Esperanto" w:ascii="Pragmatica Esperanto" w:hAnsi="Pragmatica Esperanto"/>
          <w:color w:val="000000"/>
          <w:sz w:val="18"/>
          <w:szCs w:val="18"/>
          <w:lang w:val="en-US"/>
        </w:rPr>
        <w:t xml:space="preserve"> - äåëî                     </w:t>
        <w:tab/>
      </w:r>
      <w:r>
        <w:rPr>
          <w:rFonts w:eastAsia="Pragmatica Esperanto" w:cs="Pragmatica Esperanto" w:ascii="Pragmatica Esperanto" w:hAnsi="Pragmatica Esperanto"/>
          <w:b/>
          <w:bCs/>
          <w:color w:val="000000"/>
          <w:sz w:val="18"/>
          <w:szCs w:val="18"/>
          <w:lang w:val="en-US"/>
        </w:rPr>
        <w:t>muro</w:t>
      </w:r>
      <w:r>
        <w:rPr>
          <w:rFonts w:eastAsia="Pragmatica Esperanto" w:cs="Pragmatica Esperanto" w:ascii="Pragmatica Esperanto" w:hAnsi="Pragmatica Esperanto"/>
          <w:color w:val="000000"/>
          <w:sz w:val="18"/>
          <w:szCs w:val="18"/>
          <w:lang w:val="en-US"/>
        </w:rPr>
        <w:t xml:space="preserve"> - ñòåíà</w:t>
      </w:r>
    </w:p>
    <w:p>
      <w:pPr>
        <w:pStyle w:val="Normal"/>
        <w:jc w:val="both"/>
        <w:rPr/>
      </w:pPr>
      <w:r>
        <w:rPr>
          <w:rFonts w:eastAsia="Pragmatica Esperanto" w:cs="Pragmatica Esperanto" w:ascii="Pragmatica Esperanto" w:hAnsi="Pragmatica Esperanto"/>
          <w:b/>
          <w:bCs/>
          <w:color w:val="000000"/>
          <w:sz w:val="18"/>
          <w:szCs w:val="18"/>
          <w:lang w:val="en-US"/>
        </w:rPr>
        <w:tab/>
        <w:t>atingi</w:t>
      </w:r>
      <w:r>
        <w:rPr>
          <w:rFonts w:eastAsia="Pragmatica Esperanto" w:cs="Pragmatica Esperanto" w:ascii="Pragmatica Esperanto" w:hAnsi="Pragmatica Esperanto"/>
          <w:color w:val="000000"/>
          <w:sz w:val="18"/>
          <w:szCs w:val="18"/>
          <w:lang w:val="en-US"/>
        </w:rPr>
        <w:t xml:space="preserve"> - äîñòèãàòü</w:t>
        <w:tab/>
        <w:tab/>
        <w:tab/>
        <w:tab/>
      </w:r>
      <w:r>
        <w:rPr>
          <w:rFonts w:eastAsia="Pragmatica Esperanto" w:cs="Pragmatica Esperanto" w:ascii="Pragmatica Esperanto" w:hAnsi="Pragmatica Esperanto"/>
          <w:b/>
          <w:bCs/>
          <w:color w:val="000000"/>
          <w:sz w:val="18"/>
          <w:szCs w:val="18"/>
          <w:lang w:val="en-US"/>
        </w:rPr>
        <w:t>natura</w:t>
      </w:r>
      <w:r>
        <w:rPr>
          <w:rFonts w:eastAsia="Pragmatica Esperanto" w:cs="Pragmatica Esperanto" w:ascii="Pragmatica Esperanto" w:hAnsi="Pragmatica Esperanto"/>
          <w:color w:val="000000"/>
          <w:sz w:val="18"/>
          <w:szCs w:val="18"/>
          <w:lang w:val="en-US"/>
        </w:rPr>
        <w:t xml:space="preserve"> - íàòóðàëüíûé, åñòåñòâåííûé</w:t>
      </w:r>
    </w:p>
    <w:p>
      <w:pPr>
        <w:pStyle w:val="Normal"/>
        <w:jc w:val="both"/>
        <w:rPr/>
      </w:pPr>
      <w:r>
        <w:rPr>
          <w:rFonts w:eastAsia="Pragmatica Esperanto" w:cs="Pragmatica Esperanto" w:ascii="Pragmatica Esperanto" w:hAnsi="Pragmatica Esperanto"/>
          <w:b/>
          <w:bCs/>
          <w:color w:val="000000"/>
          <w:sz w:val="18"/>
          <w:szCs w:val="18"/>
          <w:lang w:val="en-US"/>
        </w:rPr>
        <w:tab/>
        <w:t>bori</w:t>
      </w:r>
      <w:r>
        <w:rPr>
          <w:rFonts w:eastAsia="Pragmatica Esperanto" w:cs="Pragmatica Esperanto" w:ascii="Pragmatica Esperanto" w:hAnsi="Pragmatica Esperanto"/>
          <w:color w:val="000000"/>
          <w:sz w:val="18"/>
          <w:szCs w:val="18"/>
          <w:lang w:val="en-US"/>
        </w:rPr>
        <w:t xml:space="preserve"> - áóðèòü                    </w:t>
        <w:tab/>
      </w:r>
      <w:r>
        <w:rPr>
          <w:rFonts w:eastAsia="Pragmatica Esperanto" w:cs="Pragmatica Esperanto" w:ascii="Pragmatica Esperanto" w:hAnsi="Pragmatica Esperanto"/>
          <w:b/>
          <w:bCs/>
          <w:color w:val="000000"/>
          <w:sz w:val="18"/>
          <w:szCs w:val="18"/>
          <w:lang w:val="en-US"/>
        </w:rPr>
        <w:t>naturo</w:t>
      </w:r>
      <w:r>
        <w:rPr>
          <w:rFonts w:eastAsia="Pragmatica Esperanto" w:cs="Pragmatica Esperanto" w:ascii="Pragmatica Esperanto" w:hAnsi="Pragmatica Esperanto"/>
          <w:color w:val="000000"/>
          <w:sz w:val="18"/>
          <w:szCs w:val="18"/>
          <w:lang w:val="en-US"/>
        </w:rPr>
        <w:t xml:space="preserve"> - ïðèðîäà</w:t>
      </w:r>
    </w:p>
    <w:p>
      <w:pPr>
        <w:pStyle w:val="Normal"/>
        <w:jc w:val="both"/>
        <w:rPr/>
      </w:pPr>
      <w:r>
        <w:rPr>
          <w:rFonts w:eastAsia="Pragmatica Esperanto" w:cs="Pragmatica Esperanto" w:ascii="Pragmatica Esperanto" w:hAnsi="Pragmatica Esperanto"/>
          <w:b/>
          <w:bCs/>
          <w:color w:val="000000"/>
          <w:sz w:val="18"/>
          <w:szCs w:val="18"/>
          <w:lang w:val="en-US"/>
        </w:rPr>
        <w:tab/>
        <w:t>brili</w:t>
      </w:r>
      <w:r>
        <w:rPr>
          <w:rFonts w:eastAsia="Pragmatica Esperanto" w:cs="Pragmatica Esperanto" w:ascii="Pragmatica Esperanto" w:hAnsi="Pragmatica Esperanto"/>
          <w:color w:val="000000"/>
          <w:sz w:val="18"/>
          <w:szCs w:val="18"/>
          <w:lang w:val="en-US"/>
        </w:rPr>
        <w:t xml:space="preserve"> - áëåñòåòü                </w:t>
        <w:tab/>
      </w:r>
      <w:r>
        <w:rPr>
          <w:rFonts w:eastAsia="Pragmatica Esperanto" w:cs="Pragmatica Esperanto" w:ascii="Pragmatica Esperanto" w:hAnsi="Pragmatica Esperanto"/>
          <w:b/>
          <w:bCs/>
          <w:color w:val="000000"/>
          <w:sz w:val="18"/>
          <w:szCs w:val="18"/>
          <w:lang w:val="en-US"/>
        </w:rPr>
        <w:t>necesa</w:t>
      </w:r>
      <w:r>
        <w:rPr>
          <w:rFonts w:eastAsia="Pragmatica Esperanto" w:cs="Pragmatica Esperanto" w:ascii="Pragmatica Esperanto" w:hAnsi="Pragmatica Esperanto"/>
          <w:color w:val="000000"/>
          <w:sz w:val="18"/>
          <w:szCs w:val="18"/>
          <w:lang w:val="en-US"/>
        </w:rPr>
        <w:t xml:space="preserve"> - íåîáõîäèìûé</w:t>
      </w:r>
    </w:p>
    <w:p>
      <w:pPr>
        <w:pStyle w:val="Normal"/>
        <w:jc w:val="both"/>
        <w:rPr/>
      </w:pPr>
      <w:r>
        <w:rPr>
          <w:rFonts w:eastAsia="Pragmatica Esperanto" w:cs="Pragmatica Esperanto" w:ascii="Pragmatica Esperanto" w:hAnsi="Pragmatica Esperanto"/>
          <w:b/>
          <w:bCs/>
          <w:color w:val="000000"/>
          <w:sz w:val="18"/>
          <w:szCs w:val="18"/>
          <w:lang w:val="en-US"/>
        </w:rPr>
        <w:tab/>
        <w:t>densa</w:t>
      </w:r>
      <w:r>
        <w:rPr>
          <w:rFonts w:eastAsia="Pragmatica Esperanto" w:cs="Pragmatica Esperanto" w:ascii="Pragmatica Esperanto" w:hAnsi="Pragmatica Esperanto"/>
          <w:color w:val="000000"/>
          <w:sz w:val="18"/>
          <w:szCs w:val="18"/>
          <w:lang w:val="en-US"/>
        </w:rPr>
        <w:t xml:space="preserve"> - ãóñòîé                </w:t>
        <w:tab/>
      </w:r>
      <w:r>
        <w:rPr>
          <w:rFonts w:eastAsia="Pragmatica Esperanto" w:cs="Pragmatica Esperanto" w:ascii="Pragmatica Esperanto" w:hAnsi="Pragmatica Esperanto"/>
          <w:b/>
          <w:bCs/>
          <w:color w:val="000000"/>
          <w:sz w:val="18"/>
          <w:szCs w:val="18"/>
          <w:lang w:val="en-US"/>
        </w:rPr>
        <w:t>obstina</w:t>
      </w:r>
      <w:r>
        <w:rPr>
          <w:rFonts w:eastAsia="Pragmatica Esperanto" w:cs="Pragmatica Esperanto" w:ascii="Pragmatica Esperanto" w:hAnsi="Pragmatica Esperanto"/>
          <w:color w:val="000000"/>
          <w:sz w:val="18"/>
          <w:szCs w:val="18"/>
          <w:lang w:val="en-US"/>
        </w:rPr>
        <w:t xml:space="preserve"> - óïðÿìûé            </w:t>
      </w:r>
    </w:p>
    <w:p>
      <w:pPr>
        <w:pStyle w:val="Normal"/>
        <w:jc w:val="both"/>
        <w:rPr/>
      </w:pPr>
      <w:r>
        <w:rPr>
          <w:rFonts w:eastAsia="Pragmatica Esperanto" w:cs="Pragmatica Esperanto" w:ascii="Pragmatica Esperanto" w:hAnsi="Pragmatica Esperanto"/>
          <w:b/>
          <w:bCs/>
          <w:color w:val="000000"/>
          <w:sz w:val="18"/>
          <w:szCs w:val="18"/>
          <w:lang w:val="en-US"/>
        </w:rPr>
        <w:tab/>
        <w:t>difini</w:t>
      </w:r>
      <w:r>
        <w:rPr>
          <w:rFonts w:eastAsia="Pragmatica Esperanto" w:cs="Pragmatica Esperanto" w:ascii="Pragmatica Esperanto" w:hAnsi="Pragmatica Esperanto"/>
          <w:color w:val="000000"/>
          <w:sz w:val="18"/>
          <w:szCs w:val="18"/>
          <w:lang w:val="en-US"/>
        </w:rPr>
        <w:t xml:space="preserve"> - îïðåäåëÿòü           </w:t>
        <w:tab/>
      </w:r>
      <w:r>
        <w:rPr>
          <w:rFonts w:eastAsia="Pragmatica Esperanto" w:cs="Pragmatica Esperanto" w:ascii="Pragmatica Esperanto" w:hAnsi="Pragmatica Esperanto"/>
          <w:b/>
          <w:bCs/>
          <w:color w:val="000000"/>
          <w:sz w:val="18"/>
          <w:szCs w:val="18"/>
          <w:lang w:val="en-US"/>
        </w:rPr>
        <w:t>pacienco</w:t>
      </w:r>
      <w:r>
        <w:rPr>
          <w:rFonts w:eastAsia="Pragmatica Esperanto" w:cs="Pragmatica Esperanto" w:ascii="Pragmatica Esperanto" w:hAnsi="Pragmatica Esperanto"/>
          <w:color w:val="000000"/>
          <w:sz w:val="18"/>
          <w:szCs w:val="18"/>
          <w:lang w:val="en-US"/>
        </w:rPr>
        <w:t xml:space="preserve"> - òåðïåíèå         </w:t>
      </w:r>
    </w:p>
    <w:p>
      <w:pPr>
        <w:pStyle w:val="Normal"/>
        <w:jc w:val="both"/>
        <w:rPr/>
      </w:pPr>
      <w:r>
        <w:rPr>
          <w:rFonts w:eastAsia="Pragmatica Esperanto" w:cs="Pragmatica Esperanto" w:ascii="Pragmatica Esperanto" w:hAnsi="Pragmatica Esperanto"/>
          <w:b/>
          <w:bCs/>
          <w:color w:val="000000"/>
          <w:sz w:val="18"/>
          <w:szCs w:val="18"/>
          <w:lang w:val="en-US"/>
        </w:rPr>
        <w:tab/>
        <w:t>direkto</w:t>
      </w:r>
      <w:r>
        <w:rPr>
          <w:rFonts w:eastAsia="Pragmatica Esperanto" w:cs="Pragmatica Esperanto" w:ascii="Pragmatica Esperanto" w:hAnsi="Pragmatica Esperanto"/>
          <w:color w:val="000000"/>
          <w:sz w:val="18"/>
          <w:szCs w:val="18"/>
          <w:lang w:val="en-US"/>
        </w:rPr>
        <w:t xml:space="preserve"> - íàïðàâëåíèå     </w:t>
        <w:tab/>
      </w:r>
      <w:r>
        <w:rPr>
          <w:rFonts w:eastAsia="Pragmatica Esperanto" w:cs="Pragmatica Esperanto" w:ascii="Pragmatica Esperanto" w:hAnsi="Pragmatica Esperanto"/>
          <w:b/>
          <w:bCs/>
          <w:color w:val="000000"/>
          <w:sz w:val="18"/>
          <w:szCs w:val="18"/>
          <w:lang w:val="en-US"/>
        </w:rPr>
        <w:t>pawo</w:t>
      </w:r>
      <w:r>
        <w:rPr>
          <w:rFonts w:eastAsia="Pragmatica Esperanto" w:cs="Pragmatica Esperanto" w:ascii="Pragmatica Esperanto" w:hAnsi="Pragmatica Esperanto"/>
          <w:color w:val="000000"/>
          <w:sz w:val="18"/>
          <w:szCs w:val="18"/>
          <w:lang w:val="en-US"/>
        </w:rPr>
        <w:t xml:space="preserve"> - øàã</w:t>
      </w:r>
    </w:p>
    <w:p>
      <w:pPr>
        <w:pStyle w:val="Normal"/>
        <w:jc w:val="both"/>
        <w:rPr/>
      </w:pPr>
      <w:r>
        <w:rPr>
          <w:rFonts w:eastAsia="Pragmatica Esperanto" w:cs="Pragmatica Esperanto" w:ascii="Pragmatica Esperanto" w:hAnsi="Pragmatica Esperanto"/>
          <w:b/>
          <w:bCs/>
          <w:color w:val="000000"/>
          <w:sz w:val="18"/>
          <w:szCs w:val="18"/>
          <w:lang w:val="en-US"/>
        </w:rPr>
        <w:tab/>
        <w:t>elekti</w:t>
      </w:r>
      <w:r>
        <w:rPr>
          <w:rFonts w:eastAsia="Pragmatica Esperanto" w:cs="Pragmatica Esperanto" w:ascii="Pragmatica Esperanto" w:hAnsi="Pragmatica Esperanto"/>
          <w:color w:val="000000"/>
          <w:sz w:val="18"/>
          <w:szCs w:val="18"/>
          <w:lang w:val="en-US"/>
        </w:rPr>
        <w:t xml:space="preserve"> - âûáèðàòü              </w:t>
        <w:tab/>
      </w:r>
      <w:r>
        <w:rPr>
          <w:rFonts w:eastAsia="Pragmatica Esperanto" w:cs="Pragmatica Esperanto" w:ascii="Pragmatica Esperanto" w:hAnsi="Pragmatica Esperanto"/>
          <w:b/>
          <w:bCs/>
          <w:color w:val="000000"/>
          <w:sz w:val="18"/>
          <w:szCs w:val="18"/>
          <w:lang w:val="en-US"/>
        </w:rPr>
        <w:t>potenco</w:t>
      </w:r>
      <w:r>
        <w:rPr>
          <w:rFonts w:eastAsia="Pragmatica Esperanto" w:cs="Pragmatica Esperanto" w:ascii="Pragmatica Esperanto" w:hAnsi="Pragmatica Esperanto"/>
          <w:color w:val="000000"/>
          <w:sz w:val="18"/>
          <w:szCs w:val="18"/>
          <w:lang w:val="en-US"/>
        </w:rPr>
        <w:t xml:space="preserve"> - ìîùü</w:t>
      </w:r>
    </w:p>
    <w:p>
      <w:pPr>
        <w:pStyle w:val="Normal"/>
        <w:jc w:val="both"/>
        <w:rPr/>
      </w:pPr>
      <w:r>
        <w:rPr>
          <w:rFonts w:eastAsia="Pragmatica Esperanto" w:cs="Pragmatica Esperanto" w:ascii="Pragmatica Esperanto" w:hAnsi="Pragmatica Esperanto"/>
          <w:b/>
          <w:bCs/>
          <w:color w:val="000000"/>
          <w:sz w:val="18"/>
          <w:szCs w:val="18"/>
          <w:lang w:val="en-US"/>
        </w:rPr>
        <w:tab/>
        <w:t>estimi</w:t>
      </w:r>
      <w:r>
        <w:rPr>
          <w:rFonts w:eastAsia="Pragmatica Esperanto" w:cs="Pragmatica Esperanto" w:ascii="Pragmatica Esperanto" w:hAnsi="Pragmatica Esperanto"/>
          <w:color w:val="000000"/>
          <w:sz w:val="18"/>
          <w:szCs w:val="18"/>
          <w:lang w:val="en-US"/>
        </w:rPr>
        <w:t xml:space="preserve"> - óâàæàòü</w:t>
        <w:tab/>
        <w:tab/>
        <w:tab/>
        <w:tab/>
        <w:tab/>
      </w:r>
      <w:r>
        <w:rPr>
          <w:rFonts w:eastAsia="Pragmatica Esperanto" w:cs="Pragmatica Esperanto" w:ascii="Pragmatica Esperanto" w:hAnsi="Pragmatica Esperanto"/>
          <w:b/>
          <w:bCs/>
          <w:color w:val="000000"/>
          <w:sz w:val="18"/>
          <w:szCs w:val="18"/>
          <w:lang w:val="en-US"/>
        </w:rPr>
        <w:t>premi</w:t>
      </w:r>
      <w:r>
        <w:rPr>
          <w:rFonts w:eastAsia="Pragmatica Esperanto" w:cs="Pragmatica Esperanto" w:ascii="Pragmatica Esperanto" w:hAnsi="Pragmatica Esperanto"/>
          <w:color w:val="000000"/>
          <w:sz w:val="18"/>
          <w:szCs w:val="18"/>
          <w:lang w:val="en-US"/>
        </w:rPr>
        <w:t xml:space="preserve"> - äàâèòü, æàòü</w:t>
      </w:r>
    </w:p>
    <w:p>
      <w:pPr>
        <w:pStyle w:val="Normal"/>
        <w:jc w:val="both"/>
        <w:rPr/>
      </w:pPr>
      <w:r>
        <w:rPr>
          <w:rFonts w:eastAsia="Pragmatica Esperanto" w:cs="Pragmatica Esperanto" w:ascii="Pragmatica Esperanto" w:hAnsi="Pragmatica Esperanto"/>
          <w:b/>
          <w:bCs/>
          <w:color w:val="000000"/>
          <w:sz w:val="18"/>
          <w:szCs w:val="18"/>
          <w:lang w:val="en-US"/>
        </w:rPr>
        <w:tab/>
        <w:t>eterna</w:t>
      </w:r>
      <w:r>
        <w:rPr>
          <w:rFonts w:eastAsia="Pragmatica Esperanto" w:cs="Pragmatica Esperanto" w:ascii="Pragmatica Esperanto" w:hAnsi="Pragmatica Esperanto"/>
          <w:color w:val="000000"/>
          <w:sz w:val="18"/>
          <w:szCs w:val="18"/>
          <w:lang w:val="en-US"/>
        </w:rPr>
        <w:t xml:space="preserve"> - âå÷íûé</w:t>
        <w:tab/>
        <w:tab/>
        <w:tab/>
        <w:tab/>
        <w:tab/>
      </w:r>
      <w:r>
        <w:rPr>
          <w:rFonts w:eastAsia="Pragmatica Esperanto" w:cs="Pragmatica Esperanto" w:ascii="Pragmatica Esperanto" w:hAnsi="Pragmatica Esperanto"/>
          <w:b/>
          <w:bCs/>
          <w:color w:val="000000"/>
          <w:sz w:val="18"/>
          <w:szCs w:val="18"/>
          <w:lang w:val="en-US"/>
        </w:rPr>
        <w:t>reciproka</w:t>
      </w:r>
      <w:r>
        <w:rPr>
          <w:rFonts w:eastAsia="Pragmatica Esperanto" w:cs="Pragmatica Esperanto" w:ascii="Pragmatica Esperanto" w:hAnsi="Pragmatica Esperanto"/>
          <w:color w:val="000000"/>
          <w:sz w:val="18"/>
          <w:szCs w:val="18"/>
          <w:lang w:val="en-US"/>
        </w:rPr>
        <w:t xml:space="preserve"> - âçàèìíûé</w:t>
      </w:r>
    </w:p>
    <w:p>
      <w:pPr>
        <w:pStyle w:val="Normal"/>
        <w:jc w:val="both"/>
        <w:rPr/>
      </w:pPr>
      <w:r>
        <w:rPr>
          <w:rFonts w:eastAsia="Pragmatica Esperanto" w:cs="Pragmatica Esperanto" w:ascii="Pragmatica Esperanto" w:hAnsi="Pragmatica Esperanto"/>
          <w:b/>
          <w:bCs/>
          <w:color w:val="000000"/>
          <w:sz w:val="18"/>
          <w:szCs w:val="18"/>
          <w:lang w:val="en-US"/>
        </w:rPr>
        <w:tab/>
        <w:t>fantomo</w:t>
      </w:r>
      <w:r>
        <w:rPr>
          <w:rFonts w:eastAsia="Pragmatica Esperanto" w:cs="Pragmatica Esperanto" w:ascii="Pragmatica Esperanto" w:hAnsi="Pragmatica Esperanto"/>
          <w:color w:val="000000"/>
          <w:sz w:val="18"/>
          <w:szCs w:val="18"/>
          <w:lang w:val="en-US"/>
        </w:rPr>
        <w:t xml:space="preserve"> - ïðèçðàê           </w:t>
        <w:tab/>
      </w:r>
      <w:r>
        <w:rPr>
          <w:rFonts w:eastAsia="Pragmatica Esperanto" w:cs="Pragmatica Esperanto" w:ascii="Pragmatica Esperanto" w:hAnsi="Pragmatica Esperanto"/>
          <w:b/>
          <w:bCs/>
          <w:color w:val="000000"/>
          <w:sz w:val="18"/>
          <w:szCs w:val="18"/>
          <w:lang w:val="en-US"/>
        </w:rPr>
        <w:t>refuti</w:t>
      </w:r>
      <w:r>
        <w:rPr>
          <w:rFonts w:eastAsia="Pragmatica Esperanto" w:cs="Pragmatica Esperanto" w:ascii="Pragmatica Esperanto" w:hAnsi="Pragmatica Esperanto"/>
          <w:color w:val="000000"/>
          <w:sz w:val="18"/>
          <w:szCs w:val="18"/>
          <w:lang w:val="en-US"/>
        </w:rPr>
        <w:t xml:space="preserve"> - îïðîâåðãàòü</w:t>
      </w:r>
    </w:p>
    <w:p>
      <w:pPr>
        <w:pStyle w:val="Normal"/>
        <w:jc w:val="both"/>
        <w:rPr/>
      </w:pPr>
      <w:r>
        <w:rPr>
          <w:rFonts w:eastAsia="Pragmatica Esperanto" w:cs="Pragmatica Esperanto" w:ascii="Pragmatica Esperanto" w:hAnsi="Pragmatica Esperanto"/>
          <w:b/>
          <w:bCs/>
          <w:color w:val="000000"/>
          <w:sz w:val="18"/>
          <w:szCs w:val="18"/>
          <w:lang w:val="en-US"/>
        </w:rPr>
        <w:tab/>
        <w:t>flanko</w:t>
      </w:r>
      <w:r>
        <w:rPr>
          <w:rFonts w:eastAsia="Pragmatica Esperanto" w:cs="Pragmatica Esperanto" w:ascii="Pragmatica Esperanto" w:hAnsi="Pragmatica Esperanto"/>
          <w:color w:val="000000"/>
          <w:sz w:val="18"/>
          <w:szCs w:val="18"/>
          <w:lang w:val="en-US"/>
        </w:rPr>
        <w:t xml:space="preserve"> - ñòîðîíà               </w:t>
        <w:tab/>
      </w:r>
      <w:r>
        <w:rPr>
          <w:rFonts w:eastAsia="Pragmatica Esperanto" w:cs="Pragmatica Esperanto" w:ascii="Pragmatica Esperanto" w:hAnsi="Pragmatica Esperanto"/>
          <w:b/>
          <w:bCs/>
          <w:color w:val="000000"/>
          <w:sz w:val="18"/>
          <w:szCs w:val="18"/>
          <w:lang w:val="en-US"/>
        </w:rPr>
        <w:t>regno</w:t>
      </w:r>
      <w:r>
        <w:rPr>
          <w:rFonts w:eastAsia="Pragmatica Esperanto" w:cs="Pragmatica Esperanto" w:ascii="Pragmatica Esperanto" w:hAnsi="Pragmatica Esperanto"/>
          <w:color w:val="000000"/>
          <w:sz w:val="18"/>
          <w:szCs w:val="18"/>
          <w:lang w:val="en-US"/>
        </w:rPr>
        <w:t xml:space="preserve"> - ãîñóäàðñòâî</w:t>
      </w:r>
    </w:p>
    <w:p>
      <w:pPr>
        <w:pStyle w:val="Normal"/>
        <w:jc w:val="both"/>
        <w:rPr/>
      </w:pPr>
      <w:r>
        <w:rPr>
          <w:rFonts w:eastAsia="Pragmatica Esperanto" w:cs="Pragmatica Esperanto" w:ascii="Pragmatica Esperanto" w:hAnsi="Pragmatica Esperanto"/>
          <w:b/>
          <w:bCs/>
          <w:color w:val="000000"/>
          <w:sz w:val="18"/>
          <w:szCs w:val="18"/>
          <w:lang w:val="en-US"/>
        </w:rPr>
        <w:tab/>
        <w:t>frapi</w:t>
      </w:r>
      <w:r>
        <w:rPr>
          <w:rFonts w:eastAsia="Pragmatica Esperanto" w:cs="Pragmatica Esperanto" w:ascii="Pragmatica Esperanto" w:hAnsi="Pragmatica Esperanto"/>
          <w:color w:val="000000"/>
          <w:sz w:val="18"/>
          <w:szCs w:val="18"/>
          <w:lang w:val="en-US"/>
        </w:rPr>
        <w:t xml:space="preserve"> - ñòó÷àòü                  </w:t>
        <w:tab/>
      </w:r>
      <w:r>
        <w:rPr>
          <w:rFonts w:eastAsia="Pragmatica Esperanto" w:cs="Pragmatica Esperanto" w:ascii="Pragmatica Esperanto" w:hAnsi="Pragmatica Esperanto"/>
          <w:b/>
          <w:bCs/>
          <w:color w:val="000000"/>
          <w:sz w:val="18"/>
          <w:szCs w:val="18"/>
          <w:lang w:val="en-US"/>
        </w:rPr>
        <w:t>rekta</w:t>
      </w:r>
      <w:r>
        <w:rPr>
          <w:rFonts w:eastAsia="Pragmatica Esperanto" w:cs="Pragmatica Esperanto" w:ascii="Pragmatica Esperanto" w:hAnsi="Pragmatica Esperanto"/>
          <w:color w:val="000000"/>
          <w:sz w:val="18"/>
          <w:szCs w:val="18"/>
          <w:lang w:val="en-US"/>
        </w:rPr>
        <w:t xml:space="preserve"> - ïðÿìîé                 </w:t>
      </w:r>
    </w:p>
    <w:p>
      <w:pPr>
        <w:pStyle w:val="Normal"/>
        <w:jc w:val="both"/>
        <w:rPr/>
      </w:pPr>
      <w:r>
        <w:rPr>
          <w:rFonts w:eastAsia="Pragmatica Esperanto" w:cs="Pragmatica Esperanto" w:ascii="Pragmatica Esperanto" w:hAnsi="Pragmatica Esperanto"/>
          <w:b/>
          <w:bCs/>
          <w:color w:val="000000"/>
          <w:sz w:val="18"/>
          <w:szCs w:val="18"/>
          <w:lang w:val="en-US"/>
        </w:rPr>
        <w:tab/>
        <w:t>gloro</w:t>
      </w:r>
      <w:r>
        <w:rPr>
          <w:rFonts w:eastAsia="Pragmatica Esperanto" w:cs="Pragmatica Esperanto" w:ascii="Pragmatica Esperanto" w:hAnsi="Pragmatica Esperanto"/>
          <w:color w:val="000000"/>
          <w:sz w:val="18"/>
          <w:szCs w:val="18"/>
          <w:lang w:val="en-US"/>
        </w:rPr>
        <w:t xml:space="preserve"> - ñëàâà</w:t>
        <w:tab/>
        <w:tab/>
        <w:tab/>
        <w:tab/>
        <w:tab/>
        <w:tab/>
      </w:r>
      <w:r>
        <w:rPr>
          <w:rFonts w:eastAsia="Pragmatica Esperanto" w:cs="Pragmatica Esperanto" w:ascii="Pragmatica Esperanto" w:hAnsi="Pragmatica Esperanto"/>
          <w:b/>
          <w:bCs/>
          <w:color w:val="000000"/>
          <w:sz w:val="18"/>
          <w:szCs w:val="18"/>
          <w:lang w:val="en-US"/>
        </w:rPr>
        <w:t>revo</w:t>
      </w:r>
      <w:r>
        <w:rPr>
          <w:rFonts w:eastAsia="Pragmatica Esperanto" w:cs="Pragmatica Esperanto" w:ascii="Pragmatica Esperanto" w:hAnsi="Pragmatica Esperanto"/>
          <w:color w:val="000000"/>
          <w:sz w:val="18"/>
          <w:szCs w:val="18"/>
          <w:lang w:val="en-US"/>
        </w:rPr>
        <w:t xml:space="preserve"> - ìå÷òà</w:t>
      </w:r>
    </w:p>
    <w:p>
      <w:pPr>
        <w:pStyle w:val="Normal"/>
        <w:jc w:val="both"/>
        <w:rPr/>
      </w:pPr>
      <w:r>
        <w:rPr>
          <w:rFonts w:eastAsia="Pragmatica Esperanto" w:cs="Pragmatica Esperanto" w:ascii="Pragmatica Esperanto" w:hAnsi="Pragmatica Esperanto"/>
          <w:b/>
          <w:bCs/>
          <w:color w:val="000000"/>
          <w:sz w:val="18"/>
          <w:szCs w:val="18"/>
          <w:lang w:val="en-US"/>
        </w:rPr>
        <w:tab/>
        <w:t>gluti</w:t>
      </w:r>
      <w:r>
        <w:rPr>
          <w:rFonts w:eastAsia="Pragmatica Esperanto" w:cs="Pragmatica Esperanto" w:ascii="Pragmatica Esperanto" w:hAnsi="Pragmatica Esperanto"/>
          <w:color w:val="000000"/>
          <w:sz w:val="18"/>
          <w:szCs w:val="18"/>
          <w:lang w:val="en-US"/>
        </w:rPr>
        <w:t xml:space="preserve"> - ãëîòàòü</w:t>
        <w:tab/>
        <w:tab/>
        <w:tab/>
        <w:tab/>
        <w:tab/>
        <w:tab/>
      </w:r>
      <w:r>
        <w:rPr>
          <w:rFonts w:eastAsia="Pragmatica Esperanto" w:cs="Pragmatica Esperanto" w:ascii="Pragmatica Esperanto" w:hAnsi="Pragmatica Esperanto"/>
          <w:b/>
          <w:bCs/>
          <w:color w:val="000000"/>
          <w:sz w:val="18"/>
          <w:szCs w:val="18"/>
          <w:lang w:val="en-US"/>
        </w:rPr>
        <w:t>signo</w:t>
      </w:r>
      <w:r>
        <w:rPr>
          <w:rFonts w:eastAsia="Pragmatica Esperanto" w:cs="Pragmatica Esperanto" w:ascii="Pragmatica Esperanto" w:hAnsi="Pragmatica Esperanto"/>
          <w:color w:val="000000"/>
          <w:sz w:val="18"/>
          <w:szCs w:val="18"/>
          <w:lang w:val="en-US"/>
        </w:rPr>
        <w:t xml:space="preserve"> - çíàê</w:t>
      </w:r>
    </w:p>
    <w:p>
      <w:pPr>
        <w:pStyle w:val="Normal"/>
        <w:jc w:val="both"/>
        <w:rPr/>
      </w:pPr>
      <w:r>
        <w:rPr>
          <w:rFonts w:eastAsia="Pragmatica Esperanto" w:cs="Pragmatica Esperanto" w:ascii="Pragmatica Esperanto" w:hAnsi="Pragmatica Esperanto"/>
          <w:b/>
          <w:bCs/>
          <w:color w:val="000000"/>
          <w:sz w:val="18"/>
          <w:szCs w:val="18"/>
          <w:lang w:val="en-US"/>
        </w:rPr>
        <w:tab/>
        <w:t>guto</w:t>
      </w:r>
      <w:r>
        <w:rPr>
          <w:rFonts w:eastAsia="Pragmatica Esperanto" w:cs="Pragmatica Esperanto" w:ascii="Pragmatica Esperanto" w:hAnsi="Pragmatica Esperanto"/>
          <w:color w:val="000000"/>
          <w:sz w:val="18"/>
          <w:szCs w:val="18"/>
          <w:lang w:val="en-US"/>
        </w:rPr>
        <w:t xml:space="preserve"> - êàïëÿ                     </w:t>
        <w:tab/>
      </w:r>
      <w:r>
        <w:rPr>
          <w:rFonts w:eastAsia="Pragmatica Esperanto" w:cs="Pragmatica Esperanto" w:ascii="Pragmatica Esperanto" w:hAnsi="Pragmatica Esperanto"/>
          <w:b/>
          <w:bCs/>
          <w:color w:val="000000"/>
          <w:sz w:val="18"/>
          <w:szCs w:val="18"/>
          <w:lang w:val="en-US"/>
        </w:rPr>
        <w:t>sinjoro</w:t>
      </w:r>
      <w:r>
        <w:rPr>
          <w:rFonts w:eastAsia="Pragmatica Esperanto" w:cs="Pragmatica Esperanto" w:ascii="Pragmatica Esperanto" w:hAnsi="Pragmatica Esperanto"/>
          <w:color w:val="000000"/>
          <w:sz w:val="18"/>
          <w:szCs w:val="18"/>
          <w:lang w:val="en-US"/>
        </w:rPr>
        <w:t xml:space="preserve"> - ãîñïîäèí</w:t>
      </w:r>
    </w:p>
    <w:p>
      <w:pPr>
        <w:pStyle w:val="Normal"/>
        <w:jc w:val="both"/>
        <w:rPr/>
      </w:pPr>
      <w:r>
        <w:rPr>
          <w:rFonts w:eastAsia="Pragmatica Esperanto" w:cs="Pragmatica Esperanto" w:ascii="Pragmatica Esperanto" w:hAnsi="Pragmatica Esperanto"/>
          <w:b/>
          <w:bCs/>
          <w:color w:val="000000"/>
          <w:sz w:val="18"/>
          <w:szCs w:val="18"/>
          <w:lang w:val="en-US"/>
        </w:rPr>
        <w:tab/>
        <w:t>humila</w:t>
      </w:r>
      <w:r>
        <w:rPr>
          <w:rFonts w:eastAsia="Pragmatica Esperanto" w:cs="Pragmatica Esperanto" w:ascii="Pragmatica Esperanto" w:hAnsi="Pragmatica Esperanto"/>
          <w:color w:val="000000"/>
          <w:sz w:val="18"/>
          <w:szCs w:val="18"/>
          <w:lang w:val="en-US"/>
        </w:rPr>
        <w:t xml:space="preserve"> - ïîêîðíûé</w:t>
        <w:tab/>
        <w:tab/>
        <w:tab/>
        <w:tab/>
      </w:r>
      <w:r>
        <w:rPr>
          <w:rFonts w:eastAsia="Pragmatica Esperanto" w:cs="Pragmatica Esperanto" w:ascii="Pragmatica Esperanto" w:hAnsi="Pragmatica Esperanto"/>
          <w:b/>
          <w:bCs/>
          <w:color w:val="000000"/>
          <w:sz w:val="18"/>
          <w:szCs w:val="18"/>
          <w:lang w:val="en-US"/>
        </w:rPr>
        <w:t>sorto</w:t>
      </w:r>
      <w:r>
        <w:rPr>
          <w:rFonts w:eastAsia="Pragmatica Esperanto" w:cs="Pragmatica Esperanto" w:ascii="Pragmatica Esperanto" w:hAnsi="Pragmatica Esperanto"/>
          <w:color w:val="000000"/>
          <w:sz w:val="18"/>
          <w:szCs w:val="18"/>
          <w:lang w:val="en-US"/>
        </w:rPr>
        <w:t xml:space="preserve"> - ñóäüáà                 </w:t>
      </w:r>
    </w:p>
    <w:p>
      <w:pPr>
        <w:pStyle w:val="Normal"/>
        <w:jc w:val="both"/>
        <w:rPr/>
      </w:pPr>
      <w:r>
        <w:rPr>
          <w:rFonts w:eastAsia="Pragmatica Esperanto" w:cs="Pragmatica Esperanto" w:ascii="Pragmatica Esperanto" w:hAnsi="Pragmatica Esperanto"/>
          <w:b/>
          <w:bCs/>
          <w:color w:val="000000"/>
          <w:sz w:val="18"/>
          <w:szCs w:val="18"/>
          <w:lang w:val="en-US"/>
        </w:rPr>
        <w:tab/>
        <w:t>klara</w:t>
      </w:r>
      <w:r>
        <w:rPr>
          <w:rFonts w:eastAsia="Pragmatica Esperanto" w:cs="Pragmatica Esperanto" w:ascii="Pragmatica Esperanto" w:hAnsi="Pragmatica Esperanto"/>
          <w:color w:val="000000"/>
          <w:sz w:val="18"/>
          <w:szCs w:val="18"/>
          <w:lang w:val="en-US"/>
        </w:rPr>
        <w:t xml:space="preserve"> - ÿñíûé                   </w:t>
        <w:tab/>
      </w:r>
      <w:r>
        <w:rPr>
          <w:rFonts w:eastAsia="Pragmatica Esperanto" w:cs="Pragmatica Esperanto" w:ascii="Pragmatica Esperanto" w:hAnsi="Pragmatica Esperanto"/>
          <w:b/>
          <w:bCs/>
          <w:color w:val="000000"/>
          <w:sz w:val="18"/>
          <w:szCs w:val="18"/>
          <w:lang w:val="en-US"/>
        </w:rPr>
        <w:t>speco</w:t>
      </w:r>
      <w:r>
        <w:rPr>
          <w:rFonts w:eastAsia="Pragmatica Esperanto" w:cs="Pragmatica Esperanto" w:ascii="Pragmatica Esperanto" w:hAnsi="Pragmatica Esperanto"/>
          <w:color w:val="000000"/>
          <w:sz w:val="18"/>
          <w:szCs w:val="18"/>
          <w:lang w:val="en-US"/>
        </w:rPr>
        <w:t xml:space="preserve"> - âèä</w:t>
      </w:r>
    </w:p>
    <w:p>
      <w:pPr>
        <w:pStyle w:val="Normal"/>
        <w:jc w:val="both"/>
        <w:rPr/>
      </w:pPr>
      <w:r>
        <w:rPr>
          <w:rFonts w:eastAsia="Pragmatica Esperanto" w:cs="Pragmatica Esperanto" w:ascii="Pragmatica Esperanto" w:hAnsi="Pragmatica Esperanto"/>
          <w:b/>
          <w:bCs/>
          <w:color w:val="000000"/>
          <w:sz w:val="18"/>
          <w:szCs w:val="18"/>
          <w:lang w:val="en-US"/>
        </w:rPr>
        <w:tab/>
        <w:t>kuraqa</w:t>
      </w:r>
      <w:r>
        <w:rPr>
          <w:rFonts w:eastAsia="Pragmatica Esperanto" w:cs="Pragmatica Esperanto" w:ascii="Pragmatica Esperanto" w:hAnsi="Pragmatica Esperanto"/>
          <w:color w:val="000000"/>
          <w:sz w:val="18"/>
          <w:szCs w:val="18"/>
          <w:lang w:val="en-US"/>
        </w:rPr>
        <w:t xml:space="preserve"> - ñìåëûé             </w:t>
        <w:tab/>
      </w:r>
      <w:r>
        <w:rPr>
          <w:rFonts w:eastAsia="Pragmatica Esperanto" w:cs="Pragmatica Esperanto" w:ascii="Pragmatica Esperanto" w:hAnsi="Pragmatica Esperanto"/>
          <w:b/>
          <w:bCs/>
          <w:color w:val="000000"/>
          <w:sz w:val="18"/>
          <w:szCs w:val="18"/>
          <w:lang w:val="en-US"/>
        </w:rPr>
        <w:t>stelo</w:t>
      </w:r>
      <w:r>
        <w:rPr>
          <w:rFonts w:eastAsia="Pragmatica Esperanto" w:cs="Pragmatica Esperanto" w:ascii="Pragmatica Esperanto" w:hAnsi="Pragmatica Esperanto"/>
          <w:color w:val="000000"/>
          <w:sz w:val="18"/>
          <w:szCs w:val="18"/>
          <w:lang w:val="en-US"/>
        </w:rPr>
        <w:t xml:space="preserve"> - çâåçäà                 </w:t>
      </w:r>
    </w:p>
    <w:p>
      <w:pPr>
        <w:pStyle w:val="Normal"/>
        <w:jc w:val="both"/>
        <w:rPr/>
      </w:pPr>
      <w:r>
        <w:rPr>
          <w:rFonts w:eastAsia="Pragmatica Esperanto" w:cs="Pragmatica Esperanto" w:ascii="Pragmatica Esperanto" w:hAnsi="Pragmatica Esperanto"/>
          <w:b/>
          <w:bCs/>
          <w:color w:val="000000"/>
          <w:sz w:val="18"/>
          <w:szCs w:val="18"/>
          <w:lang w:val="en-US"/>
        </w:rPr>
        <w:tab/>
        <w:t>ligi</w:t>
      </w:r>
      <w:r>
        <w:rPr>
          <w:rFonts w:eastAsia="Pragmatica Esperanto" w:cs="Pragmatica Esperanto" w:ascii="Pragmatica Esperanto" w:hAnsi="Pragmatica Esperanto"/>
          <w:color w:val="000000"/>
          <w:sz w:val="18"/>
          <w:szCs w:val="18"/>
          <w:lang w:val="en-US"/>
        </w:rPr>
        <w:t xml:space="preserve"> - ñâÿçûâàòü</w:t>
        <w:tab/>
        <w:tab/>
        <w:tab/>
        <w:tab/>
        <w:tab/>
      </w:r>
      <w:r>
        <w:rPr>
          <w:rFonts w:eastAsia="Pragmatica Esperanto" w:cs="Pragmatica Esperanto" w:ascii="Pragmatica Esperanto" w:hAnsi="Pragmatica Esperanto"/>
          <w:b/>
          <w:bCs/>
          <w:color w:val="000000"/>
          <w:sz w:val="18"/>
          <w:szCs w:val="18"/>
          <w:lang w:val="en-US"/>
        </w:rPr>
        <w:t>tra</w:t>
      </w:r>
      <w:r>
        <w:rPr>
          <w:rFonts w:eastAsia="Pragmatica Esperanto" w:cs="Pragmatica Esperanto" w:ascii="Pragmatica Esperanto" w:hAnsi="Pragmatica Esperanto"/>
          <w:color w:val="000000"/>
          <w:sz w:val="18"/>
          <w:szCs w:val="18"/>
          <w:lang w:val="en-US"/>
        </w:rPr>
        <w:t xml:space="preserve"> - ñêâîçü, ÷åðåç          </w:t>
      </w:r>
    </w:p>
    <w:p>
      <w:pPr>
        <w:pStyle w:val="Normal"/>
        <w:jc w:val="both"/>
        <w:rPr/>
      </w:pPr>
      <w:r>
        <w:rPr>
          <w:rFonts w:eastAsia="Pragmatica Esperanto" w:cs="Pragmatica Esperanto" w:ascii="Pragmatica Esperanto" w:hAnsi="Pragmatica Esperanto"/>
          <w:b/>
          <w:bCs/>
          <w:color w:val="000000"/>
          <w:sz w:val="18"/>
          <w:szCs w:val="18"/>
          <w:lang w:val="en-US"/>
        </w:rPr>
        <w:tab/>
        <w:t>mano</w:t>
      </w:r>
      <w:r>
        <w:rPr>
          <w:rFonts w:eastAsia="Pragmatica Esperanto" w:cs="Pragmatica Esperanto" w:ascii="Pragmatica Esperanto" w:hAnsi="Pragmatica Esperanto"/>
          <w:color w:val="000000"/>
          <w:sz w:val="18"/>
          <w:szCs w:val="18"/>
          <w:lang w:val="en-US"/>
        </w:rPr>
        <w:t xml:space="preserve"> - êèñòü ðóêè</w:t>
        <w:tab/>
        <w:tab/>
        <w:tab/>
        <w:tab/>
      </w:r>
      <w:r>
        <w:rPr>
          <w:rFonts w:eastAsia="Pragmatica Esperanto" w:cs="Pragmatica Esperanto" w:ascii="Pragmatica Esperanto" w:hAnsi="Pragmatica Esperanto"/>
          <w:b/>
          <w:bCs/>
          <w:color w:val="000000"/>
          <w:sz w:val="18"/>
          <w:szCs w:val="18"/>
          <w:lang w:val="en-US"/>
        </w:rPr>
        <w:t>tuta</w:t>
      </w:r>
      <w:r>
        <w:rPr>
          <w:rFonts w:eastAsia="Pragmatica Esperanto" w:cs="Pragmatica Esperanto" w:ascii="Pragmatica Esperanto" w:hAnsi="Pragmatica Esperanto"/>
          <w:color w:val="000000"/>
          <w:sz w:val="18"/>
          <w:szCs w:val="18"/>
          <w:lang w:val="en-US"/>
        </w:rPr>
        <w:t xml:space="preserve"> - âåñü,öåëûé</w:t>
      </w:r>
    </w:p>
    <w:p>
      <w:pPr>
        <w:pStyle w:val="Normal"/>
        <w:jc w:val="both"/>
        <w:rPr/>
      </w:pPr>
      <w:r>
        <w:rPr>
          <w:rFonts w:eastAsia="Pragmatica Esperanto" w:cs="Pragmatica Esperanto" w:ascii="Pragmatica Esperanto" w:hAnsi="Pragmatica Esperanto"/>
          <w:b/>
          <w:bCs/>
          <w:color w:val="000000"/>
          <w:sz w:val="18"/>
          <w:szCs w:val="18"/>
          <w:lang w:val="en-US"/>
        </w:rPr>
        <w:tab/>
        <w:t>moko</w:t>
      </w:r>
      <w:r>
        <w:rPr>
          <w:rFonts w:eastAsia="Pragmatica Esperanto" w:cs="Pragmatica Esperanto" w:ascii="Pragmatica Esperanto" w:hAnsi="Pragmatica Esperanto"/>
          <w:color w:val="000000"/>
          <w:sz w:val="18"/>
          <w:szCs w:val="18"/>
          <w:lang w:val="en-US"/>
        </w:rPr>
        <w:t xml:space="preserve"> - íàñìåøêà            </w:t>
        <w:tab/>
      </w:r>
      <w:r>
        <w:rPr>
          <w:rFonts w:eastAsia="Pragmatica Esperanto" w:cs="Pragmatica Esperanto" w:ascii="Pragmatica Esperanto" w:hAnsi="Pragmatica Esperanto"/>
          <w:b/>
          <w:bCs/>
          <w:color w:val="000000"/>
          <w:sz w:val="18"/>
          <w:szCs w:val="18"/>
          <w:lang w:val="en-US"/>
        </w:rPr>
        <w:t>vojo</w:t>
      </w:r>
      <w:r>
        <w:rPr>
          <w:rFonts w:eastAsia="Pragmatica Esperanto" w:cs="Pragmatica Esperanto" w:ascii="Pragmatica Esperanto" w:hAnsi="Pragmatica Esperanto"/>
          <w:color w:val="000000"/>
          <w:sz w:val="18"/>
          <w:szCs w:val="18"/>
          <w:lang w:val="en-US"/>
        </w:rPr>
        <w:t xml:space="preserve"> - ïóòü                      </w:t>
      </w:r>
    </w:p>
    <w:p>
      <w:pPr>
        <w:pStyle w:val="Normal"/>
        <w:jc w:val="both"/>
        <w:rPr/>
      </w:pPr>
      <w:r>
        <w:rPr>
          <w:rFonts w:eastAsia="Pragmatica Esperanto" w:cs="Pragmatica Esperanto" w:ascii="Pragmatica Esperanto" w:hAnsi="Pragmatica Esperanto"/>
          <w:b/>
          <w:bCs/>
          <w:color w:val="000000"/>
          <w:sz w:val="18"/>
          <w:szCs w:val="18"/>
          <w:lang w:val="en-US"/>
        </w:rPr>
        <w:tab/>
        <w:t>monto</w:t>
      </w:r>
      <w:r>
        <w:rPr>
          <w:rFonts w:eastAsia="Pragmatica Esperanto" w:cs="Pragmatica Esperanto" w:ascii="Pragmatica Esperanto" w:hAnsi="Pragmatica Esperanto"/>
          <w:color w:val="000000"/>
          <w:sz w:val="18"/>
          <w:szCs w:val="18"/>
          <w:lang w:val="en-US"/>
        </w:rPr>
        <w:t xml:space="preserve"> - ãîðà                    </w:t>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xml:space="preserve">                                       </w:t>
      </w:r>
      <w:r>
        <w:rPr>
          <w:rFonts w:eastAsia="Pragmatica Esperanto" w:cs="Pragmatica Esperanto" w:ascii="Pragmatica Esperanto" w:hAnsi="Pragmatica Esperanto"/>
          <w:color w:val="000000"/>
          <w:sz w:val="18"/>
          <w:szCs w:val="18"/>
          <w:lang w:val="en-US"/>
        </w:rPr>
        <w:t>L. L. Zamenhof</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a vojo (fragmen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Tra densa mallumo briletas la celo</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l kiu kuraqe ni iras.</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Simile al stelo en nokta xielo,</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l ni la direkton qi dir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Kaj nun ne timigas la noktaj fantom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nek batoj de l'sorto, nek mokoj de l'hom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Xar klara kaj rekta kaj tre difinit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Qi estas la voj' elektit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Nur rekte, kuraqe kaj ne flankiqante</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ni iru la vojon celita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Ex guto malgranda, konstante frapante,</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traboras la monton granita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L'espero, l'obstino kaj la pacienc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Jen estas la signoj per kies potenc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ni pawo post pawo post longa labo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tingos la celon en gloro.</w:t>
      </w:r>
    </w:p>
    <w:p>
      <w:pPr>
        <w:pStyle w:val="Normal"/>
        <w:jc w:val="center"/>
        <w:rPr>
          <w:rFonts w:ascii="Pragmatica Esperanto" w:hAnsi="Pragmatica Esperanto" w:eastAsia="Pragmatica Esperanto" w:cs="Pragmatica Esperanto"/>
          <w:color w:val="000000"/>
          <w:sz w:val="18"/>
          <w:szCs w:val="18"/>
          <w:lang w:val="en-US"/>
        </w:rPr>
      </w:pPr>
      <w:r>
        <w:br w:type="column"/>
      </w:r>
      <w:r>
        <w:rPr>
          <w:rFonts w:eastAsia="Pragmatica Esperanto" w:cs="Pragmatica Esperanto" w:ascii="Pragmatica Esperanto" w:hAnsi="Pragmatica Esperanto"/>
          <w:color w:val="000000"/>
          <w:sz w:val="18"/>
          <w:szCs w:val="18"/>
          <w:lang w:val="en-US"/>
        </w:rPr>
        <w:t>Fragmentoj el parolado de doktoro Zamenhof xe la malfermo</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de la unua kongreso esperantista en Francio en 1905.</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Estimataj sinjoroj kaj sinjorinoj!  Mi salutas vin,  karaj samideanoj, fratoj kaj fratinoj, el la granda tutmonda homa familio,  kiuj kunvenis el landoj proksimaj kaj malproksimaj, el la plej diversaj regnoj de  la mondo  por  frate  premi al si reciproke la manojn pro la nomo de granda ideo, kiu xiujn nin liga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Ni kunvenis  hodiay  por  montri  al la mondo per faktoj nerefuteblaj, kion la mondo qis nun ne  volis  kredi.  Ni  montros  al  la  mondo,  ke reciproka  kompreniqado  inter  personoj  de malsamaj nacioj estas ne ia fantazia revo, sed afero tute natur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TROLTASKO N 24</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1. Elskribu el la tekstoj vortojn kun diversaj  sufiksoj  kaj  traduku ili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2. Rakontu pri iu filmo ay libro.</w:t>
      </w:r>
      <w:r>
        <w:br w:type="page"/>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ÓÐÎÊ 25-É                                                             LA DUDEKKVINA LECIONO</w:t>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Vortoj:</w:t>
      </w:r>
    </w:p>
    <w:p>
      <w:pPr>
        <w:pStyle w:val="Normal"/>
        <w:rPr/>
      </w:pPr>
      <w:r>
        <w:rPr>
          <w:rFonts w:eastAsia="Pragmatica Esperanto" w:cs="Pragmatica Esperanto" w:ascii="Pragmatica Esperanto" w:hAnsi="Pragmatica Esperanto"/>
          <w:b/>
          <w:bCs/>
          <w:color w:val="000000"/>
          <w:sz w:val="18"/>
          <w:szCs w:val="18"/>
          <w:lang w:val="en-US"/>
        </w:rPr>
        <w:tab/>
        <w:t>aklami</w:t>
      </w:r>
      <w:r>
        <w:rPr>
          <w:rFonts w:eastAsia="Pragmatica Esperanto" w:cs="Pragmatica Esperanto" w:ascii="Pragmatica Esperanto" w:hAnsi="Pragmatica Esperanto"/>
          <w:color w:val="000000"/>
          <w:sz w:val="18"/>
          <w:szCs w:val="18"/>
          <w:lang w:val="en-US"/>
        </w:rPr>
        <w:t xml:space="preserve"> - ïðîâîçãëàøàòü   </w:t>
        <w:tab/>
      </w:r>
      <w:r>
        <w:rPr>
          <w:rFonts w:eastAsia="Pragmatica Esperanto" w:cs="Pragmatica Esperanto" w:ascii="Pragmatica Esperanto" w:hAnsi="Pragmatica Esperanto"/>
          <w:b/>
          <w:bCs/>
          <w:color w:val="000000"/>
          <w:sz w:val="18"/>
          <w:szCs w:val="18"/>
          <w:lang w:val="en-US"/>
        </w:rPr>
        <w:t>funebro</w:t>
      </w:r>
      <w:r>
        <w:rPr>
          <w:rFonts w:eastAsia="Pragmatica Esperanto" w:cs="Pragmatica Esperanto" w:ascii="Pragmatica Esperanto" w:hAnsi="Pragmatica Esperanto"/>
          <w:color w:val="000000"/>
          <w:sz w:val="18"/>
          <w:szCs w:val="18"/>
          <w:lang w:val="en-US"/>
        </w:rPr>
        <w:t xml:space="preserve"> - òðàóð</w:t>
        <w:tab/>
        <w:tab/>
        <w:tab/>
        <w:tab/>
      </w:r>
      <w:r>
        <w:rPr>
          <w:rFonts w:eastAsia="Pragmatica Esperanto" w:cs="Pragmatica Esperanto" w:ascii="Pragmatica Esperanto" w:hAnsi="Pragmatica Esperanto"/>
          <w:b/>
          <w:bCs/>
          <w:color w:val="000000"/>
          <w:sz w:val="18"/>
          <w:szCs w:val="18"/>
          <w:lang w:val="en-US"/>
        </w:rPr>
        <w:t>promesi</w:t>
      </w:r>
      <w:r>
        <w:rPr>
          <w:rFonts w:eastAsia="Pragmatica Esperanto" w:cs="Pragmatica Esperanto" w:ascii="Pragmatica Esperanto" w:hAnsi="Pragmatica Esperanto"/>
          <w:color w:val="000000"/>
          <w:sz w:val="18"/>
          <w:szCs w:val="18"/>
          <w:lang w:val="en-US"/>
        </w:rPr>
        <w:t xml:space="preserve"> - îáåùàòü                    </w:t>
      </w:r>
    </w:p>
    <w:p>
      <w:pPr>
        <w:pStyle w:val="Normal"/>
        <w:rPr/>
      </w:pPr>
      <w:r>
        <w:rPr>
          <w:rFonts w:eastAsia="Pragmatica Esperanto" w:cs="Pragmatica Esperanto" w:ascii="Pragmatica Esperanto" w:hAnsi="Pragmatica Esperanto"/>
          <w:b/>
          <w:bCs/>
          <w:color w:val="000000"/>
          <w:sz w:val="18"/>
          <w:szCs w:val="18"/>
          <w:lang w:val="en-US"/>
        </w:rPr>
        <w:tab/>
        <w:t>beni</w:t>
      </w:r>
      <w:r>
        <w:rPr>
          <w:rFonts w:eastAsia="Pragmatica Esperanto" w:cs="Pragmatica Esperanto" w:ascii="Pragmatica Esperanto" w:hAnsi="Pragmatica Esperanto"/>
          <w:color w:val="000000"/>
          <w:sz w:val="18"/>
          <w:szCs w:val="18"/>
          <w:lang w:val="en-US"/>
        </w:rPr>
        <w:t xml:space="preserve"> - áëàãîñëàâëÿòü</w:t>
        <w:tab/>
        <w:tab/>
        <w:tab/>
      </w:r>
      <w:r>
        <w:rPr>
          <w:rFonts w:eastAsia="Pragmatica Esperanto" w:cs="Pragmatica Esperanto" w:ascii="Pragmatica Esperanto" w:hAnsi="Pragmatica Esperanto"/>
          <w:b/>
          <w:bCs/>
          <w:color w:val="000000"/>
          <w:sz w:val="18"/>
          <w:szCs w:val="18"/>
          <w:lang w:val="en-US"/>
        </w:rPr>
        <w:t>glavo</w:t>
      </w:r>
      <w:r>
        <w:rPr>
          <w:rFonts w:eastAsia="Pragmatica Esperanto" w:cs="Pragmatica Esperanto" w:ascii="Pragmatica Esperanto" w:hAnsi="Pragmatica Esperanto"/>
          <w:color w:val="000000"/>
          <w:sz w:val="18"/>
          <w:szCs w:val="18"/>
          <w:lang w:val="en-US"/>
        </w:rPr>
        <w:t xml:space="preserve"> - ìå÷</w:t>
        <w:tab/>
        <w:tab/>
        <w:tab/>
        <w:tab/>
        <w:tab/>
        <w:tab/>
      </w:r>
      <w:r>
        <w:rPr>
          <w:rFonts w:eastAsia="Pragmatica Esperanto" w:cs="Pragmatica Esperanto" w:ascii="Pragmatica Esperanto" w:hAnsi="Pragmatica Esperanto"/>
          <w:b/>
          <w:bCs/>
          <w:color w:val="000000"/>
          <w:sz w:val="18"/>
          <w:szCs w:val="18"/>
          <w:lang w:val="en-US"/>
        </w:rPr>
        <w:t>sango</w:t>
      </w:r>
      <w:r>
        <w:rPr>
          <w:rFonts w:eastAsia="Pragmatica Esperanto" w:cs="Pragmatica Esperanto" w:ascii="Pragmatica Esperanto" w:hAnsi="Pragmatica Esperanto"/>
          <w:color w:val="000000"/>
          <w:sz w:val="18"/>
          <w:szCs w:val="18"/>
          <w:lang w:val="en-US"/>
        </w:rPr>
        <w:t xml:space="preserve"> - êðîâü                        </w:t>
      </w:r>
    </w:p>
    <w:p>
      <w:pPr>
        <w:pStyle w:val="Normal"/>
        <w:rPr/>
      </w:pPr>
      <w:r>
        <w:rPr>
          <w:rFonts w:eastAsia="Pragmatica Esperanto" w:cs="Pragmatica Esperanto" w:ascii="Pragmatica Esperanto" w:hAnsi="Pragmatica Esperanto"/>
          <w:b/>
          <w:bCs/>
          <w:color w:val="000000"/>
          <w:sz w:val="18"/>
          <w:szCs w:val="18"/>
          <w:lang w:val="en-US"/>
        </w:rPr>
        <w:tab/>
        <w:t>blovi</w:t>
      </w:r>
      <w:r>
        <w:rPr>
          <w:rFonts w:eastAsia="Pragmatica Esperanto" w:cs="Pragmatica Esperanto" w:ascii="Pragmatica Esperanto" w:hAnsi="Pragmatica Esperanto"/>
          <w:color w:val="000000"/>
          <w:sz w:val="18"/>
          <w:szCs w:val="18"/>
          <w:lang w:val="en-US"/>
        </w:rPr>
        <w:t xml:space="preserve"> - äóòü                      </w:t>
        <w:tab/>
      </w:r>
      <w:r>
        <w:rPr>
          <w:rFonts w:eastAsia="Pragmatica Esperanto" w:cs="Pragmatica Esperanto" w:ascii="Pragmatica Esperanto" w:hAnsi="Pragmatica Esperanto"/>
          <w:b/>
          <w:bCs/>
          <w:color w:val="000000"/>
          <w:sz w:val="18"/>
          <w:szCs w:val="18"/>
          <w:lang w:val="en-US"/>
        </w:rPr>
        <w:t>kraki</w:t>
      </w:r>
      <w:r>
        <w:rPr>
          <w:rFonts w:eastAsia="Pragmatica Esperanto" w:cs="Pragmatica Esperanto" w:ascii="Pragmatica Esperanto" w:hAnsi="Pragmatica Esperanto"/>
          <w:color w:val="000000"/>
          <w:sz w:val="18"/>
          <w:szCs w:val="18"/>
          <w:lang w:val="en-US"/>
        </w:rPr>
        <w:t xml:space="preserve"> - òðåùàòü           </w:t>
        <w:tab/>
      </w:r>
      <w:r>
        <w:rPr>
          <w:rFonts w:eastAsia="Pragmatica Esperanto" w:cs="Pragmatica Esperanto" w:ascii="Pragmatica Esperanto" w:hAnsi="Pragmatica Esperanto"/>
          <w:b/>
          <w:bCs/>
          <w:color w:val="000000"/>
          <w:sz w:val="18"/>
          <w:szCs w:val="18"/>
          <w:lang w:val="en-US"/>
        </w:rPr>
        <w:t>sankta</w:t>
      </w:r>
      <w:r>
        <w:rPr>
          <w:rFonts w:eastAsia="Pragmatica Esperanto" w:cs="Pragmatica Esperanto" w:ascii="Pragmatica Esperanto" w:hAnsi="Pragmatica Esperanto"/>
          <w:color w:val="000000"/>
          <w:sz w:val="18"/>
          <w:szCs w:val="18"/>
          <w:lang w:val="en-US"/>
        </w:rPr>
        <w:t xml:space="preserve"> - ñâÿòîé</w:t>
      </w:r>
    </w:p>
    <w:p>
      <w:pPr>
        <w:pStyle w:val="Normal"/>
        <w:rPr/>
      </w:pPr>
      <w:r>
        <w:rPr>
          <w:rFonts w:eastAsia="Pragmatica Esperanto" w:cs="Pragmatica Esperanto" w:ascii="Pragmatica Esperanto" w:hAnsi="Pragmatica Esperanto"/>
          <w:b/>
          <w:bCs/>
          <w:color w:val="000000"/>
          <w:sz w:val="18"/>
          <w:szCs w:val="18"/>
          <w:lang w:val="en-US"/>
        </w:rPr>
        <w:tab/>
        <w:t>detrui</w:t>
      </w:r>
      <w:r>
        <w:rPr>
          <w:rFonts w:eastAsia="Pragmatica Esperanto" w:cs="Pragmatica Esperanto" w:ascii="Pragmatica Esperanto" w:hAnsi="Pragmatica Esperanto"/>
          <w:color w:val="000000"/>
          <w:sz w:val="18"/>
          <w:szCs w:val="18"/>
          <w:lang w:val="en-US"/>
        </w:rPr>
        <w:t xml:space="preserve"> - ðàçðóøàòü</w:t>
        <w:tab/>
        <w:tab/>
        <w:tab/>
        <w:tab/>
      </w:r>
      <w:r>
        <w:rPr>
          <w:rFonts w:eastAsia="Pragmatica Esperanto" w:cs="Pragmatica Esperanto" w:ascii="Pragmatica Esperanto" w:hAnsi="Pragmatica Esperanto"/>
          <w:b/>
          <w:bCs/>
          <w:color w:val="000000"/>
          <w:sz w:val="18"/>
          <w:szCs w:val="18"/>
          <w:lang w:val="en-US"/>
        </w:rPr>
        <w:t>kreski</w:t>
      </w:r>
      <w:r>
        <w:rPr>
          <w:rFonts w:eastAsia="Pragmatica Esperanto" w:cs="Pragmatica Esperanto" w:ascii="Pragmatica Esperanto" w:hAnsi="Pragmatica Esperanto"/>
          <w:color w:val="000000"/>
          <w:sz w:val="18"/>
          <w:szCs w:val="18"/>
          <w:lang w:val="en-US"/>
        </w:rPr>
        <w:t xml:space="preserve"> - ðàñòè          </w:t>
        <w:tab/>
        <w:tab/>
      </w:r>
      <w:r>
        <w:rPr>
          <w:rFonts w:eastAsia="Pragmatica Esperanto" w:cs="Pragmatica Esperanto" w:ascii="Pragmatica Esperanto" w:hAnsi="Pragmatica Esperanto"/>
          <w:b/>
          <w:bCs/>
          <w:color w:val="000000"/>
          <w:sz w:val="18"/>
          <w:szCs w:val="18"/>
          <w:lang w:val="en-US"/>
        </w:rPr>
        <w:t>seka</w:t>
      </w:r>
      <w:r>
        <w:rPr>
          <w:rFonts w:eastAsia="Pragmatica Esperanto" w:cs="Pragmatica Esperanto" w:ascii="Pragmatica Esperanto" w:hAnsi="Pragmatica Esperanto"/>
          <w:color w:val="000000"/>
          <w:sz w:val="18"/>
          <w:szCs w:val="18"/>
          <w:lang w:val="en-US"/>
        </w:rPr>
        <w:t xml:space="preserve"> - ñóõîé                         </w:t>
      </w:r>
    </w:p>
    <w:p>
      <w:pPr>
        <w:pStyle w:val="Normal"/>
        <w:rPr/>
      </w:pPr>
      <w:r>
        <w:rPr>
          <w:rFonts w:eastAsia="Pragmatica Esperanto" w:cs="Pragmatica Esperanto" w:ascii="Pragmatica Esperanto" w:hAnsi="Pragmatica Esperanto"/>
          <w:b/>
          <w:bCs/>
          <w:color w:val="000000"/>
          <w:sz w:val="18"/>
          <w:szCs w:val="18"/>
          <w:lang w:val="en-US"/>
        </w:rPr>
        <w:tab/>
        <w:t>diligenta</w:t>
      </w:r>
      <w:r>
        <w:rPr>
          <w:rFonts w:eastAsia="Pragmatica Esperanto" w:cs="Pragmatica Esperanto" w:ascii="Pragmatica Esperanto" w:hAnsi="Pragmatica Esperanto"/>
          <w:color w:val="000000"/>
          <w:sz w:val="18"/>
          <w:szCs w:val="18"/>
          <w:lang w:val="en-US"/>
        </w:rPr>
        <w:t xml:space="preserve"> - ïðèëåæíûé</w:t>
        <w:tab/>
        <w:tab/>
        <w:tab/>
      </w:r>
      <w:r>
        <w:rPr>
          <w:rFonts w:eastAsia="Pragmatica Esperanto" w:cs="Pragmatica Esperanto" w:ascii="Pragmatica Esperanto" w:hAnsi="Pragmatica Esperanto"/>
          <w:b/>
          <w:bCs/>
          <w:color w:val="000000"/>
          <w:sz w:val="18"/>
          <w:szCs w:val="18"/>
          <w:lang w:val="en-US"/>
        </w:rPr>
        <w:t>kruco</w:t>
      </w:r>
      <w:r>
        <w:rPr>
          <w:rFonts w:eastAsia="Pragmatica Esperanto" w:cs="Pragmatica Esperanto" w:ascii="Pragmatica Esperanto" w:hAnsi="Pragmatica Esperanto"/>
          <w:color w:val="000000"/>
          <w:sz w:val="18"/>
          <w:szCs w:val="18"/>
          <w:lang w:val="en-US"/>
        </w:rPr>
        <w:t xml:space="preserve"> - êðåñò</w:t>
        <w:tab/>
        <w:tab/>
        <w:tab/>
        <w:tab/>
        <w:tab/>
      </w:r>
      <w:r>
        <w:rPr>
          <w:rFonts w:eastAsia="Pragmatica Esperanto" w:cs="Pragmatica Esperanto" w:ascii="Pragmatica Esperanto" w:hAnsi="Pragmatica Esperanto"/>
          <w:b/>
          <w:bCs/>
          <w:color w:val="000000"/>
          <w:sz w:val="18"/>
          <w:szCs w:val="18"/>
          <w:lang w:val="en-US"/>
        </w:rPr>
        <w:t>sento</w:t>
      </w:r>
      <w:r>
        <w:rPr>
          <w:rFonts w:eastAsia="Pragmatica Esperanto" w:cs="Pragmatica Esperanto" w:ascii="Pragmatica Esperanto" w:hAnsi="Pragmatica Esperanto"/>
          <w:color w:val="000000"/>
          <w:sz w:val="18"/>
          <w:szCs w:val="18"/>
          <w:lang w:val="en-US"/>
        </w:rPr>
        <w:t xml:space="preserve"> - ÷óâñòâî</w:t>
      </w:r>
    </w:p>
    <w:p>
      <w:pPr>
        <w:pStyle w:val="Normal"/>
        <w:rPr/>
      </w:pPr>
      <w:r>
        <w:rPr>
          <w:rFonts w:eastAsia="Pragmatica Esperanto" w:cs="Pragmatica Esperanto" w:ascii="Pragmatica Esperanto" w:hAnsi="Pragmatica Esperanto"/>
          <w:b/>
          <w:bCs/>
          <w:color w:val="000000"/>
          <w:sz w:val="18"/>
          <w:szCs w:val="18"/>
          <w:lang w:val="en-US"/>
        </w:rPr>
        <w:tab/>
        <w:t>eterna</w:t>
      </w:r>
      <w:r>
        <w:rPr>
          <w:rFonts w:eastAsia="Pragmatica Esperanto" w:cs="Pragmatica Esperanto" w:ascii="Pragmatica Esperanto" w:hAnsi="Pragmatica Esperanto"/>
          <w:color w:val="000000"/>
          <w:sz w:val="18"/>
          <w:szCs w:val="18"/>
          <w:lang w:val="en-US"/>
        </w:rPr>
        <w:t xml:space="preserve"> - âå÷íûé</w:t>
        <w:tab/>
        <w:tab/>
        <w:tab/>
        <w:tab/>
        <w:tab/>
      </w:r>
      <w:r>
        <w:rPr>
          <w:rFonts w:eastAsia="Pragmatica Esperanto" w:cs="Pragmatica Esperanto" w:ascii="Pragmatica Esperanto" w:hAnsi="Pragmatica Esperanto"/>
          <w:b/>
          <w:bCs/>
          <w:color w:val="000000"/>
          <w:sz w:val="18"/>
          <w:szCs w:val="18"/>
          <w:lang w:val="en-US"/>
        </w:rPr>
        <w:t>larmo</w:t>
      </w:r>
      <w:r>
        <w:rPr>
          <w:rFonts w:eastAsia="Pragmatica Esperanto" w:cs="Pragmatica Esperanto" w:ascii="Pragmatica Esperanto" w:hAnsi="Pragmatica Esperanto"/>
          <w:color w:val="000000"/>
          <w:sz w:val="18"/>
          <w:szCs w:val="18"/>
          <w:lang w:val="en-US"/>
        </w:rPr>
        <w:t xml:space="preserve"> - ñëåçà</w:t>
        <w:tab/>
        <w:tab/>
        <w:tab/>
        <w:tab/>
        <w:tab/>
      </w:r>
      <w:r>
        <w:rPr>
          <w:rFonts w:eastAsia="Pragmatica Esperanto" w:cs="Pragmatica Esperanto" w:ascii="Pragmatica Esperanto" w:hAnsi="Pragmatica Esperanto"/>
          <w:b/>
          <w:bCs/>
          <w:color w:val="000000"/>
          <w:sz w:val="18"/>
          <w:szCs w:val="18"/>
          <w:lang w:val="en-US"/>
        </w:rPr>
        <w:t>sincera</w:t>
      </w:r>
      <w:r>
        <w:rPr>
          <w:rFonts w:eastAsia="Pragmatica Esperanto" w:cs="Pragmatica Esperanto" w:ascii="Pragmatica Esperanto" w:hAnsi="Pragmatica Esperanto"/>
          <w:color w:val="000000"/>
          <w:sz w:val="18"/>
          <w:szCs w:val="18"/>
          <w:lang w:val="en-US"/>
        </w:rPr>
        <w:t xml:space="preserve"> - èñêðåííèé                  </w:t>
      </w:r>
    </w:p>
    <w:p>
      <w:pPr>
        <w:pStyle w:val="Normal"/>
        <w:rPr/>
      </w:pPr>
      <w:r>
        <w:rPr>
          <w:rFonts w:eastAsia="Pragmatica Esperanto" w:cs="Pragmatica Esperanto" w:ascii="Pragmatica Esperanto" w:hAnsi="Pragmatica Esperanto"/>
          <w:b/>
          <w:bCs/>
          <w:color w:val="000000"/>
          <w:sz w:val="18"/>
          <w:szCs w:val="18"/>
          <w:lang w:val="en-US"/>
        </w:rPr>
        <w:tab/>
        <w:t>elasta</w:t>
      </w:r>
      <w:r>
        <w:rPr>
          <w:rFonts w:eastAsia="Pragmatica Esperanto" w:cs="Pragmatica Esperanto" w:ascii="Pragmatica Esperanto" w:hAnsi="Pragmatica Esperanto"/>
          <w:color w:val="000000"/>
          <w:sz w:val="18"/>
          <w:szCs w:val="18"/>
          <w:lang w:val="en-US"/>
        </w:rPr>
        <w:t xml:space="preserve"> - ãèáêèé               </w:t>
        <w:tab/>
      </w:r>
      <w:r>
        <w:rPr>
          <w:rFonts w:eastAsia="Pragmatica Esperanto" w:cs="Pragmatica Esperanto" w:ascii="Pragmatica Esperanto" w:hAnsi="Pragmatica Esperanto"/>
          <w:b/>
          <w:bCs/>
          <w:color w:val="000000"/>
          <w:sz w:val="18"/>
          <w:szCs w:val="18"/>
          <w:lang w:val="en-US"/>
        </w:rPr>
        <w:t>mizero</w:t>
      </w:r>
      <w:r>
        <w:rPr>
          <w:rFonts w:eastAsia="Pragmatica Esperanto" w:cs="Pragmatica Esperanto" w:ascii="Pragmatica Esperanto" w:hAnsi="Pragmatica Esperanto"/>
          <w:color w:val="000000"/>
          <w:sz w:val="18"/>
          <w:szCs w:val="18"/>
          <w:lang w:val="en-US"/>
        </w:rPr>
        <w:t xml:space="preserve"> - íóæäà           </w:t>
        <w:tab/>
      </w:r>
      <w:r>
        <w:rPr>
          <w:rFonts w:eastAsia="Pragmatica Esperanto" w:cs="Pragmatica Esperanto" w:ascii="Pragmatica Esperanto" w:hAnsi="Pragmatica Esperanto"/>
          <w:b/>
          <w:bCs/>
          <w:color w:val="000000"/>
          <w:sz w:val="18"/>
          <w:szCs w:val="18"/>
          <w:lang w:val="en-US"/>
        </w:rPr>
        <w:t>soifo</w:t>
      </w:r>
      <w:r>
        <w:rPr>
          <w:rFonts w:eastAsia="Pragmatica Esperanto" w:cs="Pragmatica Esperanto" w:ascii="Pragmatica Esperanto" w:hAnsi="Pragmatica Esperanto"/>
          <w:color w:val="000000"/>
          <w:sz w:val="18"/>
          <w:szCs w:val="18"/>
          <w:lang w:val="en-US"/>
        </w:rPr>
        <w:t xml:space="preserve"> - æàæäà                        </w:t>
      </w:r>
    </w:p>
    <w:p>
      <w:pPr>
        <w:pStyle w:val="Normal"/>
        <w:rPr/>
      </w:pPr>
      <w:r>
        <w:rPr>
          <w:rFonts w:eastAsia="Pragmatica Esperanto" w:cs="Pragmatica Esperanto" w:ascii="Pragmatica Esperanto" w:hAnsi="Pragmatica Esperanto"/>
          <w:b/>
          <w:bCs/>
          <w:color w:val="000000"/>
          <w:sz w:val="18"/>
          <w:szCs w:val="18"/>
          <w:lang w:val="en-US"/>
        </w:rPr>
        <w:tab/>
        <w:t>fali</w:t>
      </w:r>
      <w:r>
        <w:rPr>
          <w:rFonts w:eastAsia="Pragmatica Esperanto" w:cs="Pragmatica Esperanto" w:ascii="Pragmatica Esperanto" w:hAnsi="Pragmatica Esperanto"/>
          <w:color w:val="000000"/>
          <w:sz w:val="18"/>
          <w:szCs w:val="18"/>
          <w:lang w:val="en-US"/>
        </w:rPr>
        <w:t xml:space="preserve"> - ïàäàòü</w:t>
        <w:tab/>
        <w:tab/>
        <w:tab/>
        <w:tab/>
        <w:tab/>
        <w:tab/>
        <w:tab/>
      </w:r>
      <w:r>
        <w:rPr>
          <w:rFonts w:eastAsia="Pragmatica Esperanto" w:cs="Pragmatica Esperanto" w:ascii="Pragmatica Esperanto" w:hAnsi="Pragmatica Esperanto"/>
          <w:b/>
          <w:bCs/>
          <w:color w:val="000000"/>
          <w:sz w:val="18"/>
          <w:szCs w:val="18"/>
          <w:lang w:val="en-US"/>
        </w:rPr>
        <w:t>modesta</w:t>
      </w:r>
      <w:r>
        <w:rPr>
          <w:rFonts w:eastAsia="Pragmatica Esperanto" w:cs="Pragmatica Esperanto" w:ascii="Pragmatica Esperanto" w:hAnsi="Pragmatica Esperanto"/>
          <w:color w:val="000000"/>
          <w:sz w:val="18"/>
          <w:szCs w:val="18"/>
          <w:lang w:val="en-US"/>
        </w:rPr>
        <w:t xml:space="preserve"> - ñêðîìíûé</w:t>
        <w:tab/>
        <w:tab/>
      </w:r>
      <w:r>
        <w:rPr>
          <w:rFonts w:eastAsia="Pragmatica Esperanto" w:cs="Pragmatica Esperanto" w:ascii="Pragmatica Esperanto" w:hAnsi="Pragmatica Esperanto"/>
          <w:b/>
          <w:bCs/>
          <w:color w:val="000000"/>
          <w:sz w:val="18"/>
          <w:szCs w:val="18"/>
          <w:lang w:val="en-US"/>
        </w:rPr>
        <w:t>tombo</w:t>
      </w:r>
      <w:r>
        <w:rPr>
          <w:rFonts w:eastAsia="Pragmatica Esperanto" w:cs="Pragmatica Esperanto" w:ascii="Pragmatica Esperanto" w:hAnsi="Pragmatica Esperanto"/>
          <w:color w:val="000000"/>
          <w:sz w:val="18"/>
          <w:szCs w:val="18"/>
          <w:lang w:val="en-US"/>
        </w:rPr>
        <w:t xml:space="preserve"> - ìîãèëà</w:t>
      </w:r>
    </w:p>
    <w:p>
      <w:pPr>
        <w:pStyle w:val="Normal"/>
        <w:rPr/>
      </w:pPr>
      <w:r>
        <w:rPr>
          <w:rFonts w:eastAsia="Pragmatica Esperanto" w:cs="Pragmatica Esperanto" w:ascii="Pragmatica Esperanto" w:hAnsi="Pragmatica Esperanto"/>
          <w:b/>
          <w:bCs/>
          <w:color w:val="000000"/>
          <w:sz w:val="18"/>
          <w:szCs w:val="18"/>
          <w:lang w:val="en-US"/>
        </w:rPr>
        <w:tab/>
        <w:t>flugi</w:t>
      </w:r>
      <w:r>
        <w:rPr>
          <w:rFonts w:eastAsia="Pragmatica Esperanto" w:cs="Pragmatica Esperanto" w:ascii="Pragmatica Esperanto" w:hAnsi="Pragmatica Esperanto"/>
          <w:color w:val="000000"/>
          <w:sz w:val="18"/>
          <w:szCs w:val="18"/>
          <w:lang w:val="en-US"/>
        </w:rPr>
        <w:t xml:space="preserve"> - ëåòàòü</w:t>
        <w:tab/>
        <w:tab/>
        <w:tab/>
        <w:tab/>
        <w:tab/>
        <w:tab/>
      </w:r>
      <w:r>
        <w:rPr>
          <w:rFonts w:eastAsia="Pragmatica Esperanto" w:cs="Pragmatica Esperanto" w:ascii="Pragmatica Esperanto" w:hAnsi="Pragmatica Esperanto"/>
          <w:b/>
          <w:bCs/>
          <w:color w:val="000000"/>
          <w:sz w:val="18"/>
          <w:szCs w:val="18"/>
          <w:lang w:val="en-US"/>
        </w:rPr>
        <w:t>odoro</w:t>
      </w:r>
      <w:r>
        <w:rPr>
          <w:rFonts w:eastAsia="Pragmatica Esperanto" w:cs="Pragmatica Esperanto" w:ascii="Pragmatica Esperanto" w:hAnsi="Pragmatica Esperanto"/>
          <w:color w:val="000000"/>
          <w:sz w:val="18"/>
          <w:szCs w:val="18"/>
          <w:lang w:val="en-US"/>
        </w:rPr>
        <w:t xml:space="preserve"> - çàïàõ</w:t>
        <w:tab/>
        <w:tab/>
        <w:tab/>
        <w:tab/>
        <w:tab/>
      </w:r>
      <w:r>
        <w:rPr>
          <w:rFonts w:eastAsia="Pragmatica Esperanto" w:cs="Pragmatica Esperanto" w:ascii="Pragmatica Esperanto" w:hAnsi="Pragmatica Esperanto"/>
          <w:b/>
          <w:bCs/>
          <w:color w:val="000000"/>
          <w:sz w:val="18"/>
          <w:szCs w:val="18"/>
          <w:lang w:val="en-US"/>
        </w:rPr>
        <w:t>tremi</w:t>
      </w:r>
      <w:r>
        <w:rPr>
          <w:rFonts w:eastAsia="Pragmatica Esperanto" w:cs="Pragmatica Esperanto" w:ascii="Pragmatica Esperanto" w:hAnsi="Pragmatica Esperanto"/>
          <w:color w:val="000000"/>
          <w:sz w:val="18"/>
          <w:szCs w:val="18"/>
          <w:lang w:val="en-US"/>
        </w:rPr>
        <w:t xml:space="preserve"> - äðîæàòü                      </w:t>
      </w:r>
    </w:p>
    <w:p>
      <w:pPr>
        <w:pStyle w:val="Normal"/>
        <w:rPr/>
      </w:pPr>
      <w:r>
        <w:rPr>
          <w:rFonts w:eastAsia="Pragmatica Esperanto" w:cs="Pragmatica Esperanto" w:ascii="Pragmatica Esperanto" w:hAnsi="Pragmatica Esperanto"/>
          <w:b/>
          <w:bCs/>
          <w:color w:val="000000"/>
          <w:sz w:val="18"/>
          <w:szCs w:val="18"/>
          <w:lang w:val="en-US"/>
        </w:rPr>
        <w:tab/>
        <w:t>forgesi</w:t>
      </w:r>
      <w:r>
        <w:rPr>
          <w:rFonts w:eastAsia="Pragmatica Esperanto" w:cs="Pragmatica Esperanto" w:ascii="Pragmatica Esperanto" w:hAnsi="Pragmatica Esperanto"/>
          <w:color w:val="000000"/>
          <w:sz w:val="18"/>
          <w:szCs w:val="18"/>
          <w:lang w:val="en-US"/>
        </w:rPr>
        <w:t xml:space="preserve"> - çàáûâàòü             </w:t>
      </w:r>
      <w:r>
        <w:rPr>
          <w:rFonts w:eastAsia="Pragmatica Esperanto" w:cs="Pragmatica Esperanto" w:ascii="Pragmatica Esperanto" w:hAnsi="Pragmatica Esperanto"/>
          <w:b/>
          <w:bCs/>
          <w:color w:val="000000"/>
          <w:sz w:val="18"/>
          <w:szCs w:val="18"/>
          <w:lang w:val="en-US"/>
        </w:rPr>
        <w:t>preqi</w:t>
      </w:r>
      <w:r>
        <w:rPr>
          <w:rFonts w:eastAsia="Pragmatica Esperanto" w:cs="Pragmatica Esperanto" w:ascii="Pragmatica Esperanto" w:hAnsi="Pragmatica Esperanto"/>
          <w:color w:val="000000"/>
          <w:sz w:val="18"/>
          <w:szCs w:val="18"/>
          <w:lang w:val="en-US"/>
        </w:rPr>
        <w:t xml:space="preserve"> - ìîëèòüñÿ           </w:t>
        <w:tab/>
      </w:r>
      <w:r>
        <w:rPr>
          <w:rFonts w:eastAsia="Pragmatica Esperanto" w:cs="Pragmatica Esperanto" w:ascii="Pragmatica Esperanto" w:hAnsi="Pragmatica Esperanto"/>
          <w:b/>
          <w:bCs/>
          <w:color w:val="000000"/>
          <w:sz w:val="18"/>
          <w:szCs w:val="18"/>
          <w:lang w:val="en-US"/>
        </w:rPr>
        <w:t>voki</w:t>
      </w:r>
      <w:r>
        <w:rPr>
          <w:rFonts w:eastAsia="Pragmatica Esperanto" w:cs="Pragmatica Esperanto" w:ascii="Pragmatica Esperanto" w:hAnsi="Pragmatica Esperanto"/>
          <w:color w:val="000000"/>
          <w:sz w:val="18"/>
          <w:szCs w:val="18"/>
          <w:lang w:val="en-US"/>
        </w:rPr>
        <w:t xml:space="preserve"> - çâàòü                         </w:t>
        <w:tab/>
      </w:r>
    </w:p>
    <w:p>
      <w:pPr>
        <w:pStyle w:val="Normal"/>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Traduku la tekstojn.</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Horo neforgesebl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Kiam residis  Zamenhof,  post findiro de la unua kongresa parolado kaj "Preqo sub la verda standarto"**, denove aklamata senfine, multaj okuloj estis  malsekaj. Tre simple,  tre  sincere  pasis  horo,  malfacile rakontebla.  Io  flugis  en  aero,  ia  blovo  eterniga.  Xiufoje,  kiam xeestinto rememoras tiun horon, larmo brilas en rigardo lia.  Nova tempo ja naskiqis tiam. Ex ne mondmilito povis qin detru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Ho, kara naiveco de l'Bulonja tempo!  Naskiqo nova de l'homaro kun odoro de lulilo.  Amikaro simpla kaj sincera.  Manpremoj.  Kompreniqo reciproka. Paroloj de modesta viro. Grandeco vera de l'genio,  vivanta per ligilo sur niaj lipoj.  Spirito potenca de l'animo pura.  Kortremo de  l'homiqo  komuna.  Ho,  tremo  de  Bulonjo, sekvu min qis tomb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Sur kampoj sangumitaj falis miloj el  la  plej  bonaj.  Al  urboj  kaj vilaqoj  blovis  terurego.  Diskrako.  Funebro.  Mizero.  Senfine krucoj lignaj. Dolore la restintoj levas la okulojn. Kio morgay?</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Ho, semo de Bulonjo, kresku super tomb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right"/>
        <w:rPr/>
      </w:pPr>
      <w:r>
        <w:rPr>
          <w:rFonts w:eastAsia="Pragmatica Esperanto" w:cs="Pragmatica Esperanto" w:ascii="Pragmatica Esperanto" w:hAnsi="Pragmatica Esperanto"/>
          <w:color w:val="000000"/>
          <w:sz w:val="18"/>
          <w:szCs w:val="18"/>
          <w:lang w:val="en-US"/>
        </w:rPr>
        <w:t xml:space="preserve">(El </w:t>
      </w:r>
      <w:r>
        <w:rPr>
          <w:rFonts w:eastAsia="Pragmatica Esperanto" w:cs="Pragmatica Esperanto" w:ascii="Pragmatica Esperanto" w:hAnsi="Pragmatica Esperanto"/>
          <w:i/>
          <w:iCs/>
          <w:color w:val="000000"/>
          <w:sz w:val="18"/>
          <w:szCs w:val="18"/>
          <w:lang w:val="en-US"/>
        </w:rPr>
        <w:t>"Vivo de Zamenhof"</w:t>
      </w:r>
      <w:r>
        <w:rPr>
          <w:rFonts w:eastAsia="Pragmatica Esperanto" w:cs="Pragmatica Esperanto" w:ascii="Pragmatica Esperanto" w:hAnsi="Pragmatica Esperanto"/>
          <w:color w:val="000000"/>
          <w:sz w:val="18"/>
          <w:szCs w:val="18"/>
          <w:lang w:val="en-US"/>
        </w:rPr>
        <w:t xml:space="preserve"> de Edmond Privat)</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_______________________________</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En la fragmento la aytoro rememoras la 1-an Kongreson en Bulonjo (Francio,1905).</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 "Preqo sub la verda standarto" - versa[o de Zamenhof.</w:t>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right"/>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 L. Zamenhof</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La Espero</w:t>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Himno esperantist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 xml:space="preserve">                  En la mondon venis nova sen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 xml:space="preserve">                  tra la mondo iras forta vok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 xml:space="preserve">                  per flugiloj de facila ven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 xml:space="preserve">                  nun de loko flugu qi al lok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Ne al glavo sangon soifant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qi la homan tiras famili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l la mond', eterne militanta</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Qi promesas sanktan harmoni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Sub la sankta signo de l'espe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kolektiqas pacaj batalant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kaj rapide kreskas la afe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per laboro de la esperant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Forte staras muroj de miljar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inter la popoloj dividita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Sed dissaltos la obstinaj baro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per la sankta amo disbatitaj.</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Sur neytrala lingva fundamen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komprenante unu la alia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la popoloj faros en konsen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ab/>
        <w:tab/>
        <w:t>unu grandan rondon familia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Nia diligenta kolega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en laboro paca ne laciqo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qis la bela sonqo de l'homar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ab/>
        <w:tab/>
        <w:tab/>
        <w:tab/>
        <w:tab/>
        <w:tab/>
        <w:t>por eterna ben' efektiviqo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TROLTASKO N 25.</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1. Skribu, pri kio revis la  unuaj esperantistoj kaj  kial iliaj revoj dume ne efektiviqi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2. Verku rakonton "Mi studas Esperanton".</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center"/>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KONKLUD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Vi finis la kurson. Faru por Vi mem ekzamenon :</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1. Rakontu pri la temoj: loqejo, familio, mia  amiko,  mia  biografio, labortago,  ripoztago,  festotago,  mia  urbo,  ekskurso en alian urbon, sezonoj, mia lando, mia plej watata verkisto.</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2. Rakontu, kion signifas la finaqoj: -o,  -a,  -oj,  -aj, -n, -e, -i, -as, -is, -os, -u, -us.</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Sufiksoj: -ax-, -ad-, -a[-, -an-, -xj-, -ebl-, -ec-, -eg-, -ej-, -em-, -end-,  -er-,  -estr-, -et-, -id-, -ig-, -iq-, -il-, -in-, -ind-, -ing-, -ism-,  -ist-,  -nj-, -uj-, -ul-, -um-, -ant-, -int-, -ont-, -at-, -it-, -ot-, -op-, -on-, -obl-.</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Prefiksoj: bo-, dis-, ek-, eks-, ge-, mal-, mis-, pra-, re-.</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àñòèöû xu è x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Ìåñòîèìåíèÿ: sia è oni.</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Îáîðîò "ke...-u".</w:t>
      </w:r>
    </w:p>
    <w:p>
      <w:pPr>
        <w:pStyle w:val="Normal"/>
        <w:jc w:val="both"/>
        <w:rPr>
          <w:rFonts w:ascii="Pragmatica Esperanto" w:hAnsi="Pragmatica Esperanto" w:eastAsia="Pragmatica Esperanto" w:cs="Pragmatica Esperanto"/>
          <w:color w:val="000000"/>
          <w:sz w:val="18"/>
          <w:szCs w:val="18"/>
          <w:lang w:val="en-US"/>
        </w:rPr>
      </w:pPr>
      <w:r>
        <w:rPr>
          <w:rFonts w:eastAsia="Pragmatica Esperanto" w:cs="Pragmatica Esperanto" w:ascii="Pragmatica Esperanto" w:hAnsi="Pragmatica Esperanto"/>
          <w:color w:val="000000"/>
          <w:sz w:val="18"/>
          <w:szCs w:val="18"/>
          <w:lang w:val="en-US"/>
        </w:rPr>
        <w:tab/>
        <w:t>3. Âñïîìíèòå, êàêèå áûâàþò ìåñòîèìåíèÿ è íàðå÷èÿ è ÷òî îíè îçíà÷àþò.</w:t>
      </w:r>
    </w:p>
    <w:p>
      <w:pPr>
        <w:pStyle w:val="Normal"/>
        <w:pBdr>
          <w:top w:val="single" w:sz="6" w:space="1" w:color="000000"/>
        </w:pBdr>
        <w:jc w:val="center"/>
        <w:rPr>
          <w:rFonts w:ascii="Pragmatica Esperanto" w:hAnsi="Pragmatica Esperanto" w:eastAsia="Pragmatica Esperanto" w:cs="Pragmatica Esperanto"/>
          <w:color w:val="000000"/>
          <w:sz w:val="16"/>
          <w:szCs w:val="16"/>
        </w:rPr>
      </w:pPr>
      <w:r>
        <w:rPr>
          <w:rFonts w:eastAsia="Pragmatica Esperanto" w:cs="Pragmatica Esperanto" w:ascii="Pragmatica Esperanto" w:hAnsi="Pragmatica Esperanto"/>
          <w:color w:val="000000"/>
          <w:lang w:val="en-US"/>
        </w:rPr>
        <w:t>©</w:t>
      </w:r>
      <w:r>
        <w:rPr>
          <w:rFonts w:eastAsia="Pragmatica Esperanto" w:cs="Pragmatica Esperanto" w:ascii="Pragmatica Esperanto" w:hAnsi="Pragmatica Esperanto"/>
          <w:color w:val="000000"/>
        </w:rPr>
        <w:t xml:space="preserve"> </w:t>
      </w:r>
      <w:r>
        <w:rPr>
          <w:rFonts w:eastAsia="Pragmatica Esperanto" w:cs="Pragmatica Esperanto" w:ascii="Pragmatica Esperanto" w:hAnsi="Pragmatica Esperanto"/>
          <w:color w:val="000000"/>
          <w:sz w:val="16"/>
          <w:szCs w:val="16"/>
          <w:lang w:val="en-US"/>
        </w:rPr>
        <w:t>Ïîäãîòîâèë</w:t>
      </w:r>
      <w:r>
        <w:rPr>
          <w:rFonts w:eastAsia="Pragmatica Esperanto" w:cs="Pragmatica Esperanto" w:ascii="Pragmatica Esperanto" w:hAnsi="Pragmatica Esperanto"/>
          <w:color w:val="000000"/>
          <w:sz w:val="16"/>
          <w:szCs w:val="16"/>
        </w:rPr>
        <w:t>и</w:t>
      </w:r>
      <w:r>
        <w:rPr>
          <w:rFonts w:eastAsia="Pragmatica Esperanto" w:cs="Pragmatica Esperanto" w:ascii="Pragmatica Esperanto" w:hAnsi="Pragmatica Esperanto"/>
          <w:color w:val="000000"/>
          <w:sz w:val="16"/>
          <w:szCs w:val="16"/>
          <w:lang w:val="en-US"/>
        </w:rPr>
        <w:t xml:space="preserve"> Ì.Øåëåñòîâ</w:t>
      </w:r>
      <w:r>
        <w:rPr>
          <w:rFonts w:eastAsia="Pragmatica Esperanto" w:cs="Pragmatica Esperanto" w:ascii="Pragmatica Esperanto" w:hAnsi="Pragmatica Esperanto"/>
          <w:color w:val="000000"/>
          <w:sz w:val="16"/>
          <w:szCs w:val="16"/>
        </w:rPr>
        <w:t xml:space="preserve"> и Д.Лаптенок</w:t>
      </w:r>
      <w:r>
        <w:rPr>
          <w:rFonts w:eastAsia="Pragmatica Esperanto" w:cs="Pragmatica Esperanto" w:ascii="Pragmatica Esperanto" w:hAnsi="Pragmatica Esperanto"/>
          <w:color w:val="000000"/>
          <w:sz w:val="16"/>
          <w:szCs w:val="16"/>
          <w:lang w:val="en-US"/>
        </w:rPr>
        <w:t xml:space="preserve">. </w:t>
      </w:r>
    </w:p>
    <w:p>
      <w:pPr>
        <w:pStyle w:val="Normal"/>
        <w:pBdr>
          <w:top w:val="single" w:sz="6" w:space="1" w:color="000000"/>
        </w:pBdr>
        <w:jc w:val="center"/>
        <w:rPr/>
      </w:pPr>
      <w:r>
        <w:rPr>
          <w:rFonts w:eastAsia="Pragmatica Esperanto" w:cs="Pragmatica Esperanto" w:ascii="Pragmatica Esperanto" w:hAnsi="Pragmatica Esperanto"/>
          <w:color w:val="000000"/>
          <w:sz w:val="16"/>
          <w:szCs w:val="16"/>
        </w:rPr>
        <w:t xml:space="preserve">Информация об эсперанто и помощь в изучении: </w:t>
      </w:r>
      <w:r>
        <w:rPr>
          <w:rFonts w:eastAsia="Pragmatica Esperanto" w:cs="Pragmatica Esperanto" w:ascii="Pragmatica Esperanto" w:hAnsi="Pragmatica Esperanto"/>
          <w:i/>
          <w:iCs/>
          <w:color w:val="000000"/>
          <w:sz w:val="16"/>
          <w:szCs w:val="16"/>
        </w:rPr>
        <w:t>220 030, Минск-30, а/я 39</w:t>
      </w:r>
    </w:p>
    <w:sectPr>
      <w:type w:val="nextPage"/>
      <w:pgSz w:orient="landscape" w:w="16838" w:h="11906"/>
      <w:pgMar w:left="737" w:right="851" w:gutter="0" w:header="0" w:top="624" w:footer="0" w:bottom="62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agmatica Esperanto">
    <w:charset w:val="01"/>
    <w:family w:val="swiss"/>
    <w:pitch w:val="variable"/>
  </w:font>
</w:fonts>
</file>

<file path=word/settings.xml><?xml version="1.0" encoding="utf-8"?>
<w:settings xmlns:w="http://schemas.openxmlformats.org/wordprocessingml/2006/main">
  <w:zoom w:percent="100"/>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3:51:00Z</dcterms:created>
  <dc:creator>User</dc:creator>
  <dc:description/>
  <dc:language>en-US</dc:language>
  <cp:lastModifiedBy>Michael Shelestov</cp:lastModifiedBy>
  <cp:lastPrinted>1998-03-04T10:02:00Z</cp:lastPrinted>
  <dcterms:modified xsi:type="dcterms:W3CDTF">1998-03-04T08:03:00Z</dcterms:modified>
  <cp:revision>66</cp:revision>
  <dc:subject/>
  <dc:title>УРОК  1-й                                                                         La unua leciono.</dc:title>
</cp:coreProperties>
</file>