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àãàòü - marw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àëèòü - peto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àíñ - wan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àïêà - xa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àð - glo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àðô - skar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àñòàòü - susu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àõ - wa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àõìàòû - wa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åëê - sil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åïòàòü - flust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åðñòü - l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åñò - stan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åñòü - ses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åÿ - k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èëî - al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èï - dor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èïåòü - sib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èðîêèé - vas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èðîêèé - larq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èòü - kud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èòü_íà_ìàøèíå - steb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êàòóëêà - skat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êàô - wran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êâàë - sku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êâàðêè - grivoj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êîëà - lernej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êîëà_÷åãî - sk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êóðà - f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êóðà_îáðàá - le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ëàê - wla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ëàíã - tu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ëåì - hel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ëèôîâàòü - faj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ëÿïà - xap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íóð - wnu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íóðîâàòü - lax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ïàãà - spa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ïèëüêà - ping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òàá - sta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òàìïîâàòü - stam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òàíäàðò - standa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òðèõîâàòü - hax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òóðì - stur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òûê - bajone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óìåòü - bru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óò - buf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øóòêà - wer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ù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ùàâåëü - okz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ùàâåëü - rumek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ùåáåòàòü - pe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ùåêà - van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ùåêîòàòü - tik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ùåòêà - bro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ùèïàòü - pinx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ùèò - wil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ý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ýòàæ - eta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ýôèð - et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þ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þáêà - ju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þã - su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þìîð - humu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þíîøåñêèé - adolesk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ÿ - 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ÿáëîêî - po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ÿâíûé - eviden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ÿãîäà - b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ÿãîäèöà - glute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ÿä - tok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ÿäðî - ker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ÿäðî - nukle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ÿçâà - ulc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ÿçûê - lan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ÿçûê_ëèíãâ - ling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ÿçû÷íèê - pag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ÿéöî - o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ÿêîðü - ank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ÿìà - ka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ÿíâàðü - janua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ÿíòàðü - sukc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ÿð - rav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ÿðìàðêà - foi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32</w:t>
      </w:r>
    </w:p>
    <w:p>
      <w:pPr>
        <w:pStyle w:val="Normal"/>
        <w:rPr>
          <w:rFonts w:ascii="Pragmatica Esperanto" w:hAnsi="Pragmatica Esperanto" w:eastAsia="Pragmatica Esperanto" w:cs="Pragmatica Esperanto"/>
          <w:i/>
          <w:i/>
          <w:iCs/>
          <w:color w:val="000000"/>
          <w:sz w:val="16"/>
          <w:szCs w:val="16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6"/>
          <w:szCs w:val="16"/>
        </w:rPr>
        <w:t>Подготовил</w:t>
      </w:r>
      <w:r>
        <w:rPr>
          <w:rFonts w:eastAsia="Pragmatica Esperanto" w:cs="Pragmatica Esperanto" w:ascii="Pragmatica Esperanto" w:hAnsi="Pragmatica Esperanto"/>
          <w:color w:val="000000"/>
          <w:sz w:val="16"/>
          <w:szCs w:val="16"/>
          <w:lang w:val="en-US"/>
        </w:rPr>
        <w:t xml:space="preserve"> </w:t>
      </w:r>
      <w:r>
        <w:rPr>
          <w:rFonts w:eastAsia="Pragmatica Esperanto" w:cs="Pragmatica Esperanto" w:ascii="Pragmatica Esperanto" w:hAnsi="Pragmatica Esperanto"/>
          <w:color w:val="000000"/>
          <w:sz w:val="16"/>
          <w:szCs w:val="16"/>
        </w:rPr>
        <w:t>М.Шелестов</w:t>
      </w:r>
      <w:r>
        <w:rPr>
          <w:rFonts w:eastAsia="Pragmatica Esperanto" w:cs="Pragmatica Esperanto" w:ascii="Pragmatica Esperanto" w:hAnsi="Pragmatica Esperanto"/>
          <w:color w:val="000000"/>
          <w:sz w:val="16"/>
          <w:szCs w:val="16"/>
          <w:lang w:val="en-US"/>
        </w:rPr>
        <w:t xml:space="preserve"> ©</w:t>
      </w:r>
      <w:r>
        <w:rPr>
          <w:rFonts w:eastAsia="Pragmatica Esperanto" w:cs="Pragmatica Esperanto" w:ascii="Pragmatica Esperanto" w:hAnsi="Pragmatica Esperanto"/>
          <w:color w:val="000000"/>
          <w:sz w:val="16"/>
          <w:szCs w:val="16"/>
        </w:rPr>
        <w:t>. Инф.об эсперанто</w:t>
      </w:r>
      <w:r>
        <w:rPr>
          <w:rFonts w:eastAsia="Pragmatica Esperanto" w:cs="Pragmatica Esperanto" w:ascii="Pragmatica Esperanto" w:hAnsi="Pragmatica Esperanto"/>
          <w:color w:val="000000"/>
          <w:sz w:val="16"/>
          <w:szCs w:val="16"/>
          <w:lang w:val="en-US"/>
        </w:rPr>
        <w:t xml:space="preserve">: </w:t>
      </w:r>
      <w:r>
        <w:rPr>
          <w:rFonts w:eastAsia="Pragmatica Esperanto" w:cs="Pragmatica Esperanto" w:ascii="Pragmatica Esperanto" w:hAnsi="Pragmatica Esperanto"/>
          <w:i/>
          <w:iCs/>
          <w:color w:val="000000"/>
          <w:sz w:val="16"/>
          <w:szCs w:val="16"/>
        </w:rPr>
        <w:t>2</w:t>
      </w:r>
      <w:r>
        <w:rPr>
          <w:rFonts w:eastAsia="Pragmatica Esperanto" w:cs="Pragmatica Esperanto" w:ascii="Pragmatica Esperanto" w:hAnsi="Pragmatica Esperanto"/>
          <w:i/>
          <w:iCs/>
          <w:color w:val="000000"/>
          <w:sz w:val="16"/>
          <w:szCs w:val="16"/>
          <w:lang w:val="en-US"/>
        </w:rPr>
        <w:t>2</w:t>
      </w:r>
      <w:r>
        <w:rPr>
          <w:rFonts w:eastAsia="Pragmatica Esperanto" w:cs="Pragmatica Esperanto" w:ascii="Pragmatica Esperanto" w:hAnsi="Pragmatica Esperanto"/>
          <w:i/>
          <w:iCs/>
          <w:color w:val="000000"/>
          <w:sz w:val="16"/>
          <w:szCs w:val="16"/>
        </w:rPr>
        <w:t>0 030, Минск-30, а</w:t>
      </w:r>
      <w:r>
        <w:rPr>
          <w:rFonts w:eastAsia="Pragmatica Esperanto" w:cs="Pragmatica Esperanto" w:ascii="Pragmatica Esperanto" w:hAnsi="Pragmatica Esperanto"/>
          <w:i/>
          <w:iCs/>
          <w:color w:val="000000"/>
          <w:sz w:val="16"/>
          <w:szCs w:val="16"/>
          <w:lang w:val="en-US"/>
        </w:rPr>
        <w:t>/</w:t>
      </w:r>
      <w:r>
        <w:rPr>
          <w:rFonts w:eastAsia="Pragmatica Esperanto" w:cs="Pragmatica Esperanto" w:ascii="Pragmatica Esperanto" w:hAnsi="Pragmatica Esperanto"/>
          <w:i/>
          <w:iCs/>
          <w:color w:val="000000"/>
          <w:sz w:val="16"/>
          <w:szCs w:val="16"/>
        </w:rPr>
        <w:t>я 39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àáçàö - aline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àáðèêîñ - abriko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àâãóñò - aygu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àçáóêà - abo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àçîò - nitrog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àèñò - cikon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àêñàìèò,áàðõàò - velu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àêóëà - war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àëìàç - diama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àìåðèêàíñêèé_ñøà - uso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àíãåë - anq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àíñàìáëü - ensemb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àïåëüñèí - oran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àïëîäèðîâàòü - aplay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àïðåëü - apri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àðáóç - akvomel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àðåíäîâàòü - far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àðîìàò - aro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àðòèêëü(îïðåäåë) - 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àðòèêóë(ãðàì) - artik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àáî÷êà - papil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àçàð - merka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àêëàæàí - melong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àëêîí - balk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àëë - gra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àëë - po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àëîâàòü - dorlo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àíàí - ban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àíêåò - fest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àíò - ba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àðàáàí - tambu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àðàí - waf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àðñóê - m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àñíÿ - fab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àññåéí - bas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àõðîìà - fran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àøíÿ - tu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àþêàòü - lu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äíîòà - miz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äíûé - malrix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äíûé - pov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äðî - femu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äñòâèå_ïåðåí - pe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æàòü - ku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æàòü_ðûñüþ - tro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ç - sen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ç_äîëãîâ - kvi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çîïàñíûé - seku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ëêà - sciu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ëîê(áèîë) - album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ëîêóðûé - blon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ëûé - blank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ðåã - bor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ðåçà - betu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ðåìåííàÿ - grave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ðåñòÿíêà - frin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ñåäà - konversac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ñïîêîèòü - qe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ñïîêîéíûé - turbulen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ñïðè÷èííî - nenial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ññìåðòíèê - imort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ññïîðíûé - eviden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ññïîðíûé - perfek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åøåíûé - fo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èçóí - vi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èíòîâàòü - pan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èðæà - bor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èðþçà - turki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èòü - ba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èòüñÿ_îá_çàêëàä - ve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ëàãîäàðèòü - dan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ëàãîñëîâëÿòü - be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ëåäíûé - pa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ëåäíûé_ìåðòâåííî - livi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ëåêíóòü - vel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ëåñòåòü - bri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ëåÿòü - me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ëèçêèé - proksim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ëèçíåöû - qemeloj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ëèçîðóêèé - miop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ëèí - fl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ëèí - kres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ëîõà - pu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ëþäî - pla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ëÿõà - la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îáð - kast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îã - d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îãàòûé - rix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1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îêàë - pok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îëåå - p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îëåëüùèê,ôàí - zelo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îëåòü - dolo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îëîòî - marx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îëòàòü - babi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îëüíîé - malsa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îëüøîé - gran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îðîäà - bar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îðîäàâêà - veru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îðîíîâàòü - er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îðîòüñÿ - lu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îðù - barx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î÷êà - bar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îÿòüñÿ - ti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ðàò - fra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ðàòü - pre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ðåâíî - tra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ðèòü - raz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ðè÷êà - kalew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ðîâü - bro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ðîäèòü - va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ðîäÿãà - vagabo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ðîæåíèå - zi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ðîñàòü - [e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ðîøü - brox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ðóñíèêà - vakcin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ðûçãàòü - wpruc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ðþêâà - na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ðþêè - pantal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ðÿêàòü - tin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óäèòü - ve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óäêà - bu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óäòî - kvazay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óäóùåå - futu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óçèíà - sambu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óéíûé - turbulen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óê - fa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óêâà - lit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óêâà(çàãëàâíàÿ) - majusk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óêâà_ñòðî÷ - minusku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óêåò - buke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óëêà - bul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óëüêàòü - glug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óìàãà - pap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óðæóà - bur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óð÷àòü - grumb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óðÿ - tempe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óñû - koli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óòåðáðîä - buterp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óòûëêà - bot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óôåò - kant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û_íè - ajn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ûâøèé - eks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ûê - bo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ûê - tay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ûñòðûé - rapi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ûòü - es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ûòü_äåðçêèì - aro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ûòü_çðèòåëåì - spe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ûòü_êîñîãëàçûì - strab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ûòü_íåïîäâèæíûì - stag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ûòü_ðàçèíåé - ga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áûòü_ðàçðåøåííûì - lic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 - en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_òî_âðåìÿ_êàê - dum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àãîí - vag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àæíûé - grav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àçà - va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àêñà - ci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àðâàð - barba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àðèòü_â_ñàõàðå - konfi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àðüèðîâàòü - vari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àñèëåê - cej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àõòà - vax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äîâåö - vid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äîõíîâëåíèå - ver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äîõíîâëÿòü - inspi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äðóã - subit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äðî - sit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äü - j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æëèâûé - qenti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çäå - xi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êî - palpeb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ëè÷àâûé - majes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ëîñèïåä - bicik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íà - vej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íãð - hunga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íîê - kr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íòèëèðîâàòü - vento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ïðü - ap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2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öåëü - c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öåíà - pre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öåíèòü - aprez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öåííîñòü - juv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öåïü - x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öåðåìîíèÿ - ri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öåðêîâü - preqej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öåðêîâü - eklez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öèìáàëû - zimbal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öèíê - zin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öèòèðîâàòü - ci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öèôðà - cif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àáîð - sature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àä - halad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àé - te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àéêà - me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àéêà - la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àñ - h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àñîâíÿ - kap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àñîâîé - sentin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àñòèöà - 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àñòíûé - priva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àñòî - oft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àñòûé - dens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àñòü - par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àñû - horlo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àøà - kal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àøêà - ta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é - kies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é-òî - ies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ê - xe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ëîâåê - ho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ëþñòü - makz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ì - ol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ì_òåì - ju_des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ìîäàí - vali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ðâÿê - ver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ðâÿê_äîæä - lumbr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ðåäîâàòüñÿ - alter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ðåç - trans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ðåìóõà - padu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ðåï - kran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ðåïàõà - testu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ðåïèöà - teg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ðåøíÿ - meri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ðíèêà - mirt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ðíèëà - in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ðíûé - nig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ðïàê - wko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ðïàòü - xer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ðòà(ëèöà,õàðàêòåðà) - traj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ðòà,øòðèõ - stre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ðòîïîëîõ - kar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ñàòüñÿ - ju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ñíîê - aj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ñòíûé - hones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ñòîëþáèå - ambic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òâåðã - [ay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òêèé - ekzak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åòûðå - kvar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èáèñ - van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èæ - fring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èæ - tar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èíèòü - ripa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èðèêàòü - xir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èðèêàòü - kvivi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èñëèòåëüíîå - numer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èñëî - nomb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èñòûé - pu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èòàòü - le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èòàòü_íàèçóñòü - reci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èõàòü - ter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ë_âçíîñ - koti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ëåí - memb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ìîêàòü - wmac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ðåâî - ut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ðåçìåðíûé - ekstrem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òî - k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òî-òî - 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òîáû - k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óâñòâî - sen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óâñòâîâàòü - percep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óâñòâîâàòü - sen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óâñòâîâàòü_ñåáÿ - far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óãóíîê - marmi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óäî - mirak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óäîâèùå - monst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óæîé - frem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óìà - pe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÷óòêîñòü - sentim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31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ñòóïàòü - ce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ñòóïêà - raba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ñûíîâëÿòü - adop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òåñ - klif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òåøàòü - konso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òêà - ana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òðî - mat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òþæèòü - gla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õàæèâàòü - flir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õàæèâàòü_çà_áîëüíûì - fle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õî - or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÷àñòîê - ter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÷åíèê - lerna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÷åíèê - disxip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÷èòåëü - instrui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÷èòü - ler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÷èòü - instru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øèá - kontu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ô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ôàêåë - torx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ôàðâàòåð - wan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ôàðôîð - porcel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ôåâðàëü - februa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ôåõòîâàòü - sker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ôåÿ - fe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ôèàëêà - pense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ôèàëêè - vi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ôèãóðà - statu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ôèëèàë - fil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ôèîëåòîâûé - violkolo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ôëàã - fla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ôëèðòîâàòü - amindu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ôîíàðü - lanter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ôîòîàïïàðàò - foti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ôîòîãðàô - foti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ôðóêò - fruk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ôóíêöèîíèðîâàòü - funkci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ôóðàæêà - kaske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ôóòáîë - futb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ôóôàéêà - kamiz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àëòóðà - fuw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àðêàòü - spu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âàëèòü - lay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âàñòàòüñÿ - fanfaro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âàñòîâñòâî - bla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âàòàòü - kap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âîñò - vo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èæèíà - kab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èìèÿ - kem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èíäè(ÿçûê) - hi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èòðûé - ruz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ëåá - p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ëåá(â_çåðíî) - gr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ëåâ - we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ëîïîê - kot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ëîïîòàòü - klopo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ìåëü - lup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ìóðûé - somb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ìóðûé - mor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îáîò - rost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îçÿèí - mast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îëë - h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îëîäèëüíèê - malvarmigi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îëîäíûé - malvarm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îëîñòÿê - fray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îðîíèòü - sepul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îðîøèé - bo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îòåòü - vo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îòÿ - kvankam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ðàáðûé - brav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ðàì - temp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ðàïåòü - ron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ðåí - kr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ðèïåòü - sterto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ðèïëûé - rayk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ðîìîé - lam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ðîíèêà - an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ðóïêèé - fragi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ðþêàòü - ron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ðþêàòü - grun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õóäîé - mag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öàïëÿ - arde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öâåò - kol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öâåòèñòûé - bun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öâåòîê - fl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öåëèêîì - xiom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30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ðáîâàòü - varb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ðåñê - kalu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ðèòü - kre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ðíûé - fide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ðîÿòíûé - eventua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ñ - pe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ñåëèòüñÿ - gaj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ñëî - remi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ñíà - printem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ñíóøêà - lentu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ñîìûé - soli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ñòè - kondu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ñòè_ïåðåãîâîðû - tra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ñòè_ñåáÿ - kondu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ñòíèê - herol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òåð - v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òêà - branx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ò÷èíà - win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÷åð - vesp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÷íûé - eter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ùü - a[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åùü - objek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çàèìíûé - reciprok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çáèðàòüñÿ - grim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çâåøèâàòü - pe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çâîä - plot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çäûõàòü - spi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çðûâàòüñÿ - eksplo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èäåòü - vi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èäîèçìåíÿòü - modif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èëêà - for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èíèòåëüíûé_ïàäåæ - akuzati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èíî - v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èíîâàòûé - kulp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èíîãðàä - vinberoj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èíîãðàä_ðàñòåíèå - vi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èíò - wray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èñåòü - pe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èñîê - temp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èòü - tor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èõðü - vorti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èøíÿ - xeri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êëþ÷àòü - wal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êëþ÷àòü_â - kone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êëþ÷àòü_ëàìïó - hej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êëþ÷èòåëüíî - inkluziv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êóñ - gu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ëàäåòü - pose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ëàæíûé - humi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ëàñòü - poten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ëèÿòü - efi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ëèÿòü - influ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ìåñòå - kun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ìåñòî - anstatay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íå - ekster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íèìàíèå - at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íóê - ne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íóòðåííèé - inter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äà - ak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äêà - bra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äîâîðîò - vorti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äîðîä - hidrog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äîðîñëü - al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äÿíîé - nik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ç - xa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çáóæäàòü - eksci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çäóõ - a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çèòüñÿ - bara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çìîæíî - ebl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çìóùàòüñÿ - indig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çíàãðàæäàòü - inves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çíàãðàæäàòü - rekompenc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çðàæàòü - protes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çðàñò - a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éíà - mili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êçàë - stacido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ëê - lu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ëíà - o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ëíîâàòü - eksci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ëîêíî - filam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ëîñ - ha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ëøåáíûé - sorx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íü - fet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îáùå - qeneral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îðóæàòü - ar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ðêîâàòü - kve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ðîáåé - pas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ðîíà - korn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ðîòà - porde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ñåìü - ok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ñê - vak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ñêðåñåíüå - dimanx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ñïàëåíèå - infla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ñïèòûâàòü - edu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3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ñïðèÿòèå - koncep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ññëàâëÿòü - glo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ññòàíèå - rib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ñòîê - ori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ò - jen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îøü - ped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ïåðåä - tien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ïå÷àòëÿòü - impre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ïðûñêèâàòü - inje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ðàíüå - bla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ðà÷ - kuraci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ðåìåííûé - provizo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ðåìÿ - tem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ñå - x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ñå - xiuj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ñåãäà - xiam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ñåëåííàÿ - univer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ñåîáùèé - ekume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ñòðåòèòü_ñëó÷ - traf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ñòðå÷à - rendevu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ñòðå÷àòü - renkon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ñÿêèé - xi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ñÿ÷åñêè - xiel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òîðíèê - mar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õîä - eni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÷åðà - hieray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áèðàòü - ele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áèðàòü_äåïóòàòà - depu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âåñêà - wil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ãëÿäåòü - aspe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äàþùèéñÿ - elsta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äåëèòü - eli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äåëûâàòü_øêóðó - ta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äåðæàòü - elte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äðà - lut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æèìàòü - vrin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èãðûâàòü - gaj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êëþ÷àòåëü - [a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êðó÷èâàòü - vrin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ìà÷èâàòü - mace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ðàæàòü - espri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ðàæåíèå_ëèöà - mi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ðîæäàòüñÿ - degene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ðîñòàòü - vege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ñåêàòü - skulp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ñìåèâàòü - mo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ñîêèé - al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ñîêîðîäíûé - nob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ñòàâêà - ekspozic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ñòàâëÿòü - ekspo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ñòóïàòü - elpaw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òà÷èâàòü - tor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òèðàòü - viw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òü - hur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òü - ulu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ûøèâàòü - bro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ÿç - ul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ÿçàòü - tri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ÿçêèé - tenac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ÿëîñòü - langv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âÿíóòü - vel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àâàíü - hav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àäêèé - ax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àäþêà - vip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àç - ga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àç(òêàíü) - ga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àçåòà - [urn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àçîí - raz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àëêà - mone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àëñòóê - krava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àðöåâàòü - karako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âîçäèêà - dia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âîçäü - naj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äå - ki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äå-òî - i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åðá - blaz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åðîé - hero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åðöîã - du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èáêèé - elas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èìí(ðåë) - kant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èìíàñòèêà - gimnast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ëàâà(êíèãè) - xapit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ëàâíûé - xef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ëàãîë - ver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ëàãîëà_íåîïðåä_ôîðìà - infiniti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ëàäêèé - gla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ëàç - oku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ëàñíûé(ãðàì) - vok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ëèíà - argi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ëîáóñ - glo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ëîòàòü - glu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4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û - v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û(ìàëîóïîòðåáèò) - c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ûêâà - kukur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ûñÿ÷à - mil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üìà - teneb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þëåíü - fo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þëüïàí - tuli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þðüìà - priz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,ïðè - x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áåæäàòü - persva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áåæäàòü - konvin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áèéñòâî - mur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áèòü - morti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âàæàòü - esti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âàæàòü - respe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âàæàòü - wa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âàæåíèå - oma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âåðåííûé - cer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âåðåííûé - cer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âåðÿòü - aser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âèäåòü - ekvi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âëåêàòü - rav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âëåêàòü - fasci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ãàäûâàòü - dive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ãíåòàòü - pre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ãîâàðèâàòü - persva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ãîâàðèâàòü - admo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ãîâàðèâàòü - insti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ãîë - angu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ãîëü - kar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ãîëü - karb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ãîùàòü - rega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ãðîçà - mina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ãðþìûé - makab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äàðåíèå - akc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äèâèòåëüíûé - strang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äèâëÿòü - surpriz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äèâëÿòüñÿ - mi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äèðàòü - fu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äîáíûé - oportu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äîáðåíèå - ster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äîáðåíèå - pu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äîâîëüñòâèå - plezu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äîä - upu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æ - kolub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æàñ - teru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æàñàòüñÿ - horo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æå - jam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æèí - vesperman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çàêîíèâàòü - legiti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çäà - bri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çåë - no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çêèé - mallarq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êàçàòåëü - montri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êàçûâàòü - indi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êëîíÿòüñÿ - deriv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êîðÿòü - riprox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êðàøàòü - orna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êðîï - ane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êñóñ - vinag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ëàæèâàòü - aran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ëèöà - stra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ëîâêà,òðþê - artif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ëûáàòüñÿ - ride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ì - rac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ìåëûé - ler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ìåíüøàòü - redu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ìåòü - scipov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ìíîæàòü - multipli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ìíûé - saq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íèâåðñèòåò - universita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íè÷òîæàòü - ekster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íè÷òîæàòü - detru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ïèðàòüñÿ - persis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ïîìèíàòü - menci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ïðàâëÿòü - administ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ïðàâëÿòü_àâò - sti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ïðàæíåíèå - ekzer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ïðåêàòü - riprox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ïðÿìûé - obsti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ðîâåíü - niv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ðîâåíü_ïðèëèâà - taj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ðîê - leci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ñêîðÿòü - akce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ñëîâèå - kondix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ñëîæíÿòü - impli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ñëîæíÿòü - kompli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ñëóãà - komple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ñïåøíî - sukces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ñòàëîñòü - la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óñòàíàâëèâàòü - estab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29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åíäåíöèÿ - tenden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åíü - omb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åïëûé - varm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åðåòü - fro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åðïåíèå - pacien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åðïåòü - tole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åðÿòü - per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åðÿòü_ñîçíàíèå - sve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åñòî - pa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åñüìà - ruba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åòåðåâ - tet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åòèâà - kor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åòðàäü - kaj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å÷ü - flu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èíà - wli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èï - u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èòóë - tit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èõèé - kvie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èõèé - sof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èõî - mallayt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êàòü - tek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 - t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âàð - va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âàðèù - kamara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ãäà - tiam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ãî(ïðèòÿæ_ìåñòèìåí) - ties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æå - ankay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ê - kur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ëêàòü - puw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ëî÷ü - pis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ëñòûé - dik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ëñòûé - korpulen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ëñòûé - obez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ëüêî - nur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ëüêî_÷òî - [us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ì - volu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íêèé - subti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ííà - tu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íóòü - dro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ïîëü - pop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ïòàòü - tre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ðãîâàòü - komerc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ðãîâàòüñÿ - marxa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ðæåñòâ_îòêðûâàòü - inaygu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ðæåñòâåííûé - sole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ðìîç - brem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ðò - tor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ñêà - ang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ñêîâàòü - sopi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ñêîâàòü - sopi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ò - tiu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÷êà - punk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÷íûé - ekzak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÷íûé - strik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÷íûé - qus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øíèòü - nayz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îøíèòü - vo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àâà - her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àìâàé - tra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àóð - funeb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åáîâàòü - postu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åâîãà - alar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åçâûé - sob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åíèðîâàòü - trej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åïåòàòü - palpi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åñêà - moru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åùàòü - kra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è - t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èêî - triko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èóìô - fur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îãàòü - tuw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îãàòü - pal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îïèíêà - pa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îñòíèê - fragmi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îñòíèê - k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óáà - tu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óáà - klari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óáà_ìóç - trumpe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óáêà_êóðèò - pi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óáêà_òåëåô - orelu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óäíîñòü - embara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óï - kadav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óñ - poltr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óñû - kulo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ÿïêà - xif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ðÿñòè - sku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óàëåò - latr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óáåðêóëåç - fti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óçåìåö - indiq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óëîâèùå - kor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óìàí - nebu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óíåö - tinu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óïîóìíûé - hebe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óø - tux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28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ëóõîé - sur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ëóøèòü - dam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ëóøèòü_ïåðåäà÷ó - [a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íàòü - pe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íåçäî - ne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íèòü - put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íóòü - flek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ä - ja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äèòüñÿ - tay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ëîâà - ka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ëîâîêðóæåíèå - verti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ëîñ - vox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ëîñîâàòü - balo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ëóáèêà - uligino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ëóáîé,ñèíèé - blu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ëóáü - kolom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ëóáü_äèê - liv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ëûé - nu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ðà - mo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ðá - qi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ðäûé - fie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ðåâàòü - sorb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ðåòü - bru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ðëî - gor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ðîä - ur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ðîõ - pi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ðòàíü - larin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ð÷èöà - mustar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ðøîê - po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ðüêèé - ama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ñïîäèí - sinj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ñïîäñòâî - poten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ñòü - ga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ñóäàðñòâî - reg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ñóäàðñòâî - wta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òîâèòü - prepa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òîâèòü_åäó - kui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îòîâûé - pre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àáèòü - rab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àâèòàöèÿ - gravi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àä - haj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àä_ìåëêèé - graj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àäóñ - gra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àæäàíñêèé - civi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àæäàíñòâî - civi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àíàòà - grena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àíäèîçíûé - sublim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àíèöà - li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àíü - lat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àôèí - karaf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åçèòü - deli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åéïôðóò - pampelmu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åñòè - re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åñòè_ãðàá - ras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å÷êà - fagopi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åøèòü - pe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èá - fun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èì - wmin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èìàñà - grima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îá - xer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îçà - tempe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îì - tond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îìêî - layt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îò - gro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óáûé - bruta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óäü - bru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óäü(æåíñê) - ma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óçèí - kartv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óçèòü - war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óçîâèê - kami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óíò - gru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óñòíûé - tris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óøà - pi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ûæà - hern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ûçòü - ro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ûçòü - ron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ÿäêà - be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ðÿçü - ko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óáà - li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óäåòü - zu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óë - rum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óëÿòü - prome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óñåíèöà - ray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óñëè - timp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óñòîé - dens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óñòîé,îáèëüíûé - abun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ãóñü - ans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à - jes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àâëåíèå - tens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àâíî - delong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àæå - ex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5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àëüøå - plu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àíü - tribu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àðèòü - donac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àòü - do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âà - du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âåðü - por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âèãàòü - mov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âèæåíèå - traf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âîéíèê - soz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âîð - kor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âîðåö - pala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âîðÿíèí - nob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åáîøèðèòü - dibox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åâÿòü - nay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åä - a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åæóðèòü - de[o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åéñòâèòåëüíî - efektiv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åéñòâîâàòü - a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åêàáðü - decemb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åëàòü - fa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åëàòü_ïðè÷åñêó - friz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åëèòü - divi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åëî - af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åíåæ_îáîðîò - spe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åíåæíûé_äîëã - wul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åíü - ta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åíüãè - m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åïðåññèÿ - depri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åðåâíÿ - vila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åðåâî - ar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åðæàòü - te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åðçêèé - impertinen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åñÿòü - dek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æóíãëè - qang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çþäî - [u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èâàí - kana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èêèé - sovaq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èòÿ - be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ëèííûé - long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ëÿ - por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íî - fu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 - qis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_ñâèäàíèÿ - qis_revi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áàâëåíèå - suplem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áèòüñÿ - obte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áðîäåòåëü - vir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âåðÿòü - fi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âåðÿòü - konfi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âîëüíûé - konten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ãàäûâàòüñÿ - konje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æäü - plu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èòü - mel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êàçûâàòü - pruv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êëàäûâàòü - rapor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êó÷àòü - te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ëáèòü - xiz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ëã - de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ëã_âåùåâîé - pru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ëèíà - v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ëÿ - koti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ì - do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ìà - hejm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íîñèòü - denunc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ïîëíåíèå - komplem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ïîëíÿòü - gar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ïóñêàòü - supoz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ðîãà - voj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ðîãîé - ka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ñàäíî - domaq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ñêà - tabu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ñòàòî÷íî - sufix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ñòèãàòü - atin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ñòîèíñòâî - dig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ñòîéíûé - in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òàöèÿ - subvenc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òðàãèâàòüñÿ - tan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îõîä - enspe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ðàçíèòü - inci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ðåâåñèíà - lig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ðåéôîâàòü - driv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ðåëü - tri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ðîæàòü - tre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ðîææè - fex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ðîçä - mer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ðîçä - tur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ðóã - am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ðóãîé - ali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ðóãîé - cete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ðÿõëûé - kaduk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óá - kver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óäêà - wal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óìàòü - pen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óðà÷èòüñÿ - peto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óòü - blov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6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îðîíà - flan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îÿòü - sta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ðàíà - la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ðàíèöà - pa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ðàóñ - stru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ðàõîâàòü - aseku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ðåêîçà - lib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ðåëà - sa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ðåëêà_÷àñ - nad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ðåëÿòü - paf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ðåìèòüñÿ - aspi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ðåìèòüñÿ - streb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ðè÷ü - to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ðîãàòü - rabo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ðîãèé - rigo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ðîãèé - seve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ðîãèé - strik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ðîèòåëüñòâî - konstru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ðîèòü_êàìåí - maso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ðîé - kolum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ðîéíûé - svel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ðîéíûé - faj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ðóíà - kor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ðó÷îê - silik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óë - se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óïàòü - paw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óïåíü - wtu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óïíÿ - pie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ó÷àòü - fra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ûäèòü - konfuz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ûäèòüñÿ - hon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þàðä - stevar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óááîòà - saba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óäàê - sand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óäèòü - ju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óäüáà - sor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óäüáà - providen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óäüáà - fa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óåâåðèå - superstix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óìàñøåäøèé - frenez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óìêà - sa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óíäóê - kof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óðîê - marmo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óñëèê - ziz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óñòàâ - art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óòêè - diur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óõàðü - krak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óõîæèëèå - tend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óõîé - sek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óùåñòâèò.(ãðàì) - substanti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óùåñòâîâàòü - ekzis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óùíîñòè - esen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÷àñòëèâûé - felix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÷àñòëèâûé - bea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÷åò - ko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÷èòàòü - kompu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÷èòàòü - kalku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ûí - fi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ûïàòü - wu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ûð - froma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ûðîåæêà - rusu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ûðîé - kru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ûòûé - sa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þðòóê - redingo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àáëèöà - tab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àç - ku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àç(çîî) - kok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àç,ñîñóä - pel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àéíà - mist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àéíûé - krip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àê - tiel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àê_êàê - xar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àêîé - ti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àêîé_æå - sam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àëàíòëèâûé - talen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àì - ti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àíöåâàòü - danc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àïî÷êè - pantofloj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àðàêàí - bla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àðåëêà - tel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àùèòü - ti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àùèòü,âîëî÷èòü - tre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âåðäûé - soli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âåðäûé - du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âåðäûé - rigi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âîðîã - kaze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åàòð - teat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åêó÷èé - flui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åëåíîê - gu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åì(-÷åìòåì) - des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òåìíûé - obsku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27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îáùåíèå - avi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îáùåíèå - mesa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îòâåòñòâîâàòü - konve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îòâåòñòâóþùèé - konform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ïåðíèê - riv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ïåðíè÷àòü - konku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ïåòü - snuf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ïðîâîæäàòü - akompa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ïðîòèâëÿòüñÿ - rezis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ðîêà - pi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ðò - spe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ñàòü - sux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ñåä - najba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ñíà - p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ñòàâ - vagona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ñòàâëÿòü - kompi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ñòîÿíèå - sta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ñòîÿòü_èç - konsis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òðóäíè÷àòü - koope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óñ - say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õðàíÿòü - depo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õðàíÿòü - wpa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÷èíÿòü_ìóçûêó - kompo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÷óâñòâèå - kondolen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þç - un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ïàñåíèå - sa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ïàñèáî - dankon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ïàòü - dor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ïåëûé - matu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ïåñü - orgoj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ïåöèÿ - spi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ïåøèòü - rapi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ïåøèòü - has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ïèíà - dor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ïèñîê - li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ïè÷êà - alume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ïëåòíè÷àòü - klax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ïîêîéíûé - trankvi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ïîêîéíûé - kvie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ïîðèòü - dispu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ïîñîá - rime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ïîñîá - mani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ïîñîáíûé - kapab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ïîòûêàòüñÿ - stumb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ïðàâåäëèâûé - prav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ïðàâåäëèâûé - jus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ïðàøèâàòü - dema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ðàâíèâàòü - kompa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ðàæàòüñÿ - bata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ðàçó - tuj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ðåäà - merkre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ðåäà(îêðóæàþù) - med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ðåäíèé - mez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ðî÷íûé - ekspres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ðî÷íûé - urq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ðûâàòü_öâåòû - plu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ñîðèòüñÿ - blasfe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ñûëêà - ekzi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àäèîí - stadio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àäî - gre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àêàí - gla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àëü - wt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àí - statu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àíîê - stab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àíöèÿ - stac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àðàíèå - ferv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àðàòåëüíûé,ïðèëåæíûé - diligen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àðàòüñÿ - pe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àðûé - ol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àòü - i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àòüÿ - artik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àÿ - her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âîë - ti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âîë - trun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åáåëü - kul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åêëî - vit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åíà - mu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åíä - sta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åïü - ste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åðå÷ü - gar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åðå÷ü - gar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èõàòü - subsi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èõîòâîðåíèå - ver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î - cent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îã - sta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îèìîñòü - val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îèòü - kos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îéêèé - firm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îë - tab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îëá - fo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îëáåö - kolum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îëèöà - xefur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îëîâàÿ - kant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òîëüêî - tiom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26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óõè - parfu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óøà - ani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óøà - spiri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óøèòü - sufo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ûì - fu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ûíÿ - mel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ûðà - tru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ÿäÿ - onk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äÿòåë - pe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åâðåé - hebre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åâðåé - ju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åä_÷èñëî - singula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åäâà,÷óòü - apenay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åäèíñòâåííûé - so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åæ - erina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åæåâèêà - rubu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åëêà - ab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åëü - pice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åìêîñòü - kapaci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åðåñü - here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åðø - perx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åñëè - s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åñòü - man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åõàòü - vetu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åõàòü_âåðõîì - raj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åùå - ankoray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àáà - buf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àâîðîíîê - alay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àäíûé - avi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àæäà - soif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àëåòü - kompa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àëèòü - pi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àëîâàòüñÿ - lamen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àëîâàòüñÿ - ple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àëü - v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àíð - qen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àðèòü - fri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àðèòü - ros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àñìèí - jasm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àòü_óðîæàé - rikol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äàòü - ate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åâàòü - max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åëàòü - dezi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åëåçà - gla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åëåçíàÿ_äîðîãà - fervoj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åëåçî - f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åëîá - tro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åëòîê - vit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åëòûé - flav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åëóäîê - stoma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åëóäü - gl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åì÷óã - per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åíèõ - fianx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åíüøåíü - ginsen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åíüøåíü - pana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åðòâà - vikti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åðòâîâàòü - ofe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åñò - ge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åñòîêèé - krue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èâîïèñíûé - pitoresk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èâîò - vent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èâîòíîå - anim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èëà - vej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èëåò - vew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èð - gra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èð - se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èðíûé - obez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èòü - lo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óê - skara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óðàâëü - gru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óðíàë - gaze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óðíàë - magaz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óð÷àòü - lir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æóð÷àòü - murmu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áàâëÿòü - dist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áàâëÿòü - amuz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áàñòîâêà - str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áîòèòüñÿ - zor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áûâàòü - forge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âåùàíèå - testam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âèâàòü - friz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âèäîâàòü - envi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âèñåòü - depe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âîä - uz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âîäèòü - wal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7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âòðàê - matenman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âÿçü - qer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ãàäêà - enig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ãëîõíóòü - pane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ãîâîð - komplo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ãîëîâîê - tit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ãîðàæèâàòü - ba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äàíèå - tas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äóøèòü - strango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èêàòüñÿ - balbu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êàçûâàòü - me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êàëÿòü - har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êàò - sunsubi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êâàøèâàòü - pek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êîí - le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êðûâàòü - fer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êðûâàòü_íà_çàñîâ - rig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êóñêà - kolazi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ë_àêòîâûé - ay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ëèâ - golf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ëï - sal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ìàçûâàòü - lubri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ìàòûâàòü - vi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ìåòêà - no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ìå÷àòü - rimar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ìåùàòü - substitu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ìîê - kast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ìîê,çàïîð - seru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ìûêàòü - wlo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íàâåñêà - kurt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íèìàòü - oku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ïàä - okcid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ïàñ_òîâàðà - sto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ïàñàòü - akumu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ïàñàòü - kumu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ïàõ - od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ïèñíàÿ_êíèæêà - age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ïèñü - no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ïðÿãàòü - jun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ïóñòèòü - lanx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ïÿñòèå - poj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ïÿòàÿ - ko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ðàæàòü - infe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ðîäûø - qer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ðîñëè - vep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ðÿ - ayr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ñàäà - insi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ñàäà - embus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ñëîíÿòü - wir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ñëóæèâàòü - meri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ñîâ - klin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òìåíèå - eklip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òîïèòü - inu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òûêàòü - wto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òûëîê - nu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òûëîê - okcipi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öåïèòü - krox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ùèùàòü - defe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ùèùàòü(â_ñóäå) - ple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àÿö - lep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âàòü - vo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âåçäà - st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âåíåòü - sono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âåðñêèé - bruta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âåðü - be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âóê - s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äîðîâûé - sa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äðàâñòâóéòå - saluton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åâàòü - osce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åëåíûé - ver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åìåëüíûé_íàäåë - ag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åìëÿ - t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åìëÿíèêà - fra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åðêàëî - spegu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åðíî - graj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èìà - vint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ëàêîâûå - cerealoj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ëî - malb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ëîé - malic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ìåé_áóìàæíûé - kaj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ìåÿ - serp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íàê - sig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íàêîìèòüñÿ - konati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íàòíûé - eminen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íàòü_êîãî - ko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íàòü_÷òî - sci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íà÷îê - insig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îëîòî - 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îíò - ombr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óá - d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óáð - u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çóäåòü - ju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8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ðèïåòü - grinc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ðèïêà - viol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ðîìíûé - modes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ðóïóëåçíûé - skrupu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ðûâàòüñÿ - rifu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óïîé - ava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ó÷àòü - enu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àáûé - feb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àâà - fa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àâÿíèí - sla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àäêèé - dolx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àäîñòðàñòèå - volup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åä - spu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åäèòü - observ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åäèòü - gva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åäóþùèé - sekv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åçà - lar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åïîé - blin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èâà - pru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èâàòüñÿ - kunfandi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èøêîì - t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îâî - vor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îã - sila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îé - tav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îí - elefa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îíîâàÿ_êîñòü - ebu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óæèòü - serv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óæèòü - ofic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ó÷àé - incid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ó÷àé - ka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ó÷àéíûé - hazar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ó÷àòüñÿ - okaz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óøàòü - ayskul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óøàòüñÿ - obe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ûøàòü - ay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ëþíà - sali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ìåëûé - brav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ìåëûé - kuraq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ìåòàíà - acidkre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ìåøèâàòü - mik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ìåÿòüñÿ - ri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ìîëà - rez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ìîðêàòüñÿ - mun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ìîðùèòüñÿ - wrum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ìîòðåòü - rigar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ìóòíûé - obsku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ìûñë - sen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ìû÷îê - arx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ìûøëåíûé - inteligen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ìÿòåíèå - tumul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íàðÿä - obu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íåã - ne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íåãèðü - pir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íåãîâèê - nequ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íåãóðî÷êà - nequl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íèæàòüñÿ - sin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íîâà - denov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íîï - gar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áàêà - hu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áèðàòü - kole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áèðàòüñÿ - intenc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áîëü - zib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áñòâåííûé - prop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áûòèå - ev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âà - stri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âàòü - wov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âåñòü - konscien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âåòîâàòü - konsi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âìåùàòü - kumu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âïàäàòü - koinci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âðåìåííûé - moder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ãëàñèå - konkor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ãëàñèòüñÿ - konsen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ãëàñíûé_çâóê - konsona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äåéñòâîâàòü - kontribu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äåéñòâîâàòü - akce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æàëåòü - beday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æèòåëüñòâîâàòü - konkub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çâåçäèå - konstelac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çäàâàòü - kre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çäàâàòü_êíèãó - ver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çíàâàòü - konsci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èçâîëèòü - bonvo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ê - su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êîë - fal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êðîâèùå - trez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ëèòü - pek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ëíöå - su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ëîâåé - najting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ëîìà - paj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ëîìèíêà - wal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ëü - s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ì - silu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îìíåíèå - du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25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áåðåãàòü - konserv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áåðåãàòü - wpa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áîðèùå - a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àäüáà - geed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àäüáà - nup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àòàòü - sva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åæèé - frew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åêëà - be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åðëèòü - bo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åòèòü - lu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åòëûé - sere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åòëûé - he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åòñêèé - sekula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åòñêèé - laik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å÷êà - kand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èäàíèå - rendevu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èäåòåëüñòâîâàòü - ates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èíåö - plum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èíüÿ - por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èñòåòü - sib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èñòåòü - fajf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èòåð - [er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îáîäà - lib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ÿçûâàòü - li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ÿçü - konek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ÿòîé - sank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ÿùåííèê - sacerdo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âÿùåííèê - past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ãðåáàòü_ëîïàòîé - wove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ãóñòîê - grum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äåðæàííûé - mode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äåðæàííûé - diskre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åâåð - nor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åãîäíÿ - hodiay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åäëî - s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åçîí - sez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åé÷àñ - nun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åëåäêà - harin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åìåíà - se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åìü - sep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åìüÿ - famil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åíî - foj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åíî - foj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åíîâàë - we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åíòÿáðü - septemb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åðâèç - servi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åðäèòüñÿ - kole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åðäöå - k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åðåáðî - arq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åðï - ser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åðûé - griz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åòü - re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æàòûé - konciz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æèìàòü - pre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èäåòü - si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èäåòü_íà_êîðòî÷êàõ - kay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èëüíî_äåéñòâóþùèé - dras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èëüíûé - for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èìâîë - simb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èíèöà - paru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èðåíü - sirin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èðåíü - lila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èðîòà - orf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èòåö - katu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àçàòü - di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àçàòü - ekdi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àçêà - fab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àëà - ro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àìüÿ - ben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àóò - skol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âåð - skva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âîçü - t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âîðåö - stur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èäêà - raba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èïèäàð - terebi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ëàäêà - fal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ëàäûâàòü - adici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ëåèâàòü - agluti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ëîí,îòêîñ - dekli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ëîíåíèå(ãðàì) - deklinac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ëîííîñòü - inkl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ëîííîñòü - e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ëîíÿòü_ê - suges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îáà - kram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îáêà - parente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îâîðîäà - pa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îëüçèòü - gli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îëüêî - kiom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îðáü - funeb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îðëóïà - w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îðî - balday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îòèíà - bru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ðåæåòàòü - kna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êðåñòè - skra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24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 - kaj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âîëãà - ori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ãîëêà_ïðîèãð - nad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ãðàòü - lu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ãðóøêà - ludi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äòè - i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äòè_êîëîííîé - defi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ç - el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ç_çà - p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çáåãàòü - evi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çáåãàòü,óñêîëüçíóòü - eska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çâåñòíîñòü - reno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çâåñòíûé - fam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çâåñòü - kal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çâåùàòü - prokla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çâèíÿòü - pardo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çäåâàòüñÿ - mo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çæîãà - piro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çìåíÿòü - perfi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çìåíÿòü(æåíå,ìóæó) - adul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çìåíÿòüñÿ - vari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çîáðåòàòü - inven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çó÷àòü - stu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çþì - ros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çÿùíûé - faj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çÿùíûé - svel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êàòü - singul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êðà(åäà) - kavia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ëè - ay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ìåòü - hav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ìåòü_â_âèäó - supoz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ìèòèðîâàòü - imi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ìïîíèðîâàòü - impo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ìÿ - no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íäèåö - hi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íäþê - meleag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íåé - pruj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íîâåðíûé - heterodoks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íîõîäü - amb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íñòðóìåíò - i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íòåëëåêò - men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íòåíñèâíûé - intens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íôîðìèðîâàòü - infor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ñêàòü - serx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ñêëþ÷åíèå - escep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ñêëþ÷èòåëüí - ekskluziv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ñêðåííèé - since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ñêðèòüñÿ - scinti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ñêóññòâî - ar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ñêóøàòü - ten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ñïàíåö - hisp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ñïîëüçîâàòü - uz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ñïðàâëÿòü - kore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ñïðàæíÿòüñÿ - fe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ññëåäîâàòü - esplo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ñòðåáëÿòü - masak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òàê - 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òîã - konsekven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òîæèòü - konklu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þëü - jul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èþíü - jun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 - al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æäûé - xiu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çàðìà - kazer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çàòüñÿ - waj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çíèòü - ekzeku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ê - kiel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ê-íèáóäü - iel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êîé - ki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êîé-òî - i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ë - mer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ëåíäàðü - kalenda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ëèíà - opu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ëèíà - vibur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ìåíü - wt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ìèí - kam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ìûø - scir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íàëüÿ - kanaj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íäàëû - kat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íîí - kan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ïëÿ - gu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ïðèç - kapri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ïóñòà - bras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ïóñòà_êâàø - sayrkray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ðà - pla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ðàáêàòüñÿ - grim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ðàíäàø - kraj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ðàñü - kara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ðêàòü - gra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ðëèê - n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9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ðòà - ma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ðòîôåëü - terpo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ðòî÷êà - sli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ðöåð - karc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ñàòêà - or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ññåòà - kase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ñòðþëÿ - kaser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òàòü - ru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òåð - kano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òóøêà - bob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ôåäðàëü - katedr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÷àòü - balanc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÷àòü - wance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÷àòü_íàñîñîì - pum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÷åñòâî - kvali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øà - kax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øëÿòü - tu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àÿòüñÿ - pen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âàêàòü - gra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âàðòà - kvar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âàðòèðà - loqej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åäð - ced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åïêà - ke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åðîñèí - petr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åôèð - kefi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èíæàë - ponar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èíóòü_æðåáèé - lo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èïà - sta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èïåòü - bo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èðêà - piox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èðïè÷ - br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èñëûé - aci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èñòî÷êà - pen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èñòü - m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èò - bal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èòàåö - x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èòåëü - kit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èøåòü - svar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èøêà - inte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ëàä - trez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ëàïàí - kla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ëàöàòü - kla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ëåâåð - trifol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ëåâåòàòü - kalumni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ëåèòü - glu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ëåí - ac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ëåòêà - ka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ëåùè - tenaj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ëèí - koj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ëèíîê - klin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ëîê - vi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ëîê - flo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ëîï - ci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ëîóí - klay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ëþâ - be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ëþêâà - oksiko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ëþ÷ - wlosi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ëÿñòü - sak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ëÿñòüñÿ - [u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íèãà - lib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áðà - naj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âàòü - for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âáîé - vak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âåð - tapiw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â÷åã - arke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âûëü - sti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ãäà - kiam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ãäà-òî - iam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æà - hay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çà - kap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çåë - kap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çëû - stab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ë - pali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ëåáàòüñÿ - hezi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ëåíî - genu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ëåñî - ra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ëè÷åñòâî - kva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ëè÷åñòâî - nomb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ëîäåö - pu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ëîêîë - sonorile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ëîêîëüíÿ - kampani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ëîñ - sp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ëîòü - pi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ëüöî - rin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ëÿäíûé_ïîñò - adv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ëÿñêà - kalew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ìàíäà - tea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ìàð - ku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ìáèíèðîâàòü - kombi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ìèññèÿ - komisi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ììåíòèðîâàòü - komen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ìíàòà - xamb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ìîê - bu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ìïåíñèðîâàòü - kompen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10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åáåíîê - inf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åáðî - ri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åâåòü - mu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åâíèâûé - [aluz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åäèñ - raf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åäêèé - ra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åçàòü - tranx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åçàòü(æèâîòíûõ) - bux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åçåðâèðîâàòü - rezerv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åçèíà - gu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åçêèé - dras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åéêà - r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åêà - riv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åëüñ - r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åìåíü - rim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åìåñëî - met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åïà - ra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åïðåññèðîâàòü - perseku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åïóòàöèÿ - reno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åøàòü - solv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åøàòü - deci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åøåòêà - kra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åÿòü - wveb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æàâûé - rus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èñ - ri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èñîâàòü - deseg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èñîâàòü - pent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èñóíîê - bil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èôìà - ri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îâ - rav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îâíûé - ebe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îâíûé - pla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îâíûé - ega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îã_îõîò - trum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îä - spe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îä - gen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îäèíêà - nevu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îäèòüñÿ - naski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îäíèê - fo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îäñòâåííèê - paren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îæäàòü - nas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îæäàòü - akuw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îæîê - kor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îæü - sek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îçà - ro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îçîâûé - rozkolo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îì - ru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îìàøêà - kamomi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îñà - ro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îñêîøü - luk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îò - buw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îùà - bos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óáàøêà - xemi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óáåö,øðàì - cikat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óáèòü - ha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óãàòüñÿ - kvere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óäà - er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óæüå - fusi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óêà - bra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óêàâ - man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óêîâîäèòü - gvi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óìûí - rum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óìÿíû - wmin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óñàëêà - niks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óòèíà - rut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ó÷åé - roj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ó÷êà - skribi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ó÷êà(äâåðè) - an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ûáà - fiw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ûñü_çîî - lin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û÷àòü - gray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þêçàê - dorsosa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ÿáèíà - sor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ÿá÷èê - tetra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 - kun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àáëÿ - sab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àãà - saga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àä - qard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àæà - ful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àëî - lar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àëîí - sal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àì - mem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àìåö - mask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àìîëåò - aviadi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àìîïðîèçâîëüíûé - sponta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àìîó÷êà - aytodidak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àìûé - plej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àíè - sle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àïîã - bo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àðàí÷à - akri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ñàðàí÷à - loku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23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ÿñòü - wpi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ÿòàòü - kaw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ÿòàòüñÿ - rifu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ñèõ - alie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òèöà - bir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óãàòü - malkuraqi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óãîâèöà - but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óçûðü - vez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óëåìåò - mitr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óëÿ - kug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óíêò - punk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óñòîâàòü - va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óñòûíÿ - dezer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óñòÿê - bagat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óòàíèöà - pelm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óòåøåñòâîâàòü - voja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óõ - lanu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óõíóòü - wve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ó÷îê - fas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÷åëà - ab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øåíèöà - trit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ûëàòü - flag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ûëàòü - ar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ûëü - pol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ûøíûé - pomp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üÿíûé - ebri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ÿòêà - kalk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ÿòíèöà - vendre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ÿòíî - maku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ÿòü - kvin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á - skla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áîòàòü - labo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áñòâî - servitu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âíîâåñèå - ekvilib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äà - konsil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äèé - radiu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äîñòü - qoj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äóæíûé - iriz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ç - foj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çáèâàòü - rom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çáèòü - fraka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çâå,ëè(âîïðîñèò_ôîðìà) - xu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çâåä÷èê - skol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çâèâàòüñÿ - evolu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çâîäèòü,âûðàùèâàòü - bre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çãëÿäûââàòü - kontemp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çãîâàðèâàòü - paro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çëèâàòü - verw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çëè÷èå - diferen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çìåð - dimens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çìåøèâàòü - kir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çìûøëÿòü - medi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çíûé - divers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çðàáàòûâàòü - tek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çðåøàòü - perme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çóìååòñÿ - komprenebl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çúÿðåííûé - furioz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çúÿðåííûé - violen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é - paradi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éîí - distrik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ê(áîëåçíü) - kanc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ê(çîîë) - kank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êîâèíà - kon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ìêà - kad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íåö - tornist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íèòü - vu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ííèé - fru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ñà - ra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ñêîë - skis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ñêîëîòü - fe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ñïåêàòü - skol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ñïîëàãàòüñÿ - situ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ñïîðÿæàòüñÿ - dispo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ñïðåäåëÿòü - distribu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ñïûëèòåëü - pist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ñïÿòèå - krucifik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ñïÿòèå(êàðòèíà) - kalvar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ññåèâàòü - verw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ññêàç - rako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ññòèëàòü - ster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ññóäèòåëüíûé - sob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ññóäèòåëüíûé - pruden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ññóæäàòü - rezo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ññóæäàòü - opini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ññ÷èòûâàòü_íà - fi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ñòà÷èâàòü - alez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ñòåíèå - pla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ñòè - kres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ñòðàòà - malversac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ñõîä - elspe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ðàñõîäîâàòü - foruz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22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íåö - f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íå÷íî - cert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íîïëÿ - kana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íñïèðàöèÿ - konspi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íñòàòèðîâàòü - konsta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íñóëüòèðîâàòü - konsul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íòèíåíò - kontin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íôåòà - bomb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íöåðò_ñîëüíûé - recit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í÷èê - pi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ïàòü - fo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ïèðîâàòü - kopi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ïòèòü - buka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ïûòî - huf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ïüå - lan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ðà - kru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ðà - w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ðàáëü - wi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ðåíü - rad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ðè÷íåâûé - bru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ðìèòü - nut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ðîëü - re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ðîìûñëî - vek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ðîòêèé - kur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ðîòêèé - mallong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ðøóí - mil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ðûòî - tro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ñèòü - falx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ñîé - oblikv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ñòü - o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ñòþì - kostu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ñóëÿ - kapre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ò - ka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òåë - kaldr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òåëîê - gam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ôå - kaf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÷åâíèê - noma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øåëåê - monuj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øåëêà - kor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îùóíñòâî - sakrileg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àé - ra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àéíèé - ekstrem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àïèâà - urt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àñèâûé - be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àñêà - far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àñíîðå÷èâûé - elokven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àñíûé - ruq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àñòü - wte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àòêèé - konciz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àõìàë - am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àõìàë - feku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åâåòêà - saliko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åì - kre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åìåíü - sil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åïêèé - firm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åñëî - fot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åñò - kru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åñòèòü - bap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åòèí - kret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èâîé - kurb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èâîé - oblikv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è÷àòü - kri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îâàòü - li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îâü - san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îèòü - taj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îëèê - kunik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îìå - krom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óã - ro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óã - cirk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óæåâî - pu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óæêà - krux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óïà - gr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óïà - graj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óïà_ìàííàÿ - semol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óòèòü - tur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óòîé - kru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ûæîâíèê - gro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ûëî - flugi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ûëüöî - per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ûñà - ra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ûøà - tegm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ðþê - ho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òî - kiu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òî-òî - iu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óäà - kien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óäà-íèáóäü - ien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óçåí - ku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óçíå÷èê - loku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óêëà - pu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óêîâàòü - kuku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óêóðóçà - mai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óêóøêà - kuk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óëàê - pug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óíèöà - marte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11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óðãàí - tumu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óðèòü - fu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óðîïàòêà - perdr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óð÷àâûé - krisp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óñàòü - mor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óñîê - pe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êóñò,êóñòàðíèê - arbu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àâà - laf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àâàíäà - lave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àâèíà - lavan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àâêà - but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àãåðü - tenda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àäîíü - pol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àê - verni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àêîìèòüñÿ - fra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àìïà - lam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àìïàäà - lucer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àíäûø - konv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àíü - dama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àïøà - nud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àñêàòü - kare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àñêîâûé - tene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àñòî÷êà - hiru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àòàòü - fli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àÿòü - boj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ãàòü - menso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åáåäà - atrip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åáåäü - cig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åâ - le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åâûé - liv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åâûé - maldekst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åãêèé - leqe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åãêèé - faci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åãêîå - pul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åãêîìûñëåííûé - frivo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åä - glac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åäåíåö - ka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åæàòü - kuw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åêöèÿ - prele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åí - l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åíèâûé - pig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åíòà_ìàãí - be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åïåñòîê - pet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åïèòü - skulp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åñ - arba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åòàòü - flu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åòî - som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å÷èòü - kurac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èçàòü - le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èëîâûé - li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èìîí - citr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èïà - til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èïêèé - tenac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èñà - vul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èñè÷êà(ãðèá) - kantar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èñò - fol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èñòàòü - foliu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èñòâåííèöà - lar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èòåðàòóðà_õóäîæ - belet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èõîðàäêà - feb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èöåìåðèòü - hipokri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èöî - viza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èøàéíèê - lik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îá - fru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îâèòü - kap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îâêèé - spri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îäêà - boa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îæèòü - me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îæêà - kul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îçà - vim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îçà_âèíîãð - re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îçóíã - slog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îêîìîòèâ - lokomoti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îêîòü - kubu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îìàòü - rom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îíî - s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îïàòà - wpa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îïíóòü - krev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îïóõ - bard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îïóõ - la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îñîñü - sal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îñü - al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îòîñ - nelum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îöìàí - pilo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îøàäü - xev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óæà - fla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óê - ce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óêîâèöà - bul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óíàòèê - somnambu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óïà - lupe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ó÷ - rad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12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âèäåíèå - viz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âêóñ - sap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âëåêàòü - varb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âû÷êà - kuti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âÿçàííûé - favo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âÿçûâàòü - li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ãëàøàòü - invi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ãîâîð - verdik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äèðàòüñÿ - xika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çíàâàòü - agnos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çíàâàòüñÿ - konfe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çíàíèå - konfes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êàçûâàòü - ordo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êëþ÷åíèå - aventu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ëàãàòåëüíîå(ãðàì) - adjekti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ëàäèòü - adap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ëèâ - flu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ìàíèâàòü - fasci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ìåíÿòü - apli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ìåð - ekzemp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íàäëåæàòü - aparte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íàäëåæàùèé_êàæäîìó - xies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íèìàòü - akcep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íèìàòü_âî_âíèìàíèå - konside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îáðåòàòü - aki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ïèñûâàòü - atribu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ïðàâà - kondim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ðîäà - natu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ñòàíèùå - azi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ñòàíèùå - hospi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ñóòñòâèå - xee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òâîðÿòüñÿ - simu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òâîðÿòüñÿ - afe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òÿãèâàòü - lo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òÿçàíèÿ - prete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÷àñòíûé - komplic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÷àùàòü - komuni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÷åñûâàòü - komb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÷èíà - kay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ÿòåëü - komp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ÿòíûé - agrab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áêà - kor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áîâàòü - prov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âåòðèâàòü - vento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âîäèòü - pasi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âîäèòü - kondu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âîäíèê - xixer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âîëîêà - dra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âîöèðîâàòü - provo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äàâàòü - ve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äàâåö - vendi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äîëãîâàòûé - oblong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äîëæàòüñÿ - day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äîëæèòåëüíûé - kontinu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æèâàòü - rezi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çîðëèâûé - sagac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çðà÷íûé - diafa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èçâîäèòü - produ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èçâîëüíûé - arbit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èçíîñèòü - prononc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èñõîäèòü,âîçíèêàòü - deve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èñõîæäåíèå - orig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êàçà - lep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êëèíàòü - sak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êëèíàòü - dam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íèêàòü - penet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ïàñòü,áåçäíà - abis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ïîâåäîâàòü - predi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ðîê - profe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ñåèâàòü - krib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ñèòü - pe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ñî - mil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ñî - pan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ñïåêò - avenu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ñòîé - simp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ñòðàíñòâî - spa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òåêàòü - li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òèâ - kontray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òÿãèâàòü - ete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òÿãèâàòü - tre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õîäèòü - pa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öâåòàòü - prospe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÷èé - cete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÷íûé - fortik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÷ü - for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øëîå - pasi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ùàé - adiay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ùàòü - indul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ùàòü - ekskuz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îÿâëÿòü - rive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óò - ver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ûãàòü - sal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ûù - ak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ûùèê - papu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21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ðîõ - pul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ðîøîê - pulv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ðòèòü,ïîâðåæäàòü - dife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ðòèòüñÿ - put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ðòíîé - tajl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ðòôåëü - te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ðó÷àòü - komisi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ðõàòü - flir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ðûâ - impe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ðÿäîê - or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ñâÿùàòü - dedix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ñåùàòü - vizi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ñåùàòü(÷àñòî) - frekven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ñëå - post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ñëåäíèé - las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ñëåäîâàòåëü - adep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ñîë - ambasad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ñîëüñòâî - ambasa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ñò - post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ñòàâëÿòü - live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ñòîÿííûé - konstan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ñûëàòü - se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òåòü - wvi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òåòü - wvi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òîê - tor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òîëîê - plaf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òîìîê - i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òîìó - tial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òîï - dilu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òðåáëÿòü - konsu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ó÷àòü - edif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õîæèé - simi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÷åìó - kial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÷åìó-òî - ial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÷åò - hon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÷åò - oma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÷èí_äåëàòü - inicia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÷êà(ðàñòåíèé) - burq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÷òàìò - powtej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÷òè - preskay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øëèíà - dog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ÿâëÿòüñÿ - ape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ÿñ - z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ÿñíèöà - lum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ÿñíÿòü - ekspli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àâäîïîäîáíûé - probab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àâèëî - regu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àâèëüíî - ver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àâèëüíûé - qus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àâèòü - re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àâî - raj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àâî - ju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àâîñëàâíûé - ortodoks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àâûé - dekst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àçäíèê - fe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àçäíîâàòü - jubi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àçäíîâàòü - celeb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ãðàäà - obstak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äâàðèòåëüíî - anticip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äçíàìåíîâàíèå - aygu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äëàãàòü - prezen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äëàãàòü - propo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äëàãàòü_òîâàð - ofer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äëîã - prepozic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äëîã(êîë-âî,ìåðà,âåñ) - 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äëîã_ñ_íåîïðåä_çíà÷åíèåì - j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äìåò - objek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äíàçíà÷àòü - desti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äîòâðàùàòü - preven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äïèñûâàòü - preskrib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äïî÷èòàòü - prefe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äïðèÿòèå - enterpr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äñåäàòåëüñòâîâàòü - prezi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äñòàâëåíèå - noc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äñòàâëÿòü - prezen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äñòàâëÿòü - reprezen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äñòàâëÿòü - ima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äóïðåæäàòü - preven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äóïðåæäàòü - aver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èìóùåñòâî - avanta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íåáðåãàòü - negle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îáëàäàòü - domi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ïÿòñòâèå - embara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ðûâíûé - diskre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ñëåäîâàòü - perseku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ñëåäîâàòü - gva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ñòóïëåíèå - kri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åóñïåâàòü - sukce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_ïîìîùè - per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áëèçèòåëüíî - proksimum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áîé - surf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áûâàòü - ve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âåðæåííûé - favo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ðèâåòñòâîâàòü - salu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20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ûñûé - kalv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üñòèâûé - servi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üñòèòü - fla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þáèòåëü - amat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þáèòü - a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þáîâàòüñÿ - admi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þïèí - lup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þòûé - feroc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þòûé - sovaq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ÿãóøêà - r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ëÿçãàòü - tin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ãàçèí - magaz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ãàçèí - vendej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ãàçèí - but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ãèñòðàëü - trun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ãíèòîôîí - magnetof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çàòü - wmi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èñ - mai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é - maj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ê - papa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êàðîíû - makaron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êàòü - trem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ëåíüêèé - malgran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ëèíà - fram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ëûø - bu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ëü÷èê - kna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íäàðèí - mandar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íäàðèí_èñò - mandar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ííà - mana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ðò - mar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ñëî - but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ñëî_ðàñò - ole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ñòåð - majst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ñòåðñêèé - inqeni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ñøòàá - sk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òåðèÿ - wtof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òêà - ut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õàòü - svin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÷òà - ma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øèíà - maw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àÿòíèê - pend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åä - mi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åä_íàïèòîê - me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åäâåäü - ur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åäëåííûé - lan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åäëåííûé - malrapi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åäü - kup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åæäó - inter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åë - kre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åëêèé - subti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åíåå - malp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åíÿòü - wan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åðèòü - mezu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åðîïðèÿòèå - aran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åñèòü - kne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åñòè - bala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åñòî - lo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åñòîèìåíèå_áåçëè÷íîå - o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åñÿö - mona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åòêà - mar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åõ - pel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å÷ - gla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å÷åòü - moske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å÷òà - re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åøàòü - malhel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èãðèðîâàòü - mig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èëîñåðäèå - mizerikor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èëîñåðäèå - karita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èëîñòûíÿ - almo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èëûé,ëþáåçíûé - afab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èëÿ - mej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èìî - preter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èð - pa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èð_çåìëÿ - mo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èô - mi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íîãèå - pluraj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íîãî - mult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íîãîñëîâèå - palav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íîæåñòâî - ama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ãèëà - tom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ææåâåëüíèê - junip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çã - cer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çîëü - k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ëèòüñÿ - pre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ëíèÿ - ful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ëíèÿ_çàñòåæêà - zi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ëîäîé - ju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ëîêî - lak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ëîòèòü - draw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ëîòîê - mart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ëîòîê_äåðåâ - male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13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ëü - tine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íàñòûðü - mona]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íòèðîâàòü - mun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ðäà - muz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ðäà - fac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ðå - ma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ðæ - rosma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ðêîâü - karo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ðîæåíîå - glacia[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ðîç - fro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ðùèíà - fal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ðùèíà - sul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ñò - po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ñòîâàÿ - pavi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òûëåê - papr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õ - mus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÷à - ur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÷ü - pov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îøåííèê - frip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ðàê - krepus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ðàìîð - marm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ðà÷íûé - makab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ðà÷íûé - somb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ñòèòü - ven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óæ - ed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óæ÷èíà - vi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óçûêàíò - muziki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óêà - faru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óêè_ñîâåñòè - rimor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óðàâåé - form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óðëûêàòü - ronro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óñîð - ru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óõà - muw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óõîìîð - amani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ó÷åíèê - marti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ó÷èòü - tortu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ó÷èòü_äóøó - turmen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ó÷èòüñÿ - sufe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û - 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ûëî - sa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ûñ - ka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ûòü - lav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û÷àòü - ble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ûøöà - musku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ûøü - mu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ÿãêèé - mo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ÿãêèé - sof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ÿãêèé_òèõèé - mil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ÿñî - via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ÿòà - m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ÿòü - tayz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ÿòü - xif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ÿóêàòü - miay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ìÿ÷ - pil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áåðåæíàÿ - kaj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áèðàòü(ïîëèãð) - kompos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áîæíûé - pi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áðàñûâàòü - skiz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âåðõó - supr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âîäèòü_ñïðàâêè - enke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âûê - rut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ãàéêà - skur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ãðîìîçäèòü - aglome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ä - super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ä - sur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äåæíûé - preciz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äåæíûé - fortik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äåë_çåìëè - parc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äåÿòüñÿ - espe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äçèðàòåëü - vok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äìåííîñòü - orgoj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äîåäàòü - te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äóâàòü_ãóáû - pay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æäàê - smir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çàä - reen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èçóñòü - parker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éòè - trov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êàçàòü - pu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êèäêà - mant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êëîíÿòü - kli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êðûâàòü - kov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ëàæàâàòü - insta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ëîã - impo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ìåêàòü - alu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ìåðåâàòüñÿ - intenc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ìå÷àòü - skiz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íèìàòü - lu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íèìàòü - dun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ïåðåêîð - spit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ïîìèíàòü - menci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ïðàâëÿòü - dire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14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áî÷íûé - akceso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âàð - kuiri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âåëèò_íàêëîíåíèå - imperati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âåðõíîñòü - fa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âåðõíîñòü - surfa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âîä,ïðåäëîã - pretek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âîçêà - vehik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âîçêà - xa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âðåæäàòü - dama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âòîðÿòü - ripe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ãèáàòü - pere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ãëîùàòü - sorb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ãîâîðêà - prover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ãîäà - vet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ãîí - epole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ä - sub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äáîðîäîê - ment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äâàë - k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äâîäèòü_èòîã - resu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äçåìåëüå - krip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äìûøêà - aks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äíåáåñüå - pala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äíèìàòü - lev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äíîñ_ïîñóäà - ple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äîáàòü,ïðèëè÷åñòâîâàòü - dec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äîçðåâàòü - suspe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äïèðàòü - apo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äïèñûâàòüñÿ,âûïèñûâàòü - abo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äðóãà - amik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äñêàçàòü - suflo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äñîëíå÷íèê - helia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äñòðåêàòü - insti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äòâåðæäàòü - konfir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äòÿæêè - wel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äóøêà - kus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ä÷èíÿòüñÿ - obe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äøèâàòü_ìàòåð - or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äøèïíèê - kusine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åçä - traj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æàëóéñòà - bonvolu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æàð - incend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æèðàòü - vo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çâîíîê - verteb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çäíèé - malfru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çäðàâëÿòü - gratu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êàçàòü - mont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êàëå÷åííûé - krip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êëîííèê - partiz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êëîííèê - adep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êîðíûé - humi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êîðÿòü - konke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êðîâèòåëüñòâî - ayspic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êðîâèòåëüñòâîâàòü - prote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êóïàòåëü - axeta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êóïàòü - axe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êóøåíèå - aten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ë - plan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ë - sek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ëå - kam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ëå_ñòð - marq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ëåçíûé - uti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ëåíî - wti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ëçòè - ram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ëê - regim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ëêà - bre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ëêîâíèê - kolon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ëíûé - ple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ëíûé - komple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ëîìíè÷àòü - pilgri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ëîñà - str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ëîñêà - ruba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ëîòåíöå - bantu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ëîòíî - t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ëîòü - sar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ëó÷àòü - ricev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ëó÷èòü - obte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ëûíü - absi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ëüçîâàòüñÿ - profi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ëþñ - polu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ìåñòüå - bi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ìåò - ster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ìåù_äëÿ_æèâîòíûõ - st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ìåùåíèå - loka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ìåùåíèå - ej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ìèäîð - toma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ìíèòü - memo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ìîãàòü - hel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ìîñò - pod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íåäåëüíèê - lu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íèìàòü - kompre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íîñ - diare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íÿòèå - noc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ïàäàòü - penet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ïàñòü - traf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19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ðåâîäèòü - tradu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ðåâîðà÷èâàòü - renver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ðåâÿçûâàòü - vi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ðåãîðîäêà - va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ðåä - antay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ðåëåñêà - gala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ðåëåñêà - sci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ðåïåëêà - kotur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ðåïèñûâàòüñÿ - korespo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ðåïëåòàòü - bi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ðåïîíêà_áàðàá - timp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ðåñòàâëÿòü - permu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ðåñòàòü - xe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ðåñûëêà_äåíåã - rime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ðåõîäèòü_âáðîä - va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ðåõîäíûé(ãëàãîë) - transitiv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ðåö - pip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ðåö_ñòðó÷îê - pim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ðå÷èòü - opo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ðî - plu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ð÷àòêà - ga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ñêàðü - gob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ñíÿ - kanz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ñîê - sab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òëÿ - maw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òóõ - ko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òü - kan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õîòà - infanter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÷àëèòü - afli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÷àëü - ang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÷àòàòü - pre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÷àòàòü - taj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÷àòü - sig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÷åíü - hepa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÷åíüå_ìèíä - makar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÷ü - for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÷ü - ba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øêà - pe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ùåðà - ant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ùåðà - kaver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èàíèíî - pi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èâî - bi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èäæàê - ja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èêèðîâàòü - plon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èëèòü - se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èîí - peon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èðîã - ku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èñàòü - skrib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èñòîëåò - pist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èñüìî - let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èòü - trin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èòü(ñïèðòíîå) - drin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èùàòü - jel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àâàòü - na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àâèòü - fa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àâèòüñÿ - dege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àêàòü - plo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àìÿ - fla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àíêà - tabu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àñò - m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àòà_çàð - salaj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àòèíà - plat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àòèòü - pa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àòîê - tu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àòüå - ro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àù - makintow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åâàòü - krax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åìÿ - tri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åìÿ - g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åìÿííèê - ne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åñêàòüñÿ - play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åñíåâåòü - wi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åñòè - ple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åñòè - wpi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å÷î - wult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èòà - gasfor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îäîðîäíûé - fekun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îñêèé - pla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îñêèé - ebe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îò - flo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îòâà - plo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îòâà - leycis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îòèíà - di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îòíè÷àòü - xarpen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îòü - kar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îõîé(ïîýç) - mav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îùàäü - pla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îùàäü - are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ûòü - navi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þù - hed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ëÿæ - stra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 - 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,ñîãëàñíî - lay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î_âñÿêîé_ïðè÷èíå - xial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18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ïðÿæåíèå - tens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ðå÷èå(ãðàì) - adver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ðîä - pop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ðöèññ - narci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ñåêîìîå - insek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ñëàæäàòüñÿ - qu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ñëåäîâàòü - here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ñìåõàòüñÿ - rika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ñòàâëÿòü_ðîãà - kok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ñòàèâàòü - persis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ñòàèâàòü - insis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ñòîéêó_äåëàòü - infuz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ñòîÿùèé - vali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ñòðàèâàòü - agor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ñòðîåíèå - hum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ñûïü - talu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óêà - scien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óøíèêè - orelumoj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õàëüíûé - arogan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öèñò - naz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÷àëî - komen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÷àëüíèê - est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÷èñòî - net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àøåñòâèå - inva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áåñíîå_òåëî - ast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áî - xi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áîñêëîí - firmam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âèííûé - virg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âèííûé - xas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âîä - sej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äåëÿ - semaj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äîìîãàíèå - langv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çàáóäêà - miozo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èçáåæíûé - fata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êîòîðîå_êîë-âî - iom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êîòîðûé - kelk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ìîé - mu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îáðàáîòàííûé - kru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îáõîäèìûé - neces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îòëîæíûé - urq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ïðèñòîéíûé - obsce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ñìîòðÿ_íà - malgray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ñòè - por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ñ÷àñòíûé_ñëó÷àé - akcid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ò - n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òîðîïëèâûé - lan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òðîíóòûé - virg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óêëîííûé - strik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åôòü - naf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è - nek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èãäå - neni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èçêèé - malal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èêàê - neniel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èêàêîé - neni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èêîãäà - neniam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èêòî - neniu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èêóäà - nenien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èê÷åìíûé - van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èñêîëüêî - neniom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èòêà - fad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è÷åé - nenies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è÷òî - nen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î - sed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îâè÷îê - novi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îâûé - nov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îãà - kru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îãà(âñÿ) - gam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îãîòü - un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îæ - tranxi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îæêà - ti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îñ - na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îñîê - wtrum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îñîðîã - rinoc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î÷ü - nok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îÿáðü - novemb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ðàâèòüñÿ - plax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óæäàòüñÿ - bezo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ûðÿòü - plon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þõàòü - fla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íÿí÷èòü - var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 - p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à - ambay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âèâàòü - volv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âèíÿòü - akuz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âèíÿòü - konvi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äóðèòü - fray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åä - tagmanq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åçüÿíà - sim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åñïå÷èâàòü - live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åñïå÷èâàòü - proviz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åùàíèå - vo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15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èæàòü - ofe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ëàêî - nu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ëàñòü - regi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ìàíûâàòü - trom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íÿòü - albrakum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îæàòü - ado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îçíà÷àòü - indi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îè - tape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ðàçåö - specim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ðàçîâàííûé - kle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ðàòíûé - invers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ñòîÿòåëüñòâî - cirkonstan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ñóæäàòü - disku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òåñûâàòü - taj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òÿãèâàòü - te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óâü - wuoj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ùåæèòèå - komunloqej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ùåñòâî - soc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ùèé - komun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úåì - amplek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úÿâëåíèå - anon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úÿâëÿòü - dekla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úÿñíÿòü - interpre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úÿñíÿòü - klari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ûâàòåëü - filist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û÷àé - m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û÷íûé - ordina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üåì - volum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ÿçàòåëüíî - nepr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áÿçàòåëüíûé - end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âåñ - av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âîä - ojst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âîù - lego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ãëîáëÿ - tim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ãîíü - faj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ãîð÷àòü - afli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ãîð÷àòü - xagre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ãóðåö - kuku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äåæäà - ve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äèí - unu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äèíàêîâûé - egal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äíàêî - tamen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äíîâðåìåííî - samtemp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äîáðÿòü - aprob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äóâàí÷èê - leonto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çàäà÷èòü - konster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çåðî - la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çíà÷àòü - signif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êåàí - oce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êíî - fenest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êîëäîâàòü - envul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êîëî - apud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êîí÷àòåëüíûé - definitiv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êòÿáðü - oktob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êóíàòü - tremp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êóíü - per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êó÷èâàòü - bu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ëàäüÿ - benje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ëåíü - cer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ëüõà - al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í - 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íà - w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íåìåíèå - torp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íè - i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íî - 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ïàñíûé - danqe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ïëà÷èâàòü - afran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ïðåäåëåííûé - preciz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ïðåäåëåííûé - cer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ïðåäåëÿòü - determi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ïðåäåëÿòü - difi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ïóñêàòüñÿ - sin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ïûò - sper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ðàíæåâûé - oranq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ðãàí_ìóç - org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ðåë - ag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ðåõ - nuk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ðåõ_ãðåöêèé - jugla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ðóäèå - kan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ñà - vesp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ñàæäàòü - sieq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ñåë - az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ñåíü - aytu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ñèíà - trem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ñêîëîê - spli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ñêîðáëÿòü - ofe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ñêîðáëÿòü - insul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ñìåëèâàòüñÿ - aydac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ñíîâûâàòü - estab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ñíîâûâàòü - fo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ñîáåííî - precip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ñïàðèâàòü - kontes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ñòàâàòüñÿ - res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ñòàâèòü - la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16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ñòðèå - pi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ñòðîâ - insu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ñòðîóìíûé - spri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ñòðûé - akr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ñóæäàòü - kondam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ñóøàòü - dre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ñü - aks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 - d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âå÷àòü - respon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âå÷àòü_çà_÷òî - respon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âëåêàòü - dist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âðàùåíèå - abom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äàòü - redo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äåë - fa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äåëüíûé - apart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äåëÿòü - separ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äûõàòü - ripoz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åëü - hot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åö - pat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å÷åñòâî - patr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êàçûâàòüñÿ - rezig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êàçûâàòüñÿ - rifuz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êëîíÿòü - refu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êðûòèå - revelac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ëè÷àòü - distin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íîñèòåëüíûé - relativ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íîñèòüñÿ - rila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íîñèòüñÿ_ê - koncern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íîñèòüñÿ_ñ - trak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íîøåíèÿ - traf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ïðàâëÿòü - eksped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ïóñê - feri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ðàâà - vene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ðûæêà - ruk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ðÿä - taxm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ñðî÷èòü - prokras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ñóòñòâîâàòü - man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òûìàòü - subtrah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ôèöèàíò - keln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õîòèòüñÿ - xa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õîòíî - volont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öåíèâàòü - taks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÷àðîâàòåëüíûé - xarm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÷àðîâûâàòü - rav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÷åíü - tr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÷åðåäü - vi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÷êî - po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øèáêà - era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îøïàðèâàòü - bro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âëèí - pav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äàòü - fal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äåæ - kaz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çóõà - si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êîâàòü - pak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ëàòêà - tend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ëåö - fing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ëèòü_ïå÷ü - hej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ëêà - basto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ëóáà - ferde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ëüòî - pal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ìÿòíèê - monumen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íèêà - pan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íùèíà - servu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ïêà - te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ïîðîòíèê - fili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ð - vapo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ðàôèÿ - para]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ðå÷êè - rib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ðèê - peru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ðèòü - wveb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ðê - par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ðîëü - wibole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ðîì - pra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ðòèçàí - partizan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ðóñ - ve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ñòà - pas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ñòè - paw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ñòè - fas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ñòü - faring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ñõà - pask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òðîí - kartox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òðóëü - patrol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óê - arane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óòèíà - filand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õàòü - plug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ÿòü - lut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àÿö - pajac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êëî - infe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íà - waym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íñèîíåð - emerit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ïåïåë - cindr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17</w:t>
      </w:r>
    </w:p>
    <w:sectPr>
      <w:type w:val="nextPage"/>
      <w:pgSz w:orient="landscape" w:w="16838" w:h="11906"/>
      <w:pgMar w:left="1134" w:right="1032" w:gutter="0" w:header="0" w:top="680" w:footer="0" w:bottom="680"/>
      <w:pgNumType w:fmt="decimal"/>
      <w:cols w:num="4" w:space="56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 Esperanto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31T15:27:00Z</dcterms:created>
  <dc:creator>User</dc:creator>
  <dc:description/>
  <dc:language>en-US</dc:language>
  <cp:lastModifiedBy>Misha Shelestov</cp:lastModifiedBy>
  <cp:lastPrinted>1995-10-31T17:51:00Z</cp:lastPrinted>
  <dcterms:modified xsi:type="dcterms:W3CDTF">1996-10-02T09:46:00Z</dcterms:modified>
  <cp:revision>9</cp:revision>
  <dc:subject/>
  <dc:title/>
</cp:coreProperties>
</file>