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AP version 1.10  Copyright 1997 by Jim Pri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p painlessly makes smoothly shaded ".map"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  Also the paramenters to create these MAP fil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to 50 bytes, small enough to post on BBS fractal confere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n entire MAP file may not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is: "mmap filename[.ext] redstart redstop red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cycle greenstart greenstop greenstep greencycle bluestart blu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tep bluecyc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Filename" is any legal filename for your '.map'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is specified, ".map" is assumed.  If "filename"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file will *NOT*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or compenent (red, green, and blue) the colo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"start" and end at "stop".  If a non-zero value for "ste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values will be incremented or decremented by "step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cycle" will be ignored.  If all 256 values are not fill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ycle will repeat as necessary.  A step value of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MAP to calculate and use a step value that results in "cy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ycles.  Note that while the final values written to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TES, fractional and negative values are legal for "st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cles".  View the batch file MMAP.B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tch file use MMAP returns the following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Wrong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"Filename"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ould not open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ould not clos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The original.  Written in MIX Pow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BC 2.0 translation.  No new features but small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Compiled with Symantec C 6.11.  Now the orig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lso saved into the MAP file as a comment.  Al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named from MAKEMAP to MMAP since another Fractint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ame was found to exist.  Also "mmap.exe" now requires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  Since FRACTINT does also, this is not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