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irtual ant version 1.1 docu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 uses note that this program requires a '186 or better.  If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8 chip in your computer with a V20 chip (costing about $5 to $8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ny others that require a '186 or '286 will t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vant [ant color] [dots lines circles [path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' equals 1 or 2 and controls the way the ant mov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n be any value and controls the color the ant leav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l".  The default value is color = 1.  If you specify a col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(BLACK) or a color greater than the maximum avail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set to 1.  This program will not allow invisible ninja 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 is the number of random dots to draw.  Use a value of 0 for no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bout 100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the number of random lines to draw.  Use a value of 0 for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about 50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is the number of random circles to draw.  Use a value of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or try about 25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 will change direction when it blunders into a dot, line, cir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the path to the directory where you have the BGI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quires the BGI files to be in the same directory as 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tired of watching an ant, just press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 1 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 1 2 100 0 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 1 2 0 50 0 d:\borlandc\bgi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 0 0 25 d:\borlandc\bgi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nter&gt; means to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the documentation in VANTS1.0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NTS.ZIP on the Nightowl 9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in the longest messages known to man here i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/port of the Virtual Ant program runs in Borland C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rtable to other compilers/systems. If you do make a port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, a Unix derivation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re is a new function which has 8 possible movement dir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t function of this is like a pulsating protoplasm, very unusual!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 port runs about 3/4 times faster than the Qbasic versio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to leave it for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Virtual Ants coming so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enhancements welco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 P.Fr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Virtual Ant Code Version 1.0 10-11 May 1993 by Adam P.Fraser..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piled with Borland 3.1 but should be easily portable......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is a (near) direct port of a QBasic program written by Charles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artment of Mathematics, Case Western Reserv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notes fol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mplements Chris Langton's cellular auto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Mathematical Intelligencer, volume 15,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ring 1993), page 54.  It describes the path of an a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pointing in a certain direction.  If the an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white square it turns the square red,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and moves one pixel in the direction it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on a red square it turns the square white, rotate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counterclockwise and moves one pixel in the dire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inting.  In this implementation the path of the ant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when it reaches the edge of the screen.  Most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 produce behavior which looks chao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moves, then goes into a steady state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off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y bit, actually this is more than a port there are a few mor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stles and it will (fingers crossed) run on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486dx33 it goes like a bat out of hell and is really quite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on its own, just compile and run and watch.. the stead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collides and a sort of 'rust' breaks o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Virtual_Ant2 instead of Virtual_Ant that is very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something like a pulsating amoeb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andom lines and dots will produce wierd and wonder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m and experi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just press any ke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gs and enhancements will be lovingly treated by me. (I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some really exciting new virtual ant code. How about the tu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hris Langton wherever you are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ing soon MULTIPLE VIRTUAL ANTS !!!!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m P.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:Postgraduate Section         Email:a.fraser@eee.sal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x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niversity Of S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5 4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