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AP version 1.10  Copyright 1997 by Jim Prick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AP is used to create a new FRACTINT '.map' file by mod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.map file.  The command line used to create these new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30 to 38 characters long and may be permitted in a BB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entire MAP file might not b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"xmap infile[.ext] outfile[.ext] RGB [X Y Z W|C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infile" is the .map file to be read. 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an extension of '.map' is assumed.  "Outfile"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created.  Again if no extension is given '.map'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GB" specifies the colors to swap.  For example "BGR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he color values of blue and red.  "RGB" wouldn't swa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nd "BGB" would use the blue color values for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ramenters "X Y Z" are integer values to add to th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 and green color values before writing them to "outfile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lor value, just use a negative numb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|C" a "W" or a "C" is required when specifing "X Y Z"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stand for 'wrap' or 'clip' and tells XMAP how t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ger to a Byte value if it is more than 255 or less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simply chops the Byte color value off at 0 if it's negative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if it's more than 255.  Wrap causes the Byte color value to '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' from 0 to 255 and vice-versa.  Read XMAP.BAT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tch file use XMAP returns the following error codes 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"no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"wrong number of pramen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"output filename already exi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"color swap pramenters not R|G|B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"could not open read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"could not open write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"wrap/clip pramenter not W|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"could not close read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"could not close write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"unknown error typ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The original.  Written in MIX Pow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BC 2.0 translation.  No new features but smaller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- This version.  Compiled with Symantec C 6.11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nput values are saved into the output file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"xmap.exe" now requires a 386 or better.  Since FRACTINT do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