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GIRLS ON FIL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ee them walking hand in hand across the bridge at mid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ads turning as the lights flashing out are so 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walk right out to the four line 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re's a camera rolling on her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n her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sense a rhythm humming in a frenzy all the way down her sp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ipstick cherry all over the lens as she's f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miles of sharp blue water coming in where she 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diving man's coming up for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'Cause the crowd all love pulling Dolly by the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y the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she wonders how she ever got here as she goes under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 (Two minutes l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 (Got your pictu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der, baby, smile and you've just made a mill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uses pumping live heat twisting out on a w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ake one last glimpse into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touching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holding bright, holding t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ve me shudders in a whisp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ake me up til I'm shooting a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 (she's more than a lad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 (Two minutes l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 (see you togeth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 (see you l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irls on F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ad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 xml:space="preserve">PLANET EA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nly came outside to watch the nightfall with the 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heard you making patterns rhy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ike some new romantic looking for the tv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ll see I'm right some other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ook now, look all around, there's not sign of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voices, another sound, can you hear me 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is is planet earth, you're looking at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op bop bop bop bop bop bop bop this is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head is stuck on something pre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t me know if you're coming down to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s there anybody out there trying to get throug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eyes are so cloudy I can't se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ook now, look all around, there's no sign of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voices, another sound, can you hear me 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s is planet earth, you're looking at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op bop bop bop bop bop bop bop this is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op bop bop bop bop bop bop bop this calling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op bop bop bop bop bop bop bop this looking at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op bop bop bop bop bop bop bop this is planet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IS THERE ANYONE OUT T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never found out what made you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now the day's over, just an hour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ried to phone last night, but you never answ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left me ringing on the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Is there anyone out ther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else outsid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,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s there anyone out t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else outsid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face in the mirror shows a break in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 crack in the ocean that does not al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ried to sleep last night, but I caught you dre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bout days we used to wonder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s there anyone out t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else outsid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,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s there anyone out t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else outsid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ook out of the window, maybe you can call by my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other night over, babe, another light comes on in v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ried to phone last night, but yo unever answ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left me ringing in the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s there anyone out there? (anyone out there) O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out there? (anyone out there) O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out there? (anyone out there) O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yone out there? (anyone out there) O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Anyone out there? (anyone out ther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CARELESS MEM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so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after you've g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senses shar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t always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damned 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before I feel how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eyes have darke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ear hangs a plane of gunsm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rifting in ou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easy to distu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whisp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careless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n the 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igns of love lie scattere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the walls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crashing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not as though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s though you really mat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being clo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ow could I let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out some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me precious sympathy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ear hangs a plane of gunsm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rifting in ou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easy to distu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whisp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careless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walk out into the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ry to find a new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the whole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 just screams in my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re are you 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uz I don't want to mee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hink I'd die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hink I'd laugh at you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hink I'd cry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at am I supposed to 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llow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Outside the though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ome flooding back no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just try to forget you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easy to distu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though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whisp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careless memor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TO THE SH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When your nine day feed i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nd you've drained your loving c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ome stands reeling to the sh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When the brave are com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The dry fight and the dusty s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ee you crawling on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nd diamond stars shine glitter 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orging your sanhedra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Words are falling to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lands stand pouring fruit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Now they glisten on the water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ee how you are at the shore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'm moving Chrissie pretty flowers in the shutter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Haul up all your petty des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Leave it lying dow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Wash away the rust dis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Of your brown town days in our silver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Leave it dying at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Feather yell you've time to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Open ou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r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Brea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Brea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Brea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Brea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(WAITING FOR THE) NIGHT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tand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n the edge of the qu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no lights flas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n the water for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g in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arkens in my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ilently scre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r a distant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ipple river yellow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ising for a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f breeding and drow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tillness overcom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iste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the rising water mo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, for the night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, for the night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hadows all throug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hudder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cho me, echo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m I al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r is the river aliv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uz it echoes me, echoes me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choes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, for the night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, for the night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 for the nightboa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 for the nightboat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nightboa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ve been in this grass here for the last 10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clothes are dirty but my mouth isn't d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ow does it happen?  Does it fly through the ai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 I gave up asking days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gave up as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ays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now I'm lying here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re I am, I'm a dotted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ut the corner, stick me to your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the man who stepped off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just li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what I was mad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now my eyes are closing, but I still feel the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aning out for the touch of m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world spins so fast that I might fly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world spins so fast that I might fly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world spins so fast, I might fly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waiting for the Sound of Th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ad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said they were 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aid they were passing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ore like a waste of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lose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said close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ve told you twic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at are you waiting fo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eorgie Davies is com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more heroew, we twist and s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Oh no, not me, I'm not too lat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I'm not taking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ocky Picture has lost hi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ave him out now, he's having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 no, not me, I'm not too 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I'm not waiting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y 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rough the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have to advert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will you real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sick of your alib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unning 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water's running 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time that you were t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think you're growing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eorgie Davies is com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more heroes, we twist and s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Oh no, not me, I'm not too lat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I'm not waiting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ocky Picture has lost hi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ave him out now, he's having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 no, not me, I'm not too l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I'm not taking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y 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pictures on th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're all friends of y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ee them sell your ali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 runs you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ink yourself lucky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said they were 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were just wasting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ut on the dotted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money's g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ve known it all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y don't you say I'm wro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y don't they drop the bomb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'Cause Georgie Davies is com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more heroes, we twist and sh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 no, not me, I'm not too l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I'm not waiting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ocky Picture's thrown away his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ave him out now, he's having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Oh no, not me, I'm not too lat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I'm not taking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at you doing, 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olding back now, friends of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ve always heard you calling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EL AV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Instrument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