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>MEDAZZA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Oh, Medazzaland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Medazzaland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had a problem they said they can sol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Soon I won't spea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have no words left in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dream in pictures but the sound is mu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have no way to understand what they s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nto Medazzaland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People are starting to tal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t I don't hear them any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Now I can't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t I'm still able to th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o I have any feeling lef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at are they saying about m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o they really understand what's wron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feel their hands on my 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 time has come for them to be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sinking deeper and dee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nto Medazza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can feel the scalpel on my 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t's cutting in deeper and dee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in Medazza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Oh Medazzal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/>
        </w:rPr>
        <w:t>BIG BANG GEN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Falling into 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t the end of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lack as the black in your e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taring through a hole in the oz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There's nobody h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o play back your answer ph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Climax out of b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ith just another hi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No there must be something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Now that I'm so ali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Entering the atmosp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on't know what is waiting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f there's nothing left to f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When they come to gather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 Big Bang Gen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eardrops in the sk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rsting my ey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ound of a morning si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is life is stranger than fi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urreal addi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t's all recogn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eating of the hab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Losing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ere is it leading to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Now that I'm the ali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Entering the atmosp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on't know what is waiting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f there's nothing left to f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When we come to gather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 Big Bang Gen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(feel like I'm losing contro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ig Bang Gen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(now all our heroes are gone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(feel like I'm losing contro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ig Bang Gen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(feel like I'm losing 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ig Bang Gen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We're gonna come together 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ere are  you coming from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en are we gonna burn out? Don't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Having so much f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reetings from the Big Bang Gen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ig Bang Gen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Need you in the Big Bang Gen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ogether in the Big Bang Gen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ogether with the Big Bang Gene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/>
        </w:rPr>
        <w:t>ELECTRIC BARBARE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I knew it when I saw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On the showroom fl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 were made for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I took you ho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dressed you up in polye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Princess of my dre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Emotionless and cold as 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ll of those things I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The way you loo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 way you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 sounds you're maki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n ultrachrome, latex and ste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I plug you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im the ligh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Electric Barbare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r perfect 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 plastic ki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Electric Barbare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ry to res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n we touc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Hallucinate and tranquil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(she's so fi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(she's all mi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My private life is subject to investig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No time to wa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People say they heard about our devi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t you never looked so go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ear the fake fur fake pearls for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put on your myste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The way I feel you kn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ll never keep you wai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n ultrachrome latex and ste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I plug you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im the ligh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Electric Barbare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r perfect sk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 plastic ki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Electric Barbare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ry to res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n we to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Hallucinate and tranquili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Princess of my dre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Princess of my dre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Majordomo plasticomo Barbare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(She's so fi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Caught your magic que Electric Barbare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(She's all min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My pretty pret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Pretty pret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arbare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/>
        </w:rPr>
        <w:t>OUT OF MY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Light a cand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Lay flowers at the do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For those who're left be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those who've gone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Here it comes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ure as silence follows 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 taste of you upon my li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 fingers in my br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Ever gentle as it kills me where I 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o am I to resis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o are you to fail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ot to get you out of my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t I can't escape from the fee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s I try to leave the memory be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ithout you what's left to believe i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Could be so sor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For the way it had to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But now I feel your presen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n a way I could not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I wo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o you ever feel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n whispering dark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o you ever hear my nam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ot to get you out of my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t I can't escape from the fee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s I try to leave the memory be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ithout you, what's left to believe i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(Here in the back of your mi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How could you do 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o become so r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en you're just a ghost to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I've got to get you out of my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t I can't escape from the fee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s I try to leave the memory beh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ithout you, what's left to believe i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Here in the back of your mind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eep in the back of your mind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Here in the back of your mind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eep in the back of your mind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eep in the back of your mind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/>
        </w:rPr>
        <w:t>WHO DO YOU THINK YOU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giving you the ne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r domination's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 gave the best you've g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Now I'm out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f you're in any doub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Listen to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ve got a right to s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f you know what it's all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o do you think you ar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on't wanna be your enem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f I'm not the one you want me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I've gotta do things the way that I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lways trying to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o do you think you ar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Our time on earth is running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(It's not a question of my prid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ometimes I think it's a game to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(You wonder how to feel insid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Sometimes I play alo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t man I've got a min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've gotta live with your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For the rest of you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o you understan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Everybody asks the same ques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o do you think you ar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y do feel asham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en you can't explain the things I s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o other peo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is just occurred to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 possib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 thought that you might really want to be me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ILVA HA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 sh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ere others f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 d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o be so br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on't comprom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No one can touch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Just belie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Just belie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Come to heaven, silver ha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Come to heaven, silver ha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ilver ha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ilver ha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/>
        </w:rPr>
        <w:t>BE MY 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I'll follow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ll wait for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 know there's no escape from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're more than wallpa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n my r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write you let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bring you gif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going through all your tr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love you so mu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keep your cigarette but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Now is the time to come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Come out of the sha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No need to be sca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're gonna be so happ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built you a shr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Now you can be my 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out on the e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re's no way back ins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ll my friends are g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y didn't understand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t makes so much s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t's no coincid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Just you and I alone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I nee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O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How many hours have I stared at my 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n the mirr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get worried sometimes that the image will sha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No need to be sca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're gonna be so happ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built you a shr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Now you can be my 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No need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ca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Now you c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e My 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know this is r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Believe 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e belong tog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at ever happe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're gonna be with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For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e my icon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 will be my 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e my icon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 will be my i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/>
        </w:rPr>
        <w:t>BURIED IN THE S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Can't say that I was surpri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en you broke the 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y were hangin by a thr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t now I have realiz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t couldn't be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Cause everything has chang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still I held out my 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ried to pull you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t you were buried in the s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glad that you came al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t here our journey e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say goodbye to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My very dear fri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 were buried in the sand…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/>
        </w:rPr>
        <w:t>MICHAEL (YOU'VE GOT A LOT TO ANSWER F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came over your place to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n a roundabout sort of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Nothing holding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Just the 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entle giving the aftern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on't ever try to be any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Michael, you've got a lot to answer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 unlocked some of the do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o my so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I don't see you for a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inkin of you will make me sm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 never bother me with responsibi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Misbehaving in candle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on't ever try to give any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Michael, you've got a lot to answer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 got me wakin up wise to the 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rust you to get caught up in somebody's w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'll come out of it all in time, I'm 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Just remember what friends were put her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Michael, you've got a lot to answer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I know that you're gonna c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f you need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en you need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f you need me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/>
        </w:rPr>
        <w:t>MIDNIGHT S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s I watch you flickering slow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n the shadows, nothing to h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t's as if I don't recall our time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And would it be so wro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Not to rememb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re are times I look at you differen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Like I've never seen you bef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fter all we've d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 could be some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don't know at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on't know you at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Catch me I don't want to f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t you pull the mountain from under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Look, I'm dangling up in the b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it's a cartoon kind of etern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Before I drop down to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at am I supposed to do now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re is something beautiful shi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n the hollow knot of your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f only for a while it seemed to come from the sk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t it's in your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es it fills your h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 and I don't always f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Let me go I want to f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eep into the d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t I'll come back to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I'll always know how to find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Cause you shine like the midnight sun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/>
        </w:rPr>
        <w:t>SO LONG, SUIC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Now goodbye baby it's time to bre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Habits that you've fac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weet sorrow while the cherished d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Oh in my mouth, every breath I t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lthough I need you I don't want to bleed for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o long suic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one right outta sight outta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Leave me alone and abando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Hello, I'm al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lone and alive and I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n my bones I know what I'm goo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Hello I'm al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lone and al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es I know, in my b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know what I'm d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stole the beauty and taste the hu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re's always time for pretty flow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rowing in the di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t time is your needle into my he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I must be ho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Cause I can't follow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o long suic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Going right outta sight outta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Leave me alone and abando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Hello, I'm al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lone and alive and al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n my bones I know what I'm goo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Hello I'm al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lone and al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es I know, in my b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 know what I'm d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scared of being all unknow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t I swear to live like any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you know it's hard to mak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t a light goes on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after all the crash and s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e are just human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after all is said and d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e're only hu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're out of sight and out of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'm saying so long suici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 half dream shape of yester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n bloom tomorrow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/>
        </w:rPr>
        <w:t>UNDERGOING TREAT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e are undergoing treat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atching others in the ne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tudying our worst revie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y say we'll get over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isappear like dinosau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o the sound of sole appl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esigned to make us spec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f you see me walking in the gar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on't ever ask me for an autogra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f you ever catch me in the arc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on't even stop me for a photogra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e are undergoing treat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il our record hits the scene (?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Layed out in Q Magaz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y crave our conform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Mediocre to the b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errified testoster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t why do we still face the mus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f you see me walking in the gar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on't ever ask me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Now and  then you get the strangest no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at there's something mi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t it keeps you gues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ild ambition can you really blame u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Can you entertain u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Can you give a little mor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f you see me walking in the gar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on't ever ask me for an autogra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f you ever catch me in the arc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Don't even stop me for a photograp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e are undergoing treat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ill the doctors ever c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These delusions of grandeu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it-IT"/>
        </w:rPr>
        <w:t xml:space="preserve">BALL &amp; CHAIN  </w:t>
      </w:r>
      <w:r>
        <w:rPr>
          <w:rFonts w:eastAsia="Times New Roman" w:cs="Times New Roman" w:ascii="Times New Roman" w:hAnsi="Times New Roman"/>
          <w:lang w:val="it-IT"/>
        </w:rPr>
        <w:t>(Japanese version onl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Early Mor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s the day is daw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're street gutter craw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en the sun comes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aby Cr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Says today she's d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t she's always l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that's a ball'n'ch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*You got the ball'n'ch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're in the ball'n'chain g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Coz you're the ball'n'chain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ruises for breakf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in't nobody's busi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But pain's a lonely mist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you can't give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 xml:space="preserve">(That's a ball'n'chain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Flame bur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Money that you're ear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you will be retur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ith a ball'n'ch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* rep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y do you love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en you don't need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Why do you want me all of the time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In my whole life, didn't get no peace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And I don't care if I live or d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(that's a ball'n'cha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 got the ball'n'ch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repeat X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 got the Ball'n'Ch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're the one to bl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Times New Roman" w:cs="Times New Roman" w:ascii="Times New Roman" w:hAnsi="Times New Roman"/>
          <w:lang w:val="it-IT"/>
        </w:rPr>
        <w:t>You got to love that pa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