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>THE REFL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he Refl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he Refl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he Refl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You've gone too far this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And I'm dancing on the valant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 tell you somebody's fooling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With my chances on the danger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'll cross that bridge when I find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Antother 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o make my st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High time is no time for deci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f I should find a helping 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Why don't you use it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ry not to bruise it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 xml:space="preserve">Buy time don't loose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Why don't you use it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ry not to bruise it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 xml:space="preserve">Buy time don't loose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he reflex is a lonley chi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Who's waiting by the p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 xml:space="preserve">The reflex is a door to find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reasure in the d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And watching over lucky cl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sn't that biz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Everylittle thing the reflex 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Must be answred with a question m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'm on a ride and I want to get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But they won't slow down the round-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 sold the radio and T.V. 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Don't want to be around when this gets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Why don't you use it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he reflex is a lonley chi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Who's waiting by the p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 xml:space="preserve">The reflex is a door to find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reasure in the d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And watching over lucky cl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sn't that biz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Everylittle thing the reflex 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Must be answred with a question m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Why don't you use it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ry not to bruise it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 xml:space="preserve">Buy time don't loose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he reflex is a lonley chi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Who's waiting by the p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 xml:space="preserve">The reflex is a door to find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reasure in the d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And watching over lucky cl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sn't that biz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Everylittle thing the reflex 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Must be answred with a question m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lang w:val="it-IT"/>
        </w:rPr>
        <w:t>NEW MOON ON MON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Shake up the picture the lizard mix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With your dance on the event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You got me coming up with ans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All of which I de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 said it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Could I please rephras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Maybe I can catch a r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 couldn't really put it much plai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But I'll wait till you dec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Send me your warning sir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As if I could ever h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Last time La Lu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CHOR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 light my torch and wave it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New moon on Mon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And a firedance through the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 stayed the cold day with a lonely satell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Breaking away with the best of both worl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A smile that you can't disgu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Every minute I keep fin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Clues that you leave beh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Save me from these remin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As if I'd forget to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his time La Lu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lang w:val="it-IT"/>
        </w:rPr>
        <w:t>(I'M LOOKING FOR) CRACKS IN THE PAV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 shed my s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When the party was about to 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'm light years away but I'm walking back to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Of all nigh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When I should be feeling just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Don't want to be in publ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My head is full of chopst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 don't lik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CHOR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Something on my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Breaking open doors I had sealed up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Something on my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Makes me run when I thought I'd run too f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Somebody shaking my t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Maybe that somebody is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'm standing in the light but I'm making a break for the sha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On the cinema w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hey should be mine but I'm not that t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Now I'm saying this in priva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f I had a car I'd dri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ns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CHOR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'm looking for cracks in the pav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lang w:val="it-IT"/>
        </w:rPr>
        <w:t>I TAKE THE D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Midnight I think I'm gonna mak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Feel the magical lash of the roll and the crash in their li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Headline in tomorrow's pap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Kill that light it's so b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And you're shining it right in my e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CHOR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Show me your secret and tell me your 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Catch me with your fizzy sm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ry to remember again and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What it is that I recogn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Don't ask me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When I need you I don't know 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o believe in your ad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Just this once I take the d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Midnight so what's the point of fa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For a kiss or a whisper you pull out a desperate pr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Hold tight onto Daddy's brace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Make them pay for their cha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With money they don't think that's n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CHOR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lang w:val="it-IT"/>
        </w:rPr>
        <w:t>OF CRIME AND PAS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Why did you let me run, when you knew I'd fall for the gaping hole wher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heart should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Liar-couldn't cut me deeper with a knife if you tried - just take a look (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 xml:space="preserve">you run off and hid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at your victim, ar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Clouds on you shoul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Aren't they grazed by the afterg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How quiet they ga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When the storm is about to b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Oh, no, don't look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Caught in the cross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And it ain't no wind of ch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'm talking of crime and passion's r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Summer of madness or the undertow dragged me up an alley for the blossoming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on a stranger's sm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Bride of wire-how disguise so easily cracked - Saw your heart turn spade,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orchid's turned to bl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Graze on your shoul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Like the clouds in the afterg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How quiet they ga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When the storm is about to b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Oh, no, don't look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Caught in the cross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And it ain't no wind of ch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'm talking of crime and passion's r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Way down by the shoul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n the haze of the afterg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Stranded tog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And the storm is about to b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Oh, no, don't look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Caught in the cross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And it ain't no wind of ch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'm talking of crime and pas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Don't look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Caught in the cross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'm talking of crime and pas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Don't look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Caught in the cross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'm talking of crime and pas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lang w:val="it-IT"/>
        </w:rPr>
        <w:t>UNION OF THE SN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elegram force and rea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 knew this was a big mis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here'sa fine line dra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My senses tog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And I think it's about to br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f I listen close I can hear them sing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Voices in your body coming through on  the ra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he Union of the Snake is on the cli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Moving up it's gonna race it's gonna br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hrough the border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Nightshades on a war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Give me strength at least give me a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Give me anything even sympat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here's a chance you could be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he Union of the Snake is on the cli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t's gonna race it's gonna br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Gonna move up to the border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/>
        </w:rPr>
        <w:t>SHADOWS ON YOUR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Shackled and raised for a shining crow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hey want you to speak but the music is louder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All of their roar wit the heat of the planet's core-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CHOR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he shadows are on your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As soon as the lights go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n the darkest place you can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You belong to the hands of the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Promises made with a distant fri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ruth should be known it can only b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o a tune of its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Hey you'll never hear that voice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Scandal in white on a tangled v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With everybody to say that you're hav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ime of your life when your life is on the slide-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CHOR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Spinning a compass to choose your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You can run you can dive you can stand and you can so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Whichever way you can be sure-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CHOR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Shadows on your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he shadows are on your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lang w:val="it-IT"/>
        </w:rPr>
        <w:t>TIGER TI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(Instrument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lang w:val="it-IT"/>
        </w:rPr>
        <w:t>THE SEVENTH STRA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hose words are all remain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Echoes growing in the heart of twi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hey lay back laughing at naivety's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Awaken all those whispers in the dusty shadow of a passing fav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 wouldn't say that you were ruthless or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 couldn't see from so f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Was I chasing after rainb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One thing for sure you never answered when I ca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And I wiped away the water from my 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o look through the eyes of a stra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For rumours in the wake of such a lonely crow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rading in my shelter for da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'm changing my name just as the sun goes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n the eyes of a stra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Can't tell the real from refle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When all these faces look the same to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n every city such a desolate dr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Some days are strange to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some say the seventh sounds a little bit stra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A year of Sundays seems to have drifted right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(I could have sworn) in one eve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And I'm not seized in desp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No steel reproaches on the table from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But I still can feel those splinters of 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 look through the eyes of a stra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For rumours in the wake of such a lonely crow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rading in my shelter for da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'm changing my name just as the sun goes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n the eyes of a stra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 must be chasing after rainb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One thing for sure you never answer when I c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And I wipe away the water from my 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o look through the eyes of a stra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For rumour in the wake of such a lonely crow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rading in my shelter for da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'm changing my name just as the sun goes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Walking away like a stra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From rumours in the wake of such a lonely crow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Trading in my shelter for da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'm changing my name just as the sun goes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Times New Roman" w:cs="Times New Roman" w:ascii="Times New Roman" w:hAnsi="Times New Roman"/>
          <w:lang w:val="it-IT"/>
        </w:rPr>
        <w:t>In the eyes of a stra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