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urnKey LITE 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2-11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not given to reading documentation, here's a shor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to us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have the following files in your JNS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KL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K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users may also want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KL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is program from Windows. No PIF file seems to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tionally one of these two files (not included in this packa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AUTOKE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MAKEKE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TKL" and you will see the opening the screen with three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the top one to create a KEY file using either AutoKey or Make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the second button to play a round. Select the cours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by clicking on the path and filename of the course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. The round buttons will become active for those rou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.KY* file. Click on the round you want to play and JNSE wil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're done, exit JNSE and the .RES file w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coursenamex?.RES", "coursename" is the first six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urse filename, "x" = the round number, "?" = the serial (A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recard will be created with the same name but a ".TXT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oose to play another round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DETAIL - USING T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the following files in your JNS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KL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K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f course GOL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s may also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KL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KLITE from Windows. No PIF file seems to be needed for TK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KEY files from within TKLITE you will also nee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wo programs (not included in the TKLITE packa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AUTOKE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MAKEKE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both AutoKey and MakeKey, AutoKe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uses KEY type files to set course conditions. The 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read by JNSE just before a round is played using th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IGY command. All you as a player need to do to use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sure the KEY type files are in the same directory as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for the course to be played. The files need to hav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course files but with the following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 #1 KEY file -- xxxxxxxx.K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 #2 KEY file -- xxxxxxxx.K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 #3 KEY file -- xxxxxxxx.KY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 #4 KEY file -- xxxxxxxx.KY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"xxxxxxxx" is the filename for the cour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UTOKEY or MAKEKEY to create these file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KLITE. Both are available in the CIS SPORTSIMS LIB's.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KEY, it's free for CIS tour players and it's a functional goo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K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have the .KY* files in place, or if you want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KEY files, it's time to run TK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o your JNSE directory and type "TKL" (no quotes). This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OM file that controls TK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f two screens is now visible. This screen has thre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"CREATE KEY FILES", "TOURNAMENT ROUNDS" and "EX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file "AUTOKEY.DOC" for instructions on the creation of 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uto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e one labeled "TOURNAMENT ROUNDS" and you will se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This screen allows you to find the course that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by clicking on the drive, directory and finally the .PR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urse. When you click on the .PRC file in the file listbox,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icial course name in a frame at the top right of the scree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confirm you are going to play the correct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lick on the .PRC file, you might also notice the butt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edge of the screen change to an "active" state. Those butt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active (they're all inactive at first) show which .KY*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for that course. Only those rounds that have .KY* files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RODIGY mode (more on this mod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 button labeled "Delete KEY Files" is provided in the "Se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that will delete all KEY files for the course selected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sked to confirm his intentions before the files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becomes active when one or more KEY fil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ND SELECTIO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ose a course called "Test Course" by clicking on the "TEST.P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you might only see the first three buttons become activ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found "TEST.KY1", "TEST.KY2" and "TEST.KY3", but i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"TEST.KY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KLITE will not make use of any existing "xxxxxxxx.KEY"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a .KEY file for the course you choose, TKLITE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file by copying the chosen .KY* file to the .KE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lick on one of the active buttons several things will happ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hing that happens is the .KY* file is read by TKL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that the file contains will be displayed in a message box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oose to play by clicking on the "OK" button, or you can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lection screen by clicking "Cancel". This feature allow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firm the conditions are correct before loading J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lick on the "OK" button the program will copy the matching .K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that round to the same filename with the extension ".KEY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KEY file is the file JNSE looks for when you try to choose a cour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. If the .KEY file for that course is not found, JNSE will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(don't go over to *P to get your "ticket"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thing that happens is the program loads GOLF.EXE in the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This is the mode JNSE needs to be in to use the KEY fi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for play. When you choose the course to play (it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course you choose from TKLITE), you will get the condition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finish your round, you MUST exit JNSE in order for the .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reated. The .RES file contains (in binary form) your score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 for the round. If you play another round before exiting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.RES file will not be created. JNSE only creates a .RES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KLITE will automatically re-load after you exit JNSE. By clicking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wo command buttons you can choose to have your .RES fil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filename and the scorecard will be created with a similar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hoose to exit the scorecard screen without writing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. The scorecard for the round just completed will appea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the two command buttons. The default filename for th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RES file and the scorecard file is "coursex?.* where "course" =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characters of the course filename, "x" = the round number and "?" =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(a letter, A-Z) and "*" is either "RES" for the copied RESul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"TXT" for the scorecar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KLITE can write the scorecard and copied .RES files to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. The default is to use the course filename shortened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with the round number and serial letter as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as described above. Alternately, the progra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oundx?.*" as was done in BETA v 0.9. This option is for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ence of a TKL.INI file in the same directory as TKLITE. The TK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 be empty, or it can have content. It's existence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"roundx?.*" in place of the truncated course filename.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if you play another attempt of a round you have already 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letter will change to keep the filename unique. The firs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an "A" serial letter, the second a "B", and so on. Both the 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the .TXT file have seri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have admired your scorecard for an hour or two, click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wo buttons on the scorecard screen to return the the fir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KLITE (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KLITE has keyboard support, and the program CAN be run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TAB (and SHIFT+TAB) to move from control to control,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to move up and down lists, and use the ENTER key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. The ARROW key is used in the file list box, and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is highlighted, the subdirectory is examined for .KYy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ROUND buttons are enabled. The drive listbox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ull-down" using the keyboard, but you can change drives using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rrow keys. This issue is something I wish to address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t very well done, but it works. I wish VBDOS had better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intended for use in the two JNSE tours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FREEWARE for those players using it on the CIS tours.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program outside of the CIS JNSE tours is expec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$5.00 and all registered users of TKLIT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registered users of AutoKey and/or TournKey. One $5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s all thre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$5 registration fee I will make every effor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version of the programs on your BBS (please tell me wher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program when you send in your registration), so I can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access to the latest versions. I will also be ope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versions for any tours with an interest in making a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paper or the way the program handles used KEY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registration fees and comments/reques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l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06 SE 8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e Coral, Fl  33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CompuServe ID is 72251,31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KL.ICO was made available courtesy of Jeff Parsons. Thanks Je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all the BETA testers that help whip this program into sha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and the two program files are copyrighted material. Please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, by Bill Rose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