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DManager v1.0 and PUDD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PUDMAN.EXE and PUDDIR.EXE) is provided AS IS. The user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esponsibility for the results of us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software (Shawn Outman)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rt resulting directly or indirectly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software, the user is agreeing to this disclaim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y are assuming responsibility for any results of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Manager (PUDMAN.EXE) is a program designed to allow you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rCraft II .PUD files more easily. It is a DOS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95. If you do not have Windows 95, it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launch the map editor or Notepa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UDMan is meant to be stored in the same directory as your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un the program, you will see that the interfac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 your PUD files are arranged on a vertically scro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 and down arrow keys, as well as page up and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list. The information in each row as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DIE!!.PUD  Orcs kill humans!     Wasteland    96x96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| Internal description |Terrain/   | map size | descrip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D file| ("name") of PUD      | tile set  |          |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fields are self-explaining. However, the description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a bit mysterious. If there exists a text file (.TXT)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PUD file (in this case, DIEDIE!!.TXT), a 'D'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with the rest of the PUD information. Similar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 of the same name (GIF, JPG, or PCX), an 'I'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D'. This is useful if you're maintaining a Web site of PUD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ether or not you have a minimap image of that PU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' denotes that there does exist a text description of the PU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for manipulating text description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Manager. You can create, edit, or erase description files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'D' to create or edit, and backspace to erase. If you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t a description, this program will create a n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default form that you supply as TEMPLATE.TXT. If TEMPL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then you will be given a blank file to edit for the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UDManager will launch an external text editor to 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The path and filename of the editor is stored in PUDMA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editor is Window's Notepad as stored in c:\window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path or editor simply erase PUDMAN.CFG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path and filename of the edito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/PgUp/PgDn =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rint the entire PUD listing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= Erase currently selected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dit currently selected PUD in the Map Editor (Req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fre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= Er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View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 preview map (currently only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raphical mode (ESC to return to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earch by filename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Quit PUD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the Graphical mode only shows terrain. When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data is stored I will add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y write a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get the preview images looking more or less like minimaps,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ature to extract the minimap directly into a graphics file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is always on http://www.dkeep.com/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atthew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