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me: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lass:_________      Level:______      Alignment: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tr:  ___(/   ,Hit    ,Damage    ,weight   ,maxpress   open,  (  ),bend/lift  %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x:___(     ,        ,    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n:___(Hp   (min roll:  ),sys.shock    %, survival    %,poison save   ,reg  /    turn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nt:  ___(# of lang   ,spell lv.   learn    %,  max #    spell immunity    -lv ill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is: ___(mag def      bonus spells(1:    2:    3:   4:   5:   6:   7:   ),fail     %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r:  ___(henchman:    , loyalty    ,reaction   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om: ___ (        )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it points:           /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ang: 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-P: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NW-P: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78435</wp:posOffset>
                </wp:positionV>
                <wp:extent cx="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4.05pt" to="-7.2pt,14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178435</wp:posOffset>
                </wp:positionV>
                <wp:extent cx="0" cy="1554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05pt" to="64.8pt,1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94560</wp:posOffset>
                </wp:positionH>
                <wp:positionV relativeFrom="paragraph">
                  <wp:posOffset>178435</wp:posOffset>
                </wp:positionV>
                <wp:extent cx="0" cy="1554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4.05pt" to="172.8pt,1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178435</wp:posOffset>
                </wp:positionV>
                <wp:extent cx="0" cy="1554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4.05pt" to="230.4pt,1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178435</wp:posOffset>
                </wp:positionV>
                <wp:extent cx="0" cy="15544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4.05pt" to="295.2pt,1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297680</wp:posOffset>
                </wp:positionH>
                <wp:positionV relativeFrom="paragraph">
                  <wp:posOffset>178435</wp:posOffset>
                </wp:positionV>
                <wp:extent cx="0" cy="15544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4.05pt" to="338.4pt,1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937760</wp:posOffset>
                </wp:positionH>
                <wp:positionV relativeFrom="paragraph">
                  <wp:posOffset>178435</wp:posOffset>
                </wp:positionV>
                <wp:extent cx="0" cy="15544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.05pt" to="388.8pt,1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THAC0:_____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90"/>
        <w:gridCol w:w="1204"/>
        <w:gridCol w:w="1204"/>
        <w:gridCol w:w="1204"/>
        <w:gridCol w:w="888"/>
        <w:gridCol w:w="1080"/>
        <w:gridCol w:w="126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46355</wp:posOffset>
                      </wp:positionV>
                      <wp:extent cx="0" cy="15544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3.65pt" to="453.6pt,12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46355</wp:posOffset>
                      </wp:positionV>
                      <wp:extent cx="0" cy="14630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3.65pt" to="115.2pt,118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Weapon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ttacks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j. Th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mag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rge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g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ng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33655</wp:posOffset>
                      </wp:positionV>
                      <wp:extent cx="585216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2.65pt" to="453.55pt,2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20955</wp:posOffset>
                      </wp:positionV>
                      <wp:extent cx="585216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.65pt" to="453.55pt,1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8255</wp:posOffset>
                      </wp:positionV>
                      <wp:extent cx="585216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0.65pt" to="453.55pt,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-5080</wp:posOffset>
                      </wp:positionV>
                      <wp:extent cx="585216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-0.4pt" to="453.55pt,-0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177800</wp:posOffset>
                      </wp:positionV>
                      <wp:extent cx="59436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4pt" to="453.55pt,1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65735</wp:posOffset>
                      </wp:positionV>
                      <wp:extent cx="585216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3.05pt" to="453.55pt,13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53035</wp:posOffset>
                      </wp:positionV>
                      <wp:extent cx="585216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2.05pt" to="453.55pt,12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40335</wp:posOffset>
                      </wp:positionV>
                      <wp:extent cx="585216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1.05pt" to="453.55pt,11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Armor:__________  shield bonus: # of blocks        ,melee pro        ,missile pro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 xml:space="preserve">AC:___  Rear:____ no dex:___ no armor:___  </w:t>
      </w:r>
      <w:r>
        <w:rPr>
          <w:b/>
          <w:bCs/>
          <w:sz w:val="26"/>
          <w:szCs w:val="26"/>
        </w:rPr>
        <w:t>xp</w:t>
      </w:r>
      <w:r>
        <w:rPr>
          <w:sz w:val="26"/>
          <w:szCs w:val="26"/>
        </w:rPr>
        <w:t xml:space="preserve">:__________(next lv.) 10% bonus(  )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309360</wp:posOffset>
                </wp:positionH>
                <wp:positionV relativeFrom="paragraph">
                  <wp:posOffset>177800</wp:posOffset>
                </wp:positionV>
                <wp:extent cx="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4pt" to="496.8pt,49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0</wp:posOffset>
                </wp:positionV>
                <wp:extent cx="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4pt" to="151.2pt,4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31920</wp:posOffset>
                </wp:positionH>
                <wp:positionV relativeFrom="paragraph">
                  <wp:posOffset>177800</wp:posOffset>
                </wp:positionV>
                <wp:extent cx="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4pt" to="309.6pt,4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37760</wp:posOffset>
                </wp:positionH>
                <wp:positionV relativeFrom="paragraph">
                  <wp:posOffset>177800</wp:posOffset>
                </wp:positionV>
                <wp:extent cx="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pt" to="388.8pt,4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852160</wp:posOffset>
                </wp:positionH>
                <wp:positionV relativeFrom="paragraph">
                  <wp:posOffset>177800</wp:posOffset>
                </wp:positionV>
                <wp:extent cx="4572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4pt" to="496.75pt,1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2118"/>
      </w:tblGrid>
      <w:tr>
        <w:trPr/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115</wp:posOffset>
                      </wp:positionV>
                      <wp:extent cx="0" cy="3657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45pt" to="0pt,31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1115</wp:posOffset>
                      </wp:positionV>
                      <wp:extent cx="0" cy="3657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.45pt" to="72pt,31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31115</wp:posOffset>
                      </wp:positionV>
                      <wp:extent cx="0" cy="3657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2.45pt" to="230.4pt,31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P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P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ms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5715</wp:posOffset>
                      </wp:positionV>
                      <wp:extent cx="640080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0.45pt" to="496.75pt,0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8595</wp:posOffset>
                      </wp:positionV>
                      <wp:extent cx="630936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4.85pt" to="496.75pt,14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equipment/Magic items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sex:___  race_____ eyes______   Hair______ hgt_____      Wt______   age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ves:  par/pos(   )  R/S/W (  )  Pet/pol (   )  Breath(  )  spell (  )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01:36:00Z</dcterms:created>
  <dc:creator>noname</dc:creator>
  <dc:description/>
  <dc:language>en-US</dc:language>
  <cp:lastModifiedBy>noname</cp:lastModifiedBy>
  <cp:lastPrinted>1997-11-20T20:51:00Z</cp:lastPrinted>
  <dcterms:modified xsi:type="dcterms:W3CDTF">1997-11-22T01:36:00Z</dcterms:modified>
  <cp:revision>2</cp:revision>
  <dc:subject/>
  <dc:title>Name:_________________________________</dc:title>
</cp:coreProperties>
</file>