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              : Defend your Kingd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name                         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umber of Players        : Single Play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ain Type                   : Fo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ansion Set Needed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uthor                             : Habm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ail Address                : Habmann@hotmail.com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levels                    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D Story or Descri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map your job is to defend your castle and kingdom from destruction and then destroy the oppossing forces. This map has lots of gold(and I mean lots) and plenty of lumber. I hope you enjoy this 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