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rFonts w:ascii="Lucida Blackletter" w:hAnsi="Lucida Blackletter" w:eastAsia="Lucida Blackletter" w:cs="Lucida Blackletter"/>
          <w:b/>
          <w:b/>
          <w:bCs/>
          <w:color w:val="800000"/>
          <w:sz w:val="28"/>
          <w:szCs w:val="28"/>
          <w:u w:val="dotted"/>
        </w:rPr>
      </w:pPr>
      <w:r>
        <w:rPr>
          <w:rFonts w:eastAsia="Lucida Blackletter" w:cs="Lucida Blackletter" w:ascii="Lucida Blackletter" w:hAnsi="Lucida Blackletter"/>
          <w:b/>
          <w:bCs/>
          <w:color w:val="800000"/>
          <w:sz w:val="28"/>
          <w:szCs w:val="28"/>
          <w:u w:val="dotted"/>
        </w:rPr>
        <w:t xml:space="preserve">Utopía Nirvana </w:t>
      </w:r>
      <w:r>
        <w:rPr>
          <w:rFonts w:eastAsia="Lucida Blackletter" w:cs="Lucida Blackletter" w:ascii="Lucida Blackletter" w:hAnsi="Lucida Blackletter"/>
          <w:b/>
          <w:bCs/>
          <w:color w:val="808000"/>
          <w:sz w:val="28"/>
          <w:szCs w:val="28"/>
          <w:u w:val="dotted"/>
        </w:rPr>
        <w:t>(Ruégame)</w:t>
      </w:r>
    </w:p>
    <w:p>
      <w:pPr>
        <w:pStyle w:val="Normal"/>
        <w:ind w:firstLine="340"/>
        <w:rPr>
          <w:rFonts w:ascii="Book Antiqua" w:hAnsi="Book Antiqua" w:eastAsia="Book Antiqua" w:cs="Book Antiqua"/>
          <w:b/>
          <w:b/>
          <w:bCs/>
          <w:color w:val="800000"/>
          <w:sz w:val="22"/>
          <w:szCs w:val="22"/>
          <w:u w:val="dotted"/>
        </w:rPr>
      </w:pPr>
      <w:r>
        <w:rPr>
          <w:rFonts w:eastAsia="Book Antiqua" w:cs="Book Antiqua" w:ascii="Book Antiqua" w:hAnsi="Book Antiqua"/>
          <w:b/>
          <w:bCs/>
          <w:color w:val="800000"/>
          <w:sz w:val="22"/>
          <w:szCs w:val="22"/>
          <w:u w:val="dotted"/>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w:t>
      </w:r>
      <w:r>
        <w:rPr>
          <w:rFonts w:eastAsia="Book Antiqua" w:cs="Book Antiqua" w:ascii="Book Antiqua" w:hAnsi="Book Antiqua"/>
          <w:sz w:val="22"/>
          <w:szCs w:val="22"/>
        </w:rPr>
        <w:t>¿Qué es lo real? ¿Dónde comienza la existencia y termina lo abstracto? ¿Qué es lo que divide lo auténtico de lo imaginario? ¿Puedo asegurar que este viento helado que muerde ahora mi rostro es real; que estos brazos que rodean mi cuerpo realmente existen? ¿Puedo afirmar que este sitio, y esta gente, realmente están aquí; que no estoy en otro lado, tal vez sola, tal vez con otras personas? ¿Acaso no nos es posible imaginar con tanta intensidad un alimento, que hasta podríamos saborearlo en nuestras bocas? ¿Acaso no puedo cerrar ahora yo mis ojos e imaginar el calor del sol en Verano sobre mi piel, y alejar este frío invernal que me congela, aunque solo sea por unos segundos?”</w:t>
      </w:r>
    </w:p>
    <w:p>
      <w:pPr>
        <w:pStyle w:val="Normal"/>
        <w:ind w:firstLine="340"/>
        <w:jc w:val="center"/>
        <w:rPr>
          <w:rFonts w:ascii="Book Antiqua" w:hAnsi="Book Antiqua" w:eastAsia="Book Antiqua" w:cs="Book Antiqua"/>
          <w:b/>
          <w:b/>
          <w:bCs/>
        </w:rPr>
      </w:pPr>
      <w:r>
        <w:rPr>
          <w:rFonts w:eastAsia="Book Antiqua" w:cs="Book Antiqua" w:ascii="Book Antiqua" w:hAnsi="Book Antiqua"/>
          <w:b/>
          <w:bCs/>
          <w:color w:val="800000"/>
        </w:rPr>
        <w:t>.</w:t>
      </w:r>
      <w:r>
        <w:rPr>
          <w:rFonts w:eastAsia="Book Antiqua" w:cs="Book Antiqua" w:ascii="Book Antiqua" w:hAnsi="Book Antiqua"/>
          <w:b/>
          <w:bCs/>
          <w:color w:val="808000"/>
        </w:rPr>
        <w:t>.</w:t>
      </w:r>
      <w:r>
        <w:rPr>
          <w:rFonts w:eastAsia="Book Antiqua" w:cs="Book Antiqua" w:ascii="Book Antiqua" w:hAnsi="Book Antiqua"/>
          <w:b/>
          <w:bCs/>
          <w:color w:val="800000"/>
        </w:rPr>
        <w:t>.</w:t>
      </w:r>
    </w:p>
    <w:p>
      <w:pPr>
        <w:pStyle w:val="Normal"/>
        <w:ind w:firstLine="340"/>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Sonó el timbre de finalización de clases y todos se pararon entre murmullos y  ruidos de bancos siendo arrastrados por el suelo, dirigiéndose luego con pasos largos y cansados a la salida. Caras agotadas agolpándose mientras atravesaban la puerta del salón.</w:t>
      </w:r>
    </w:p>
    <w:p>
      <w:pPr>
        <w:pStyle w:val="BodyText2"/>
        <w:rPr/>
      </w:pPr>
      <w:r>
        <w:rPr/>
        <w:t>Aguardó a que la mayoría se hubiese retirado para no ser aplastada mientras intentaba salir, y calzándose la mochila al hombro, atravesó el umbral. Se soltó el pelo dejando caer una melena castaña e indócil libremente sobre los hombros, que se agitaba levemente mientras avanzaba con prestancia, enmarcando unos enormes y hermosos ojos pardos y una pequeña nariz elíptica, que solía arriscar cuando se molestaba por alg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Recorrió los pasillos atiborrados de gente, sonriendo luego mientras subía las escaleras de a dos escalones por vez y se aproximaba a un muchacho de tez pálida, pelos rojizos granate cubriendo unos ojos de un azul tan intenso que parecía que brillasen por cuenta propia. El muchacho conversaba con otro chico de su misma edad mientras le aguardab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Pasó su mano por debajo del brazo del pelirrojo enganchando sus brazos, y le besó suavemente la mejilla, dejando reposar luego su cabeza contra su hombr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Buenas tardes - Sonrió al otro muchacho y unos ojos verdes, algo exasperados, le devolvieron la mirad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Buenas tardes - repuso Harry en un tono algo seco, para luego mirar al pelirrojo alzando una cej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Hermione - protestó Ron sonrojándose - Por Dios! Compórtate. - retiró el brazo con brusquedad y la niña alzó su nariz algo indignada. Era verdad que habían acordado no decirle nada a nadie de su pequeña relación, ni siquiera a Harry, lo cual le parecía extremadamente absurdo, pero le parecía aún más absurdo el que no le permitiese siquiera abrazarle. Por varios años había estado enamorada de aquel chico, y por varios años había sufrido aquel amor en silencio sin atreverse a decírselo y con pocas o ninguna esperanza de que él se atreviera a confesarse. Y ahora, que por fin y luego de tanto tiempo, había logrado uno de sus más grandes anhelos, se veía obligada a ocultarl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Exhaló con fuerza por su pequeña nariz redondeada, frunciéndola levemente - Es hora de almorzar - repuso aún un poco dolida y con aquel dejo de mando en su voz que salía con naturalidad en ella - Será mejor que nos apuremos o no conseguiremos sitio para sentarnos juntos - y sin decir más pegó la vuelta para encaminarse al gran salón mientras ambos muchachos se dirigían una mirada exacerbada.</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Y en secreto</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se inundaba el bosque</w:t>
      </w:r>
    </w:p>
    <w:p>
      <w:pPr>
        <w:pStyle w:val="Normal"/>
        <w:ind w:firstLine="340"/>
        <w:rPr>
          <w:rFonts w:ascii="Book Antiqua" w:hAnsi="Book Antiqua" w:eastAsia="Book Antiqua" w:cs="Book Antiqua"/>
          <w:sz w:val="22"/>
          <w:szCs w:val="22"/>
        </w:rPr>
      </w:pPr>
      <w:r>
        <w:rPr>
          <w:rFonts w:eastAsia="Book Antiqua" w:cs="Book Antiqua" w:ascii="Book Antiqua" w:hAnsi="Book Antiqua"/>
          <w:sz w:val="20"/>
          <w:szCs w:val="20"/>
        </w:rPr>
        <w:t>donde vimos crecer aquella flor</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Te besé y me rogaste que te amara</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Ruégame otra vez</w:t>
      </w:r>
    </w:p>
    <w:p>
      <w:pPr>
        <w:pStyle w:val="Normal"/>
        <w:ind w:firstLine="340"/>
        <w:rPr>
          <w:rFonts w:ascii="Book Antiqua" w:hAnsi="Book Antiqua" w:eastAsia="Book Antiqua" w:cs="Book Antiqua"/>
          <w:sz w:val="22"/>
          <w:szCs w:val="22"/>
        </w:rPr>
      </w:pPr>
      <w:r>
        <w:rPr>
          <w:rFonts w:eastAsia="Book Antiqua" w:cs="Book Antiqua" w:ascii="Book Antiqua" w:hAnsi="Book Antiqua"/>
          <w:sz w:val="20"/>
          <w:szCs w:val="20"/>
        </w:rPr>
        <w:t>Otra vez</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Llovía torrencialmente y gruesas gotas restallaban en los viejos ventanales de la sala común, repicando contra los cristales. Relámpagos plateados surcaban la oscuridad de la noche iluminando el cielo, bóveda negra sin estrellas. Hermione cerró su libro de un golpe y se dejó caer hacia atrás con abandono, reclinando su cabeza sobre el respaldo de su asiento, su mirada ahora perdida en la lumbre que ardía en el hogar.</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Ron y Harry se habían ido a entrenar aún con aquel tiempo y ella se había quedado sola estudiando mientras los aguardaba, el resto de sus compañeros ya dormidos entre sábanas cálidas y gruesos acolchados. Se estremeció por el frío y se frotó los brazos buscando calor mientras se ponía de pie para acercarse al fueg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Sintió como la vista comenzaba a fallarle y los párpados le pesaban por el sueño “¿Cuánto más pueden llegar a tardar?” pensó apoyando su espalda contra la repisa de la chimenea, sus manos ahora echadas hacia atrás para calentárselas con las llamas del fuego. Entonces, como si hubiera podido oír sus pensamiento, el retrato se movió haciéndose a un lado y Ron ingresó a la sal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Y Harry? - preguntó Hermione algo sorprendida de que regresase sol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Se quedó un poco más entrenando, Wood le pidió que lo hiciera - Ron sacudió la cabeza empapado, mojando el tapizado del asiento en el que acaba de sentarse. Tenía el cabello rojo en un tono cobrizo por la humedad, y sus ojos brillaban más que nunca con pequeñas gotitas tintineando en sus pestañas, volviéndolas algo más espesas. - Creo que me resfriaré - repuso mordiéndose el labio inferior y frotándose la nariz que comenzaba a picarle por el frío. Hermione se le aproximó acomodándose a su lado y pasó sus brazos alrededor de su cuello para besarlo con ansia en los labio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Te extrañé mucho hoy - se quejó cuando se separó. Pero Ron no le contestaba, miraba hacia todos lados preocupado, como esperando que entrase alguien - Ya están todos durmiendo Ron - repuso Hermione poniendo sus ojos en blanco mientras se soltaba ofendida. Hundió sus manos entre los pliegues de su túnica y sacó su varita apuntando a la ropa mojada de Ron para secarla. Se puso luego de pie y volvió junto al hogar ahora dándole la espalda al muchacho, cabizbaj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Ron se paró y le siguió</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Hermione.. - susurró con voz dulce y suave, apoyando sus manos sobre los hombros de ella y hundiendo su nariz entre sus cabellos en un suspiro ahogad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Te amo Ron - murmuró Hermione girándose para mirarlo a la cara con ojos algo húmedos y voz quebrada - y te extraño durante el día - suspiró - El tenerte tan cerca y no poder besarte me es muy duro. ¿No lo comprendés? - pasó sus manos alrededor de su cintura pegándose a su cuerpo para sentir la calidez de su piel atravez de las ropas, los latidos del corazón de Ron resonando en sus oídos como algo tibio. Le besó el cuell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Pero Hermione.. - protestó Ron. Sin embargo no pudo finalizar la frase puesto que en aquel momento el retrato volvió a correrse y Harry ingresó a la sala empapado y todo lleno de barro - Harry! - exclamó haciendo a un lado a la niña, que lo miró ya no dolida sino molesta. - ¿Cómo ha estado el entrenamiento extra? -</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Genial - un brillo divertido atravesó sus ojos de color esmeralda y Ron le sonrió.</w:t>
      </w:r>
    </w:p>
    <w:p>
      <w:pPr>
        <w:pStyle w:val="Normal"/>
        <w:ind w:firstLine="340"/>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Te besé y me rogaste que te amara</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Ruégame otra vez</w:t>
      </w:r>
    </w:p>
    <w:p>
      <w:pPr>
        <w:pStyle w:val="Normal"/>
        <w:ind w:firstLine="340"/>
        <w:rPr>
          <w:rFonts w:ascii="Book Antiqua" w:hAnsi="Book Antiqua" w:eastAsia="Book Antiqua" w:cs="Book Antiqua"/>
          <w:sz w:val="22"/>
          <w:szCs w:val="22"/>
        </w:rPr>
      </w:pPr>
      <w:r>
        <w:rPr>
          <w:rFonts w:eastAsia="Book Antiqua" w:cs="Book Antiqua" w:ascii="Book Antiqua" w:hAnsi="Book Antiqua"/>
          <w:sz w:val="20"/>
          <w:szCs w:val="20"/>
        </w:rPr>
        <w:t>Ruégame</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Daba vueltas en su cama sin lograr conciliar el sueño, las mantas cubriéndole hasta el mentón, enredándose en sus muñecas y  piernas como tirabuzones, mientras intentaba huir de aquel frío que hacía que sus huesos doliesen. Nadie más parecía sentirlo, todas las niñas dormían entre quimeras cálidas y lejana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Hermione volvió a cerrar sus ojos llamando al sueño, pero su mente se negaba a obedecerle, proyectando en cambio imágenes de Ron. Le dolía, le dolía mucho, toda aquella situación lo hacía. Y sin embargo en un comienzo había sido tan perfecto.. Aún recordaba cuando finalmente se había decidido a declararle su amor, luego de haber quedado claro que él no lo harí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Lo había buscado por todo el colegio hallándolo, contra toda expectativa, en la biblioteca. Había dado mil vueltas pero se lo había dicho, y había visto sus ojos brillar intensamente, llenos de deseo y de amor, y había llorado, no había podido evitar el hacerlo. Se habían besado entre estanterías poco visitadas, llenas de polvo y ese olor a libro viejo que trae recuerdos. Y esa noche lo había visitado en su habitación, ella toda vestida de blanco, con su camisoncito de seda y su pelo libre derramándose sobre sus hombros desnudos, una aparición virginal, como Afrodita luego de haber sido vestida por las Gracias. Se habían amado con caricias por siglos anheladas, cada toque, cada roze, un suspiro de éxtasis, una liberación de tanto deseo contenido. Esa noche había visto sus sueños cumplidos, y al recordarlo ahora sentía como aquel frío le abandonaba, como el calor volvía a invadir poco a poco su cuerpecito de niñ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Se puso de pie. Necesitaba más, necesitaba aquel amor, aquellos brazos que traerían la seguridad que da paz a nuestras cavilaciones. Necesitaba sentirse amada de nuevo. Y con estos pensamientos se colocó su bata y salió de la habitación para dirigirse a la de los chicos de quinto añ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Se introduciría cautelosamente, sin que nadie la advirtiera, y lo despertaría con besos suaves, hundiéndose entre sus mantas para sentir su cuerpo contra el de ell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Abrió la puerta con cuidado, movimientos silenciosos para no ser notada, y se quedó de piedra al contemplar la imagen que se representaba antes sus ojos. Ron y Harry, ambos metidos dentro de una misma cama, acariciándose, tocándose, mientras se gritaban su amor con gestos mudos, uno entregado en brazos del otro, como si nada más existiese. Como si ella no existiese.</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Los ojos de Ron se encontraron con los de Hermione y un peso de plomo calló en su estómago cuando los vió ampliarse sorprendidos. Y huyó, escapó corriendo escaleras abajo, nauseas en el fondo de su garganta y un nudo que le retorcía el estómago. ¿Cómo había podido ser tan tonta? ¿Cómo había podido creer? Calló al suelo, su frente apoyada contra el tapizado de uno de los sofás, su mente dando vueltas, girando vertiginosamente “Basta, basta. No más, por favor. No má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Caminar,</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encontrarse con la humanidad</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Llorarás,</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por lo que has visto y lo que verá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Se llevó las manos a la cabeza, aferrándosela entre temblores, intentando contenerse, lágrimas derramándose sin control por sus mejillas mientras cerraba los ojos con fuerza, tratando de negarse lo que había vist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Hermione! - giró su rostro con brusquedad para ver a Ron bajando por las escaleras llamándola, un sábana anudada con prisa a su cintura - Esperá Hermione -</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Vos - escupió entre dientes apretados, su voz un hilo tembloroso cargado de desprecio y de rabia,  mientras lo miraba con ojos llenos de odi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Esperá, tenés que escucharme - suplicó Ron terminando de bajar los últimos peldaños y acercándosele</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Qué querés que escuche? - aulló Hermione - ¿Que pensabas decírmelo? ¿Que no sabías cuándo o cómo? - se puso de pie saltando sobre él, brazos extendidos, ojos llenos de lágrimas con un brillo de furia. Ron se cubrió con las manos y ella se aferró a estas clavándole las uñas, deseando destruirlo, aniquilar aquello que le había causado tanto dolor, tanto daño y sufrimient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Sintió como otras manos le tomaban por los hombros echándola hacia atrás, separándola, y giró el rostro para ver a Harry, también envuelto en una manta, que la sostení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Calmate por favor. Escuchá lo que queremos decirte - susurró Harry con voz suave. Y lo odió, lo odió más que a Ron si era posible, por que en una noche le había arrebatado lo que ella tanto había amado, lo que había anhelado por tantos años; y ahora le hablaba intentando tranquilizarla. Hipócrita. Falso ¿Cómo podía? Calló nuevamente al suelo, envuelta en lágrimas y dolor, sin fuerzas ya para sostenerse.</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Hermione - volvió a llamarle Ron - Escúchame por favor. Tenés que comprender. Tenés que entender que esto jamás sucedió</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Maldito - siseó entre dientes alzando la cara para mirarlo a los ojo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No. No entendés. No escuchás. Hermione, jamás estuvimos juntos -</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Cómo podés? - gritó furios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Por favor, ya no te engañés. Tenés que recordar, tenés que aceptarlo. Vos y yo nunca fuimos pareja Hermione. Cuando me dijiste lo que sentías te dije claramente que yo no, que no podía corresponderte</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Mentiroso - aulló agitándose aún entre los brazos de Harry - Basta, dejá de mentir ¿Por qué lo haces? ¿No te basta con lo que ya hiciste? ¿Tenés que lastimarme más aún? - Ron bajó la cabeza apesadumbrad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 No quiero lastimarte Hermione. Pero es que ya es hora de que lo aceptes, de que dejes de engañarte. Toda nuestra relación siempre existió solo y únicamente dentro de tu cabeza - sin poder observarla a los ojos desvió la mirada hacia las llamas del hogar. Pero sus palabras habían sido sinceras y llegaron a Hermione como un balde de agua helada. Porque de golpe pudo recordar claramente toda la escena en la biblioteca como realmente había sido. Ella declarándosele, llena de esperanza y de amor, y él negándosele, diciéndole que amaba a otra persona. Había llorado, sí había llorado, pero no de felicidad como había creído una vez, sino llena de dolor, dolor y profunda angustia, al ver todos sus sueños rotos, despedazados. Y no había podido aceptarlo, se lo había negado una y otra vez, hasta creerse aquel sueño con el que era tan feliz, aquella utopía que la hacía sentirse cálid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Más allá,</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escuchaste a un niño callar</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Y en su voz,</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el recuerdo de lo que pasó</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Rápida empujó a Harry y se puso de pie, corriendo luego hacia el retrato mientras gritaba la contraseña. Se precipitó por el pasillo, huyendo, escapando a la carrera, no de ellos sino de sus recuerdos que la atormentaban, como espectros de una realidad que no había querido aceptar. Corriendo escaleras arriba desenfrenada, asustada, desesperada. Su respiración agitada mientras se detenía en una de las torres, apoyándose contra la pared de roca fría, deslizándose por esta con un grito mudo, cayendo al suel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w:t>
      </w:r>
      <w:r>
        <w:rPr>
          <w:rFonts w:eastAsia="Book Antiqua" w:cs="Book Antiqua" w:ascii="Book Antiqua" w:hAnsi="Book Antiqua"/>
          <w:sz w:val="22"/>
          <w:szCs w:val="22"/>
        </w:rPr>
        <w:t>¿Qué es lo real? ¿Dónde comienza la existencia y termina lo abstract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Echó el cuerpo adelante sollozando en espasmos quebrado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w:t>
      </w:r>
      <w:r>
        <w:rPr>
          <w:rFonts w:eastAsia="Book Antiqua" w:cs="Book Antiqua" w:ascii="Book Antiqua" w:hAnsi="Book Antiqua"/>
          <w:sz w:val="22"/>
          <w:szCs w:val="22"/>
        </w:rPr>
        <w:t>¿Qué es lo que divide lo auténtico de lo imaginari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Apretó los ojos con fuerza, gimiendo, gritando, mientras se clavaba las uñas en las piernas. Estallando en espasmos de dolor y llant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w:t>
      </w:r>
      <w:r>
        <w:rPr>
          <w:rFonts w:eastAsia="Book Antiqua" w:cs="Book Antiqua" w:ascii="Book Antiqua" w:hAnsi="Book Antiqua"/>
          <w:sz w:val="22"/>
          <w:szCs w:val="22"/>
        </w:rPr>
        <w:t>¿Puedo asegurar que este viento helado que muerde ahora mi rostro es real; que estos brazos que rodean mi cuerpo realmente existen?”</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Plegó sus piernas contra su pecho y se las abrazó comenzando a mecerse. Tenía frío y temblaba.</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w:t>
      </w:r>
      <w:r>
        <w:rPr>
          <w:rFonts w:eastAsia="Book Antiqua" w:cs="Book Antiqua" w:ascii="Book Antiqua" w:hAnsi="Book Antiqua"/>
          <w:sz w:val="22"/>
          <w:szCs w:val="22"/>
        </w:rPr>
        <w:t>¿Puedo afirmar que este sitio, y esta gente, realmente están aquí; que no estoy en otro lado, tal vez sola, tal vez con otras persona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Y hundió la frente entre sus rodillas buscando ocultarse, escapar de todo eso. No quería entenderlo, no quería saberlo. No podía ser así, no podía ser esa la verdad</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BodyText2"/>
        <w:rPr/>
      </w:pPr>
      <w:r>
        <w:rPr/>
        <w:t>“</w:t>
      </w:r>
      <w:r>
        <w:rPr/>
        <w:t>¿Acaso no nos es posible imaginar con tanta intensidad un alimento, que hasta podríamos saborearlo en nuestras bocas? ¿Acaso no puedo cerrar ahora yo mis ojos e imaginar el calor del sol en Verano sobre mi piel, y alejar este frío invernal que me congela, aunque solo sea por unos segundo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No era verdad!</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Silenci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mente en blanco...</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Paz!</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Te besé y me rogaste que te amara</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Ruégame otra vez</w:t>
      </w:r>
    </w:p>
    <w:p>
      <w:pPr>
        <w:pStyle w:val="Normal"/>
        <w:ind w:firstLine="340"/>
        <w:rPr>
          <w:rFonts w:ascii="Book Antiqua" w:hAnsi="Book Antiqua" w:eastAsia="Book Antiqua" w:cs="Book Antiqua"/>
          <w:sz w:val="20"/>
          <w:szCs w:val="20"/>
        </w:rPr>
      </w:pPr>
      <w:r>
        <w:rPr>
          <w:rFonts w:eastAsia="Book Antiqua" w:cs="Book Antiqua" w:ascii="Book Antiqua" w:hAnsi="Book Antiqua"/>
          <w:sz w:val="20"/>
          <w:szCs w:val="20"/>
        </w:rPr>
        <w:t>Ruégame!</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Cuando despertó hacía tiempo que había amanecido. Se peinó y cambió frente al espejo sonriendo. Tenía ganas de ver a Ron. Por más que hubiesen acordado el mantener su relación en secreto le encantaba abrazarlo y besarle la mejilla, y saber que era suyo. Dejó el cepillo sobre la mecita con una sensación cálida en el cuerpo y salió de la habitación.</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Le puse como título “Utopía Nirvana” haciendo referencia a aquel mundo irreal y perfecto en el que elige vivir la protagonista, evadiendo la realidad. “Un mundo Feliz”, aludiendo a Huxley xDDD</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Y a lo largo de todo el cuento voy desarrollando la contraposición entre la fría realidad y el cálido sueño con metáforas y sensaciones.</w:t>
      </w:r>
    </w:p>
    <w:p>
      <w:pPr>
        <w:pStyle w:val="Normal"/>
        <w:ind w:firstLine="340"/>
        <w:rPr>
          <w:rFonts w:ascii="Book Antiqua" w:hAnsi="Book Antiqua" w:eastAsia="Book Antiqua" w:cs="Book Antiqua"/>
          <w:sz w:val="22"/>
          <w:szCs w:val="22"/>
        </w:rPr>
      </w:pPr>
      <w:r>
        <w:rPr>
          <w:rFonts w:eastAsia="Book Antiqua" w:cs="Book Antiqua" w:ascii="Book Antiqua" w:hAnsi="Book Antiqua"/>
          <w:sz w:val="22"/>
          <w:szCs w:val="22"/>
        </w:rPr>
        <w:t>En un principio iba a hacer que terminara suicidándose, pero no me pareció, no solo demasiado obvio, sino aparte extremista. Así que opté por una solución más realista y cíclica. Después de todo una de las características más comunes de la humanidad es rehacer constantemente en nuestros propios errores. Dale a un animal algo eléctrico y lo tocará dos veces y o más, nosotros lo seguiremos tocando y electrocutándonos convencidos de que algún día ya no pasará xDDD Somos Homeros Simpsons xDDD)</w:t>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Lucida Blackletter">
    <w:charset w:val="01"/>
    <w:family w:val="auto"/>
    <w:pitch w:val="variable"/>
  </w:font>
  <w:font w:name="Arial Narrow">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40"/>
    </w:pPr>
    <w:rPr>
      <w:rFonts w:ascii="Book Antiqua" w:hAnsi="Book Antiqua" w:eastAsia="Book Antiqua" w:cs="Book Antiqu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00:00Z</dcterms:created>
  <dc:creator>Ashura-Kujaku</dc:creator>
  <dc:description/>
  <dc:language>en-US</dc:language>
  <cp:lastModifiedBy>X</cp:lastModifiedBy>
  <dcterms:modified xsi:type="dcterms:W3CDTF">2004-06-30T18:00:00Z</dcterms:modified>
  <cp:revision>2</cp:revision>
  <dc:subject/>
  <dc:title>Realida2</dc:title>
</cp:coreProperties>
</file>