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Apaixonado estou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br/>
        <w:t>G                Bm          C           G         C         G                      Am    D</w:t>
        <w:br/>
        <w:t>De todas as coisas que vi neste mundo, nada se compara a Tua imensidão</w:t>
        <w:br/>
        <w:t xml:space="preserve">                  G           Bm    C       G         C        G          Am    D </w:t>
        <w:br/>
        <w:t xml:space="preserve">Senhor. De todas as coisas deste mundo, nada é igual ao teu infinito amor. </w:t>
        <w:br/>
        <w:t xml:space="preserve">Em                    Bm       C                 G                    C             G   </w:t>
        <w:br/>
        <w:t>Dizem que cego estou, e que Jesus tornou-me assim, mas na verdade eu sei</w:t>
        <w:br/>
        <w:t>C              G                    Am           D</w:t>
        <w:br/>
        <w:t>que apaixonado estou por Ti, Senhor.</w:t>
        <w:br/>
        <w:t>G                     C                    Em            Bm             Am                    D</w:t>
        <w:br/>
        <w:t>Senhor apaixonado estou e quero toda minha vida viver assim, só para</w:t>
        <w:br/>
        <w:t>Ti (2x)</w:t>
        <w:br/>
        <w:t xml:space="preserve">G        Bm    C     G      C                 G                  Am       D </w:t>
        <w:br/>
        <w:t>Perder tudo, tudo dar. Ficar somente para mim com Teu infinito amor</w:t>
        <w:br/>
        <w:t>       G               Bm     C     G        C                         G                Am</w:t>
        <w:br/>
        <w:t>Pois nada neste mundo me atrai. Somente fazer tua vontade dia-a-dia teu amor</w:t>
        <w:br/>
        <w:t>    G                C  Cm      G            Em    Am           D</w:t>
        <w:br/>
        <w:t>sentir (2x). Porque apaixonado estou, por Ti, Senh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3:00Z</dcterms:created>
  <dc:creator>Computador Pessoal</dc:creator>
  <dc:description/>
  <dc:language>en-US</dc:language>
  <cp:lastModifiedBy>Computador Pessoal</cp:lastModifiedBy>
  <dcterms:modified xsi:type="dcterms:W3CDTF">2001-03-01T15:13:00Z</dcterms:modified>
  <cp:revision>2</cp:revision>
  <dc:subject/>
  <dc:title>Confia brasil</dc:title>
</cp:coreProperties>
</file>