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ONNETS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of the Luciano Moraes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(1976 - 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The dream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dream I could look a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whole life to sh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ssing in a light fo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oulded not her to look a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trees in the fores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life and the dea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illusion, and the luc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could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I got up I began to drea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as alone in the fo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silence, speaking to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 she appeared all of whi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pure and innocent as in a drea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soon ended, therefore the clock woke up me.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 </w:t>
      </w:r>
      <w:r>
        <w:rPr>
          <w:i/>
        </w:rPr>
        <w:t xml:space="preserve">07/01/199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Jum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jumps for the future, ma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, what will find ther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echnological engin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just as today he will b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jumps then for the pa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will be the wa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ngs that he/she knows even about col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ill be with very monotonous reas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jumps for far away from itse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refore what will the one see, brother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doesn't have to do anything with you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jumps for himself, ma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will find hidde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he doesn't meet, the Universe.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8/02/1992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 </w:t>
      </w:r>
      <w:r>
        <w:rPr/>
        <w:t xml:space="preserve">The St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t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 h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ky clo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Christ d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Son, holds its mother's hand"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God, why did abandon    me?"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ay fulminates the dar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the fund, the city in a lazy worl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t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Blue 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vertical cro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, h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ky, clo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He dies, he dies... he dies.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/01/1993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Impres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not transformed impres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feeds the illu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becoming degener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ferments the pass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in a lake of placid wat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comes me the impres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n so those same ones become aci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reactions to this ac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e waves when playing a sto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like this the impressio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reacted, we are full of reaction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when fighting for to transf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impressions before degener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disappear, and the waters become serene, placid!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3/6/1993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Regr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sorry of the made ac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or bad luck, nor it supplies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just my inconstanc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ow I am alon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lose the eyes for the real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m not any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am a lo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e past was already and the future doesn't co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somebody I s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sorry of the made ac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my inconstanc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m not any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s l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upplies... bad luck... my inconstancy!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7/06/1993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Dream and Vi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say: To dream doesn't cost anything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it is to lose the real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loss of the vision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world of falsehoo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llusion, mistake and disillu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rhaps you don't noti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you dropped in a great ho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on't believe! It doesn't arrive it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top of Dreaming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Dream is only Drea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gin to Wake up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    A    K    E        U    P    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at lifts of the b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is noticed to float.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november/1993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Ro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lower expand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sap that arises in the va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mine to think she t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rises and she is dissolv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ose is a flow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romas thousa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e another embarra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intense hea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ch beautiful, so soft, so much col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our lif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our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ose, in spite of every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rubs me, with its thor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I cannot, finally, to love everything yes, that I cannot...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8/1/1994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Mozart, Beethoven and Bac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ozart, Beethoven and Bac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thing vibrates to s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side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 is music to vibrat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love ecstas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live final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wave of the emo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Beethoven, as a Su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is Mozart he plays my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infinite tender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love and of accomplish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ach is already going beyo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waterfall that sing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water to smile.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november/1994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To elevate the eyes to the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my road I look f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passing for the numb worl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feel in the oppressed che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great and intense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I am going like this at every c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ighting for the lost human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beautiful nature as frie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eeling enormous and deep pai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her I seek my refug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uncover the wind close to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trees to look at the horiz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alone, sad, to suffer calm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elevate my eyes to the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clamor pardon, and I wash.... my soul.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december/1994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Romantic Sigh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Ultimate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comes me                from this anguis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difficult                                  pa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an                                              thras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est,                  tak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life,                        in a sig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wave,                  the occup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plant,                  when water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eyes,                  us you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life,                        in you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ense          of lo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look for you,      I want you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dream,      in the lif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ense... of Loving!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1/09/1995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The Suns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eaning colo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ed that inflam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old that lov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becomes messag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soul of the Cosmo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 of Logo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lence and rever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hines and wisdom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expresses all the to fe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going, it dies, Ó Su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hind the mountains that I will ari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going! Die! Ó Su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yellow, red and blue to cov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going, it is going, to my list, it dies! Oh Su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9/09/1995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Ki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its sacred pres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comes if approaching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body flooding my sen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n endless happine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smiles and char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more beautiful than the roses of the fiel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y are enchan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endless beaut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its heart, and as to describ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cannot the eyes se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shines! And I light up and I see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feeds the stars of the sky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kind light, it sustains me, sweet honey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oh... There! I don't resist! And she kisses.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december/1995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2"/>
        <w:keepNext w:val="true"/>
        <w:bidi w:val="0"/>
        <w:jc w:val="left"/>
        <w:rPr/>
      </w:pPr>
      <w:r>
        <w:rPr>
          <w:sz w:val="24"/>
        </w:rPr>
        <w:t xml:space="preserve">The Retur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at down before this lak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look at the crystalline wat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ly a polluted little b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look for somebody that is far away from her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poet in everything that se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magines her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r imag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rriving to m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esire its retur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see its blue sho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white T-shirt and its gold hai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n old castle or in a lifted up pyrami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imagination is not craz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approaches me... of my lover.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0/12/1995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SONN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 xml:space="preserve">inspired by Lope of Veg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I write this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ther it comes happen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ree already come telling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finish the all immerged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ollowing opens of the same w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ontinue the same effec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lready comes being as defec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speak, phallus, and nothing says or I accep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trios I am going in the same w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ind, I wind, and I am going go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fill with nonsense the borde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is is the elect trio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will finish end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see! The Sonnet is made!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jun/1996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 </w:t>
      </w:r>
      <w:r>
        <w:rPr/>
        <w:t xml:space="preserve">The Arrow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Arrow the one of passing ov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o who should ki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a war hymn to s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the freedom, to proclaim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... in a light and powerful sen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balance, in agit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arrow, the storm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ir that cuts, the young man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ng and abunda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forces, that arch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court that lacerat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chest, it passes over and crook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tumbles the warrior, absorb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blood flows, it is dead!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julh/1996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Last D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 will be the last day! Of my lif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will give it, oh my Lor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my last encourage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trembled sou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feel so much pa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lacking with my du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anything I alleviate the suffer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not having guided me for the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it seems that nor everything was in va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at is very attenti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 this last day of my lif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I could hug the broth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ich I caused so much tor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the first day of my new life.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setember/1998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The Hope and The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ope, you cannot finis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the last thing that remain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my anguish of lo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of the rest that I have, nothing render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ope of a new fu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ue to the wave of crimes and destruc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strong wind is to ro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dering: or its end or the renewa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cannot the man it to follow the roa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does take it to deny everything what it it was already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... or will I have to end so alon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on't know if in that new one it wa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, hopes, it can finis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my love, THIS will never end!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-12-1998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Serpent Arises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erpent ari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rises unceasing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oft blow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whistle to blow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erpent ari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went noti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right mo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uncoil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rises, it ari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unceasing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/she knows, it aris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out getting ti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rises and he/she know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e simple and to dream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I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histle sil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ft sympho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one, without compa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, like this, the harmon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ky they overfly the cloud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blown they disappe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whistle it sustai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e ground the serpent wen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rpent that ari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rises unceasing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weet symphon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any they will be surpris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only a sonn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t arises, it arises, unceasingly.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10/08/1998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I am done of water, of breeze and of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done of water, of breeze and of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stay the little cost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the fire is burn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like this return the earth: I am powder, and that is exact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the water inside of me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powerful waterfalls that go down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whole Universe finally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the water is the lives that grow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the encouragement of the breeze of the air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soft and sweet that takes me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all the songs of the world to fly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crackling of the fire changing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now I am not just the earth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also the fire, the water and the air.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3/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BE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Studying the Worl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forgot about the contained mys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 well in the f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its heart, very sacr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re... well inside of you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shines as the crystalline water of a lak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as the sun well there in the high of the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ine! Glitter! ... Yours to Be! That sacred mystery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n so he meets of all hidd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you chew of the defects and fantas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something that cannot give it the technolog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 yours shines to BE hoping to be discovered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hines as the crystalline water of a hidden lak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aiting (who does know?) to be watched.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jan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What mov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 place in that am go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well inside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at does who I a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at I am so happy, ye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beautiful beaches or high mountai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every place that I go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emotion catch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drives me in mine to walk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n when writing or when draw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in everything that there i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n internet to a simple one to spea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even when seeing the most distant st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to the glance an ant, only for o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moves me, it drives me and it takes me, it is to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7/0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Eclip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ine to be he finds of all eclips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e shades of this gloomy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wait of something unexpec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change those cloudy and cold water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 earth becomes of all l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hand of a demon tortur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hell he transforms its own lif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transforms everything to its circuit in fiasco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 eclipse!! In this apocalyptic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the man is the man's wo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virtue and the hope waste awa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destroys the Earth... and the tears! They don't move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becomes cold and selfish and the most perverse dem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n! Sun! Is this being that call ma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oon! Leave front of the Light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n! Illuminate me, put an end to that eclip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the death reigns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rides with the hunger, the plague and the wa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od mine of the unfortunate one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heard mine he/she begs since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entirely desper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what I did of my life... it had been able to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as also among the ones that they plan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discord and the chaos in this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ose that with its words, terrible!!! they kill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I meet of all sor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wait, tends all mine to be eclipsed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Sun to appear and to become an illuminated one.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/>
        <w:t xml:space="preserve">fev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Sonnet to the Lost Childhoo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id the soft rest dominate it by chanc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to dream silent he sleeps, poor chil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doesn't the one know the life it is? Nor the hop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leeps... Sleeps... poor chil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esterday was so simple, such a delicate flow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day it is oppressed, in the concrete, hur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its dream? Its happiness? Ehn child!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is your childhood? ... All destroye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esterday we played us without worrying with anyth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looked at the birds and the beauty for heaven's sake mai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esterday I was pure as the waterfall that water goes dow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today, poor child, we are adult and we ra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life is a jungle without hope and the flower was forgott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hord! Chord! Child! Inside of me and of my love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30/3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The Suffering and the Compas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/>
        <w:t>to the Dalai-lam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whole to be that suff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 will always be a to be of immense compass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 illuminated one, with the love that collects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gold light all its hear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the suffering of whole be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used by himself or for anoth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lso suffers for do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selfishness, to suffer somebod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 suffering, I say, it should be expi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how? Who must deser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reak the chains of suffering and of the own to liv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like this: when he sees him somebody to c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been it fills the compassion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h even of the suffering it begins freeing.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5/04/1999    </w:t>
      </w:r>
    </w:p>
    <w:p>
      <w:pPr>
        <w:pStyle w:val="Heading2"/>
        <w:keepNext w:val="true"/>
        <w:bidi w:val="0"/>
        <w:jc w:val="left"/>
        <w:rPr/>
      </w:pPr>
      <w:r>
        <w:rPr>
          <w:sz w:val="24"/>
        </w:rPr>
        <w:t xml:space="preserve">So Far Away, So Ne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y does the distance separate u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the feeling wants to jo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e solitude he gets read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virtue that must anoint m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far away, so ne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emptiness I feel its pres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an angel, so ne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far away, in an intense vibra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comes... crossing the ocea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n immense spe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reaches the heart of who I lov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near, I see you in front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ts long hair to the wind, and it reach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love, that virtue, that my heart sits down.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11/4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Simp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3"/>
        <w:keepNext w:val="true"/>
        <w:bidi w:val="0"/>
        <w:jc w:val="left"/>
        <w:rPr/>
      </w:pPr>
      <w:r>
        <w:rPr/>
        <w:t xml:space="preserve">to André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mply, I don't know how to expres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o matter how much you makes himself anything there is to cre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thing should be more natura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at, without a doubt, is badly ou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what it advances to seek ou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is inside, before the ey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ll, it is arrived the hou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hour of leav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o, don't still go, I have something to s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s the only solu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any problem or situa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ait a little more, forget every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ncerns, longings... and fill with mourning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o die for then to be born.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8/04/1999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Sensibil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break it the waves of the se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foam in the body to fe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empty space as the clouds in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moved and they look for in you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e soft and sensiti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not to be weak and vulnerabl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yes to be strong and ki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rock never lasts impenetrabl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o open without reservations the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in him to enter the whol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divide with him all our emo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express the endless in a small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take a bath in this cosmic se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with its waves it beats, and he wants to take us...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/>
        <w:t xml:space="preserve">29/4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Cosmic Intui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feel in a soft one to know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one that he should accomplish in the ac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everything that must be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sublime and elevated intui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immerged Cosmic Intui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it is lied it turns labyrin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ith terrible absin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opens up the breach of the Univer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can feel... it feel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please it doesn't li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oes an emptiness sit down? Mystery? Does one know there? Inside of you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ay that yes... and try to fe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one that the mind, only to li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doesn't never can, but the heart, yes... ye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7/4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Source of 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exhaustible light sour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was finally drai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is immense se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ast drop evapora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 the earth bur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on a side to the another walk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majestic for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under the empty and dead deser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a new drop, ó heat 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n the earth came to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mades to be born in her a pretty flower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mazes of the marvels: The flower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exhaustible source becam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rom where an infinite sea sprouted...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 xml:space="preserve">may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Music of the Sil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listen the music of the sil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the agitated se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ocks inspire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stripe that shines in a light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reaches my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knees I drop to the gr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face bleed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emotion cr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eep sound vibrates of the infinite midd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ay of th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cries smil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sublime silence com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thing is illuminated ,música that redee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n the heart it begins...</w:t>
        <w:tab/>
        <w:tab/>
        <w:tab/>
        <w:t xml:space="preserve">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junh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Carol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bunches of the Carol h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coiled threads of gold to sh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y go down as a waterfa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light that will take a bath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Necklace of chorale of Caro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a pretty column vibrating in the hi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colors yours I glue as a su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ed-faced and alive it is going becoming Carol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it is a rose to blosso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morrow it will be op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will be then to perfum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what is worth it is the secr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will this, be that has destiny certai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at is very hidden in its glance...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9/05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Mandal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are you? Ó mystery of th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truth and its revers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n one moment they are buil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e following they are destroyed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is the power of the creatio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s where the pulse of the destructio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everything is wandered and undecid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this the reality of all thi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andala that the monks pai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ground with sa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as the illusions of the life! Feel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thing illusion rais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finished mandala, beautiful, th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destroyed when passing of a simple hand.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1/05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Sonnet to the Moon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observe the reflected mo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placid wat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crystalline lak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side of the silent nigh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the cold wi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utting the air in challeng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song of the cricke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ull of sad melanchol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lamor the occult shad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trembled tre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dimness of the nigh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scream, whisper, I see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ile in the lake he is reflec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light of the occult moonlight.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9/5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Newspaper of a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ome from the silent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rop in this mysterious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lliding me in the grateful lea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liding in her soft, mov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its trembled poi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throw for the courageous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wind I am favo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drop in the light, loving wate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getting lost, diluting me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water that vibrates wa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dying, I am going disappear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not more the traveling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ll us that empty space if unit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pure and vibrant Universe appears.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6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Mu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ft flowers fly in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land in the gram and in the water to sh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aves and it vibrates in the winged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drops and it reflects the adored imag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face shines intense of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sun that throws its light ray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pretty tree with branches in cro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arrow that hurts my chest with pai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song that the birds loosen in the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laughter of the nymphs that they jump to da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below occult mystery of the vei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muse! You are nymph! Unique woma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fields, in the forests, in the life and in the dea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ind you! I see you! You are muse... Ideal!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9/06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Sacrifi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as the crystalline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beats in the green stone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o like her for the difficult l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agony of a sacrifice that is opera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as the brilliant te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s slippery in the shy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rop in the dying mou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opens up as a woun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as the blood that ru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hands, of the feet, and of the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 to Be where the love overflow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the drop in a chalice without bord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blood that comes from the cross, its sour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love of a God that dies.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7/7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Sum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Ó sublime solar Sum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ustains, he points out and it redee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ound of the soft flav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symphony in Sun, in its ke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feel the Sun illuminating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ensual breast its light to sh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its mouth in flames throwing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ire that is burn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incense arising in the breez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sentence that arises upwar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ile the hope land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hines solar descends it deif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ymbolic nude of this masterpie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in her, sincere, that the shines it crystalliz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1/07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Hel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esiring to arrive to the temp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 encounter somebody that suffe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girl which I contempl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extreme compassion and agon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tremolo favor reque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joins with my clam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join the united hands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losed in its wan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 that the force it comes bac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divine gr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shine of the health adorns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restfallen I leave satisfi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nothing of that was my fac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I just went a simple believer.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4/07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The Mystery of Lo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 xml:space="preserve">to Mec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isten the music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plays the sou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is only!!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ft and calm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her the nymphs da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soft and beautifu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enchant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pure, sincer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veil that flies in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oft, sublime s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sit down in a sacred thro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open the gold book th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blow the powder of its lett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read: the mystery of loving...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6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Newspaper of a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ome from the silent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rop in this mysterious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lliding me in the grateful lea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liding in her soft, mov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its trembled poi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throw for the courageous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wind I am favo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drop in the light, loving wate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getting lost, diluting me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water that vibrates wa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 dying, I am going disappear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not more the traveling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ll us that empty space if unit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pure and vibrant Universe appears.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6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Ocean of Wisdo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Vast blue ocea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lent and fini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contemplate, of the North to the Sou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own infinite sk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 your brilliant wat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eflex of the celestial Mo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of the vibrant sta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decorate the mantle that you dre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mpassion ocea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mmense and full of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leaves its heart from withi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 the Sun that glows shin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its crystalline waters I will di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from beginning to end I will also be only to LOVE!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5/07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Inspir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ook for among the slight cloud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hide the wonderful ray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inspiration in fast spark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will go down in you close luminou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, in the luminous perfect kingdo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high perfect ideas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comes, it shines divine with effec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here, in its kind ray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love with suffering when bleeding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pain with torment when being inspi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agony and ecstasy when creat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arches, the broken-hearted prophet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celestial city yours to clam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re (only there) that to the one of finding.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0/08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Porta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ould I approach of you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oing more and more clo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is incredibl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in front of me did se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each new approac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iscover unknown detail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rovoking enormous exalt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m going of all ennobl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n I should penetrat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threshold of the unknown mys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ow must I pas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portals of the lost roa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es... I am already to arri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Portal, and there inside: the stranger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9/10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Wisdom of a pla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dropped in the saddened gr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seed that was trapp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middle of a dark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worn mourning total darkne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remendous it was its effort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leaving of its pris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to its break pris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ept with joy and of emo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 it aimed its tender branch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direction in the sun brillia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y went growing, to the little bit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one that she discovered, then, didn't forget never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for its branches arise to the sk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rootses would go down more and more in the earth.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7/1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Flower of Lótu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opens up! Oh flower of Lótu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delicate, soft and useful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all your vot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r subtle move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lake of the wisdo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serene, placid and ki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going opening up with consci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xhaling its perfume eleva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r soft and brilliant petal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blossom in few instan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full accomplishmen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lower of lótus, that you are diade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celestial, immense and fu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lemnity-accomplishment.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1/1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Fly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ant to take you to the sk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lying free for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rust me, we are go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ug me, then we will leav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should fly high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voiding the terrible fa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dropping in the agitated se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not to get more to raise fligh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are not more arrested to the gr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ook at about with full atten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many obstacles will appea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f you drop... you will fall my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ill dive in the agitated wat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survive... or to die in this action.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2/1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Royal art of the Na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observes to branches that are go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the flavor of the soft breez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you notice the occult beau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simple and warm flowe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arches in a simple one for of the su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work of this exalts arti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shapes new scree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every second, with colors eleva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oyal art of the Na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my guide and mast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can follow it with intui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on't look for the form, don't look for the col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ook for only that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Nature in its heart.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7/11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Your perdition makes me to di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r perdition makes me to di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on't want that is destroye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nor I can be stoppe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see its heart to suffer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believed to the idyll to come back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which is the bitter reality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annot in my dreams to bale you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game of the destiny, marked letter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dream, which as the one of the young po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went flooding of blood and of weep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death of its dear mu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r, virtuoso, not played, high it went to the skie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, my lover, because that in full life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re shade that walks in the darkness?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3/12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De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weet glass of mil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your silky, brilliant h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reveals supreme de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its eyes, its mouth and in its teeth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blime light that insinuat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most beautiful and p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lower that is discovered nud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elicious and of touching sweetne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play this flower! Who had given m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when feeling its flower perfu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float on the clouds of the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feeling soft of sublime sensatio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ill take a bath of its light of splend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will give ! Óh wonderful flower of body and soul!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7/02/1999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Orchestrate Div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play your viol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pure as div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plays my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intense and deep emo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r chords woke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at was to a lot sleep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my breast, and they woke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forgotten treasur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my interior voi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vibrated intensely in each sou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your love melod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precipitate in my nude brea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sweet symphony of the lov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afflict my chest with intense pain...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1/12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Guitars that c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its beginning, a respectful sil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y gesture, stops the brea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falls the light in a talented face,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shut eyes, in deep concentrat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ddenly, not more than sudden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explodes a whirl of evocatio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Universe that appears in front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playing of its own emotion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ft sounds that no longer they console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soul of all sadde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vibrant pain of the guitars that you cr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xhausted by expressing yours to fe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hands are going crawling in play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music stops existing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6/12/1999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Insta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ly desiring for one mo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wait it for an etern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more he approach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ore slowly the time pass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mptiness! Emptiness in the middle of the crow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do I need except a part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leaves of me that it was remov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without her I am incomplet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y do delay so much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urning my ey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on't I find you in any plac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moment in that don't wait for you mo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ppear with a smile in your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complements me in an instant of pure emotion.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3/01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wo Mu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originality again blunt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wo muses mine to Be it poin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blond, delicate, angelica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other brunette, strong, sculptura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two roads exist in front of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wo the same parts I will divide equal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is duality, I will be then tria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 the way to the most perfect uni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drawing for back the beautiful blo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the brunette comes sideways to jump the rop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you draw it fast the beautiful also " says hurri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n a vision it appears in that overflow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wo sublime muses, what send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remind that still lack other seven.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4/1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Riv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runs, to go down the high mountai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iver, that arrives to the fields murmur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ways, always, he is going increasing,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beautiful with its arboreous margin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ocks, flowers, dear tre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everything it passes, for everything it is going pass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iver with its force is going roll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ecundating the sacred earth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a lover's infinite anguis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river waters are going tak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until its mouth, always in fron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in the sea entirely surrend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, in the nature always the rule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ing donated to the sea, more it receives from the nascent.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6/1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Sacred Fire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Just as candle that became agitated and it curv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me my soul became wa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my body entirely overflow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a fire that burned and it destroy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perspiration of my face was slipp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heart in my breast threw himse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eyes always clos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breathing almost that disappear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ur lips then m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ur hands as of blind men they wande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ur accelerated hearts bea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wo different parts joi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e So perfect joi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side of the fire that body and soul catches fire.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8/01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Nav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I saw your navel that appea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triangle that opened up of its T-shi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rilliant with its universal 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 so beautiful and uniqu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elieve, I didn't at least could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rs to walk, everything filled with happi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your glance, innocent jewel, ravish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rincess! In the air you floated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pure, so beautiful, so divin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the flower that opens up and it inspir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xhaling its such scented aroma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beautiful, soft and silky way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subtle, sublime, harmonious speec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mirror of imagining, that of me is irradiated...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5/02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In the na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are going for the trail that takes the na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bandon the city and all the sad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hair to the flavor of the wi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going... feeling the blow of the breez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eel the freedom of could f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get the problems, they left final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get about the work, and live like this the life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light, it loosens and free, only to pedal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tones of the road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can get mixed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with a wide smile you will ignor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oing up a hi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stone you will sit dow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ooking at the landscape that plays it yours to Be...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5/02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Mandala (II)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rfect geometric for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dictate the elect f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removing of the mystery its vei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iscovered that the beauty got off the sk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elevated me in ecstas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mply for contemplating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rrendering in devo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more it completes vis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a triangle arises magnific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side of the circular sphe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iming its vortex of the dream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more I will have to explain?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everything sees as a mandal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 I will also see it to rotate.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3/02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Bewilderment of the Worl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 xml:space="preserve">inspired by Camõ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world of point head was plac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I saw the good and ju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is earth in condemned martyrdo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an infamous and unjust tribuna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world left the axis, all craz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I saw the bad and per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ich, dresses of gold and so lear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eclaiming in a subtle way my own vers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losed the despaired eyes the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saw a vision of the realit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e illusion of the world has been deceiving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world rose to the winged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just ones there arose with happi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him bad in the hell were swallowed.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2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Sun and the Mo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to be dressed of gol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lying for the skies, and admi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looks at well in the distance, the beautiful Mo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l seductive, silver and nud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loosens its rays for all the s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rushes in desperate impul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esiring to find He at any c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ssing like this its days, weeks, month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ce times, He passes very near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for the destiny of the trajector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fore they are going standing back without playing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continues in its newspaper to wor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ways moved away of its lov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aiting the day in that will me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one day Sun and Moon me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irst touch is very delica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 caresses its face slight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He is going covering its dear body slowl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is deprived of yours you dr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shortly minutes are togeth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    collects She everything it darke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He gold hair only appear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n the whole nature trembl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incredible power that is libera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ay and Night, Sun and Moon, everything unifi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slowly the lovers stand bac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n dresses its gold cloth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Moon disappears, obscured.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7/02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Psychological dea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in! Supreme pain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having as enemy to himse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Knowing that very occult, he h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my own love sigh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war, spying, and if prepar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subtle attack of my sen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o me to succumb for the desir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 fleeting instant and without sen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rving as the remains of the ignora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mouflaged of flowers and of my encourage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comes with its weapons and with its infam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, as soldier in full w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im my machine gun insid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 eliminate this demon in myself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9/03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4"/>
        <w:keepNext w:val="true"/>
        <w:bidi w:val="0"/>
        <w:jc w:val="left"/>
        <w:rPr/>
      </w:pPr>
      <w:r>
        <w:rPr>
          <w:i w:val="false"/>
        </w:rPr>
        <w:t xml:space="preserve">At the beginning it was the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t the beginning it was the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soon in two was unfold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is dual shock it was formed the winged triang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n a square was immerged so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irst word, unheard, is the one that it interest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now, a million were already sai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forward, the same so much waits for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none arrives close to tha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the waters were divid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Spirit I Unite of th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said this first 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ich look for, of the Verb that crea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at first instant, if I don't make a mistak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my Soul in its Womb still generat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9/03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Perhap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re is so much to s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such little ti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st would be, perhaps, the sil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look at you without any word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o can aim the roa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at does each one take inside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rhaps, it went better to accelerate mo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feel the true freedom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rhaps... in the paradox of myse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 not the poet fingido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believe that don't walk los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fter all, everything has a reas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rom the fact of a match to fad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until the one of, my heart, in flames, to catch fire for you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3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  <w:t xml:space="preserve">The Sta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4"/>
        </w:rPr>
        <w:t xml:space="preserve">to Michele Krepsch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aken out her of the small pal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face returned to the rainy sk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It would like so much to see the sta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on this night they didn't appear "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its scintillant ey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imagine them behind the dark mant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Then where the air that I breathe i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swer, princess, I cannot also see it."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Like you they are with the reas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Just because I cannot see someth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doesn't want to say that it doesn't exist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moment of magic saw hi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clouds respectfully stood bac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o that a star in the sky could appea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0/03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To sleep ... to dream 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2"/>
        </w:rPr>
        <w:t xml:space="preserve">to sleep... to dream ...    </w:t>
      </w:r>
    </w:p>
    <w:p>
      <w:pPr>
        <w:pStyle w:val="Normal"/>
        <w:widowControl/>
        <w:bidi w:val="0"/>
        <w:jc w:val="left"/>
        <w:rPr/>
      </w:pPr>
      <w:r>
        <w:rPr>
          <w:i/>
          <w:sz w:val="22"/>
        </w:rPr>
        <w:t>SHAKESPEARE in HAMLET</w:t>
      </w:r>
      <w:r>
        <w:rPr>
          <w:i/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memory of a sad memo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one time that won't return mor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the a child's drea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won't never wake up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ad time, sad desti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decadence everything will get l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madness, in the mad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better, it is then better to di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erhaps to dream, perhaps to sleep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e playwright certain time told u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st is been to let to succumb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to fight against a calamitous sea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to let to sleep in the death bed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dream perhaps the most blissful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2/03/2000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Faith and the Sphinx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difficult path of the dese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wind hits my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lways go to an uncertain futur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will it be then my connection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ways enter the dunes ari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pyramid that lights up appea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hopes already pal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my spirit she encourag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aith, virtuoso and beautiful Frie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appears with its blessed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arise with force the old rock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arrive to its higher summ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lls the sphinx and its enigmatic mys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n instant of deciphered silence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opl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autiful, it is going beautiful picking glanc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lmost nude, almost Indian, in topl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unning for the sea to kiss its fe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ly dressed of decorations and of necklac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ch Iracema Alencar never dream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portray more faithful of my Brazil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blue waters of the ocean he took a ba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nature in an alone one she join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Virgin of the sweet lips of hone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blackest hair than the graún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unning in the sands with your nude fee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efreshing its breasts in the pure sourc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e shade dreaming to the glance the sky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n smiling she thanks to the gods of the natur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7/03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Everything inspires 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weet light that takes a bath you infor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he crown of the Sun h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an see it with my hear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measure that its smile is going opening up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ed Sun in the horizon hid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Nature is every silen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trees loosen its leav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rything inspires me for this poem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it is possible that the simple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your harmonious movemen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n it tremble my soul inform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snatch me to the deepest aby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r to rise to the highest paradi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your Light to ravish all mine to B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3/3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ake Imagin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eading face down li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legs balance in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 such wild imagina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takes to all the songs to float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gets dressed with clothes of another ti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gloves, hats and handkerchief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btle that she lets to dro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moment that its love to pas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eyes aiming the infini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rides in the clouds without a wi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 free from the body and of the tim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the body calls it in a touc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vision to the few ones evaporat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Is put back !" and you exclaim: " That drugs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8/03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For the beauty I was impassio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beauty I was impassio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got off the skies with the wings of Cupi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perfect body it was mold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out any stain, without any sin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in this world everything is myopi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e vile matter the soul was trapp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mud it sank in ago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desires they used it violenc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ven so the body, that as mud is deform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hands of the merciless desti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mirror of this soul that forms i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pure heart I will ascend you in flam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again to be pure, immaculate sou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penetrate in the paradise, in the nirvana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30/03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The Supreme Art, Objectif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upreme Art, Objectifi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herself the Creation is contai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 Universe that is expressed and it takes pl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t once of to play and to feel its own Lif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pulsing of the Breast of the Daw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inks and atoms that vibrate now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smile, or it dances, or in the impression that play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sensitive heart of who looks i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imply to Be Art in each ac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a word, affection or simple attenti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art is you, are in you, as the petals they are in a ro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who wants to know more than tha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ccomplish a faxina, and without conflic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ntemplate the waterfall for one hour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0/04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Rose (II 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a teeny numb butto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little by little was opening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autiful perfumed Rosa appea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aroma of the dawned dew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gnoring in that world woke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silky petals she open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s sublime perfume exhal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ose borders the light of the d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passionate young man she observ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s lover compared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Rosa was alone happines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the following moment was started u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dying in desperate agon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youth's hands it was take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4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As light as the Feather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light as the feather it is going leav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eyes that are going to its encount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sense of breathing the paradi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everything that I see with a lot of tast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reathe its encouragement smooth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observe its circular and sweet fa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close the eyes in the int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floating in this loving instan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senses are mixed... complete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my mind no longer it is more than dement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candy to inspire of the aroma of the rose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are the limits of my body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ilute myself with its speech in crystalline wat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its touch, I vaporize, and you breathe me...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30/04/2000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Forget completely about the proble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reading of these verses is inspi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oming unfastened of the weight of the conduc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open the arms to the rays of pure ligh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o feel the bedewed air of the morning. Ó! You breathe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lie in the net your bod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elt the blue of the sky relaxing the for complete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ream that flies in the Univers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lease! Feel that that I describe in this ver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get completely about the proble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cause of thinking never if it solves the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us that you will only come unfastened in the right momen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eel herself, so forgotte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n this instant it will feel its lif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lpitating inside of its heart, strengthene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3/05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Eros ! Don't rush its arrow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Eros ! Don't rush its arrows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flowers that fly in the spr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soft fabric of its cloth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they decorate it, you are so beautiful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y don't show your close friend, my lover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such light heart and that sigh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dropping of the fog in the daw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ssed over by the brilliant sunbeam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be the key of the mystery without deciphering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its blessed heart still guar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or the door of the paradise of its sou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is the pulsations of this such ethereal encourageme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ake refreshing blood to your brai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to the break of the hymen of your myster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7/04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To Fee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iming to the sky, to the infinit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close the " windows ", I feel simp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air, the wind, the threads in disarra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irl of waves, something that come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shines direct that reaches my close frien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makes to overflow all my brea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m free, I feel simp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don't live more of the false decoration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I feel the Sun and he sit down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one what does the one advance what he/she thinks the mind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energy goes down in my hands and leg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ll she know the one there what that it is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f you never walked with the barefoot fee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n the pebbles of the paradis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9/05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Leonardo da Vinc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high of the promontory, surrounded by mountai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 grotto very its hidden guard secre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efore its entrance it invades me a fear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o discover its mysteries or to flee to its terror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acing my fear; I moved forward to the strange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t the beginning, everything was total dark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to the few a numb lake appeare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rystalline, ethereal, as an illusio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uddenly a drop threw herself for the air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it reached the lake with a roar to shin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aking to appear circles of a perfect harmon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Pay attention well in what I am speaking to i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everything, in all the things, there is a lot of wisdom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Yes, messer Leonardo, as in this poetry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1/06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Mozart in Vienn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ertain time, going for the lights of Vienna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e entered in a runner of beautiful creeper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the end of this, sat down in a desk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immortal genius that played my soul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genius received us with intense happines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greeting me for the ancestors from who I cam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answered it that the children of a wise person are tyran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at nor my soul I at least had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atisfied with such sincere word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he said that an orchestra would gover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ut how? If plants there were there only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right! Surprise! With the baton all vibrated the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my friend fled, and I drop fain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the music sublim that leaves the natur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3/06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Merc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is such noble and altruistic sacrifice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being devoted already to a cause lost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 elevates you, to my eyes, it exalts you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 see you as the angel that the fog goes dow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earth was already alive, today it is a ceme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here not more any alive sou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davers walk for the ethereal swamp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crosses nailed in cold stone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My angel ", do I ask you, what still searches "?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In this earth infested by so much plagu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most damned, the most dangerous, called man "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My name is " , she says her, "Mercy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" And I look for to already revive souls dea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ee! The meat returns to your bones "!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7/6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4"/>
        </w:rPr>
        <w:t xml:space="preserve">Fênix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lame of the fênix rise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flames burning herself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becomes ashes the sacred bird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him ecstasy changes powdered of star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appears again as free, gold woman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with open, crucified arm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roses, and flying in winged for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he becomes free and without sin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lame of the fênix still burn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oosening incandescent spark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a breeze that circulates her fully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Finally, with him crowned diadem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fênix rushes to the height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disappearing in the starry night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09/06/2000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Heading1"/>
        <w:keepNext w:val="true"/>
        <w:bidi w:val="0"/>
        <w:jc w:val="left"/>
        <w:rPr/>
      </w:pPr>
      <w:r>
        <w:rPr/>
        <w:t xml:space="preserve">Girl-young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are sensitive, girl-girl, you are romantic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h it is its wealth and its mys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dream is as the one of the nightingale that sing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ts heart is incrusted of precious jewel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You flee, as soon as possible, my gir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f the perverse thieves of feeling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at promising the sky and the earth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want to use you to satisfy its own desires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re as the barbarians and the vandals of formerl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y assault the palace of its heart, they plunder its jewel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nd they flee, leaving everything destroyed, in ruin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In your innocence, perhaps... you ignore your virtues: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he love, the kindness, the sweetness...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keep them well, they are its wealth and its mystery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21/06/2000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1</Words>
  <Characters>49637</Characters>
  <CharactersWithSpaces>4041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0:32:00Z</dcterms:created>
  <dc:creator>Luciano Moraes</dc:creator>
  <dc:description/>
  <dc:language>en-US</dc:language>
  <cp:lastModifiedBy/>
  <dcterms:modified xsi:type="dcterms:W3CDTF">2001-01-21T12:45:00Z</dcterms:modified>
  <cp:revision>15</cp:revision>
  <dc:subject/>
  <dc:title>The dream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iano Moraes</vt:lpwstr>
  </property>
</Properties>
</file>