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KILL'EM ALL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Hit The Lights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life till le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gonna kick some ass to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got the metal mad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n our fans start scream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's right well alr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n we start to roc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never want to stop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t the ligh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t the ligh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t the ligh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know our fans are insa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gonna blow this place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volume hig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n anything to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only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n we start to roc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never want to stop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all our scream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gonna rip right through your br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got the lethal pow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is causing you sweet p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sweet p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n we start to roc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never want to stop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certar as Luz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há vida antes do cou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mos chutar alguns traseiros est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camos com a loucura do m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nossos fãs começam a gr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certo, bem cer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começamos a ag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queremos parar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erte as luz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erte as luz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erte as luz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abe que nossos fãs são louc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vamos explodir este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volume mais al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qualquer coisa hoj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único cami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começamos a ag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queremos parar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toda nossa grita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vamos atravessar seu céreb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temos poder l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te causa uma doce 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h doce 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começamos a agu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ós nunca queremos parar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Four Horsemen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y the last breath of the fourth winds bl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tter raise your 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sound of hooves knocks at your do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ck up your wife and children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's time to wield the bla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now you have got some compan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Horsemen are drawing near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e leather steeds they r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have come to take your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rough the dead of 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the four Horsemen r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r choose your fate and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have been dying since the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were bor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know it has all been plann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quartet of deliverence rid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sinner once a sinner twi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need for confession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use now you have got the fight of your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has taken its toll on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lines that crack your f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mine Your body it has torn throug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ered in every pl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estilence For what you have had to end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what you have put others throug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th Deliverence for you for s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nothing you can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gather round young warriors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saddle up your stee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illing scores with demon swor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is the death of doers of wro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wing the judgement hammer d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fely inside armor blood guts and swea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s Quatro Cavaleiro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soprar o último dos quatro ven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lhor ouvir com aten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om de cascos de cavalos bate a sua po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nque sua mulher e crianças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ra de saber usar a lâmi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você tem alguma companh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cavaleiros estão aproximando-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s selas de seus cavalos eles vaguei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vieram para tomar a su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és da madrug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valgue com os quatro cavaleir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escolha seu destino e mor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tem morrido des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dia em que você nasc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abe que tudo isso foi planej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arteto da libertação cavalg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cador uma vez pecador duas vez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necessidade de confissão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s agora você tem a luta da sua v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tempo agiu em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linhas que cortam a sua fa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me, seu corpo part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bilitado em cada pedaç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stilencia, pelo que você teve de aguen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no que você colocou os outr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rte, libertação para você co mcert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há nada que você possa faz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arrebanhe jovens guerreiros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prepare a sua sel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agem de mortos com espadas demoníac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é a morte dos que fazem o m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ta o martelo do julga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gido dentro de uma armadura visceras sangrando e su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otorbreath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ving and dying laughing and cry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ce you have seen it you will never be the s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in the fast lane is just how it seem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rd and it is heavy dirty and mea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torbr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s how I live my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take it any other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torbr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sign of living fa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is going to take your breath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stop for nothing its full speed or no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taking down you know whatever is in my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etting your kicks as you are shooting the l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nding the shivers up and down your sp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ose people who tell you not to take chanc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are all missing on what life is ab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only live once so take hold of the cha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end op like others the same song and da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ás de Escapament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vendo e morrendo chorando e grit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vez que você tenha visto nunca vai ser o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da nesta estrada é exatamente o que pare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fícil e pesada, suja e m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ás de escapa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como eu vivo a minh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igo ser de outro mo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ás de escapa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marca dos que vivem ráp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to vai tirar o teu fôle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are por nada, é velocidade máxima ou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estou tomando tudo que está em meu cami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eitando seus chutes enquanto vocês ati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usando calafrios na sua espin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pessoas que te dizem para não dar chanc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das elas perderam o sentido d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ó vive uma vez, então aproveite a chan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termine como outros dançando a mesma mús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Jump In The Fire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wn in the depths of my firey h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summons bell will ch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empting you and all the ea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join our sinful k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a job to be done and I'm the 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people make me do 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it is time for your f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won't hesit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pull you down into this p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come 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mp in the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come 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mp in the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hell in my ey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with death in my ve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end is closing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eding on the minds of ma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from their souls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disciples all shout to search 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they always shall obe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llow me now my chi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 the meek or the mi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do just as I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mp by your will or be taken by for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ll get you either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ying to keep the hellfire l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stalking you as pre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ving your life as me I am you you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reach down grab my h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alk with me through the l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e home where you belo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ule no Fog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ntro de minha casa em cham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badalos dos sinos vão so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isando a você e a toda 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se juntar a nossa raça pecad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um trabalho a ser feito e eu sou a pesso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u povo me obriga a fazê-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é hora do seu desti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u não vou hes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te empurrar neste abi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ven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le no 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ven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le no 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o inferno em meus o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a morte em minhas vei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fim está cheg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imentando as mentes dos home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as suas alm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us discípulos todos ordenados a encont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les devem sempre obede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gam-me agora minhas crianç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os mansos e meig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façam apenas o que eu dis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le por sua vontade ou seja tomado por for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u te levar de um jeito ou de out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tando manter aceso o fogo do infer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te espreito como uma pre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va minha vida como eu e eu serei você você vai 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desista, segure minha m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e comigo pel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ha para o lugar a que você pert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Whiplash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te at night all systems g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have come to see the sh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do our best You're the re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make it real you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a feeling deep in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 drives you fuckin' m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feeling of a hammerh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need it oh so b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drenalin starts to fl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re thrashing all ar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cting like a maniac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iplas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ng your head against the sta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ke you never did bef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ke it ring Make it bl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ke it really s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a frenzied mad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your leather and your spik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ds are bobbing all ar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is hot as hell to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re on the stage the Marshal noi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s piercing through your 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kicks your ass kick your f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xploding feeling n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is the time to let it rip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let it fuckin' loo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gathered here to maim and k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use this is what we choo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show is through the metal is g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is time to hit the ro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other town Another gi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gain we will explo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tel rooms and motorway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out here is r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we will never stop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will never qu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use we are Metallic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rcicol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rde da noite todos os sistemas liga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veio para assistir o sho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fazemos o melhor, você complemen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faz isso real, você sab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um sentimento bem prof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te leva a loucu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ntindo-se como um marte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precisa disso louc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nalina começa a flu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bate em tudo em vol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indo como um maníac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rcico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ta sua cabeça no palc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o nunca fez a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 ela latejar, faça sang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 ferir de v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uma loucura frenéti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suas roupas de couro e espin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beças balançam a sua vol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á quente como o inferno hoj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qui no palco o barulho dos Marshalls (1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essa os seus ouvi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uta seu traseiro, chuta sua ca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ntimentos explodem a sua vol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é hora de deixar despedaç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ixar se soltar de ve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mos presos aqui para mutilar e ma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is foi isso que escolh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how acabou, o metal já fo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hora de pegar a estr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tra cidade, outro espetácu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amente iremos explod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rtos de hotel e estr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da fora disso é tris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nós nunca iremos pa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nunca terminar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s somos Metall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 Marshall é a marca dos amplificadores usa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a maioria das boas band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hantom Lord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und is ripping through your 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deafing sound of metal n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bodies waiting for his whip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taste of leather on your lip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r the cry of W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uder than bef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his sword in h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control the l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rushing metal strik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is frightening 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ll onto your kne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the Phantom Lo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ctems falling under cha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hear them crying death pa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fists of terrors breaking throug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there's nothing you can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leather armies have prevail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Phantom Lord has never fail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oke is lifting from the gr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rising volume metal s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ll to your kne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d bow to the Phantom Lor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Lorde fantasma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om rasga através de seus ouvi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om ensurdecedor de metal por per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us corpos esperando seus açoi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gosto de couro em seus lábi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ça o grito de gu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s alto que nu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sua espada nas mã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ntrolar 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tidas massacrantes de m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noite aterroriza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ia de joe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ente ao Lorde Fantas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ítimas caindo acorrent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os ouve gritando dores mort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punhos do terror abrindo cami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não há nada que possa faz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exércitos de couro prevalece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Lorde Fantasma nunca falh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umaça levanta do ch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volume cada vez maior do m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ia de joe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curve-se ao Lorde Fantas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No Remorse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mercy for what we are do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thought to even what we have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don't need to feel the sorr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remorse for the helpless 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ar without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remor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repe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don't care what it mea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other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other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other sorr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other br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feeds the war mach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s it eats its way across the l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don't need the feel the sorr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remorse is the one comm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ly the strong surv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to save the weaker r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ready to kill all com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ke a loaded gun right at your f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ttack Bullets are fly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eople are dying with mad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rrounding all hell's breaking loo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ldiers are houn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dies are mount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ns are shouting to take their abu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war machines go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starts to flow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mercy given to anyone h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furious fight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words are like light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all becomes frightening to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now death is ne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remor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m Remorso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há perdão para o que faz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é difícil nivelar o que fiz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não precisamos sentir a trist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remorsos pelos que não podem ser ajuda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erra sem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remor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arrependi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nos interessa o que signifi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tro d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tr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tra trist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tra respira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gue alimenta a máquina d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quanto ela devora tudo pel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não precisamos sentir a trist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remorso é o único com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o forte sobrevi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para salvar a raça mais fra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mos prontos para matar todos os que chega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o uma arma carregada bem na sua ca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aque, balas vo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ssoas morrendo louc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cando a todos o inferno está se libert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dados patrulh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pos se amonto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hões gritando para fazer seu estra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as máquinas da morte funcion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angue começa a flu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perdão para ninguém a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uta furio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espadas brilh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se torna amedrontador par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ber que a morte está próxim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m remorso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Seek and Destroy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scanning the scene in the city to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looking for you to start up a f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an evil feeling in our bra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it is nothing new you know it drives us insa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nning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our way Hiding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will pay Dying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e thousand death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arching, Seek and Destro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arching, Seek and Destro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no escape and that is for s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is the end we won't take any m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y goodbye to the world you live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have always been taking but now you're giv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r brains are on fire with the feeling to k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t will not go away until our dreams are fulfill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only one thing on our min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try running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`cause you're the one we will f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urar e Destrui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estamos procurando a cena pela cidade est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mos te procurando para começar uma lu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um sentimento demoníaco em nossas me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não é novidade, você sabe, isso nos deixa louc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nosso caminho se escond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irá pagar morr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 mor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urando, procurar e destru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urando, procurar e destru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há escapatória e isso é cert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to é o fim, não vamos mais aguen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ga adeus a este mundo em que vi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tem sempre levado mas agora é você quem ba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ssas mentes estão pegando fogo com vontade de ma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não vai passar até que nossos sonhos sejam completa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apenas uma coisa em nossas me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tente fug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s você é quem devemos encont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etal Militia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under and lightn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gods take reven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nseless destruct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ctems of fury are cowardly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nning for safe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abbing the harlot to pay for her s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aving the virg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icide running as if it were f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ipping and tear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rough the mist and the mad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trying to get the message to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tal Milit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tal Militi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etal Militi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ained and shadowed to be left beh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ine and one thous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etal militia for your sacrifi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ron clad soldi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oin or be conquered the law of the l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will befall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metalization of your inner sou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wisting and turn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are as one as we all are the s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ghting for one cau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ather and metal are our uniform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otecting what we 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oining together to take on the wor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our heavy met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reading the message to everyone 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e let yourself g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ilícia do Meta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, Mustain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ovões e relâmpag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ngança dos deus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truição sem sent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ítimas da fúria são covardes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ndo por seguran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endendo a prostituta para que pague seus peca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ixando a virg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icida correndo como se fosse liv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sgando e cort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ntro da névoa e loucu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tamos levar a mensagem 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ícia do m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ícia do m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ícia do m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orrentado e destinado a ser deixado para trá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e mil e 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ícia do metal para seu sacrifíc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dados vestidos de fer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a-se ou seja conquistado, a lei do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irá te aconte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entalização de sua alma inte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lançando e gir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somos como um só como se fôssemos o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tando por uma cau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uro e metal são nossos uniform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egendo o que so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juntando para conquistar 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o nosso heavy me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palhando a mensagem para todos a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ha, deixe-se 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IDE THE LIGHTINING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Fight Fire With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unto others as they have done unto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what in the hell is this world coming to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w the universe into nothing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uclear warfare shall lay us to re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ght fire with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ding is n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ght fire with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rsting with f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shall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is like a fuse, short and burning fa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rmageddon is here, like said in the pa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on to fill our lungs the hot winds of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gods are laughing, so take your last br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bater Fogo com 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 aos outros o que eles fizeram 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em que diabos está o mundo se tornand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zindo o universo a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erra nuclear nos fará todos descans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bater fogo com 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fim está proxi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bater fogo com 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lodindo com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devemos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da é como um pavio, curto e queimando ráp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magedon está aqui, como foi dito no pass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tes a inflar nossas velas os ventos quentes d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deuses estão rindo, então respire pela última v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ide The Lightning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uilty as charg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damn it, it ain't r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someone else controll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th in the ai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rapped in the electric chai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can't be happening to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o made you God to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"I'll take your life from you!"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lash before my ey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it's time to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rning in my br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 feel the flam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ait for the sig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flick the switch of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's the beginning of the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weat, chilling co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s I watch death unfo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nsciousness my only fri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fingers grip with f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 am doing here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meone help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please God help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are trying to take it all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don't want to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moving slow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minutes seem like hou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final curtain call I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w true is this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get it over wi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this is true, just let it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akened by the horrid cre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eed from the frightening dre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valgar o Relâmpa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usado como culp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diabos, isto não está cer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alguma outra pessoa me control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rte no 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arrado à cadeira elétri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to não pode estar acontecendo a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m te nomeou Deus para diz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tirarei sua vida de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ilho diante de meus o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é hora de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imando em meu céreb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posso sentir as cham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perar pelo sin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ligar a chave d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o começo do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or, arrepio fr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quanto observo a morte se descortin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ciência minha única companhei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us dedos apertam com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estou fazendo aqui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guém me aju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favor Deus me aju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tentam me tomar tu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não quero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tempo passa deva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minutos parecem ho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último abrir de cortinas eu vej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ão real é iss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esmente termi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é verdade, deixe aconte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ordado pelo grito horrí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ertado do sonho aterroriza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rom Whom The Bell Toll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ke his fight on the hill in the early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nstant chill deep in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uting gun, on they run through the endless gre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e fight, for they are right, yes, by who's to say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 hill men would kill, why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do not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ffered wounds test there their pr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en of five, still alive through the raging gl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one insane from the pain that they surely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whom the bell toll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marches 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whom the bell toll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 a look to the sky just before you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is the last time you w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ackened roar massive roar fills the crumbling sk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attered goal fills his soul with a ruthless c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ranger now, are his eyes, to this myst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hears the silence so lou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rack of dawn, all is gone except the will to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the will see what will be, blinded eyes to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r Quem os Sinos Dob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ta na montanha no começo do d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 constante calafrio inte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mas barulhentas, na sua corrida pelo cinza infin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tando, porque eles estão certos, mas quem pode dizer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uma montanha homens poderão morrer, porque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não sab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ridas doloridas testam lá o seu orgul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mens de fogo, continuam vivos pelo brilho furio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cando loucos pela dor que eles com certeza conhec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quem os sinos dob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tempo marc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quem os sinos dob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ê uma olhada para o céu antes de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 última vez que você o far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ugido negro, rugido massivo enche o céu que despe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tivos quebrados enchem sua alma com um grito implacá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ranhos agora, são seus olhos, a este mistér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 ouve o silêncio tão al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mper da madrugada, tudo se foi exceto a vontade de exis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eles verão o que haverá, olhos cegos para 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ade to Black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it seems, will fade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ifting further every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etting lost within my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hing matters no one el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have lost the will to l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imply nothing more to g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 is nothing more for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ed the end to set me f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ngs are not what they used to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issing one inside of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thly lost, this can't be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stand this hell I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mptiness is fil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the point of agon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rowing darkness taking da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as me, but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's g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but me can save myself, but it to l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I can't think, think why I should even t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sterday seems as though it never exis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th Greets me warm,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ill just say good-by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re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da, parece, irá esmore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rivando mais longe cada d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perdendo dentro de mim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da importa, ninguém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perdi a vontade de vi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esmente nada mais a d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há nada mais para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so do fim para me liber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coisas não são o que parec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dido dentro de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rtalmente perdido, isto não pode ser re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suportar este inferno que si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vazio me preenc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 ponto da ago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trevas crescem tomando a aur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fui eu, mas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 já fo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além de mim pode me salvar, mas é tar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não posso pensar por que eu deveria ao menos ten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ontem parece que nunca existi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orte me acolhe carinhosamente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irei apenas dizer ade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rapped Under Ic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don't know how to live trough this 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oken up, I'm still locked in this s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ozen soul, frozen down to the c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eak the ic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take anym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eez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move at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cream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hear my c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dying to l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ry 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trapped under the i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rystallized, as I lay here and re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yes of glass stare directly at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om deep sleep I have broken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knows, no one hears what I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cream from my sou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te, mystifi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ll, forever m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release from my cryonic st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is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ve been stricken by f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rapped up tight, cannot move, can't break f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and of doom has a tight grip on m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prisionado Sobre o Ge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não sei como viver dentro deste infer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ordado, eu continuo trancado nesta conc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ma congelada, gongelada até o âma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brar o ge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suportar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gel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letamente imó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it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ouvir meu cham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ou morrendo para vi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ou aprisionado sobre o ge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stalizado, enquanto fico aqui par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lhos de vidro encarando fixamente 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um sono profundo eu s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sabe, ninguém ouve o que eu fa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ito da minha al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tino, mistific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erno, sempre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saida do meu estado criogênic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é ist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fui preso pelo desti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arrado firme, não posso me mover, não posso me sol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ão do destino me segura aper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Escap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ll no pain, but my life ain't easy I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my best fri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cares, but I'm so much strong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ll fight until the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escape from the true false wor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damaged destin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get caught in the endless circl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ing of stupid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t of my own, out to be f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e with my mind, they just can't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need to hear things that they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is for my own to live my own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ape my mind and destroy my feeling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tell my what to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don't care now, 'cause I'm on my 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can see through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ed my brain with your so called standar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o says that I ain't r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eak away from your common fash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 through your blurry s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 they try to bring the hammer d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damn chains can hold me to the gr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ife is for my own to live my own wa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ug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sinto dor mas minha vida não é fácil eu se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ou meu melhor ami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se importa, mas eu sou forte de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irei lutar até o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escapar da verdadeira palavra fal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tino intac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ser pego neste ciclo sem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clo de estupide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a de mim, fora para ser liv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 com minha mente, eles simplesmente não vê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necessidade de ouvir coisas que eles diz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da é para mim, para viver de meu je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olenta minha mente e destroi meus sentimen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me diga o que faz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não me importo agora, pois estou do meu l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u posso ver através de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imente meu cérebro com seus conhecidos padrõ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m disse que eu não estou cer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uja de seu lugar com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ja através de sua luz imperfei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ja eles tentarem bater o marte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nhuma droga de correntes pode me prender ao ch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ida é para mim para eu viver do meu je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Creeping Death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lav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brews born to serve, to the pharao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his every word, live in f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i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 the unknown one, the deliver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a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mething must be done, four hundred y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let it be writt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let it be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sent here by the chosen 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let it be writt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let it be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kill the first born pharaoh s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creeping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t my people go, land of gosh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ill be with thee, bush of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nning red and strong, down the ni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agu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rkness three days long, hail to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e by my h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reep across the l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illing first born ma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 the midnight air the destroy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r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hall soon be there, deadly ma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reep the steps and flood final dark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mbs blood painted doo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shall pas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rte Rasteja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rav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breus nascido para servir ao faraó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id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cada palavra sua, viver com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desconhecido, o liberta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pe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go deve ser feito, quatrocentos an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assim deve ser escr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assim deve ser fe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fui enviado aqui pelo escolh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que isso seja escr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que isso seja fe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ar o primeiro filho do faraó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ou a morte rasteja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ixe o meu povo ir, terra de Deu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rei convosco, selva de 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g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ndo vermelho e espesso pelo Ni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ag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ite durante três dias, viva o fo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rra pela minha m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fico pel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ando o primeiro filho hom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ando o ar da meia-noite o destrui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sc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deverei estar lá breve, massa de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stejo pelos degraus e trago a treva fin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g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tas pintadas com sangue de cordeir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devo pass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tte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shing out the action, returning the react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ak are ripped and torn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ypnotizing power, crushing all that cow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ttery is here to st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ashing through the boundr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acy has foun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stop the Batt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unding out aggress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urns into obsess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kill the Batt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kill the fami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ttery is found in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tt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rushing all deceiver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hing non-believ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ending potenc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ungry violence seek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eding off the weak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eeding on insan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ircle of Destruction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mmer comes crus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werhouse of energ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ipping up a fury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minating flur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create the Battery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gr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çoitando a ação, retornando a rea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cos são rasgados e parti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er hipnotizante, esmagando tudo que se acovar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ressão está aqui para fic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magando através das frontei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ucura nos encontr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ossível parar a agr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tendo a agr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torna em obss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ossível matar a agr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ossível matar a famíl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ressão se encontra em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r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magando todos os traidor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magando os que não acredit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tência sem fim Persegui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mintas por violên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imentando-se dos frac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riando através da insan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clo de destrui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telo vem esmag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ina de energ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purrando uma fú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itação domina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ós criamos a agress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aster of Puppe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d of passion play, crumbling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source of self-destruct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eins that pump with fea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cking darkest cl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ading on your death's construct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ste me you will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re is all you n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re dedicated to h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killing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e crawling f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bey your M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life burns f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bey your M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 of Puppe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pulling your string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wisting your mind and smashing your dream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inded by me, you can't see a 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call my name, `cause I'll hear you scre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call my name, `cause I'll hear you scre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edlework the way, never you bet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of death becoming clear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ain monopoly, ritual mis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op your breakfast on a mirr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re's the dreams that I've been after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s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promised only l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ugh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ugh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I hear and see is laugh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ugh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ughter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ughing at my cr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ll is worth all that, natural habita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a rhyme without a reas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ending maz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ift on numbered day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your life is out of seas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de Fantoch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m do drama, esfarelando-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ou sua fonte de auto-destrui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ias que pulsam com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upando a mais escura clar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andando a sua construção d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erimente-me e você ver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s é tudo que você preci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está dedicado a co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estou matando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nha rastejando ráp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deça seu 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 vida queima ráp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deça seu 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de Fantoch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controlo suas cordinh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torcendo sua mente e esmagando seus son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go por mim, você não vê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chame meu nome, pois eu irei ouvir seu gr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chame meu nome, pois eu o ouvirei gr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sture o caminho, nunca tra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da da morte se tornando cla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opólio da dor, miséria ritu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te seu café da manhã num espelho (1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de está o sonho que tenho procurad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st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prometeu apenas menti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que ouço e vejo são sorri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ndo de meus gri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inferno vale aquilo tudo, habitat natur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uma rima sem raz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birinto sem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rivando vários di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sua vida está fora de est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 A música se refere a dependência de drog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ste verso se refere ao consumo de cocaína, onde 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zem fileiras da droga em cima de um espelho com um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âmina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Thing that Should Not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essenger of Fear in s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rk deception kills the l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ybred children watch the se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ay for Father, roaming f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arless Wretch insan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watches lurking beneath the sea grea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ld One forbidden si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search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unter of the Shadows is rising immort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madness You dw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rawling Chao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derground cult has summoned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wisted s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t from ruins once possess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llen city, living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 dead which eternal lie stranger eo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th may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ain you of your sanity f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Thing That Should Not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gr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nsageiro do medo avist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epção negra mata 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nças híbridas vêem o m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zam ao pai, vagando livr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anidade desaventurada sem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 observa espreitando atrás da grandeza do m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gar do velho esquec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 procu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çador das sombras se erguendo imor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loucura você resi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os rasteja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culto subterrâneo cham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m distorc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ndo de ruínas uma vez possuí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dade derrotada, morte em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morto que eterno jaz, em outras eternidad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orte pode morrer (1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a de sua máscara de san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coisa que não deveria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 Este verso é de H.P Lovercraft. Cons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incidentemente da capa do disco Live After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 banda Iron Maiden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Welcome Home (Sanitarium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lcome to where time stands st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leaves and no one w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on is full, never seems to chan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labeled mentally derang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eam the same thing every 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ee our freedom in my s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locked door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windows barr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things to make my brain seem scarr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leep my friend and you will see that dream is my real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keep me locked up in this ca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they see it's why my brain say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a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nitarium, leave me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nitarium, just leave me al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ild my fear of what's out t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cannot breathe the open ai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isper things into my br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ssuring me that I'm insa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think our heads are in their han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violent use brings violent pla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eep him tied, it makes him w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's getting better, can't you tell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more can they keep us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sten, damn it, we will w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see it right, they see it w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they think this saves us from our 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ar of living on natives getting restless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utiny in the air got some death to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irror stares back ha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ill, it's such a friendly wo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ems the only way for reaching out again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m Vindo ao Lar (Sanatório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m vindo ao lugar onde o tempo pa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sai e ninguém sair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a cheia, parece que não muda nu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rotulado como desajustado men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nhar o mesmo a cad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vejo nossa liberdade a vis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portas fech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janelas tranc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coisas para fazer meu cérebro ter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rma, amigo e você verá que sonhar é minha real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me mantém trancado nesta gaiol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eguem ver que por isso que meu cérebro di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Ódi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atório, me deixe em pa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atório, apenas me deixe sozi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trua meu medo do que está lá f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não poder respirar o ar liv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spire coisas em meu céreb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 garantindo que eu sou insa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acham que nossas cabeças estão em suas mã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hábitos violentos geram planos violen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tenha-o amarrado, isto faz bem a e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 está se tornando melhor, não vêem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não podem mais nos manter pre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çam, diabos, nós vamos ven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vêem b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eles acham que isso nos salva do nosso infer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do de viver ou nativos se tornando selvagens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tim no ar, algumas mortes a faz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espelho olha de vol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ar, é uma palavra bastante amigá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ce ser o único jeito de sair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Disposable Hero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dies fill the fiel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ee, hungry heroes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to play soldier now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to pretend running blind through killing field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ed to kill them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ctim of what said should be a serva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`til I f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ldier boy, made of cl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an empty shell twenty on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ly son but he served us w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ed to kill, not to c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do as we say finished her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reeting Death he's yours to take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ck to the fro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will do what I say, when I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ck to the fro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will die when I say, you must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ck to the fro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coward you servant you blindma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rking of machinegun fir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es nothing to me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unding of the clock that tick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et used to it someh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re a man, more stripes you bar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lory seeker trends bodies fill the fiel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ee the slaughter never en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y, Am I dying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ill, have no f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e, live off ly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ll, Hell is 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as born for dy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planned out before my birth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hing could I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d no chance to see myself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ulded day by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oking back I realiz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hing have I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ft to die with only fri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one I clench my g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ck to the front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ois Descartáve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pos enchem os camp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vejo, fim dos herois famin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para brincar de sodlado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que queira correr cegamente por campos de matan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do para matar a todos e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ítima do que foi dito deveria ser um emperg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é que eu ca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aroto soldado, feito de bar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uma concha vazia de 21 an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filho, mas ele nos serviu b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do para matar, nao para se impor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faça como dizemos, termina a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udando a morte, ele é seu para levá-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volta oa fro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irá fazer o que eu digo, quando eu dis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volta ao fro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irá morrer quando eu disser, você deve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volta ao fro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u covarde, seu criado, seu homem c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ivo do fogo das metrlhado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significa nada para mim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m do tic-tac do relóg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stumava ser de alguma for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s um homem, mais descobrem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çadores de glória negociam, corpos enchem os camp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vejo que o massacre nunca termi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que estou morrend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, não tenha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ntira, viver menti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erno, inferno é aqu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asci para morr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da planejada antes de meu nasci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dizer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tive chance de me conhe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ldado a cada d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lhando para traz eu perceb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fiz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ixado para morrer com meu único ami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zinho eu seguro minha a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volta ao fr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Leper Messia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ineless from the start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cked into the par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ircus comes to town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play the lead cl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ase, please spreading his diseas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ving by his sto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nees, knees falling to your knee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ffer for his glo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w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for lust, time for l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to kiss your life goodby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nd me money, send me gre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ven you will me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ke a contribution and you'll get a better sea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w to Leper Messia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rvel at his trick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ed your Sunday fix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ind devotion came, rotting your br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ain, chain Join the endless ch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me, Fame Infection is the gam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inking drunk with pow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w to Leper Messia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chery, weaken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s the sheep are gather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t the trap, hypnotize now you foll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risto Lepro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espinha desde o começ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gotado de sua pa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rco chegou a c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é o palhaço princip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favor, por favor espalhando sua doen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vendo de sua histó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oelhos, joelhos, caindo de joe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frer para sua gló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ir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ra de luxúria, hora de menti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ra de dar o beijo de despedida a su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 mande dinheiro, me mande ver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araíso você irá encont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 uam contribuição e você terá um assento melh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ve-se ao Cristo Lepro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avilha em seus truqu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 marmelada do domingo é necessá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m a devoção cega, apodrecendo seu céreb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nte, corrente, se una a corrente sem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ma, fama, infecção é o j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irando a bêbado de po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v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ve-se ao Cristo Lepro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itiçaria, fraqu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ja as ovelhas se reuni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parada a armadilha, hipnotizado agora vocês segu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ti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amage, Inc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ling out the agony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arging hard and no one's gonna give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ving on your knees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nformity or dying on your feet for hones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bred, our bodies work as one bloody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never cry submiss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llowing our instinct not a tr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o against the grain until the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will follow bloo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ying time is 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mage Incorpora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lamming through, don't fuck with razorbac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epping out? You'll feel our hell on your bac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follows blood and we make s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ain't for you and we're the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nesty is my only excu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y to rob us of it, but it's no u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eamroller action crushing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ctim is your name and you shall f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chew and spit you 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laugh, you scream and sh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flee, with fear you r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ll know just where we come fro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mage Incorpora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mage jackals ripping right through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ight and smell of this, it gets me goin'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now just how to get just what we wa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ear it from your soul in nightly hu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uck it all and fucking no regre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happy ending on these dark se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's fair for Damage Inc. you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tep a little closer if you pleas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rporação Estra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gociando com a agonia inte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regando pesado e ninguem vai desis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ixando você de joe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formação ou morte a seus pés por honest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gênito, nossos corpos trabalham como um, sang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nunca gritem submi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guir nossos instintos não é uma inclina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á pela contramão até o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gue chama sang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ra de morrer está a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poração Estra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chando-se, não brinque com as costas da lâmi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ando? Você sente nosso inferno em suas cost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gue chama sangue e nós garanti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da não é para você e nós somos a cu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nestidade é minha única desculp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te nos privar disso, mas não serve de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ção de compactador esmagando to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u nome é vítima e você deve ca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mastigamos você e cuspi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rimos, você grita e ch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almente livre, com medo você cor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aberá apenas de onde vi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poração Estra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cais do estrago rasgando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são e cheiro disso me escit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bemos como conseguir o que quer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ramos isso de sua alma na caçada notur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-se tudo e sem nenhum arrependi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finais felizes nestes jogos escur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está bem para a Corporação Estrago você v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gue um pouco mais perto se qui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ND JUSTICE FOR ALL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Blackened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Newste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ackened is the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nter it will s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rowing all you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o obscur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th of mother ea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a rebi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volution's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will it m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begin whipping dance of the d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ackened is the 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begin whipping dance of the d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lor our world blacken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stering of ea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erminate its wo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dly nicot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ills what might have be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llous frigid ch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hing left to k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seen bef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eathing neverm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position, contradiction, premonition, compromi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gitation, violation, mutilation, planet d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rkest col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istered ea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ue death of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ermination, expiration, cancellation, human r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xpectation, liberation, population, lay to was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 our mo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t to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 our mother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ouldering dec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 her breath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illions of our y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minutes disappe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rkening in v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cadence rema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is said and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is the s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s the outcome of hypocris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rkest potency In the exit of human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lor our world blacken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Escurecid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Newste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escurecimento é o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rá o inver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ogando tudo que você v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obscur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rte da mãe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um renasci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fim da evolu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será concert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meçar a dança chicoteante d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urecer é o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meçar a dança chicoteante d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ureça o noss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alência d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mina o seu val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cotina mor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a o que deveria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nça indiferente insensí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da mais para ma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visto a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irar nunca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osição, contradiçao, premonição, compromis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itação, violação, mutilação, planeta mor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 mais escu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ra fer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 morte d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minação, expiração, cancelamento, raça huma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pectativa, liberalismo, população, desperdiç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ja nossa mã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denada a mor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ja nossa mãe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tos arde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ram seu fôle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ssos milhões de an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aparecem em minu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urecendo em v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tos da decadên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foi dito e fe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é o so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o resultado da hipocris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otência mais escura na saída da human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ureça noss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... </w:t>
      </w:r>
      <w:r>
        <w:rPr>
          <w:rFonts w:cs="Arial" w:ascii="Arial" w:hAnsi="Arial"/>
          <w:sz w:val="28"/>
          <w:lang w:val="en-US"/>
        </w:rPr>
        <w:t xml:space="preserve">And Justice For All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lls of justice painted gre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ney talk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wer wolves beset your do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r them stalk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on you'll please their appeti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devou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mmer of justice crushes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pow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ultimate in van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xploiting their supremac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believe the things you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belie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believe the price you p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hing can save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ice is lo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ice is rap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ice is g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lling your string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ice is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king no tru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nning is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d it so gri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tru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pathy their stepping st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unfeel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dden deep animos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deceiv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rough your eyes their light bur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ping to f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quisition sinking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prying min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dy justice has been rap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uth assass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olls of red tape seal your lip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you're done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ir money tips her scales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ke your d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what is truth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not t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king no tru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nning is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d it so gri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tru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... e Justiça Para Todos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dores da justiça pintados de ver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oz do dinhei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bos poderosos assediam sua po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ça-os rastej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breve você irá satisfazer a sua f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devo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martelo da justiça te esmag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uso de po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máximo da presun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lorando sua suprema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igo acreditar nas coisas que você di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igo acred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igo acreditar no preço que você pag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da pode te salv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ustiça está perd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ustiça está violent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ustiça já e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xando suas cor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ustiça é execut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buscando a v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tória é tu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ece tão cru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ão verdadei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ão re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apatia é o que os susten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ão insensíve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imosidade escondida no inte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ão engana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és de seus olhos suas luzes queim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perando encont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inquisição afundando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mentes fiscaliza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enhora justiça foi violent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assino da v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los de fita vermelha fecham sua bo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você já e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eu dinheiro controla a balança nov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 seu negóc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é verdade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diz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sen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procurar a v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tória é tu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ha isso tão cru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ão verdadei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ão re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Eye Of the Beholder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Newste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see what i see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uth is an offe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silence for your confide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hear what i hear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ors are slamming sh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mit your imagination, keep you where they mu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feel what i feel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ittering distr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o decides what you expr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take what i take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durance is the wo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ving back instead of forward seems to me absu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esn't matter what you see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r into it what you r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can do it your own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it's done just how i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dependence limi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eedom of choi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oice is mad for you my fri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eedom of spee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eech is words that they will b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eedom with their except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fear what i fear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ving proper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uths to you are lies to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choose what i choose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re alterniv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ergy derives from both the plus and negat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need what i need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undaries overthr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ok inside to each his 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trust what i trust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e, myself and i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enetrate the smoke screen i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rough the selfishl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know what i know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money end your weal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silence just to hear your 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ou want what i want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sire not a 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hunger after independe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ngthen freedom's r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Visão do Observador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Newste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vê o que vej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rdade é uma ofen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ilencia por sua confian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ouve o que eu ouç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tas são fechadas com violên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mite sua imaginação, mantenha-se onde eles que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ente o que sint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isteza amargura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m decide o que você fal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escolhe o que escolh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ciência é a palav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troceder ao invés de progredir me parece absur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importa o que você veja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 dentro daquilo o que você leu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pode fazer ao seu mo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de que seja feito como eu dig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dependência limit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berdade de escol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escolha é louca para você, meu ami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berdade de expres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ressão são as palavras escolhidas por e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berdade com suas excessõ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ente medo do que eu tem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vendo apropriad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ua verdade são mentiras para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escolhe o que eu escolh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s alternativ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energia deriva do positivo e do negativ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precisa do que precis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arras derrot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lhe cada um dentro de sí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acredita no que acredit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, eu mesmo e 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etrando a cortina de fumaça vej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és da mentira dos egoíst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abe o que sei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eu dinheiro acaba com sua saú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e-se apenas para ouvir você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quer o que quer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desejo não é uma coi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desejo que depois da independên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que mais ampla a lib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ne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remember any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tell if this is true or dre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ep down inside i feel to scre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terrible silence stops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that the war is through with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waking up i can not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 there is not much left of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hing is real but pain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ld my breath as i wish for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please god, wake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ck in the womb its much too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pumps life that i must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can't look forward to rev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ok to the time when i'll l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d through the tube that sticks in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like a wartime novel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ed to machines that make me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ut this life off from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the world is gone i'm just 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god, help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ld my breath as i wish for d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please god help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rkness imprison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at i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bsolute horr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not l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not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apped in my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dy my holding c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ndmine has taken my s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n my spee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n my hear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n my arm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n my leg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n my sou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ft me with life in 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zinh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igo lembrar de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dizer se isto é sonho ou real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ntro me sinto gri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silêncio terrível me pren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que a guerra acabou comi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acordo e não posso 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não resta muito de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da é real a não ser a dor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ndo minha respiração para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favor, deus, me acor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volta ao útero é real de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ntro pulsa a vida que tenho de sen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não posso olhar adiante para revel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lhe para o tempo que irei vi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imentado pelo tubo enfiado em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o uma novela de tempo de gu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o a máquinas que me fazem exis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te esta vida de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o mundo não existe mais, sou apenas 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us ajude-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ndo minha respiração para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favor deus me aju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evas me aprision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o que vej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rror absolu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não posso vi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não posso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o em mim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u corpo é minha cel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campo minado levou minha al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ou minha fal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ou minha audi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ou meus braç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ou minhas pern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ou minha al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 deixou esta vida no infer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Shortest Straw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spicion is your n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honesty to bl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t dignity to sh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shon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chhunt modern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termining dec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blattand disar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sfig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public eyes' disgr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fying common pl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ending paper cha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en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fen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ainstak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kon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vertigo it doth br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rtest str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allenge liber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wned by l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ve in infam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b you r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chhunt riding throug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rtest str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shortest straw has been pulled 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lled 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rtest str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lled 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rtest str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lled 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rtest stra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rtest straw has been pulled 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accusations f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scrimination, why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inner self to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ru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ubt sunk itself in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's teeth and talons throug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living cat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2 Delu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ass hyste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egaloma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veal dementi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v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cretly Silent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ertainly In vertigo you will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hind you, hands are ti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being, ostraciz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hell is multipli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pen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fallaout has beg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presive damage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many turned to n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no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re reaching your nadi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will has disappear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lie is crystal cl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fen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annels r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e word sai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aclis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vertigo make you d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Palha Mais Curt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confiança é seu n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 honestidade culp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vergonha a dign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on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seguição dos dias modern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terminando decadên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fusão barulhen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figu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desgraça aos olhos do públic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gar comum de definh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çada interminável de documen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miná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surdece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idado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juste de cont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vertigem traz insani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lha mais cu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coberta da lib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dado pela le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da em infâm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folada a sua carne vi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seguição acontec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lha mais cu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palha mais curta foi tirada par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rada par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lha mais cu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rada par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lha mais cu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rada par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lha mais cu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lha mais curta foi tirada para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acusações vo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criminação, porque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 conciência condenada a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vadi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dúvida se entranha em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fiando seus de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 captura viv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2 engana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histeria em mass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megaloma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ência revel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vel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mente, silencios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tamente você estará com vertige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ás de você mãos amarr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 existência, ostraci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u inferno multiplic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rrot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omada começ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truição opressiva fei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us vários reduzidos a 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está chegando ao seu lim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u futuro desaparec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entira é clara como cris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fend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ais verme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palavra fal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lista neg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vertigem fazem você morr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Harvester Of Sorrow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life suffocat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anting seeds of h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ve loved, turned to h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apped far beyond my f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g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tak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life that i forsak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en cheated of my you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turned this lie to tru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g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is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ll suffer unto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rvester of sorr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nguage of the m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rvester of sorr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re black looking cl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work is done soon 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y getting back to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et back which used to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ink up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ot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t the beatings beg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stributor of p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loss becomes my 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have said their pray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vade their nightmar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 into my ey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ll find where murder l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antici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lheita de Tristez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ha vida sufo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tando sementes de ód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amei, se transformou em ód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o longe de meu desti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d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to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sa vida que eu abandone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ha juventude sendo enga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transformou esta mentira em v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sé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s irão sofrer dentro de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lheita de trist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nguagem de louc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lheita de trist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to absoluto parecendo limp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ha tarefa em breve será realizada a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te voltar para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lte ao que costumava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b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i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ixar começar as panc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tribuidor da 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 perda se torna meu luc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dos fizeram suas prec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vadir seus pesadel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lhe dentro de meus o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verá onde está o assassi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fanticídi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Frayed Ends Of Sanity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hung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prosp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have fallen prey to fail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ruggle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iggered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the candle burns at both en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wisting under schizophreni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alling deep into dementi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ld habits reapp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ghting the fear of f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rowing conspirac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veryone's after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ayed ends of san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r them call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r them call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irth of terr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th of much m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the slave of fear,my capt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warning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reading its wing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s i wait for the horror she bring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ss of interest, question, wond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aves of fear they pull me und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o r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sink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stage of this nameless feel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ll is set f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looded i'll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el the undertow inside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ight, hell, time, haste, terror, tens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, death, want, wast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s depress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s Resultados Desgastados da Razã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fami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prospe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tenho caido vítima da fal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forço inte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ionado nov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a vela queima dos dois la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torcido pela esquizofre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indo fundo na demên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lhos hábitos reaparec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batendo o medo do me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piração cresc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dos me persegui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tivos desgastados da raz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ça-os cham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ça-os me cham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scimento do terr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rte de muitos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escravo do medo, meu capt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avi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rindo suas as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quanto espero pelo terror ela tra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da de interesse, dúvida, pergun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das de medo me puxam para baix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af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rdas destes sentimentos sem n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inferno libert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ei inund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nto a correnteza dentro de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so, inferno, tempo, ódio, terror, ten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da, morte, necessidade, desperdício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pressão em mass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o Live is To Die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Burton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n a man lies he murd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me part of the wor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se are the pale deaths whi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en miscall their liv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is i cannot b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witness any long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the kingdom of salva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e me h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iver é Morrer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Burton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um homem conta uma mentira ele ma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guma parte d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s são as pálidas mortes com q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mens desperdiçam suas vi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so tudo eu não posso mais suport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enci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de o reino da salva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levar para ca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Dyers Eve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mo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f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is hell you have put me throug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li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cei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y in day out live my life through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shed onto me what's wrong or r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dden from this thing that they call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mo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f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very thought i'd think you'd disappro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urat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ctato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ways cencoring my every mo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ildren are seen bur are not hea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ear out everything inspir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noce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rn from me without your shel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rred reali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living blind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mo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f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has frozen still what's left to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r no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y no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face the fact i think for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guarantee, it's life as 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damn you for not giving me my cha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mo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f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ve clipped my wings before i learned to f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spoil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spok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ve outgrown that fucking lullab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me thing i've always heard from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as i say not as i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in hell without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not cope without you tw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cked at the world that i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nocent victim please rescue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mo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ar f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dden in your world you've made for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see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blee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ipping wounds in me that never h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dying spite i feel 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iving out this hell you always knew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ite dos Que Morr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a mã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o p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inferno é esse em que me puse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n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ostor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a a dia vivo minha vida por você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purrado em mim o que é certo ou err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ondido desta coisa que eles chamam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a mã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o p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da pensamento meu vocês desaprov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a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ta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pre censurando cada movimento m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nças são vistas mas não são ouvi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que é inspirado cort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ocênc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rada de mim sem a sua prote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dade estéri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ho vivido ceg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a mã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o p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tempo parou e resta o que devia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ouvir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dizer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sso encarar o fato de que eu penso por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garantia, é a vida como ela 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amaldiçoo vocês por não me dar minha chan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a mã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o p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s podaram minhas asas antes de eu aprender a vo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anim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 vo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uperei aquela canção infanti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mesmas coisas que tenho sempre ouvido de você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 como eu digo, não como faç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ou no inferno sem você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igo lutar sem vocês do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cado com o mundo que vej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ítima inocente, por favor me salv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a mã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rido p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ondido no mundo que vocês criaram para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ou delir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ou sangr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sgando feridas em mim que nunca sa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sentimento sem fim que sinto por você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vendo fora deste inferno que vocês sempre soube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ETALLIC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Enter Sandman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y your prayers little 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forget, my s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include every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uck you in, warm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eep you free from s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ll the sandman he com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leep with one eye op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ripping your pillow t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xit l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ter 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 my h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f to never never l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mething's wrong, shut the l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vy thoughts to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they aren't of snow whi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eams of war, dreams of lia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eams of dragon's fi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of things that will bi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I lay me down to sleep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ay the lord my soul to keep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I die before I wak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ay the lord my soul to tak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ush little baby, don't say a wo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ever mind that noise you hea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's just the beast under your bed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your closet, in your h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xit l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ter 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rain of s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Entre Sandman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ga suas preces pequeni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esqueça, meu fil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incluir tod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bra-se, mantenha-se aquec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tenha-se livre do pec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é que o Sandman (1) ven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rma com um olho aber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rtando seu travesseiro com for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 a lu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a 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gue minha m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mos para a terra do faz-de-con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go está errado, apague a lu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samentos pesados est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les não são com a neve bra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nhos com guerras, sonhos com mentiro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nhos com o fogo do drag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com coisas que mord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ora eu me deito para dorm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ço ao senhor para guardar minha al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eu morrer antes de acord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ço ao senhor que leve minha alma (2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lêncio, bebezinho, não diga uma palav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não se incomode com o barulho que ouvi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penas o demônio embaixo de sua ca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seu armário, na sua cabe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 a lu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a 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ão de are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 Sandman é um personagem do folclore norte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ricano que traz o sono para as crianç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 Oração que as crianças norte-american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zem antes de dorm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Sad But True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y I'm your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the one who takes you t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y I'm your life I'm the one who car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They bet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only true friend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They'll bet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forever t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dream, make you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eyes when you must st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pain when you can't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d but tru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dream, mind ast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eyes while you're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pain while you rep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know it's sad but tru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You're my mas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re my cover, my shel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You're my mas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re the one who's blam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Do my wor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my dirty work, scapegoa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Do my dee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ou're the one who's sham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te I'm your h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hate when you want lo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ay Pay the pri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ay, for nothing's fai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y I'm your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the one who took you 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y I'm your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no longer c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truth, telling l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your reasoned alib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inside open your ey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'm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iste mas é Verdad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i, eu sou a su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ou quem te levou para l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i, eu sou a sua vida, eu sou quem se impo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, eles tra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ou seu único amigo ag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, eles trair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empre estarei l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ou seu sonho, faço você re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seus olhos quando você precisa roub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sua dor quando você não pode sen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iste mas é v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seu sonho, mente perd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os seus olhos quando você está lon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sua dor quando você paga na mesma moe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abe que é triste mas é verd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, você é minha másca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é minha coberta, meu abri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, você é minha másca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é o que é culp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, faça meu trabal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 meu trabalho sujo, bode espiatór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ça, faça minhas taref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que seja você o envergonh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Ódio, sou o seu ód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o seu ódio quando você quer am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gue, pague o preç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gue por nada ser fáci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i, eu sou su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ou quem te trouxe a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i, eu sou su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u não me importo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sua verdade, dizendo menti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 seus álibis racion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ou dentro, abra seus o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lier Than Thou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more!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craps rolls out your mouth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ven't changed, your brain is still gelat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ttle whispers circle around your h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y don't you worry about yourself inst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o are you? where ya been? where ya from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ossip is burning on the tip of your tongu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lie so much you believe your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dge not lest ye be judged your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lier than th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lier than th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know no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fore you judge me take a look at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you find somethig better to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int the finger, slow to underst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rrogance and ignorance go hand in h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's not who you are it's who you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thers lives are the basis of your 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rn your bridges build them back with weal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Judge not lest ye be judged yourself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is Santo Que Você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cabou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baba escorre de sua boca de nov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houve mudança, seu cérebro continua gelati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quenos sussurros circulam por sua cabe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que não se preocupa com si própri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m é você? Onde esteve? De onde é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versa fiada queima na ponta de sua lingu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mente demais, você acredita em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julgue ou será você próprio o ré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s santo que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s santo que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não sabe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tes de me julgar preste atenção em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consegue achar nada melhor para fazer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onta o dedo, demora a compreen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rogancia e ignorancia andam de mãos d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é o que você é, é quem você conhe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vidas dos outros são a base da su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ime suas pontes, construa de novo com rique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julgue ou será você próprio o ré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Unforgiven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w blood joins this ea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quikly he's subdu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rough constant pain disgr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young boy learns their rul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time the child draws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whipping boy done wro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prived of all his though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young man struggles on and on he's kn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vow unto his 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 never from this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s will they'll take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've fel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've kn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shined through in what I've sh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on't see what might have be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've fel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've kn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shined through in what I've sh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f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I dub thee unforgiv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dedicate their liv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running all of h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tries to please them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bitter man he 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roughout his life the s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's battled constant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fight he cannot w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tired man they see no longer car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old man then prepar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die regretfull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 old man here is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labele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ll label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o I dub the unforgive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 xml:space="preserve">Os Imperdoáve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gue novo se junta a est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rapidamente ele é subjug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essando constante e penante desgra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jovem garoto aprende suas reg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o tempo a criança é enga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rapaz subjugado fez err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provido de todos os seus pensamen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jovem homem aguenta e aguenta, ele sab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 juramento para si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nunca a partir deste d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tomariam o seu desti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eu sent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eu soub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apareceram no que eu mostre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ver o que devia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eu sent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eu soub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apareceram no que eu mostre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liv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eu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eu os nomeio imperdoáve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dedicaram suas vi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omar tudo de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 tenta satisfazer a to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homem amargo ele se tor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toda a sua vida o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 lutou constante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luta ele não pode venc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 homem cansado eles vêem, não importa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velho homem então se prepa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morrer cheio de arrependimen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velho homem aqui sou 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s me rotula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rotularei você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eu os nomeio imperdo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Wherever I May Roa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...and the road becomes my br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have stripped of all but pr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in her I do conf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she keeps me satisfi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ives me all I n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...and with dust in throat I cr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ly knowledge will I s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the game you stay a sl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over wander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mad vagabo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ll me what you w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I'll take my time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ee to speak my mind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'll redefine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ywhere I may ro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re I lay my head is h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...and the earth becomes my thr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dapt to the unkn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der wandering stars I've gr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y myself but not al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sk no 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...and my ties are severed clea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less I have the more I 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f the beaten path I reig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over wander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mad vagabo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ll me what you w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I'll take my time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free to speak my mind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'll never mind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ywhere I may ro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re I lay my head is h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i'll take my time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ee to speak my m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'll take my find anyw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ywhere I may ro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re I lay my head is h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rved upon my st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body lie, but still I ro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erever I may roa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r Onde Quer Que Eu Vagu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a estrada se torna a minha noi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fui privado de tudo a não ser o orgul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nela eu tenho confianç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la me deixa satisfe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 dá tudo o que preci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com poeira em minha garganta eu peç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enas o conhecimento irei levar comi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 jogo você se mantem um escrav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gabundo, andaril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ômade, vagab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me-me de que qui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terei minha vez em qualquer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vre para falar o que penso em qualquer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u remodelarei qualquer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lquer lugar por onde vag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de descanso minha cabeça é meu l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a terra se torna meu tro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me adapto ao desconheci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bre estrelas errantes eu cresc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mim mesmo mas não sozi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não peço ajuda de ningué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minhas limitações são cla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to menos tenho mais eu ga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a do caminho castigado eu rei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gabundo, andaril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ômade, vagab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me-me de que qui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terei minha vez em qualquer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vre para falar o que penso em qualquer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eu não me incomodo em nenhum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qualquer lugar posso va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de descanso minha cabeça é meu l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terei minha vez em qualquer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vre para falar o que pen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acharei o que busco em qualquer lu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qualquer lugar posso vag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de descanso minha cabeça é meu l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rito sobre minha lápi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u corpo jaz, mas eu continuo vag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qualquer lugar eu devo vag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Don't Tread On Me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berty or death, what we so proudly hai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ce you provoke her, rattling of her tai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begins it, never, but once engaged..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surrenders, showing the fangs of ra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tread on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be 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reaten no m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secure peace is to prepare for w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be 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ttle the sc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uch me again for the wor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 you'll hear evermore..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tread on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ve it or live it, she with the deadly bi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Quick is the blue tongue, forked as lighting strik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ining with brightness, always on surveilla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eyes, they never close, emblem of vigilan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ão Pise Em Mi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berdade da morte, que tão orgulhosamente aclama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vez que você a provoque, agitando seu trasei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comece, nunca, mas uma vez inici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se renda, mostrando as presas do ód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ise em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sej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bjugado nunca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egurar a paz é se preparar para a gu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sej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patar o jo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que-me novamente para as palav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você irá ouvir para semp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ise em m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ar isto ou vivê-lo, ela com sua mordida fa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ápida é a língua azul, partida, ataque rápido como a lu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ilhando, sempre de vig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olhos, eles nunca se fecham, emblema da vigíl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rough The Never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at is, was and will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iverse much too big to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and space never en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sturbing thoughts, questions pen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mitations of human understand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o quick to criticiz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bligation to surv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hunger to be al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at is, 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ver wa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be 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wist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urn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rough the n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the dark, see past our ey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rsuit of trhuth no matter where it l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azing up to the breeze of the heave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a quest, meaning, reas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me to be, how it beg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alone in the family of the s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uriosity teasing every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our home, third stone from the s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rough the n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must g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rough the n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t of the Edge of forev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must g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 through the ne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ever co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través do Nada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é, foi e ser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verso, grande demais para ser vis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mpo e espaço sem f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samentos desconcertantes, questões sem respost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mitações do conhecimento huma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ápido demais para critic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çado a sobrevi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famintos em vi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do é, semp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pre fo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á semp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orce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r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és do nu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s trevas, veja nossos o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seguição da verdade, não importa onde estej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ervando a brisa dos paraís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uma busca, significado, raz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nha a ser, como começ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almente só na família do so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iosidade tocando a tod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nossa casa, terceira pedra do so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és do nu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vemos segu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és do nu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a do limite do semp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vemos 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ravés do nun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virá o semp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Nothing Else Matters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close no matter how f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uldn't be much more from the hear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ever trusting who we 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thing else matt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opened myself this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ife is ours, we live it our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ese words I don't just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thing else matt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ust I seek and I find in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very day for us something ne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en mind for a different vie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thing else matt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cared for what they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cared for what they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I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cared for what they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cared for games they pl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cared for what they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cared for what they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Nada Mais Importa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ão perto não importa quão lon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poderia ser mais do coraç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pre acreditando em quem so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nada mais impo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me abri desta for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da é nossa, a vivemos de nosso jei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das essas palavras eu simplesmente não di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nada mais impo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erdade procuro e encontro em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da dia para nós algo nov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nte aberta para uma nova maneira de 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nada mais impor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me importei com o que faz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me importei com o que sab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eu se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me importei com o que disser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me importei com o jogo que jogava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me importei com o que faz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nca me importei com o que sabe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 eu sei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f Wolf And Man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f through the new day's mist I r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f from the new day's mist I have c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hun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fore I a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rvest the l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ing of the fallen lamb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f thruogh the new day's mist I r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f from the new day'smist I have c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shift Pulsing with the ear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any we keep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oaming the land while you sleep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ape shift nose to the w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ape shift feeling I've be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ve swift all senses clea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arth's gift back to the meaning of lif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ight is the moon high in starl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hill is the air cold as steel to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 shif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ll of the wi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ar in your ey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's later than you realiz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feel I chan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ack to a better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ir stands on the back of my nec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wildness is the preservation of the wor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seek the wolf in thy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ack to the meaning of wolf and ma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 Lobo e Hom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Hammet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ndo da névoa do novo dia eu cor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ndo da névoa do novo dia eu v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caç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exis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istecer 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mando a ovelha caí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ndo da névoa do novo dia eu cor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indo da névoa do novo dia eu vi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vagamos, pulsando com a ter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nhia nós mante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gando pela terra enquanto você dor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udança de forma, cheirando o v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ntindo a mudança de forma, eu te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vimento, todos os sentidos clar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ente da terra, de volta ao sentido da v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ilhante é a lua alta no firmamen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lado é o ar frio como aço esta noi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s mudam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mado do selvag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do nos seus o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tarde quando você perceb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sinto que eu mu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volta a um tempo melh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los crescem em minha nu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selvageria está a preservação d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ão procure o lobo em si mes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volta ao sentido do lobo e hom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God That Failed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ide you too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ide you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ide that you felt when you'd kn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 the wo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 the lo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 what you thought from abo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fee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grow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clouds all that you will k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ce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ce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ecide just what you belie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ee faith in your ey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your hear the discouraging l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hear faith in your cri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roken is the promise, betray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healing hand held back by the deepened nai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llow the god that fail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d your pe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d your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d the smooth road in your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rust you g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child to s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eft you cold and him in gra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Deus Que Falho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ulho você te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ulho você senti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ulho que você sentiu quando se ajoelh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a palav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o am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o que você pensa lá de ci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imen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s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cobre tudo que você saber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ga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gan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ida em que você acredi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u vejo fé em seus olh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nunca ouviu as mentiras desanimado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ouço fé em seus gri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brada é a promessa, trai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ão curadora presa pelo prego enterr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ga o deus que falh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he sua pa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he sua palav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he a estrada plana em seu camin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nceridade você de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criança para ser sal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ixou você frio e a ele na sepult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y Friend Of Misery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Newste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just stood there scream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earing no one was listening to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 say the empty can rattles the mo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sound of your voice must soothe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ring only what you want to h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knowing only what you've hea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you're smothered in traged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're out to save the wor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is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insist that the weight of the wor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uld be on your should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is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's much more to life than what you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friend of mis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still stood there scream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one caring about these words you t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friend before your voice is g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e man's fun is another's 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se times are sent to try men's soul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something's wrong with all you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you'll take it on all your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member, misery loves compan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just stood there cream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y friend of miser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u Amigo da Miséria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, Newste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apenas ficou aí grit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medo de que ninguém o estivesse ouvi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s dizem que a lata vazia chacoalha ma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om de sua voz deve aliviá-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vindo apenas o que você quer ouv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sabendo apenas o que você ouvi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, você está acostumado com a tragéd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saiu para salvar 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sé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insiste que o peso do mu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ve estar em seus ombr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sé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iste muito mais na vida do que o que você v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u amigo da misé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fica ali parado grit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guém se importando com as palavras que você di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u amigo antes que sua voz se v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diversão de um homem é o inferno do out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s tempos foram enviados para testar a alma dos home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 há algo errado com tudo que você v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irá tomar tudo para s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mbre-se, miséria adora companh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cê apenas ficou ali grit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u amigo da misé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Struggle Within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aching out for something you've got to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ile clutching to what you had thought was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icking at a dead horse pleases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way of showing your gratitu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many things you don't want to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t? what have you got ot lo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the 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you think you're gonna find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ypocri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redom sets into the boring m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ruggle within it suits you f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ruggle within your ru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ruggle within you seal your own coff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ruggle within the struggling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me is not a home it becomes a 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urning it into your prison c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dvantages are taken, not handed 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ile you struggle inside your h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aching 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rabbing for something tou've got to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losing in The pressure upon you is so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Força Interio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tfield, Ulrich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urando por alguma coisa que você tem de sen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quanto se agarra ao que você pensou ser re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ter em um cavalo morto te agr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nhuma maneira de mostrar sua gratid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tas coisas que você não quis faz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é isso? O que você teve de per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diab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e você acha que vai encontr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ipócri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orrecimento instalado numa mente aborreci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ça interior cai bem em você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ça interior a sua ruí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ça interior, você sela seu próprio caix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ça interior, a força inte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r não é um lar, se torna um infer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rnando isso em sua prisã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ntagens são tomadas, não passad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quanto você aguenta no seu infern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canç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prendendo a algo que você tem de sent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ndo, a pressão sobre você é 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LOAD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int My Bit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tta my way, outta my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tta your mind and into m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o no one, into no 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o your step but outta 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d strong, what's wro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ve already heard this so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fore... you arriv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now it's 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kiss your ass good-by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raggin me down, why you ar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usel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ain't my falt, it ain't my c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ain't my bit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wn on the sun, down and no fu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wn and out, where the hell ya be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mn it all down, damn it unb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mn it all down to hell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and tall, can't f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even bend at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fore... you arriv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now it's 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kiss your ass good-by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foolin'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ain't my smile, it ain't my styl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ain't my bit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in't mine, your k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r steepin outta 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itch... you ain't m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ão é Minha Cadel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a de meu caminho, fora de meu d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a de sua mente e dentro da min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tro de ninguém, dentro de ningué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seu passo mas fora do temp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beça forte, o que está erra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tenho sempre ouvido esta can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s... você cheg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agora é h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dizer ade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puxando, porque você cerc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ão inút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minha culpa, não é minha chamad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minha cade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aixo do sol, debaixo e não tem gra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baixo e por fora, onde diabos você este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-se tudo, dane-se infinit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á tudo para o inferno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que de pé, não pode c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nem uma vez se curv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s... você cheg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agorá é h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dizer ade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 engan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meu sorriso, não é meu esti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minha cade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minha, sua ra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u passo fora do compas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la... você não é min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2 x 4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gonna make you, shake you, take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gonna be the one who breaks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t the screws to ya my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ah, come on come on, come, make my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ot some hell at pay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teal your thund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joy of violent movements pulls you und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ite the bullet well ha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ah, but I die harder, so go too f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riction, fusion, retributi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hear ya talk ta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hear ya so talk ta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hear ya are you talkin' ta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hear ya are you talkin' ta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hear ya time ta meet my lor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hear ya talk 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x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x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vou te criar, te balançar, te tom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 ser o que te do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ar as chaves em você do meu je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, venha, alegre o meu d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 um pouco de inferno como retribui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roubo seu trov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rabalho de movimentos violentos te derru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do a bala com for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, mas eu sou difícil de morrer, então foi muito lo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cção, fusão, retribui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posso te ouvir o que você me fa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posso te ouvir então fale comi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posso te ouvir. Você fala comig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posso te ouvir. Você fala comig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posso te ouvir. Hora de encontrar meu senh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posso ouvir você falar para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x4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The House Jack Built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en door so I walk in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lose my eyes, find my place to h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shake as I take it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t the show beg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en my eyes just to have them closed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ell on my way, but on my way to where I've be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follows me as it takes me in its fo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twist away as I give this world the no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en my eyes just to have them closed once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want contro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s it takes me down and down and down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s that the mo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r just a light that lights this dead end stre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s that you th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r just another demon that I me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higher you walk, the farther you f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longer the walk, the farther you craw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body, my temple, this temple it til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ep into the house that Jack buil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en door as I walk in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wallow me so the pain subsid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shake as I take it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t the show beg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pen my ey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swallows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s that you the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twist awa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Casa que Jack Construi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 aberta, então eu ent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o meus olhos, acho um lugar para me esc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u tremo enquanto me acomo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ixe o show começ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o meus olhos apenas para fecha-los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m em meu caminho, mas a caminho de onde es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segue enquanto me toma em seu nevoei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me volto enquanto faço um sinal ao mu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o meus olhos apenas para fechá-los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quero contro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quanto ele me derruba para baixo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 lu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apenas uma luz que ilumina este beco sem sai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você aí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apenas outro demônio que encontr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to mais alto você vai, de mais alto você ca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to maior a caminhada, mais você rastej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u corpo, meu templo, este templo balan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 na casa que Jack construi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 aberta enquanto ent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ole-me quand oa dor se sobressa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u tremo equanto me prepa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ixe o show começ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o meus olh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eng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você aí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u me volto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Until It Sleep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re do I take this pain of mine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run but it stays right by my 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tear me open, pour me 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's things inside that scream and sho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the pain still hates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hold me, until it sleep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like the curse, just like the st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feed it once and now it stay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it stay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tear me open but bew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's things inside without a c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the dirt still stains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wash me until I'm clea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grips you, so hol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stains you, so hol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hates you, so hol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holds you, so hold me..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til it sleep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tell me why you've chosen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want your grip, don't want your gr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want 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ll tear you open, make you g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 more can you hurt any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the fear still shakes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hold me, until it sleep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don't want it, want it, want it, want it, want it, no!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té que Durm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onde veio esta minha d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corro mas ela me segue lado a l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me liberte, me sol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em coisas dentro que gritam e grit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 dor ainda me ode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me segure até que du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m como a maldição assim como um perd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o alimentou uma vez e agora ele permane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permane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me liberte mas cuid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em coisas dentro sem cuid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 sujeira ainda me manc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lave-me até que eu esteja limp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oprime, então me seg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macula, então me seg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odeia, então me seg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segura, então me seg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é que du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diga porque me escolhe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quero sua prisão, não quero sua cobi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qu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 te abrir, fazer você 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não vai mais machucar ningué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o medo ainda me balan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me segure, até que du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quero isso, quero isso, quero isso, não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King No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sh I m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sh I m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ve this wish to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re you satisfied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g for go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g for f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dig to make your n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re you pascified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e wants you was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e things you've chas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t all crashes d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you break your cr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you point your fing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there's no one arou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want one 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Just to play the k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the castle crumbl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you've left with just a n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re's your crown King nothing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ard and co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ought and so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heart hard as go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re you satisfied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sh I m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sh I m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wish your life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re you pascified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ant the st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ant it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ant it all and i don't care h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reful what you wis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reful what you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reful what you wis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may regret 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reful what you wis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just might get 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(Off to never never land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i de Na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taria de po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taria de ter pod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 este desejo hoje de no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está satsifei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a a rique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a a fa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a fazer seu n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está doma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os desejos que você jogou f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s as coisas que persegui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tudo se estraçal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você quebra sua coro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você aponta seu de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Não há ninguém por per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ó quer uma coi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zer o papel do r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o castelo desmoro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você é deixado apenas com um n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de está sua coroa rei de na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o e f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ado e vend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coração rígido como ou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está satisfei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taria de po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taria de ter pod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desejou desperdiçar sua v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está doma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quero a estre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ro ag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quero tudo e não importa com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idado com o que almej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idado com o que d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idado com o que almej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vez lamente-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idado com o que almej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apenas pode consegu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ara a terra do faz de cont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Hero Of The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ma they try and break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window burns to light the way back h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light that warms no matter where they've g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're off to find the hero of the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what if they should f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y someone's wicked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ill the window bur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so slowly tur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someone there is sig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eepers of the flam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 ya feel your name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you hear your babies crying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ma they try and break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ill they try and break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'Scuze me while I tend to how I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se things return to me that still seem rea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deservingly this easy chai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the rocking stopped by wheels of despai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want your ai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the first I've mak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ears can't hold or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, I'm not all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please excuse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ile I tend to how I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now the dreams and waking scream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 ever last the n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build the wall, behind the craw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hide until it's ligh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can you hear your babies cryin' now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oi do D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ãe eles tentam me dob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anela queima para iluminar meu caminho de vol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luz que aquece não importa onde tenham 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s saíram para achar o herói do d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o que iria acontecer se pudessem c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o caminho distorcido de algué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nda queima a jane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mpo passa tão lent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lguém está sorri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ardiões da cha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sente seu no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pode ouvir seus bebês choran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ãe eles tentar me dob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nda continuam tentando me dob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ulpe-,e enquanto eu cuido de como me si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as coisas retornam a mim, ainda parece 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pedindo por esta cadeira de balanç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o balanço parou pelas todas do desesp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preciso de sua aju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o primeiro que f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anos não pode segurar ou sent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, eu não sou totalmente e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por favor me descul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quanto eu cuido de como me si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agora os sonhos e gritos ao desper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última noite de to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construa o muro, rasteje escond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sconda-se até que haja lu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você pdoe ouvir seus bebês chorando ago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Bleed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diggin' my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diggin' my way to some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diggin' my way to somethin' bet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pushin' my st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pushin' my stay to somethi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pushin' my stay to something bett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sowing the seed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sowing the seeds I've tak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sowing the seeds I take for gran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thorn in my 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thorn in my side is from the tr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thorn in my side is from the tree I've plan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tears me and I bl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ught under wheels roll I take the leec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bleed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n't stop to save my sou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take the leash that's lead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bleeding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an't take i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ught under wheel's ro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bleeding of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the beast that feeds the bea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the blood, I am the releas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e make me p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eed me a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'm caught un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u Sangran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busco meu camin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busco meu caminho para al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busco meu caminho para algo melh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fico acord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fico acordado para al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fico acordado para algo melh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planto as se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planto as sementes que ten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planto as sementes que considero verdadeir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espinho em meu flanco (pedra em meu sapat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espinho em meu flanco é de uma árv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espinho em meu flanco é de uma árvore que plant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me corta e eu sang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o sobre rodas acorren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eu sangra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posso parar para salvar minha al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eguro nas correias que me comand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eu sangra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posso suportar is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o sobre ro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angra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a besta que alimenta a b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o sangue, sou a libert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ha me fazer pu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aia de mim a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estou preso debaix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man takes another bull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keeps them all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must seek, no matter how it hurt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don't fool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thinks the answer is cold and in his ha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takes his medici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man take another bull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's been fooled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cross your arms and tak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throw them to the cure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y... I do belie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cross your arms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ke 'em to it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y... I do belie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lies tempt her and she follow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gain she lets him 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e must believe to fill the holl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e's been fooled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tting on the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use it must get better than th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tting on the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ah everyone's got to have the sick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'Cause everyone seems to need the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ecious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do belie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tting on the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ah, it must be better than th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ed to feel se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ah, it's gonna better than th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t must be better than thi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tting on the cu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u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home pega um novo projét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mantém todos carregad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deve procurar, não importa quanto machu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não engane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acha que a resposta é fria e em suas mã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toma seu reméd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homem pega um novo projét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foi enganado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uze seus braços e ace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joguei eles à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ga... eu acred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uze seus braços ag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-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ga... eu acred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mentiras a chamam e ela seg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amente ela o deixa ent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a deve acreditar para preencher o vaz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a foi enganada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stando na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a deve ser melhor que is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stando na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 todo mundo tem de ter a doen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que todo mundo parece precisar da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osa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acred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stando na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, deve ser melhor que is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so sentir seguran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, vai ser melhor que is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 de ser melhor que is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stando na c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Twiste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poor twiste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poor twiste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feast on sympath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chew on suffer, I chew on agon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wallow whole the p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it's too good to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 all this mis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s just for oh poor twiste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or mistreate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or mistreate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drown without a sea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g fills with sorrow, lungs fill with miser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haling the deep dark blu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h woah is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ch a burden to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poor mistreate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finally reach the sh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urvive the stor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you're bare and col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sea was warm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warm, you bathe your soul aga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ood to feel my frie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bre Eu Atorment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bre eu atormen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bre eu atormen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me banqueteio com simpat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mastigo o sofrimento, mastigo a ago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ulo inteira a 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tão bom 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toda esta misér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penas para eu pobre atormen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bre eu maltra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bre eu maltra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avego sem uma m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velas enchem com tristeza, velas enchem com misé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lando o azul escuro profu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 e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uma carga 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obre eu maltrat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finalemtne alcançar a pra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briviver à tempest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você é descoberto e f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ar é qu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ão quente, você banha sua alma novam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m sentir meu ami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asting My Hat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ood day, how d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send a smile to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waste, waste your breath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 won't waste my hate on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in't gonna waste my hat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in't gonna waste my hate on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think I'll keep it for my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in't gonna give no m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in't got the time to help you sco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think it's time ya pleased yourself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nk you're worthy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nk enough to even raise the br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to laugh and tip that two pronged cr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ee my hands, I see my fe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feel that blood that pumps in bea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where the hell's my mind goin' now?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I'm so greedy when they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(It's) better to give than to recei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astando Meu Ódi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m, dia, como va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u dou u msorriso para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gaste, gaste seu 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u não irei gastar meu ódio em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vou gastar meu ód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vou gastar meu ódio com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acho que vou guardá-lo comi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vou mais ce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tenho tempo para te ajud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ho que é hora de você se ajud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ho que você vale a pena ag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o suficiente para ao menos franzir a t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para rir e se enclinar frente àquela coroa de duas pont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vejo minhas mãos, vejo meus pé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into aquele sangue que bombeia baten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onde diabos está minha alma indo ago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eu fico furioso quando eles diz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melhor dar do que rece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Ódio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ama Sai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ma she has taught me we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ld me when I was you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n your life's an open boo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on't close it before it's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brightest flame burns quickes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s what I heard they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 son's heart's owned to mo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I must find my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t my heart g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t your son gr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ma let your heart go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r let this heart be st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bel my new last n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d blood in my ve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pron strings around my nec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mark that still remain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eft home at an early a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f what I heard was wro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never ask forgive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what I said is 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I ask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never I g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you gave me your empti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w take to my gr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I ask you but never I g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you gave me your emptines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w take to my grav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let this heart be sti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ama now I'm coming ho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not all you wished of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a mother's love for her so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Unspoken, hear me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ah I took your love for grant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all the things you said to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need your arms to welcome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a cold stone's all I se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mãe Dis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mãe, ela me educou b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disse quando eu era jov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ho, sua vida é um livro aber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o feche até que esteja termin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hama mais brilhante queima mais ráp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o que eu ouvi eles dizer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ração de um filho possuído pela mã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eu devo encontrar meu camin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ixe meu coração 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ixe seu filho cres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mãe deixe seu coração 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deixe este coração pa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belde, meu novo último n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gue selvagem em minhas ve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das de avental em volta de meu pescoç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ca que ainda permane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ixar a casa ainda jov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tudo o que eu ouvi estava err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unca pedi perd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o que disse ou f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te ped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nunca d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você me deu seu vaz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gora me levou a minha sepult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te pedi mas nunca te d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você me deu seu vaz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gora me leve a minha sepult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deixe este coração pa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mãe agora eu estou indo para ca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não sou tudo o que você quis de m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o amor de uma mãe por seu fil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dito, me escute 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achava que seu amor era cer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todas as coisas que você me dis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preciso de seus braços para me acol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uma pedra fria é tudo o que vej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orn Withi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give me f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I have sinn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d me guilty of the life I feel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when I'm brand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mark of sh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ould I look down disgrac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r straight ahea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know that you must bla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the secr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the s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m the guilt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, I am the thorn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give me fa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I have sinn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d me guilty when true guilt is from with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point your finger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int right at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I am shadows and will follow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e and the same are w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do your 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take your f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branded guilty for us al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pinho Interio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oe-me pa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que eu pequ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sinto culpado pela vida que sinto dentro de m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quando eu estou marc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marca da vergon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o olhar para baixo em desgraç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seguir em fren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saber que você deve me culp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o segre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o pec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a culp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u, eu sou o espinho interi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oe-me pad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que eu pequ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acho culpado quando a culpa vem de dent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aponte seu de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nte direto para m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que eu seja sombras e me sig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e os mesmos somos nó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te dou temp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te ajudo a levan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ou considerado culpado por todos nó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Roon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ory starts, quiet t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all town boy, big time fr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ever talks, never play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fferent path, lost his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n streets of red, red I'm afrai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confetti, no para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thing happens in this boring pl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oh my god, how that all did chan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they all p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stains wash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said "lost my way"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bloody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st my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heard him, he said "lost my way"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s bloody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st my 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things wash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ut blood stained the sun red to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always said, somethin' wrong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th little strange Ronn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ng never laughed, never smil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alked alone, miles and miles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allow calls, son I s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eep your smile, and laugh all d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ink once again, in this boring pl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little boys, how the soon chang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they all pr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lood stains wash awa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eah, well all the green things di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n Ronnie go to the plac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 said, "Don't you dare ask why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m cursed to wear this name"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Now we all know why childr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lled him Ronnie Fr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n he pulled that gun from his pocke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y'd all fall dow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on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istória começa, cidade quie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ino de cidade pequena, carrancudo todo temp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fala, nunca brin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inho diferente, se perde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ruas vermelhas, vermelhas eu tenho me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 confete, sem para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a acontece neste lugar aborrec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oh meu Deus, como tudo isso mud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todos eles rez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chas de sangue lava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disse "perdi meu caminho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dia sangre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 meu cami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o ouvi, ele disse "perdi meu caminho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dia sangre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 meu camin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s as coisas lava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 sangue mancha o sol vermelho ho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empre disse, algo err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 pequeno estranho Roo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riu, nunca sorri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ava sozinho, milhas e milh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orca chama, filho, eu dis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nha seu sorriso e sorria o dia intei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e mais uma vez, neste lugar aborrec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garotos pequenos, como a mudança ráp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todos eles rez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chas de sangue lava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m, todas as coisas verdes morr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Ronnie vai ao lug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diz "não ousem perguntar porqu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estou amaldiçoado a usar este nome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todos sabemos porque todas as crianç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hamavam de Ronnie Carrancu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ele puxou a arma de seu bol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eles cai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utlaw T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w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wait my whole life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w I wait my whole life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ride the dirt, I ride the t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earch the outside, search in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 take back what you left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know I'll always burn to b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one who seeks so i may fin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now I wait my whole life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tlaw tor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'm tor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more I search, the more my n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more I bless, the more I bleed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you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ou make me smash the clock and f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'd rather die behind the wheel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ime was never on my si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 on I wait my whole lifeti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utlaw tor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'm tor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ear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f I close my mind in fea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ase pry it ope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e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if my face becomes since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ewar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old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when I start to come undon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itch me together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ave m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d when you see me strut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mind me of what left this outlaw tor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Fora da Lei Chor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g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espero por toda a minha v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gora eu espero por toda a minha v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cavalgo a sujeira, eu cavalgo a mar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procuro do lado de fora, procuro dent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ter de volta o que você tom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sei que sempre vou querer 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quele que procura assim poderei encontr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gora eu espero por toda a minha v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pedaçado fora da l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u estou despedaç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to mais eu procuro maior minha necessid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to mais eu faço feliz mais eu sang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você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me faz esmagar o relógio e sent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preferia morrer atrás da ro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mpo nunca esteve de meu l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ão eu espero por toda a minha v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fora da lei chor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eu estou despedaç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ute-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se eu fechar meus olhos com me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favor, matenha-os abert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he-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se minha face se tornar since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id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ace-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quando eu começar a me tornar incomple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te meus pedaç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ve-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quando você me olhar empertig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ça-me lembrar do que fez este fora da lei chor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5:25:00Z</dcterms:created>
  <dc:creator>Joao Paulo Andrade</dc:creator>
  <dc:description/>
  <dc:language>en-US</dc:language>
  <cp:lastModifiedBy>Cliente</cp:lastModifiedBy>
  <dcterms:modified xsi:type="dcterms:W3CDTF">2000-09-13T23:31:00Z</dcterms:modified>
  <cp:revision>6</cp:revision>
  <dc:subject/>
  <dc:title>Hit The Lights </dc:title>
</cp:coreProperties>
</file>