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Vis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Visualizer (FV) is a softwa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diagrams, with the added feature of animation.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Mark Bridger (Northeastern Univers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 Hohn (Massachusetts College of Art),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National Science Foundation. FV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or non-commercial purposes,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 by Northeaster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2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pper right the graph of the functio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(increasing) and green (decreasing), along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rivative (orange). It is scaled to fit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rivative may go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is the mapping diagram for the func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vertical line represents points in the domain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 points in the range. A large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in, connecting equally spaced points x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image points f(x) in the range.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up and down within the mapping diagram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n the horizontal level of the cursor is highligh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joining it to f(x). Simultaneously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, f(x) and f'(x) are displayed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points (x,0), (x, f(x)) and (0, f(x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graph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the mouse cursor from the very bott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of the mapping diagram, at a constant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, you can watch how the images of the points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mages will move quickly where the func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or decreas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mapping diagram, the vertical lin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horizontal coordinate 0; the range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inate 1. As you move the mouse curso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ordinate, a number between 0 and 1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of the screen. This is useful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unction is x--&gt;sin(x), which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just below the mapping diagram. Clicking o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edit (just type, backspace, etc.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Esc]) and enter a new function. You must use 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* for multiplication. If you mak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t will be pointed out for correction.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your use, and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built from them. You can also type in "p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function that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sqrt(2*x-x^2)) - tan(pi+ln(x)/12.779). Arbitrary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sing "^", but positive integer roots are be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rootn" function; for example, the cube root of 1/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ntered as: root3(1/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omain and Range, Rescal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on the appropriate boxes, you can manu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range of the function. In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restricted to [-1000, 1000]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changed in future versions. (By multip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a suitable scaling factor you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ght of the screen are boxes labeled "Zoo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cale". Rescaling is simple: the program estimat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main, the Min and Max of the function on that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ange to [Min, Max], and redraws everything.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more complicated: its function is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y making the domain and range intervals h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ngth. Here's what Zoom does. Suppose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 b], L = (b-a)/2, and Min and Max are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id = (Min + Max)/2. Zoom sets the range to [Mid - 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+ L/2]. Zooming is useful for examining how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r shrinks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int 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Point Trail button on the right pu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rail mode. If you now click anywhere in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, the point x on the horizontal level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move toward f(x), leaving a trail of do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ver and over. To erase these trails of dot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ox. To get out of Point Trail mode, click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novel feature of FV is its ability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in the domain move toward their images.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 and interesting as that they don't all mo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. Each point x moves rightward on a line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, at a horizontal speed given by: k + K*|f'(x)|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k, which is a minimal speed, is set by sli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indicator in the Speed box on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K, which represents the spread of speed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the indicator in the Width box. The b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the derivative at x, the faster x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ward toward f(x). Points where |f'| is larg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, and arrive at the range line soonest. Critic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'(x) = 0), of course, travel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nimate Interval to see this animatio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trol boxes to stop animation. Click on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, then on one of the two arrows: &lt; or &gt;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e frame at a time, backward 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acintosh, or DOS computer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or compatible printer, you can se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image to be printed. MAK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ND ONLINE. Simply click the Screen Dum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ain features of FV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r. Other pedagogical and mathematic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"Dynamic Function Visualization", a paper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r. Comments and questions should be addressed to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ridger, Mathematics Department, Northeaster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A 02115, or BRIDGER@NEU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