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EI N.º 9.434, DE 4 DE FEVEREIRO DE 1997*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before="360" w:after="0"/>
        <w:ind w:left="5041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Dispõe sobre a remoção de órgãos, tecidos e partes do corpo humano para fins de transplante e tratamento e dá outras providências.</w:t>
      </w:r>
    </w:p>
    <w:p>
      <w:pPr>
        <w:pStyle w:val="Normal"/>
        <w:spacing w:before="0" w:after="48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left="144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O    P R E S I D E N T E   D A   R E P Ú B L I C A</w:t>
      </w:r>
    </w:p>
    <w:p>
      <w:pPr>
        <w:pStyle w:val="Normal"/>
        <w:ind w:left="144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Faço saber que o Congresso Nacional decreta e eu sanciono a seguinte Le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AS DISPOSIÇÕES GERAI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disposição gratuita de tecidos, órgãos e partes do corpo humano, em vida ou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post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mortem</w:t>
      </w:r>
      <w:r>
        <w:rPr>
          <w:rFonts w:eastAsia="Arial" w:cs="Arial" w:ascii="Arial" w:hAnsi="Arial"/>
          <w:sz w:val="22"/>
          <w:szCs w:val="22"/>
          <w:lang w:val="pt-BR"/>
        </w:rPr>
        <w:t>, para fins de transplante e tratamento, é permitida na forma desta Lei.</w:t>
      </w:r>
    </w:p>
    <w:p>
      <w:pPr>
        <w:pStyle w:val="Normal"/>
        <w:spacing w:before="0" w:after="120"/>
        <w:ind w:right="-74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Para os efeitos desta Lei, não estão compreendidos entre os tecidos a que se refere este artigo o sangue, o esperma e o óvulo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realização de transplantes ou enxertos de tecidos, órgãos ou partes do corpo humano só poderá ser realizada por estabelecimento de saúde, público ou privado, e por equipes médico-cirúrgicas de remoção e transplante previamente autorizados pelo órgão de gestão nacional do Sistema Único de Saúde.</w:t>
      </w:r>
    </w:p>
    <w:p>
      <w:pPr>
        <w:pStyle w:val="Normal"/>
        <w:spacing w:before="0" w:after="120"/>
        <w:ind w:right="-7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realização de transplantes ou enxertos de tecidos, órgãos ou partes do corpo humano só poderá ser autorizada após a realização, no doador, de todos os testes de triagem para diagnóstico de infecção e infestação exigidos para a triagem de sangue para doação, segundo dispõem a Lei n° 7.649, de 25 de janeiro de 1988, e regulamentos do Poder Executivo.</w:t>
      </w:r>
    </w:p>
    <w:p>
      <w:pPr>
        <w:pStyle w:val="Normal"/>
        <w:ind w:right="-75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II</w:t>
      </w:r>
    </w:p>
    <w:p>
      <w:pPr>
        <w:pStyle w:val="Normal"/>
        <w:ind w:right="-75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 xml:space="preserve">DA DISPOSIÇÃO 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pt-BR"/>
        </w:rPr>
        <w:t>POST MORTEM</w:t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 xml:space="preserve"> DE TECIDOS, </w:t>
        <w:br/>
        <w:t>ÓRGÃOS E PARTES DO CORPO HUMANO PARA FINS DE TRANSPLANTE</w:t>
      </w:r>
    </w:p>
    <w:p>
      <w:pPr>
        <w:pStyle w:val="Normal"/>
        <w:ind w:right="-75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retirada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post mortem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de tecidos, órgãos ou partes do corpo humano destinados a transplante ou tratamento deverá ser precedida de diagnóstico de morte encefálica, constatada e registrada por dois médicos não participantes das equipes de remoção e transplante, mediante a utilização de critérios clínicos e tecnológicos definidos por resolução do Conselho Federal de Medicina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s prontuários médicos, contendo os resultados ou os laudos dos exames referentes aos diagnósticos de morte encefálica e cópias dos documentos de que tratam os arts. 2º, parágrafo único; 4° e seus parágrafos; 5º; 7º; 9º, §§ 2º, 4º, 6º e 8º; e 10, quando couber, e detalhando os atos cirúrgicos relativos aos transplantes e enxertos, serão mantidos nos arquivos das instituições referidas no art. 2º por um período mínimo de cinco anos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s instituições referidas no art. 2º enviarão anualmente um relatório contendo os nomes dos pacientes receptores ao órgão gestor estadual do Sistema Único de Saúde.</w:t>
      </w:r>
    </w:p>
    <w:p>
      <w:pPr>
        <w:pStyle w:val="Normal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rá admitida a presença de médico de confiança da família do falecido no ato da comprovação e atestação da morte encefálica.</w:t>
      </w:r>
    </w:p>
    <w:p>
      <w:pPr>
        <w:pStyle w:val="Normal"/>
        <w:spacing w:before="0" w:after="120"/>
        <w:ind w:right="-75" w:hanging="0"/>
        <w:jc w:val="both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alvo manifestação de vontade em contrário, nos termos desta Lei, presume-se autorizada a doação de tecidos, órgãos ou partes do corpo humano, para finalidade de transplantes ou terapêutica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post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mortem</w:t>
      </w:r>
      <w:r>
        <w:rPr>
          <w:rFonts w:eastAsia="Arial" w:cs="Arial" w:ascii="Arial" w:hAnsi="Arial"/>
          <w:sz w:val="22"/>
          <w:szCs w:val="22"/>
          <w:lang w:val="pt-BR"/>
        </w:rPr>
        <w:t>.</w:t>
      </w:r>
    </w:p>
    <w:p>
      <w:pPr>
        <w:pStyle w:val="Normal"/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expressão “não-doador de órgãos e tecidos" deverá ser gravada, de forma indelével e inviolável, na Carteira de Identidade Civil e na Carteira Nacional de Habilitação da pessoa que optar por essa condição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gravação de que trata este artigo será obrigatória em todo o território nacional a todos os órgãos de identificação civil e departamentos de trânsito, decorridos trinta dias da publicação desta Lei.</w:t>
      </w:r>
    </w:p>
    <w:p>
      <w:pPr>
        <w:pStyle w:val="Normal"/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 xml:space="preserve">§ 3º </w:t>
      </w:r>
      <w:r>
        <w:rPr>
          <w:rFonts w:eastAsia="Arial" w:cs="Arial" w:ascii="Arial" w:hAnsi="Arial"/>
          <w:sz w:val="22"/>
          <w:szCs w:val="22"/>
          <w:lang w:val="pt-BR"/>
        </w:rPr>
        <w:t>- O portador de Carteira de Identidade Civil ou de Carteira Nacional de Habilitação emitidas até a data a que se refere o parágrafo anterior poderá manifestar sua vontade de não doar tecidos, órgãos ou partes do corpo após a morte, comparecendo ao órgão oficial de identificação civil ou departamento de trânsito e procedendo à gravação da expressão “não-doador de órgãos e tecidos”.</w:t>
      </w:r>
    </w:p>
    <w:p>
      <w:pPr>
        <w:pStyle w:val="Normal"/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manifestação de vontade feita na Carteira de Identidade Civil ou na Carteira Nacional de Habilitação poderá ser reformulada a qualquer momento, registrando-se, no documento, a nova declaração de vontade.</w:t>
      </w:r>
    </w:p>
    <w:p>
      <w:pPr>
        <w:pStyle w:val="Normal"/>
        <w:spacing w:before="0" w:after="120"/>
        <w:ind w:right="-7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5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No caso de dois ou mais documentos legalmente válidos com opções diferentes, quanto à condição de doador ou não, do morto, prevalecerá aquela cuja emissão for mais recente.</w:t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5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remoção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post mortem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de tecidos, órgãos ou partes do corpo de pessoa juridicamente incapaz poderá ser feita desde que permitida expressamente por ambos os pais ou por seus responsáveis legais.</w:t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6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É vedada a remoção </w:t>
      </w:r>
      <w:r>
        <w:rPr>
          <w:rFonts w:eastAsia="Arial" w:cs="Arial" w:ascii="Arial" w:hAnsi="Arial"/>
          <w:i/>
          <w:iCs/>
          <w:sz w:val="22"/>
          <w:szCs w:val="22"/>
          <w:lang w:val="pt-BR"/>
        </w:rPr>
        <w:t>post mortem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de tecidos, órgãos ou partes do corpo de pessoas não identificadas.</w:t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7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(VETADO)</w:t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No caso de morte sem assistência médica, de óbito em decorrência de causa mal definida ou de outras situações nas quais houver indicação de verificação da causa médica da morte, a remoção de tecidos, órgãos ou partes de cadáver para fins de transplante ou terapêutica somente poderá ser realizada após a autorização do patologista do serviço de verificação de óbito responsável pela investigação e citada em relatório de necrópsia.</w:t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8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pós a retirada de partes do corpo, o cadáver será condignamente recomposto e entregue aos parentes do morto ou seus responsáveis legais para sepultamento.</w:t>
      </w:r>
    </w:p>
    <w:p>
      <w:pPr>
        <w:pStyle w:val="Normal"/>
        <w:ind w:left="3647" w:right="-167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167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III</w:t>
      </w:r>
    </w:p>
    <w:p>
      <w:pPr>
        <w:pStyle w:val="Normal"/>
        <w:ind w:right="-167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 xml:space="preserve">DA DISPOSIÇÃO DE TECIDOS, ÓRGÃOS E </w:t>
        <w:br/>
        <w:t>PARTES DO CORPO HUMANO VIVO PARA FINS DE TRANSPLANTE OU TRATAMENTO</w:t>
      </w:r>
    </w:p>
    <w:p>
      <w:pPr>
        <w:pStyle w:val="Normal"/>
        <w:ind w:right="-167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9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É permitida à pessoa juridicamente capaz dispor gratuitamente de tecidos, órgãos ou partes do próprio corpo vivo para fins de transplante ou terapêuticos.</w:t>
      </w:r>
    </w:p>
    <w:p>
      <w:pPr>
        <w:pStyle w:val="Normal"/>
        <w:spacing w:before="0" w:after="120"/>
        <w:ind w:left="709" w:right="-164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(VETADO)</w:t>
      </w:r>
    </w:p>
    <w:p>
      <w:pPr>
        <w:pStyle w:val="Normal"/>
        <w:spacing w:before="0" w:after="120"/>
        <w:ind w:left="709" w:right="-164" w:hanging="709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(VETADO)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ó é permitida a doação referida neste artigo quando se tratar de órgãos duplos, de partes de órgãos, tecidos ou partes do corpo cuja retirada não impeça o organismo do doador de continuar vivendo sem risco para a sua integridade e não represente grave comprometimento de suas aptidões vitais e saúde mental e não cause mutilação ou deformação inaceitável, e corresponda a uma necessidade terapêutica comprovadamente indispensável à pessoa receptora.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doador deverá autorizar, preferencialmente por escrito e diante de testemunhas, especificamente o tecido, órgão ou parte do corpo objeto da retirada.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5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 doação poderá ser revogada pelo doador ou pelos responsáveis legais a qualquer momento antes de sua concretização.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6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indivíduo juridicamente incapaz, com compatibilidade imunológica comprovada, poderá fazer doação nos casos de transplante de medula óssea, desde que haja consentimento de ambos os pais ou seus responsáveis legais e autorização judicial e o ato não oferecer risco para a sua saúde.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7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É vedado à gestante dispor de tecidos, órgãos ou partes de seu corpo vivo exceto quando se tratar de doação de tecido para ser utilizado em transplante de medula óssea e o ato não oferecer risco à sua saúde ou ao feto.</w:t>
      </w:r>
    </w:p>
    <w:p>
      <w:pPr>
        <w:pStyle w:val="Normal"/>
        <w:spacing w:before="0" w:after="120"/>
        <w:ind w:right="-16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8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auto-transplante depende apenas do consentimento do próprio indivíduo, registrado em seu prontuário médico ou, se ele for juridicamente incapaz, de um de seus pais ou responsáveis legais.</w:t>
      </w:r>
    </w:p>
    <w:p>
      <w:pPr>
        <w:pStyle w:val="Normal"/>
        <w:ind w:left="1352" w:right="-167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167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IV</w:t>
      </w:r>
    </w:p>
    <w:p>
      <w:pPr>
        <w:pStyle w:val="Normal"/>
        <w:ind w:right="-167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AS DISPOSIÇÕES COMPLEMENTARES</w:t>
      </w:r>
    </w:p>
    <w:p>
      <w:pPr>
        <w:pStyle w:val="Normal"/>
        <w:ind w:right="-167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before="0" w:after="120"/>
        <w:ind w:right="-16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0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 transplante ou enxerto só se fará com o consentimento expresso do receptor, após aconselhamento sobre a excepcionalidade e os riscos do procedimento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Nos casos em que o receptor seja juridicamente incapaz ou cujas condições de saúde impeçam ou comprometam a manifestação válida de sua vontade, o consentimento de que trata este artigo será dado por um de seus pais ou responsáveis legais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Art. 11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É proibida a veiculação, através de qualquer meio de comunicação social, de anúncio que configure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ublicidade de estabelecimentos autorizados a realizar transplantes e enxertos, relativa a estas atividades;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b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apelo público no sentido da doação de tecido, órgão ou parte do corpo humano para pessoa determinada,  identificada ou não, ressalvado o disposto no parágrafo único;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c)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apelo público para a arrecadação de fundos para o financiamento de transplante ou enxerto em benefício de particulares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Os órgãos de gestão nacional, regional e local do Sistema Único de Saúde realizarão periodicamente, através dos meios adequados de comunicação social, campanhas de esclarecimento público dos benefícios esperados a partir da vigência desta Lei e de estímulo à doação de órgãos.</w:t>
      </w:r>
    </w:p>
    <w:p>
      <w:pPr>
        <w:pStyle w:val="Normal"/>
        <w:spacing w:before="0" w:after="120"/>
        <w:ind w:left="720" w:right="-45" w:hanging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2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(VETADO)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3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É obrigatório, para todos os estabelecimentos de saúde, notificar, às centrais de notificação, captação e distribuição de órgãos da unidade federada onde ocorrer, o diagnóstico de morte encefálica feito em pacientes por eles atendidos.</w:t>
      </w:r>
    </w:p>
    <w:p>
      <w:pPr>
        <w:pStyle w:val="Normal"/>
        <w:ind w:right="-45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V</w:t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AS SANÇÕES PENAIS E ADMINISTRATIVAS</w:t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Seção I</w:t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os Crimes</w:t>
      </w:r>
    </w:p>
    <w:p>
      <w:pPr>
        <w:pStyle w:val="Normal"/>
        <w:ind w:right="-45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4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mover tecidos, órgãos ou partes do corpo de pessoa ou cadáver, em desacordo com as disposições desta Lei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dois a seis anos, e multa, de 100 a 360 dias</w:t>
        <w:noBreakHyphen/>
        <w:t>multa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o crime é cometido mediante paga ou promessa de recompensa ou por outro motivo torpe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três a oito anos, e multa, de 100 a 150 dias-multa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o crime é praticado em pessoa viva, e resulta para o ofendido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incapacidade para as ocupações habituais, por mais de trinta dias;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perigo de vida;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debilidade permanente de membro, sentido ou função;</w:t>
        <w:tab/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V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aceleração de parto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três a dez anos, e multa, de 100 a 200 dias-multa.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3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o crime é praticado em pessoa viva, e resulta para o ofendido: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incapacidade permanente para o trabalho;</w:t>
      </w:r>
    </w:p>
    <w:p>
      <w:pPr>
        <w:pStyle w:val="Normal"/>
        <w:spacing w:before="0" w:after="120"/>
        <w:ind w:right="-45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enfermidade incurável;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II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perda ou inutilização de membro, sentido ou função;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IV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deformidade permanente;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V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aborto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quatro a doze anos, e multa, de 150 a 300 dias</w:t>
        <w:noBreakHyphen/>
        <w:t>multa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4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o crime é praticado em pessoa viva e resulta morte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clusão, de oito a vinte anos, e multa de 200 a 360 dias-multa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5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Comprar ou vender tecidos, órgãos ou partes do corpo humano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clusão, de três a oito anos, e multa de 200 a 360 dias-multa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arágrafo único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Incorre na mesma pena quem promove, intermedeia, facilita ou aufere qualquer vantagem com a transação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6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alizar transplante ou enxerto de tecidos, órgãos ou partes do corpo humano de que se tem ciência terem sido obtidos em desacordo com os dispositivos desta Lei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um a seis anos, e multa de 150 a 300 dias-multa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 17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colher, transportar, guardar ou distribuir partes do corpo humano de que se tem ciência terem sido obtidos em desacordo com os dispositivos desta Lei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reclusão, de seis meses a dois anos, e multa de 100 a250 dias-multa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8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alizar transplante ou enxerto em desacordo com o disposto no art. 10 desta Lei e seu parágrafo único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detenção, de seis meses a dois anos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19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Deixar de recompor cadáver, devolvendo</w:t>
        <w:noBreakHyphen/>
        <w:t>lhe aspecto condigno, para sepultamento ou deixar de entregar ou retardar sua entrega aos familiares ou interessados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detenção, de seis meses a dois anos.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0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Publicar anúncio ou apelo público em desacordo com o disposto no art. 11:</w:t>
      </w:r>
    </w:p>
    <w:p>
      <w:pPr>
        <w:pStyle w:val="Normal"/>
        <w:spacing w:before="0" w:after="120"/>
        <w:ind w:right="-66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ab/>
      </w:r>
      <w:r>
        <w:rPr>
          <w:rFonts w:eastAsia="Arial" w:cs="Arial" w:ascii="Arial" w:hAnsi="Arial"/>
          <w:b/>
          <w:bCs/>
          <w:sz w:val="22"/>
          <w:szCs w:val="22"/>
          <w:lang w:val="pt-BR"/>
        </w:rPr>
        <w:t>Pena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  <w:noBreakHyphen/>
        <w:t xml:space="preserve"> multa, de 100 a 200 dias-multa.</w:t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Seção II</w:t>
      </w:r>
    </w:p>
    <w:p>
      <w:pPr>
        <w:pStyle w:val="Normal"/>
        <w:ind w:right="-4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as Sanções Administrativas</w:t>
      </w:r>
    </w:p>
    <w:p>
      <w:pPr>
        <w:pStyle w:val="Normal"/>
        <w:spacing w:before="0" w:after="120"/>
        <w:ind w:right="-6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1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No caso dos crimes previstos nos arts. 14, 15, 16 e 17, o estabelecimento de saúde e as equipes médico-cirúrgicas envolvidas poderão ser desautorizadas temporária ou permanentemente pelas autoridades competentes.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a instituição é particular, a autoridade competente poderá multá-la em 200 a 360 dias-multa e, em caso de reincidência, poderá ter suas atividades suspensas temporária ou definitivamente, sem direito a qualquer indenização ou compensação por investimentos realizados. 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e a instituição é particular, é proibida de estabelecer contratos ou convênios com entidades públicas, bem como se beneficiar de créditos oriundos de instituições governamentais ou daquelas em que o Estado é acionista, pelo prazo de cinco anos.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2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As instituições que deixarem de manter em arquivo relatórios dos transplantes realizados, conforme o disposto no art. 3º, § 1º, ou que não enviarem os relatórios mencionados no art. 3º, § 2º, ao órgão de gestão estadual do Sistema Único de Saúde, estão sujeitas a multa, de 100 a 200 dias-multa.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1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Incorre na mesma pena o estabelecimento de saúde que deixar de fazer as notificações previstas no art. 13.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§ 2º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Em caso de reincidência, além de multa, o órgão de gestão estadual do Sistema Único de Saúde poderá determinar a desautorização temporária ou permanente da instituição.</w:t>
      </w:r>
    </w:p>
    <w:p>
      <w:pPr>
        <w:pStyle w:val="Normal"/>
        <w:spacing w:before="0" w:after="120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3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Sujeita</w:t>
        <w:noBreakHyphen/>
        <w:t>se às penas do art 59 da Lei nº 4.117, de 27 de agosto de 1962, a empresa de comunicação social que veicular anúncio em desacordo com o disposto no art. 11.</w:t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CAPÍTULO Vl</w:t>
      </w:r>
    </w:p>
    <w:p>
      <w:pPr>
        <w:pStyle w:val="Normal"/>
        <w:ind w:right="-70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>DAS DISPOSIÇÕES FINAIS</w:t>
      </w:r>
    </w:p>
    <w:p>
      <w:pPr>
        <w:pStyle w:val="Normal"/>
        <w:ind w:right="-7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4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(VETADO)</w:t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t-BR"/>
        </w:rPr>
        <w:tab/>
        <w:t>Art. 25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- Revogam-se as disposições em contrário, particularmente a Lei n° 8.489, de 18 de novembro de 1992, e o Decreto nº 879, de 22 de julho de 1993.</w:t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ab/>
        <w:t>Brasília, 4 de fevereiro de 1997; 176° da Independência e 109° da República.</w:t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</w:r>
    </w:p>
    <w:p>
      <w:pPr>
        <w:pStyle w:val="Normal"/>
        <w:ind w:right="-70" w:hanging="0"/>
        <w:jc w:val="right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>FERNANDO HENRIQUE CARDOSO</w:t>
      </w:r>
    </w:p>
    <w:p>
      <w:pPr>
        <w:pStyle w:val="Normal"/>
        <w:ind w:right="-70" w:hanging="0"/>
        <w:jc w:val="right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i/>
          <w:iCs/>
          <w:sz w:val="22"/>
          <w:szCs w:val="22"/>
          <w:lang w:val="pt-BR"/>
        </w:rPr>
        <w:t>Nelson A. Jobim</w:t>
      </w:r>
    </w:p>
    <w:p>
      <w:pPr>
        <w:pStyle w:val="Normal"/>
        <w:ind w:right="-70" w:hanging="0"/>
        <w:jc w:val="right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i/>
          <w:iCs/>
          <w:sz w:val="22"/>
          <w:szCs w:val="22"/>
          <w:lang w:val="pt-BR"/>
        </w:rPr>
        <w:t>Carlos César de Albuquerque</w:t>
      </w:r>
    </w:p>
    <w:p>
      <w:pPr>
        <w:pStyle w:val="Normal"/>
        <w:spacing w:before="5400" w:after="0"/>
        <w:ind w:right="-68" w:hanging="0"/>
        <w:rPr>
          <w:rFonts w:ascii="Arial" w:hAnsi="Arial" w:eastAsia="Arial" w:cs="Arial"/>
          <w:i/>
          <w:i/>
          <w:iCs/>
          <w:sz w:val="22"/>
          <w:szCs w:val="22"/>
          <w:lang w:val="pt-BR"/>
        </w:rPr>
      </w:pPr>
      <w:r>
        <w:rPr>
          <w:rFonts w:eastAsia="Arial" w:cs="Arial" w:ascii="Arial" w:hAnsi="Arial"/>
          <w:i/>
          <w:iCs/>
          <w:sz w:val="22"/>
          <w:szCs w:val="22"/>
          <w:lang w:val="pt-BR"/>
        </w:rPr>
        <w:t>* Publicado no D.O.U de 05 de fevereiro de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Associa��o do Minist�rio P�blico do Estado do RJ</cp:lastModifiedBy>
  <cp:lastPrinted>1997-04-03T18:06:00Z</cp:lastPrinted>
  <dcterms:modified xsi:type="dcterms:W3CDTF">1997-04-04T12:58:00Z</dcterms:modified>
  <cp:revision>3</cp:revision>
  <dc:subject/>
  <dc:title/>
</cp:coreProperties>
</file>