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Arial" w:hAnsi="Arial"/>
          <w:szCs w:val="20"/>
        </w:rPr>
        <w:t>LEI Nº 1.060, DE 5 DE FEVEREIRO DE 1950.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Estabelece normas para a concessão de assistência judiciária aos necessitados.</w:t>
      </w:r>
    </w:p>
    <w:p>
      <w:pPr>
        <w:pStyle w:val="NormalWeb"/>
        <w:jc w:val="both"/>
        <w:rPr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PRESIDENTE DA REPÚBLICA: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o saber que o Congresso Nacional decreta e eu sanciono a seguinte Lei: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º. Os poderes públicos federal e estadual, independente da colaboração que possam receber dos municípios e da Ordem dos Advogados do Brasil, - OAB, concederão assistência judiciária aos necessitados nos termos da presente Lei. (Vetado) </w:t>
      </w:r>
      <w:r>
        <w:rPr>
          <w:rStyle w:val="Emphasis"/>
          <w:rFonts w:cs="Arial" w:ascii="Arial" w:hAnsi="Arial"/>
          <w:sz w:val="20"/>
          <w:szCs w:val="20"/>
        </w:rPr>
        <w:t>(Redação dada pela Lei nº 7.510, de 04/07/86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. Gozarão dos benefícios desta Lei os nacionais ou estrangeiros residentes no país, que necessitarem recorrer à Justiça penal, civil, militar ou do trabalho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- Considera-se necessitado, para os fins legais, todo aquele cuja situação econômica não lhe permita pagar as custas do processo e os honorários de advogado, sem prejuízo do sustento próprio ou da famíli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º. A assistência judiciária compreende as seguintes isenções: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das taxas judiciárias e dos selos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- dos emolumentos e custas devidos aos Juízes, órgãos do Ministério Público e serventuários da justiça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- das despesas com as publicações indispensáveis no jornal encarregado da divulgação dos atos oficiais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das indenizações devidas às testemunhas que, quando empregados, receberão do empregador salário integral, como se em serviço estivessem, ressalvado o direito regressivo contra o poder público federal, no Distrito Federal e nos Territórios; ou contra o poder público estadual, nos Estados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- dos honorários de advogado e peritos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ágrafo único. A publicação de edital em jornal encarregado de divulgação de atos oficiais, na forma do inciso III, dispensa a publicação em outro jornal. </w:t>
      </w:r>
      <w:r>
        <w:rPr>
          <w:rStyle w:val="Emphasis"/>
          <w:rFonts w:cs="Arial" w:ascii="Arial" w:hAnsi="Arial"/>
          <w:sz w:val="20"/>
          <w:szCs w:val="20"/>
        </w:rPr>
        <w:t>(Incluído pela Lei nº 7.288, de 18/12/84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4º. A parte gozará dos benefícios da assistência judiciária, mediante simples afirmação, na própria petição inicial, de que não está em condições de pagar as custas do processo e os honorários de advogado, sem prejuízo próprio ou de sua família. </w:t>
      </w:r>
      <w:r>
        <w:rPr>
          <w:rStyle w:val="Emphasis"/>
          <w:rFonts w:cs="Arial" w:ascii="Arial" w:hAnsi="Arial"/>
          <w:sz w:val="20"/>
          <w:szCs w:val="20"/>
        </w:rPr>
        <w:t>(Redação dada pela Lei nº 7.510, de 04/07/86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. Presume-se pobre, até prova em contrário, quem afirmar essa condição nos termos desta lei, sob pena de pagamento até o décuplo das custas judiciais.</w:t>
      </w:r>
      <w:r>
        <w:rPr>
          <w:rStyle w:val="Emphasis"/>
          <w:rFonts w:cs="Arial" w:ascii="Arial" w:hAnsi="Arial"/>
          <w:sz w:val="20"/>
          <w:szCs w:val="20"/>
        </w:rPr>
        <w:t xml:space="preserve"> (Redação dada pela Lei nº 7 .510, de 04/07/86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. A impugnação do direito à assistência judiciária não suspende o curso do processo e será feita em autos apartados.</w:t>
      </w:r>
      <w:r>
        <w:rPr>
          <w:rStyle w:val="Emphasis"/>
          <w:rFonts w:cs="Arial" w:ascii="Arial" w:hAnsi="Arial"/>
          <w:sz w:val="20"/>
          <w:szCs w:val="20"/>
        </w:rPr>
        <w:t xml:space="preserve"> (Redação dada pela Lei nº 7.510, de 04/07/86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º A apresentação da carteira de trabalho e previdência social, devidamente legalizada, onde o juiz verificará a necessidade da parte, substituirá os atestados exigidos nos §§ 1º e 2º deste artigo.</w:t>
      </w:r>
      <w:r>
        <w:rPr>
          <w:rStyle w:val="Emphasis"/>
          <w:rFonts w:cs="Arial" w:ascii="Arial" w:hAnsi="Arial"/>
          <w:sz w:val="20"/>
          <w:szCs w:val="20"/>
        </w:rPr>
        <w:t xml:space="preserve"> (Incluído pela Lei nº 6.654, de 30/05/79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5º. O juiz, se não tiver fundadas razões para indeferir o pedido, deverá julgá-lo de plano, motivando ou não o deferimento dentro do prazo de setenta e duas horas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. Deferido o pedido, o juiz determinará que o serviço de assistência judiciária, organizado e mantido pelo Estado, onde houver, indique, no prazo de dois dias úteis o advogado que patrocinará a causa do necessitado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. Se no Estado não houver serviço de assistência judiciária, por ele mantido, caberá a indicação à Ordem dos Advogados, por suas Seções Estaduais, ou Subseções Municipais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º. Nos municípios em que não existirem subseções da Ordem dos Advogados do Brasil. o próprio juiz fará a nomeação do advogado que patrocinará a causa do necessitado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º. Será preferido para a defesa da causa o advogado que o interessado indicar e que declare aceitar o encargo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º Nos Estados onde a Assistência Judiciária seja organizada e por eles mantida, o Defensor Público, ou quem exerça cargo equivalente, será intimado pessoalmente de todos os atos do processo, em ambas as Instâncias, contando-se-lhes em dobro todos os prazos.</w:t>
      </w:r>
      <w:r>
        <w:rPr>
          <w:rStyle w:val="Emphasis"/>
          <w:rFonts w:cs="Arial" w:ascii="Arial" w:hAnsi="Arial"/>
          <w:sz w:val="20"/>
          <w:szCs w:val="20"/>
        </w:rPr>
        <w:t xml:space="preserve"> (Incluído pela Lei nº 7.871, de 08/11/89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6º. O pedido, quando formulado no curso da ação, não a suspenderá, podendo o juiz, em face das provas, conceder ou denegar de plano o benefício de assistência. A petição, neste caso, será autuada em separado, apensando-se os respectivos autos aos da causa principal, depois de resolvido o incidente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7º. A parte contrária poderá, em qualquer fase da lide, requerer a revogação dos benefícios de assistência, desde que prove a inexistência ou o desaparecimento dos requisitos essenciais à sua concessão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Tal requerimento não suspenderá o curso da ação e se processará pela forma estabelecida no final do artigo 6º. desta Lei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8º. Ocorrendo as circunstâncias mencionadas no artigo anterior, poderá o juiz, ex-offício, decretar a revogação dos benefícios, ouvida a parte interessada dentro de quarenta e oito horas improrrogáveis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9º. Os benefícios da assistência judiciária compreendem todos os atos do processo até decisão final do litígio, em todas as instâncias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. São individuais e concedidos em cada caso ocorrente os benefícios de assistência judiciária, que se não transmitem ao cessionário de direito e se extinguem pela morte do beneficiário, podendo, entretanto, ser concedidos aos herdeiros que continuarem a demanda e que necessitarem de tais favores, na forma estabelecida nesta Lei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1. Os honorários de advogados e peritos, as custas do processo, as taxas e selos judiciários serão pagos pelo vencido, quando o beneficiário de assistência for vencedor na caus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. Os honorários do advogado serão arbitrados pelo juiz até o máximo de 15% (quinze por cento) sobre o líquido apurado na execução da sentenç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. A parte vencida poderá acionar a vencedora para reaver as despesas do processo, inclusive honorários do advogado, desde que prove ter a última perdido a condição legal de necessitada. 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2. A parte beneficiada pelo isenção do pagamento das custas ficará obrigada a pagá-las, desde que possa fazê-lo, sem prejuízo do sustento próprio ou da família, se dentro de cinco anos, a contar da sentença final, o assistido não puder satisfazer tal pagamento, a obrigação ficará prescrit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3. Se o assistido puder atender, em parte, as despesas do processo, o Juiz mandará pagar as custas que serão rateadas entre os que tiverem direito ao seu recebimento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4. Os profissionais liberais designados para o desempenho do encargo de defensor ou de perito, conforme o caso, salvo justo motivo previsto em lei ou, na sua omissão, a critério da autoridade judiciária competente, são obrigados ao respectivo cumprimento, sob pena de multa de Cr$ 1.000,00 (mil cruzeiros) a Cr$ 10.000,00 (dez mil cruzeiros), sujeita ao reajustamento estabelecido na Lei nº 6.205, de 29 de abril de 1975, sem prejuízo de sanção disciplinar cabível. </w:t>
      </w:r>
      <w:r>
        <w:rPr>
          <w:rStyle w:val="Emphasis"/>
          <w:rFonts w:cs="Arial" w:ascii="Arial" w:hAnsi="Arial"/>
          <w:sz w:val="20"/>
          <w:szCs w:val="20"/>
        </w:rPr>
        <w:t>(Redação dada pela Lei nº 6.465, de 14/11/77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Na falta de indicação pela assistência ou pela própria parte, o juiz solicitará a do órgão de classe respectivo.</w:t>
      </w:r>
      <w:r>
        <w:rPr>
          <w:rStyle w:val="Emphasis"/>
          <w:rFonts w:cs="Arial" w:ascii="Arial" w:hAnsi="Arial"/>
          <w:sz w:val="20"/>
          <w:szCs w:val="20"/>
        </w:rPr>
        <w:t xml:space="preserve"> (Incluído pela Lei nº 6.465, de 14/11/77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A multa prevista neste artigo reverterá em benefício do profissional que assumir o encargo na causa.</w:t>
      </w:r>
      <w:r>
        <w:rPr>
          <w:rStyle w:val="Emphasis"/>
          <w:rFonts w:cs="Arial" w:ascii="Arial" w:hAnsi="Arial"/>
          <w:sz w:val="20"/>
          <w:szCs w:val="20"/>
        </w:rPr>
        <w:t xml:space="preserve"> (Redação dada pela Lei nº 6.465, de 14/11/77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5. São motivos para a recusa do mandato pelo advogado designado ou nomeado: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- estar impedido de exercer a advocaci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- ser procurador constituído pela parte contrária ou ter com ela relações profissionais de interesse atual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º - ter necessidade de se ausentar da sede do juízo para atender a outro mandato anteriormente outorgado ou para defender interesses próprios inadiáveis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º - já haver manifestado por escrito sua opinião contrária ao direito que o necessitado pretende pleitear;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º - haver dada à parte contrária parecer escrito sobre a contend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A recusa será solicitada ao juiz, que, de plano a concederá, temporária ou definitivamente, ou a denegará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6. Se o advogado, ao comparecer em juízo, não exibir o instrumento do mandato outorgado pelo assistido, o juiz determinará que se exarem na ata da audiência os termos da referida outorga.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ágrafo único. O instrumento de mandato não será exigido, quando a parte for representada em juízo por advogado integrante de entidade de direito público incumbido na forma da lei, de prestação de assistência judiciária gratuita, ressalvados: </w:t>
      </w:r>
      <w:r>
        <w:rPr>
          <w:rStyle w:val="Emphasis"/>
          <w:rFonts w:cs="Arial" w:ascii="Arial" w:hAnsi="Arial"/>
          <w:sz w:val="20"/>
          <w:szCs w:val="20"/>
        </w:rPr>
        <w:t>(Incluído pela Lei nº 6.248, de 08/10/75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s atos previstos no art. 38 do Código de Processo Civil; </w:t>
      </w:r>
      <w:r>
        <w:rPr>
          <w:rStyle w:val="Emphasis"/>
          <w:rFonts w:cs="Arial" w:ascii="Arial" w:hAnsi="Arial"/>
          <w:sz w:val="20"/>
          <w:szCs w:val="20"/>
        </w:rPr>
        <w:t>(Incluído pela Lei nº 6.248, de 08/10/75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o requerimento de abertura de inquérito por crime de ação privada, a proposição de ação penal privada ou o oferecimento de representação por crime de ação pública condicionada. </w:t>
      </w:r>
      <w:r>
        <w:rPr>
          <w:rStyle w:val="Emphasis"/>
          <w:rFonts w:cs="Arial" w:ascii="Arial" w:hAnsi="Arial"/>
          <w:sz w:val="20"/>
          <w:szCs w:val="20"/>
        </w:rPr>
        <w:t>(Incluído pela Lei nº 6.248, de 08/10/75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7. Caberá apelação das decisões proferidas em conseqüência da aplicação desta Lei; a apelação será recebida somente no efeito devolutivo quando a sentença conceder o pedido. </w:t>
      </w:r>
      <w:r>
        <w:rPr>
          <w:rStyle w:val="Emphasis"/>
          <w:rFonts w:cs="Arial" w:ascii="Arial" w:hAnsi="Arial"/>
          <w:sz w:val="20"/>
          <w:szCs w:val="20"/>
        </w:rPr>
        <w:t>(Redação dada pela Lei nº 6.014, de 27/12/73)</w:t>
      </w:r>
    </w:p>
    <w:p>
      <w:pPr>
        <w:pStyle w:val="NormalWeb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8. Os acadêmicos de direito, a partir da 4ª série, poderão ser indicados pela assistência judiciária, ou nomeados pelo juiz para auxiliar o patrocínio das causas dos necessitados, ficando sujeitos às mesmas obrigações impostas por esta Lei aos advogado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9. Esta Lei entrará em vigor trinta dias depois da sua publicação no Diário oficial da União, revogadas as disposições em contrári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o de Janeiro, 5 de fevereiro de 1950; 129º da Independência e 62º da República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3:25:00Z</dcterms:created>
  <dc:creator>Marcelo José Monteiro da Costa</dc:creator>
  <dc:description/>
  <dc:language>en-US</dc:language>
  <cp:lastModifiedBy>Marcelo José Monteiro da Costa</cp:lastModifiedBy>
  <dcterms:modified xsi:type="dcterms:W3CDTF">2001-08-11T03:26:00Z</dcterms:modified>
  <cp:revision>1</cp:revision>
  <dc:subject/>
  <dc:title>LEI Nº 1</dc:title>
</cp:coreProperties>
</file>