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10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juntada de documento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JUNTADA DE DOCUMENTO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Aos ......... dias do mês de ........................... de 199......, por ordem do Sr. Presidente da Comissão, juntei aos autos deste processo administrativo disciplinar de nº ......................., os documentos a seguir discriminados, os quais passam a constituir as folhas de números que se lhes seguem: a) .................................... (fls. ..... a .....), b) ....................... (fls. ..... a .....) e c) ................................... (fls. ..... a .....). Do que, para constar, lavrei, na qualidade de Secretário da Comissão de Inquérito, o presente term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</w:t>
      </w:r>
      <w:r>
        <w:rPr>
          <w:rFonts w:cs="Times New Roman" w:ascii="Times New Roman" w:hAnsi="Times New Roman"/>
          <w:i/>
          <w:lang w:val="pt-BR"/>
        </w:rPr>
        <w:t>nome e assinatura do Secretári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  <w:t>Obs.: A ordem do Presidente da Comissão para juntada de documentos deve ser exarada expressamente nos próprios documentos ou no requerimento de juntad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27:00Z</dcterms:created>
  <dc:creator/>
  <dc:description/>
  <dc:language>en-US</dc:language>
  <cp:lastModifiedBy>Carlos Henrique Oleskovicz</cp:lastModifiedBy>
  <dcterms:modified xsi:type="dcterms:W3CDTF">2000-09-25T00:05:00Z</dcterms:modified>
  <cp:revision>10</cp:revision>
  <dc:subject/>
  <dc:title/>
</cp:coreProperties>
</file>