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Ofício solicitando que o acusado seja submetido 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xame de sanidade ment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fício DRF/Gab nº 003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.. de ...................... 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Senhor Chefe,  </w:t>
      </w:r>
      <w:r>
        <w:rPr>
          <w:rFonts w:cs="Times New Roman" w:ascii="Times New Roman" w:hAnsi="Times New Roman"/>
          <w:b/>
          <w:i/>
          <w:lang w:val="pt-BR"/>
        </w:rPr>
        <w:t>(ou Diretor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iante das alegativas </w:t>
      </w:r>
      <w:r>
        <w:rPr>
          <w:rFonts w:cs="Times New Roman" w:ascii="Times New Roman" w:hAnsi="Times New Roman"/>
          <w:b/>
          <w:i/>
          <w:lang w:val="pt-BR"/>
        </w:rPr>
        <w:t>(indícios ou suspeitas)</w:t>
      </w:r>
      <w:r>
        <w:rPr>
          <w:rFonts w:cs="Times New Roman" w:ascii="Times New Roman" w:hAnsi="Times New Roman"/>
          <w:lang w:val="pt-BR"/>
        </w:rPr>
        <w:t xml:space="preserve"> de que o servidor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)</w:t>
      </w:r>
      <w:r>
        <w:rPr>
          <w:rFonts w:cs="Times New Roman" w:ascii="Times New Roman" w:hAnsi="Times New Roman"/>
          <w:lang w:val="pt-BR"/>
        </w:rPr>
        <w:t>, acusado em processo administrativo disciplinar, encontra-se enfermo das faculdades mentais, conforme Memorando CI nº 004/98, de ...... de .......................de 199...... (cópia anexa), solicitamos a V. Sa. que o referido servidor, nos termos do art. 160 e para fins dos arts. 202 a 204 da Lei  nº 8.112/90, seja submetido a exame por Junta Médica e que sejam respondidos os quesitos formulados pela Comissão de Inquérito (cópia anexa), com vista a subsidiar a decisão do referido process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lang w:val="pt-BR"/>
        </w:rPr>
        <w:t>(nome e assinatura da autoridade instaurador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Chefe do Serviço Médico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hefe do Serviço Médico da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repartição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5º andar, sala 505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Brasília - DF -  CEP 70070-070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4:00Z</dcterms:created>
  <dc:creator/>
  <dc:description/>
  <dc:language>en-US</dc:language>
  <cp:lastModifiedBy>Carlos Henrique Oleskovicz</cp:lastModifiedBy>
  <dcterms:modified xsi:type="dcterms:W3CDTF">2000-09-25T00:06:00Z</dcterms:modified>
  <cp:revision>9</cp:revision>
  <dc:subject/>
  <dc:title/>
</cp:coreProperties>
</file>