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7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Memorando solicitando a designação de defensor dativo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orando CI nº 006/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.. de ...................... de 199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o Dr.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a autoridade instauradora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elegado da 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ua XV de Novembro, nº 1989, 5º andar, sala 501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Brasília - DF       CEP 70070-07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em vista que o servidor 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)</w:t>
      </w:r>
      <w:r>
        <w:rPr>
          <w:rFonts w:cs="Times New Roman" w:ascii="Times New Roman" w:hAnsi="Times New Roman"/>
          <w:i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indiciado no processo administrativo disciplinar nº ........................, instaurado por V. Sa. através da Portaria nº .........., de ........ de ..................... de 199......., não atendeu à citação por edital para apresentar, no prazo legal, a respectiva defesa escrita, por encontrar-se em lugar incerto e não sabido, solicito que lhe seja nomeado defensor dativo nos termos do § 2º do art. 164 da Lei nº 8.112/9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lang w:val="pt-BR"/>
        </w:rPr>
        <w:t>(nome e assinatura do Presidente da Comissão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9:00Z</dcterms:created>
  <dc:creator/>
  <dc:description/>
  <dc:language>en-US</dc:language>
  <cp:lastModifiedBy>Carlos Henrique Oleskovicz</cp:lastModifiedBy>
  <dcterms:modified xsi:type="dcterms:W3CDTF">2000-09-25T00:11:00Z</dcterms:modified>
  <cp:revision>9</cp:revision>
  <dc:subject/>
  <dc:title/>
</cp:coreProperties>
</file>