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16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Solicitação para testemunha </w:t>
      </w:r>
      <w:r>
        <w:rPr>
          <w:rFonts w:cs="Times New Roman" w:ascii="Times New Roman" w:hAnsi="Times New Roman"/>
          <w:b/>
          <w:u w:val="single"/>
          <w:lang w:val="pt-BR"/>
        </w:rPr>
        <w:t>(não servidor)</w:t>
      </w:r>
      <w:r>
        <w:rPr>
          <w:rFonts w:cs="Times New Roman" w:ascii="Times New Roman" w:hAnsi="Times New Roman"/>
          <w:b/>
          <w:lang w:val="pt-BR"/>
        </w:rPr>
        <w:t xml:space="preserve"> prestar depoimen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Ofício CI nº 003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Brasília, DF, em .......... de .......................... de 199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ab/>
        <w:tab/>
        <w:tab/>
        <w:tab/>
        <w:t>Prezado Senhor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Na qualidade de Presidente da Comissão de Inquérito designada pela Portaria nº ............., de ........ de ....................... de 199......, do Delegado da Receita Federal de 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para apurar irregularidades </w:t>
      </w:r>
      <w:r>
        <w:rPr>
          <w:rFonts w:cs="Times New Roman" w:ascii="Times New Roman" w:hAnsi="Times New Roman"/>
          <w:b/>
          <w:i/>
          <w:lang w:val="pt-BR"/>
        </w:rPr>
        <w:t xml:space="preserve">(se for o caso, indicar sucintamente o assunto, por ex.: irregularidades no desembaraço aduaneiro) </w:t>
      </w:r>
      <w:r>
        <w:rPr>
          <w:rFonts w:cs="Times New Roman" w:ascii="Times New Roman" w:hAnsi="Times New Roman"/>
          <w:lang w:val="pt-BR"/>
        </w:rPr>
        <w:t xml:space="preserve">ocorridas na 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ome da unidade)</w:t>
      </w:r>
      <w:r>
        <w:rPr>
          <w:rFonts w:cs="Times New Roman" w:ascii="Times New Roman" w:hAnsi="Times New Roman"/>
          <w:lang w:val="pt-BR"/>
        </w:rPr>
        <w:t>, a que se refere o processo administrativo disciplinar nº ................................................, solicitamos o comparecimento V. Sa. às ............. horas do dia ....... de ................... de 1998, na sede desta Comissão, na sala .........., no ........... andar, do edifício ............, sito à Rua ..............., nº .........., para prestar depoimento sobre os atos e fatos que deram origem ao referido processo disciplina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Brasília, DF, em ........ de ...................... de 19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lang w:val="pt-BR"/>
        </w:rPr>
        <w:t xml:space="preserve">    nome e assinatura do Presidente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lmo. Sr. 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testemunha</w:t>
      </w:r>
      <w:r>
        <w:rPr>
          <w:rFonts w:cs="Times New Roman" w:ascii="Times New Roman" w:hAnsi="Times New Roman"/>
          <w:i/>
          <w:lang w:val="pt-BR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98, 5º andar, Sala 505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, DF -  CEP 70070-070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Obs.: O aposentado, de acordo com o art. 2º da Lei nº 8.112/90 e jurisprudência, não é servidor, não podendo ser intimado e nem está obrigado a comparecer para depor em processo administrativo.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34:00Z</dcterms:created>
  <dc:creator/>
  <dc:description/>
  <dc:language>en-US</dc:language>
  <cp:lastModifiedBy>Carlos Henrique Oleskovicz</cp:lastModifiedBy>
  <dcterms:modified xsi:type="dcterms:W3CDTF">2000-09-25T00:05:00Z</dcterms:modified>
  <cp:revision>10</cp:revision>
  <dc:subject/>
  <dc:title/>
</cp:coreProperties>
</file>