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15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Memorando ao chefe do servidor comunicando sua intimação para depo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morando CI nº 003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Brasília, DF, em ........ de ...................... de 19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o Dr. 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Chefe imediato do servidor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hefe da Divisão .........................</w:t>
      </w:r>
      <w:r>
        <w:rPr>
          <w:rFonts w:cs="Times New Roman" w:ascii="Times New Roman" w:hAnsi="Times New Roman"/>
          <w:b/>
          <w:i/>
          <w:lang w:val="pt-BR"/>
        </w:rPr>
        <w:t>(nome da repartição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98, 8º andar, sala 801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-   CEP 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Na qualidade de Presidente da Comissão de Inquérito designada pela Portaria nº ..........., de ........ de .................... de 199........, do Delegado da Receita Federal de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cargo da autoridade instauradora)</w:t>
      </w:r>
      <w:r>
        <w:rPr>
          <w:rFonts w:cs="Times New Roman" w:ascii="Times New Roman" w:hAnsi="Times New Roman"/>
          <w:lang w:val="pt-BR"/>
        </w:rPr>
        <w:t xml:space="preserve">, publicada no Boletim de Serviço da Delegacia de Administração do Ministério da Fazenda no Estado do ........................ </w:t>
      </w:r>
      <w:r>
        <w:rPr>
          <w:rFonts w:cs="Times New Roman" w:ascii="Times New Roman" w:hAnsi="Times New Roman"/>
          <w:b/>
          <w:i/>
          <w:lang w:val="pt-BR"/>
        </w:rPr>
        <w:t>(unidade da federação)</w:t>
      </w:r>
      <w:r>
        <w:rPr>
          <w:rFonts w:cs="Times New Roman" w:ascii="Times New Roman" w:hAnsi="Times New Roman"/>
          <w:lang w:val="pt-BR"/>
        </w:rPr>
        <w:t xml:space="preserve"> nº ........, de ........ de ........................... de 199....., e tendo em vista o disposto no parágrafo único, do art. 157, da Lei nº 8.112/90, comunico a V. Sa. que o servidor 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)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lotado e em exercício nessa 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ome da repartição - Delegacia, Divisão, Seção, etc.)</w:t>
      </w:r>
      <w:r>
        <w:rPr>
          <w:rFonts w:cs="Times New Roman" w:ascii="Times New Roman" w:hAnsi="Times New Roman"/>
          <w:lang w:val="pt-BR"/>
        </w:rPr>
        <w:t xml:space="preserve">, foi, de acordo com o "caput" do referido artigo, intimado para depor perante esta Comissão de Inquérito, que se encontra instalada na 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endereço: edifício, rua, nº, andar e sala onde funciona a Comissão)</w:t>
      </w:r>
      <w:r>
        <w:rPr>
          <w:rFonts w:cs="Times New Roman" w:ascii="Times New Roman" w:hAnsi="Times New Roman"/>
          <w:i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às ....... horas do dia ........ de .................de 199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Outrossim solicito as providências de V. Sa. com vistas ao comparecimento do referido servidor no dia e hora marca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                          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>nome e assinatura do Presidente da Comissão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33:00Z</dcterms:created>
  <dc:creator/>
  <dc:description/>
  <dc:language>en-US</dc:language>
  <cp:lastModifiedBy>Carlos Henrique Oleskovicz</cp:lastModifiedBy>
  <dcterms:modified xsi:type="dcterms:W3CDTF">2000-09-25T00:05:00Z</dcterms:modified>
  <cp:revision>7</cp:revision>
  <dc:subject/>
  <dc:title/>
</cp:coreProperties>
</file>