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45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Ata de deliberação de prorrogação do prazo para apesentação da defes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ATA DE DELIBERAÇÃO SOBRE PRORROGAÇÃO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DE PRAZO PARA APRESENTAÇÃO DE DEFES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>Aos ......... dias do mês de ................................. de 199........, às ......... horas, na sala nº ........... do Edifício do Ministério da Fazenda sito à Rua ........................, nº ..........., em Brasília-DF, onde se encontra instalada a Comissão de Inquérito designada pela Portaria nº ..........., de ........ de .................... de 199......, do ......................................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>, publicada no Boletim de Serviço da  DAMF/........., presentes os servidores ............................................................, ................................. e 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nome e cargo do Presidente e dos Vogais)</w:t>
      </w:r>
      <w:r>
        <w:rPr>
          <w:rFonts w:cs="Times New Roman" w:ascii="Times New Roman" w:hAnsi="Times New Roman"/>
          <w:lang w:val="pt-BR"/>
        </w:rPr>
        <w:t xml:space="preserve">, respectivamente Presidente e Vogais, decidiu-se consignar o recebimento de petição formulada pelo 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servidor indiciado - nome, cargo e matrícula ou advogado, inscrição na OAB nº, na qualidade de defensor do indiciado)</w:t>
      </w:r>
      <w:r>
        <w:rPr>
          <w:rFonts w:cs="Times New Roman" w:ascii="Times New Roman" w:hAnsi="Times New Roman"/>
          <w:lang w:val="pt-BR"/>
        </w:rPr>
        <w:t xml:space="preserve">, pleiteando concessão de prorrogação de prazo para apresentação de defesa no processo administrativo disciplinar nº .................................. de que trata o presente inquérito. A Comissão reunida logo após a entrega da mencionada petição deliberou, por unanimidade </w:t>
      </w:r>
      <w:r>
        <w:rPr>
          <w:rFonts w:cs="Times New Roman" w:ascii="Times New Roman" w:hAnsi="Times New Roman"/>
          <w:b/>
          <w:i/>
          <w:lang w:val="pt-BR"/>
        </w:rPr>
        <w:t>(ou por maioria)</w:t>
      </w:r>
      <w:r>
        <w:rPr>
          <w:rFonts w:cs="Times New Roman" w:ascii="Times New Roman" w:hAnsi="Times New Roman"/>
          <w:lang w:val="pt-BR"/>
        </w:rPr>
        <w:t xml:space="preserve">, deferir o pedido formulado, tendo em vista o que dispõe o § 3º do art. 161 da Lei nº 8.112/90, que permite a prorrogação do prazo de defesa pelo dobro para diligências reputadas imprescindíveis. A decisão desta Comissão tem por objetivo possibilitar à defesa a realização de diligências pleiteadas junto a ................................. </w:t>
      </w:r>
      <w:r>
        <w:rPr>
          <w:rFonts w:cs="Times New Roman" w:ascii="Times New Roman" w:hAnsi="Times New Roman"/>
          <w:b/>
          <w:i/>
          <w:lang w:val="pt-BR"/>
        </w:rPr>
        <w:t>(órgão onde será realizada a diligência)</w:t>
      </w:r>
      <w:r>
        <w:rPr>
          <w:rFonts w:cs="Times New Roman" w:ascii="Times New Roman" w:hAnsi="Times New Roman"/>
          <w:lang w:val="pt-BR"/>
        </w:rPr>
        <w:t xml:space="preserve">. Dessa forma, a comissão assegura plenamente ao indiciado o direito à ampla defesa de que tratam os arts. 143 e 153 da Lei nº 8.112/90. Da decisão tomada por esta Comissão, será dada ciência ao indiciado através de seu procurador, indicando, inclusive, a data de ....... de ................. de 199........, como término do prazo para apresentação da defesa. Do que, para constar, eu ........................................... </w:t>
      </w:r>
      <w:r>
        <w:rPr>
          <w:rFonts w:cs="Times New Roman" w:ascii="Times New Roman" w:hAnsi="Times New Roman"/>
          <w:i/>
          <w:lang w:val="pt-BR"/>
        </w:rPr>
        <w:t>(nome do Secretário)</w:t>
      </w:r>
      <w:r>
        <w:rPr>
          <w:rFonts w:cs="Times New Roman" w:ascii="Times New Roman" w:hAnsi="Times New Roman"/>
          <w:lang w:val="pt-BR"/>
        </w:rPr>
        <w:t>, Secretário da Comissão, lavrei a presente ata que, após lida e achada conforme, vai por todos assinad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ind w:left="720" w:firstLine="72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 xml:space="preserve">    .......................................................................... 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</w:r>
      <w:r>
        <w:rPr>
          <w:rFonts w:cs="Times New Roman" w:ascii="Times New Roman" w:hAnsi="Times New Roman"/>
          <w:i/>
          <w:lang w:val="pt-BR"/>
        </w:rPr>
        <w:t>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       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</w:t>
      </w:r>
      <w:r>
        <w:rPr>
          <w:rFonts w:cs="Times New Roman" w:ascii="Times New Roman" w:hAnsi="Times New Roman"/>
          <w:i/>
          <w:lang w:val="pt-BR"/>
        </w:rPr>
        <w:t>(nome e assinatura do Vogal)                           (nome e assinatura do Vogal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 xml:space="preserve"> 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</w:r>
      <w:r>
        <w:rPr>
          <w:rFonts w:cs="Times New Roman" w:ascii="Times New Roman" w:hAnsi="Times New Roman"/>
          <w:i/>
          <w:lang w:val="pt-BR"/>
        </w:rPr>
        <w:t>(nome e assinatura do Secretário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06:00Z</dcterms:created>
  <dc:creator/>
  <dc:description/>
  <dc:language>en-US</dc:language>
  <cp:lastModifiedBy>Carlos Henrique Oleskovicz</cp:lastModifiedBy>
  <dcterms:modified xsi:type="dcterms:W3CDTF">2000-09-25T00:11:00Z</dcterms:modified>
  <cp:revision>12</cp:revision>
  <dc:subject/>
  <dc:title/>
</cp:coreProperties>
</file>