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38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Memorando do Presidente da Comissão solicitando 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prorrogação do prazo do inquérit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emorando CI nº 005/98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      Brasília, DF, em ........, de ........................de 199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>Senhor Delegado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Devendo terminar no dia ....... de ....................... de 199......, o prazo de 60 (sessenta) dias estabelecido pelo art. 152 da Lei nº 8.112/90, para a conclusão do inquérito a cargo desta Comissão, e, não tendo sido ainda produzidos todos os elementos comprobatórios imprescindíveis à instrução do processo, em razão 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citar sucintamente o motivo)</w:t>
      </w:r>
      <w:r>
        <w:rPr>
          <w:rFonts w:cs="Times New Roman" w:ascii="Times New Roman" w:hAnsi="Times New Roman"/>
          <w:lang w:val="pt-BR"/>
        </w:rPr>
        <w:t xml:space="preserve"> venho, respeitosamente, solicitar a V. Sa. a prorrogação do prazo dos respectivos trabalhos por 60 (sessenta) dia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ab/>
        <w:tab/>
        <w:t>Atenciosamente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ab/>
        <w:t xml:space="preserve"> 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lang w:val="pt-BR"/>
        </w:rPr>
        <w:t>(nome e assinatura do President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lmo. Sr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Dr. 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a autoridade instauradora</w:t>
      </w:r>
      <w:r>
        <w:rPr>
          <w:rFonts w:cs="Times New Roman" w:ascii="Times New Roman" w:hAnsi="Times New Roman"/>
          <w:i/>
          <w:lang w:val="pt-BR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Delegado da Receita Federal em 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localidade</w:t>
      </w:r>
      <w:r>
        <w:rPr>
          <w:rFonts w:cs="Times New Roman" w:ascii="Times New Roman" w:hAnsi="Times New Roman"/>
          <w:i/>
          <w:lang w:val="pt-BR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ua XV de Novembro, nº 1989, 5º andar, sala 501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rasília - DF     CEP  70070-070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Obs.: A publicação da portaria deve ocorrer antes do término do prazo, pois não se pode prorrogar prazo que já venceu.</w:t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59:00Z</dcterms:created>
  <dc:creator/>
  <dc:description/>
  <dc:language>en-US</dc:language>
  <cp:lastModifiedBy>Carlos Henrique Oleskovicz</cp:lastModifiedBy>
  <dcterms:modified xsi:type="dcterms:W3CDTF">2000-09-25T00:09:00Z</dcterms:modified>
  <cp:revision>9</cp:revision>
  <dc:subject/>
  <dc:title/>
</cp:coreProperties>
</file>