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Modelo  03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Memorando à DAMF solicitando publicação da Portari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designadora da Comissão de Inquérit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emorando CI nº  001/9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righ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pt-BR"/>
        </w:rPr>
        <w:t>Brasília, DF, ....... de .......................... de 199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o Dr. 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Delegado de Administração do MF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elegado de Administração do Ministério da Fazenda no Estado de 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ua XV de Novembro, nº 1998, 8º andar, sala 808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rasília - DF - CEP  70070-07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Tendo em vista o disposto no inc. I, do art. 151, da Lei nº 8.112/90, solicito as providências de V. Sa. no sentido de que seja publicada no Boletim de Serviço - BS dessa Delegacia a Portaria nº .........., de ........ de ................... de 1998, do Delegado da Receita Federal de ......................................  </w:t>
      </w:r>
      <w:r>
        <w:rPr>
          <w:rFonts w:cs="Times New Roman" w:ascii="Times New Roman" w:hAnsi="Times New Roman"/>
          <w:b/>
          <w:i/>
          <w:lang w:val="pt-BR"/>
        </w:rPr>
        <w:t>(nome da unidade instauradora)</w:t>
      </w:r>
      <w:r>
        <w:rPr>
          <w:rFonts w:cs="Times New Roman" w:ascii="Times New Roman" w:hAnsi="Times New Roman"/>
          <w:lang w:val="pt-BR"/>
        </w:rPr>
        <w:t>, cuja cópia segue em anex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Outrossim, solicito que seja remetido a esta Comissão de Inquérito, com a brevidade possível, cópia da publicação ou da portaria com a indicação do Boletim em que foi publicada, para ser anexada ao respectivo processo administrativo disciplinar, para os devidos efeitos legai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lang w:val="pt-BR"/>
        </w:rPr>
        <w:t xml:space="preserve">nome e assinatura do Presidente da Comissão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14:00Z</dcterms:created>
  <dc:creator/>
  <dc:description/>
  <dc:language>en-US</dc:language>
  <cp:lastModifiedBy>Carlos Henrique Oleskovicz</cp:lastModifiedBy>
  <dcterms:modified xsi:type="dcterms:W3CDTF">2000-09-25T00:09:00Z</dcterms:modified>
  <cp:revision>11</cp:revision>
  <dc:subject/>
  <dc:title/>
</cp:coreProperties>
</file>