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54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viso Ministerial de encaminhamento de processo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à Presidência da Repúbl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GABINETE DO MINISTR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VISO Nº ............../MF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Brasília, DF, em ......... de ..................... de 199.....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 xml:space="preserve">Senhor Ministro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 xml:space="preserve">Com base no disposto no inciso I do artigo 141 da Lei nº 8.112, de 11 de dezembro de 1990, encaminho a Vossa Excelência, para apreciação e julgamento do Excelentíssimo Senhor Presidente da República, o processo administrativo disciplinar nº ........................................................., que propõe a aplicação da penalidade de demissão ao servidor 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matrícula e cargo)</w:t>
      </w:r>
      <w:r>
        <w:rPr>
          <w:rFonts w:cs="Times New Roman" w:ascii="Times New Roman" w:hAnsi="Times New Roman"/>
          <w:lang w:val="pt-BR"/>
        </w:rPr>
        <w:t xml:space="preserve">, enquadrado nos incisos ................ </w:t>
      </w:r>
      <w:r>
        <w:rPr>
          <w:rFonts w:cs="Times New Roman" w:ascii="Times New Roman" w:hAnsi="Times New Roman"/>
          <w:b/>
          <w:i/>
          <w:lang w:val="pt-BR"/>
        </w:rPr>
        <w:t>(indicar os incisos do art. 117 ou 132)</w:t>
      </w:r>
      <w:r>
        <w:rPr>
          <w:rFonts w:cs="Times New Roman" w:ascii="Times New Roman" w:hAnsi="Times New Roman"/>
          <w:lang w:val="pt-BR"/>
        </w:rPr>
        <w:t xml:space="preserve"> dos artigos ........... e .......... da referida le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lang w:val="pt-BR"/>
        </w:rPr>
        <w:t>(nome do Ministro da Fazenda</w:t>
      </w:r>
      <w:r>
        <w:rPr>
          <w:rFonts w:cs="Times New Roman" w:ascii="Times New Roman" w:hAnsi="Times New Roman"/>
          <w:b/>
          <w:lang w:val="pt-BR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>Ministro de Estado da Fazen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À Sua Excelência o Senhor</w:t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nome do Ministro Chefe da Casa Civil da PR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ro de Estado Chefe da Casa Civil da Presidência da República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-DF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6:00Z</dcterms:created>
  <dc:creator/>
  <dc:description/>
  <dc:language>en-US</dc:language>
  <cp:lastModifiedBy>Carlos Henrique Oleskovicz</cp:lastModifiedBy>
  <dcterms:modified xsi:type="dcterms:W3CDTF">2000-09-25T00:11:00Z</dcterms:modified>
  <cp:revision>8</cp:revision>
  <dc:subject/>
  <dc:title/>
</cp:coreProperties>
</file>