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22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Memorando à autoridade instauradora solicitando exame de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sanidade mental do acusad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emorando CI  nº 004/98</w:t>
      </w:r>
    </w:p>
    <w:p>
      <w:pPr>
        <w:pStyle w:val="TextBody"/>
        <w:jc w:val="righ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</w:t>
      </w:r>
      <w:r>
        <w:rPr>
          <w:rFonts w:cs="Times New Roman" w:ascii="Times New Roman" w:hAnsi="Times New Roman"/>
          <w:lang w:val="pt-BR"/>
        </w:rPr>
        <w:t>Brasília, DF,  em ........de....................de  199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o Dr. 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 autoridade instauradora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elegado 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i/>
          <w:lang w:val="pt-BR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ua XV de Novembro, nº 1989, 5º andar, sala 501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rasília - DF      -    CEP 70070-07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Havendo dúvida sobre a sanidade mental do servidor 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SIPE)</w:t>
      </w:r>
      <w:r>
        <w:rPr>
          <w:rFonts w:cs="Times New Roman" w:ascii="Times New Roman" w:hAnsi="Times New Roman"/>
          <w:i/>
          <w:lang w:val="pt-BR"/>
        </w:rPr>
        <w:t>,</w:t>
      </w:r>
      <w:r>
        <w:rPr>
          <w:rFonts w:cs="Times New Roman" w:ascii="Times New Roman" w:hAnsi="Times New Roman"/>
          <w:lang w:val="pt-BR"/>
        </w:rPr>
        <w:t xml:space="preserve"> que se encontra respondendo ao Processo Administrativo Disciplinar nº ..............................., a Comissão de Inquérito designada por V. Sa. pela Portaria nº ............, de.........de..........................de 199...., vem, com base no art. 160 da Lei nº 8.112/90, propor que o acusado seja submetido a exame por junta médica oficial, da qual participe pelo menos um médico psiquiat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Face ao disposto no art. 26 do Código Penal e tendo em vista a necessidade de dirimir dúvidas sobre responsabilidade do servidor pelos fatos que lhe são atribuídos no referido processo, a Comissão formula os quesitos abaixo sobre sua saúde mental ao tempo dos fatos narrados na denúncia, para serem submetidos à consideração da Junta Médic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1) O servidor é portador de doença mental 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2) Qual a espécie nosológica 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3) Tem o servidor o desenvolvimento incompleto ou retardado 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4) O servidor, por doença mental era, ao tempo do fato narrado na denúncia, inteiramente incapaz de entender-lhe o caráter criminoso 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5) O servidor, por doença mental, era, ao tempo do fato narrado na denúncia, inteiramente incapaz de se determinar de acordo com o entendimento que, porventura tivesse, de seu caráter criminoso 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6) O servidor, em virtude de perturbação da saúde mental, não possuía, ao tempo do fato narrado na denúncia, a plena capacidade de entender-lhe o caráter criminoso 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7) O servidor, em virtude de perturbação da saúde mental, não possuía, ao tempo do fato narrado na denúncia, a plena capacidade de se determinar de acordo com o entendimento que porventura tivesse, de seu caráter criminoso 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8) Qual o estado atual da saúde mental do servidor 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lang w:val="pt-BR"/>
        </w:rPr>
        <w:t>Atenciosamente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pt-BR"/>
        </w:rPr>
        <w:t>Presidente da Comissão de Inquérito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  <w:r>
        <w:br w:type="page"/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43:00Z</dcterms:created>
  <dc:creator/>
  <dc:description/>
  <dc:language>en-US</dc:language>
  <cp:lastModifiedBy>Carlos Henrique Oleskovicz</cp:lastModifiedBy>
  <dcterms:modified xsi:type="dcterms:W3CDTF">2000-09-25T00:07:00Z</dcterms:modified>
  <cp:revision>18</cp:revision>
  <dc:subject/>
  <dc:title/>
</cp:coreProperties>
</file>