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37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Exposição de motivos arguindo excludente de falta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Corpo"/>
        <w:rPr>
          <w:lang w:val="pt-BR"/>
        </w:rPr>
      </w:pPr>
      <w:r>
        <w:rPr>
          <w:lang w:val="pt-BR"/>
        </w:rPr>
        <w:t>Processo nº: 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>Interessado: 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>Assunto: Processo Administrativo Disciplinar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 xml:space="preserve">Senhor ................... </w:t>
      </w:r>
      <w:r>
        <w:rPr>
          <w:rFonts w:cs="Times New Roman" w:ascii="Times New Roman" w:hAnsi="Times New Roman"/>
          <w:i/>
          <w:lang w:val="pt-BR"/>
        </w:rPr>
        <w:t>(cargo da autoridade instauradora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Os membros da Comissão de Inquérito designada por V. Sa. através da Portaria nº ..............., de .......... de ..................... de 199......, chegaram à conclusão, por unanimidade </w:t>
      </w:r>
      <w:r>
        <w:rPr>
          <w:rFonts w:cs="Times New Roman" w:ascii="Times New Roman" w:hAnsi="Times New Roman"/>
          <w:b/>
          <w:lang w:val="pt-BR"/>
        </w:rPr>
        <w:t>(ou por maioria)</w:t>
      </w:r>
      <w:r>
        <w:rPr>
          <w:rFonts w:cs="Times New Roman" w:ascii="Times New Roman" w:hAnsi="Times New Roman"/>
          <w:lang w:val="pt-BR"/>
        </w:rPr>
        <w:t>, que as ocorrências irregulares atribuídas ao acusado ..................................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b/>
          <w:lang w:val="pt-BR"/>
        </w:rPr>
        <w:t>(nome, cargo e matrícula)</w:t>
      </w:r>
      <w:r>
        <w:rPr>
          <w:rFonts w:cs="Times New Roman" w:ascii="Times New Roman" w:hAnsi="Times New Roman"/>
          <w:lang w:val="pt-BR"/>
        </w:rPr>
        <w:t xml:space="preserve"> foram perpetradas por ele, mas em circunstâncias licitizantes............................................ </w:t>
      </w:r>
      <w:r>
        <w:rPr>
          <w:rFonts w:cs="Times New Roman" w:ascii="Times New Roman" w:hAnsi="Times New Roman"/>
          <w:b/>
          <w:lang w:val="pt-BR"/>
        </w:rPr>
        <w:t>(especificar - estado de necessidade, legítima defesa ou estrito cumprimento de dever legal ou exercício regular de direito)</w:t>
      </w:r>
      <w:r>
        <w:rPr>
          <w:rFonts w:cs="Times New Roman" w:ascii="Times New Roman" w:hAnsi="Times New Roman"/>
          <w:lang w:val="pt-BR"/>
        </w:rPr>
        <w:t>, conforme provas constantes dos autos às fls. ............, que demonstram ...........................................................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b/>
          <w:lang w:val="pt-BR"/>
        </w:rPr>
        <w:t>(declinar os demais elementos comprobatórios dos autos).</w:t>
      </w:r>
    </w:p>
    <w:p>
      <w:pPr>
        <w:pStyle w:val="Corpo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/>
          <w:b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Com efeito, tendo sido realizadas todas as diligências apuratórias, entendem os membros da comissão que inexistem razões factuais e legais que autorizem a indiciação do referido acusado, motivo por que submetemos o caso à consideração de V. Sa. para que, em julgamento antecipado, determine o arquivamento do processo, caso não discorde essa autoridade das conclusões aqui exposta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>Brasília, DF, em ......... de ........................... de 199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 xml:space="preserve">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Presidente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 xml:space="preserve">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1º vogal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 xml:space="preserve">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2º vogal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  <w:tab/>
        <w:tab/>
        <w:tab/>
        <w:tab/>
        <w:tab/>
        <w:t>........................................................... (Secretário)</w:t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center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58:00Z</dcterms:created>
  <dc:creator/>
  <dc:description/>
  <dc:language>en-US</dc:language>
  <cp:lastModifiedBy>Carlos Henrique Oleskovicz</cp:lastModifiedBy>
  <dcterms:modified xsi:type="dcterms:W3CDTF">2000-09-25T00:09:00Z</dcterms:modified>
  <cp:revision>7</cp:revision>
  <dc:subject/>
  <dc:title/>
</cp:coreProperties>
</file>