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1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Ofício a autoridade solicitando declinar local, dia e hor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para prestar depoimento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fício CI nº 002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pt-BR"/>
        </w:rPr>
        <w:t>Brasília, DF, em ....... de ......................... de 19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lang w:val="pt-BR"/>
        </w:rPr>
        <w:t xml:space="preserve">Senhor 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Na qualidade de Presidente da Comissão de Inquérito designada pelo Delegado da Receita Federal de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unidade instauradora)</w:t>
      </w:r>
      <w:r>
        <w:rPr>
          <w:rFonts w:cs="Times New Roman" w:ascii="Times New Roman" w:hAnsi="Times New Roman"/>
          <w:lang w:val="pt-BR"/>
        </w:rPr>
        <w:t xml:space="preserve">, conforme Portaria nº .........., de ......... de ...................... de 199....., publicada no Boletim de Serviço da Delegacia de Administração do Ministério da Fazenda do .................................. </w:t>
      </w:r>
      <w:r>
        <w:rPr>
          <w:rFonts w:cs="Times New Roman" w:ascii="Times New Roman" w:hAnsi="Times New Roman"/>
          <w:b/>
          <w:i/>
          <w:lang w:val="pt-BR"/>
        </w:rPr>
        <w:t>(unidade da federação)</w:t>
      </w:r>
      <w:r>
        <w:rPr>
          <w:rFonts w:cs="Times New Roman" w:ascii="Times New Roman" w:hAnsi="Times New Roman"/>
          <w:lang w:val="pt-BR"/>
        </w:rPr>
        <w:t xml:space="preserve"> nº .........., de ........... de ......................... de  199....., informo que a Comissão julga necessário obter depoimento de V. Sa. sobre os atos e fatos </w:t>
      </w:r>
      <w:r>
        <w:rPr>
          <w:rFonts w:cs="Times New Roman" w:ascii="Times New Roman" w:hAnsi="Times New Roman"/>
          <w:b/>
          <w:i/>
          <w:lang w:val="pt-BR"/>
        </w:rPr>
        <w:t>(se for o caso, indicar sucintamente o assunto, por ex.: irregularidades no desembaraço aduaneiro na Alfândega do Aeroporto Internacional de .....................)</w:t>
      </w:r>
      <w:r>
        <w:rPr>
          <w:rFonts w:cs="Times New Roman" w:ascii="Times New Roman" w:hAnsi="Times New Roman"/>
          <w:lang w:val="pt-BR"/>
        </w:rPr>
        <w:t xml:space="preserve"> a que se refere o processo administrativo disciplinar nº ................................................, para o que solicitamos se digne a declinar local, dia e hora para a realização do referido depoiment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pt-BR"/>
        </w:rPr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e assinatura do Presidente da Comissã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r. 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autoridade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legado da Receita Federal de......................... 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cargo da autoridade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5º andar, sala 501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-  CEP 70070-070</w:t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1:00Z</dcterms:created>
  <dc:creator/>
  <dc:description/>
  <dc:language>en-US</dc:language>
  <cp:lastModifiedBy>Carlos Henrique Oleskovicz</cp:lastModifiedBy>
  <dcterms:modified xsi:type="dcterms:W3CDTF">2000-09-25T00:05:00Z</dcterms:modified>
  <cp:revision>11</cp:revision>
  <dc:subject/>
  <dc:title/>
</cp:coreProperties>
</file>