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Modelo  24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Intimação para acareaçã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INTIMAÇÃO PARA ACAREAÇÃ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Ilmo. Sr. 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 acareando)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ua XV de Novembro, nº 1989, 5º andar, Sala 501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rasília - DF -  CEP 70070-07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Tendo sido notada divergência entre o depoimento de V. Sa. e o do 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nome do depoente - testemunha, acusado, denunciante)</w:t>
      </w:r>
      <w:r>
        <w:rPr>
          <w:rFonts w:cs="Times New Roman" w:ascii="Times New Roman" w:hAnsi="Times New Roman"/>
          <w:lang w:val="pt-BR"/>
        </w:rPr>
        <w:t xml:space="preserve">, nos autos do processo administrativo disciplinar nº  ........................., instaurado pela Portaria nº ........... , de ........ de .................................. de 199......., do .........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cargo da autoridade instauradora)</w:t>
      </w:r>
      <w:r>
        <w:rPr>
          <w:rFonts w:cs="Times New Roman" w:ascii="Times New Roman" w:hAnsi="Times New Roman"/>
          <w:lang w:val="pt-BR"/>
        </w:rPr>
        <w:t xml:space="preserve">, intimo-o para, às ......... horas do dia ........ de ............................ de 199......., comparecer a ...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endereço onde funciona a comissão: sala, andar, edifício, nº, etc)</w:t>
      </w:r>
      <w:r>
        <w:rPr>
          <w:rFonts w:cs="Times New Roman" w:ascii="Times New Roman" w:hAnsi="Times New Roman"/>
          <w:lang w:val="pt-BR"/>
        </w:rPr>
        <w:t>, a fim de ser acareado com o mencionado depoent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</w:t>
      </w:r>
      <w:r>
        <w:rPr>
          <w:rFonts w:cs="Times New Roman" w:ascii="Times New Roman" w:hAnsi="Times New Roman"/>
          <w:lang w:val="pt-BR"/>
        </w:rPr>
        <w:t>Brasília, DF, em ......... de ........................ de 199 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</w:t>
      </w: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lang w:val="pt-BR"/>
        </w:rPr>
        <w:t>(nome e assinatura do Presidente da Comissão)</w:t>
      </w:r>
      <w:r>
        <w:rPr>
          <w:rFonts w:cs="Times New Roman" w:ascii="Times New Roman" w:hAnsi="Times New Roman"/>
          <w:lang w:val="pt-BR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45:00Z</dcterms:created>
  <dc:creator/>
  <dc:description/>
  <dc:language>en-US</dc:language>
  <cp:lastModifiedBy>Carlos Henrique Oleskovicz</cp:lastModifiedBy>
  <dcterms:modified xsi:type="dcterms:W3CDTF">2000-09-25T00:06:00Z</dcterms:modified>
  <cp:revision>8</cp:revision>
  <dc:subject/>
  <dc:title/>
</cp:coreProperties>
</file>