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ECOLOGIA</w:t>
      </w:r>
    </w:p>
    <w:p>
      <w:pPr>
        <w:pStyle w:val="Normal"/>
        <w:jc w:val="both"/>
        <w:rPr/>
      </w:pPr>
      <w:r>
        <w:rPr/>
      </w:r>
    </w:p>
    <w:p>
      <w:pPr>
        <w:pStyle w:val="Normal"/>
        <w:ind w:firstLine="708"/>
        <w:jc w:val="both"/>
        <w:rPr/>
      </w:pPr>
      <w:r>
        <w:rPr/>
        <w:t>Quer dizer em Grego “estudo da casa”, ou melhor “estudo do mundo”. O estudo do mundo compreende a investigação, ou seja, a verificação de como anda o mundo, como ele se formou e como esta se comportando nos dias atuais. Ecologia é uma ciência que se preocupa com todo o mundo, estuda ainda, tudo o que acontece com o clima dos países, produção, trabalho, moradia, qualidade de vida, etc.</w:t>
      </w:r>
    </w:p>
    <w:p>
      <w:pPr>
        <w:pStyle w:val="Normal"/>
        <w:ind w:firstLine="708"/>
        <w:jc w:val="both"/>
        <w:rPr/>
      </w:pPr>
      <w:r>
        <w:rPr/>
        <w:t>Com o aumento da população, novos inventos foram aparecendo, a pequena produção teve de sofrer modificações para atender o consumo. Muitos pequenos agricultores passaram a trabalhar em industrias, geralmente nas cidades. Assim surgiu a chamada era industrial, o que leva ao chamado desenvolvimento. Infelizmente esse desenvolvimento só tem servido para pouca gente, pois nem todos podem usufruir dele. As casas nas cidades para os pobres são bem pequenas e apertadas as ruas na maioria das vezes são estreitas, esburacadas, sujas, poluídas e barulhentas em razão do trafego.Os veículos que trafegam por estas ruas poluem as cidades, soltando fumaça e gases que acabam com a nossa saúde e com a natureza. Estes são alguns dos fatores que fazem com que ocorra a agressão à camada de ozônio aumentando assim gradativamente a temperatura terrestre, intensificando assim o efeito estufa.</w:t>
      </w:r>
    </w:p>
    <w:p>
      <w:pPr>
        <w:pStyle w:val="Normal"/>
        <w:ind w:firstLine="708"/>
        <w:jc w:val="both"/>
        <w:rPr/>
      </w:pPr>
      <w:r>
        <w:rPr/>
      </w:r>
    </w:p>
    <w:p>
      <w:pPr>
        <w:pStyle w:val="Normal"/>
        <w:ind w:firstLine="708"/>
        <w:jc w:val="both"/>
        <w:rPr/>
      </w:pPr>
      <w:r>
        <w:rPr/>
      </w:r>
    </w:p>
    <w:p>
      <w:pPr>
        <w:pStyle w:val="Normal"/>
        <w:ind w:firstLine="708"/>
        <w:jc w:val="both"/>
        <w:rPr/>
      </w:pPr>
      <w:r>
        <w:rPr/>
        <w:t>EFEITO ESTUFA</w:t>
      </w:r>
    </w:p>
    <w:p>
      <w:pPr>
        <w:pStyle w:val="Normal"/>
        <w:ind w:firstLine="708"/>
        <w:jc w:val="both"/>
        <w:rPr/>
      </w:pPr>
      <w:r>
        <w:rPr/>
      </w:r>
    </w:p>
    <w:p>
      <w:pPr>
        <w:pStyle w:val="Normal"/>
        <w:ind w:firstLine="708"/>
        <w:jc w:val="both"/>
        <w:rPr/>
      </w:pPr>
      <w:r>
        <w:rPr/>
        <w:t xml:space="preserve"> </w:t>
      </w:r>
      <w:r>
        <w:rPr/>
        <w:t>A atmosfera é uma camada de gases que forma uma região de contato entre a superfície terrestre e o espaço "sem matéria" do universo. A atmosfera é constituída de várias fases e desempenha um papel fundamental na interação da superfície terrestre com o espaço, absorvendo o bombardeamento de diversas partículas e também agindo como filtro das radiações solares incidentes.</w:t>
      </w:r>
    </w:p>
    <w:p>
      <w:pPr>
        <w:pStyle w:val="Normal"/>
        <w:ind w:firstLine="708"/>
        <w:jc w:val="both"/>
        <w:rPr/>
      </w:pPr>
      <w:r>
        <w:rPr/>
        <w:t>As radiações emitidas pelo sol situam-se em praticamente todo o espectro conhecido das radiações eletromagnéticas, e o seu comportamento, quando incidem sobre a terra, é muito complexo. Estas radiações são basicamente absorvidas, refletidas e remitidas em situações diversas pela atmosfera, pelos oceanos e pela superfície terrestre.</w:t>
      </w:r>
    </w:p>
    <w:p>
      <w:pPr>
        <w:pStyle w:val="Normal"/>
        <w:ind w:firstLine="708"/>
        <w:jc w:val="both"/>
        <w:rPr/>
      </w:pPr>
      <w:r>
        <w:rPr/>
        <w:t>Uma parte desta radiação incidente é absorvida pela superfície da terra e remitida sob forma também de radiação, porém na faixa das radiações infravermelho (ondas curtas – calor) e devido a esta característica é, também parcialmente, absorvida por alguns gases presentes na atmosfera, aumentando a sua temperatura.</w:t>
      </w:r>
    </w:p>
    <w:p>
      <w:pPr>
        <w:pStyle w:val="Normal"/>
        <w:ind w:firstLine="708"/>
        <w:jc w:val="both"/>
        <w:rPr/>
      </w:pPr>
      <w:r>
        <w:rPr/>
        <w:t xml:space="preserve">A esta absorção de radiação infravermelha por determinados gases da atmosfera, com o conseqüente aumento da temperatura, chamamos de </w:t>
      </w:r>
      <w:r>
        <w:rPr>
          <w:bCs/>
          <w:iCs/>
        </w:rPr>
        <w:t>EFEITO ESTUFA</w:t>
      </w:r>
      <w:r>
        <w:rPr/>
        <w:t xml:space="preserve">, sendo este efeito responsável pela manutenção da vida na terra na forma como a conhecemos. Calcula-se que, na ausência destes </w:t>
      </w:r>
      <w:r>
        <w:rPr>
          <w:bCs/>
          <w:iCs/>
        </w:rPr>
        <w:t>Gases Efeito Estufa (GEE</w:t>
      </w:r>
      <w:r>
        <w:rPr>
          <w:b/>
          <w:i/>
        </w:rPr>
        <w:t>)</w:t>
      </w:r>
      <w:r>
        <w:rPr/>
        <w:t xml:space="preserve">, a temperatura da terra seria aproximadamente 30°C menor do que a temperatura atual, comprometendo todos os ecossistemas existentes. </w:t>
      </w:r>
    </w:p>
    <w:p>
      <w:pPr>
        <w:pStyle w:val="TextBodyIndent"/>
        <w:rPr/>
      </w:pPr>
      <w:r>
        <w:rPr/>
        <w:t xml:space="preserve"> </w:t>
      </w:r>
      <w:r>
        <w:rPr/>
        <w:t>Quando se alerta para riscos relacionados com o efeito estufa, o que está em foco é a sua possível intensificação, causada pela ação do homem, e a conseqüência dessa intensificação para o clima da Terra. A hipótese da intensificação do fenômeno é muito simples, do ponto de vista da física: quanto maior for a concentração de gases, maior será o aprisionamento do calor, e conseqüentemente mais alta a temperatura média do globo terrestre. A maioria dos cientistas envolvidos em pesquisas climáticas, está convencida de que a intensificação do fenômeno em decorrência das ações e atividades humanas, provocará esse aquecimento. Uma minoria discorda disso e indaga em que medida esse aquecimento, caso esteja ocorrendo, se deve ao efeito estufa, intensificado pela ação do homem. Sem dúvida, que as descargas de gases na atmosfera por parte das indústrias e das frotas de veículos, contribuem para aumentar o problema, e naturalmente ainda continuarão a ser objeto de muita discussão entre os cientistas e a sociedade.</w:t>
      </w:r>
    </w:p>
    <w:p>
      <w:pPr>
        <w:pStyle w:val="Normal"/>
        <w:jc w:val="both"/>
        <w:rPr/>
      </w:pPr>
      <w:r>
        <w:rPr/>
      </w:r>
    </w:p>
    <w:p>
      <w:pPr>
        <w:pStyle w:val="Normal"/>
        <w:rPr>
          <w:bCs/>
          <w:iCs/>
          <w:caps/>
        </w:rPr>
      </w:pPr>
      <w:r>
        <w:rPr>
          <w:bCs/>
          <w:iCs/>
          <w:caps/>
        </w:rPr>
        <w:t>Os gases efeito estufa e o ciclo do carbono</w:t>
      </w:r>
    </w:p>
    <w:p>
      <w:pPr>
        <w:pStyle w:val="Normal"/>
        <w:jc w:val="both"/>
        <w:rPr/>
      </w:pPr>
      <w:r>
        <w:rPr>
          <w:b/>
          <w:i/>
        </w:rPr>
        <w:br/>
        <w:t xml:space="preserve">            </w:t>
      </w:r>
      <w:r>
        <w:rPr/>
        <w:t>Os principais gases efeito estufa são: dióxido de carbono – CO2; metano – CH4; óxido nitroso – N2O; hidrofluorcarbonetos – HFC; perfluorcarbonetos – PFC; hexafluoreto de enxofre – SF6. Sendo o CO2 responsável por aproximadamente 50% da composição atual dos GEE e somado ao metano e ao óxido nitroso, responsáveis por aproximadamente 60% dos GEE.</w:t>
      </w:r>
    </w:p>
    <w:p>
      <w:pPr>
        <w:pStyle w:val="Normal"/>
        <w:ind w:firstLine="708"/>
        <w:jc w:val="both"/>
        <w:rPr/>
      </w:pPr>
      <w:r>
        <w:rPr/>
        <w:t>Como vimos, o CO2 é o principal responsável pelo efeito estufa, sendo portanto necessário compreendermos o comportamento dinâmico deste gás na superfície e atmosfera terrestre. A este comportamento dinâmico chamamos de ciclo de carbono.</w:t>
      </w:r>
    </w:p>
    <w:p>
      <w:pPr>
        <w:pStyle w:val="Normal"/>
        <w:ind w:firstLine="708"/>
        <w:jc w:val="both"/>
        <w:rPr/>
      </w:pPr>
      <w:r>
        <w:rPr/>
        <w:t>O elemento químico carbono é a base de todos os seres vivos existentes na terra e ele é fixado (absorvido) por estes seres na fase de crescimento, contribuindo para a formação da biomassa dos mesmos.</w:t>
      </w:r>
    </w:p>
    <w:p>
      <w:pPr>
        <w:pStyle w:val="TextBodyIndent"/>
        <w:rPr/>
      </w:pPr>
      <w:r>
        <w:rPr/>
        <w:t xml:space="preserve">Os ecossistemas terrestres (incluindo vegetação e solo) desempenham importante papel no ciclo do carbono. A vegetação retira CO2 da atmosfera através do processo da fotossíntese. O carbono retorna para a atmosfera na forma de CO2 através de processos biológicos (respiração e decomposição da matéria morta). Esse balanço entre retirada de carbono da atmosfera (fotossíntese) e retorno para atmosfera (respiração, decomposição) é desequilibrado pelo desflorestamento. As queimadas são a maior contribuição brasileira para o efeito estufa, em função da emissão de dióxido de carbono (CO2). </w:t>
      </w:r>
    </w:p>
    <w:p>
      <w:pPr>
        <w:pStyle w:val="Normal"/>
        <w:jc w:val="both"/>
        <w:rPr/>
      </w:pPr>
      <w:r>
        <w:rPr/>
        <w:t xml:space="preserve">Os ecossistemas terrestres (incluindo vegetação e solo) desempenham importante papel no ciclo do carbono. A vegetação retira CO2 da atmosfera através do processo da fotossíntese. </w:t>
      </w:r>
    </w:p>
    <w:p>
      <w:pPr>
        <w:pStyle w:val="Normal"/>
        <w:jc w:val="both"/>
        <w:rPr>
          <w:b/>
          <w:b/>
          <w:i/>
          <w:i/>
        </w:rPr>
      </w:pPr>
      <w:r>
        <w:rPr>
          <w:b/>
          <w:i/>
        </w:rPr>
      </w:r>
    </w:p>
    <w:p>
      <w:pPr>
        <w:pStyle w:val="TextBody"/>
        <w:ind w:firstLine="708"/>
        <w:jc w:val="left"/>
        <w:rPr>
          <w:b/>
          <w:b/>
          <w:iCs/>
        </w:rPr>
      </w:pPr>
      <w:r>
        <w:rPr>
          <w:b/>
          <w:iCs/>
        </w:rPr>
        <w:t>A revolução industrial e a alteração do ciclo do carbono</w:t>
        <w:br/>
      </w:r>
    </w:p>
    <w:p>
      <w:pPr>
        <w:pStyle w:val="Normal"/>
        <w:ind w:firstLine="708"/>
        <w:jc w:val="both"/>
        <w:rPr/>
      </w:pPr>
      <w:r>
        <w:rPr/>
        <w:t xml:space="preserve">A </w:t>
      </w:r>
      <w:r>
        <w:rPr>
          <w:bCs/>
          <w:iCs/>
        </w:rPr>
        <w:t>revolução industrial</w:t>
      </w:r>
      <w:r>
        <w:rPr>
          <w:b/>
          <w:i/>
        </w:rPr>
        <w:t xml:space="preserve"> </w:t>
      </w:r>
      <w:r>
        <w:rPr/>
        <w:t>caracteriza-se pela alteração do comportamento sócio-econômico-ambiental do gênero humano e implicou, particularmente, num violento aumento da queima de combustíveis fósseis e também na alteração do uso da terra (devastação de áreas naturais).</w:t>
      </w:r>
    </w:p>
    <w:p>
      <w:pPr>
        <w:pStyle w:val="Normal"/>
        <w:ind w:firstLine="708"/>
        <w:jc w:val="both"/>
        <w:rPr/>
      </w:pPr>
      <w:r>
        <w:rPr/>
        <w:t xml:space="preserve">A </w:t>
      </w:r>
      <w:r>
        <w:rPr>
          <w:bCs/>
          <w:iCs/>
        </w:rPr>
        <w:t>queima de combustíveis fósseis</w:t>
      </w:r>
      <w:r>
        <w:rPr/>
        <w:t>, necessária para manter os novos padrões de produção industrial, implica na emissão e no aumento da concentração do gás carbônico na atmosfera (emissão maior do que captação/seqüestro). Os países industrializados (hemisfério norte) são responsáveis por 70% destas emissões.</w:t>
      </w:r>
    </w:p>
    <w:p>
      <w:pPr>
        <w:pStyle w:val="Normal"/>
        <w:ind w:firstLine="708"/>
        <w:jc w:val="both"/>
        <w:rPr/>
      </w:pPr>
      <w:r>
        <w:rPr/>
        <w:t xml:space="preserve">A </w:t>
      </w:r>
      <w:r>
        <w:rPr>
          <w:bCs/>
          <w:iCs/>
        </w:rPr>
        <w:t>alteração do uso da terra</w:t>
      </w:r>
      <w:r>
        <w:rPr>
          <w:b/>
          <w:i/>
        </w:rPr>
        <w:t xml:space="preserve"> </w:t>
      </w:r>
      <w:r>
        <w:rPr/>
        <w:t>também implica na emissão e no aumento da concentração do gás carbônico na atmosfera, sendo esta alteração de responsabilidade dos países em desenvolvimento que contribuem com os restantes 30% das emissões.</w:t>
      </w:r>
    </w:p>
    <w:p>
      <w:pPr>
        <w:pStyle w:val="TextBodyIndent"/>
        <w:rPr/>
      </w:pPr>
      <w:r>
        <w:rPr/>
        <w:t>A devastação de áreas naturais, além de contribuir para a emissão de gases, também elimina a possibilidade de fixação destes (organismos vivos em crescimento), necessária para o equilíbrio do fluxo/ciclo do carbono.</w:t>
      </w:r>
    </w:p>
    <w:p>
      <w:pPr>
        <w:pStyle w:val="TextBodyIndent"/>
        <w:rPr/>
      </w:pPr>
      <w:r>
        <w:rPr/>
        <w:t>O inicio da revolução industrial influi na alteração do ciclo do carbono resultando no aumento da concentração de gás carbônico na atmosfera e conseqüentemente no aumento da temperatura da terra como um todo. Outra resposta do ecossistema terra para este aumento de temperatura é a elevação dos níveis dos oceanos, devido ao derretimento do gelo das calotas polares.</w:t>
      </w:r>
    </w:p>
    <w:p>
      <w:pPr>
        <w:pStyle w:val="Normal"/>
        <w:ind w:firstLine="708"/>
        <w:jc w:val="both"/>
        <w:rPr/>
      </w:pPr>
      <w:r>
        <w:rPr/>
        <w:t xml:space="preserve">Estudos realizados demonstram uma expectativa de aumento de temperatura da terra da ordem de 1,5 a 3,5°C, determinando uma elevação de 15 a 95cm no nível dos oceanos para o próximo século, se forem mantidas as atuais taxas de emissão de carbono. </w:t>
      </w:r>
    </w:p>
    <w:p>
      <w:pPr>
        <w:pStyle w:val="TextBody"/>
        <w:ind w:firstLine="708"/>
        <w:rPr/>
      </w:pPr>
      <w:r>
        <w:rPr/>
        <w:t>Estas mudanças de temperatura e dos níveis dos oceanos provocarão uma série de desastres ecológicos em rede que afetarão toda a atividade e sobrevivência humana no planeta terra pois alterarão os ciclos de produtividade de culturas vegetais, provocarão a transformação e perda de áreas produtivas e/ou ecossistemas regionais, expulsarão milhões de seres humanos das áreas de costas marinhas e outros.</w:t>
      </w:r>
    </w:p>
    <w:p>
      <w:pPr>
        <w:pStyle w:val="TextBody"/>
        <w:ind w:firstLine="708"/>
        <w:rPr/>
      </w:pPr>
      <w:r>
        <w:rPr/>
      </w:r>
    </w:p>
    <w:p>
      <w:pPr>
        <w:pStyle w:val="Normal"/>
        <w:jc w:val="both"/>
        <w:rPr>
          <w:bCs/>
          <w:iCs/>
        </w:rPr>
      </w:pPr>
      <w:r>
        <w:rPr>
          <w:bCs/>
          <w:iCs/>
        </w:rPr>
        <w:t>Alteração do ciclo do carbono e o PROTOCOLO de KYOTO</w:t>
      </w:r>
    </w:p>
    <w:p>
      <w:pPr>
        <w:pStyle w:val="Normal"/>
        <w:jc w:val="both"/>
        <w:rPr/>
      </w:pPr>
      <w:r>
        <w:rPr>
          <w:b/>
          <w:i/>
        </w:rPr>
        <w:br/>
      </w:r>
      <w:r>
        <w:rPr/>
        <w:t xml:space="preserve"> </w:t>
        <w:tab/>
        <w:t>Portanto verificamos que o desafio que se coloca para a humanidade como um todo, não é o combate puro e simples ao efeito estufa</w:t>
      </w:r>
      <w:r>
        <w:rPr>
          <w:b/>
          <w:i/>
        </w:rPr>
        <w:t xml:space="preserve"> </w:t>
      </w:r>
      <w:r>
        <w:rPr/>
        <w:t>e sim o combate à alteração do ciclo do carbono e de todos os GEE, retornando-se assim aos níveis do efeito estufa</w:t>
      </w:r>
      <w:r>
        <w:rPr>
          <w:b/>
          <w:i/>
        </w:rPr>
        <w:t xml:space="preserve"> </w:t>
      </w:r>
      <w:r>
        <w:rPr/>
        <w:t>anteriores à revolução industrial, recompondo os parâmetros naturais do desenvolvimento do ecossistema terra.</w:t>
      </w:r>
    </w:p>
    <w:p>
      <w:pPr>
        <w:pStyle w:val="TextBody"/>
        <w:ind w:firstLine="708"/>
        <w:rPr/>
      </w:pPr>
      <w:r>
        <w:rPr/>
        <w:t>Para tanto, várias são as formas de combate à alteração do ciclo do carbono e dos GEE em geral e, para desenvolvermos estas formas de combate, devemos preocupar-nos com a redução das emissões e com a fixação/seqüestro do carbono já emitido.</w:t>
      </w:r>
    </w:p>
    <w:p>
      <w:pPr>
        <w:pStyle w:val="Normal"/>
        <w:jc w:val="both"/>
        <w:rPr/>
      </w:pPr>
      <w:r>
        <w:rPr/>
        <w:t>A redução das emissões de GEE é obtida através do desenvolvimento de novas tecnologias limpas de produção, que estão englobadas nos chamados mecanismos</w:t>
      </w:r>
      <w:r>
        <w:rPr>
          <w:bCs/>
          <w:iCs/>
        </w:rPr>
        <w:t xml:space="preserve"> de</w:t>
      </w:r>
      <w:r>
        <w:rPr>
          <w:b/>
          <w:i/>
        </w:rPr>
        <w:t xml:space="preserve"> </w:t>
      </w:r>
      <w:r>
        <w:rPr>
          <w:bCs/>
          <w:iCs/>
        </w:rPr>
        <w:t>desenvolvimento limpo inclusos como proposta no PROTOCOLO de KYOTO.</w:t>
      </w:r>
    </w:p>
    <w:p>
      <w:pPr>
        <w:pStyle w:val="Normal"/>
        <w:ind w:firstLine="708"/>
        <w:jc w:val="both"/>
        <w:rPr/>
      </w:pPr>
      <w:r>
        <w:rPr/>
        <w:t>O seqüestro de carbono</w:t>
      </w:r>
      <w:r>
        <w:rPr>
          <w:b/>
          <w:i/>
        </w:rPr>
        <w:t xml:space="preserve"> </w:t>
      </w:r>
      <w:r>
        <w:rPr/>
        <w:t xml:space="preserve">pode ser obtido através do </w:t>
      </w:r>
      <w:r>
        <w:rPr>
          <w:bCs/>
          <w:iCs/>
        </w:rPr>
        <w:t>plantio sistemático de maciços florestais, que podem ser de árvores nativas ou de árvores próprias para o manejo e uso</w:t>
      </w:r>
      <w:r>
        <w:rPr/>
        <w:t xml:space="preserve"> racional de madeira industrial.</w:t>
      </w:r>
    </w:p>
    <w:p>
      <w:pPr>
        <w:pStyle w:val="TextBody"/>
        <w:ind w:firstLine="708"/>
        <w:rPr/>
      </w:pPr>
      <w:r>
        <w:rPr/>
        <w:t>Através do plantio de maciços florestais pode-se fixar de 15 a 30% do total de partículas GEE em suspensão na atmosfera, considerando-se que, com a variação das espécies plantadas e outras condições concorrentes, a taxa de seqüestro varia de 100 a 400 toneladas de gás carbônico por hectare durante a fase de crescimento destes maciços.</w:t>
      </w:r>
    </w:p>
    <w:p>
      <w:pPr>
        <w:pStyle w:val="Normal"/>
        <w:ind w:firstLine="708"/>
        <w:jc w:val="both"/>
        <w:rPr/>
      </w:pPr>
      <w:r>
        <w:rPr/>
        <w:t xml:space="preserve">As florestas adultas, naturais ou não, fixam e emitem carbono numa taxa equivalente, sendo denominadas de </w:t>
      </w:r>
      <w:r>
        <w:rPr>
          <w:bCs/>
          <w:iCs/>
        </w:rPr>
        <w:t>reservatórios</w:t>
      </w:r>
      <w:r>
        <w:rPr/>
        <w:t xml:space="preserve"> de GEE e as florestas em fase de crescimento, que fixam mais carbono do que emitem, são denominadas de </w:t>
      </w:r>
      <w:r>
        <w:rPr>
          <w:bCs/>
          <w:iCs/>
        </w:rPr>
        <w:t>sumidouros</w:t>
      </w:r>
      <w:r>
        <w:rPr>
          <w:b/>
          <w:i/>
        </w:rPr>
        <w:t xml:space="preserve"> </w:t>
      </w:r>
      <w:r>
        <w:rPr/>
        <w:t>de GEE.</w:t>
      </w:r>
    </w:p>
    <w:p>
      <w:pPr>
        <w:pStyle w:val="TextBody"/>
        <w:ind w:firstLine="708"/>
        <w:rPr/>
      </w:pPr>
      <w:r>
        <w:rPr/>
        <w:t>O ciclo do carbono começou a ser estudado com maior afinco e interesse na década dos anos 70, sendo que a partir de então se adquiriu maior conhecimento técnico-científico sobre o assunto e paralelamente iniciou-se a divulgação deste conhecimento com a procura de soluções para o problema que então se delineava.</w:t>
      </w:r>
    </w:p>
    <w:p>
      <w:pPr>
        <w:pStyle w:val="Normal"/>
        <w:ind w:firstLine="708"/>
        <w:jc w:val="both"/>
        <w:rPr/>
      </w:pPr>
      <w:r>
        <w:rPr/>
        <w:t xml:space="preserve">Na reunião ambientalista mundial realizada no Rio de Janeiro no ano de 1992, </w:t>
      </w:r>
      <w:r>
        <w:rPr>
          <w:bCs/>
          <w:iCs/>
        </w:rPr>
        <w:t>ECO92</w:t>
      </w:r>
      <w:r>
        <w:rPr/>
        <w:t xml:space="preserve">, as nações participantes assinaram a </w:t>
      </w:r>
      <w:r>
        <w:rPr>
          <w:bCs/>
          <w:iCs/>
        </w:rPr>
        <w:t>Convenção Quadro de Clima das Nações Unidas</w:t>
      </w:r>
      <w:r>
        <w:rPr/>
        <w:t>, na qual os países industrializados concordaram em reduzir as suas emissões aos níveis de 1990 até o ano 2000.</w:t>
      </w:r>
    </w:p>
    <w:p>
      <w:pPr>
        <w:pStyle w:val="Normal"/>
        <w:ind w:firstLine="708"/>
        <w:jc w:val="both"/>
        <w:rPr/>
      </w:pPr>
      <w:r>
        <w:rPr/>
        <w:t>Verificou-se logo que tal compromisso não poderia ser mantido como meta e iniciaram-se então uma série de reuniões visando equacionar e propor soluções para o problema em questão.</w:t>
      </w:r>
    </w:p>
    <w:p>
      <w:pPr>
        <w:pStyle w:val="TextBodyIndent"/>
        <w:rPr/>
      </w:pPr>
      <w:r>
        <w:rPr/>
        <w:t>Destaca-se a reunião de Berlim (COP1), em 1995, que definiu uma série de atividades de preparação para a reunião a ser realizada em Kyoto/Japão no ano de 1997.</w:t>
      </w:r>
    </w:p>
    <w:p>
      <w:pPr>
        <w:pStyle w:val="Normal"/>
        <w:ind w:firstLine="708"/>
        <w:jc w:val="both"/>
        <w:rPr/>
      </w:pPr>
      <w:r>
        <w:rPr/>
        <w:t xml:space="preserve">O </w:t>
      </w:r>
      <w:r>
        <w:rPr>
          <w:bCs/>
          <w:iCs/>
        </w:rPr>
        <w:t>PROTOCOLO de KYOTO</w:t>
      </w:r>
      <w:r>
        <w:rPr/>
        <w:t xml:space="preserve"> é um marco nos compromissos assumidos internacionalmente para o encaminhamento de soluções na questão da alteração da concentração de GEE na atmosfera.</w:t>
      </w:r>
    </w:p>
    <w:p>
      <w:pPr>
        <w:pStyle w:val="Normal"/>
        <w:ind w:firstLine="708"/>
        <w:jc w:val="both"/>
        <w:rPr/>
      </w:pPr>
      <w:r>
        <w:rPr/>
        <w:t>Existe um consenso de que o aumento do efeito estufa só não é maior atualmente porque uma grande parte de CO2 é dissolvida nos oceanos e extraída pela vegetação. Sem esses mecanismos reguladores, há muito o ser humano já teria, sozinho, desequilibrado totalmente o clima da Terra.</w:t>
      </w:r>
    </w:p>
    <w:p>
      <w:pPr>
        <w:pStyle w:val="Normal"/>
        <w:ind w:firstLine="708"/>
        <w:jc w:val="both"/>
        <w:rPr/>
      </w:pPr>
      <w:r>
        <w:rPr/>
        <w:t>As tentativas das nações de solucionar o problema por elas mesmas criado beiram o ridículo. Na Conferência do Clima de 1995, em Berlim, os governos concordaram que "não foram adequadas" as medidas tomadas no sentido de tentar a redução das emissões de gases que provocam o efeito estufa. A Conferência do Clima de 1996, em Genebra, terminou com uma declaração em que os países "se comprometem a negociar a redução do uso de gases responsáveis pelo efeito estufa". O tratado firmado na Conferência do Clima de 1997, em Kyoto, estabeleceu que as 38 nações industrializadas reduziriam a emissão de gazes em 5,2% entre 2008 e 2012.</w:t>
      </w:r>
    </w:p>
    <w:p>
      <w:pPr>
        <w:pStyle w:val="Normal"/>
        <w:ind w:firstLine="708"/>
        <w:jc w:val="both"/>
        <w:rPr/>
      </w:pPr>
      <w:r>
        <w:rPr/>
        <w:t>Os congressistas americanos já avisaram que não há como aprovar o tratado. Só para não perder o costume das propostas mirabolantes, surgiu recentemente à proposição de se injetar 190 mil toneladas de amônia no fundo do mar para forçar o oceano a retirar da atmosfera dois milhões de toneladas de CO2. Bela solução. Reduzir a poluição do ar aumentando à dos mares...</w:t>
      </w:r>
    </w:p>
    <w:p>
      <w:pPr>
        <w:pStyle w:val="Normal"/>
        <w:ind w:firstLine="708"/>
        <w:jc w:val="both"/>
        <w:rPr/>
      </w:pPr>
      <w:r>
        <w:rPr/>
        <w:t xml:space="preserve">Para dar uma ideia imediata do problema, transcrevo a seguir duas declarações de personalidades.Brent Blackwerder, presidente da organização Amigos da Terra: </w:t>
      </w:r>
      <w:r>
        <w:rPr>
          <w:rStyle w:val="Emphasis"/>
        </w:rPr>
        <w:t>"O aquecimento global está afetando tudo o que vive e respira no planeta. Grandes tempestades, furacões, ciclones, chuvas em grande quantidade, enchentes... Algumas nações desaparecerão totalmente. Isto é o que nos acontecerá, e será pior do que imaginamos, se não começarmos a nos tornar inteligentes”.</w:t>
      </w:r>
    </w:p>
    <w:p>
      <w:pPr>
        <w:pStyle w:val="Normal"/>
        <w:ind w:firstLine="708"/>
        <w:jc w:val="both"/>
        <w:rPr/>
      </w:pPr>
      <w:r>
        <w:rPr/>
        <w:t xml:space="preserve">Al Gore, vice-presidente dos Estados Unidos da América: </w:t>
      </w:r>
      <w:r>
        <w:rPr>
          <w:rStyle w:val="Emphasis"/>
        </w:rPr>
        <w:t>"Na semana passada, fomos informados pelos cientistas que 1997 será o ano mais quente desde que se começaram a fazer registros de temperatura. A tendência é clara, pois nos últimos dez anos registraram-se os nove anos mais quentes deste século. As conseqüências humanas e os custos econômicos de uma falha em agir são inimagináveis. Mais secas, mais doenças, enchentes recordes e pragas espalhadas por toda parte; fracasso da agricultura e fome, geleiras a derreter, tempestades cada vez mais fortes e os mares subindo de nível”.</w:t>
      </w:r>
    </w:p>
    <w:p>
      <w:pPr>
        <w:pStyle w:val="Normal"/>
        <w:ind w:firstLine="708"/>
        <w:jc w:val="both"/>
        <w:rPr/>
      </w:pPr>
      <w:r>
        <w:rPr/>
        <w:t>Entre outros, os países industrializados assumiram a responsabilidade pela maior parte das emissões de carbono e comprometeram-se a reduzir as emissões para 5,2% abaixo dos níveis de 1990, para o período de 2008 a 2012.</w:t>
      </w:r>
    </w:p>
    <w:p>
      <w:pPr>
        <w:pStyle w:val="Normal"/>
        <w:ind w:firstLine="708"/>
        <w:jc w:val="both"/>
        <w:rPr/>
      </w:pPr>
      <w:r>
        <w:rPr/>
        <w:t xml:space="preserve">O acordo sobre o clima, firmado em Bonn, na Alemanha, está sendo entendido como um remendo para tentar salvar o protocolo de Kyoto. </w:t>
      </w:r>
    </w:p>
    <w:p>
      <w:pPr>
        <w:pStyle w:val="Normal"/>
        <w:ind w:firstLine="708"/>
        <w:jc w:val="both"/>
        <w:rPr/>
      </w:pPr>
      <w:r>
        <w:rPr/>
        <w:t>A manter-se o atual nível de poluição atmosférica, em prazo relativamente curto as mudanças climáticas serão profundas. A previsão é de que a temperatura vai subir em torno de 3,5º, causando o derretimento das geleiras e a elevação do nível das águas do mar, inundando áreas litorâneas. A África será o continente mais atingido. Ilhas do Pacífico e do Índico vão desaparecer. Os cientistas fazem prognósticos catastróficos como secas devastadoras, enchentes, tornados, ciclones, maremotos, criação de novos desertos, proliferação de insetos.</w:t>
      </w:r>
    </w:p>
    <w:p>
      <w:pPr>
        <w:pStyle w:val="Normal"/>
        <w:ind w:firstLine="708"/>
        <w:jc w:val="both"/>
        <w:rPr/>
      </w:pPr>
      <w:r>
        <w:rPr/>
        <w:t>Já fora uma dura conquista chegar ao Protocolo de Kyoto, um acordo internacional em que os maiores poluidores se comprometiam em reduzir a emissão dos gases que provocam o efeito estufa (em especial o CO2), em 5,2%, até 2012. Só os Estados Unidos são responsáveis por 25% dessa poluição. Mas George W. Bush conseguiu surpreender e chocar o mundo. Numa de suas primeiras declarações, ao tomar posse, disse que não estava disposto a reduzir o padrão de consumo dos americanos, negando-se a assumir qualquer responsabilidade com o protocolo de Quioto.</w:t>
      </w:r>
    </w:p>
    <w:p>
      <w:pPr>
        <w:pStyle w:val="Normal"/>
        <w:ind w:firstLine="708"/>
        <w:jc w:val="both"/>
        <w:rPr/>
      </w:pPr>
      <w:r>
        <w:rPr/>
        <w:t>Sem a participação dos Estados Unidos, países como Japão, Austrália e Canadá se retraíram. Entre os mais ricos, a União Européia tem sido a exceção. Em parte porque um pedaço da Europa, em prazo relativamente curto, também estaria ameaçado pelas conseqüências apocalípticas do efeito estufa. Em parte porque os movimentos organizados, sobretudo os ambientalistas, conquistaram na UE uma representatividade social e política que não encontram em nenhum outro lugar.</w:t>
      </w:r>
    </w:p>
    <w:p>
      <w:pPr>
        <w:pStyle w:val="Normal"/>
        <w:ind w:firstLine="708"/>
        <w:jc w:val="both"/>
        <w:rPr/>
      </w:pPr>
      <w:r>
        <w:rPr/>
        <w:t>Na VII Convenção da ONU sobre Mudanças Climáticas, em Bonn, na Alemanha, o máximo a que se conseguiu chegar foi a um acordo pífio em que os maiores poluidores - a exceção dos Estados Unidos - se propõem a reduzir em apenas 2% (e não 5,2%), até 2012, a emissão dos gases que provocam o aquecimento global. "É um começo, é um ganho político que isola os Estados Unidos” - dizem os mais otimistas. ‘’É uma derrota para meio ambiente “- interpretam outros.</w:t>
      </w:r>
    </w:p>
    <w:p>
      <w:pPr>
        <w:pStyle w:val="Normal"/>
        <w:ind w:firstLine="708"/>
        <w:jc w:val="both"/>
        <w:rPr/>
      </w:pPr>
      <w:r>
        <w:rPr/>
        <w:t>Dentre os principais pontos aprovados estão: Japão, Canadá, Austrália e Rússia poderão usar florestas como moeda de troca na emissão de gás carbono (as plantas e árvores absorvem CO2 pela fotossíntese); os países que mais emitem CO2 poderão comprar cotas de emissão dos países que emitem menos; os países em desenvolvimento vão receber ajuda dos mais ricos - União Européia e Japão - para tornar suas indústrias mais limpas; quem não diminuir suas emissões está sujeito a multas; os mais pobres receberão ajudar financeira para melhor se prepararem contra as catástrofes ambientais decorrentes do efeito estufa, de 450 milhões de dólares.</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8:49:00Z</dcterms:created>
  <dc:creator>Dirceu W. Gehl</dc:creator>
  <dc:description/>
  <dc:language>en-US</dc:language>
  <cp:lastModifiedBy>Dirceu W. Gehl</cp:lastModifiedBy>
  <cp:lastPrinted>2002-11-22T06:49:00Z</cp:lastPrinted>
  <dcterms:modified xsi:type="dcterms:W3CDTF">2002-11-22T08:49:00Z</dcterms:modified>
  <cp:revision>2</cp:revision>
  <dc:subject/>
  <dc:title>ECOLOGIA</dc:title>
</cp:coreProperties>
</file>