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i/>
          <w:i/>
          <w:iCs/>
          <w:sz w:val="28"/>
          <w:u w:val="single"/>
        </w:rPr>
      </w:pPr>
      <w:r>
        <w:rPr>
          <w:rFonts w:cs="Arial" w:ascii="Arial" w:hAnsi="Arial"/>
          <w:b/>
          <w:bCs/>
          <w:i/>
          <w:iCs/>
          <w:sz w:val="28"/>
          <w:u w:val="single"/>
        </w:rPr>
        <w:t>A ÉTICA E O JORNALISMO:</w:t>
      </w:r>
    </w:p>
    <w:p>
      <w:pPr>
        <w:pStyle w:val="Normal"/>
        <w:jc w:val="both"/>
        <w:rPr>
          <w:rFonts w:ascii="Arial" w:hAnsi="Arial" w:cs="Arial"/>
          <w:b/>
          <w:b/>
          <w:bCs/>
          <w:i/>
          <w:i/>
          <w:iCs/>
          <w:sz w:val="28"/>
          <w:u w:val="single"/>
        </w:rPr>
      </w:pPr>
      <w:r>
        <w:rPr>
          <w:rFonts w:cs="Arial" w:ascii="Arial" w:hAnsi="Arial"/>
          <w:b/>
          <w:bCs/>
          <w:i/>
          <w:iCs/>
          <w:sz w:val="28"/>
          <w:u w:val="single"/>
        </w:rPr>
      </w:r>
    </w:p>
    <w:p>
      <w:pPr>
        <w:pStyle w:val="NormalWeb"/>
        <w:jc w:val="both"/>
        <w:rPr>
          <w:rFonts w:ascii="Arial" w:hAnsi="Arial" w:cs="Arial"/>
        </w:rPr>
      </w:pPr>
      <w:r>
        <w:rPr>
          <w:rFonts w:cs="Arial" w:ascii="Arial" w:hAnsi="Arial"/>
          <w:szCs w:val="20"/>
        </w:rPr>
        <w:t>Atualmente, a atividade jornalística extrapola a política, a economia, o esporte e outras áreas para também enfocar a ciência e a saúde. Para isso, depende de outros profissionais, além dos jornalistas, independentemente do título utilizado para informar – divulgação científica, comunicação em saúde ou jornalismo científico – e, por isso, pode ocorrer desvio de interpretação quanto ao significado de lei, moral, ética e deontologia e/ou possível desconhecimento dos atos legais e éticos relacionados à mídia.</w:t>
      </w:r>
    </w:p>
    <w:p>
      <w:pPr>
        <w:pStyle w:val="NormalWeb"/>
        <w:jc w:val="both"/>
        <w:rPr>
          <w:rFonts w:ascii="Arial" w:hAnsi="Arial" w:cs="Arial"/>
        </w:rPr>
      </w:pPr>
      <w:r>
        <w:rPr>
          <w:rFonts w:cs="Arial" w:ascii="Arial" w:hAnsi="Arial"/>
          <w:szCs w:val="20"/>
        </w:rPr>
        <w:t>As dificuldades do equilíbrio entre a liberdade e o controle da mídia vêm se agravando cada vez mais e, em 1815, John Adams já escrevia: “Se um dia houver melhoria da condição da humanidade, os filósofos,... moralistas descobrirão que a regulamentação da imprensa é o problema mais difícil, mais perigoso e o mais importante que terão que resolver”.</w:t>
      </w:r>
    </w:p>
    <w:p>
      <w:pPr>
        <w:pStyle w:val="Normal"/>
        <w:jc w:val="both"/>
        <w:rPr>
          <w:rFonts w:ascii="Arial" w:hAnsi="Arial" w:cs="Arial"/>
        </w:rPr>
      </w:pPr>
      <w:r>
        <w:rPr>
          <w:rFonts w:cs="Arial" w:ascii="Arial" w:hAnsi="Arial"/>
        </w:rPr>
        <w:t>O jornalista, no exercício de sua profissão, tem como carta de princípios um Código de Ética, que também concede a qualquer cidadão brasileiro a prerrogativa de recorrer, caso identifique na conduta dos profissionais procedimentos indignos ou indecorosos para com a ética profissional. Qualquer cidadão pode, portanto, protocolar uma representação contra um jornalista.</w:t>
      </w:r>
    </w:p>
    <w:p>
      <w:pPr>
        <w:pStyle w:val="NormalWeb"/>
        <w:jc w:val="both"/>
        <w:rPr/>
      </w:pPr>
      <w:r>
        <w:rPr>
          <w:rFonts w:cs="Arial" w:ascii="Arial" w:hAnsi="Arial"/>
          <w:szCs w:val="27"/>
        </w:rPr>
        <w:t>Uma das muitas dificuldades de quem lida, na imprensa brasileira, com informação inconvencional - aquela que expõe ilegalidades e imoralidades dos poderes públicos - é ser visto como alguém que está fazendo jornalismo, e não política. Mesmo entre jornalistas, a busca e a publicação de informações inconvencionais são vistas quase sempre como oposicionismo. Quando existe, porém, as implicações políticas desse jornalismo independem do jornalista.</w:t>
      </w:r>
      <w:r>
        <w:rPr>
          <w:rFonts w:cs="Arial" w:ascii="Arial" w:hAnsi="Arial"/>
        </w:rPr>
        <w:t xml:space="preserve"> </w:t>
      </w:r>
    </w:p>
    <w:p>
      <w:pPr>
        <w:pStyle w:val="NormalWeb"/>
        <w:jc w:val="both"/>
        <w:rPr/>
      </w:pPr>
      <w:r>
        <w:rPr>
          <w:rFonts w:cs="Arial" w:ascii="Arial" w:hAnsi="Arial"/>
          <w:szCs w:val="27"/>
        </w:rPr>
        <w:t>A rotulação se deve, antes de mais nada, a outra, anterior, que faz com que a informação inconvencional seja chamada, com freqüência, de denúncia. Não se pode dizer que tal uso da palavra esteja errado, tantos e elásticos são os seus possíveis significados, entre a precisão técnica do seu emprego jurídico e a baixeza do seu teor quando exprime delação.</w:t>
      </w:r>
      <w:r>
        <w:rPr>
          <w:rFonts w:cs="Arial" w:ascii="Arial" w:hAnsi="Arial"/>
        </w:rPr>
        <w:t xml:space="preserve"> </w:t>
      </w:r>
    </w:p>
    <w:p>
      <w:pPr>
        <w:pStyle w:val="Normal"/>
        <w:jc w:val="both"/>
        <w:rPr>
          <w:rFonts w:ascii="Arial" w:hAnsi="Arial" w:cs="Arial"/>
          <w:szCs w:val="27"/>
        </w:rPr>
      </w:pPr>
      <w:r>
        <w:rPr>
          <w:rFonts w:cs="Arial" w:ascii="Arial" w:hAnsi="Arial"/>
          <w:szCs w:val="27"/>
        </w:rPr>
        <w:t>Apesar de tamanha largueza, denúncia é uma denominação imprópria no jornalismo. Mesmo quando revela improbidades administrativas e práticas políticas repulsivas, o que o jornalismo faz não é denúncia, é informação, é notícia.</w:t>
      </w:r>
    </w:p>
    <w:p>
      <w:pPr>
        <w:pStyle w:val="Normal"/>
        <w:jc w:val="both"/>
        <w:rPr>
          <w:rFonts w:ascii="Arial" w:hAnsi="Arial" w:cs="Arial"/>
          <w:szCs w:val="27"/>
        </w:rPr>
      </w:pPr>
      <w:r>
        <w:rPr>
          <w:rFonts w:cs="Arial" w:ascii="Arial" w:hAnsi="Arial"/>
          <w:szCs w:val="27"/>
        </w:rPr>
      </w:r>
    </w:p>
    <w:p>
      <w:pPr>
        <w:pStyle w:val="NormalWeb"/>
        <w:jc w:val="both"/>
        <w:rPr>
          <w:rFonts w:ascii="Arial" w:hAnsi="Arial" w:cs="Arial"/>
        </w:rPr>
      </w:pPr>
      <w:r>
        <w:rPr>
          <w:rFonts w:cs="Arial" w:ascii="Arial" w:hAnsi="Arial"/>
          <w:szCs w:val="27"/>
        </w:rPr>
        <w:t>Na ética do jornalismo, a grande maioria das considerações, desqualifica-se por um de dois motivos; ou pelo desconhecimento das realidades internas do jornalismo e do seu conflito com outras realidades, ou por serem textos produzidos apenas pelo bom-mocismo às vezes ressentido e sempre hipócrita, sem qualquer intenção séria. Mesmo jornalistas têm incorrido nesse comportamento - e, não por acaso, costumam ser os que já deixaram marcas de sua vulnerabilidade ética.</w:t>
      </w:r>
    </w:p>
    <w:p>
      <w:pPr>
        <w:pStyle w:val="NormalWeb"/>
        <w:jc w:val="both"/>
        <w:rPr/>
      </w:pPr>
      <w:r>
        <w:rPr>
          <w:rFonts w:cs="Arial" w:ascii="Arial" w:hAnsi="Arial"/>
          <w:szCs w:val="27"/>
        </w:rPr>
        <w:t>Na essência, a ética da "denúncia" não tem particularidades, não se diferencia da ética exigível dos demais gêneros de trabalho jornalístico. A sua aplicação, sim, requer a observância de alguns procedimentos específicos, cuja falta comprometeria a ética. É o caso, por exemplo, da necessidade de distinguir, tão bem quando possível, a ação negocista ou a ilegalidade a ser denunciada e, de outra parte, o objeto do negócio ou de ilegalidade.</w:t>
      </w:r>
      <w:r>
        <w:rPr>
          <w:rFonts w:cs="Arial" w:ascii="Arial" w:hAnsi="Arial"/>
        </w:rPr>
        <w:t xml:space="preserve"> </w:t>
      </w:r>
    </w:p>
    <w:p>
      <w:pPr>
        <w:pStyle w:val="NormalWeb"/>
        <w:jc w:val="both"/>
        <w:rPr>
          <w:rFonts w:ascii="Arial" w:hAnsi="Arial" w:cs="Arial"/>
          <w:szCs w:val="27"/>
        </w:rPr>
      </w:pPr>
      <w:r>
        <w:rPr>
          <w:rFonts w:cs="Arial" w:ascii="Arial" w:hAnsi="Arial"/>
          <w:szCs w:val="27"/>
        </w:rPr>
        <w:t xml:space="preserve">Os efeitos políticos da "denúncia" que atinge um poder fogem ao controle do jornalista. Isso não o isenta, muito ao contrário, de uma obrigação eticamente indispensável: a "denúncia" jornalística é um ato de informação aos cidadãos, uma das possíveis contribuições do jornalismo à consciência cívica e às instituições democráticas - ou seja, não é um ato policial, de promotoria, nem político-partidário. Qualquer desses sentidos pode aparecer no desenrolar da "denúncia" já fora do âmbito jornalístico, mas, se presente no propósito e na forma do ato original, então não será jornalismo. </w:t>
      </w:r>
    </w:p>
    <w:p>
      <w:pPr>
        <w:pStyle w:val="NormalWeb"/>
        <w:jc w:val="both"/>
        <w:rPr/>
      </w:pPr>
      <w:r>
        <w:rPr>
          <w:rFonts w:cs="Arial" w:ascii="Arial" w:hAnsi="Arial"/>
          <w:szCs w:val="27"/>
        </w:rPr>
        <w:t>De um ponto de vista mais amplo do que os malefícios causados por falhas éticas à reputação das pessoas, a anti-ética da não - "denúncia" situa-se, com certeza, entre os procedimentos mais responsáveis pelo atraso social, administrativo, institucional e político do Brasil. Cada omissão e cada limitação da "denúncia" mais consolidam algum aspecto negativo da realidade brasileira. E mais dificultam a consciência e o exercício da cidadania por cada um de nós, ou seja, que as "denúncias" no jornalismo, não tem a ver com moralismos, mas com justiça social.</w:t>
      </w:r>
      <w:r>
        <w:rPr>
          <w:rFonts w:cs="Arial" w:ascii="Arial" w:hAnsi="Arial"/>
        </w:rPr>
        <w:t xml:space="preserve"> </w:t>
        <w:br/>
      </w:r>
    </w:p>
    <w:p>
      <w:pPr>
        <w:pStyle w:val="NormalWeb"/>
        <w:jc w:val="both"/>
        <w:rPr>
          <w:rFonts w:ascii="Arial" w:hAnsi="Arial" w:cs="Arial"/>
        </w:rPr>
      </w:pPr>
      <w:r>
        <w:rPr>
          <w:rFonts w:cs="Arial" w:ascii="Arial" w:hAnsi="Arial"/>
          <w:szCs w:val="20"/>
        </w:rPr>
        <w:t>No Brasil, entre outros, um Código de Ética do jornalismo foi aprovado em 1985 pela Federação Nacional de Jornalistas e ainda se pergunta: será que os profissionais brasileiros que também exercem atividades de jornalismo (e/ou divulgação da ciência/da saúde) conhecem e praticam o especificado nos atos legais e éticos ligados a essa atuação?</w:t>
      </w:r>
    </w:p>
    <w:p>
      <w:pPr>
        <w:pStyle w:val="NormalWeb"/>
        <w:jc w:val="both"/>
        <w:rPr>
          <w:rFonts w:ascii="Arial" w:hAnsi="Arial" w:cs="Arial"/>
        </w:rPr>
      </w:pPr>
      <w:r>
        <w:rPr>
          <w:rFonts w:cs="Arial" w:ascii="Arial" w:hAnsi="Arial"/>
          <w:szCs w:val="20"/>
        </w:rPr>
        <w:t>Diferentemente das demais profissões, não há para os jornalistas Ordem ou Conselho e os documentos éticos não possuem o devido poder punitivo.</w:t>
      </w:r>
    </w:p>
    <w:p>
      <w:pPr>
        <w:pStyle w:val="NormalWeb"/>
        <w:jc w:val="both"/>
        <w:rPr>
          <w:rFonts w:ascii="Arial" w:hAnsi="Arial" w:cs="Arial"/>
        </w:rPr>
      </w:pPr>
      <w:r>
        <w:rPr>
          <w:rFonts w:cs="Arial" w:ascii="Arial" w:hAnsi="Arial"/>
          <w:szCs w:val="20"/>
        </w:rPr>
        <w:t>Se um profissional, por exemplo, da área da saúde, com formação jornalística ou não, aventurar-se a fazer na mídia divulgação científica/de saúde de maneira falsa ou incorreta, poderá sofrer sanções de seu Conselho de origem, pois infringiu o código de ética da profissão a que pertence.</w:t>
      </w:r>
    </w:p>
    <w:p>
      <w:pPr>
        <w:pStyle w:val="Normal"/>
        <w:spacing w:before="280" w:after="280"/>
        <w:jc w:val="both"/>
        <w:rPr>
          <w:rFonts w:ascii="Arial" w:hAnsi="Arial" w:cs="Arial"/>
        </w:rPr>
      </w:pPr>
      <w:r>
        <w:rPr>
          <w:rFonts w:cs="Arial" w:ascii="Arial" w:hAnsi="Arial"/>
          <w:szCs w:val="20"/>
        </w:rPr>
        <w:t xml:space="preserve">A resistência à imposição de valores mais procedimentos considerados inadequados e afirmação das próprias convicções são duas faces da construção de uma identidade (ou ética) do jornalista-cidadão. Essa discussão no cotidiano das redações é intensa e dá sinal da profundidade do conflito. </w:t>
      </w:r>
    </w:p>
    <w:p>
      <w:pPr>
        <w:pStyle w:val="Normal"/>
        <w:spacing w:before="280" w:after="280"/>
        <w:jc w:val="both"/>
        <w:rPr>
          <w:rFonts w:ascii="Arial" w:hAnsi="Arial" w:cs="Arial"/>
        </w:rPr>
      </w:pPr>
      <w:r>
        <w:rPr>
          <w:rFonts w:cs="Arial" w:ascii="Arial" w:hAnsi="Arial"/>
          <w:szCs w:val="20"/>
        </w:rPr>
        <w:t>Com freqüência, na ânsia de se sobressair frente a seus empregadores, jornalistas ultrapassam os limites da ética quebrando o sigilo das fontes, invadindo a privacidade de pessoas e inventando acontecimentos. O fato de aceitar a visão do dono do jornal é considerado uma forma de capitulação ética em que a pessoa abre mão de sua condição fundamental de profissional. Suas variantes são a falta de empenho em investigar a veracidade de informações, a preguiça intelectual e moral, o uso mecânico de fórmulas, o estilo autoritário de comando frente aos subordinados, o uso do poder emprestado pela imprensa para arrancar favores.</w:t>
      </w:r>
    </w:p>
    <w:p>
      <w:pPr>
        <w:pStyle w:val="Normal"/>
        <w:spacing w:before="280" w:after="280"/>
        <w:jc w:val="both"/>
        <w:rPr>
          <w:rFonts w:ascii="Arial" w:hAnsi="Arial" w:cs="Arial"/>
        </w:rPr>
      </w:pPr>
      <w:r>
        <w:rPr>
          <w:rFonts w:cs="Arial" w:ascii="Arial" w:hAnsi="Arial"/>
          <w:szCs w:val="20"/>
        </w:rPr>
        <w:t xml:space="preserve">Mesmo jornalistas engajados na preocupação ética caem com freqüência na armadilha de considerar-se uma espécie de caubóis solitários e juízes incorruptíveis. Embora a ética profissional e pessoal se origine de um compromisso pessoal, ela só se consolida no interior de um processo solidário. Por envolver grupos diferentes - leitores, sociedade, empresas e profissionais - a produção jornalística deve promover um acordo geral que priorize os interesses da maioria e a construção de uma democracia que não seja meramente neoliberal. </w:t>
      </w:r>
    </w:p>
    <w:p>
      <w:pPr>
        <w:pStyle w:val="NormalWeb"/>
        <w:jc w:val="both"/>
        <w:rPr>
          <w:rFonts w:ascii="Arial" w:hAnsi="Arial" w:cs="Arial"/>
        </w:rPr>
      </w:pPr>
      <w:r>
        <w:rPr>
          <w:rFonts w:cs="Arial" w:ascii="Arial" w:hAnsi="Arial"/>
          <w:szCs w:val="20"/>
        </w:rPr>
        <w:t xml:space="preserve">Não existe, de forma explícita ou consolidada, uma ética do jornalismo, enquanto atividade que engloba patrões e empregados, pelo menos não uma que seja universalmente reconhecida, aceita e acatada. </w:t>
      </w:r>
    </w:p>
    <w:p>
      <w:pPr>
        <w:pStyle w:val="Normal"/>
        <w:spacing w:before="280" w:after="280"/>
        <w:jc w:val="both"/>
        <w:rPr>
          <w:rFonts w:ascii="Arial" w:hAnsi="Arial" w:cs="Arial"/>
        </w:rPr>
      </w:pPr>
      <w:r>
        <w:rPr>
          <w:rFonts w:cs="Arial" w:ascii="Arial" w:hAnsi="Arial"/>
          <w:szCs w:val="20"/>
        </w:rPr>
        <w:t>Embora se relacionem, ética e moral não são exatamente a mesma coisa. A palavra “ética” provém do grego ethos e significa “identidade”; moral vem do latim mores e quer dizer “costumes”. Atualmente entendemos que, enquanto a moral se refere a normas que definem o bom e o mal agir costumeiro, a ética é uma ciência da moral, pois a questiona ao buscar por quê e em quais condições determinada ação é considerada boa ou má, até que ponto ajuda a construir a identidade de uma nação, grupo ou pessoa. Ora, identidade não é algo definitivo, não é uma substância imutável, mas como tudo o que é vivo e, mais que isso, humano, passa por fases de amadurecimento, dúvida, estagnação e plenitude.</w:t>
      </w:r>
    </w:p>
    <w:p>
      <w:pPr>
        <w:pStyle w:val="Normal"/>
        <w:spacing w:before="280" w:after="280"/>
        <w:jc w:val="both"/>
        <w:rPr>
          <w:sz w:val="18"/>
        </w:rPr>
      </w:pPr>
      <w:r>
        <w:rPr>
          <w:rFonts w:cs="Arial" w:ascii="Arial" w:hAnsi="Arial"/>
          <w:szCs w:val="20"/>
        </w:rPr>
        <w:t>Para ganhar efetividade, a luta quase anônima de jornalistas e suas entidades, assim como a análise crítica de cada leitor, deve adquirir uma dimensão política que crescerá na medida em que a sociedade exigir o aperfeiçoamento democrático de suas instituições. Dentre elas, uma das mais cruciais são seus meios de comunicação.</w:t>
      </w:r>
    </w:p>
    <w:p>
      <w:pPr>
        <w:pStyle w:val="Normal"/>
        <w:spacing w:before="280" w:after="280"/>
        <w:jc w:val="both"/>
        <w:rPr>
          <w:rFonts w:ascii="Arial" w:hAnsi="Arial" w:cs="Arial"/>
        </w:rPr>
      </w:pPr>
      <w:r>
        <w:rPr>
          <w:rFonts w:cs="Arial" w:ascii="Arial" w:hAnsi="Arial"/>
          <w:szCs w:val="20"/>
        </w:rPr>
        <w:t>Como agora, a reflexão sobre a ética/identidade no interior do jornalismo ganha atualidade. No entanto, de forma perene ela interessa ao avanço das instituições que devem servir à democracia. A democracia é um princípio ético fundamental ao afirmar que todos somos iguais em direitos, deveres e dignidade. Sem a democracia, mergulhamos no arbítrio, na barbárie, no pântano dos privilégios e da corrupção. Lutar pela democracia é, portanto, participar da construção de uma sociedade digna em que homens e mulheres sejam respeitados em sua dignidade.</w:t>
      </w:r>
    </w:p>
    <w:p>
      <w:pPr>
        <w:pStyle w:val="Normal"/>
        <w:rPr>
          <w:rFonts w:ascii="Arial" w:hAnsi="Arial" w:cs="Arial"/>
        </w:rPr>
      </w:pPr>
      <w:r>
        <w:rPr>
          <w:rFonts w:cs="Arial" w:ascii="Arial" w:hAnsi="Arial"/>
        </w:rPr>
      </w:r>
    </w:p>
    <w:p>
      <w:pPr>
        <w:pStyle w:val="Normal"/>
        <w:rPr/>
      </w:pPr>
      <w:r>
        <w:rPr/>
      </w:r>
    </w:p>
    <w:p>
      <w:pPr>
        <w:pStyle w:val="Normal"/>
        <w:jc w:val="center"/>
        <w:rPr>
          <w:rFonts w:ascii="Arial" w:hAnsi="Arial" w:cs="Arial"/>
          <w:b/>
          <w:b/>
          <w:bCs/>
          <w:i/>
          <w:i/>
          <w:iCs/>
          <w:sz w:val="28"/>
          <w:u w:val="single"/>
        </w:rPr>
      </w:pPr>
      <w:r>
        <w:rPr>
          <w:rFonts w:cs="Arial" w:ascii="Arial" w:hAnsi="Arial"/>
          <w:b/>
          <w:bCs/>
          <w:i/>
          <w:iCs/>
          <w:sz w:val="28"/>
          <w:u w:val="single"/>
        </w:rPr>
        <w:t>REALITY SHOW:</w:t>
      </w:r>
    </w:p>
    <w:p>
      <w:pPr>
        <w:pStyle w:val="Normal"/>
        <w:jc w:val="center"/>
        <w:rPr>
          <w:rFonts w:ascii="Arial" w:hAnsi="Arial" w:cs="Arial"/>
          <w:b/>
          <w:b/>
          <w:bCs/>
          <w:i/>
          <w:i/>
          <w:iCs/>
          <w:sz w:val="28"/>
          <w:u w:val="single"/>
        </w:rPr>
      </w:pPr>
      <w:r>
        <w:rPr>
          <w:rFonts w:cs="Arial" w:ascii="Arial" w:hAnsi="Arial"/>
          <w:b/>
          <w:bCs/>
          <w:i/>
          <w:iCs/>
          <w:sz w:val="28"/>
          <w:u w:val="single"/>
        </w:rPr>
      </w:r>
    </w:p>
    <w:p>
      <w:pPr>
        <w:pStyle w:val="Normal"/>
        <w:jc w:val="both"/>
        <w:rPr>
          <w:rFonts w:ascii="Arial" w:hAnsi="Arial" w:cs="Arial"/>
        </w:rPr>
      </w:pPr>
      <w:r>
        <w:rPr>
          <w:rFonts w:cs="Arial" w:ascii="Arial" w:hAnsi="Arial"/>
        </w:rPr>
        <w:t>Um dos enfoques abordados pela mídia é o sexo puramente por prazer, sem afeição. Isto reflete nos assuntos selecionados e escolha dos personagens. A emissora tem em mãos “fantoches” que podem ser manipulados de acordo com o que lhe convém.</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r exemplo: no Big Brother Brasil (BBB) os quatro finalistas </w:t>
      </w:r>
      <w:r>
        <w:rPr>
          <w:rFonts w:cs="Arial" w:ascii="Arial" w:hAnsi="Arial"/>
          <w:b/>
          <w:bCs/>
          <w:i/>
          <w:iCs/>
        </w:rPr>
        <w:t>Serginho</w:t>
      </w:r>
      <w:r>
        <w:rPr>
          <w:rFonts w:cs="Arial" w:ascii="Arial" w:hAnsi="Arial"/>
        </w:rPr>
        <w:t xml:space="preserve">, </w:t>
      </w:r>
      <w:r>
        <w:rPr>
          <w:rFonts w:cs="Arial" w:ascii="Arial" w:hAnsi="Arial"/>
          <w:b/>
          <w:bCs/>
          <w:i/>
          <w:iCs/>
        </w:rPr>
        <w:t>Ban Ban</w:t>
      </w:r>
      <w:r>
        <w:rPr>
          <w:rFonts w:cs="Arial" w:ascii="Arial" w:hAnsi="Arial"/>
        </w:rPr>
        <w:t xml:space="preserve">, </w:t>
      </w:r>
      <w:r>
        <w:rPr>
          <w:rFonts w:cs="Arial" w:ascii="Arial" w:hAnsi="Arial"/>
          <w:b/>
          <w:bCs/>
          <w:i/>
          <w:iCs/>
        </w:rPr>
        <w:t>Vanessa</w:t>
      </w:r>
      <w:r>
        <w:rPr>
          <w:rFonts w:cs="Arial" w:ascii="Arial" w:hAnsi="Arial"/>
        </w:rPr>
        <w:t xml:space="preserve"> e </w:t>
      </w:r>
      <w:r>
        <w:rPr>
          <w:rFonts w:cs="Arial" w:ascii="Arial" w:hAnsi="Arial"/>
          <w:b/>
          <w:bCs/>
          <w:i/>
          <w:iCs/>
        </w:rPr>
        <w:t>André</w:t>
      </w:r>
      <w:r>
        <w:rPr>
          <w:rFonts w:cs="Arial" w:ascii="Arial" w:hAnsi="Arial"/>
        </w:rPr>
        <w:t xml:space="preserve"> são representantes do Brasil de uma forma individual ou de uma forma coletiva. No coletivo formaram a miscigenação brasileira do branco, negro e do estrangeiro, e do ponto de vista individual, aí sim, podemos fazer uma análise mais profunda – para isto podemos analisar arquetipicamente o papel que cada um representou no inconsciente brasileiro.</w:t>
      </w:r>
    </w:p>
    <w:p>
      <w:pPr>
        <w:pStyle w:val="Normal"/>
        <w:jc w:val="both"/>
        <w:rPr>
          <w:rFonts w:ascii="Arial" w:hAnsi="Arial" w:cs="Arial"/>
        </w:rPr>
      </w:pPr>
      <w:r>
        <w:rPr>
          <w:rFonts w:cs="Arial" w:ascii="Arial" w:hAnsi="Arial"/>
        </w:rPr>
      </w:r>
    </w:p>
    <w:p>
      <w:pPr>
        <w:pStyle w:val="Normal"/>
        <w:jc w:val="both"/>
        <w:rPr/>
      </w:pPr>
      <w:r>
        <w:rPr>
          <w:rFonts w:cs="Arial" w:ascii="Arial" w:hAnsi="Arial"/>
          <w:b/>
          <w:bCs/>
          <w:i/>
          <w:iCs/>
        </w:rPr>
        <w:t>Serginho</w:t>
      </w:r>
      <w:r>
        <w:rPr>
          <w:rFonts w:cs="Arial" w:ascii="Arial" w:hAnsi="Arial"/>
        </w:rPr>
        <w:t xml:space="preserve"> representava um duplo papel. Na mesma medida que era o voto de quem queria um novo Brasil, um Brasil menos ligado à nacionalidade irascível e mais voltado para os países de ponta do mundo – era também o estrangeiro que viria usurpar o que era nosso. Portanto, este duplo papel acabou por liquidar o voto no Serginho que talvez fosse a vanguarda dentro do BBB.</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
          <w:bCs/>
          <w:i/>
          <w:iCs/>
        </w:rPr>
        <w:t>Vanessa</w:t>
      </w:r>
      <w:r>
        <w:rPr>
          <w:rFonts w:cs="Arial" w:ascii="Arial" w:hAnsi="Arial"/>
        </w:rPr>
        <w:t xml:space="preserve"> é a Brasileira comum com complexo de Cinderela. Agrega-se a isto o fato de ser negra e ter um complexo de inferioridade considerável.</w:t>
      </w:r>
    </w:p>
    <w:p>
      <w:pPr>
        <w:pStyle w:val="Normal"/>
        <w:jc w:val="both"/>
        <w:rPr>
          <w:rFonts w:ascii="Arial" w:hAnsi="Arial" w:cs="Arial"/>
        </w:rPr>
      </w:pPr>
      <w:r>
        <w:rPr>
          <w:rFonts w:cs="Arial" w:ascii="Arial" w:hAnsi="Arial"/>
        </w:rPr>
      </w:r>
    </w:p>
    <w:p>
      <w:pPr>
        <w:pStyle w:val="Normal"/>
        <w:jc w:val="both"/>
        <w:rPr/>
      </w:pPr>
      <w:r>
        <w:rPr>
          <w:rFonts w:cs="Arial" w:ascii="Arial" w:hAnsi="Arial"/>
          <w:b/>
          <w:bCs/>
          <w:i/>
          <w:iCs/>
        </w:rPr>
        <w:t>André</w:t>
      </w:r>
      <w:r>
        <w:rPr>
          <w:rFonts w:cs="Arial" w:ascii="Arial" w:hAnsi="Arial"/>
        </w:rPr>
        <w:t xml:space="preserve"> representou o homossexual brasileiro que não assume e fica dizendo que é assexuado ou é bissexual, mas não gosta de conviver com a idéia de que, num Brasil racista e preconceituoso seria muito melhor “assumir e sumir” como diria a Rita Lee. Pelo menos não pareceu rejeitado pela cor e nem demonstrou muitos problemas em ser negro.</w:t>
      </w:r>
    </w:p>
    <w:p>
      <w:pPr>
        <w:pStyle w:val="Normal"/>
        <w:jc w:val="both"/>
        <w:rPr>
          <w:rFonts w:ascii="Arial" w:hAnsi="Arial" w:cs="Arial"/>
        </w:rPr>
      </w:pPr>
      <w:r>
        <w:rPr>
          <w:rFonts w:cs="Arial" w:ascii="Arial" w:hAnsi="Arial"/>
        </w:rPr>
      </w:r>
    </w:p>
    <w:p>
      <w:pPr>
        <w:pStyle w:val="Normal"/>
        <w:jc w:val="both"/>
        <w:rPr/>
      </w:pPr>
      <w:r>
        <w:rPr>
          <w:rFonts w:cs="Arial" w:ascii="Arial" w:hAnsi="Arial"/>
          <w:b/>
          <w:bCs/>
          <w:i/>
          <w:iCs/>
        </w:rPr>
        <w:t>Ban Ban</w:t>
      </w:r>
      <w:r>
        <w:rPr>
          <w:rFonts w:cs="Arial" w:ascii="Arial" w:hAnsi="Arial"/>
        </w:rPr>
        <w:t xml:space="preserve"> é o Brasil em pessoa. É o próprio gigante adormecido em berço esplêndido. Representa o coração enorme do Brasileiro e sua pequena racionalidade. Sua vitória se deu muito mais pelo que os outros fizeram a ele do que pelo fato de ter construído algo de positivo dentro de alguma pesso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fletir a respeito implica pensar nas mudanças da cultura. Pensar sobre o quê está mudando nela de tal forma que programas de TV têm uma grande audiência simplesmente por espiar o dia-a-dia de pessoas, sejam elas famosas (como no caso do similar “Casa dos Artistas”) ou não. E não falamos de um dia-a-dia qualquer. Falamos aqui de uma situação especialmente criada, de confinamento, isolamento, de situações de turbulência emocional e de convivência forçada com um determinado grupo de pessoas, no qual o pagamento em dinheiro coloca a condição pela qual as pessoas permanecem juntas para além do que ficariam, caso tivessem podido escolher. Podem resistir, mas o preço parece ser altíssi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programas apresentados aos telespectadores são formadores de opinião. Visto isso, o Ministério da Saúde interveio no BBB, pois cenas de sexo, e, diga-se de passagem, sem camisinha, foram exibidas em horário nobre. Este fato também influenciou para que o horário do programa fosse trocado para as 22 horas e vetado para crianças menores de 10 anos de idade.</w:t>
      </w:r>
    </w:p>
    <w:p>
      <w:pPr>
        <w:pStyle w:val="Normal"/>
        <w:jc w:val="both"/>
        <w:rPr>
          <w:rFonts w:ascii="Arial" w:hAnsi="Arial" w:cs="Arial"/>
        </w:rPr>
      </w:pPr>
      <w:r>
        <w:rPr>
          <w:rFonts w:cs="Arial" w:ascii="Arial" w:hAnsi="Arial"/>
        </w:rPr>
        <w:t>A manipulação das imagens fica a cargo da emissora, que escolhe e é guiada por pesquisas de IBO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rá que vale a pena expor a intimidade por dinheiro?</w:t>
      </w:r>
    </w:p>
    <w:p>
      <w:pPr>
        <w:pStyle w:val="Normal"/>
        <w:jc w:val="both"/>
        <w:rPr>
          <w:rFonts w:ascii="Arial" w:hAnsi="Arial" w:cs="Arial"/>
        </w:rPr>
      </w:pPr>
      <w:r>
        <w:rPr>
          <w:rFonts w:cs="Arial" w:ascii="Arial" w:hAnsi="Arial"/>
        </w:rPr>
      </w:r>
    </w:p>
    <w:p>
      <w:pPr>
        <w:pStyle w:val="TextBody"/>
        <w:rPr/>
      </w:pPr>
      <w:r>
        <w:rPr/>
        <w:t>Por que será, que mesmo as pessoas sabendo que estão sendo manipuladas, o Brasil inteiro continua se submetendo a este tipo de programação?</w:t>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i/>
          <w:i/>
          <w:iCs/>
          <w:sz w:val="28"/>
          <w:u w:val="single"/>
        </w:rPr>
      </w:pPr>
      <w:r>
        <w:rPr>
          <w:rFonts w:cs="Arial" w:ascii="Arial" w:hAnsi="Arial"/>
          <w:b/>
          <w:bCs/>
          <w:i/>
          <w:iCs/>
          <w:sz w:val="28"/>
          <w:u w:val="single"/>
        </w:rPr>
        <w:t>A MÍDIA E AS CRIANÇAS:</w:t>
      </w:r>
    </w:p>
    <w:p>
      <w:pPr>
        <w:pStyle w:val="Normal"/>
        <w:jc w:val="center"/>
        <w:rPr>
          <w:rFonts w:ascii="Arial" w:hAnsi="Arial" w:cs="Arial"/>
          <w:b/>
          <w:b/>
          <w:bCs/>
          <w:i/>
          <w:i/>
          <w:iCs/>
          <w:sz w:val="28"/>
          <w:u w:val="single"/>
        </w:rPr>
      </w:pPr>
      <w:r>
        <w:rPr>
          <w:rFonts w:cs="Arial" w:ascii="Arial" w:hAnsi="Arial"/>
          <w:b/>
          <w:bCs/>
          <w:i/>
          <w:iCs/>
          <w:sz w:val="28"/>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E CONTEUDOS DE MIDIA AS CRIANÇAS PREFEREM?</w:t>
      </w:r>
    </w:p>
    <w:p>
      <w:pPr>
        <w:pStyle w:val="Normal"/>
        <w:jc w:val="both"/>
        <w:rPr>
          <w:rFonts w:ascii="Arial" w:hAnsi="Arial" w:cs="Arial"/>
        </w:rPr>
      </w:pPr>
      <w:r>
        <w:rPr>
          <w:rFonts w:cs="Arial" w:ascii="Arial" w:hAnsi="Arial"/>
        </w:rPr>
      </w:r>
    </w:p>
    <w:p>
      <w:pPr>
        <w:pStyle w:val="TextBody"/>
        <w:rPr/>
      </w:pPr>
      <w:r>
        <w:rPr/>
        <w:t>Em abas as situações – a que implica um maior uso coletivo e a que implica um uso mais individualizado da mídia – as crianças, em grande medida, assistem e ouvem programas direcionados primordialmente aos adultos. Experiências de pesquisa em vários paises mostram que as crianças pequenas gostam de programas infantis. Mas, no que diz respeito à televisão, muitos canais de todo o mundo não oferecem qualidade na linha de programação para crianças.</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 tendência em assistir a programas para adultos transforma-se num interesse mais genuíno da criança quando ela atinge 7-9 anos de idade, e dessa idade preferem ficção, novelas e filmes de ação para adultos, embora assistam bem menos aos noticiários e outros programas informativos. Se há programas infantis de boa qualidade, e direcionados a essa faixa etária – o que nem sempre é o caso – elas também assistem a esses progra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GRAMAS NACIONAIS OU IMPORTADOS?</w:t>
      </w:r>
    </w:p>
    <w:p>
      <w:pPr>
        <w:pStyle w:val="Normal"/>
        <w:jc w:val="both"/>
        <w:rPr>
          <w:rFonts w:ascii="Arial" w:hAnsi="Arial" w:cs="Arial"/>
        </w:rPr>
      </w:pPr>
      <w:r>
        <w:rPr>
          <w:rFonts w:cs="Arial" w:ascii="Arial" w:hAnsi="Arial"/>
        </w:rPr>
      </w:r>
    </w:p>
    <w:p>
      <w:pPr>
        <w:pStyle w:val="TextBody"/>
        <w:rPr/>
      </w:pPr>
      <w:r>
        <w:rPr/>
        <w:t>A resposta parece depender da quantidade e da qualidade dos programas nacionais, bem como da língua e da cultura. Se existe uma gama de programas nacionais de alta qualidade – incluindo teleteatro e ficção de produção nacional, que reflitam a cultura e a língua da criança e que atendam a suas necessidades, a resposta a essa pergunta é afirmati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 poucas exceções, o padrão de audiência dos horários nobres da televisão entre as populações como um todo é semelhante em todo o mundo – ficção de entretenimento, esportes e noticiários. Apesar de haver muitos canais estrangeiros por satélite, a produção das emissoras nacionais atrai um maior numero de programas locais (por exemplo, Lamba, 1997). No entanto, as alternativas de produção nacional – novelas e ficção nacionais etc – muitas vezes não existem, ou existem em pequeno numero. Os teleteatros e a ficção são produções caras e, na maioria dos paises, não se pode esperar que os gastos venham a resultar em grandes receitas de exportação, como acontece nos Estados Unidos, que dominam as exportações mundiais, ou nos poucos outros paises exportad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QUE É UM BOM PROGRAMA INFANT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i aplicado na Holanda um estudo (Nikken, 2000) sobre a qualidade dos programas infantis, aplicado a quatro grupos distintos de árbitros: crianças de 9 a 12 anos e mães de crianças de 3 a 12 anos, respectivamente, na qualidade de consumidores de programas infantis e realizadores e críticos, na qualidade de profissionais de produção e avaliação da televisão para crianç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am encontrados nada menos que 19 tipos de padrões de qualidade aplicáveis aos programas infantis de televisão. Desses padrões, sete eram comuns aos quatro grupos. Ao que parece, entretanto, cada um dos grupos tinha sua própria opinião sobre a importância desses padrões em comum. Diferenças significativas foram encontradas, sobretudo entre produtores e críticos, por um lado, e entre crianças e mães, por outro. Por exemplo, as crianças e mães esperavam, principalmente, que um programa fosse “inteligível”, ao passo que os profissionais colocaram esse padrão em quarto lugar, depois de “envolvimento” e “credibilidade”. Uma outra diferença foi que, mais do que as crianças, as mães esperavam que os programas infantis fossem isentos de violência e de cenas assustadoras, enquanto os produtores dos programas eram os que menos se preocupavam com violência, linguagem chula e cenas aterrorizantes.</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s pesquisas não corroboram a idéia de que todas as crianças e adolescentes – e, por sinal, também os adultos – gostem de filmes e programas violentos. Por exemplo, uma enquête conduzida em 1995, entre jovens de 14 a 17 anos, em Moscou, mostrou que embora o entretenimento para crianças e adolescentes seja hoje repleto de violência, de crueldade e de cenas cruentas, e embora esses jovens exponham a si próprios a grandes quantidades de violência cinematográfica, apenas cerca de 30% deles disseram “gostar” desses filmes, enquanto a maioria dos adolescentes os avaliou como “mais ou menos”, ou manifestou “não gostar” (Tarasov, 2000). Entrevistas com crianças pequenas, no Egito, revelaram que, ao assistirem a televisão, elas apreciam ação e experiências excitantes, mas que isso não tem que necessariamente implicar violência (El Simary, 1999). As crianças tampouco gostam de todos os tipos de animação, gênero esse que vem apresentando um impressionante crescimento em todo o mun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fato é que raramente a audiência tem escolha. A maioria dos países é fortemente dependente dos programas de televisão importados – e boa parte dessas exportações são produzidas com ingredientes dramáticos concebidos para serem compreensíveis ao maior numero possíveis de culturas. Portanto, o que basicamente esta por trás da violência da mídia não é uma questão de popularidade, mas sim de competição e de marketing global (Gerbner, 197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ão há uma formula pronta para o que seja um “bom” programa ou conteúdo de mídia. As crianças são ativas e curiosas, e elas se orientam no ambiente de maneira a construir significados. Elas querem aprender, se divertir, construir relações sociais e criar sua própria identidade – também por meio da mídia. Se perguntadas porque elas usam a mídia, responderão que estão buscando diversão, informação, contatos sociais e possibilidades de identificação – embora elas tendam a usar suas próprias palavras, e não essas expressões adultas. O que as crianças precisam, então, não é apenas prazer e identificações imaginarias visando ao mero entretenimento. Elas também querem aprender e construir seu sentido de pertencer a uma sociedade – muitas vezes, por meio de conteúdos de mídia dramáticos. Alem disso, elas muitas vezes querem se identificar com crianças que sejam semelhantes a el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IMAGEM DA CRIANÇ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ém das imagens das crianças mostradas na programação infantil, em livros etc., um padrão geral vigente para a mídia como um todo é o de as crianças serem fortemente sub-representadas. Elas raramente são vistas, suas vozes raramente são ouvidas e os adultos da mídia raramente falam sobre crianç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fato de as crianças, entre outros grupos, raramente serem mostradas e retratadas na produção da mídia pode, portanto, ser visto como uma indicação de que, em muitos sentidos, é atribuído a elas um valor inferior, e que a mídia, dessa maneira, expressa e exercita uma forma de opressão cultu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ando acontece de as crianças serem mostradas na mídia, muitas vezes se da em contextos especiais. Como é natural, a imagem difere de um programa para outro, de um livro para outro, de um livro para outro, de um artigo para outro – e entre os diferentes meios de comunicação, paises, regiões e contextos sociais e culturais. As pesquisas sobre como as crianças são retratadas na mídia é escassa e fragmentaria. Mas o trabalho existente indica que, quando são analisados os padrões de mídia repetitivos, determinadas construções aparecem claramente como sendo recorrentes. Uma dessas imagens recorrentes nos noticiários da mídia, pelo menos em alguns paises, é de as crianças, freqüentemente serem representadas em contextos de violência e crime, seja como agressoras ou como vitimas, e nos casos de abuso físico ou sexual de crianças. A conseqüência é que os jovens freqüentemente são representados como um problema ou uma ameaça, e que os grupos vulneráveis são estigmatizados sem que seja levada em conta sua integridade, algo que também ocorre em conexão com as reportagens sobre guerras, catástrofes, etc.</w:t>
      </w:r>
    </w:p>
    <w:p>
      <w:pPr>
        <w:pStyle w:val="Normal"/>
        <w:jc w:val="both"/>
        <w:rPr>
          <w:rFonts w:ascii="Arial" w:hAnsi="Arial" w:cs="Arial"/>
        </w:rPr>
      </w:pPr>
      <w:r>
        <w:rPr>
          <w:rFonts w:cs="Arial" w:ascii="Arial" w:hAnsi="Arial"/>
        </w:rPr>
      </w:r>
    </w:p>
    <w:p>
      <w:pPr>
        <w:pStyle w:val="TextBody"/>
        <w:rPr/>
      </w:pPr>
      <w:r>
        <w:rPr/>
        <w:t>A propaganda é o único meio onde as crianças aparecerem com relativa freqüência. O fato de as crianças aparecerem com maior freqüência nas propagandas do que nos conteúdos gerais da mídia é, muito provavelmente, um sinal de que elas possuem um valor econômico e de consumo comparativamente alto na sociedade – como consumidores presentes e futuros, valores e estilos de v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rPr/>
      </w:pPr>
      <w:r>
        <w:rPr/>
        <w:t>JORNALISMO SENSACIONALISTA</w:t>
      </w:r>
    </w:p>
    <w:p>
      <w:pPr>
        <w:pStyle w:val="Normal"/>
        <w:jc w:val="center"/>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PrformataoHTML"/>
        <w:jc w:val="both"/>
        <w:rPr>
          <w:rFonts w:ascii="Arial" w:hAnsi="Arial" w:cs="Arial"/>
          <w:sz w:val="24"/>
        </w:rPr>
      </w:pPr>
      <w:r>
        <w:rPr>
          <w:rFonts w:cs="Arial" w:ascii="Arial" w:hAnsi="Arial"/>
          <w:sz w:val="24"/>
        </w:rPr>
        <w:t>O  jornalismo sensacionalista se difere do jornalismo informativo principalmente na  forma de apresentação e seleção das notícias. Enquanto que o jornalismo informativo sugere um distanciamento do leitor e da notícia, o sensacionalismo promove a interação, ou seja, faz com que os sentimentos e emoções do leitor fiquem à flor da pele diante da notícia. Por isso, o assunto principal de sua pauta são os tabus sociais -  homicídio, canibalismo, incesto, etc. - fatos que fazem com que o leitor "entre" dentro da notícia e se identifique, de uma forma ou de outra.</w:t>
      </w:r>
    </w:p>
    <w:p>
      <w:pPr>
        <w:pStyle w:val="PrformataoHTML"/>
        <w:jc w:val="both"/>
        <w:rPr>
          <w:rFonts w:ascii="Arial" w:hAnsi="Arial" w:cs="Arial"/>
          <w:sz w:val="24"/>
        </w:rPr>
      </w:pPr>
      <w:r>
        <w:rPr>
          <w:rFonts w:cs="Arial" w:ascii="Arial" w:hAnsi="Arial"/>
          <w:sz w:val="24"/>
        </w:rPr>
        <w:t>Não se sabe o motivo psicológico que faz com que as pessoas se interessem por fatos deste tipo, mas é comprovado que elas se sentem atraídas por notícias escabrosas, que as choquem. O jornalismo sensacionalista potencializa esta atração usando uma linguagem coloquial, familiar ao leitor - propriedade não vista no jornalismo puramente informativo.</w:t>
      </w:r>
    </w:p>
    <w:p>
      <w:pPr>
        <w:pStyle w:val="PrformataoHTML"/>
        <w:jc w:val="both"/>
        <w:rPr>
          <w:rFonts w:ascii="Arial" w:hAnsi="Arial" w:cs="Arial"/>
          <w:sz w:val="24"/>
        </w:rPr>
      </w:pPr>
      <w:r>
        <w:rPr>
          <w:rFonts w:cs="Arial" w:ascii="Arial" w:hAnsi="Arial"/>
          <w:sz w:val="24"/>
        </w:rPr>
        <w:t xml:space="preserve">Também são usadas imagens, para reforçar e ajudar no relato. O uso destas imagens faz com que a notícia fique mais real, como, por exemplo, o relato de um homicídio em que é usada a imagem da vítima ensangüentada. Isso é denominado clichê, ou seja, uma fusão do receptor com o objeto da notícia. Quanto a linguagem usada no sensacionalismo, o jornalista Danilo Angrimani diz que "a linguagem não quer passar desapercebida de maneira nenhuma. Ela precisa se fazer notar, atingir o leitor, sacudir o leitor. O maior pecado da linguagem sensacionalista é não ser notada como tal. Pois seu objetivo é criar impacto." Muitas vezes esse tipo de jornalismo é utilizado para manipular os cidadãos e a sociedade em geral como nas épocas de eleições.  </w:t>
      </w:r>
    </w:p>
    <w:p>
      <w:pPr>
        <w:pStyle w:val="PrformataoHTML"/>
        <w:jc w:val="both"/>
        <w:rPr/>
      </w:pPr>
      <w:r>
        <w:rPr>
          <w:rFonts w:cs="Arial" w:ascii="Arial" w:hAnsi="Arial"/>
          <w:sz w:val="24"/>
        </w:rPr>
        <w:t>A identificação do público é ponto indispensável na análise do jornalismo sensacionalista. As notícias sensacionalistas tratam de aberrações sociais, fatos que não são muito comuns de ocorrerem, mas que são perfeitamente críveis,</w:t>
      </w:r>
      <w:r>
        <w:rPr>
          <w:rFonts w:cs="Arial" w:ascii="Arial" w:hAnsi="Arial"/>
          <w:color w:val="FF6600"/>
          <w:sz w:val="24"/>
        </w:rPr>
        <w:t xml:space="preserve"> </w:t>
      </w:r>
      <w:r>
        <w:rPr>
          <w:rFonts w:cs="Arial" w:ascii="Arial" w:hAnsi="Arial"/>
          <w:sz w:val="24"/>
        </w:rPr>
        <w:t xml:space="preserve"> O indivíduo pode, tranqüilamente, se colocar em um ou ambos os lados, seja da vítima ou do transgressor, por mais que isso não tenha acontecido com ele ou que ele nunca tenha tido inclinação para cometer tal crime. Esta credibilidade acontece devido ao fato de que as notícias são relatos de fatos que ocorrem em seu âmbito social, e com pessoas comuns como ele. Portanto, totalmente possíveis de acontecerem em seu cotidiano. As reações, então, são diversas. Algumas pessoas, de acordo com o conteúdo da notícia, se divertem, rindo dos fatos, enquanto que outras sentem uma certa repugnância e indignação. Mas um fator é comum a todos: a curiosidade em relação a fatos desta natureza.. Por isso, mais e mais pessoas consomem o produto sensacionalista.</w:t>
      </w:r>
    </w:p>
    <w:p>
      <w:pPr>
        <w:pStyle w:val="PrformataoHTML"/>
        <w:jc w:val="both"/>
        <w:rPr>
          <w:rFonts w:ascii="Arial" w:hAnsi="Arial" w:cs="Arial"/>
          <w:sz w:val="24"/>
        </w:rPr>
      </w:pPr>
      <w:r>
        <w:rPr>
          <w:rFonts w:cs="Arial" w:ascii="Arial" w:hAnsi="Arial"/>
          <w:sz w:val="24"/>
        </w:rPr>
        <w:t>Outro artifício do jornalismo sensacionalista é a elaboração de notícias fantasiosas, que não tem nada a ver com a realidade. Estas notícias, que na verdade são "estórias" (com "e" mesmo), caem na boca do povo, fazendo com que as pessoas se tornem as próprias provas destes fatos forjados, mesmo que na verdade eles não tenham realmente acontecido como por  exemplo do "bebê-diabo", notícia inventada pelo jornal paulista Notícias Populares, onde foi publicado o nascimento de um bebê com características demoníacas na periferia de São Paulo. Este fato, por mais absurdo  e inacreditável que possa ser, provocou um efeito "cascata", pois várias pessoas entravam em contato com a redação do jornal para dizer que tinham visto o tal "bebê-diabo". Neste momento, por menor cunho jornalístico que possa ter, é formado novamente o elo principal do sensacionalismo - a interação do sujeito (leitor) com o objeto (notícia).</w:t>
      </w:r>
    </w:p>
    <w:p>
      <w:pPr>
        <w:pStyle w:val="PrformataoHTML"/>
        <w:jc w:val="both"/>
        <w:rPr>
          <w:rFonts w:ascii="Arial" w:hAnsi="Arial" w:cs="Arial"/>
          <w:sz w:val="24"/>
        </w:rPr>
      </w:pPr>
      <w:r>
        <w:rPr>
          <w:rFonts w:cs="Arial" w:ascii="Arial" w:hAnsi="Arial"/>
          <w:sz w:val="24"/>
        </w:rPr>
        <w:t>O sensacionalismo tem um papel social, por mais improvável que isso possa parecer. Ele, ao mesmo tempo, transgride os tabus ao expô-los nas manchetes, como, em outros casos, defendem os paradigmas sociais. Por exemplo, podemos ver tanto a manchete "Pai estupra filha de dois anos", como "Ladrão morre de AIDS aos pouquinhos". No primeiro, é explicita a exposição de uma transgressão dos padrões sociais, onde o incesto é considerado um tabu. Já no segundo, é transmitido um conceito de "justiça divina", onde que o meliante, depois de fazer o mal é castigado com a condenação à morte com grande sofrimento. O que deu para notar claramente nestes exemplos é o tipo de linguagem usado no noticiário sensacionalista: clara, coloquial, direta e com um certo toque de sadismo e naturalidade frente a fatos chocantes.</w:t>
      </w:r>
    </w:p>
    <w:p>
      <w:pPr>
        <w:pStyle w:val="PrformataoHTML"/>
        <w:jc w:val="both"/>
        <w:rPr>
          <w:rFonts w:ascii="Arial" w:hAnsi="Arial" w:cs="Arial"/>
          <w:sz w:val="24"/>
        </w:rPr>
      </w:pPr>
      <w:r>
        <w:rPr>
          <w:rFonts w:cs="Arial" w:ascii="Arial" w:hAnsi="Arial"/>
          <w:sz w:val="24"/>
        </w:rPr>
        <w:t>A falência e o descrédito da população em relação a instituições de justiça fazem com que a imprensa sensacionalista assuma o papel de agente e julgador da justiça. Como exemplo temos o programa do Ratinho e o Linha Direta. No momento que um fato causa uma comoção na sociedade e as instituições sociais demoram ou se omitem da punição aos responsáveis, a imprensa sensacionalista incita a própria população a fazer sua justiça. Por exemplo, ao colocar um acerto de contas na frente das câmeras, como acontece seguidamente no programa do Ratinho, do SBT, o próprio povo é que vai fazer a análise e, por conseqüência, o julgamento do fato.</w:t>
      </w:r>
    </w:p>
    <w:p>
      <w:pPr>
        <w:pStyle w:val="PrformataoHTML"/>
        <w:jc w:val="both"/>
        <w:rPr>
          <w:rFonts w:ascii="Arial" w:hAnsi="Arial" w:cs="Arial"/>
          <w:sz w:val="24"/>
        </w:rPr>
      </w:pPr>
      <w:r>
        <w:rPr>
          <w:rFonts w:cs="Arial" w:ascii="Arial" w:hAnsi="Arial"/>
          <w:sz w:val="24"/>
        </w:rPr>
        <w:t xml:space="preserve">"O sensacionalismo funciona porque, além de tudo, sugere que informa enquanto faz espetáculo". O conceito de "pão e circo" já é secular e ainda pode se constatar que é válido. Na verdade, com este cotidiano cheio de agruras em que vivemos, o sensacionalismo se encaixa como uma luva. Enquanto que o jornal informativo passa a notícia numa linguagem pesada e formal, o jornalismo sensacionalista se preocupa em ser um veículo de informação dotado de uma linguagem leve e de fácil assimilação, bem próxima da linguagem coloquial usada pelo seu público. </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Heading1"/>
        <w:rPr>
          <w:rFonts w:ascii="Arial" w:hAnsi="Arial" w:cs="Arial"/>
          <w:i/>
          <w:i/>
          <w:iCs/>
        </w:rPr>
      </w:pPr>
      <w:r>
        <w:rPr>
          <w:rFonts w:cs="Arial"/>
          <w:i/>
          <w:iCs/>
        </w:rPr>
      </w:r>
    </w:p>
    <w:p>
      <w:pPr>
        <w:pStyle w:val="Normal"/>
        <w:rPr>
          <w:i/>
          <w:i/>
          <w:iCs/>
        </w:rPr>
      </w:pPr>
      <w:r>
        <w:rPr>
          <w:i/>
          <w:iCs/>
        </w:rPr>
      </w:r>
    </w:p>
    <w:p>
      <w:pPr>
        <w:pStyle w:val="Heading1"/>
        <w:rPr>
          <w:i/>
          <w:i/>
          <w:iCs/>
        </w:rPr>
      </w:pPr>
      <w:r>
        <w:rPr>
          <w:i/>
          <w:iCs/>
        </w:rPr>
        <w:t>Ética na Imprensa:</w:t>
      </w:r>
    </w:p>
    <w:p>
      <w:pPr>
        <w:pStyle w:val="Normal"/>
        <w:rPr>
          <w:i/>
          <w:i/>
          <w:iCs/>
        </w:rPr>
      </w:pPr>
      <w:r>
        <w:rPr>
          <w:i/>
          <w:iCs/>
        </w:rPr>
      </w:r>
    </w:p>
    <w:p>
      <w:pPr>
        <w:pStyle w:val="Normal"/>
        <w:ind w:firstLine="600"/>
        <w:jc w:val="both"/>
        <w:rPr/>
      </w:pPr>
      <w:r>
        <w:rPr/>
      </w:r>
    </w:p>
    <w:p>
      <w:pPr>
        <w:pStyle w:val="TextBody"/>
        <w:rPr/>
      </w:pPr>
      <w:r>
        <w:rPr/>
        <w:t>A invasão de privacidade é, seguido Johnson (jornalista inglês) “ o pecado mais precioso da mídia em nosso tempo”.</w:t>
      </w:r>
    </w:p>
    <w:p>
      <w:pPr>
        <w:pStyle w:val="Normal"/>
        <w:ind w:firstLine="600"/>
        <w:jc w:val="both"/>
        <w:rPr>
          <w:rFonts w:ascii="Arial" w:hAnsi="Arial" w:cs="Arial"/>
        </w:rPr>
      </w:pPr>
      <w:r>
        <w:rPr>
          <w:rFonts w:cs="Arial" w:ascii="Arial" w:hAnsi="Arial"/>
        </w:rPr>
      </w:r>
    </w:p>
    <w:p>
      <w:pPr>
        <w:pStyle w:val="TextBody"/>
        <w:rPr/>
      </w:pPr>
      <w:r>
        <w:rPr/>
        <w:t>Hoje a mídia não põe na TV o que é interessante para o público (programas culturais), e sim o que é de interesse do público (fofoca, brigas, exposição de intimidade, etc).</w:t>
      </w:r>
    </w:p>
    <w:p>
      <w:pPr>
        <w:pStyle w:val="Normal"/>
        <w:ind w:firstLine="600"/>
        <w:jc w:val="both"/>
        <w:rPr>
          <w:rFonts w:ascii="Arial" w:hAnsi="Arial" w:cs="Arial"/>
        </w:rPr>
      </w:pPr>
      <w:r>
        <w:rPr>
          <w:rFonts w:cs="Arial" w:ascii="Arial" w:hAnsi="Arial"/>
        </w:rPr>
      </w:r>
    </w:p>
    <w:p>
      <w:pPr>
        <w:pStyle w:val="Normal"/>
        <w:ind w:firstLine="600"/>
        <w:jc w:val="both"/>
        <w:rPr>
          <w:rFonts w:ascii="Arial" w:hAnsi="Arial" w:cs="Arial"/>
        </w:rPr>
      </w:pPr>
      <w:r>
        <w:rPr>
          <w:rFonts w:cs="Arial" w:ascii="Arial" w:hAnsi="Arial"/>
        </w:rPr>
        <w:t>“</w:t>
      </w:r>
      <w:r>
        <w:rPr>
          <w:rFonts w:cs="Arial" w:ascii="Arial" w:hAnsi="Arial"/>
        </w:rPr>
        <w:t>A imprensa tem relevante papel de determinaçia”. Luiz Orlando Carneiro</w:t>
      </w:r>
    </w:p>
    <w:p>
      <w:pPr>
        <w:pStyle w:val="Normal"/>
        <w:ind w:firstLine="600"/>
        <w:jc w:val="both"/>
        <w:rPr>
          <w:rFonts w:ascii="Arial" w:hAnsi="Arial" w:cs="Arial"/>
        </w:rPr>
      </w:pPr>
      <w:r>
        <w:rPr>
          <w:rFonts w:cs="Arial" w:ascii="Arial" w:hAnsi="Arial"/>
        </w:rPr>
      </w:r>
    </w:p>
    <w:p>
      <w:pPr>
        <w:pStyle w:val="TextBodyIndent"/>
        <w:ind w:hanging="0"/>
        <w:rPr>
          <w:rFonts w:ascii="Arial" w:hAnsi="Arial" w:cs="Arial"/>
        </w:rPr>
      </w:pPr>
      <w:r>
        <w:rPr>
          <w:rFonts w:cs="Arial" w:ascii="Arial" w:hAnsi="Arial"/>
        </w:rPr>
        <w:t>É preciso investir em leveza formal. A utilização inteligente da cor e a valorização da “fotografia” (imagem), são estratégias de modernidade mas, é importante não esquecer que a ilustração só tem sentido quando serve de roupagem, ainda que descontraída e bem humorada, para matérias consistentes. Fora disso é vazio.</w:t>
      </w:r>
    </w:p>
    <w:p>
      <w:pPr>
        <w:pStyle w:val="Normal"/>
        <w:ind w:firstLine="600"/>
        <w:jc w:val="both"/>
        <w:rPr>
          <w:rFonts w:ascii="Arial" w:hAnsi="Arial" w:cs="Arial"/>
        </w:rPr>
      </w:pPr>
      <w:r>
        <w:rPr>
          <w:rFonts w:cs="Arial" w:ascii="Arial" w:hAnsi="Arial"/>
        </w:rPr>
      </w:r>
    </w:p>
    <w:p>
      <w:pPr>
        <w:pStyle w:val="TextBody"/>
        <w:rPr/>
      </w:pPr>
      <w:r>
        <w:rPr/>
        <w:t>O forte apelo emocional, a obsessão pela ousadia gratuita, ainda que festejada num primeiro momento, acaba produzindo cicatrizes irreparáveis no prestígio do produto (programa de TV), desprestígio.</w:t>
      </w:r>
    </w:p>
    <w:p>
      <w:pPr>
        <w:pStyle w:val="Normal"/>
        <w:ind w:firstLine="600"/>
        <w:jc w:val="both"/>
        <w:rPr>
          <w:rFonts w:ascii="Arial" w:hAnsi="Arial" w:cs="Arial"/>
        </w:rPr>
      </w:pPr>
      <w:r>
        <w:rPr>
          <w:rFonts w:cs="Arial" w:ascii="Arial" w:hAnsi="Arial"/>
        </w:rPr>
      </w:r>
    </w:p>
    <w:p>
      <w:pPr>
        <w:pStyle w:val="TextBody"/>
        <w:rPr/>
      </w:pPr>
      <w:r>
        <w:rPr/>
        <w:t>A ética é o segredo da credibilidade da imprensa e conseqüência chave para o sucesso.</w:t>
      </w:r>
    </w:p>
    <w:p>
      <w:pPr>
        <w:pStyle w:val="Normal"/>
        <w:ind w:firstLine="600"/>
        <w:jc w:val="both"/>
        <w:rPr>
          <w:rFonts w:ascii="Arial" w:hAnsi="Arial" w:cs="Arial"/>
        </w:rPr>
      </w:pPr>
      <w:r>
        <w:rPr>
          <w:rFonts w:cs="Arial" w:ascii="Arial" w:hAnsi="Arial"/>
        </w:rPr>
      </w:r>
    </w:p>
    <w:p>
      <w:pPr>
        <w:pStyle w:val="TextBody"/>
        <w:rPr/>
      </w:pPr>
      <w:r>
        <w:rPr/>
        <w:t>Na verdade, ganhar dinheiro com a informação não é um delito, mas sim, um dever ético. O lucro decorre da credibilidade, da qualidade do produto e, a qualidade, é a primeira exigência ética.</w:t>
      </w:r>
    </w:p>
    <w:p>
      <w:pPr>
        <w:pStyle w:val="Normal"/>
        <w:ind w:firstLine="600"/>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ind w:firstLine="60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1T23:29:00Z</dcterms:created>
  <dc:creator>FERNANDA</dc:creator>
  <dc:description/>
  <dc:language>en-US</dc:language>
  <cp:lastModifiedBy>FERNANDA</cp:lastModifiedBy>
  <dcterms:modified xsi:type="dcterms:W3CDTF">2002-11-21T23:29:00Z</dcterms:modified>
  <cp:revision>2</cp:revision>
  <dc:subject/>
  <dc:title>A ÉTICA E O JORNALISMO:</dc:title>
</cp:coreProperties>
</file>