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CD MED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b/>
          <w:b/>
          <w:bCs/>
          <w:color w:val="DC2300"/>
          <w:sz w:val="28"/>
          <w:szCs w:val="28"/>
        </w:rPr>
      </w:pPr>
      <w:r>
        <w:rPr>
          <w:rFonts w:cs="Tahoma" w:ascii="Tahoma" w:hAnsi="Tahoma"/>
          <w:b/>
          <w:bCs/>
          <w:color w:val="DC2300"/>
          <w:sz w:val="28"/>
          <w:szCs w:val="28"/>
        </w:rPr>
        <w:t>Venda de Softwares Médicos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b/>
          <w:b/>
          <w:bCs/>
          <w:color w:val="DC2300"/>
          <w:sz w:val="22"/>
          <w:szCs w:val="22"/>
        </w:rPr>
      </w:pPr>
      <w:r>
        <w:rPr>
          <w:rFonts w:cs="Tahoma" w:ascii="Tahoma" w:hAnsi="Tahoma"/>
          <w:b/>
          <w:bCs/>
          <w:color w:val="DC2300"/>
          <w:sz w:val="22"/>
          <w:szCs w:val="22"/>
        </w:rPr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hyperlink r:id="rId2">
        <w:r>
          <w:rPr>
            <w:rStyle w:val="InternetLink"/>
            <w:rFonts w:cs="Tahoma" w:ascii="Tahoma" w:hAnsi="Tahoma"/>
          </w:rPr>
          <w:t>www.cdmed.1br.net</w:t>
        </w:r>
      </w:hyperlink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ATLAS OU ENCICLOPÉDIAS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b/>
          <w:b/>
          <w:bCs/>
          <w:sz w:val="22"/>
          <w:szCs w:val="22"/>
          <w:lang w:val="en-US"/>
        </w:rPr>
      </w:pPr>
      <w:r>
        <w:rPr>
          <w:rFonts w:cs="Tahoma" w:ascii="Tahoma" w:hAnsi="Tahoma"/>
          <w:b/>
          <w:bCs/>
          <w:sz w:val="22"/>
          <w:szCs w:val="22"/>
          <w:lang w:val="en-US"/>
        </w:rPr>
        <w:t>~~~~~~~~~~~~~~~~~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b/>
          <w:b/>
          <w:bCs/>
          <w:sz w:val="22"/>
          <w:szCs w:val="22"/>
          <w:lang w:val="en-US"/>
        </w:rPr>
      </w:pPr>
      <w:r>
        <w:rPr>
          <w:rFonts w:cs="Tahoma" w:ascii="Tahoma" w:hAnsi="Tahoma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Cd01 - Netter - Clinical Anatomy (Ingl)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d02 - Gray - Anatomia Humana (Ingl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d03 - Adam - Fisiologia Respiratória (Ingl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d04 - Adam - Fisiologia Interativa (Ingl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d05 - Netter Anatomia Humana (Port) + Sobotta (Ingl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d06 - Vade-Mécum 2003- 2004 - (Port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d07 - Atlas De Histologia - (Port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d08 - Netter - Neuroanatomia - (Ingl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d09 - Aulas Interativas De Biologia - Apoio Didático - (Port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d10 - Atlas Corpo Humano Cd Interativo Em 3D - (Port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d11 - Atlas Oftalmologico Básico - (Port) (Ingl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d12 - Atlas Célula Virtual - (Ingl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d13 - Atlas Biologia Celular E Molecular - (Port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d14 - Dicionário Informatizado De Biologia - (Port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d15 - Artrópodes De Importância Médica - (Port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d16 - Enciclopédia Dos Seres Vivos - (Port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d17 - Revista Saúde Do Corpo Humano - Port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d18 - Urgências E Emergências Médicas Em Odontologia - (Port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d19 - Placas Oclusais - Odontologia - (Port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d20 - Corpo Humano Anatomia + Medicina Legal + Biomecânica - (1 Cd)</w:t>
      </w:r>
    </w:p>
    <w:p>
      <w:pPr>
        <w:pStyle w:val="Normal"/>
        <w:tabs>
          <w:tab w:val="clear" w:pos="709"/>
          <w:tab w:val="left" w:pos="3360" w:leader="none"/>
        </w:tabs>
        <w:rPr/>
      </w:pPr>
      <w:r>
        <w:rPr>
          <w:rFonts w:cs="Tahoma" w:ascii="Tahoma" w:hAnsi="Tahoma"/>
          <w:sz w:val="22"/>
          <w:szCs w:val="22"/>
          <w:lang w:val="en-US"/>
        </w:rPr>
        <w:t xml:space="preserve">Cd21 - Med. Interna Harrison 12ª Ed. </w:t>
      </w:r>
      <w:r>
        <w:rPr>
          <w:rFonts w:cs="Tahoma" w:ascii="Tahoma" w:hAnsi="Tahoma"/>
          <w:sz w:val="22"/>
          <w:szCs w:val="22"/>
        </w:rPr>
        <w:t>+ Farmac. Humana Florez 3° Ed. - (Esp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d22 - Atlas Anatomia Humana Cortes E Raios-X - (Esp)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d23 - Mc Minn'S - Clinical Anatomy Interative - (Ingl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d24 - Netter - Clinical Anatomy - (Ingl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d25 - Psicologia - Obras Completas De Freud - (Port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d26 - Dicionário Farmacêutico - (Port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d27 - Atlas Ilustrado Cirurgia E Traumat. Buco-Maxilo-Facial - (Port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d28 - Seminários De Traumatologia 2004 - (Port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Cd30 - Moby'S - Pharmacology Integrated - (Ingl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d31 - Palm Medicina - (Ingl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d32 - Atlas Fotográfico De Patologia (Esp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d33 - Revista Saúde Do Corpo Humano - (Port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d34 - Biblioteca Semfyc Dermatologia - Bristol Myerssquibb - (Ingl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d35 - Atlas Fotográfico De Dermatologia Dra. Kaminsky - (Esp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d36 - Patologia Em Imagens Do Pulmão - (Esp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d37 - Manual Merck 17ª Ed. - (Esp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d38 - Netter - Anatomia Cardiovascular - (Ingl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d39 - Sobotta - Anatomia Humana (Esp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d40 - Sobotta - Anatomia Humana - (Ingl / Latim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d41 - Seminários de Traumatologia 2004 - (Port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d42 - Atlas Ilustrado Cirurgia E Traum. Buco-Maxilo-Facial - (Port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d43 - Mcminn's - Atlas Anatomia Humana 3D - (Ingl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d44 - Anatomia/Fisiologia 9ª Edition - Tortora - (Ingl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Cd45 - Atlas Radiologic Anatomy - (Ingl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d46 - Semiologia Ortopédica - (Ingl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d47 - Matéricas De Fisioterapia - (Port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d48 - Atlas Fotográfico De Histologia (Esp) - 1 Cd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d49 - Como Funciona uma Celula - Fis. Celular + Atlas Anat. + Dic. Medicina (Esp) - 1 Cd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d50 - Cardiologia: Auscultacion Cardiaca Merck-Sharp (Em Mp3) - (Esp) - 1 Cd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Cd51 - Endodontics Ingle Bakland 5Th Ed. Dentistry. - (Esp) - 1 Cd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Cd52 - Atlas Of The Oral &amp; Max. Facial Surgery Clinics 2002-2004 - (Ingl) - 1 Cd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Cd54 - Medicine - The Dissectable Human - (Ingl) - 1 Cd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d55 - Manual Proced. Clinicos Protesis Estomatol. em Clinica Integr. - (Esp) - 1 Cd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d56 - Adam - Interactive Anatomy - (Ingl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d57 - Aplicaciones Ortodonticas em Implantes - (Esp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d58 - Atlas De Endodoncia - (Esp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Cd59 - Color Atlas Of Dental Medicine - Radiology - (Ingl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d60 - Farmacologia Humana Florez 3ª Ed. - (Esp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Cd61 - Histology Explorer (Finn Geneser) - (Ingl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Cd62 - Harrisons - Principles Of Internal Medicine 15ª Ed. - (Ingl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Cd63 - Netter - Imagens Atlas Anat. sem Etiquetas (Powerpoint) - (Ingl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Cd64 - Molecular Biology Of The Cell - Alberts, 4Ed. - (Ingl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Cd65 - Adam - Interactive Physiology - Nervous System - (Ingl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Cd66 - Adam - Interactive Physiology - Muscular System - (Ingl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d67 - Introduccion Al Estudio De La Histologia - Junqueira - (Esp) - 1 Cd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d68 - Odontologia Endodoncia Técnica Y Fundamentos - (Esp) - 1 Cd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Cd69 - Atlas And Synopsis Of Clinical Dermatology 1997 3Ed. - (Ingl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d70 - Hematologia - Atlas Abbott - (Ingl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Cd71 - Neuroanatomy 3D - Stereoscopic Atlas of Human Brain - (Ingl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d72 - Def - Dicionário Farmacêutico - (Port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d73 - Anatomia Humana Enciclopedia Multimedia - (Port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d74 - Atlas Anatomia Digitalizado Rohen Yokochi - (Port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d75 - Atlas Oftalmologia Dr.Renas - (Port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Cd76 - Bodyworks 6.0 Anatomía Y Fisiología Humanas - (Esp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Cd77 - Bodyworks 4.0 Anatomia En 3D Pro - (Esp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Cd78 - Clinical Infectious Diseases V2.9 - (Ingl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Cd79 - Kaplan Usmle Step 1 - (Ingl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Cd80 - Kaplan Usmle Step 2 Simulated Exam - (Ingl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Cd81 - Lee Computed Body Tomography with Mri Correlation - (Ingl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Cd82 - Medicina Primal 3D Interactive Head And Neck - (Ingl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d141 - Atlas de Imagenes de Neurologia - Epilepsia, Neuromuscular - (Esp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Cd142 - Biology Mosby - Medical Encyclopedia - (Ingl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d143 - Lehninger Principios De Bioquímica - Em Power Point - (Ingl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Cd144 - Mosby's Medical Encyclopedia 2.1 - (Ingl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Cd145 - Kalpan Medical Usmle Pathology - (Ingl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d146 - Atlas Anatomia Vesalius - (Esp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Cd147 - Carlson - Neuroscience Anim. for Physiol. of Behavior - 7.Ed - (Ingl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Cd148 - Mandell Principles And Practice Of Infetious Diseases 5.Ed - (Ingl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Cd149 - Cancer P&amp;P Oncology - (Ingl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d150 - Microbiologia De Brock - (Port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E- BOOKS (LIVRO ELETRÔNICOS) FORMATO PDF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b/>
          <w:b/>
          <w:bCs/>
          <w:sz w:val="22"/>
          <w:szCs w:val="22"/>
          <w:lang w:val="en-US"/>
        </w:rPr>
      </w:pPr>
      <w:r>
        <w:rPr>
          <w:rFonts w:cs="Tahoma" w:ascii="Tahoma" w:hAnsi="Tahoma"/>
          <w:b/>
          <w:bCs/>
          <w:sz w:val="22"/>
          <w:szCs w:val="22"/>
          <w:lang w:val="en-US"/>
        </w:rPr>
        <w:t>~~~~~~~~~~~~~~~~~~~~~~~~~~~~~~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b/>
          <w:b/>
          <w:bCs/>
          <w:sz w:val="22"/>
          <w:szCs w:val="22"/>
          <w:lang w:val="en-US"/>
        </w:rPr>
      </w:pPr>
      <w:r>
        <w:rPr>
          <w:rFonts w:cs="Tahoma" w:ascii="Tahoma" w:hAnsi="Tahoma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Cd83 - Pocket Atlas Of Radiographic Anatomy - (Ingl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Cd84 - Usmle Step 2 Pretest - Pharmacology Ebook - (Ingl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d85 - Odontología Endodoncia Técnica Y Fundamentos - (Esp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d86 - Medicina Medcurso Oftalmologia - (Ingl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d87 - Aplicaciones Ortodonticas En Implantes - (Esp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Cd88 - Medicine - Oxford Textbook Of Medicine 4Ed. - (Ingl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d89 - Ebook Libro Oftalmologia - (Esp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d90 - Curso Acupuntura Padilla - (Esp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Cd91 - The Ecg In Emergency Medicine 2006 - (Ingl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Cd92 - Molecular Biology Of The Cell - Alberts 4ª Ed. - (Ingl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d93 - Aplicaciones Ortodonticas En Implantes - (Esp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d94 - Atlas De Endodoncia - (Esp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Cd95 - Color Atlas Of Dental Medicine - Radiology - (Esp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d96 - Odontologia- Aparatología En Ortopedia Funcional - (Esp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d97 - Odontologia- Manual De Proced. Clinicos Protesis Estomatologica - (Esp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Cd98 - Usmle S1 Biochem - (Ingl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Cd99 - Current Emergency Diagnosis 5Th Ed 2004 - Big Images - (Ingl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Cd100 - Braunwald - Heart Disease - Cardiovascular Med. - (Ingl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Cd101 - Clinical Strategies Publ. - Handbook Of Anesth, 2004-2005 Ed. - (Ingl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Cd102 - The Human Body - A. Faller Et. Al - Thieme 2004 - (Ingl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Cd103 - Principles Of Biochemistry 4Ed. D.L. Nelson, Cox Lehninger 2004 - (Ingl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Cd104 - Us Army Medical Course - Cardiovascular And Respiratory Systems - (Ingl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Cd105 - The Ecg In Emergency Medicine (Clinics Of North America 2006) - (Ingl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Cd106 - Pocket Atlas Of Radiographic Anatomy - (Ingl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Cd107 - Color Atlas Of Hematology 2 Revised Ed (Theml, Thieme 2004) - (Ingl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Cd108 - Usmle - Histology, Cytology, Embryology &amp; Neuroscience Overview - (Ingl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Cd109 - Pediatric Radiology. Imaging Dec 2004 By Residentevil - (Ingl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Cd110 - Molecular Biology In Cellular Pathology - (Ingl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Cd111 - Medical Chest Radiology Pretest Self - Mcgraw-Hill - (Ingl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Cd112 - Neurology Pretest Self - Mcgraw-Hill - (Ingl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d113 - Manual Microbiologia 2002 - Panreac Quimica- (Esp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Cd114 - Current Critical Care Diagnosis 2 Ed. - Mcgraw-Hill - (Ingl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Cd115 - Color Atlas Of Cytology, Histology, And Microscopic Anatomy - (Ingl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Cd116 - Pediatric And Neonatal Critical Care Transport - (Ingl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Cd117 - Anatomy And Physiology Related To Clinical Pathology - (Ingl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Cd118 - Adams And Victor's Principles Of Neurology 8th - (Ingl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Cd119 - Review Medical Physiology - 21 Ed - Mcgraw-Hill 2003 - (Ingl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Cd120 - Chronic Obstructive Pulmonary Disease (Copd) - (Ingl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Cd121 - Adams And Victor - Principles Of Neurology 7th Ed - (Ingl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d122 - Atlas Dermatología Moragas Y Otros (Imagens) - (Esp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Cd123 - Current Clinical Strategies - Pediatric History &amp; Physical Examin. 2003 - (Ingl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Cd124 - Hoffman - Hematology Basic Principles And Practice 3rd Ed - (Ingl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Cd125 - Kaplan Usmle Step1 - Anatomy &amp; Physiology - (Ingl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Cd126 - Williams - Endocrinology 10.Ed - (Ingl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Cd127 - Breast Cancer - Atlas Of Clinical Oncology - (Ingl) - (1 Cd)</w:t>
      </w:r>
    </w:p>
    <w:p>
      <w:pPr>
        <w:pStyle w:val="Normal"/>
        <w:tabs>
          <w:tab w:val="clear" w:pos="709"/>
          <w:tab w:val="left" w:pos="3360" w:leader="none"/>
        </w:tabs>
        <w:rPr/>
      </w:pPr>
      <w:r>
        <w:rPr>
          <w:rFonts w:cs="Tahoma" w:ascii="Tahoma" w:hAnsi="Tahoma"/>
          <w:sz w:val="22"/>
          <w:szCs w:val="22"/>
          <w:lang w:val="en-US"/>
        </w:rPr>
        <w:t xml:space="preserve">Cd128 - Kuehnel - Color Atlas Of Cytology, Histology and Microsc. </w:t>
      </w:r>
      <w:r>
        <w:rPr>
          <w:rFonts w:cs="Tahoma" w:ascii="Tahoma" w:hAnsi="Tahoma"/>
          <w:sz w:val="22"/>
          <w:szCs w:val="22"/>
        </w:rPr>
        <w:t>Anatomy - (Ingl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d129 - Fundamentos Em Microbiologia Icb-Usp - (Ingl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d130 - Manual Merck Decima Edicion (Elmior-Español) - (Ingl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Cd131 - Yamada - Textbook Of Gastroenterology 4th Ed - (Ingl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Cd132 - Menkes - Child Neurology 6th Ed - (Ingl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Cd133 - Lippincott - Cancer Principles And Practice Of Oncology 6ed - (Ingl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Cd134 - Lehninger Principles Of Biochemistry 4th Ed - (Ingl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Cd135 - Greenberg - Clinical Neurology 5th Ed - (Ingl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Cd136 - Robbins Textbook Of Pathology 6th Ed - (Ingl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Cd137 - Kelley - Textbook Of Rheumatology 6th Ed - (Ingl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Cd138 - Carpenter - Pediatric And Adolescent Gynecology 2nd Ed - (Ingl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Cd139 - The Clinical Practice Of Emergency Medicine 3rd Ed - (Ingl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Cd140 - Otolaryngology-Head And Neck Surgery, 133.04 (Oct05) - (Ingl) - (1 Cd)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COMO COMPRAR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~~~~~~~~~~~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unca foi tão fácil comprar produtos pela internet como agora: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ara realizar sua compra conosco o processo é muito simples e seguro.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3360" w:leader="none"/>
        </w:tabs>
        <w:rPr/>
      </w:pPr>
      <w:r>
        <w:rPr>
          <w:rFonts w:cs="Tahoma" w:ascii="Tahoma" w:hAnsi="Tahoma"/>
          <w:sz w:val="22"/>
          <w:szCs w:val="22"/>
        </w:rPr>
        <w:t xml:space="preserve">Relacione os CDs que deseja adquirir, juntamente com seu </w:t>
      </w:r>
      <w:r>
        <w:rPr>
          <w:rFonts w:cs="Tahoma" w:ascii="Tahoma" w:hAnsi="Tahoma"/>
          <w:b/>
          <w:bCs/>
          <w:sz w:val="22"/>
          <w:szCs w:val="22"/>
        </w:rPr>
        <w:t>Nome e Endereço</w:t>
      </w:r>
    </w:p>
    <w:p>
      <w:pPr>
        <w:pStyle w:val="Normal"/>
        <w:tabs>
          <w:tab w:val="clear" w:pos="709"/>
          <w:tab w:val="left" w:pos="3360" w:leader="none"/>
        </w:tabs>
        <w:rPr/>
      </w:pPr>
      <w:r>
        <w:rPr>
          <w:rFonts w:cs="Tahoma" w:ascii="Tahoma" w:hAnsi="Tahoma"/>
          <w:b/>
          <w:bCs/>
          <w:sz w:val="22"/>
          <w:szCs w:val="22"/>
        </w:rPr>
        <w:t>completos, CEP, Cidade e Estado</w:t>
      </w:r>
      <w:r>
        <w:rPr>
          <w:rFonts w:cs="Tahoma" w:ascii="Tahoma" w:hAnsi="Tahoma"/>
          <w:sz w:val="22"/>
          <w:szCs w:val="22"/>
        </w:rPr>
        <w:t xml:space="preserve"> e envie p/ um dos seguintes e-mails: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3360" w:leader="none"/>
        </w:tabs>
        <w:rPr/>
      </w:pPr>
      <w:hyperlink r:id="rId3">
        <w:r>
          <w:rPr>
            <w:rStyle w:val="InternetLink"/>
            <w:rFonts w:cs="Tahoma" w:ascii="Tahoma" w:hAnsi="Tahoma"/>
          </w:rPr>
          <w:t>cdmed@hotmail.com</w:t>
        </w:r>
      </w:hyperlink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hyperlink r:id="rId4">
        <w:r>
          <w:rPr>
            <w:rStyle w:val="InternetLink"/>
            <w:rFonts w:cs="Tahoma" w:ascii="Tahoma" w:hAnsi="Tahoma"/>
          </w:rPr>
          <w:t>cdmedvendas@yahoo.com.br</w:t>
        </w:r>
      </w:hyperlink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ssim que recebermos o seu Pedido, retornaremos com nossos dados para o pagamento.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3360" w:leader="none"/>
        </w:tabs>
        <w:rPr/>
      </w:pPr>
      <w:r>
        <w:rPr>
          <w:rFonts w:cs="Tahoma" w:ascii="Tahoma" w:hAnsi="Tahoma"/>
          <w:sz w:val="22"/>
          <w:szCs w:val="22"/>
        </w:rPr>
        <w:t xml:space="preserve">O pagamento é por </w:t>
      </w:r>
      <w:r>
        <w:rPr>
          <w:rFonts w:cs="Tahoma" w:ascii="Tahoma" w:hAnsi="Tahoma"/>
          <w:b/>
          <w:bCs/>
          <w:sz w:val="22"/>
          <w:szCs w:val="22"/>
        </w:rPr>
        <w:t>DEPÓSITO ANTECIPADO EM CONTA BANCÁRIA</w:t>
      </w:r>
      <w:r>
        <w:rPr>
          <w:rFonts w:cs="Tahoma" w:ascii="Tahoma" w:hAnsi="Tahoma"/>
          <w:sz w:val="22"/>
          <w:szCs w:val="22"/>
        </w:rPr>
        <w:t>.</w:t>
        <w:br/>
        <w:t>Não trabalhamos com Cartões de Crédito, Boleto Bancário, Sedex e nem Sedex à Cobrar.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GARANTIAS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~~~~~~~~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ão basta qualidade, tem que ter garantia: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odos os nossos CDs tem a garantia total de 1 mês, a contar pela data de entrega da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comenda.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aso seu CD tenha apresentado algum problema, entre em contato conosco o mais rápido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ssível por e-mail para que possamos dar procedimento a troca por outro novo e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uncionando. (CDs riscados ou quebrados devido ao mal uso não serão substituídos).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3360" w:leader="none"/>
        </w:tabs>
        <w:rPr/>
      </w:pPr>
      <w:r>
        <w:rPr>
          <w:rFonts w:cs="Tahoma" w:ascii="Tahoma" w:hAnsi="Tahoma"/>
          <w:sz w:val="22"/>
          <w:szCs w:val="22"/>
        </w:rPr>
        <w:t xml:space="preserve">Somente damos suporte ou ajuda na instalação dos CDs. Informamos que </w:t>
      </w:r>
      <w:r>
        <w:rPr>
          <w:rFonts w:cs="Tahoma" w:ascii="Tahoma" w:hAnsi="Tahoma"/>
          <w:b/>
          <w:bCs/>
          <w:sz w:val="22"/>
          <w:szCs w:val="22"/>
        </w:rPr>
        <w:t>Não Temos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rviço de consultoria p/ aprendizado no manuseio dos softwares.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  <w:r>
        <w:br w:type="page"/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PREÇOS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~~~~~~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ara adquirir nossos CDs, consulte abaixo: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rPr>
          <w:color w:val="FF6600"/>
        </w:rPr>
      </w:pPr>
      <w:r>
        <w:rPr>
          <w:color w:val="FF6600"/>
        </w:rPr>
        <w:t>PEDIDO MÍNIMO : 2 CDs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color w:val="FF6600"/>
          <w:sz w:val="22"/>
          <w:szCs w:val="22"/>
        </w:rPr>
      </w:pPr>
      <w:r>
        <w:rPr>
          <w:rFonts w:cs="Tahoma" w:ascii="Tahoma" w:hAnsi="Tahoma"/>
          <w:color w:val="FF6600"/>
          <w:sz w:val="22"/>
          <w:szCs w:val="22"/>
        </w:rPr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Valor de cada CD  : </w:t>
      </w:r>
      <w:r>
        <w:rPr>
          <w:rFonts w:cs="Tahoma" w:ascii="Tahoma" w:hAnsi="Tahoma"/>
          <w:b/>
          <w:bCs/>
          <w:color w:val="0000FF"/>
          <w:sz w:val="22"/>
          <w:szCs w:val="22"/>
        </w:rPr>
        <w:t>R$5,00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360" w:leader="none"/>
        </w:tabs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rete (ATÉ 2 CDs) : </w:t>
      </w:r>
      <w:r>
        <w:rPr>
          <w:rFonts w:cs="Tahoma" w:ascii="Tahoma" w:hAnsi="Tahoma"/>
          <w:b/>
          <w:bCs/>
          <w:color w:val="0000FF"/>
          <w:sz w:val="22"/>
          <w:szCs w:val="22"/>
        </w:rPr>
        <w:t>R$5,00</w:t>
      </w:r>
      <w:r>
        <w:rPr>
          <w:rFonts w:cs="Tahoma" w:ascii="Tahoma" w:hAnsi="Tahoma"/>
          <w:sz w:val="22"/>
          <w:szCs w:val="22"/>
        </w:rPr>
        <w:t xml:space="preserve"> (Envio por encomenda registrada com seguro).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color w:val="355E00"/>
          <w:sz w:val="22"/>
          <w:szCs w:val="22"/>
        </w:rPr>
      </w:pPr>
      <w:r>
        <w:rPr>
          <w:rFonts w:cs="Tahoma" w:ascii="Tahoma" w:hAnsi="Tahoma"/>
          <w:color w:val="355E00"/>
          <w:sz w:val="22"/>
          <w:szCs w:val="22"/>
        </w:rPr>
        <w:t>&lt;&lt; Para maiores quantidades, favor consultar o valor conosco &gt;&gt;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color w:val="355E00"/>
          <w:sz w:val="22"/>
          <w:szCs w:val="22"/>
        </w:rPr>
      </w:pPr>
      <w:r>
        <w:rPr>
          <w:rFonts w:cs="Tahoma" w:ascii="Tahoma" w:hAnsi="Tahoma"/>
          <w:color w:val="355E00"/>
          <w:sz w:val="22"/>
          <w:szCs w:val="22"/>
        </w:rPr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PEDIDOS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~~~~~~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360" w:leader="none"/>
        </w:tabs>
        <w:rPr/>
      </w:pPr>
      <w:r>
        <w:rPr>
          <w:rFonts w:cs="Tahoma" w:ascii="Tahoma" w:hAnsi="Tahoma"/>
          <w:sz w:val="22"/>
          <w:szCs w:val="22"/>
        </w:rPr>
        <w:t xml:space="preserve">Relacione os CDs que deseja adquirir, juntamente com seu </w:t>
      </w:r>
      <w:r>
        <w:rPr>
          <w:rFonts w:cs="Tahoma" w:ascii="Tahoma" w:hAnsi="Tahoma"/>
          <w:b/>
          <w:bCs/>
          <w:sz w:val="22"/>
          <w:szCs w:val="22"/>
        </w:rPr>
        <w:t>Nome e Endereço</w:t>
      </w:r>
    </w:p>
    <w:p>
      <w:pPr>
        <w:pStyle w:val="Normal"/>
        <w:tabs>
          <w:tab w:val="clear" w:pos="709"/>
          <w:tab w:val="left" w:pos="3360" w:leader="none"/>
        </w:tabs>
        <w:rPr/>
      </w:pPr>
      <w:r>
        <w:rPr>
          <w:rFonts w:cs="Tahoma" w:ascii="Tahoma" w:hAnsi="Tahoma"/>
          <w:b/>
          <w:bCs/>
          <w:sz w:val="22"/>
          <w:szCs w:val="22"/>
        </w:rPr>
        <w:t xml:space="preserve">completos, CEP, Cidade e Estado </w:t>
      </w:r>
      <w:r>
        <w:rPr>
          <w:rFonts w:cs="Tahoma" w:ascii="Tahoma" w:hAnsi="Tahoma"/>
          <w:sz w:val="22"/>
          <w:szCs w:val="22"/>
        </w:rPr>
        <w:t>e envie p/ um dos seguintes e-mails: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3360" w:leader="none"/>
        </w:tabs>
        <w:rPr/>
      </w:pPr>
      <w:hyperlink r:id="rId5">
        <w:r>
          <w:rPr>
            <w:rStyle w:val="InternetLink"/>
            <w:rFonts w:cs="Tahoma" w:ascii="Tahoma" w:hAnsi="Tahoma"/>
          </w:rPr>
          <w:t>cdmed@hotmail.com</w:t>
        </w:r>
      </w:hyperlink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hyperlink r:id="rId6">
        <w:r>
          <w:rPr>
            <w:rStyle w:val="InternetLink"/>
            <w:rFonts w:cs="Tahoma" w:ascii="Tahoma" w:hAnsi="Tahoma"/>
          </w:rPr>
          <w:t>cdmedvendas@yahoo.com.br</w:t>
        </w:r>
      </w:hyperlink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ssim que recebermos o seu Pedido, retornaremos com nossos dados para o pagamento.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3360" w:leader="none"/>
        </w:tabs>
        <w:rPr/>
      </w:pPr>
      <w:r>
        <w:rPr>
          <w:rFonts w:cs="Tahoma" w:ascii="Tahoma" w:hAnsi="Tahoma"/>
          <w:sz w:val="22"/>
          <w:szCs w:val="22"/>
        </w:rPr>
        <w:t xml:space="preserve">O pagamento é por </w:t>
      </w:r>
      <w:r>
        <w:rPr>
          <w:rFonts w:cs="Tahoma" w:ascii="Tahoma" w:hAnsi="Tahoma"/>
          <w:b/>
          <w:bCs/>
          <w:sz w:val="22"/>
          <w:szCs w:val="22"/>
        </w:rPr>
        <w:t>DEPÓSITO ANTECIPADO EM CONTA BANCÁRIA</w:t>
      </w:r>
      <w:r>
        <w:rPr>
          <w:rFonts w:cs="Tahoma" w:ascii="Tahoma" w:hAnsi="Tahoma"/>
          <w:sz w:val="22"/>
          <w:szCs w:val="22"/>
        </w:rPr>
        <w:t>.</w:t>
        <w:br/>
        <w:t>Não trabalhamos com Cartões de Crédito, Boleto Bancário, Sedex e nem Sedex à Cobrar.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CD MED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b/>
          <w:b/>
          <w:bCs/>
          <w:color w:val="DC2300"/>
          <w:sz w:val="22"/>
          <w:szCs w:val="22"/>
        </w:rPr>
      </w:pPr>
      <w:r>
        <w:rPr>
          <w:rFonts w:cs="Tahoma" w:ascii="Tahoma" w:hAnsi="Tahoma"/>
          <w:b/>
          <w:bCs/>
          <w:color w:val="DC2300"/>
          <w:sz w:val="22"/>
          <w:szCs w:val="22"/>
        </w:rPr>
        <w:t>Venda de Softwares Médicos</w:t>
      </w:r>
    </w:p>
    <w:p>
      <w:pPr>
        <w:pStyle w:val="Normal"/>
        <w:tabs>
          <w:tab w:val="clear" w:pos="709"/>
          <w:tab w:val="left" w:pos="3360" w:leader="none"/>
        </w:tabs>
        <w:rPr>
          <w:rFonts w:ascii="Tahoma" w:hAnsi="Tahoma" w:cs="Tahoma"/>
          <w:b/>
          <w:b/>
          <w:bCs/>
          <w:color w:val="DC2300"/>
          <w:sz w:val="22"/>
          <w:szCs w:val="22"/>
        </w:rPr>
      </w:pPr>
      <w:r>
        <w:rPr>
          <w:rFonts w:cs="Tahoma" w:ascii="Tahoma" w:hAnsi="Tahoma"/>
          <w:b/>
          <w:bCs/>
          <w:color w:val="DC2300"/>
          <w:sz w:val="22"/>
          <w:szCs w:val="22"/>
        </w:rPr>
      </w:r>
    </w:p>
    <w:p>
      <w:pPr>
        <w:pStyle w:val="Normal"/>
        <w:tabs>
          <w:tab w:val="clear" w:pos="709"/>
          <w:tab w:val="left" w:pos="3360" w:leader="none"/>
        </w:tabs>
        <w:rPr/>
      </w:pPr>
      <w:hyperlink r:id="rId7">
        <w:r>
          <w:rPr>
            <w:rStyle w:val="InternetLink"/>
            <w:rFonts w:cs="Tahoma" w:ascii="Tahoma" w:hAnsi="Tahoma"/>
          </w:rPr>
          <w:t>www.cdmed.1br.net</w:t>
        </w:r>
      </w:hyperlink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t-BR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360" w:leader="none"/>
      </w:tabs>
      <w:outlineLvl w:val="0"/>
    </w:pPr>
    <w:rPr>
      <w:rFonts w:ascii="Tahoma" w:hAnsi="Tahoma" w:cs="Tahoma"/>
      <w:b/>
      <w:bCs/>
      <w:sz w:val="22"/>
      <w:szCs w:val="22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dmed.1br.net/" TargetMode="External"/><Relationship Id="rId3" Type="http://schemas.openxmlformats.org/officeDocument/2006/relationships/hyperlink" Target="mailto:cdmed@hotmail.com" TargetMode="External"/><Relationship Id="rId4" Type="http://schemas.openxmlformats.org/officeDocument/2006/relationships/hyperlink" Target="mailto:cdmedvendas@yahoo.com.br" TargetMode="External"/><Relationship Id="rId5" Type="http://schemas.openxmlformats.org/officeDocument/2006/relationships/hyperlink" Target="mailto:cdmed@hotmail.com" TargetMode="External"/><Relationship Id="rId6" Type="http://schemas.openxmlformats.org/officeDocument/2006/relationships/hyperlink" Target="mailto:cdmedvendas@yahoo.com.br" TargetMode="External"/><Relationship Id="rId7" Type="http://schemas.openxmlformats.org/officeDocument/2006/relationships/hyperlink" Target="http://www.cdmed.1br.ne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19:11:00Z</dcterms:created>
  <dc:creator>Apparecido N Daniel</dc:creator>
  <dc:description/>
  <cp:keywords/>
  <dc:language>en-US</dc:language>
  <cp:lastModifiedBy> </cp:lastModifiedBy>
  <cp:lastPrinted>2113-01-01T00:00:00Z</cp:lastPrinted>
  <dcterms:modified xsi:type="dcterms:W3CDTF">2006-06-28T22:00:00Z</dcterms:modified>
  <cp:revision>6</cp:revision>
  <dc:subject/>
  <dc:title>CD MED</dc:title>
</cp:coreProperties>
</file>