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RÓ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 MOTOR DO SÉCULO E DO CAPITALISMO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Em 130 anos, o petróleo ergueu fortunas, moveu nações e povos e moldol a civilização at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ine se todos os poços de petróleo do mundo secassem amanhã. As pessoas não teriam com voltar para casa de ônibus ou de </w:t>
      </w:r>
    </w:p>
    <w:p>
      <w:pPr>
        <w:pStyle w:val="Normal"/>
        <w:rPr/>
      </w:pPr>
      <w:r>
        <w:rPr/>
        <w:t xml:space="preserve">automóvel. Os geradores de energia elétrica entrariam em colapso e as cidades ficariam às escuras. Nas regiões mais frias da </w:t>
      </w:r>
    </w:p>
    <w:p>
      <w:pPr>
        <w:pStyle w:val="Normal"/>
        <w:rPr/>
      </w:pPr>
      <w:r>
        <w:rPr/>
        <w:t xml:space="preserve">terra, o frio provocaria uma mortandade por falta de calefação.Fábricas e indústrias parariam as máquinas. No campo, tratores e </w:t>
      </w:r>
    </w:p>
    <w:p>
      <w:pPr>
        <w:pStyle w:val="Normal"/>
        <w:rPr/>
      </w:pPr>
      <w:r>
        <w:rPr/>
        <w:t xml:space="preserve">ceifadeiras esvaziariam seus tanques e o espectro da fome rondaria o mundo. Aviões não levantariam vôo. Navios ficariam nos </w:t>
      </w:r>
    </w:p>
    <w:p>
      <w:pPr>
        <w:pStyle w:val="Normal"/>
        <w:rPr/>
      </w:pPr>
      <w:r>
        <w:rPr/>
        <w:t xml:space="preserve">portos. Faltariam remédios, borracha e tecidos sintéticos. E também gás de cozinha, sabão em pó, detergente. Faltariam tinta, </w:t>
      </w:r>
    </w:p>
    <w:p>
      <w:pPr>
        <w:pStyle w:val="Normal"/>
        <w:rPr/>
      </w:pPr>
      <w:r>
        <w:rPr/>
        <w:t xml:space="preserve">acrílico, sovente, plásticos e assemelhados - do saquinho de leite aos cubos de PVC - sumiriam do mapa. "Seria o colapso da </w:t>
      </w:r>
    </w:p>
    <w:p>
      <w:pPr>
        <w:pStyle w:val="Normal"/>
        <w:rPr/>
      </w:pPr>
      <w:r>
        <w:rPr/>
        <w:t xml:space="preserve">civilização tal qual a conhecemos hoje", afirma um dos maiores especialistas no tema, Daniel Yergim, presidente do Cambridge </w:t>
      </w:r>
    </w:p>
    <w:p>
      <w:pPr>
        <w:pStyle w:val="Normal"/>
        <w:rPr/>
      </w:pPr>
      <w:r>
        <w:rPr/>
        <w:t xml:space="preserve">Energy Research Associantes e autor do livro Petróleo - Uma História de Ganância, Dinheiro e Po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etróleo enraizou-se na vida do homem de tal forma que é impossível concebê-la sem ouro negro. O homem descobriu o fogo, a </w:t>
      </w:r>
    </w:p>
    <w:p>
      <w:pPr>
        <w:pStyle w:val="Normal"/>
        <w:rPr/>
      </w:pPr>
      <w:r>
        <w:rPr/>
        <w:t xml:space="preserve">roda, a vela, os aquedutos, os moinhos de vento, a máquina a vapor. Há quase um milênio, descobriu-se o carvão, que até o início </w:t>
      </w:r>
    </w:p>
    <w:p>
      <w:pPr>
        <w:pStyle w:val="Normal"/>
        <w:rPr/>
      </w:pPr>
      <w:r>
        <w:rPr/>
        <w:t xml:space="preserve">deste século reinaria absoluto no mundo como fonte de energia. Mas nenhum combustível provocou mudanças tão profundas na </w:t>
      </w:r>
    </w:p>
    <w:p>
      <w:pPr>
        <w:pStyle w:val="Normal"/>
        <w:rPr/>
      </w:pPr>
      <w:r>
        <w:rPr/>
        <w:t xml:space="preserve">vida da humanidade como o petróleo. E é tido como louco quem sugerir que outro venha a ter o mesmo impacto. Em 1859, um </w:t>
      </w:r>
    </w:p>
    <w:p>
      <w:pPr>
        <w:pStyle w:val="Normal"/>
        <w:rPr/>
      </w:pPr>
      <w:r>
        <w:rPr/>
        <w:t xml:space="preserve">maquinista aposentado, Edwin Drake, fez jorrar a primeira gota de petróleo, na pequenaTutisville, no Estado da Pensilvânia. Desde </w:t>
      </w:r>
    </w:p>
    <w:p>
      <w:pPr>
        <w:pStyle w:val="Normal"/>
        <w:rPr/>
      </w:pPr>
      <w:r>
        <w:rPr/>
        <w:t xml:space="preserve">então, a cidade nunca mais foi a mesma. Acontece o mesmo com o mundo. Nascia, ali, nas entranhas da terra, o motor do </w:t>
      </w:r>
    </w:p>
    <w:p>
      <w:pPr>
        <w:pStyle w:val="Normal"/>
        <w:rPr/>
      </w:pPr>
      <w:r>
        <w:rPr/>
        <w:t xml:space="preserve">capitalismo. A saga do petróleo, esse líquido sujo, viscoso e que às vezes exala um cheiro de ovo podre, desenhou o século XX. </w:t>
      </w:r>
    </w:p>
    <w:p>
      <w:pPr>
        <w:pStyle w:val="Normal"/>
        <w:rPr/>
      </w:pPr>
      <w:r>
        <w:rPr/>
        <w:t xml:space="preserve">Ergueu as maiores fortunas do planeta, fez a glória de uns a desgraça de outros, esteve no meio de guerras e revoluções e acabou </w:t>
      </w:r>
    </w:p>
    <w:p>
      <w:pPr>
        <w:pStyle w:val="Normal"/>
        <w:rPr/>
      </w:pPr>
      <w:r>
        <w:rPr/>
        <w:t xml:space="preserve">alterando o destino de nações e po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Fundo Do Mar - O petróleo teve uma história de altos e baixos. No início, dele se queria apenas o querosene, que inaugurou a </w:t>
      </w:r>
    </w:p>
    <w:p>
      <w:pPr>
        <w:pStyle w:val="Normal"/>
        <w:rPr/>
      </w:pPr>
      <w:r>
        <w:rPr/>
        <w:t xml:space="preserve">"luz da era", abastecendo lampiões da Europa e dos EUA. Encantava com sua luz clara e forte e erguia a maior fortuna americana, </w:t>
      </w:r>
    </w:p>
    <w:p>
      <w:pPr>
        <w:pStyle w:val="Normal"/>
        <w:rPr/>
      </w:pPr>
      <w:r>
        <w:rPr/>
        <w:t xml:space="preserve">do lendário John D. Rockefeller, primeiro magnata do petróleo e talvez o homem mais odiado nos EUA pela voracidade com que </w:t>
      </w:r>
    </w:p>
    <w:p>
      <w:pPr>
        <w:pStyle w:val="Normal"/>
        <w:rPr/>
      </w:pPr>
      <w:r>
        <w:rPr/>
        <w:t xml:space="preserve">abocanhou o negócio e a crueldade com que aniquilava concorrentes. Com o advento da lâmpada incandescente, o querosene </w:t>
      </w:r>
    </w:p>
    <w:p>
      <w:pPr>
        <w:pStyle w:val="Normal"/>
        <w:rPr/>
      </w:pPr>
      <w:r>
        <w:rPr/>
        <w:t xml:space="preserve">desabou. Por alguns instantes, pareceu que a indústria petrolífera chegara ao fim. Salvou-se quando surgiu o automóvel. A gasolina, </w:t>
      </w:r>
    </w:p>
    <w:p>
      <w:pPr>
        <w:pStyle w:val="Normal"/>
        <w:rPr/>
      </w:pPr>
      <w:r>
        <w:rPr/>
        <w:t xml:space="preserve">que até então era jogada nos rios por falta de comprador, ganhou um mercado e o petróleo ocupou um trono, numa associação de </w:t>
      </w:r>
    </w:p>
    <w:p>
      <w:pPr>
        <w:pStyle w:val="Normal"/>
        <w:rPr/>
      </w:pPr>
      <w:r>
        <w:rPr/>
        <w:t xml:space="preserve">gigantes. Hoje, a indústria automobilística é a maior do mundo. A do petróleo vem logo abaixo. Movimentam mais de 1 trilhão de </w:t>
      </w:r>
    </w:p>
    <w:p>
      <w:pPr>
        <w:pStyle w:val="Normal"/>
        <w:rPr/>
      </w:pPr>
      <w:r>
        <w:rPr/>
        <w:t xml:space="preserve">dólares por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xistência do petróleo é uma dádiva complexíssiva da natureza. Para forma-lo, é preciso uma massa de material orgânico - um </w:t>
      </w:r>
    </w:p>
    <w:p>
      <w:pPr>
        <w:pStyle w:val="Normal"/>
        <w:rPr/>
      </w:pPr>
      <w:r>
        <w:rPr/>
        <w:t xml:space="preserve">esqueleto de dinossauro ou de peixes e crustáceos que nadaram em águas onde hoje há terra. O material, que se forma numa </w:t>
      </w:r>
    </w:p>
    <w:p>
      <w:pPr>
        <w:pStyle w:val="Normal"/>
        <w:rPr/>
      </w:pPr>
      <w:r>
        <w:rPr/>
        <w:t xml:space="preserve">rocha, que contenha um "recipiente", onde ficará depositado. Se isso não ocorrer sob pressão a temperatura adequadas, não </w:t>
      </w:r>
    </w:p>
    <w:p>
      <w:pPr>
        <w:pStyle w:val="Normal"/>
        <w:rPr/>
      </w:pPr>
      <w:r>
        <w:rPr/>
        <w:t xml:space="preserve">haverá petróleo. A natureza leva 100 milhões de anos fazendo esse trabalho. Para o homem, achar essa obra também foi um </w:t>
      </w:r>
    </w:p>
    <w:p>
      <w:pPr>
        <w:pStyle w:val="Normal"/>
        <w:rPr/>
      </w:pPr>
      <w:r>
        <w:rPr/>
        <w:t xml:space="preserve">caminho complexo e cheio de esforços heróicos. Na Rússia os homens cavavam o solo com as mãos em busca do líquido.Na </w:t>
      </w:r>
    </w:p>
    <w:p>
      <w:pPr>
        <w:pStyle w:val="Normal"/>
        <w:rPr/>
      </w:pPr>
      <w:r>
        <w:rPr/>
        <w:t xml:space="preserve">Pensilvânia, famílias inteiras se armavam de pás, picaretas e mesmo barras de ferro para perfurar a terra. Hoje, basta uma torre de </w:t>
      </w:r>
    </w:p>
    <w:p>
      <w:pPr>
        <w:pStyle w:val="Normal"/>
        <w:rPr/>
      </w:pPr>
      <w:r>
        <w:rPr/>
        <w:t xml:space="preserve">aço, compressores para injetar ou tirar o ar de dentro dos poços e motores para as brocas. Em média, perfumam-se oito poços até </w:t>
      </w:r>
    </w:p>
    <w:p>
      <w:pPr>
        <w:pStyle w:val="Normal"/>
        <w:rPr/>
      </w:pPr>
      <w:r>
        <w:rPr/>
        <w:t xml:space="preserve">que um valha a pena explorar. Essa operação custa menos de 1 milhão de dólares, ocupa vinte trabalhadores e jorra a primeira gota </w:t>
      </w:r>
    </w:p>
    <w:p>
      <w:pPr>
        <w:pStyle w:val="Normal"/>
        <w:rPr/>
      </w:pPr>
      <w:r>
        <w:rPr/>
        <w:t xml:space="preserve">em menos de quinze dias. Ainda assim, nunca há certe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ó que são poucas gotas para tanto petróleo que se necessita no mundo. Por essa razão, foi-se atrás do petróleo nos oceanos. As </w:t>
      </w:r>
    </w:p>
    <w:p>
      <w:pPr>
        <w:pStyle w:val="Normal"/>
        <w:rPr/>
      </w:pPr>
      <w:r>
        <w:rPr/>
        <w:t xml:space="preserve">plataformas, estruturas de ferro e aço de até 40.000 toneladas, do tamanho do Maracanã, são instaladas em alto-mar. Algumas são </w:t>
      </w:r>
    </w:p>
    <w:p>
      <w:pPr>
        <w:pStyle w:val="Normal"/>
        <w:rPr/>
      </w:pPr>
      <w:r>
        <w:rPr/>
        <w:t xml:space="preserve">tão altas quanto um edifício de dezesseis andares, da água até a ponta da torre. Existem as que flutuam e as que ficam fixas no </w:t>
      </w:r>
    </w:p>
    <w:p>
      <w:pPr>
        <w:pStyle w:val="Normal"/>
        <w:rPr/>
      </w:pPr>
      <w:r>
        <w:rPr/>
        <w:t xml:space="preserve">solo do mar. Ali, convive-se com ventos fortes e ondas gigantescas. No Mar do Norte, reserva da Inglaterra e da Noruega, as ondas </w:t>
      </w:r>
    </w:p>
    <w:p>
      <w:pPr>
        <w:pStyle w:val="Normal"/>
        <w:rPr/>
      </w:pPr>
      <w:r>
        <w:rPr/>
        <w:t xml:space="preserve">chegam a mais de 20 metros. Os poços são perfurados por sondas de 2 quilômetros de comprimento - equivalente a um edifício </w:t>
      </w:r>
    </w:p>
    <w:p>
      <w:pPr>
        <w:pStyle w:val="Normal"/>
        <w:rPr/>
      </w:pPr>
      <w:r>
        <w:rPr/>
        <w:t xml:space="preserve">hipotético de mais de 600 andares. O problema é instalar, no fundo do mar, uma broca com uma ponta de diamante industrial. Até </w:t>
      </w:r>
    </w:p>
    <w:p>
      <w:pPr>
        <w:pStyle w:val="Normal"/>
        <w:rPr/>
      </w:pPr>
      <w:r>
        <w:rPr/>
        <w:t xml:space="preserve">300 metros embaixo d'água, a operação é feita por mergulhadores, protegidos por escafandros. Abaixo disso, a tarefa é feita por </w:t>
      </w:r>
    </w:p>
    <w:p>
      <w:pPr>
        <w:pStyle w:val="Normal"/>
        <w:rPr/>
      </w:pPr>
      <w:r>
        <w:rPr/>
        <w:t xml:space="preserve">robô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VOL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6:37:00Z</dcterms:created>
  <dc:creator>Dante</dc:creator>
  <dc:description/>
  <dc:language>en-US</dc:language>
  <cp:lastModifiedBy>Dante</cp:lastModifiedBy>
  <dcterms:modified xsi:type="dcterms:W3CDTF">1998-03-04T16:37:00Z</dcterms:modified>
  <cp:revision>1</cp:revision>
  <dc:subject/>
  <dc:title>PETRÓLEO</dc:title>
</cp:coreProperties>
</file>