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FF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shd w:fill="0000FF"/>
        <w:bidi w:val="0"/>
        <w:jc w:val="left"/>
        <w:rPr/>
      </w:pPr>
      <w:r>
        <w:rPr>
          <w:rFonts w:ascii="Times New Roman" w:hAnsi="Times New Roman"/>
          <w:color w:val="FFFFFF"/>
          <w:sz w:val="36"/>
        </w:rPr>
        <w:t>ÍNDIOS NO NORDESTE E SEU ESTUDO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shd w:fill="FFFFFF"/>
        <w:bidi w:val="0"/>
        <w:jc w:val="left"/>
        <w:rPr/>
      </w:pPr>
      <w:r>
        <w:rPr>
          <w:rFonts w:ascii="Times New Roman" w:hAnsi="Times New Roman"/>
          <w:sz w:val="32"/>
          <w:shd w:fill="00FFFF" w:val="clear"/>
        </w:rPr>
        <w:t xml:space="preserve">Artigos, Livros e Outros:    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MELLO, Mário. 1929. "Os Carnijós de Águas Bellas". Revista do Museu Paulista, XVI: 793-846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Carlos E. de. 1931. "Os Carnijós de Águas Belas". Revista do Museu Paulista, XVII: 519-527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MELLO, Mário. 1935. "Etnografia pernambucana: os Xucurus de Ararobá". Revista do Instituto Archeológico, Histórico e Geográphico Pernambucano, 33: 45-47. Recife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Carlos E. de. 1937. "O ossuário da Gruta do Padre em Itaparica e algumas notícias sobre remanescentes indígenas no Nordeste". Boletim do Museu Nacional, XIV-XVII: 151-181. Rio de Janeiro. 1943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PINTO, Estêvão. 1935-38. Os Indígenas do Nordeste, 2 vols. São Paulo: Nacional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HOHENTHAL Jr., William D. 1954. "Notes on the Shucuru indians of Serra do Ararobá, Pernambuco, Brazil". Revista do Museu Paulista, N. S. VIII: 93-166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PINTO, Estêvão. 1956. Etnologia Brasileira: Fulniô, os Últimos Tapuias. São Paulo: Nacional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TRUJILLO FERRARI, Alfonso. 1956. "Os Kariri de Porto Real do Colégio,um grupo tribal abrasileirado". Sociologia, 18(3): 233-251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TRUJILLO FERRARI, Alfonso. 1957. Os Kariri: o Crepúsculo de um Povo sem História. São Paulo (Publicações Avulsas da Revista Sociologia, 3)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PINTO, Estêvão. 1958. "Dados históricos e etnológicos sobre os Pankararu de Tacaratu". in: Muxarabis e Balcões e Outros Ensaios. São Paulo:Nacional. 33-58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HOHENTHAL Jr. William D. 1960. "As tribos indígenas do médio e baixo São Francisco". Revista do Museu Paulista, N. S. XII: 37-71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HOHENTHAL Jr., William D. 1960. "The general characteristics of indian cultures in the Rio São Francisco valley". Revista do Museu Paulista, N. S. XII: 73-86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MORIM, Paulo M. 1975. "Acamponesamento e proletarização das populações indígenas do Nordeste brasileiro". Boletim do Museu do Índio,Antropologia, 2. Rio de Janeir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77. "Los Kariri de Mirandela: un subsegmento rural indígena". América Indígena, LXXXVII(1): 113-121. Méxic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GOSTINHO, Pedro. 1980. "Bases para o estabelecimento da reserva pataxó". Revista de Antropologia, 23: 19-29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GOSTINHO, Pedro. 1981. "Condicionamentos ecológicos e interétnicos da localização dos Pataxó de Barra Velha". in: AGOSTINHO, Pedro (Org.). O Índio na Bahia; Revista Cultura, 1(1): 71-77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82. "Um estudo de caso: os índios tuxá e a construção da barragem em Itaparica". in: SANTOS, Sílvio C. dos (Ed.). O Índio perante o Direito: ensaios. Florianópolis: UFSC: 117-127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OCHA Jr. Omar da. 1982. A política dos outros: os Kiriri nas eleições de 1982. Salvador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OCHA Jr. Omar da. 1982. 'O Índio é Federal: o INTERBA no caso Pankararé; ANPOCs. Nova Friburgo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OCHA Jr. Omar. 1983. 'O Índio é de menor': os Kiriri e o movimento indígena no Nordeste; ANPOCS. Águas de São Pedro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EESINK, Edwin B. 1983. "Índio ou caboclo: notas sobre a identidade étnica dos índios do Nordeste". Universitas, 32: 121-137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84. "A identidade dos povos do Nordeste". Anuário Antropológico, 82. Fortaleza e Rio de Janeiro: UFC e Tempo Brasileiro: 169-188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EESINK, Edwin B. 1984. "A questão do território dos Kaimbé de Massacará: um levantamento histórico". Gente, i(1): 127-137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SAMPAIO, José A. L. 1984. Pankararé: a construção de uma identidade étnica; UNICAMP. Campinas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SAMPAIO, José A. L. 1986. De caboclo a índio: etnicidade e organização social e política entre povos indígenas contemporâneos no Nordeste do Brasil, o caso Kapinawá; UNICAMP. Campinas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OCHA Jr., Omar da. 1987. "'Yes, nós também temos índios': os Pataxó de Porto Seguro". Cadernos do CEAS, 111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88. "Os povos indígenas do Nordeste: território e identidade étnica". in: AGOSTINHO, Pedro (Org.). O Índio na Bahia; Revista de Cultura, 1(1): 1-15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MARTINS, Marco A. F. N. 1988. "O toré na Lagoa Grande". in: AGOSTINHO, Pedro (Org.). O Índio na Bahia; Revista Cultura, 1(1): 147-149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NASSER, Elisabete M. C. &amp; NASSER, Nássaro A. S. 1988. "Notas sobre as crenças e práticas religiosas dos Tuxá". in: AGOSTINHO, Pedro (Org.). O Índio na Bahia; Revista Cultura, 1(1): 133-137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EESINK, Edwin B. "A questão do território dos Kiriri de Mirandela: um confronto de dados e versões". in: AGOSTINHO, Pedro (Org.). O Índio na Bahia; Revista de Cultura, 1(1): 41-49. Salvador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OCHA Jr., Omar da. 1988. "Persistência, mudança e perspectivas dos Pataxó meridionais". in AGOSTINHO, Pedro (Org.). O Índio na Bahia; Revista Cultura, 1(1):61-66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João P. de. 1993. "Povos indígenas no Nordeste: fronteiras étnicas e identidades emergentes". Tempo e Presença, 270: 31-34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João P. de. 1993. "'A viagem da volta': reelaboração cultural e horizonte político dos povos indígenas no Nordeste". in: PETI (Programa de Estudos sobre Terras Indígenas, UFRJ). Atlas das Terras</w:t>
      </w:r>
    </w:p>
    <w:p>
      <w:pPr>
        <w:pStyle w:val="PlainText"/>
        <w:bidi w:val="0"/>
        <w:jc w:val="left"/>
        <w:rPr/>
      </w:pPr>
      <w:r>
        <w:rPr>
          <w:sz w:val="28"/>
        </w:rPr>
        <w:t>Indígenas do Nordeste. Rio de Janeiro: V-viii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94. De índio 'misturado' a índio 'regimado'; comunicação apresentada à 19ª Reunião Brasileira de Antropologia. Niterói, ms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RRUTY, José M. A. 1995. "Morte e vida no Nordeste indígena: a emergência étnica como fenômeno histórico regional". Estudos Históricos, 8(15): 57-94. Rio de Janeiro: APDOC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SAMPAIO, José A. L. 1995. "Notas sobre a formação histórica, etnicidade e constituição territorial do povo Kapinawá". in: REIS, Elisa et al (Orgs.). Pluralismo, Espaço Social e Pesquisa. São Paulo: ANPOCS e HUCITEC: 245-271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SAMPAIO, José A. L. 1995. "Povos e territórios indígenas no Nordeste: notas para um mapa da fome". in: INESC et al (Org.). Mapa da Fome entre os Índios no Brasil (II). Brasília: 31-39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shd w:fill="FFFFFF"/>
        <w:bidi w:val="0"/>
        <w:jc w:val="left"/>
        <w:rPr/>
      </w:pPr>
      <w:r>
        <w:rPr>
          <w:rFonts w:ascii="Times New Roman" w:hAnsi="Times New Roman"/>
          <w:sz w:val="28"/>
          <w:shd w:fill="00FFFF" w:val="clear"/>
        </w:rPr>
        <w:t>Textos brasileiros importantes para acompanhamento das teorias influentes sobre estudos de índios no Nordeste: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GALVÃO, Eduardo. 1953. "Estudos sobre aculturação dos grupos indígenas do Brasil". in: Encontro de Sociedades: índios e brancos no Brasil. Rio de Janeiro: Paz e Terra, 1979: 126-133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GALVÃO, Eduardo. 1959. "Áreas culturaisindígenas no Brasil: 1900-1959. in: Encontro de Sociedades: índios e brancos no Brasil. Rio de Janeiro: Paz e Terra, 1979: 193-228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DOSO DE OLIVEIRA, Roberto. 1964. O Índio e o Mundo dos Brancos: uma interpretação sociológica da situação dos Tukúna, 2ª ed. São Paulo: Pioneira, 1974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RIBEIRO, Darcy. 1970. Os Índios e a Civilização: a integração das populações indígenas no Brasil moderno, 2ª ed. Petrópolis: Vozes, 1977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DOSO DE OLIVEIRA, Roberto. 1970. "Por uma Sociologia do campesinato indígena no Brasil". in: Sociologia do Brasil Indígena, 2ª ed. Brasília e Rio de Janeiro: Tempo Brasileiro, 1978: 142-150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DOSO DE OLIVEIRA, Roberto. 1971. "Identidade étnica, identificação e manipulação". in: Identidade, Etnia e Estrutura Social. São Paulo: Pioneira, 1976: 1-31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DOSO DE OLIVEIRA, Roberto. 1978. "Identidade e estrutura social". Enigmas e Soluções, exercícios de etnologia e de crítica. Fortaleza e Rio de Janeiro: UFC e Tempo Brasileiro, 1983: *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NEIRO DA CUNHA, manuela. 1979. "Etnicidade: da cultura residual mas irredutível". Revista de Cultura e de Política, 1(1): 35-39. São Paul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NEIRO DA CUNHA, Manuela. 1983. "Parecer sobre os critérios de identidade étnica". in: COMISSÃO PRÓ-ÍNDIO (Ed.). O Índio e a Cidadania. São Paulo: Brasiliense: 96-100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João P. de. 1988. O Nosso Governo: os Ticuna e o regime tutelar. Brasília: Marco Zero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CARVALHO, Maria R. G. de. 1989. "Introdução". in: CARVALHO, Maria R. G. de (Org.). Identidade Étnica, Mobilização Política e Cidadania. Salvador: OEA, UFBA e EGBA: 9-27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WOORTMANN, Klaas. 1990. "'Com parente não se negoceia': o campesinato como ordem moral". Anuário Antropológico, 87. Rio de Janeiro e Florianópolis: Tempo Brasileiro e UFSC: 11-73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OLIVEIRA, João P. de. 1994. "Os instrumentos de bordo: expectativas e possibilidades do trabalho do antropólogo em laudos periciais". in: SILVA, Orlando S. e et al</w:t>
      </w:r>
    </w:p>
    <w:p>
      <w:pPr>
        <w:pStyle w:val="PlainText"/>
        <w:bidi w:val="0"/>
        <w:jc w:val="left"/>
        <w:rPr/>
      </w:pPr>
      <w:r>
        <w:rPr>
          <w:sz w:val="28"/>
        </w:rPr>
        <w:t>(Eds.). A Perícia Antropológica em Processos Judiciais. Florianópolis: UFSC: 115-139.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shd w:fill="FFFFFF"/>
        <w:bidi w:val="0"/>
        <w:jc w:val="left"/>
        <w:rPr/>
      </w:pPr>
      <w:r>
        <w:rPr>
          <w:rFonts w:ascii="Times New Roman" w:hAnsi="Times New Roman"/>
          <w:sz w:val="32"/>
          <w:shd w:fill="00FFFF" w:val="clear"/>
        </w:rPr>
        <w:t>Teses e Dissertações: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ANDEIRA, Maria de Lourde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67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s Kariri de Mirandela. Um grupo indígena integrado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Ciências Humanas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edro Agostin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conomia, relações interétnicas</w:t>
      </w:r>
    </w:p>
    <w:p>
      <w:pPr>
        <w:pStyle w:val="PlainText"/>
        <w:bidi w:val="0"/>
        <w:jc w:val="left"/>
        <w:rPr/>
      </w:pPr>
      <w:r>
        <w:rPr>
          <w:sz w:val="28"/>
        </w:rPr>
        <w:t>Publicação: Salvador: UFBA, 1972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AMORIM, Paulo Marco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70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Índios camponeses: os Potiguara de Baía da Traição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Roberto Cardos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conomia, relações interétnicas</w:t>
      </w:r>
    </w:p>
    <w:p>
      <w:pPr>
        <w:pStyle w:val="PlainText"/>
        <w:bidi w:val="0"/>
        <w:jc w:val="left"/>
        <w:rPr/>
      </w:pPr>
      <w:r>
        <w:rPr>
          <w:sz w:val="28"/>
        </w:rPr>
        <w:t>Publicação: Revista do Museu Paulista, N. S. XIX: 7-96. São Paulo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NASSER, Nássaro Antônio de Souza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75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Economia Tuxá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Ciências Humanas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edro Agostin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conomi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CARVALHO, Maria Rosário Gonçalves d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77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s Pataxó de Barra Velha: seu subsistema                                                                      econômico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Ciências Humanas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edro Agostin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conomia, históri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REESINK, Edwin Boudewijn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78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Olhos miúdos e olhos graúdos em Massacará':                    an exploratory study of a group of civilizated indians in the Sertão of Bahi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(equivalente) - Leyden University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?/Pedro Agostin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conomia, relações interétnicas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PARAÍSO, Maria Hilda Baqueiro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1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Caminhos de ir e vir e caminho sem volta: índios, estradas e rios no Sul da Bahi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Ciências Humanas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edro Agostin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históri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HERNÁNDEZ DÍAZ, Jorg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3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s Fulniô: relações interétnicas e de classe em Águas Belas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NB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Roberto Cardos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relações interétnicas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SILVA, Orlando Sampaio 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4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 dilúvio na história-mito e na realidade atual dos Tuxá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Doutorado em Sociologia e Política - FESP, São Paulo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</w:t>
      </w:r>
    </w:p>
    <w:p>
      <w:pPr>
        <w:pStyle w:val="PlainText"/>
        <w:bidi w:val="0"/>
        <w:jc w:val="left"/>
        <w:rPr/>
      </w:pPr>
      <w:r>
        <w:rPr>
          <w:sz w:val="28"/>
        </w:rPr>
        <w:t>Chaves: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AZEVEDO, Ana Lúcia Lobato d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6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A terra somo nossa': uma análise de processos políticos na construção da terra potiguar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política, territorial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MOTA, Clarice Novai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  1987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s Jurema told us: Kariri-ShoKo and Shoko mode of utilization of medicinal plants in the context of modern northeastern Brazil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Doutorado - University of Texas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tnobotân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IERBAUM, Bernard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9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Der Lauf des Krebses: Veranderungen in Lebensveise und Orienterung der Pataxo Brasiliens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- München Universität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</w:t>
      </w:r>
    </w:p>
    <w:p>
      <w:pPr>
        <w:pStyle w:val="PlainText"/>
        <w:bidi w:val="0"/>
        <w:jc w:val="left"/>
        <w:rPr/>
      </w:pPr>
      <w:r>
        <w:rPr>
          <w:sz w:val="28"/>
        </w:rPr>
        <w:t>Chaves: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MATA, Vera Lúcia Calheiro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89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 semente da terra. Identidade e conquista territorial por um grupo indígena integrado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Douto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Giralda Seyferth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identidade étnica,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ARBOSA, Wallace de Deu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1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s Índios Kambiwá de Pernambuco: arte e identidade étnic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rte - 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Heloísa Fenelon Costa/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arte, identidade Étn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FOTI, Miguel Vicent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1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Resistência e Segredo: relato de uma experiência de antropólogo com os Fulniô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NB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Alcida Ramos</w:t>
      </w:r>
    </w:p>
    <w:p>
      <w:pPr>
        <w:pStyle w:val="PlainText"/>
        <w:bidi w:val="0"/>
        <w:jc w:val="left"/>
        <w:rPr/>
      </w:pPr>
      <w:r>
        <w:rPr>
          <w:sz w:val="28"/>
        </w:rPr>
        <w:t>Chaves: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ALVARES, Myriam Martin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Yãmiy', os espíritos do canto: a construção da pessoa na sociedade maxakali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UNICAMP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Robin Wright/Eduardo Viveiros de Castr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cosmologi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ARRETO FILHO, Henyo Trindad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Tapebas, Tapebanos e Pernas-de-Pau: etnogênese como processo social e luta simbólic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mergência étnica, etnicidade,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ATISTA, Mércia Rejane Rangel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De Caboclos da Assunção a Índios Truká: um estudo sobre a emergência da identidade étnica truká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mergência étn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PERES, Sidnei Clement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rrendamento em terras indígenas: análise de alguns modelos de ação indigenista no Nordeste (1910-1960)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história, indigenismo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RIBEIRO, Rosemary Machado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Mundo encantado pankararu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FPE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Danielle Perret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imaginário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SOUZA, Vânia Rocha Fialho de Paiva 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2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s Fronteiras do Ser Xukuru: estratégias e conflitos de um grupo indígena no Nordeste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FPE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tnicidade, política, territorial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GRÜNEWALD, Rodrigo de Azeredo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3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Regime de Índio' e Faccionalismo: os Atikum da Serra de Umã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tnicidade, faccionalismo,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VALLE, Carlos Guilherme Octaviano do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3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Terra, tradição e etnicidade: os Tremembé do Ceará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mergência étnica, etnicidade, territorial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MARTINS, Sílvia Aguiar Carneiro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4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Os Caminhos da Aldeia...' Índios Xucuru-Kariri em diferentes contextos situacionais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FPE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NASCIMENTO, Marco Tromboni de Souza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4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'O tronco da Jurema'. Ritual e etnicidade entre os povos indígenas do Nordeste -o caso Kiriri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Maria Rosário Carval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tnicidade, história, ritual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MESSEDER, Marcos Luciano Lope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5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Etnicidade e diálogo político: a emergência dos Tremembé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edro Agostinho/Maria Rosário Carval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mergência étnica, etnicidade,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ARRUTI, José Maurício Paiva Andion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6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O Reencantamento do Mundo. Trama Histórica e Arranjos Territoriais Pankararu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Social - MN-UFRJ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João Pacheco de Oliveira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história, territorial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BRASILEIRO, Sheila dos Santo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6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 organização política e o processo faccional no povo</w:t>
      </w:r>
    </w:p>
    <w:p>
      <w:pPr>
        <w:pStyle w:val="PlainText"/>
        <w:bidi w:val="0"/>
        <w:jc w:val="left"/>
        <w:rPr/>
      </w:pPr>
      <w:r>
        <w:rPr>
          <w:sz w:val="28"/>
        </w:rPr>
        <w:t xml:space="preserve">                        </w:t>
      </w:r>
      <w:r>
        <w:rPr>
          <w:sz w:val="28"/>
        </w:rPr>
        <w:t>indígena Kiriri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Maria Rosário Carvalho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faccionalismo, polít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MATTOS, Izabel Missagia de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6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Borum, bugre, kraí. Constituição social da identidade e memória étnica krenak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MG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Pierre Sanchis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identidade étnica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SOUZA, Jorge Bruno Sales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6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Fazendo a diferença. Um estudo da etnicidade entre os Kaimbé de Massacará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Edwin Reesink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tnic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SANTOS, Ana Flávia Moreira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7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Do terreno dos caboclos do Sr. São João à Terra Indígena Xakriabá: as circunstâncias da formação de um povo. Um estudo sobre construção social de fronteiras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Antropologia - UNB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Klaas Woortmann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emergência étnica, história, territorialidade</w:t>
      </w:r>
    </w:p>
    <w:p>
      <w:pPr>
        <w:pStyle w:val="PlainText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jc w:val="left"/>
        <w:rPr/>
      </w:pPr>
      <w:r>
        <w:rPr>
          <w:sz w:val="28"/>
        </w:rPr>
        <w:t>Autor:            SARMENTO, Paulo Sousa</w:t>
      </w:r>
    </w:p>
    <w:p>
      <w:pPr>
        <w:pStyle w:val="PlainText"/>
        <w:bidi w:val="0"/>
        <w:jc w:val="left"/>
        <w:rPr/>
      </w:pPr>
      <w:r>
        <w:rPr>
          <w:sz w:val="28"/>
        </w:rPr>
        <w:t>Ano:                1997</w:t>
      </w:r>
    </w:p>
    <w:p>
      <w:pPr>
        <w:pStyle w:val="PlainText"/>
        <w:bidi w:val="0"/>
        <w:jc w:val="left"/>
        <w:rPr/>
      </w:pPr>
      <w:r>
        <w:rPr>
          <w:sz w:val="28"/>
        </w:rPr>
        <w:t>Título:          Atitudes e representações diante da morte: alguns elementos para uma definição da concepção de morte dos Kiriri de Mirandela-BA</w:t>
      </w:r>
    </w:p>
    <w:p>
      <w:pPr>
        <w:pStyle w:val="PlainText"/>
        <w:bidi w:val="0"/>
        <w:jc w:val="left"/>
        <w:rPr/>
      </w:pPr>
      <w:r>
        <w:rPr>
          <w:sz w:val="28"/>
        </w:rPr>
        <w:t>Grau/Inst.: Mestrado em Sociologia - UFBA</w:t>
      </w:r>
    </w:p>
    <w:p>
      <w:pPr>
        <w:pStyle w:val="PlainText"/>
        <w:bidi w:val="0"/>
        <w:jc w:val="left"/>
        <w:rPr/>
      </w:pPr>
      <w:r>
        <w:rPr>
          <w:sz w:val="28"/>
        </w:rPr>
        <w:t>Orientador: Edwin Reesink</w:t>
      </w:r>
    </w:p>
    <w:p>
      <w:pPr>
        <w:pStyle w:val="PlainText"/>
        <w:bidi w:val="0"/>
        <w:jc w:val="left"/>
        <w:rPr/>
      </w:pPr>
      <w:r>
        <w:rPr>
          <w:sz w:val="28"/>
        </w:rPr>
        <w:t>Chaves:          Cosmologia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7</Words>
  <Characters>0</Characters>
  <CharactersWithSpaces>137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9:08:00Z</dcterms:created>
  <dc:creator>QUETZALCOATL</dc:creator>
  <dc:description/>
  <dc:language>en-US</dc:language>
  <cp:lastModifiedBy/>
  <dcterms:modified xsi:type="dcterms:W3CDTF">1999-07-08T19:12:00Z</dcterms:modified>
  <cp:revision>6</cp:revision>
  <dc:subject/>
  <dc:title>ÍNDIOS NO NORDESTE E SEU ESTU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ETZALCOATL</vt:lpwstr>
  </property>
</Properties>
</file>