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Índice</w:t>
      </w:r>
    </w:p>
    <w:p>
      <w:pPr>
        <w:pStyle w:val="Normal"/>
        <w:jc w:val="center"/>
        <w:rPr>
          <w:sz w:val="60"/>
          <w:szCs w:val="60"/>
        </w:rPr>
      </w:pPr>
      <w:r>
        <w:rPr>
          <w:sz w:val="60"/>
          <w:szCs w:val="60"/>
        </w:rPr>
      </w:r>
    </w:p>
    <w:tbl>
      <w:tblPr>
        <w:tblW w:w="8978" w:type="dxa"/>
        <w:jc w:val="left"/>
        <w:tblInd w:w="-108" w:type="dxa"/>
        <w:tblLayout w:type="fixed"/>
        <w:tblCellMar>
          <w:top w:w="0" w:type="dxa"/>
          <w:left w:w="108" w:type="dxa"/>
          <w:bottom w:w="0" w:type="dxa"/>
          <w:right w:w="108" w:type="dxa"/>
        </w:tblCellMar>
      </w:tblPr>
      <w:tblGrid>
        <w:gridCol w:w="2244"/>
        <w:gridCol w:w="2244"/>
        <w:gridCol w:w="2245"/>
        <w:gridCol w:w="2245"/>
      </w:tblGrid>
      <w:tr>
        <w:trPr>
          <w:trHeight w:val="144" w:hRule="atLeast"/>
        </w:trPr>
        <w:tc>
          <w:tcPr>
            <w:tcW w:w="4488" w:type="dxa"/>
            <w:gridSpan w:val="2"/>
            <w:tcBorders/>
          </w:tcPr>
          <w:p>
            <w:pPr>
              <w:pStyle w:val="Normal"/>
              <w:rPr/>
            </w:pPr>
            <w:r>
              <w:rPr/>
              <w:t>Introdução</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rHeight w:val="81" w:hRule="atLeast"/>
        </w:trPr>
        <w:tc>
          <w:tcPr>
            <w:tcW w:w="4488" w:type="dxa"/>
            <w:gridSpan w:val="2"/>
            <w:tcBorders/>
          </w:tcPr>
          <w:p>
            <w:pPr>
              <w:pStyle w:val="Normal"/>
              <w:rPr/>
            </w:pPr>
            <w:r>
              <w:rPr/>
              <w:t>O que é Saúde?</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c>
          <w:tcPr>
            <w:tcW w:w="4488" w:type="dxa"/>
            <w:gridSpan w:val="2"/>
            <w:tcBorders/>
          </w:tcPr>
          <w:p>
            <w:pPr>
              <w:pStyle w:val="Normal"/>
              <w:rPr/>
            </w:pPr>
            <w:r>
              <w:rPr/>
              <w:t>Endorfinas – Quem são?</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c>
          <w:tcPr>
            <w:tcW w:w="4488" w:type="dxa"/>
            <w:gridSpan w:val="2"/>
            <w:tcBorders/>
          </w:tcPr>
          <w:p>
            <w:pPr>
              <w:pStyle w:val="Normal"/>
              <w:rPr/>
            </w:pPr>
            <w:r>
              <w:rPr/>
              <w:t>Gordura</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c>
          <w:tcPr>
            <w:tcW w:w="4488" w:type="dxa"/>
            <w:gridSpan w:val="2"/>
            <w:tcBorders/>
          </w:tcPr>
          <w:p>
            <w:pPr>
              <w:pStyle w:val="Normal"/>
              <w:rPr/>
            </w:pPr>
            <w:r>
              <w:rPr/>
              <w:t>As Fibras no Alimento</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c>
          <w:tcPr>
            <w:tcW w:w="4488" w:type="dxa"/>
            <w:gridSpan w:val="2"/>
            <w:tcBorders/>
          </w:tcPr>
          <w:p>
            <w:pPr>
              <w:pStyle w:val="Normal"/>
              <w:rPr/>
            </w:pPr>
            <w:r>
              <w:rPr/>
              <w:t>Água</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c>
          <w:tcPr>
            <w:tcW w:w="4488" w:type="dxa"/>
            <w:gridSpan w:val="2"/>
            <w:tcBorders/>
          </w:tcPr>
          <w:p>
            <w:pPr>
              <w:pStyle w:val="Normal"/>
              <w:rPr/>
            </w:pPr>
            <w:r>
              <w:rPr/>
              <w:t>Mastigação</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c>
          <w:tcPr>
            <w:tcW w:w="4488" w:type="dxa"/>
            <w:gridSpan w:val="2"/>
            <w:tcBorders/>
          </w:tcPr>
          <w:p>
            <w:pPr>
              <w:pStyle w:val="Normal"/>
              <w:rPr/>
            </w:pPr>
            <w:r>
              <w:rPr/>
              <w:t>Vitaminas, Sais Minerais...</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c>
          <w:tcPr>
            <w:tcW w:w="4488" w:type="dxa"/>
            <w:gridSpan w:val="2"/>
            <w:tcBorders/>
          </w:tcPr>
          <w:p>
            <w:pPr>
              <w:pStyle w:val="Normal"/>
              <w:rPr/>
            </w:pPr>
            <w:r>
              <w:rPr/>
              <w:t>As Proteínas</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c>
          <w:tcPr>
            <w:tcW w:w="4488" w:type="dxa"/>
            <w:gridSpan w:val="2"/>
            <w:tcBorders/>
          </w:tcPr>
          <w:p>
            <w:pPr>
              <w:pStyle w:val="Normal"/>
              <w:rPr/>
            </w:pPr>
            <w:r>
              <w:rPr/>
              <w:t>Carboidratos (açucares)</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c>
          <w:tcPr>
            <w:tcW w:w="4488" w:type="dxa"/>
            <w:gridSpan w:val="2"/>
            <w:tcBorders/>
          </w:tcPr>
          <w:p>
            <w:pPr>
              <w:pStyle w:val="Normal"/>
              <w:rPr/>
            </w:pPr>
            <w:r>
              <w:rPr/>
              <w:t>Aparelho Digestivo</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c>
          <w:tcPr>
            <w:tcW w:w="4488" w:type="dxa"/>
            <w:gridSpan w:val="2"/>
            <w:tcBorders/>
          </w:tcPr>
          <w:p>
            <w:pPr>
              <w:pStyle w:val="Normal"/>
              <w:rPr/>
            </w:pPr>
            <w:r>
              <w:rPr/>
              <w:t>Imunologia</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c>
          <w:tcPr>
            <w:tcW w:w="2244" w:type="dxa"/>
            <w:tcBorders/>
          </w:tcPr>
          <w:p>
            <w:pPr>
              <w:pStyle w:val="Normal"/>
              <w:rPr/>
            </w:pPr>
            <w:r>
              <w:rPr/>
              <w:t>Doenças</w:t>
            </w:r>
          </w:p>
        </w:tc>
        <w:tc>
          <w:tcPr>
            <w:tcW w:w="2244" w:type="dxa"/>
            <w:tcBorders/>
          </w:tcPr>
          <w:p>
            <w:pPr>
              <w:pStyle w:val="Normal"/>
              <w:rPr>
                <w:i/>
                <w:i/>
                <w:sz w:val="20"/>
                <w:szCs w:val="20"/>
              </w:rPr>
            </w:pPr>
            <w:r>
              <w:rPr>
                <w:i/>
                <w:sz w:val="20"/>
                <w:szCs w:val="20"/>
              </w:rPr>
              <w:t>AIDS</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Diabetes</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Cardiovasculares</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Chagas</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Mentais</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Síndrome de Down</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Alergias – Asma, Rinite...</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Osteoporose</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Verminoses</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4488" w:type="dxa"/>
            <w:gridSpan w:val="2"/>
            <w:tcBorders/>
          </w:tcPr>
          <w:p>
            <w:pPr>
              <w:pStyle w:val="Normal"/>
              <w:rPr/>
            </w:pPr>
            <w:r>
              <w:rPr/>
              <w:t>A Decadência Mundial da Saúde</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c>
          <w:tcPr>
            <w:tcW w:w="2244" w:type="dxa"/>
            <w:tcBorders/>
          </w:tcPr>
          <w:p>
            <w:pPr>
              <w:pStyle w:val="Normal"/>
              <w:rPr/>
            </w:pPr>
            <w:r>
              <w:rPr/>
              <w:t>Remédios Naturais</w:t>
            </w:r>
          </w:p>
        </w:tc>
        <w:tc>
          <w:tcPr>
            <w:tcW w:w="2244" w:type="dxa"/>
            <w:tcBorders/>
          </w:tcPr>
          <w:p>
            <w:pPr>
              <w:pStyle w:val="Normal"/>
              <w:rPr>
                <w:i/>
                <w:i/>
                <w:sz w:val="20"/>
                <w:szCs w:val="20"/>
              </w:rPr>
            </w:pPr>
            <w:r>
              <w:rPr>
                <w:i/>
                <w:sz w:val="20"/>
                <w:szCs w:val="20"/>
              </w:rPr>
              <w:t>Ar</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Água</w:t>
            </w:r>
          </w:p>
        </w:tc>
        <w:tc>
          <w:tcPr>
            <w:tcW w:w="2245" w:type="dxa"/>
            <w:tcBorders/>
          </w:tcPr>
          <w:p>
            <w:pPr>
              <w:pStyle w:val="Normal"/>
              <w:snapToGrid w:val="false"/>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Sol</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Exercícios Físicos</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Repouso</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Alimentação</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Abstinência</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2244" w:type="dxa"/>
            <w:tcBorders/>
          </w:tcPr>
          <w:p>
            <w:pPr>
              <w:pStyle w:val="Normal"/>
              <w:snapToGrid w:val="false"/>
              <w:rPr>
                <w:sz w:val="30"/>
                <w:szCs w:val="30"/>
              </w:rPr>
            </w:pPr>
            <w:r>
              <w:rPr>
                <w:sz w:val="30"/>
                <w:szCs w:val="30"/>
              </w:rPr>
            </w:r>
          </w:p>
        </w:tc>
        <w:tc>
          <w:tcPr>
            <w:tcW w:w="2244" w:type="dxa"/>
            <w:tcBorders/>
          </w:tcPr>
          <w:p>
            <w:pPr>
              <w:pStyle w:val="Normal"/>
              <w:rPr>
                <w:i/>
                <w:i/>
                <w:sz w:val="20"/>
                <w:szCs w:val="20"/>
              </w:rPr>
            </w:pPr>
            <w:r>
              <w:rPr>
                <w:i/>
                <w:sz w:val="20"/>
                <w:szCs w:val="20"/>
              </w:rPr>
              <w:t>Deus</w:t>
            </w:r>
          </w:p>
        </w:tc>
        <w:tc>
          <w:tcPr>
            <w:tcW w:w="2245" w:type="dxa"/>
            <w:tcBorders/>
          </w:tcPr>
          <w:p>
            <w:pPr>
              <w:pStyle w:val="Normal"/>
              <w:snapToGrid w:val="false"/>
              <w:jc w:val="center"/>
              <w:rPr>
                <w:i/>
                <w:i/>
                <w:sz w:val="20"/>
                <w:szCs w:val="20"/>
              </w:rPr>
            </w:pPr>
            <w:r>
              <w:rPr>
                <w:i/>
                <w:sz w:val="20"/>
                <w:szCs w:val="20"/>
              </w:rPr>
            </w:r>
          </w:p>
        </w:tc>
        <w:tc>
          <w:tcPr>
            <w:tcW w:w="2245" w:type="dxa"/>
            <w:tcBorders/>
          </w:tcPr>
          <w:p>
            <w:pPr>
              <w:pStyle w:val="Normal"/>
              <w:snapToGrid w:val="false"/>
              <w:jc w:val="center"/>
              <w:rPr/>
            </w:pPr>
            <w:r>
              <w:rPr/>
            </w:r>
          </w:p>
        </w:tc>
      </w:tr>
      <w:tr>
        <w:trPr/>
        <w:tc>
          <w:tcPr>
            <w:tcW w:w="4488" w:type="dxa"/>
            <w:gridSpan w:val="2"/>
            <w:tcBorders/>
          </w:tcPr>
          <w:p>
            <w:pPr>
              <w:pStyle w:val="Normal"/>
              <w:rPr/>
            </w:pPr>
            <w:r>
              <w:rPr/>
              <w:t>Estilo de Vida</w:t>
            </w:r>
          </w:p>
        </w:tc>
        <w:tc>
          <w:tcPr>
            <w:tcW w:w="2245" w:type="dxa"/>
            <w:tcBorders/>
          </w:tcPr>
          <w:p>
            <w:pPr>
              <w:pStyle w:val="Normal"/>
              <w:snapToGrid w:val="false"/>
              <w:jc w:val="center"/>
              <w:rPr/>
            </w:pPr>
            <w:r>
              <w:rPr/>
            </w:r>
          </w:p>
        </w:tc>
        <w:tc>
          <w:tcPr>
            <w:tcW w:w="2245" w:type="dxa"/>
            <w:tcBorders/>
          </w:tcPr>
          <w:p>
            <w:pPr>
              <w:pStyle w:val="Normal"/>
              <w:snapToGrid w:val="false"/>
              <w:rPr/>
            </w:pPr>
            <w:r>
              <w:rPr/>
            </w:r>
          </w:p>
        </w:tc>
      </w:tr>
      <w:tr>
        <w:trPr/>
        <w:tc>
          <w:tcPr>
            <w:tcW w:w="4488" w:type="dxa"/>
            <w:gridSpan w:val="2"/>
            <w:tcBorders/>
          </w:tcPr>
          <w:p>
            <w:pPr>
              <w:pStyle w:val="Normal"/>
              <w:rPr/>
            </w:pPr>
            <w:r>
              <w:rPr/>
              <w:t>Declarações de Ellen G. White Sobre a Reforma da Saúde</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r>
        <w:trPr/>
        <w:tc>
          <w:tcPr>
            <w:tcW w:w="4488" w:type="dxa"/>
            <w:gridSpan w:val="2"/>
            <w:tcBorders/>
          </w:tcPr>
          <w:p>
            <w:pPr>
              <w:pStyle w:val="Normal"/>
              <w:rPr/>
            </w:pPr>
            <w:r>
              <w:rPr/>
              <w:t>Bibliografia</w:t>
            </w:r>
          </w:p>
        </w:tc>
        <w:tc>
          <w:tcPr>
            <w:tcW w:w="2245" w:type="dxa"/>
            <w:tcBorders/>
          </w:tcPr>
          <w:p>
            <w:pPr>
              <w:pStyle w:val="Normal"/>
              <w:snapToGrid w:val="false"/>
              <w:jc w:val="center"/>
              <w:rPr/>
            </w:pPr>
            <w:r>
              <w:rPr/>
            </w:r>
          </w:p>
        </w:tc>
        <w:tc>
          <w:tcPr>
            <w:tcW w:w="2245" w:type="dxa"/>
            <w:tcBorders/>
          </w:tcPr>
          <w:p>
            <w:pPr>
              <w:pStyle w:val="Normal"/>
              <w:snapToGrid w:val="false"/>
              <w:jc w:val="center"/>
              <w:rPr/>
            </w:pPr>
            <w:r>
              <w:rPr/>
            </w:r>
          </w:p>
        </w:tc>
      </w:tr>
    </w:tbl>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Introdução</w:t>
      </w:r>
    </w:p>
    <w:p>
      <w:pPr>
        <w:pStyle w:val="Normal"/>
        <w:jc w:val="both"/>
        <w:rPr>
          <w:sz w:val="30"/>
          <w:szCs w:val="30"/>
        </w:rPr>
      </w:pPr>
      <w:r>
        <w:rPr>
          <w:sz w:val="30"/>
          <w:szCs w:val="30"/>
        </w:rPr>
      </w:r>
    </w:p>
    <w:p>
      <w:pPr>
        <w:pStyle w:val="Normal"/>
        <w:jc w:val="both"/>
        <w:rPr/>
      </w:pPr>
      <w:r>
        <w:rPr/>
      </w:r>
    </w:p>
    <w:p>
      <w:pPr>
        <w:pStyle w:val="Normal"/>
        <w:jc w:val="both"/>
        <w:rPr/>
      </w:pPr>
      <w:r>
        <w:rPr/>
        <w:tab/>
        <w:t>O enfoque da atualidade é a saúde. Pessoas ricas que gastam toda sua fortuna em busca de uma cura para suas enfermidades. Bilhões de pessoas vivem menos de 70 anos, pessoas morrem por doenças, doenças que antes não existiam, doenças antes inofensivas e hoje está em nível de alerta.</w:t>
      </w:r>
    </w:p>
    <w:p>
      <w:pPr>
        <w:pStyle w:val="Normal"/>
        <w:jc w:val="both"/>
        <w:rPr/>
      </w:pPr>
      <w:r>
        <w:rPr/>
        <w:tab/>
        <w:t>Não somente doenças, mas o estado emocional, sentimental, temperamental, racional e todas demais faculdades da mente, hoje mostram problemas. Pessoas com problema de concentração, irritadas, pessoas que não conseguem enxergar uma solução para seus problemas, sem criatividade, pessoas que esquecem coisas do nada, memória débil, dificuldade no aprendizado, e inúmeros outros conflitos da mente.</w:t>
      </w:r>
    </w:p>
    <w:p>
      <w:pPr>
        <w:pStyle w:val="Normal"/>
        <w:jc w:val="both"/>
        <w:rPr/>
      </w:pPr>
      <w:r>
        <w:rPr/>
        <w:tab/>
        <w:t>Não é nenhuma novidade em dizer</w:t>
      </w:r>
      <w:r>
        <w:rPr>
          <w:u w:val="single"/>
        </w:rPr>
        <w:t>: A Terra está doente até os cabelos!</w:t>
      </w:r>
      <w:r>
        <w:rPr/>
        <w:t xml:space="preserve"> Talvez não haja mais nenhum ser humano que vive sem ter sofrido uma enfermidade. Para muitos a vida tornou-se um fardo por problemas físicos, emocionais, mentais.... Pessoas que vivem apenas com a expectativa que talvez viva um pouco mais, porém sabe que morrerá.</w:t>
      </w:r>
    </w:p>
    <w:p>
      <w:pPr>
        <w:pStyle w:val="Normal"/>
        <w:jc w:val="both"/>
        <w:rPr/>
      </w:pPr>
      <w:r>
        <w:rPr/>
        <w:tab/>
        <w:t xml:space="preserve">Foi observando esta necessidade, que resolvi fazer uma breve apostila sobre saúde. Visando a melhora da qualidade e expectativa de vida das pessoas, dando-as esperanças e tendo uma vida melhor, de mais qualidade, com saúde, com inteligência emocional e amor a vida. Para muitos: </w:t>
      </w:r>
      <w:r>
        <w:rPr>
          <w:u w:val="single"/>
        </w:rPr>
        <w:t>Uma vida sem doenças</w:t>
      </w:r>
      <w:r>
        <w:rPr/>
        <w:t>!</w:t>
      </w:r>
    </w:p>
    <w:p>
      <w:pPr>
        <w:pStyle w:val="Normal"/>
        <w:jc w:val="both"/>
        <w:rPr/>
      </w:pPr>
      <w:r>
        <w:rPr/>
      </w:r>
    </w:p>
    <w:p>
      <w:pPr>
        <w:pStyle w:val="Normal"/>
        <w:jc w:val="both"/>
        <w:rPr/>
      </w:pPr>
      <w:r>
        <w:rPr/>
        <w:tab/>
      </w:r>
      <w:r>
        <w:rPr>
          <w:i/>
        </w:rPr>
        <w:t>O que fazer? Não tenho dinheiro para ficar comprando remédios. Fico doente sempre. Tenho câncer, vou morrer. Tenho uma doença que os médicos não encontram a cura. Tenho doença a qual precisa passar o resto da minha vida a base de remédios. Tenho deficiência física e não consigo viver, mexer, exercitar, me virar. Tenho problema mental não há cura, sempre viverei assim.</w:t>
      </w:r>
    </w:p>
    <w:p>
      <w:pPr>
        <w:pStyle w:val="Normal"/>
        <w:jc w:val="both"/>
        <w:rPr>
          <w:i/>
          <w:i/>
        </w:rPr>
      </w:pPr>
      <w:r>
        <w:rPr>
          <w:i/>
        </w:rPr>
      </w:r>
    </w:p>
    <w:p>
      <w:pPr>
        <w:pStyle w:val="Normal"/>
        <w:jc w:val="both"/>
        <w:rPr>
          <w:i/>
          <w:i/>
        </w:rPr>
      </w:pPr>
      <w:r>
        <w:rPr>
          <w:i/>
        </w:rPr>
        <w:tab/>
      </w:r>
      <w:r>
        <w:rPr>
          <w:b/>
          <w:i/>
        </w:rPr>
        <w:t>Não tenho como fugir das doenças!</w:t>
      </w:r>
    </w:p>
    <w:p>
      <w:pPr>
        <w:pStyle w:val="Normal"/>
        <w:jc w:val="both"/>
        <w:rPr>
          <w:i/>
          <w:i/>
        </w:rPr>
      </w:pPr>
      <w:r>
        <w:rPr>
          <w:i/>
        </w:rPr>
      </w:r>
    </w:p>
    <w:p>
      <w:pPr>
        <w:pStyle w:val="Normal"/>
        <w:jc w:val="both"/>
        <w:rPr/>
      </w:pPr>
      <w:r>
        <w:rPr/>
        <w:tab/>
        <w:t xml:space="preserve">Muitos são os que pensam dessas maneiras, e para essas pessoas, dou-lhes uma grande expectativa, esperança. Leiam toda apostila, e convenceram-se das mensagens, informações. O que peço, principalmente, é a </w:t>
      </w:r>
      <w:r>
        <w:rPr>
          <w:u w:val="single"/>
        </w:rPr>
        <w:t>perfeição</w:t>
      </w:r>
      <w:r>
        <w:rPr/>
        <w:t>.</w:t>
      </w:r>
    </w:p>
    <w:p>
      <w:pPr>
        <w:pStyle w:val="Normal"/>
        <w:jc w:val="both"/>
        <w:rPr/>
      </w:pPr>
      <w:r>
        <w:rPr/>
        <w:tab/>
      </w:r>
      <w:r>
        <w:rPr>
          <w:i/>
        </w:rPr>
        <w:t>Perfeição! O que quer dizer com isso?</w:t>
      </w:r>
    </w:p>
    <w:p>
      <w:pPr>
        <w:pStyle w:val="Normal"/>
        <w:jc w:val="both"/>
        <w:rPr/>
      </w:pPr>
      <w:r>
        <w:rPr/>
        <w:tab/>
        <w:t>Perfeição na verdade é algo muito diferente do que todos pensam. Perfeição é você colocar em prática tudo aquilo que você sabe que é bom, correto e justo. A medida que se adquire conhecimento, discernimento, você então faz o melhor que pode. Um exemplo prático é um garoto de 7 anos jogando bola fazendo tudo que sabe e o melhor que pode, este garoto então joga perfeito. Já um adulto da liga profissional de futebol, com anos de experiência, é muito difícil ele ser perfeito, por não jogar aquilo que sabe. Afinal horas treinos diários deveriam ter resultados fora de nossas expectativas, não?</w:t>
      </w:r>
    </w:p>
    <w:p>
      <w:pPr>
        <w:pStyle w:val="Normal"/>
        <w:jc w:val="both"/>
        <w:rPr/>
      </w:pPr>
      <w:r>
        <w:rPr/>
        <w:tab/>
        <w:t>O que peço, é que, na medida em que vão lendo e aprendendo, coloquem em prática tais. Os resultados virão rapidamente, em uma semana sentirá grande diferença. Porém os verdadeiros e mais incríveis resultados, algo que você nunca imaginou, poder sentir, virá apenas na média do quarto mê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0"/>
          <w:szCs w:val="30"/>
        </w:rPr>
      </w:pPr>
      <w:r>
        <w:rPr>
          <w:sz w:val="30"/>
          <w:szCs w:val="30"/>
        </w:rPr>
        <w:t>O que é saúde?</w:t>
      </w:r>
    </w:p>
    <w:p>
      <w:pPr>
        <w:pStyle w:val="Normal"/>
        <w:jc w:val="both"/>
        <w:rPr>
          <w:sz w:val="30"/>
          <w:szCs w:val="30"/>
        </w:rPr>
      </w:pPr>
      <w:r>
        <w:rPr>
          <w:sz w:val="30"/>
          <w:szCs w:val="30"/>
        </w:rPr>
      </w:r>
    </w:p>
    <w:p>
      <w:pPr>
        <w:pStyle w:val="Normal"/>
        <w:jc w:val="both"/>
        <w:rPr/>
      </w:pPr>
      <w:r>
        <w:rPr/>
        <w:tab/>
        <w:t>Saúde seria o maior grau de perfeição de sua alma, ou seja de seu corpo, mente e espírito. Não adianta você possuir um físico bom, sadio, perfeito e uma mente mais debilitada. Pois há a famosa relação [intima] “corpo, mente e espírito”, um afeta o outro.</w:t>
      </w:r>
    </w:p>
    <w:p>
      <w:pPr>
        <w:pStyle w:val="Normal"/>
        <w:jc w:val="both"/>
        <w:rPr/>
      </w:pPr>
      <w:r>
        <w:rPr/>
        <w:tab/>
        <w:t>Um exemplo bem prático é quando você pisa num prego, sua reação física é a dor, e logo sua mente traumatizada exclama: Ai! – Como também ao você ficar nervoso, a taxa de adrenalina aumenta, fazendo o coração bater mais rápido, logo sua pulsação aumenta e vem o termo “sangue quente corre em minhas veias”, até os músculos se atrofiam mais e tremem de raiva, nervoso. São pequenos exemplos dessa relação.</w:t>
      </w:r>
    </w:p>
    <w:p>
      <w:pPr>
        <w:pStyle w:val="Normal"/>
        <w:jc w:val="both"/>
        <w:rPr/>
      </w:pPr>
      <w:r>
        <w:rPr/>
        <w:tab/>
        <w:t>Hoje médicos contem um grande erro, ao dar o diagnóstico de uma doença mui forte ao paciente, pois ele não exulta esperança, tranqüilidade; por exemplo, não dizem: “Bem, você só tem um câncer, vamos tratar para você ficar curado logo.” Os médicos não demonstram esse otimismo, e muito pelo contrário. O paciente ao saber dessa doença acaba ficando desesperançado e já começa a pensar com preocupação: “Vou morrer! Não tem cura! Terei uma vida curta! Terei muitos problemas!” E com isso o sistema nervoso produz o hormônio adrenalina e outros maléficos, que pioram as condições físicas. Ou seja, no momento onde é NECESSÁRIO o otimismo, boas sensações, esperança, para produção de hormônios bons como as b-endorfinas (vamos estudar mais pra frente) – estas são responsáveis pela cura – a pessoa acaba produzindo hormônios e substâncias maléficas, onde a doença irá piorar mais, agravar-se, e assim dificilmente ela conseguirá ser curada.</w:t>
      </w:r>
    </w:p>
    <w:p>
      <w:pPr>
        <w:pStyle w:val="Normal"/>
        <w:jc w:val="both"/>
        <w:rPr/>
      </w:pPr>
      <w:r>
        <w:rPr/>
      </w:r>
    </w:p>
    <w:p>
      <w:pPr>
        <w:pStyle w:val="Normal"/>
        <w:jc w:val="both"/>
        <w:rPr/>
      </w:pPr>
      <w:r>
        <w:rPr/>
        <w:tab/>
        <w:t>A verdadeira saúde é completamente preventiva, você pode ficar tranqüilo(a), não precisa ficar fazendo check-up nos centros médicos. Seu estado de saúde é perfeito! Nenhuma doença chegará se manifestar, pois antes que ela consiga te prejudicar, seu sistema imunológico (defesa) irá expulsar/eliminar a doença de seu corpo!</w:t>
      </w:r>
    </w:p>
    <w:p>
      <w:pPr>
        <w:pStyle w:val="Normal"/>
        <w:jc w:val="both"/>
        <w:rPr/>
      </w:pPr>
      <w:r>
        <w:rPr/>
      </w:r>
    </w:p>
    <w:p>
      <w:pPr>
        <w:pStyle w:val="Normal"/>
        <w:jc w:val="both"/>
        <w:rPr/>
      </w:pPr>
      <w:r>
        <w:rPr/>
        <w:tab/>
      </w:r>
      <w:r>
        <w:rPr>
          <w:i/>
        </w:rPr>
        <w:t>Isto realmente é possível?</w:t>
      </w:r>
    </w:p>
    <w:p>
      <w:pPr>
        <w:pStyle w:val="Normal"/>
        <w:jc w:val="both"/>
        <w:rPr/>
      </w:pPr>
      <w:r>
        <w:rPr/>
        <w:tab/>
        <w:t>Muito possível, e como é! Existem hoje muitas pessoas pelo mundo que praticam a verdadeira Reforma da Saúde, que possuem tal nível de saúde que não mais se preocupa com doenças. Falo de pessoas que há anos que nem ao menos soltou um espirro. Pessoas que não precisão ficar se preocupando com vacinas, AIDS, câncer e outras doenças. Uma dessas pessoas é o Dr. Sang Woo Lee, que hoje tem uma clinica natural nos EUA, ele foi uma das minhas grandes inspirações para mudar meu estilo de vida e estar escrevendo tais palavras.</w:t>
      </w:r>
    </w:p>
    <w:p>
      <w:pPr>
        <w:pStyle w:val="Normal"/>
        <w:jc w:val="both"/>
        <w:rPr/>
      </w:pPr>
      <w:r>
        <w:rPr/>
      </w:r>
    </w:p>
    <w:p>
      <w:pPr>
        <w:pStyle w:val="Normal"/>
        <w:jc w:val="both"/>
        <w:rPr/>
      </w:pPr>
      <w:r>
        <w:rPr/>
        <w:tab/>
      </w:r>
      <w:r>
        <w:rPr>
          <w:i/>
        </w:rPr>
        <w:t>Mudar a saúde apenas para fins físicos?</w:t>
      </w:r>
    </w:p>
    <w:p>
      <w:pPr>
        <w:pStyle w:val="Normal"/>
        <w:jc w:val="both"/>
        <w:rPr/>
      </w:pPr>
      <w:r>
        <w:rPr/>
        <w:tab/>
        <w:t>Não. Não há como você adquirir uma saúde verdadeira, e ela se tornar apenas física. Sua parte mental, racional, modo de pensar, tudo isso também ficará saudável daí vem o termo “Higiene Mental”, dificilmente você voltará a falar palavrões, ficar resmungando, será incrivelmente mais feliz, disposto e desfrutará de uma vida de melhor qualidade. Mas também não para por ai.</w:t>
      </w:r>
    </w:p>
    <w:p>
      <w:pPr>
        <w:pStyle w:val="Normal"/>
        <w:jc w:val="both"/>
        <w:rPr/>
      </w:pPr>
      <w:r>
        <w:rPr/>
        <w:tab/>
        <w:t>Quando se atinge níveis tão elevados de saúde, Deus se manifesta nitidamente. Pois quando Deus criou o homem, ele criou de tal forma que cada célula estivesse completamente em sintonia e harmonia com suas Leis. E foram as transgressões dessas leis, que trouxe o homem para tão fundo do poço, com uma saúde tão debilitada. Então ao renovar sua saúde, naturalmente sua mente ficará em sintonia com Deus, não há verá como negar a Sua existência. Apesar de que basta estudar história, biologia, ou o que seja, para chegar a conclusão que É NECESSÁRIO QUE HAJA UM DEUS. Mas agora que sua saúde está perfeita, sua mente perfeita, seu relacionamento com Deus aceleradamente aperfeiçoará. Isto virá de maneira natural. Pois o próprio Deus diz: “Nós somos o templo de Deus, e é dever nosso cuida-lo.” E quando o templo estiver arrumado, livre da bagunça, brilhando de tanta limpeza... estará 100% apto para a presença do Espírito Santo.</w:t>
      </w:r>
    </w:p>
    <w:p>
      <w:pPr>
        <w:pStyle w:val="Normal"/>
        <w:jc w:val="both"/>
        <w:rPr/>
      </w:pPr>
      <w:r>
        <w:rPr/>
      </w:r>
    </w:p>
    <w:p>
      <w:pPr>
        <w:pStyle w:val="Normal"/>
        <w:jc w:val="both"/>
        <w:rPr/>
      </w:pPr>
      <w:r>
        <w:rPr/>
        <w:tab/>
      </w:r>
      <w:r>
        <w:rPr>
          <w:i/>
        </w:rPr>
        <w:t>E se já possuo uma doença?</w:t>
      </w:r>
    </w:p>
    <w:p>
      <w:pPr>
        <w:pStyle w:val="Normal"/>
        <w:jc w:val="both"/>
        <w:rPr/>
      </w:pPr>
      <w:r>
        <w:rPr/>
        <w:tab/>
        <w:t>Não se desespere. Primeiro digo que a “Reforma da Saúde” não é remédio, a própria irmã White relata isso, e sim preventiva. Porém querendo ou não sua qualidade de vida melhorará as doenças se não forem curadas pela Graça de Deus elas ficaram mais fracas e não sofrerá muito com elas, e muito menos complicações.</w:t>
      </w:r>
    </w:p>
    <w:p>
      <w:pPr>
        <w:pStyle w:val="Normal"/>
        <w:jc w:val="both"/>
        <w:rPr/>
      </w:pPr>
      <w:r>
        <w:rPr/>
        <w:tab/>
        <w:t>Porém mesmo assim, Deus revelou remédios, remédios que Ele colocou neste mundo. E onde encontramos? Na própria natureza. E no decorrer dessa apostila falarei sobre eles.</w:t>
      </w:r>
    </w:p>
    <w:p>
      <w:pPr>
        <w:pStyle w:val="Normal"/>
        <w:jc w:val="both"/>
        <w:rPr/>
      </w:pPr>
      <w:r>
        <w:rPr/>
        <w:tab/>
        <w:t>Você tem que entender algo: não julgue Deus, não duvide dEle, não reclame de algo. Não de importância a nível de reclamar por uma doença. E sim, faça o que for necessário mas não perca a Salvação. Pois Ele morreu por nós. Para tirar-nos desse mundo, onde doenças e até homens matam. Não dêem importância a essas doenças, pois quando você estiver no Céu e ver o que Deus preparou para você, naturalmente você ficará envergonhado pelas coisas que você resmungava, reclamava aqui na Terra, como são pequenas e insignificantes perto do que Deus preparou.</w:t>
      </w:r>
    </w:p>
    <w:p>
      <w:pPr>
        <w:pStyle w:val="Normal"/>
        <w:jc w:val="both"/>
        <w:rPr/>
      </w:pPr>
      <w:r>
        <w:rPr/>
        <w:tab/>
        <w:t>Você na verdade tem que ficar grato, adora-Lo, louva-Lo por isso. Então quando mostrar essa humildade, você não ficará mais angustiado com suas enfermidades e assim irá parar de produzir hormônios que agridem seu organismo e impedem a cura. E logicamente sua vida ficará mais feliz, pelo espírito de gratidão, então seu sistema nervoso passará a produzir hormônios saudáveis que levam a cura.</w:t>
      </w:r>
    </w:p>
    <w:p>
      <w:pPr>
        <w:pStyle w:val="Normal"/>
        <w:jc w:val="both"/>
        <w:rPr>
          <w:sz w:val="30"/>
          <w:szCs w:val="30"/>
        </w:rPr>
      </w:pPr>
      <w:r>
        <w:rPr>
          <w:sz w:val="30"/>
          <w:szCs w:val="30"/>
        </w:rPr>
      </w:r>
    </w:p>
    <w:p>
      <w:pPr>
        <w:pStyle w:val="Normal"/>
        <w:jc w:val="center"/>
        <w:rPr>
          <w:sz w:val="30"/>
          <w:szCs w:val="30"/>
        </w:rPr>
      </w:pPr>
      <w:r>
        <w:rPr>
          <w:sz w:val="30"/>
          <w:szCs w:val="30"/>
        </w:rPr>
        <w:t>Endorfinas – Quem são?</w:t>
      </w:r>
    </w:p>
    <w:p>
      <w:pPr>
        <w:pStyle w:val="Normal"/>
        <w:jc w:val="both"/>
        <w:rPr>
          <w:sz w:val="30"/>
          <w:szCs w:val="30"/>
        </w:rPr>
      </w:pPr>
      <w:r>
        <w:rPr>
          <w:sz w:val="30"/>
          <w:szCs w:val="30"/>
        </w:rPr>
      </w:r>
    </w:p>
    <w:p>
      <w:pPr>
        <w:pStyle w:val="Normal"/>
        <w:jc w:val="both"/>
        <w:rPr/>
      </w:pPr>
      <w:r>
        <w:rPr/>
        <w:tab/>
        <w:t>Entre os hormônios que seu sistema nervoso produz há dois grupos, um maléfico a saúde e outro benéfico. É nos maléficos que encontramos a adrenalina, cortisona entre outros, que prejudicam a saúde, estes na hora “estimulam” mas após faz um dano grandioso. Mas há os bons hormônios também, entre eles encontramos a endorfina e outros responsáveis pela felicidade, amor, alegria, gratidão e outros ótimos adjetivos.</w:t>
      </w:r>
    </w:p>
    <w:p>
      <w:pPr>
        <w:pStyle w:val="Normal"/>
        <w:jc w:val="both"/>
        <w:rPr/>
      </w:pPr>
      <w:r>
        <w:rPr/>
        <w:tab/>
        <w:t xml:space="preserve">Em especial há a chamada beta-endorfina (B-endorfina), ela é a mais importante pelo bem-estar e cura das doenças. Já deve ter acontecido com muitos de terem se machucado, às vezes ter feito uma grande lesão e nem mesmo ter percebido, principalmente em momentos alegres. É isso mesmo, as endorfinas estão diretamente ligadas por essa </w:t>
      </w:r>
      <w:r>
        <w:rPr>
          <w:u w:val="single"/>
        </w:rPr>
        <w:t>“ausência</w:t>
      </w:r>
      <w:r>
        <w:rPr/>
        <w:t>” da dor, funciona também como as “morfinas” – só que não maléfica, pelo contrário – e por cima funciona 300 vezes melhor.</w:t>
      </w:r>
    </w:p>
    <w:p>
      <w:pPr>
        <w:pStyle w:val="Normal"/>
        <w:jc w:val="both"/>
        <w:rPr/>
      </w:pPr>
      <w:r>
        <w:rPr/>
        <w:tab/>
        <w:t xml:space="preserve">Esses hormônios simplesmente são um incentivo a seu sistema imunológico, mas não qualquer incentivo, uma verdadeira </w:t>
      </w:r>
      <w:r>
        <w:rPr>
          <w:u w:val="single"/>
        </w:rPr>
        <w:t>inspiração</w:t>
      </w:r>
      <w:r>
        <w:rPr/>
        <w:t>. Seu sistema imunológico começa a trabalhar muitas vezes melhor, com mais animo, vontade e êxito. Assim combatendo a doença que for.</w:t>
      </w:r>
    </w:p>
    <w:p>
      <w:pPr>
        <w:pStyle w:val="Normal"/>
        <w:jc w:val="both"/>
        <w:rPr/>
      </w:pPr>
      <w:r>
        <w:rPr/>
        <w:tab/>
        <w:t>Também essas boas sensações vindas do amor de Deus, liberam as chamadas “Natural Killers (NK)”. São células ESPECIALIZADAS em destruir células cancerosas, ou seja, se você possui um câncer, dificilmente encontrará uma cura numa quimioterapia, radioterapia, cirurgia ou qual seja, onde tudo depende das estatísticas. Mas terá grande êxito na cura com seus NK. Deus fez um grupo especial no seu corpo apenas para combater o câncer! Veja como Ele é cuidadoso com você.</w:t>
      </w:r>
    </w:p>
    <w:p>
      <w:pPr>
        <w:pStyle w:val="Normal"/>
        <w:jc w:val="both"/>
        <w:rPr/>
      </w:pPr>
      <w:r>
        <w:rPr/>
        <w:tab/>
        <w:t>Um dado já comprovado - faz mais de uma década -, diariamente, em média, seu sistema imunológico “destrói” quatro (4) células cancerosas (com câncer), entre as milhões de células no seu corpo. Pois o sistema imunológico varre cada canto, pedaço do seu corpo em busca de agentes maléficos a fim de expulsá-los. Sabe no canto da sua unha do pé? É, o sistema imunológico também está ali. Sabe nos cantos dos seus dentes, pele, onde é que seja? Ali também está.</w:t>
      </w:r>
    </w:p>
    <w:p>
      <w:pPr>
        <w:pStyle w:val="Normal"/>
        <w:jc w:val="both"/>
        <w:rPr/>
      </w:pPr>
      <w:r>
        <w:rPr/>
        <w:tab/>
      </w:r>
    </w:p>
    <w:p>
      <w:pPr>
        <w:pStyle w:val="Normal"/>
        <w:jc w:val="both"/>
        <w:rPr/>
      </w:pPr>
      <w:r>
        <w:rPr/>
        <w:tab/>
      </w:r>
      <w:r>
        <w:rPr>
          <w:b/>
        </w:rPr>
        <w:t>A degeneração genética do homem</w:t>
      </w:r>
    </w:p>
    <w:p>
      <w:pPr>
        <w:pStyle w:val="Normal"/>
        <w:jc w:val="both"/>
        <w:rPr>
          <w:b/>
          <w:b/>
        </w:rPr>
      </w:pPr>
      <w:r>
        <w:rPr>
          <w:b/>
        </w:rPr>
      </w:r>
    </w:p>
    <w:p>
      <w:pPr>
        <w:pStyle w:val="Normal"/>
        <w:jc w:val="both"/>
        <w:rPr/>
      </w:pPr>
      <w:r>
        <w:rPr/>
        <w:tab/>
        <w:t>Talvez se perguntem: “Por que possuo doenças?” “Por que meu sistema imunológico não combate elas?”. Tenho as respostas.</w:t>
      </w:r>
    </w:p>
    <w:p>
      <w:pPr>
        <w:pStyle w:val="Normal"/>
        <w:jc w:val="both"/>
        <w:rPr/>
      </w:pPr>
      <w:r>
        <w:rPr/>
        <w:tab/>
        <w:t>Quando veio o pecado (transgresão da Lei de Deus), seu corpo que era em completa harmonia e sintonia com as Leis de Deus, rompeu esse elo, daí então automaticamente, naturalmente você e seus descendentes vai arcar com seus erros. Pois os pecados, diferentemente do que muitos pensam, não é algo apenas entre você e Deus. Mas está completamente relacionado com VOCÊ (fisicamente) mesmo. É inevitável, ação e reação, como a ingerir bebida alcoólica, ela contaminará seus rins, fígado, sistema nervoso, daí vêm doenças como cirrose e outras.</w:t>
      </w:r>
    </w:p>
    <w:p>
      <w:pPr>
        <w:pStyle w:val="Normal"/>
        <w:jc w:val="both"/>
        <w:rPr/>
      </w:pPr>
      <w:r>
        <w:rPr/>
        <w:tab/>
        <w:t xml:space="preserve">O pecado não agride só você mas também ao meio ambiente que o circunda. Quando Adão pecou, depois de um tempo ele viu pela primeira vez o que significava a morte, que foi ao ver uma folha de árvore secar desprender do galho e cair até o solo. Então chorou muito. E assim é o pecado, ele vai te destruindo: mentalmente, fisicamente e espiritualmente. E esses pequenos e quase insignificantes modificações no código genético foi passando por várias gerações, e cada vez se agravando mais. O primeiro relato de uma </w:t>
      </w:r>
      <w:r>
        <w:rPr>
          <w:u w:val="single"/>
        </w:rPr>
        <w:t>doença</w:t>
      </w:r>
      <w:r>
        <w:rPr/>
        <w:t xml:space="preserve"> só veio 2000 anos após o pecado de Adão. E assim foi passando, e cada vez pior.</w:t>
      </w:r>
    </w:p>
    <w:p>
      <w:pPr>
        <w:pStyle w:val="Normal"/>
        <w:jc w:val="both"/>
        <w:rPr/>
      </w:pPr>
      <w:r>
        <w:rPr/>
        <w:tab/>
        <w:t>As pessoas com o tempo, foi perdendo estatura, resistência física, sua mente foi ficando mais debilitada, fraca e sua relação com Deus também foi sendo destruída. E quanto mais tempo passava, mais as pessoas se distanciavam de Deus, então as pessoas começaram a se esquecer de Deus, e a pensar mais nelas, e daí veio o Humanismo, Antropocentrismo. Porém, SEMPRE ouve uma pequena minoria que seguiram firmes e fortes no caminho de Deus.</w:t>
      </w:r>
    </w:p>
    <w:p>
      <w:pPr>
        <w:pStyle w:val="Normal"/>
        <w:jc w:val="both"/>
        <w:rPr/>
      </w:pPr>
      <w:r>
        <w:rPr/>
      </w:r>
    </w:p>
    <w:p>
      <w:pPr>
        <w:pStyle w:val="Normal"/>
        <w:jc w:val="both"/>
        <w:rPr/>
      </w:pPr>
      <w:r>
        <w:rPr/>
        <w:tab/>
        <w:t>Hoje, as pessoas têm uma herança genética muito debilitada, destruída, arrasada. Por várias gerações foi se destruindo o ser, e hoje as pessoas possuem uma estrutura genética muito debilitada. Pessoas que facilmente pegam um resfriado, gripe, doenças. Quantas são as pessoas que possuem uma doença hereditária?</w:t>
      </w:r>
    </w:p>
    <w:p>
      <w:pPr>
        <w:pStyle w:val="Normal"/>
        <w:jc w:val="both"/>
        <w:rPr/>
      </w:pPr>
      <w:r>
        <w:rPr/>
        <w:tab/>
        <w:t>Uma observação curiosa é sobre os faraós do Egito, as múmias que foram conservadas por milênios e hoje ainda são suficientemente conservadas para uma análise médica. Para durarem tantos anos, só a técnica de conservação não era necessária, assim como formol não foi utilizado, o mais provável é que para durar tanto suas células, deviam possuir uma saúde e resistência “magnífica”. E outra coisa, a dentadura, formação óssea dos faraós são perfeitas! – Hoje praticamente 75% da população usou, usa, ou usarão aparelhos e métodos ortodônticos para correção da mordida, dentadura etc.</w:t>
      </w:r>
    </w:p>
    <w:p>
      <w:pPr>
        <w:pStyle w:val="Normal"/>
        <w:jc w:val="both"/>
        <w:rPr/>
      </w:pPr>
      <w:r>
        <w:rPr/>
        <w:tab/>
        <w:t xml:space="preserve">Percebemos que antigamente a saúde das pessoas era melhor, sem contar em possuir uma estatura mais desenvolvida. Hoje pelo contrário, é </w:t>
      </w:r>
      <w:r>
        <w:rPr>
          <w:u w:val="single"/>
        </w:rPr>
        <w:t>assustador</w:t>
      </w:r>
      <w:r>
        <w:rPr/>
        <w:t xml:space="preserve"> o estado de saúde das pessoas, sendo que de 10 pessoas, neste momento 7 estão doentes, 2 possuem alguma doença ainda não manifestada e ficaram doentes futuramente. Menos de 3% da população mundial possui uma saúde sã!</w:t>
      </w:r>
    </w:p>
    <w:p>
      <w:pPr>
        <w:pStyle w:val="Normal"/>
        <w:jc w:val="both"/>
        <w:rPr/>
      </w:pPr>
      <w:r>
        <w:rPr/>
        <w:tab/>
        <w:t xml:space="preserve">Não é preciso conhecimento médico para observar que as pessoas estão doentes, olhe ao seu redor. Dificilmente não conhece alguém gordo, com obesidade, com LDL. Alguém que espirrou, tossiu, dor de garganta, bafo, toma remédios, dor de barriga, pedras no rim, dor de cabeça ... </w:t>
      </w:r>
    </w:p>
    <w:p>
      <w:pPr>
        <w:pStyle w:val="Normal"/>
        <w:jc w:val="both"/>
        <w:rPr/>
      </w:pPr>
      <w:r>
        <w:rPr/>
        <w:tab/>
        <w:t>- É assustador!</w:t>
      </w:r>
    </w:p>
    <w:p>
      <w:pPr>
        <w:pStyle w:val="Normal"/>
        <w:jc w:val="both"/>
        <w:rPr/>
      </w:pPr>
      <w:r>
        <w:rPr/>
        <w:tab/>
        <w:t>O mais incrível de tudo isso, é que de acordo com algumas pesquisas há uma teoria, que hoje as pessoas já deviam estar destruídas. E mesmo assim hoje sobrevivemos – um milagre – e novamente percebemos a existência de Deus. Outra coisa incrível é que mesmo por todos esses anos de destruição genética hoje se possui as “endorfinas”, essas substâncias (hormônios) incríveis.</w:t>
      </w:r>
    </w:p>
    <w:p>
      <w:pPr>
        <w:pStyle w:val="Normal"/>
        <w:jc w:val="both"/>
        <w:rPr/>
      </w:pPr>
      <w:r>
        <w:rPr/>
        <w:tab/>
        <w:t xml:space="preserve">As endorfinas ainda estão sendo estudadas, muito na área de remediar o câncer. E já se descobriram muitas coisas sobre a endorfina, ela: </w:t>
      </w:r>
      <w:r>
        <w:rPr>
          <w:i/>
        </w:rPr>
        <w:t xml:space="preserve">traz felicidade, rejuvenesce, embeleza a pele, aumenta 10x a chances de cura, dificilmente há complicações, vida mais longa, etc. </w:t>
      </w:r>
      <w:r>
        <w:rPr/>
        <w:t>Ainda não se descobriu tudo, mas simplesmente não se entende como ainda há algo tão formidável, incrível e benéfico à saúde conservada por milênios. Existem pessoas que tomam injeções de endorfina apenas para estética, porém custa o olho da cara.</w:t>
      </w:r>
    </w:p>
    <w:p>
      <w:pPr>
        <w:pStyle w:val="Normal"/>
        <w:jc w:val="both"/>
        <w:rPr/>
      </w:pPr>
      <w:r>
        <w:rPr/>
      </w:r>
    </w:p>
    <w:p>
      <w:pPr>
        <w:pStyle w:val="Normal"/>
        <w:jc w:val="both"/>
        <w:rPr/>
      </w:pPr>
      <w:r>
        <w:rPr/>
        <w:tab/>
      </w:r>
      <w:r>
        <w:rPr>
          <w:i/>
        </w:rPr>
        <w:t>Donde vêm as endorfinas?</w:t>
      </w:r>
    </w:p>
    <w:p>
      <w:pPr>
        <w:pStyle w:val="Normal"/>
        <w:jc w:val="both"/>
        <w:rPr/>
      </w:pPr>
      <w:r>
        <w:rPr/>
        <w:tab/>
        <w:t>Vem duma glândula encontrada no Sistema Nervoso, ela é produzida quando o ser se encontra em harmonia, em felicidade, com esperança, otimismo, feliz, contente. Você mesmo produz este incrível “remédio”, sem ter que ficar gastando em farmácias, e ao mesmo tempo possuindo uma vida mais alegre sem efeitos colaterais.</w:t>
      </w:r>
    </w:p>
    <w:p>
      <w:pPr>
        <w:pStyle w:val="Normal"/>
        <w:jc w:val="both"/>
        <w:rPr/>
      </w:pPr>
      <w:r>
        <w:rPr/>
      </w:r>
    </w:p>
    <w:p>
      <w:pPr>
        <w:pStyle w:val="Normal"/>
        <w:jc w:val="center"/>
        <w:rPr>
          <w:sz w:val="30"/>
          <w:szCs w:val="30"/>
        </w:rPr>
      </w:pPr>
      <w:r>
        <w:rPr>
          <w:sz w:val="30"/>
          <w:szCs w:val="30"/>
        </w:rPr>
        <w:t>Gorduras</w:t>
      </w:r>
    </w:p>
    <w:p>
      <w:pPr>
        <w:pStyle w:val="Normal"/>
        <w:jc w:val="both"/>
        <w:rPr>
          <w:sz w:val="30"/>
          <w:szCs w:val="30"/>
        </w:rPr>
      </w:pPr>
      <w:r>
        <w:rPr>
          <w:sz w:val="30"/>
          <w:szCs w:val="30"/>
        </w:rPr>
      </w:r>
    </w:p>
    <w:p>
      <w:pPr>
        <w:pStyle w:val="Normal"/>
        <w:ind w:firstLine="708"/>
        <w:jc w:val="both"/>
        <w:rPr/>
      </w:pPr>
      <w:r>
        <w:rPr/>
        <w:t>Pobre gordura. Durante tanto tempo festejada como símbolo de fartura e ingrediente indispensável em todos os pratos e gourmets, passa a ser vista como grande vilã.</w:t>
      </w:r>
    </w:p>
    <w:p>
      <w:pPr>
        <w:pStyle w:val="Normal"/>
        <w:ind w:firstLine="708"/>
        <w:jc w:val="both"/>
        <w:rPr/>
      </w:pPr>
      <w:r>
        <w:rPr/>
        <w:t>De todos os lados ataques contra o seu comportamento criminoso. É acusada, atualmente, de ser responsável direta pela morte de pelo menos 700.000 pessoas ao ano em um único país.</w:t>
      </w:r>
    </w:p>
    <w:p>
      <w:pPr>
        <w:pStyle w:val="Normal"/>
        <w:ind w:firstLine="708"/>
        <w:jc w:val="both"/>
        <w:rPr/>
      </w:pPr>
      <w:r>
        <w:rPr/>
      </w:r>
    </w:p>
    <w:p>
      <w:pPr>
        <w:pStyle w:val="Normal"/>
        <w:ind w:firstLine="708"/>
        <w:jc w:val="both"/>
        <w:rPr>
          <w:i/>
          <w:i/>
        </w:rPr>
      </w:pPr>
      <w:r>
        <w:rPr>
          <w:i/>
        </w:rPr>
        <w:t>Veja alguns estragos que a gordura provoca no corpo:</w:t>
      </w:r>
    </w:p>
    <w:p>
      <w:pPr>
        <w:pStyle w:val="Normal"/>
        <w:numPr>
          <w:ilvl w:val="0"/>
          <w:numId w:val="7"/>
        </w:numPr>
        <w:jc w:val="both"/>
        <w:rPr/>
      </w:pPr>
      <w:r>
        <w:rPr/>
        <w:t>Fecha artérias importantes como as coronárias do coração e vasos do cérebro.</w:t>
      </w:r>
    </w:p>
    <w:p>
      <w:pPr>
        <w:pStyle w:val="Normal"/>
        <w:numPr>
          <w:ilvl w:val="0"/>
          <w:numId w:val="7"/>
        </w:numPr>
        <w:jc w:val="both"/>
        <w:rPr/>
      </w:pPr>
      <w:r>
        <w:rPr/>
        <w:t>Aumenta a pressão sangüínea.</w:t>
      </w:r>
    </w:p>
    <w:p>
      <w:pPr>
        <w:pStyle w:val="Normal"/>
        <w:numPr>
          <w:ilvl w:val="0"/>
          <w:numId w:val="7"/>
        </w:numPr>
        <w:jc w:val="both"/>
        <w:rPr/>
      </w:pPr>
      <w:r>
        <w:rPr/>
        <w:t>Sobrecarrega o coração.</w:t>
      </w:r>
    </w:p>
    <w:p>
      <w:pPr>
        <w:pStyle w:val="Normal"/>
        <w:numPr>
          <w:ilvl w:val="0"/>
          <w:numId w:val="7"/>
        </w:numPr>
        <w:jc w:val="both"/>
        <w:rPr/>
      </w:pPr>
      <w:r>
        <w:rPr/>
        <w:t>Aumenta o peso corporal.</w:t>
      </w:r>
    </w:p>
    <w:p>
      <w:pPr>
        <w:pStyle w:val="Normal"/>
        <w:numPr>
          <w:ilvl w:val="0"/>
          <w:numId w:val="7"/>
        </w:numPr>
        <w:jc w:val="both"/>
        <w:rPr/>
      </w:pPr>
      <w:r>
        <w:rPr/>
        <w:t>Produz cálculos (pedras) na vesícula.</w:t>
      </w:r>
    </w:p>
    <w:p>
      <w:pPr>
        <w:pStyle w:val="Normal"/>
        <w:numPr>
          <w:ilvl w:val="0"/>
          <w:numId w:val="7"/>
        </w:numPr>
        <w:jc w:val="both"/>
        <w:rPr/>
      </w:pPr>
      <w:r>
        <w:rPr/>
        <w:t>Causa indigestão.</w:t>
      </w:r>
    </w:p>
    <w:p>
      <w:pPr>
        <w:pStyle w:val="Normal"/>
        <w:numPr>
          <w:ilvl w:val="0"/>
          <w:numId w:val="7"/>
        </w:numPr>
        <w:jc w:val="both"/>
        <w:rPr/>
      </w:pPr>
      <w:r>
        <w:rPr/>
        <w:t>Promove a tendência para o desenvolvimento de câncer.</w:t>
      </w:r>
    </w:p>
    <w:p>
      <w:pPr>
        <w:pStyle w:val="Normal"/>
        <w:numPr>
          <w:ilvl w:val="0"/>
          <w:numId w:val="7"/>
        </w:numPr>
        <w:jc w:val="both"/>
        <w:rPr/>
      </w:pPr>
      <w:r>
        <w:rPr/>
        <w:t>Enfraquece as defesas do sistema imunológico.</w:t>
      </w:r>
    </w:p>
    <w:p>
      <w:pPr>
        <w:pStyle w:val="Normal"/>
        <w:ind w:firstLine="708"/>
        <w:jc w:val="both"/>
        <w:rPr/>
      </w:pPr>
      <w:r>
        <w:rPr/>
      </w:r>
    </w:p>
    <w:p>
      <w:pPr>
        <w:pStyle w:val="Normal"/>
        <w:ind w:firstLine="708"/>
        <w:jc w:val="both"/>
        <w:rPr/>
      </w:pPr>
      <w:r>
        <w:rPr/>
        <w:t>Não sei se há advogado para defender a causa da gordura. Com tantos crimes pesando contra ela, pouca chance tem para sobreviver nos pratos e nas cozinhas.</w:t>
      </w:r>
    </w:p>
    <w:p>
      <w:pPr>
        <w:pStyle w:val="Normal"/>
        <w:ind w:firstLine="708"/>
        <w:jc w:val="both"/>
        <w:rPr/>
      </w:pPr>
      <w:r>
        <w:rPr/>
        <w:t>Se passarmos óleo ao redor dos alimentos, estes uma vez no intestino, não serão digeridos facilmente pelos sucos digestivos, uma vez que os sucos necessitam de um meio aquoso para se infiltrarem nos alimentos. A gordura retarda essa mistura na digestão, ou seja, mais fermentação.</w:t>
      </w:r>
    </w:p>
    <w:p>
      <w:pPr>
        <w:pStyle w:val="Normal"/>
        <w:ind w:firstLine="708"/>
        <w:jc w:val="both"/>
        <w:rPr/>
      </w:pPr>
      <w:r>
        <w:rPr/>
        <w:t>A fermentação intoxica o organismo e abaixa as defesas. Há um problema adicional e curioso: Os gazes formados no intestino, devido à fermentação, podem ser explosivos. Já ocorreu, durante a cirurgia no intestino, o cirurgião usar bisturi elétrico para fazer corte e as faíscas do bisturi elétrico provocarem uma explosão no intestino, devido aos gazes.</w:t>
      </w:r>
    </w:p>
    <w:p>
      <w:pPr>
        <w:pStyle w:val="Normal"/>
        <w:ind w:firstLine="708"/>
        <w:jc w:val="both"/>
        <w:rPr/>
      </w:pPr>
      <w:r>
        <w:rPr/>
        <w:t>Quando aos problemas mencionados anteriormente, se acrescentado muita variedade de alimentos na mesma refeição, a possibilidade de má digestão e fermentação multiplica-se.</w:t>
      </w:r>
    </w:p>
    <w:p>
      <w:pPr>
        <w:pStyle w:val="Normal"/>
        <w:ind w:firstLine="708"/>
        <w:jc w:val="both"/>
        <w:rPr/>
      </w:pPr>
      <w:r>
        <w:rPr/>
      </w:r>
    </w:p>
    <w:p>
      <w:pPr>
        <w:pStyle w:val="Normal"/>
        <w:ind w:firstLine="708"/>
        <w:jc w:val="both"/>
        <w:rPr/>
      </w:pPr>
      <w:r>
        <w:rPr/>
        <w:t>Evitando, porém, o extremo, admitimos que a gordura possui seu lugar. A boa gordura (HDL) é mesmo indispensável ao funcionamento normal do organismo. Admite-se que da quantidade total de calorias de uma dieta diária, 20% deveria ser de gordura. Os prejuízos da gordura estão no colesterol e também nos ácidos graxos saturados. Por ácidos graxos saturados (LDL), entende-se, a grosso modo, a gordura que se apresenta em forma sólida como a manteiga, margarina, na temperatura ambiente, em torno de 20ºC. Essa substância representa ameaça à saúde e causa as múltiplas alterações encontradas nas artérias através de placas, que lentamente vão obstruindo esses vasos.</w:t>
      </w:r>
    </w:p>
    <w:p>
      <w:pPr>
        <w:pStyle w:val="Normal"/>
        <w:ind w:firstLine="708"/>
        <w:jc w:val="both"/>
        <w:rPr/>
      </w:pPr>
      <w:r>
        <w:rPr/>
        <w:t>Existem os ácidos graxos poliinsaturados presentes na maioria dos óleos de origem vegetal (</w:t>
      </w:r>
      <w:r>
        <w:rPr>
          <w:b/>
        </w:rPr>
        <w:t>HDL</w:t>
      </w:r>
      <w:r>
        <w:rPr/>
        <w:t>). Esses óleos não representam ameaça as artérias. Eles estão presentes em muitos alimentos como arroz, trigo, milho e outros e constatou-se exercerem uma função protetora sobre vários órgãos e tecidos do corpo.</w:t>
      </w:r>
    </w:p>
    <w:p>
      <w:pPr>
        <w:pStyle w:val="Normal"/>
        <w:ind w:firstLine="708"/>
        <w:jc w:val="both"/>
        <w:rPr/>
      </w:pPr>
      <w:r>
        <w:rPr/>
        <w:t>Portanto, registra-se a existência de duas variedades de gorduras: saturadas e a não saturada. A primeira, nociva e prejudicial e a segunda, não-saturada, é útil ao organismo.</w:t>
      </w:r>
    </w:p>
    <w:p>
      <w:pPr>
        <w:pStyle w:val="Normal"/>
        <w:ind w:firstLine="708"/>
        <w:jc w:val="both"/>
        <w:rPr/>
      </w:pPr>
      <w:r>
        <w:rPr/>
      </w:r>
    </w:p>
    <w:p>
      <w:pPr>
        <w:pStyle w:val="Normal"/>
        <w:ind w:firstLine="708"/>
        <w:jc w:val="both"/>
        <w:rPr>
          <w:b/>
          <w:b/>
        </w:rPr>
      </w:pPr>
      <w:r>
        <w:rPr>
          <w:b/>
        </w:rPr>
        <w:t>Gorduras Saturadas (LDL)</w:t>
      </w:r>
    </w:p>
    <w:p>
      <w:pPr>
        <w:pStyle w:val="Normal"/>
        <w:ind w:firstLine="708"/>
        <w:jc w:val="both"/>
        <w:rPr/>
      </w:pPr>
      <w:r>
        <w:rPr/>
        <w:t>Onde encontramos as gorduras saturadas, e portanto as prejudiciais? Praticamente em todos alimentos de origem animal. A gordura de animal além de saturada, contém colesterol. Há outra razão para o malefício das gorduras de origem animal. Os tecidos gordurosos funcionam como uma espécie de depósito de substancias tóxicas que os animais ingerem. Lá as toxinas permanecem estocadas, pois não provocam, assim, maiores danos ao animal. Principalmente os animais lixeiros necessitam de muita gordura para eles mesmos não ficarem doentes, como é o caso do porco.</w:t>
      </w:r>
    </w:p>
    <w:p>
      <w:pPr>
        <w:pStyle w:val="Normal"/>
        <w:ind w:firstLine="708"/>
        <w:jc w:val="both"/>
        <w:rPr/>
      </w:pPr>
      <w:r>
        <w:rPr/>
        <w:t>Não há razões para preocupações com as gorduras presentes no reino vegetal, porém, as gorduras de origem animal devem ser evitadas. O conteúdo elevado de ácidos graxos saturados, colesterol e tóxicos tornam-na inconveniente à alimentação humana.</w:t>
      </w:r>
    </w:p>
    <w:p>
      <w:pPr>
        <w:pStyle w:val="Normal"/>
        <w:jc w:val="both"/>
        <w:rPr/>
      </w:pPr>
      <w:r>
        <w:rPr/>
      </w:r>
    </w:p>
    <w:p>
      <w:pPr>
        <w:pStyle w:val="Normal"/>
        <w:ind w:firstLine="708"/>
        <w:jc w:val="center"/>
        <w:rPr>
          <w:sz w:val="30"/>
          <w:szCs w:val="30"/>
        </w:rPr>
      </w:pPr>
      <w:r>
        <w:rPr>
          <w:sz w:val="30"/>
          <w:szCs w:val="30"/>
        </w:rPr>
        <w:t>Alimente Sua Saúde</w:t>
      </w:r>
    </w:p>
    <w:p>
      <w:pPr>
        <w:pStyle w:val="Normal"/>
        <w:ind w:firstLine="708"/>
        <w:jc w:val="both"/>
        <w:rPr>
          <w:sz w:val="30"/>
          <w:szCs w:val="30"/>
        </w:rPr>
      </w:pPr>
      <w:r>
        <w:rPr>
          <w:sz w:val="30"/>
          <w:szCs w:val="30"/>
        </w:rPr>
      </w:r>
    </w:p>
    <w:p>
      <w:pPr>
        <w:pStyle w:val="Normal"/>
        <w:ind w:firstLine="708"/>
        <w:jc w:val="both"/>
        <w:rPr/>
      </w:pPr>
      <w:r>
        <w:rPr/>
        <w:t>Deus mantém a saúde através da ação dos agentes naturais. Ele poderia ter criado seres humanos que não necessitasse de oxigênio. Neste caso Deus os manteria vivos de outro modo. Provendo a atmosfera com uma concentração constante de oxigênio, ele preserva a vida de todos.</w:t>
      </w:r>
    </w:p>
    <w:p>
      <w:pPr>
        <w:pStyle w:val="Normal"/>
        <w:ind w:firstLine="708"/>
        <w:jc w:val="both"/>
        <w:rPr/>
      </w:pPr>
      <w:r>
        <w:rPr/>
        <w:t>Outros agentes da natureza são os produtos da Terra: os alimentos. O Criador combinou, assim, a prazerosa satisfação do paladar com a manutenção da vida.</w:t>
      </w:r>
    </w:p>
    <w:p>
      <w:pPr>
        <w:pStyle w:val="Normal"/>
        <w:ind w:firstLine="708"/>
        <w:jc w:val="both"/>
        <w:rPr/>
      </w:pPr>
      <w:r>
        <w:rPr/>
        <w:t>Quanto mais avanço tecnológico, mais doenças parecem surgir. Por toda parte, doenças e mais doenças.</w:t>
      </w:r>
    </w:p>
    <w:p>
      <w:pPr>
        <w:pStyle w:val="Normal"/>
        <w:ind w:firstLine="708"/>
        <w:jc w:val="both"/>
        <w:rPr/>
      </w:pPr>
      <w:r>
        <w:rPr/>
        <w:t>Teria Deus feito uma raça humana cheia de defeitos e imperfeições? Ou teria dado uma alimentação insuficiente, carente dos elementos necessários para a formação da boa saúde? Certamente não. Não há erros da parte de Deus. O erro está do lado de cá. O homem tem compreendido mal o mundo que o cerca.</w:t>
      </w:r>
    </w:p>
    <w:p>
      <w:pPr>
        <w:pStyle w:val="Normal"/>
        <w:ind w:firstLine="708"/>
        <w:jc w:val="both"/>
        <w:rPr/>
      </w:pPr>
      <w:r>
        <w:rPr/>
        <w:t>Uma alimentação adequada, com menos gordura e colesterol com mais fibras, pode aumentar a média de vida dos cidadãos de 6 a 8 anos; segundo o presidente dos Estados Unidos, que gastou milhões de dólares em pesquisas para uma alimentação mais saudável.</w:t>
      </w:r>
    </w:p>
    <w:p>
      <w:pPr>
        <w:pStyle w:val="Normal"/>
        <w:jc w:val="both"/>
        <w:rPr/>
      </w:pPr>
      <w:r>
        <w:rPr/>
      </w:r>
    </w:p>
    <w:p>
      <w:pPr>
        <w:pStyle w:val="Normal"/>
        <w:ind w:firstLine="708"/>
        <w:jc w:val="center"/>
        <w:rPr>
          <w:sz w:val="30"/>
          <w:szCs w:val="30"/>
        </w:rPr>
      </w:pPr>
      <w:r>
        <w:rPr>
          <w:sz w:val="30"/>
          <w:szCs w:val="30"/>
        </w:rPr>
        <w:t>As Fibras no Alimento</w:t>
      </w:r>
    </w:p>
    <w:p>
      <w:pPr>
        <w:pStyle w:val="Normal"/>
        <w:ind w:firstLine="708"/>
        <w:jc w:val="both"/>
        <w:rPr>
          <w:sz w:val="30"/>
          <w:szCs w:val="30"/>
        </w:rPr>
      </w:pPr>
      <w:r>
        <w:rPr>
          <w:sz w:val="30"/>
          <w:szCs w:val="30"/>
        </w:rPr>
      </w:r>
    </w:p>
    <w:p>
      <w:pPr>
        <w:pStyle w:val="Normal"/>
        <w:ind w:firstLine="708"/>
        <w:jc w:val="both"/>
        <w:rPr/>
      </w:pPr>
      <w:r>
        <w:rPr/>
        <w:t>Durante muitos anos, os nutricionistas não compreendiam para que serviam as fibras. Sabia-se que não eram aproveitadas.</w:t>
      </w:r>
    </w:p>
    <w:p>
      <w:pPr>
        <w:pStyle w:val="Normal"/>
        <w:ind w:firstLine="708"/>
        <w:jc w:val="both"/>
        <w:rPr/>
      </w:pPr>
      <w:r>
        <w:rPr/>
        <w:t>O organismo humano não tem meios para digerir fibras como muitas espécies de animais. As fibras são eliminadas como entram e concluiu-se, erroneamente, que a sua falta na alimentação não faria maiores diferenças. Assim julgava-se até uns vinte anos atrás. Hoje, o conceito é outro. As fibras são importantes para a digestão e muito.</w:t>
      </w:r>
    </w:p>
    <w:p>
      <w:pPr>
        <w:pStyle w:val="Normal"/>
        <w:ind w:firstLine="708"/>
        <w:jc w:val="both"/>
        <w:rPr/>
      </w:pPr>
      <w:r>
        <w:rPr/>
        <w:t>Durante várias décadas a alimentação industrializada especializou-se em produzir alimentos sem fibras. Finalmente os resultados apareceram. Hoje ficou provado: comer comida refinada com pouca fibra favorece o aparecimento de inúmeras doenças, principalmente prisões de ventre crônicas, diabetes, arterioscleroses, diverticulites, hemorróidas e cânceres do intestino grosso. Como isso acontece? O corpo não digere as fibras e aí está sua utilidade. Como elas estão intimamente ligadas aos alimentos, impedem que certas substâncias, como os amidos, sejam transformados muito depressa em glicose e invadam rapidamente a corrente sangüínea. Isso seria extremamente prejudicial para o diabético.</w:t>
      </w:r>
    </w:p>
    <w:p>
      <w:pPr>
        <w:pStyle w:val="Normal"/>
        <w:ind w:firstLine="708"/>
        <w:jc w:val="both"/>
        <w:rPr/>
      </w:pPr>
      <w:r>
        <w:rPr/>
        <w:t>A outra função é a de limpeza do intestino. A fibra funciona como uma espécie de esponja. Esta esponja passa por todos os cantos do intestino, arrastando muitos produtos tóxicos e eliminando-os junto com as fezes.</w:t>
      </w:r>
    </w:p>
    <w:p>
      <w:pPr>
        <w:pStyle w:val="Normal"/>
        <w:ind w:firstLine="708"/>
        <w:jc w:val="both"/>
        <w:rPr/>
      </w:pPr>
      <w:r>
        <w:rPr/>
        <w:t>Quando falta fibra na alimentação o intestino trabalha muito lentamente. Os tóxicos, que naturalmente se formam ali pela ação de bactérias, ficam muito tempo em contacto com as paredes do intestino grosso e lançam as bases para o desenvolvimento de tumores malignos no futuro.</w:t>
      </w:r>
    </w:p>
    <w:p>
      <w:pPr>
        <w:pStyle w:val="Normal"/>
        <w:ind w:firstLine="708"/>
        <w:jc w:val="both"/>
        <w:rPr/>
      </w:pPr>
      <w:r>
        <w:rPr/>
        <w:t>A fibra carrega o colesterol. Nos intestinos encontramos boa quantidade de colesterol, parte proveniente da alimentação e outro da vesícula biliar. Este colesterol, se não for eliminado pela presença de fibra que o fixa carregando-o para fora, volta para a corrente sangüínea aumentando a taxa de colesterol.</w:t>
      </w:r>
    </w:p>
    <w:p>
      <w:pPr>
        <w:pStyle w:val="Normal"/>
        <w:ind w:firstLine="708"/>
        <w:jc w:val="both"/>
        <w:rPr/>
      </w:pPr>
      <w:r>
        <w:rPr/>
        <w:t>Desta forma indireta, a fibra contribui para baixar o colesterol do sangue e evitar o desenvolvimento de arteriosclerose (entupimento das artérias), doenças das artérias coronárias e causa de ataques do coração.</w:t>
      </w:r>
    </w:p>
    <w:p>
      <w:pPr>
        <w:pStyle w:val="Normal"/>
        <w:ind w:firstLine="708"/>
        <w:jc w:val="both"/>
        <w:rPr/>
      </w:pPr>
      <w:r>
        <w:rPr/>
        <w:t>Essas são novidades descobertas nas últimas décadas. As primeiras observações foram feitas estudando determinados habitantes no interior da África. Esses nativos alimentavam-se com muita fibra. Não havia alimentos refinados. Os médicos, que trabalhavam nesses locais, verificaram que praticamente não havia entre eles as doenças da civilização ocidental. Estudos posteriores confirmaram essas observações.</w:t>
      </w:r>
    </w:p>
    <w:p>
      <w:pPr>
        <w:pStyle w:val="Normal"/>
        <w:ind w:firstLine="708"/>
        <w:jc w:val="both"/>
        <w:rPr/>
      </w:pPr>
      <w:r>
        <w:rPr/>
      </w:r>
    </w:p>
    <w:p>
      <w:pPr>
        <w:pStyle w:val="Normal"/>
        <w:ind w:firstLine="708"/>
        <w:jc w:val="both"/>
        <w:rPr>
          <w:i/>
          <w:i/>
        </w:rPr>
      </w:pPr>
      <w:r>
        <w:rPr>
          <w:i/>
        </w:rPr>
        <w:t>Alimentos com Fibras</w:t>
      </w:r>
    </w:p>
    <w:p>
      <w:pPr>
        <w:pStyle w:val="Normal"/>
        <w:ind w:firstLine="708"/>
        <w:jc w:val="both"/>
        <w:rPr>
          <w:i/>
          <w:i/>
        </w:rPr>
      </w:pPr>
      <w:r>
        <w:rPr>
          <w:i/>
        </w:rPr>
      </w:r>
    </w:p>
    <w:p>
      <w:pPr>
        <w:pStyle w:val="Normal"/>
        <w:ind w:firstLine="708"/>
        <w:jc w:val="both"/>
        <w:rPr/>
      </w:pPr>
      <w:r>
        <w:rPr/>
        <w:t>Quais os alimentos que contêm fibras? Basicamente todos os produtos de origem vegetal, sem o processo da industrialização:</w:t>
      </w:r>
    </w:p>
    <w:p>
      <w:pPr>
        <w:pStyle w:val="Normal"/>
        <w:ind w:firstLine="708"/>
        <w:jc w:val="both"/>
        <w:rPr/>
      </w:pPr>
      <w:r>
        <w:rPr/>
        <w:t>Arroz integral,</w:t>
      </w:r>
    </w:p>
    <w:p>
      <w:pPr>
        <w:pStyle w:val="Normal"/>
        <w:ind w:firstLine="708"/>
        <w:jc w:val="both"/>
        <w:rPr/>
      </w:pPr>
      <w:r>
        <w:rPr/>
        <w:t>Trigo integral,</w:t>
      </w:r>
    </w:p>
    <w:p>
      <w:pPr>
        <w:pStyle w:val="Normal"/>
        <w:ind w:firstLine="708"/>
        <w:jc w:val="both"/>
        <w:rPr/>
      </w:pPr>
      <w:r>
        <w:rPr/>
        <w:t>Feijão,</w:t>
      </w:r>
    </w:p>
    <w:p>
      <w:pPr>
        <w:pStyle w:val="Normal"/>
        <w:ind w:firstLine="708"/>
        <w:jc w:val="both"/>
        <w:rPr/>
      </w:pPr>
      <w:r>
        <w:rPr/>
        <w:t>Grãos em geral,</w:t>
      </w:r>
    </w:p>
    <w:p>
      <w:pPr>
        <w:pStyle w:val="Normal"/>
        <w:ind w:firstLine="708"/>
        <w:jc w:val="both"/>
        <w:rPr/>
      </w:pPr>
      <w:r>
        <w:rPr/>
        <w:t>Frutas e verduras.</w:t>
      </w:r>
    </w:p>
    <w:p>
      <w:pPr>
        <w:pStyle w:val="Normal"/>
        <w:ind w:firstLine="708"/>
        <w:jc w:val="both"/>
        <w:rPr/>
      </w:pPr>
      <w:r>
        <w:rPr/>
      </w:r>
    </w:p>
    <w:p>
      <w:pPr>
        <w:pStyle w:val="Normal"/>
        <w:ind w:firstLine="708"/>
        <w:jc w:val="both"/>
        <w:rPr>
          <w:i/>
          <w:i/>
        </w:rPr>
      </w:pPr>
      <w:r>
        <w:rPr>
          <w:i/>
        </w:rPr>
        <w:t>Alimentos sem Fibras</w:t>
      </w:r>
    </w:p>
    <w:p>
      <w:pPr>
        <w:pStyle w:val="Normal"/>
        <w:ind w:firstLine="708"/>
        <w:jc w:val="both"/>
        <w:rPr/>
      </w:pPr>
      <w:r>
        <w:rPr/>
      </w:r>
    </w:p>
    <w:p>
      <w:pPr>
        <w:pStyle w:val="Normal"/>
        <w:ind w:firstLine="708"/>
        <w:jc w:val="both"/>
        <w:rPr/>
      </w:pPr>
      <w:r>
        <w:rPr/>
        <w:t>Alimentos sem fibras merecem cuidados: - todos os produtos de origem animal:</w:t>
      </w:r>
    </w:p>
    <w:p>
      <w:pPr>
        <w:pStyle w:val="Normal"/>
        <w:ind w:firstLine="708"/>
        <w:jc w:val="both"/>
        <w:rPr/>
      </w:pPr>
      <w:r>
        <w:rPr/>
        <w:t>Carnes,</w:t>
      </w:r>
    </w:p>
    <w:p>
      <w:pPr>
        <w:pStyle w:val="Normal"/>
        <w:ind w:firstLine="708"/>
        <w:jc w:val="both"/>
        <w:rPr/>
      </w:pPr>
      <w:r>
        <w:rPr/>
        <w:t>Leites,</w:t>
      </w:r>
    </w:p>
    <w:p>
      <w:pPr>
        <w:pStyle w:val="Normal"/>
        <w:ind w:firstLine="708"/>
        <w:jc w:val="both"/>
        <w:rPr/>
      </w:pPr>
      <w:r>
        <w:rPr/>
        <w:t>Ovos,</w:t>
      </w:r>
    </w:p>
    <w:p>
      <w:pPr>
        <w:pStyle w:val="Normal"/>
        <w:ind w:firstLine="708"/>
        <w:jc w:val="both"/>
        <w:rPr/>
      </w:pPr>
      <w:r>
        <w:rPr/>
        <w:t>Queijos,</w:t>
      </w:r>
    </w:p>
    <w:p>
      <w:pPr>
        <w:pStyle w:val="Normal"/>
        <w:ind w:firstLine="708"/>
        <w:jc w:val="both"/>
        <w:rPr/>
      </w:pPr>
      <w:r>
        <w:rPr/>
        <w:t>Alimentos refinados:</w:t>
      </w:r>
    </w:p>
    <w:p>
      <w:pPr>
        <w:pStyle w:val="Normal"/>
        <w:ind w:firstLine="708"/>
        <w:jc w:val="both"/>
        <w:rPr/>
      </w:pPr>
      <w:r>
        <w:rPr/>
        <w:t>Farinha branca,</w:t>
      </w:r>
    </w:p>
    <w:p>
      <w:pPr>
        <w:pStyle w:val="Normal"/>
        <w:ind w:firstLine="708"/>
        <w:jc w:val="both"/>
        <w:rPr/>
      </w:pPr>
      <w:r>
        <w:rPr/>
        <w:t>Açúcar,</w:t>
      </w:r>
    </w:p>
    <w:p>
      <w:pPr>
        <w:pStyle w:val="Normal"/>
        <w:ind w:firstLine="708"/>
        <w:jc w:val="both"/>
        <w:rPr/>
      </w:pPr>
      <w:r>
        <w:rPr/>
        <w:t>Óleos.</w:t>
      </w:r>
    </w:p>
    <w:p>
      <w:pPr>
        <w:pStyle w:val="Normal"/>
        <w:ind w:firstLine="708"/>
        <w:jc w:val="both"/>
        <w:rPr/>
      </w:pPr>
      <w:r>
        <w:rPr/>
      </w:r>
    </w:p>
    <w:p>
      <w:pPr>
        <w:pStyle w:val="Normal"/>
        <w:ind w:firstLine="708"/>
        <w:jc w:val="both"/>
        <w:rPr/>
      </w:pPr>
      <w:r>
        <w:rPr/>
        <w:t>Pouca dúvida há entre os cientistas que a alimentação predominantemente vegetal e sem refino, preveniria a maioria das doenças que tanto estrago têm feito entre a população.</w:t>
      </w:r>
    </w:p>
    <w:p>
      <w:pPr>
        <w:pStyle w:val="Normal"/>
        <w:ind w:firstLine="708"/>
        <w:jc w:val="both"/>
        <w:rPr/>
      </w:pPr>
      <w:r>
        <w:rPr/>
        <w:t>Dr. Victor G. Heiser, em seu livro diz: “Até recentemente nós não sabíamos que poderíamos absolutamente estabelecer relação entre doença e alimentação... Mas hoje eu poderia prescrever uma dieta que você julgaria comum e predizer com antecedência mais de meia dúzia de doenças que você poderia contrair como ação do organismo e conseqüentemente poderia predizer, também, a duração de sua vida”.</w:t>
      </w:r>
    </w:p>
    <w:p>
      <w:pPr>
        <w:pStyle w:val="Normal"/>
        <w:ind w:firstLine="708"/>
        <w:jc w:val="both"/>
        <w:rPr/>
      </w:pPr>
      <w:r>
        <w:rPr/>
        <w:t>Como você se alimenta? Você faz parte daqueles que pela manhã já se levanta em cima da hora, tomam qualquer coisa rapidamente e seguem para a atividade do dia quase em jejum?</w:t>
      </w:r>
    </w:p>
    <w:p>
      <w:pPr>
        <w:pStyle w:val="Normal"/>
        <w:ind w:firstLine="708"/>
        <w:jc w:val="both"/>
        <w:rPr/>
      </w:pPr>
      <w:r>
        <w:rPr/>
        <w:t>Meio dia, geralmente come-se bem, se possível; se não, algum lanche... mas à noite, sim: - um jantar para compensar as atividades do dia, com tudo o que julga-se de direito! – Que conseqüências acha que terá para seu organismo, sua saúde?</w:t>
      </w:r>
    </w:p>
    <w:p>
      <w:pPr>
        <w:pStyle w:val="Normal"/>
        <w:jc w:val="both"/>
        <w:rPr/>
      </w:pPr>
      <w:r>
        <w:rPr/>
      </w:r>
    </w:p>
    <w:p>
      <w:pPr>
        <w:pStyle w:val="Normal"/>
        <w:ind w:firstLine="708"/>
        <w:jc w:val="center"/>
        <w:rPr>
          <w:sz w:val="30"/>
          <w:szCs w:val="30"/>
        </w:rPr>
      </w:pPr>
      <w:r>
        <w:rPr>
          <w:sz w:val="30"/>
          <w:szCs w:val="30"/>
        </w:rPr>
        <w:t>O corpo precisa de muito liquido. Água pura.</w:t>
      </w:r>
    </w:p>
    <w:p>
      <w:pPr>
        <w:pStyle w:val="Normal"/>
        <w:ind w:firstLine="708"/>
        <w:jc w:val="both"/>
        <w:rPr>
          <w:sz w:val="30"/>
          <w:szCs w:val="30"/>
        </w:rPr>
      </w:pPr>
      <w:r>
        <w:rPr>
          <w:sz w:val="30"/>
          <w:szCs w:val="30"/>
        </w:rPr>
      </w:r>
    </w:p>
    <w:p>
      <w:pPr>
        <w:pStyle w:val="Normal"/>
        <w:ind w:firstLine="708"/>
        <w:jc w:val="both"/>
        <w:rPr/>
      </w:pPr>
      <w:r>
        <w:rPr/>
        <w:t>Quase sempre acontece o desejo de beber na hora da refeição. O alimento desperta sede.</w:t>
      </w:r>
    </w:p>
    <w:p>
      <w:pPr>
        <w:pStyle w:val="Normal"/>
        <w:ind w:firstLine="708"/>
        <w:jc w:val="both"/>
        <w:rPr/>
      </w:pPr>
      <w:r>
        <w:rPr/>
        <w:t>- “Mas não é correto beber quando existe sede?” - “Sim, mas não durante as refeições”. “Por que tanta sede no período das refeições?” Por duas razões: primeiro porque a alimentação é muito temperada. Muito sal e condimentos despertam a sede. Em segundo lugar, o que é mais freqüente, pouca água é consumida fora do período das refeições.</w:t>
      </w:r>
    </w:p>
    <w:p>
      <w:pPr>
        <w:pStyle w:val="Normal"/>
        <w:ind w:firstLine="708"/>
        <w:jc w:val="both"/>
        <w:rPr/>
      </w:pPr>
      <w:r>
        <w:rPr/>
        <w:t>Água logo ao levantar, cerca de 1 a 2 copos, mais água às 10 ou 11 horas, às 15 horas da tarde e à noite, perfazendo o total de uns 6 copos ao dia, aliviará aquela sede dos horários das refeições.</w:t>
      </w:r>
    </w:p>
    <w:p>
      <w:pPr>
        <w:pStyle w:val="Normal"/>
        <w:ind w:firstLine="708"/>
        <w:jc w:val="both"/>
        <w:rPr/>
      </w:pPr>
      <w:r>
        <w:rPr/>
        <w:t>Um dos melhores métodos para fortalecer o organismo e também aumentar sua resistência é beber dois copos de água em jejum, ao acordar. Isso é especialmente indicado para quem está com alguma doença.</w:t>
      </w:r>
    </w:p>
    <w:p>
      <w:pPr>
        <w:pStyle w:val="Normal"/>
        <w:ind w:firstLine="708"/>
        <w:jc w:val="both"/>
        <w:rPr/>
      </w:pPr>
      <w:r>
        <w:rPr/>
        <w:t>A água é fundamental para o rim limpar com eficiência o sangue e livrar o organismo dos tóxicos que permanentemente se formam no interior das células. Para limpar o corpo por dentro, somente uma boa quantidade de água.</w:t>
      </w:r>
    </w:p>
    <w:p>
      <w:pPr>
        <w:pStyle w:val="Normal"/>
        <w:ind w:firstLine="708"/>
        <w:jc w:val="both"/>
        <w:rPr/>
      </w:pPr>
      <w:r>
        <w:rPr/>
        <w:t>“</w:t>
      </w:r>
      <w:r>
        <w:rPr/>
        <w:t>Água nas refeições, não”. Por quê?</w:t>
      </w:r>
    </w:p>
    <w:p>
      <w:pPr>
        <w:pStyle w:val="Normal"/>
        <w:ind w:firstLine="708"/>
        <w:jc w:val="both"/>
        <w:rPr/>
      </w:pPr>
      <w:r>
        <w:rPr/>
        <w:t>Geralmente os líquidos ou bebidas às refeições são consumidos quando muito gelados. As baixas temperaturas provocam dentro dos órgãos digestivos uma fuga de sangue causada pela contrição dos vasos sangüíneos. Para uma digestão normal, o estômago necessita sangue. Só assim formam-se sucos digestivos, que atuam sobre os alimentos.</w:t>
      </w:r>
    </w:p>
    <w:p>
      <w:pPr>
        <w:pStyle w:val="Normal"/>
        <w:ind w:firstLine="708"/>
        <w:jc w:val="both"/>
        <w:rPr/>
      </w:pPr>
      <w:r>
        <w:rPr/>
        <w:t>O frio da bebida afasta o sangue e o suco digestivo não se forma.</w:t>
      </w:r>
    </w:p>
    <w:p>
      <w:pPr>
        <w:pStyle w:val="Normal"/>
        <w:ind w:firstLine="708"/>
        <w:jc w:val="both"/>
        <w:rPr/>
      </w:pPr>
      <w:r>
        <w:rPr/>
        <w:t>O segundo efeito dos líquidos às refeições é a diluição dos sucos digestivos. Agora, o estômago, além de menos sucos digestivos, os tem muito diluído, incapazes de modificar adequadamente os alimentos.</w:t>
      </w:r>
    </w:p>
    <w:p>
      <w:pPr>
        <w:pStyle w:val="Normal"/>
        <w:ind w:firstLine="708"/>
        <w:jc w:val="both"/>
        <w:rPr/>
      </w:pPr>
      <w:r>
        <w:rPr/>
        <w:t>Há um retardo na digestão e o alimento começa a fermentar.</w:t>
      </w:r>
    </w:p>
    <w:p>
      <w:pPr>
        <w:pStyle w:val="Normal"/>
        <w:ind w:firstLine="708"/>
        <w:jc w:val="both"/>
        <w:rPr/>
      </w:pPr>
      <w:r>
        <w:rPr/>
        <w:t>A fermentação produz gazes e substâncias venenosas que serão absorvidas pela circulação.</w:t>
      </w:r>
    </w:p>
    <w:p>
      <w:pPr>
        <w:pStyle w:val="Normal"/>
        <w:ind w:firstLine="708"/>
        <w:jc w:val="both"/>
        <w:rPr/>
      </w:pPr>
      <w:r>
        <w:rPr/>
        <w:t>Todos os tóxicos sobrecarregam o fígado e rins e enfraquecem o sistema defensivo do corpo, marcadamente os linfócitos.</w:t>
      </w:r>
    </w:p>
    <w:p>
      <w:pPr>
        <w:pStyle w:val="Normal"/>
        <w:jc w:val="both"/>
        <w:rPr/>
      </w:pPr>
      <w:r>
        <w:rPr/>
      </w:r>
    </w:p>
    <w:p>
      <w:pPr>
        <w:pStyle w:val="Normal"/>
        <w:ind w:firstLine="708"/>
        <w:jc w:val="center"/>
        <w:rPr>
          <w:sz w:val="30"/>
          <w:szCs w:val="30"/>
        </w:rPr>
      </w:pPr>
      <w:r>
        <w:rPr>
          <w:sz w:val="30"/>
          <w:szCs w:val="30"/>
        </w:rPr>
        <w:t>Mastigação</w:t>
      </w:r>
    </w:p>
    <w:p>
      <w:pPr>
        <w:pStyle w:val="Normal"/>
        <w:ind w:firstLine="708"/>
        <w:jc w:val="both"/>
        <w:rPr>
          <w:b/>
          <w:b/>
          <w:sz w:val="30"/>
          <w:szCs w:val="30"/>
        </w:rPr>
      </w:pPr>
      <w:r>
        <w:rPr>
          <w:b/>
          <w:sz w:val="30"/>
          <w:szCs w:val="30"/>
        </w:rPr>
      </w:r>
    </w:p>
    <w:p>
      <w:pPr>
        <w:pStyle w:val="Normal"/>
        <w:ind w:firstLine="708"/>
        <w:jc w:val="both"/>
        <w:rPr/>
      </w:pPr>
      <w:r>
        <w:rPr/>
        <w:t>O inicio de uma digestão adequada começa na mastigação. Os dentes têm sua função de mastigar e misturar o alimento com a saliva. Mastigar pouco e engolir a comida apressadamente, aumenta o trabalho do estômago.</w:t>
      </w:r>
    </w:p>
    <w:p>
      <w:pPr>
        <w:pStyle w:val="Normal"/>
        <w:ind w:firstLine="708"/>
        <w:jc w:val="both"/>
        <w:rPr/>
      </w:pPr>
      <w:r>
        <w:rPr/>
        <w:t>O estômago não possui dentes. A tarefa de desfazer pedaços muito grandes de comida debilita o aparelho digestivo e atrasa a digestão.</w:t>
      </w:r>
    </w:p>
    <w:p>
      <w:pPr>
        <w:pStyle w:val="Normal"/>
        <w:ind w:firstLine="708"/>
        <w:jc w:val="both"/>
        <w:rPr/>
      </w:pPr>
      <w:r>
        <w:rPr/>
        <w:t>Mastigue vagarosamente, saboreando o alimento, com calma, até que se forme uma pasta e os alimentos estejam bem triturados.</w:t>
      </w:r>
    </w:p>
    <w:p>
      <w:pPr>
        <w:pStyle w:val="Normal"/>
        <w:ind w:firstLine="708"/>
        <w:jc w:val="both"/>
        <w:rPr/>
      </w:pPr>
      <w:r>
        <w:rPr/>
      </w:r>
    </w:p>
    <w:p>
      <w:pPr>
        <w:pStyle w:val="Normal"/>
        <w:ind w:firstLine="708"/>
        <w:jc w:val="center"/>
        <w:rPr>
          <w:sz w:val="30"/>
          <w:szCs w:val="30"/>
        </w:rPr>
      </w:pPr>
      <w:r>
        <w:rPr>
          <w:sz w:val="30"/>
          <w:szCs w:val="30"/>
        </w:rPr>
        <w:t>Vitaminas, Sais Minerais e Outros Elementos</w:t>
      </w:r>
    </w:p>
    <w:p>
      <w:pPr>
        <w:pStyle w:val="Normal"/>
        <w:ind w:firstLine="708"/>
        <w:jc w:val="both"/>
        <w:rPr>
          <w:sz w:val="30"/>
          <w:szCs w:val="30"/>
        </w:rPr>
      </w:pPr>
      <w:r>
        <w:rPr>
          <w:sz w:val="30"/>
          <w:szCs w:val="30"/>
        </w:rPr>
      </w:r>
    </w:p>
    <w:p>
      <w:pPr>
        <w:pStyle w:val="Normal"/>
        <w:ind w:firstLine="708"/>
        <w:jc w:val="both"/>
        <w:rPr/>
      </w:pPr>
      <w:r>
        <w:rPr/>
        <w:t>Quem já não recebeu uma receita de vitaminas de seu médico? Ou melhor, quem já não solicitou receitas de vitaminas e sais minerais? São as vitaminas tão importantes assim para que sejamos obrigados a comprá-las na farmácia?</w:t>
      </w:r>
    </w:p>
    <w:p>
      <w:pPr>
        <w:pStyle w:val="Normal"/>
        <w:ind w:firstLine="708"/>
        <w:jc w:val="both"/>
        <w:rPr/>
      </w:pPr>
      <w:r>
        <w:rPr/>
        <w:t>Vitaminas e sais minerais são indispensáveis ao corpo. Sem elas não há vida saudável. Essas substâncias fazem parte da constituição dos alimentos. Todos os alimentos encontrados em sua forma simples e natural contêm as vitaminas que o corpo necessita.</w:t>
      </w:r>
    </w:p>
    <w:p>
      <w:pPr>
        <w:pStyle w:val="Normal"/>
        <w:ind w:firstLine="708"/>
        <w:jc w:val="both"/>
        <w:rPr/>
      </w:pPr>
      <w:r>
        <w:rPr/>
        <w:t>Quando, então, haverá necessidade de suplementos vitamínicos?</w:t>
      </w:r>
    </w:p>
    <w:p>
      <w:pPr>
        <w:pStyle w:val="Normal"/>
        <w:ind w:firstLine="708"/>
        <w:jc w:val="both"/>
        <w:rPr/>
      </w:pPr>
      <w:r>
        <w:rPr/>
      </w:r>
    </w:p>
    <w:p>
      <w:pPr>
        <w:pStyle w:val="Normal"/>
        <w:ind w:firstLine="708"/>
        <w:jc w:val="both"/>
        <w:rPr/>
      </w:pPr>
      <w:r>
        <w:rPr/>
        <w:t>Sempre que o uso for predominante de alimentos manipulados, refinados, conservados por longo tempo e muito cozidos. Nessas circunstâncias os alimentos perdem muitas de suas propriedades originais. Como essa é a base da alimentação moderna, floresce paralelamente a indústria das vitaminas.</w:t>
      </w:r>
    </w:p>
    <w:p>
      <w:pPr>
        <w:pStyle w:val="Normal"/>
        <w:ind w:firstLine="708"/>
        <w:jc w:val="both"/>
        <w:rPr/>
      </w:pPr>
      <w:r>
        <w:rPr/>
        <w:t>Já que a escolha recaiu sobre alimentação inadequada, é mais fácil recorrer à farmácia, para tentar corrigir a situação. Do que mudar seus hábitos alimentícios.</w:t>
      </w:r>
    </w:p>
    <w:p>
      <w:pPr>
        <w:pStyle w:val="Normal"/>
        <w:ind w:firstLine="708"/>
        <w:jc w:val="both"/>
        <w:rPr/>
      </w:pPr>
      <w:r>
        <w:rPr/>
        <w:t>A eficiência, no entanto não é igual. Na natureza as proporções estão certas. Nunca demais, nunca em falta. Os compostos químicos das farmácias não têm precisão da natureza e sua utilidade é reduzida. Afinal, foi Deus quem mediu com todo o Seu cuidado a proporção exata, com uma precisão infinita.</w:t>
      </w:r>
    </w:p>
    <w:p>
      <w:pPr>
        <w:pStyle w:val="Normal"/>
        <w:ind w:firstLine="708"/>
        <w:jc w:val="both"/>
        <w:rPr/>
      </w:pPr>
      <w:r>
        <w:rPr/>
        <w:t>Uma boa alimentação, natural, equilibrada, com boa quantidade de alimentos em seu estado natural, sem passar por cocção, principalmente as frutas e verduras, juntamente com alimentos integrais, dispensam todo e qualquer suplemento vitamínico.</w:t>
      </w:r>
    </w:p>
    <w:p>
      <w:pPr>
        <w:pStyle w:val="Normal"/>
        <w:ind w:firstLine="708"/>
        <w:jc w:val="both"/>
        <w:rPr/>
      </w:pPr>
      <w:r>
        <w:rPr/>
        <w:t>Não existia nenhuma indicação nas Escrituras para comer carne, provavelmente ninguém comia carne. Ela só foi introduzida após o dilúvio, devido à falta de outro alimento, mas não deveria continuar sendo a alimentação após a volta das colheitas normais. Infelizmente, o homem achou melhor manter a carne na alimentação e os resultados se fizeram sentir: a média de vida anterior ao dilúvio, de centenas de anos, baixou para cerca de 70 anos.</w:t>
      </w:r>
    </w:p>
    <w:p>
      <w:pPr>
        <w:pStyle w:val="Normal"/>
        <w:ind w:firstLine="708"/>
        <w:jc w:val="both"/>
        <w:rPr/>
      </w:pPr>
      <w:r>
        <w:rPr/>
        <w:t>As leis de Deus não são exigências arbitrárias. São conselhos de um Pai, que conhecendo seus filhos, pode indicar a melhor maneira de usufruírem a vida.</w:t>
      </w:r>
    </w:p>
    <w:p>
      <w:pPr>
        <w:pStyle w:val="Normal"/>
        <w:ind w:firstLine="708"/>
        <w:jc w:val="both"/>
        <w:rPr/>
      </w:pPr>
      <w:r>
        <w:rPr/>
        <w:t>Seguir as prescrições da Sua vontade afasta doenças e promove a saúde.</w:t>
      </w:r>
    </w:p>
    <w:p>
      <w:pPr>
        <w:pStyle w:val="Normal"/>
        <w:ind w:firstLine="708"/>
        <w:jc w:val="both"/>
        <w:rPr/>
      </w:pPr>
      <w:r>
        <w:rPr/>
      </w:r>
    </w:p>
    <w:p>
      <w:pPr>
        <w:pStyle w:val="Normal"/>
        <w:ind w:firstLine="708"/>
        <w:jc w:val="center"/>
        <w:rPr>
          <w:sz w:val="30"/>
          <w:szCs w:val="30"/>
        </w:rPr>
      </w:pPr>
      <w:r>
        <w:rPr>
          <w:sz w:val="30"/>
          <w:szCs w:val="30"/>
        </w:rPr>
        <w:t>As proteínas de origem vegetal têm várias vantagens sobre as de origem animal</w:t>
      </w:r>
    </w:p>
    <w:p>
      <w:pPr>
        <w:pStyle w:val="Normal"/>
        <w:ind w:firstLine="708"/>
        <w:jc w:val="both"/>
        <w:rPr>
          <w:sz w:val="30"/>
          <w:szCs w:val="30"/>
        </w:rPr>
      </w:pPr>
      <w:r>
        <w:rPr>
          <w:sz w:val="30"/>
          <w:szCs w:val="30"/>
        </w:rPr>
      </w:r>
    </w:p>
    <w:p>
      <w:pPr>
        <w:pStyle w:val="Normal"/>
        <w:ind w:firstLine="708"/>
        <w:jc w:val="both"/>
        <w:rPr/>
      </w:pPr>
      <w:r>
        <w:rPr/>
        <w:t>Proteínas são importantíssimas, são formadas a partir da união de aminoácidos. As proteínas (diversas) possuem muitas funções importantíssimas e indispensáveis ao organismo. Por exemplo, é necessária uma proteína para seu músculo contrair. E diferentemente do que muitos pensam as proteínas não têm sua principal característica a força bruta, músculos fortes e rigorosos, pois ela é algo indispensável, sem proteína não haveria vida! Então não entenda que proteína está apenas na importância física. Para ter idéia anticorpos (substâncias de defesa) são proteínas.</w:t>
      </w:r>
    </w:p>
    <w:p>
      <w:pPr>
        <w:pStyle w:val="Normal"/>
        <w:ind w:firstLine="708"/>
        <w:jc w:val="both"/>
        <w:rPr/>
      </w:pPr>
      <w:r>
        <w:rPr/>
        <w:t xml:space="preserve">O mais importante, é a fonte da proteína, donde iremos trazer para colocar em nosso organismo. Há duas fontes: </w:t>
      </w:r>
      <w:r>
        <w:rPr>
          <w:i/>
        </w:rPr>
        <w:t>Fonte animal e fonte vegetal</w:t>
      </w:r>
      <w:r>
        <w:rPr/>
        <w:t>. Vejamos algumas características:</w:t>
      </w:r>
    </w:p>
    <w:p>
      <w:pPr>
        <w:pStyle w:val="Normal"/>
        <w:ind w:firstLine="708"/>
        <w:jc w:val="both"/>
        <w:rPr/>
      </w:pPr>
      <w:r>
        <w:rPr>
          <w:b/>
          <w:u w:val="single"/>
        </w:rPr>
        <w:t>1º C</w:t>
      </w:r>
      <w:r>
        <w:rPr>
          <w:u w:val="single"/>
        </w:rPr>
        <w:t>olesterol.</w:t>
      </w:r>
    </w:p>
    <w:p>
      <w:pPr>
        <w:pStyle w:val="Normal"/>
        <w:ind w:firstLine="708"/>
        <w:jc w:val="both"/>
        <w:rPr/>
      </w:pPr>
      <w:r>
        <w:rPr/>
        <w:t>As proteínas de fonte vegetal estão livres de toda e qualquer quantidade de colesterol, origem de tantas doenças já mencionadas.</w:t>
      </w:r>
    </w:p>
    <w:p>
      <w:pPr>
        <w:pStyle w:val="Normal"/>
        <w:ind w:firstLine="708"/>
        <w:jc w:val="both"/>
        <w:rPr/>
      </w:pPr>
      <w:r>
        <w:rPr>
          <w:b/>
          <w:u w:val="single"/>
        </w:rPr>
        <w:t>2º P</w:t>
      </w:r>
      <w:r>
        <w:rPr>
          <w:u w:val="single"/>
        </w:rPr>
        <w:t>rodutos de eliminação do animal, as toxinas do animal.</w:t>
      </w:r>
    </w:p>
    <w:p>
      <w:pPr>
        <w:pStyle w:val="Normal"/>
        <w:ind w:firstLine="708"/>
        <w:jc w:val="both"/>
        <w:rPr/>
      </w:pPr>
      <w:r>
        <w:rPr/>
        <w:t>Todos os produtos de eliminação que estavam em andamento do animal, na hora do abate, permanecem no local, e vêm sobrecarregar os nossos rins.</w:t>
      </w:r>
    </w:p>
    <w:p>
      <w:pPr>
        <w:pStyle w:val="Normal"/>
        <w:ind w:firstLine="708"/>
        <w:jc w:val="both"/>
        <w:rPr/>
      </w:pPr>
      <w:r>
        <w:rPr>
          <w:b/>
          <w:u w:val="single"/>
        </w:rPr>
        <w:t>3º A</w:t>
      </w:r>
      <w:r>
        <w:rPr>
          <w:u w:val="single"/>
        </w:rPr>
        <w:t>s enfermidades dos animais.</w:t>
      </w:r>
    </w:p>
    <w:p>
      <w:pPr>
        <w:pStyle w:val="Normal"/>
        <w:ind w:firstLine="708"/>
        <w:jc w:val="both"/>
        <w:rPr/>
      </w:pPr>
      <w:r>
        <w:rPr/>
        <w:t>Os animais estão enfermos e ficamos sujeitos a contrair as moléstias que eles possuíam.</w:t>
      </w:r>
    </w:p>
    <w:p>
      <w:pPr>
        <w:pStyle w:val="Normal"/>
        <w:ind w:firstLine="708"/>
        <w:jc w:val="both"/>
        <w:rPr/>
      </w:pPr>
      <w:r>
        <w:rPr>
          <w:b/>
          <w:u w:val="single"/>
        </w:rPr>
        <w:t>4º Ad</w:t>
      </w:r>
      <w:r>
        <w:rPr>
          <w:u w:val="single"/>
        </w:rPr>
        <w:t>renalina na circulação.</w:t>
      </w:r>
    </w:p>
    <w:p>
      <w:pPr>
        <w:pStyle w:val="Normal"/>
        <w:ind w:firstLine="708"/>
        <w:jc w:val="both"/>
        <w:rPr/>
      </w:pPr>
      <w:r>
        <w:rPr/>
        <w:t>Os animais, na hora da morte, estão tensos, estressados, cheios de adrenalina na circulação. Essas carnes passam a estimular os que as ingeriram, da mesma forma, deixando-os mais agressivos e irritados.</w:t>
      </w:r>
    </w:p>
    <w:p>
      <w:pPr>
        <w:pStyle w:val="Normal"/>
        <w:ind w:firstLine="708"/>
        <w:jc w:val="both"/>
        <w:rPr/>
      </w:pPr>
      <w:r>
        <w:rPr/>
        <w:t>A adrenalina não é boa para o sistema defensivo. As células T tornam-se enfraquecidas, favorecendo a vulnerabilidade às infecções e mesmo doenças malignas. E até mesmo a surtos alérgicos.</w:t>
      </w:r>
    </w:p>
    <w:p>
      <w:pPr>
        <w:pStyle w:val="Normal"/>
        <w:ind w:firstLine="708"/>
        <w:jc w:val="both"/>
        <w:rPr/>
      </w:pPr>
      <w:r>
        <w:rPr>
          <w:b/>
          <w:u w:val="single"/>
        </w:rPr>
        <w:t>5º Q</w:t>
      </w:r>
      <w:r>
        <w:rPr>
          <w:u w:val="single"/>
        </w:rPr>
        <w:t>ual o mais produtivo? Pasto ou áreas de plantio?</w:t>
      </w:r>
    </w:p>
    <w:p>
      <w:pPr>
        <w:pStyle w:val="Normal"/>
        <w:ind w:firstLine="708"/>
        <w:jc w:val="both"/>
        <w:rPr/>
      </w:pPr>
      <w:r>
        <w:rPr/>
        <w:t>Por último, para uma humanidade que se multiplica num tempo de escassez de ares, seria muito mais produtivo explorar plantações de lavouras do que pastagens para gado.</w:t>
      </w:r>
    </w:p>
    <w:p>
      <w:pPr>
        <w:pStyle w:val="Normal"/>
        <w:ind w:firstLine="708"/>
        <w:jc w:val="both"/>
        <w:rPr/>
      </w:pPr>
      <w:r>
        <w:rPr/>
        <w:t>A área, que um boi necessita para alimentar-se, forneceria alimentos vegetais a mais pessoas por menos custo, e não existiriam motivos para sacrificar, tão cruelmente, essas mudas criaturas.</w:t>
      </w:r>
    </w:p>
    <w:p>
      <w:pPr>
        <w:pStyle w:val="Normal"/>
        <w:ind w:firstLine="708"/>
        <w:jc w:val="both"/>
        <w:rPr/>
      </w:pPr>
      <w:r>
        <w:rPr/>
        <w:t>Com certeza, a alimentação cárnea cairá em desuso no futuro. O que sustenta, hoje, o hábito de comer carne é ainda uma relativa falta de esclarecimento, falta de força de vontade para mudanças e interesses econômicos. As novas gerações, certamente, terão que enfrentar a realidade e optar por meios mais seguros de alimentação.</w:t>
      </w:r>
    </w:p>
    <w:p>
      <w:pPr>
        <w:pStyle w:val="Normal"/>
        <w:ind w:firstLine="708"/>
        <w:jc w:val="both"/>
        <w:rPr/>
      </w:pPr>
      <w:r>
        <w:rPr/>
      </w:r>
    </w:p>
    <w:p>
      <w:pPr>
        <w:pStyle w:val="Normal"/>
        <w:ind w:firstLine="708"/>
        <w:jc w:val="both"/>
        <w:rPr/>
      </w:pPr>
      <w:r>
        <w:rPr>
          <w:b/>
        </w:rPr>
        <w:t xml:space="preserve">Curiosidade: </w:t>
      </w:r>
      <w:r>
        <w:rPr/>
        <w:t>A absorção protéica em 1 kg de carne da melhor qualidade equivale à absorção protéica de 3 castanhas de caju. Sendo que nas castanhas não sofremos com as moléstias da gordura.</w:t>
      </w:r>
    </w:p>
    <w:p>
      <w:pPr>
        <w:pStyle w:val="Normal"/>
        <w:ind w:firstLine="708"/>
        <w:jc w:val="both"/>
        <w:rPr/>
      </w:pPr>
      <w:r>
        <w:rPr/>
      </w:r>
    </w:p>
    <w:p>
      <w:pPr>
        <w:pStyle w:val="Normal"/>
        <w:ind w:firstLine="708"/>
        <w:jc w:val="both"/>
        <w:rPr/>
      </w:pPr>
      <w:r>
        <w:rPr/>
      </w:r>
    </w:p>
    <w:p>
      <w:pPr>
        <w:pStyle w:val="Normal"/>
        <w:ind w:firstLine="708"/>
        <w:jc w:val="center"/>
        <w:rPr>
          <w:sz w:val="30"/>
          <w:szCs w:val="30"/>
        </w:rPr>
      </w:pPr>
      <w:r>
        <w:rPr>
          <w:sz w:val="30"/>
          <w:szCs w:val="30"/>
        </w:rPr>
        <w:t>Carboidratos (Açúcares) – Principal função: Fonte de energia</w:t>
      </w:r>
    </w:p>
    <w:p>
      <w:pPr>
        <w:pStyle w:val="Normal"/>
        <w:ind w:firstLine="708"/>
        <w:jc w:val="both"/>
        <w:rPr>
          <w:b/>
          <w:b/>
          <w:sz w:val="30"/>
          <w:szCs w:val="30"/>
        </w:rPr>
      </w:pPr>
      <w:r>
        <w:rPr>
          <w:b/>
          <w:sz w:val="30"/>
          <w:szCs w:val="30"/>
        </w:rPr>
      </w:r>
    </w:p>
    <w:p>
      <w:pPr>
        <w:pStyle w:val="Normal"/>
        <w:ind w:firstLine="708"/>
        <w:jc w:val="both"/>
        <w:rPr/>
      </w:pPr>
      <w:r>
        <w:rPr/>
        <w:t>São principalmente os amidos e os açucares. Há algo de errado com esses alimentos? Parece que nada escapou à ação da interferência humana. Durante séculos sempre foram utilizados os cereais em forma normal, integral. Não separavam o amido dos demais componentes dos grãos, principalmente das fibras (celulose).</w:t>
      </w:r>
    </w:p>
    <w:p>
      <w:pPr>
        <w:pStyle w:val="Normal"/>
        <w:ind w:firstLine="708"/>
        <w:jc w:val="both"/>
        <w:rPr/>
      </w:pPr>
      <w:r>
        <w:rPr/>
        <w:t>Por ocasião da revolução industrial, iniciou-se em larga escala a moagem do trigo e posterior separação dos elementos da farinha. Foi um sucesso. A farinha branca mais limpa, mais fina, ganhou popularidade e ninguém perguntou se seria bom ou não essa separação.</w:t>
      </w:r>
    </w:p>
    <w:p>
      <w:pPr>
        <w:pStyle w:val="Normal"/>
        <w:ind w:firstLine="708"/>
        <w:jc w:val="both"/>
        <w:rPr/>
      </w:pPr>
      <w:r>
        <w:rPr/>
        <w:t>Ainda hoje, muitos ignoram os malefícios dos cereais refinados, como farinha branca, açúcar branco, arroz branco etc.</w:t>
      </w:r>
    </w:p>
    <w:p>
      <w:pPr>
        <w:pStyle w:val="Normal"/>
        <w:ind w:firstLine="708"/>
        <w:jc w:val="both"/>
        <w:rPr/>
      </w:pPr>
      <w:r>
        <w:rPr/>
        <w:t>Desprovidos de vários elementos, os refinados são acusados, atualmente, de desencadearem vários problemas, como: predispor à diabete, prisão crônica de ventre, e posteriormente possibilidade de câncer intestinal, aumentos excessivos de peso com todas as suas conseqüências, deficiência de vitaminas e sais minerais.</w:t>
      </w:r>
    </w:p>
    <w:p>
      <w:pPr>
        <w:pStyle w:val="Normal"/>
        <w:ind w:firstLine="708"/>
        <w:jc w:val="both"/>
        <w:rPr/>
      </w:pPr>
      <w:r>
        <w:rPr/>
        <w:t>Voltar às origens é a palavra de ordem dos nossos dias. Rever conceitos tradicionais e mudá-los, se necessário, é o caminho seguro para uma vida mais feliz e saudável, e isto inclui a volta da farinha integral, arroz integral e outros produtos que não foram desvitalizados pela moderna tecnologia.</w:t>
      </w:r>
    </w:p>
    <w:p>
      <w:pPr>
        <w:pStyle w:val="Normal"/>
        <w:ind w:firstLine="708"/>
        <w:jc w:val="both"/>
        <w:rPr/>
      </w:pPr>
      <w:r>
        <w:rPr/>
      </w:r>
    </w:p>
    <w:p>
      <w:pPr>
        <w:pStyle w:val="Normal"/>
        <w:ind w:firstLine="708"/>
        <w:jc w:val="center"/>
        <w:rPr>
          <w:sz w:val="30"/>
          <w:szCs w:val="30"/>
        </w:rPr>
      </w:pPr>
      <w:r>
        <w:rPr>
          <w:sz w:val="30"/>
          <w:szCs w:val="30"/>
        </w:rPr>
        <w:t>Aparelho Digestivo</w:t>
      </w:r>
    </w:p>
    <w:p>
      <w:pPr>
        <w:pStyle w:val="Normal"/>
        <w:ind w:firstLine="708"/>
        <w:jc w:val="both"/>
        <w:rPr>
          <w:sz w:val="30"/>
          <w:szCs w:val="30"/>
        </w:rPr>
      </w:pPr>
      <w:r>
        <w:rPr>
          <w:sz w:val="30"/>
          <w:szCs w:val="30"/>
        </w:rPr>
      </w:r>
    </w:p>
    <w:p>
      <w:pPr>
        <w:pStyle w:val="Normal"/>
        <w:ind w:firstLine="708"/>
        <w:jc w:val="both"/>
        <w:rPr/>
      </w:pPr>
      <w:r>
        <w:rPr/>
        <w:t>Um dos aparelhos que mais sofrem no nosso corpo, sem dúvida, é o aparelho digestivo. Criado para ser o agente simplificador e transformador de alimentos, suporta muitas agressões e, poucas vezes, é tratado como mereceria. É no estômago, intestino e outros órgãos correlatos da digestão que cai o primeiro impacto do trabalho de transformar matéria do mundo vegetal em matéria viva dentro do organismo. A alimentação virtualmente morta, principalmente pelos processos de cocção ou aquecimento, deve, novamente, incorporar-se ao organismo, em cada célula e tecido e voltar a viver. É uma transformação extraordinária que aconteceu no interior do aparelho digestivo.</w:t>
      </w:r>
    </w:p>
    <w:p>
      <w:pPr>
        <w:pStyle w:val="Normal"/>
        <w:ind w:firstLine="708"/>
        <w:jc w:val="both"/>
        <w:rPr/>
      </w:pPr>
      <w:r>
        <w:rPr/>
        <w:t>Mas que tarefa ingrata, a maioria dá aos seus pobres aparelhos de digestão. São obrigados a fazer verdadeiros malabarismos para realizarem esse “milagre”: transformar, selecionar e rejeitar alimentos para manter permanentemente nossa estrutura em boas condições.</w:t>
      </w:r>
    </w:p>
    <w:p>
      <w:pPr>
        <w:pStyle w:val="Normal"/>
        <w:ind w:firstLine="708"/>
        <w:jc w:val="both"/>
        <w:rPr/>
      </w:pPr>
      <w:r>
        <w:rPr/>
        <w:t>Uma das doenças mais comuns atualmente é um estado permanente de congestão da mucosa (pele que reveste internamente o estômago e outros órgãos digestivos) do estômago. Essa congestão recebe o nome de gastrite (gastro = estômago; ite = inflamação). Por que tenta gastrite? Enumeramos as principais causas;</w:t>
      </w:r>
    </w:p>
    <w:p>
      <w:pPr>
        <w:pStyle w:val="Normal"/>
        <w:ind w:firstLine="708"/>
        <w:jc w:val="both"/>
        <w:rPr/>
      </w:pPr>
      <w:r>
        <w:rPr/>
      </w:r>
    </w:p>
    <w:p>
      <w:pPr>
        <w:pStyle w:val="Normal"/>
        <w:ind w:firstLine="708"/>
        <w:jc w:val="both"/>
        <w:rPr/>
      </w:pPr>
      <w:r>
        <w:rPr/>
        <w:t>1) Alimentos inadequados, indigestos, muita gordura*</w:t>
      </w:r>
    </w:p>
    <w:p>
      <w:pPr>
        <w:pStyle w:val="Normal"/>
        <w:ind w:firstLine="708"/>
        <w:jc w:val="both"/>
        <w:rPr/>
      </w:pPr>
      <w:r>
        <w:rPr/>
        <w:t>2) Produtos químicos e estimulantes – café, fumo, álcool*</w:t>
      </w:r>
    </w:p>
    <w:p>
      <w:pPr>
        <w:pStyle w:val="Normal"/>
        <w:ind w:firstLine="708"/>
        <w:jc w:val="both"/>
        <w:rPr/>
      </w:pPr>
      <w:r>
        <w:rPr/>
        <w:t>3) Excesso de alimentação*</w:t>
      </w:r>
    </w:p>
    <w:p>
      <w:pPr>
        <w:pStyle w:val="Normal"/>
        <w:ind w:firstLine="708"/>
        <w:jc w:val="both"/>
        <w:rPr/>
      </w:pPr>
      <w:r>
        <w:rPr/>
        <w:t>4) Alimentação em número elevado ao longo do dia*</w:t>
      </w:r>
    </w:p>
    <w:p>
      <w:pPr>
        <w:pStyle w:val="Normal"/>
        <w:ind w:firstLine="708"/>
        <w:jc w:val="both"/>
        <w:rPr/>
      </w:pPr>
      <w:r>
        <w:rPr/>
        <w:t>5) Estado emocional – ira, medo, tensão*</w:t>
      </w:r>
    </w:p>
    <w:p>
      <w:pPr>
        <w:pStyle w:val="Normal"/>
        <w:ind w:firstLine="708"/>
        <w:jc w:val="both"/>
        <w:rPr/>
      </w:pPr>
      <w:r>
        <w:rPr/>
        <w:t>6) Uso de medicamentos para tratamento de outras moléstias.</w:t>
      </w:r>
    </w:p>
    <w:p>
      <w:pPr>
        <w:pStyle w:val="Normal"/>
        <w:ind w:firstLine="708"/>
        <w:jc w:val="both"/>
        <w:rPr/>
      </w:pPr>
      <w:r>
        <w:rPr/>
        <w:t>7) Pouca mastigação dos alimentos na boca*</w:t>
      </w:r>
    </w:p>
    <w:p>
      <w:pPr>
        <w:pStyle w:val="Normal"/>
        <w:ind w:firstLine="708"/>
        <w:jc w:val="both"/>
        <w:rPr/>
      </w:pPr>
      <w:r>
        <w:rPr/>
      </w:r>
    </w:p>
    <w:p>
      <w:pPr>
        <w:pStyle w:val="Normal"/>
        <w:ind w:firstLine="708"/>
        <w:jc w:val="both"/>
        <w:rPr/>
      </w:pPr>
      <w:r>
        <w:rPr/>
        <w:t>Uma vez que a gastrite está plenamente instalada, torna-se difícil manter os mesmos hábitos, pois o estômago já não os aceita. Aqui é verificada, claramente, a relação causa e efeito. Para melhorar uma condição como esta, mudanças de estilo de vida se impõem. Soluções fáceis, porém, sem eficácia, tais como antiácidos e outros remédios, não trazem solução definitiva. A menos que as causas apontadas sejam afastadas, não haverá melhora definitiva.</w:t>
      </w:r>
    </w:p>
    <w:p>
      <w:pPr>
        <w:pStyle w:val="Normal"/>
        <w:ind w:firstLine="708"/>
        <w:jc w:val="both"/>
        <w:rPr/>
      </w:pPr>
      <w:r>
        <w:rPr/>
        <w:t>Uma outra moléstia correlacionada com a gastrite é a úlcera do duodeno. A úlcera não é uma simples inflamação. Trata-se de uma pequena ferida de 0,5 cm ou mais de largura e que costuma provocar dores fortes, principalmente nos intervalos das refeições. Geralmente melhora quando algum alimento é introduzido no estômago.</w:t>
      </w:r>
    </w:p>
    <w:p>
      <w:pPr>
        <w:pStyle w:val="Normal"/>
        <w:ind w:firstLine="708"/>
        <w:jc w:val="both"/>
        <w:rPr>
          <w:i/>
          <w:i/>
        </w:rPr>
      </w:pPr>
      <w:r>
        <w:rPr>
          <w:i/>
        </w:rPr>
        <w:t>Por que em certas ocasiões o estômago ou intestino digere a si mesmo em determinadas regiões, provocando uma úlcera?</w:t>
      </w:r>
    </w:p>
    <w:p>
      <w:pPr>
        <w:pStyle w:val="Normal"/>
        <w:ind w:firstLine="708"/>
        <w:jc w:val="both"/>
        <w:rPr/>
      </w:pPr>
      <w:r>
        <w:rPr/>
        <w:t>No interior do aparelho digestivo há sucos gástricos capazes de digerir os vários tipos de alimentos, como gorduras, proteínas, açúcares e outros. Se esses sucos podem digerir esses elementos por que não digerem o próprio estômago? Há uma proteção especial e defesas permanentes na mucosa dos órgãos digestivos que previnem esse fato. Essas defesas podem ser perturbadas se entrarem em contato com certos remédios conhecidos como anti-inflamatórios. Os anti-inflamatórios tiram a proteção dos órgãos digestivos e assim pode-se desenvolver as úlceras. Doses elevadas de remédios, principalmente de cortisona, baixam mais ainda as defesas e a úlcera poderá perfurar para o interior do abdômen.</w:t>
      </w:r>
    </w:p>
    <w:p>
      <w:pPr>
        <w:pStyle w:val="Normal"/>
        <w:ind w:firstLine="708"/>
        <w:jc w:val="both"/>
        <w:rPr/>
      </w:pPr>
      <w:r>
        <w:rPr/>
        <w:t>Outro fator que diminui a capacidade de proteção da mucosa do intestino e estômago é o estado psicológico alterado do indivíduo. Medo, ansiedade, provocam um aumento de adrenalina no sangue. A adrenalina, provoca por sua vez, no interior do estômago e duodeno, uma contração dos vasos, diminuindo a quantidade de sangue na parede dos órgãos. Como menor quantidade de sangue na região, baixa as reações de defesas e a acidez do estômago ataca sua própria mucosa o que pode transformar-se em úlcera.</w:t>
      </w:r>
    </w:p>
    <w:p>
      <w:pPr>
        <w:pStyle w:val="Normal"/>
        <w:ind w:firstLine="708"/>
        <w:jc w:val="both"/>
        <w:rPr/>
      </w:pPr>
      <w:r>
        <w:rPr/>
        <w:t>Diante de úlcera, é insuficiente qualquer tratamento só direcionado ao estômago ou duodeno. Hipócrates há mais de 2000 anos disse aos seus alunos pretendiam ser médicos naquela época: - “Não deixem ninguém persuadi-los a curar uma dor de cabeça, a menos que tenha dado a vocês sua alma para ser curada”. A razão é simples: o tratamento não funciona. O tratamento de distúrbios digestivos repousa sobre mudanças de estilo de vida. A ansiedade deve dar lugar a segurança, e a desesperança, à fé no cuidado e proteção de Deus.</w:t>
      </w:r>
    </w:p>
    <w:p>
      <w:pPr>
        <w:pStyle w:val="Normal"/>
        <w:ind w:firstLine="708"/>
        <w:jc w:val="both"/>
        <w:rPr/>
      </w:pPr>
      <w:r>
        <w:rPr/>
      </w:r>
    </w:p>
    <w:p>
      <w:pPr>
        <w:pStyle w:val="Heading2"/>
        <w:rPr>
          <w:sz w:val="30"/>
          <w:szCs w:val="30"/>
        </w:rPr>
      </w:pPr>
      <w:r>
        <w:rPr>
          <w:sz w:val="30"/>
          <w:szCs w:val="30"/>
        </w:rPr>
        <w:t>Imunologia</w:t>
      </w:r>
    </w:p>
    <w:p>
      <w:pPr>
        <w:pStyle w:val="Normal"/>
        <w:jc w:val="both"/>
        <w:rPr>
          <w:sz w:val="30"/>
          <w:szCs w:val="30"/>
        </w:rPr>
      </w:pPr>
      <w:r>
        <w:rPr>
          <w:sz w:val="30"/>
          <w:szCs w:val="30"/>
        </w:rPr>
      </w:r>
    </w:p>
    <w:p>
      <w:pPr>
        <w:pStyle w:val="Normal"/>
        <w:jc w:val="both"/>
        <w:rPr/>
      </w:pPr>
      <w:r>
        <w:rPr/>
        <w:tab/>
        <w:t>Alguém poderá interrogar: “por que me preocupar estudando assuntos como imunologia, defesas do organismo, etc.? Isso é assunto para médicos.”[...] Não pense assim. O conhecimento de nós mesmos é fundamental. Dominar o conhecimento do próprio organismo é uma necessidade. Confiar o corpo a terceiros sem compreender nada a nosso próprio respeito, não é sábio.</w:t>
      </w:r>
    </w:p>
    <w:p>
      <w:pPr>
        <w:pStyle w:val="Normal"/>
        <w:jc w:val="both"/>
        <w:rPr/>
      </w:pPr>
      <w:r>
        <w:rPr/>
        <w:tab/>
        <w:t xml:space="preserve">Afinal o que é “imunologia”? Imunologia está diretamente voltado para o maravilhoso “Sistema Imunológico”, que é o sistema responsável pelas defesas do organismo, o sistema responsável pelos dolorosos combates contra doenças e qualquer defeito no organismo. São constituídos especialmente de células brancas, dos anticorpos. Entre seus principais combatentes contra as doenças encontramos os </w:t>
      </w:r>
      <w:r>
        <w:rPr>
          <w:u w:val="single"/>
        </w:rPr>
        <w:t>linfócitos</w:t>
      </w:r>
      <w:r>
        <w:rPr/>
        <w:t>.</w:t>
      </w:r>
    </w:p>
    <w:p>
      <w:pPr>
        <w:pStyle w:val="Normal"/>
        <w:jc w:val="both"/>
        <w:rPr/>
      </w:pPr>
      <w:r>
        <w:rPr/>
        <w:tab/>
        <w:t>Quando se rala o joelho antes que se perceba seu sistema imunológico já está atuando no local impedindo que agentes maléficos penetrem em sua corrente sanguínea. Em muitos casos vemos o famoso “pus”, que nada mais que é um antigo corpo estranho derrotado pelo sistema imunológico e agora tem que ser excretado para fora do seu corpo. No seu olho possui defesas, para que os agentes do ar não destruam sua visão e/ou instalem doenças em seu corpo. Na saliva da boca possui defesas. Em tudo qualquer lugar que você imaginar possui um sistema de defesa.</w:t>
      </w:r>
    </w:p>
    <w:p>
      <w:pPr>
        <w:pStyle w:val="Normal"/>
        <w:jc w:val="both"/>
        <w:rPr/>
      </w:pPr>
      <w:r>
        <w:rPr/>
      </w:r>
    </w:p>
    <w:p>
      <w:pPr>
        <w:pStyle w:val="Heading3"/>
        <w:jc w:val="both"/>
        <w:rPr/>
      </w:pPr>
      <w:r>
        <w:rPr/>
        <w:t>Linfócitos</w:t>
      </w:r>
    </w:p>
    <w:p>
      <w:pPr>
        <w:pStyle w:val="Normal"/>
        <w:jc w:val="both"/>
        <w:rPr/>
      </w:pPr>
      <w:r>
        <w:rPr/>
        <w:tab/>
        <w:t>Os linfócitos T formam substâncias denominadas linfoquinas. Estas linfoquinas estimulam os linfócitos B, que passam a produzir anticorpos como espécies de mísseis para destruir o invasor.</w:t>
      </w:r>
    </w:p>
    <w:p>
      <w:pPr>
        <w:pStyle w:val="Normal"/>
        <w:jc w:val="both"/>
        <w:rPr/>
      </w:pPr>
      <w:r>
        <w:rPr/>
        <w:tab/>
        <w:t>As células T são também capazes de destruir outras células. Quando surge, no próprio organismo, uma célula defeituosa, que não faz parte do sistema normal como no caso das células malignas, as células T travam com essa célula desobediente e egoísta, uma batalha mortal. Várias células T se juntam ao redor dessas células cancerosas e através de contra venenos, desferem um ataque mortal. Num sistema imunológico normal, a vigilância é completa e célula maligna não tem chance de se desenvolver. Por outro lado, se enfraquecemos as defesas por descuidos como uso de gorduras animais na alimentação, tensão psicológica constante, uso de fumo e outros, as células T enfraquecem e não conseguem vencer a batalha contra o câncer. Este se desenvolve e cresce até destruir todo organismo.</w:t>
      </w:r>
    </w:p>
    <w:p>
      <w:pPr>
        <w:pStyle w:val="Normal"/>
        <w:jc w:val="both"/>
        <w:rPr/>
      </w:pPr>
      <w:r>
        <w:rPr>
          <w:i/>
        </w:rPr>
        <w:tab/>
      </w:r>
      <w:r>
        <w:rPr>
          <w:bCs/>
          <w:i/>
        </w:rPr>
        <w:t>Fatores que fortalecem e enfraquecem a Célula T:</w:t>
      </w:r>
    </w:p>
    <w:p>
      <w:pPr>
        <w:pStyle w:val="Normal"/>
        <w:jc w:val="both"/>
        <w:rPr>
          <w:b/>
          <w:b/>
          <w:bCs/>
          <w:i/>
          <w:i/>
        </w:rPr>
      </w:pPr>
      <w:r>
        <w:rPr>
          <w:b/>
          <w:bCs/>
          <w:i/>
        </w:rPr>
      </w:r>
    </w:p>
    <w:p>
      <w:pPr>
        <w:pStyle w:val="Heading4"/>
        <w:jc w:val="both"/>
        <w:rPr/>
      </w:pPr>
      <w:r>
        <w:rPr/>
        <w:t>Fatores que fortalecem a célula T</w:t>
      </w:r>
    </w:p>
    <w:p>
      <w:pPr>
        <w:pStyle w:val="Normal"/>
        <w:numPr>
          <w:ilvl w:val="0"/>
          <w:numId w:val="6"/>
        </w:numPr>
        <w:jc w:val="both"/>
        <w:rPr/>
      </w:pPr>
      <w:r>
        <w:rPr/>
        <w:t>Alimentação natural sem gordura</w:t>
      </w:r>
    </w:p>
    <w:p>
      <w:pPr>
        <w:pStyle w:val="Normal"/>
        <w:numPr>
          <w:ilvl w:val="0"/>
          <w:numId w:val="6"/>
        </w:numPr>
        <w:jc w:val="both"/>
        <w:rPr/>
      </w:pPr>
      <w:r>
        <w:rPr/>
        <w:t>Exercício</w:t>
      </w:r>
    </w:p>
    <w:p>
      <w:pPr>
        <w:pStyle w:val="Normal"/>
        <w:numPr>
          <w:ilvl w:val="0"/>
          <w:numId w:val="6"/>
        </w:numPr>
        <w:jc w:val="both"/>
        <w:rPr/>
      </w:pPr>
      <w:r>
        <w:rPr/>
        <w:t>Vida ao ar livre</w:t>
      </w:r>
    </w:p>
    <w:p>
      <w:pPr>
        <w:pStyle w:val="Normal"/>
        <w:numPr>
          <w:ilvl w:val="0"/>
          <w:numId w:val="6"/>
        </w:numPr>
        <w:jc w:val="both"/>
        <w:rPr/>
      </w:pPr>
      <w:r>
        <w:rPr/>
        <w:t>Esperança</w:t>
      </w:r>
    </w:p>
    <w:p>
      <w:pPr>
        <w:pStyle w:val="Normal"/>
        <w:numPr>
          <w:ilvl w:val="0"/>
          <w:numId w:val="6"/>
        </w:numPr>
        <w:jc w:val="both"/>
        <w:rPr/>
      </w:pPr>
      <w:r>
        <w:rPr/>
        <w:t>B-endorfinas do Sistema Nervoso Central</w:t>
      </w:r>
    </w:p>
    <w:p>
      <w:pPr>
        <w:pStyle w:val="Normal"/>
        <w:jc w:val="both"/>
        <w:rPr/>
      </w:pPr>
      <w:r>
        <w:rPr/>
      </w:r>
    </w:p>
    <w:p>
      <w:pPr>
        <w:pStyle w:val="Heading4"/>
        <w:jc w:val="both"/>
        <w:rPr/>
      </w:pPr>
      <w:r>
        <w:rPr/>
        <w:t>Fatores que enfraquecem a célula T</w:t>
      </w:r>
    </w:p>
    <w:p>
      <w:pPr>
        <w:pStyle w:val="Normal"/>
        <w:numPr>
          <w:ilvl w:val="0"/>
          <w:numId w:val="4"/>
        </w:numPr>
        <w:jc w:val="both"/>
        <w:rPr>
          <w:u w:val="single"/>
        </w:rPr>
      </w:pPr>
      <w:r>
        <w:rPr/>
        <w:t>Gordura animal, café, fumo, estimulantes</w:t>
      </w:r>
    </w:p>
    <w:p>
      <w:pPr>
        <w:pStyle w:val="Normal"/>
        <w:numPr>
          <w:ilvl w:val="0"/>
          <w:numId w:val="4"/>
        </w:numPr>
        <w:jc w:val="both"/>
        <w:rPr>
          <w:u w:val="single"/>
        </w:rPr>
      </w:pPr>
      <w:r>
        <w:rPr/>
        <w:t>Estado depressivo</w:t>
      </w:r>
    </w:p>
    <w:p>
      <w:pPr>
        <w:pStyle w:val="Normal"/>
        <w:numPr>
          <w:ilvl w:val="0"/>
          <w:numId w:val="4"/>
        </w:numPr>
        <w:jc w:val="both"/>
        <w:rPr>
          <w:u w:val="single"/>
        </w:rPr>
      </w:pPr>
      <w:r>
        <w:rPr/>
        <w:t>Falta de exercício</w:t>
      </w:r>
    </w:p>
    <w:p>
      <w:pPr>
        <w:pStyle w:val="Normal"/>
        <w:numPr>
          <w:ilvl w:val="0"/>
          <w:numId w:val="4"/>
        </w:numPr>
        <w:jc w:val="both"/>
        <w:rPr>
          <w:u w:val="single"/>
        </w:rPr>
      </w:pPr>
      <w:r>
        <w:rPr/>
        <w:t>Stress – drogas</w:t>
      </w:r>
    </w:p>
    <w:p>
      <w:pPr>
        <w:pStyle w:val="Normal"/>
        <w:numPr>
          <w:ilvl w:val="0"/>
          <w:numId w:val="4"/>
        </w:numPr>
        <w:jc w:val="both"/>
        <w:rPr>
          <w:u w:val="single"/>
        </w:rPr>
      </w:pPr>
      <w:r>
        <w:rPr/>
        <w:t>Cortisona, adrenalina – vírus</w:t>
      </w:r>
    </w:p>
    <w:p>
      <w:pPr>
        <w:pStyle w:val="Normal"/>
        <w:numPr>
          <w:ilvl w:val="0"/>
          <w:numId w:val="4"/>
        </w:numPr>
        <w:jc w:val="both"/>
        <w:rPr>
          <w:u w:val="single"/>
        </w:rPr>
      </w:pPr>
      <w:r>
        <w:rPr/>
        <w:t>Alimentos refinados</w:t>
      </w:r>
    </w:p>
    <w:p>
      <w:pPr>
        <w:pStyle w:val="Normal"/>
        <w:ind w:firstLine="708"/>
        <w:jc w:val="both"/>
        <w:rPr>
          <w:u w:val="single"/>
        </w:rPr>
      </w:pPr>
      <w:r>
        <w:rPr>
          <w:u w:val="single"/>
        </w:rPr>
      </w:r>
    </w:p>
    <w:p>
      <w:pPr>
        <w:pStyle w:val="Normal"/>
        <w:ind w:firstLine="708"/>
        <w:jc w:val="both"/>
        <w:rPr/>
      </w:pPr>
      <w:r>
        <w:rPr/>
      </w:r>
    </w:p>
    <w:p>
      <w:pPr>
        <w:pStyle w:val="Normal"/>
        <w:ind w:firstLine="708"/>
        <w:jc w:val="center"/>
        <w:rPr>
          <w:sz w:val="30"/>
          <w:szCs w:val="30"/>
        </w:rPr>
      </w:pPr>
      <w:r>
        <w:rPr>
          <w:sz w:val="30"/>
          <w:szCs w:val="30"/>
        </w:rPr>
        <w:t>Doenças</w:t>
      </w:r>
    </w:p>
    <w:p>
      <w:pPr>
        <w:pStyle w:val="Normal"/>
        <w:ind w:firstLine="708"/>
        <w:jc w:val="both"/>
        <w:rPr>
          <w:sz w:val="30"/>
          <w:szCs w:val="30"/>
        </w:rPr>
      </w:pPr>
      <w:r>
        <w:rPr>
          <w:sz w:val="30"/>
          <w:szCs w:val="30"/>
        </w:rPr>
      </w:r>
    </w:p>
    <w:p>
      <w:pPr>
        <w:pStyle w:val="Normal"/>
        <w:ind w:firstLine="708"/>
        <w:jc w:val="both"/>
        <w:rPr/>
      </w:pPr>
      <w:r>
        <w:rPr/>
        <w:t>Se há esse sistema imunológico, então por que as pessoas ficam doentes? – Muitos se perguntam. – Quando seu sistema imunológico é bem tratado, exercitado, fortalecido, então ele conseguirá combater com êxito total as doenças antes que elas se manifestem, seja a doença que for. Mas a partir do momento que esse sistema imunológico não está muito forte, como vimos anteriormente, os fatores que enfraquecem as células T, a batalha contra as doenças fica mais complicada, difícil, dura, muitas vezes demorasse para a doença ser eliminada e em outras, a doença acaba dominando a batalha.</w:t>
      </w:r>
    </w:p>
    <w:p>
      <w:pPr>
        <w:pStyle w:val="Normal"/>
        <w:ind w:firstLine="708"/>
        <w:jc w:val="both"/>
        <w:rPr/>
      </w:pPr>
      <w:r>
        <w:rPr/>
      </w:r>
    </w:p>
    <w:p>
      <w:pPr>
        <w:pStyle w:val="Normal"/>
        <w:ind w:firstLine="708"/>
        <w:jc w:val="both"/>
        <w:rPr>
          <w:b/>
          <w:b/>
        </w:rPr>
      </w:pPr>
      <w:r>
        <w:rPr>
          <w:b/>
        </w:rPr>
        <w:t>AIDS – Mais mito do que doença</w:t>
      </w:r>
    </w:p>
    <w:p>
      <w:pPr>
        <w:pStyle w:val="Normal"/>
        <w:ind w:firstLine="708"/>
        <w:jc w:val="both"/>
        <w:rPr>
          <w:b/>
          <w:b/>
        </w:rPr>
      </w:pPr>
      <w:r>
        <w:rPr>
          <w:b/>
        </w:rPr>
      </w:r>
    </w:p>
    <w:p>
      <w:pPr>
        <w:pStyle w:val="Normal"/>
        <w:jc w:val="both"/>
        <w:rPr/>
      </w:pPr>
      <w:r>
        <w:rPr/>
        <w:tab/>
        <w:t>Há quem afirme que AIDS (Sida) – síndrome de imunodeficiência adquirida – não passa de uma enorme encenação para esconder objetivos escusos. Exageros a parte, o fato é que a doença existe, e muitos a ela já sucumbiram. É mais uma daquelas doenças consideradas incuráveis.</w:t>
      </w:r>
    </w:p>
    <w:p>
      <w:pPr>
        <w:pStyle w:val="Normal"/>
        <w:jc w:val="both"/>
        <w:rPr/>
      </w:pPr>
      <w:r>
        <w:rPr/>
        <w:tab/>
        <w:t>Se alguém sobreviveu a essa enfermidade deve, então, ter havido erro no diagnóstico. O portador de AIDS tem seus dias contados... Milhões vivem apavorados ante a possibilidade de contraí-la e os que a contraíram, multiplicam seu efeito devastador, pelo estado psicológico abalado pelas sombrias perspectivas. Tal doente conhece tanto sobre a doença que não deixa enganar e por isso perde todas as esperanças.</w:t>
      </w:r>
    </w:p>
    <w:p>
      <w:pPr>
        <w:pStyle w:val="Normal"/>
        <w:jc w:val="both"/>
        <w:rPr/>
      </w:pPr>
      <w:r>
        <w:rPr/>
        <w:tab/>
        <w:t>Muitos já ouviram falar sobre a AIDS. Mas conhecemos realmente o que ela significa? Presumidamente, trata-se de uma infecção causada por vírus, cunhando com a sigla HIV, vírus de imunodeficiência humana, que ataca principalmente e preferencialmente as células T de nosso sistema imunológico.</w:t>
      </w:r>
    </w:p>
    <w:p>
      <w:pPr>
        <w:pStyle w:val="Normal"/>
        <w:jc w:val="both"/>
        <w:rPr/>
      </w:pPr>
      <w:r>
        <w:rPr/>
        <w:tab/>
        <w:t>As células T são estratégicas em nosso organismo. Elas orquestram as demais funções defensivas e produzem substâncias que ativam outras células á luta, pondo-as em movimento e habilitando-as a realizarem suas funções.</w:t>
      </w:r>
    </w:p>
    <w:p>
      <w:pPr>
        <w:pStyle w:val="Normal"/>
        <w:jc w:val="both"/>
        <w:rPr/>
      </w:pPr>
      <w:r>
        <w:rPr/>
        <w:tab/>
        <w:t>Os linfócitos T produzem substâncias chamadas linfoquinas, cuja função é ativar os macrófagos que destroem o invasor.</w:t>
      </w:r>
    </w:p>
    <w:p>
      <w:pPr>
        <w:pStyle w:val="Normal"/>
        <w:jc w:val="both"/>
        <w:rPr/>
      </w:pPr>
      <w:r>
        <w:rPr/>
        <w:tab/>
        <w:t>Essas células também estimulam os linfócitos B a produzirem anticorpos ou imunoglobulina, que por sua vez fulminarão intrusos e invasores do corpo.</w:t>
      </w:r>
    </w:p>
    <w:p>
      <w:pPr>
        <w:pStyle w:val="Normal"/>
        <w:jc w:val="both"/>
        <w:rPr/>
      </w:pPr>
      <w:r>
        <w:rPr/>
        <w:tab/>
        <w:t>O que acontece na AIDS? O vírus HIV consegue destruir o próprio linfócito T. Em outras palavras, o vírus destrói o próprio cérebro das defesas.</w:t>
      </w:r>
    </w:p>
    <w:p>
      <w:pPr>
        <w:pStyle w:val="Normal"/>
        <w:jc w:val="both"/>
        <w:rPr/>
      </w:pPr>
      <w:r>
        <w:rPr/>
        <w:tab/>
        <w:t>Seria como matar todos os oficiais de um exercito e deixar os soldados a própria sorte. Um exército sem comando não tem eficiência alguma. O inimigo o venceria com facilidade.</w:t>
      </w:r>
    </w:p>
    <w:p>
      <w:pPr>
        <w:pStyle w:val="Normal"/>
        <w:jc w:val="both"/>
        <w:rPr/>
      </w:pPr>
      <w:r>
        <w:rPr/>
        <w:tab/>
        <w:t>Os linfócitos T, uma vez acorrentados pelos vírus, não mais conseguem impedir a invasão de outros intrusos e muito cedo o corpo todo capitulara ante outros agressores, por mais fracos que sejam. O organismo fica desguarnecido e não havendo barreiras, nem resistências, os germes fazem a festa.</w:t>
      </w:r>
    </w:p>
    <w:p>
      <w:pPr>
        <w:pStyle w:val="Normal"/>
        <w:jc w:val="both"/>
        <w:rPr/>
      </w:pPr>
      <w:r>
        <w:rPr/>
        <w:tab/>
        <w:t>Em muitos casos, tumores malignos desenvolvem-se pois faltando defesa as células malignas multiplicam-se com facilidade...</w:t>
      </w:r>
    </w:p>
    <w:p>
      <w:pPr>
        <w:pStyle w:val="Normal"/>
        <w:jc w:val="both"/>
        <w:rPr/>
      </w:pPr>
      <w:r>
        <w:rPr/>
      </w:r>
    </w:p>
    <w:p>
      <w:pPr>
        <w:pStyle w:val="Normal"/>
        <w:jc w:val="both"/>
        <w:rPr/>
      </w:pPr>
      <w:r>
        <w:rPr>
          <w:u w:val="single"/>
        </w:rPr>
        <w:t>E muitos se perguntam:</w:t>
      </w:r>
      <w:r>
        <w:rPr/>
        <w:t xml:space="preserve"> “Que vírus terrível esse, capaz de tanto estrago? De que parte surgiu essa nova praga capaz de infernizar milhares de pessoas?”</w:t>
      </w:r>
    </w:p>
    <w:p>
      <w:pPr>
        <w:pStyle w:val="Normal"/>
        <w:ind w:firstLine="708"/>
        <w:jc w:val="both"/>
        <w:rPr/>
      </w:pPr>
      <w:r>
        <w:rPr/>
        <w:t>Não se sabe ao certo donde surgiu o vírus da AIDS, mas se concluí que a cada ano que passa aumenta em milhares o número de pessoas que contraí a doença. Isso demonstra claramente que ao passar dos anos o Sistema Imunológico das pessoas está enfraquecendo onde não consegue combater uma simples AIDS. Isso foi principalmente após a revolução industrial onde significantemente passou a destruir o cardápio alimentar da população mundial.</w:t>
      </w:r>
    </w:p>
    <w:p>
      <w:pPr>
        <w:pStyle w:val="Normal"/>
        <w:ind w:firstLine="708"/>
        <w:jc w:val="both"/>
        <w:rPr/>
      </w:pPr>
      <w:r>
        <w:rPr/>
        <w:t>Na verdade a AIDS por si só é incapaz de matar alguém. Ela apenas interrompe, bloqueia, acaba com as defesas do organismo como já vimos. Então são as doenças oportunistas que acabam matando a pessoa.</w:t>
      </w:r>
    </w:p>
    <w:p>
      <w:pPr>
        <w:pStyle w:val="Normal"/>
        <w:ind w:firstLine="708"/>
        <w:jc w:val="both"/>
        <w:rPr/>
      </w:pPr>
      <w:r>
        <w:rPr/>
      </w:r>
    </w:p>
    <w:p>
      <w:pPr>
        <w:pStyle w:val="Normal"/>
        <w:ind w:firstLine="708"/>
        <w:jc w:val="both"/>
        <w:rPr>
          <w:i/>
          <w:i/>
        </w:rPr>
      </w:pPr>
      <w:r>
        <w:rPr>
          <w:i/>
        </w:rPr>
        <w:t>Então o que fazer?</w:t>
      </w:r>
    </w:p>
    <w:p>
      <w:pPr>
        <w:pStyle w:val="Normal"/>
        <w:ind w:firstLine="708"/>
        <w:jc w:val="both"/>
        <w:rPr/>
      </w:pPr>
      <w:r>
        <w:rPr/>
        <w:t>O que se deve fazer ao possuir uma doença como a AIDS que principalmente é uma guerra contra as células T, está mais que claro. Tem que FORTALECER as células T, para assim ela ter condições de combater o vírus HIV. Os métodos para fortalecer o sistema imunológico, já vimos, e a principal delas é o otimismo, felicidade para a produção de B-endorfinas. Pois hoje 90% das pessoas se conscientizam que não há cura, e assim perdem o otimismo que será curado, então apenas vive aguardando a morte.</w:t>
      </w:r>
    </w:p>
    <w:p>
      <w:pPr>
        <w:pStyle w:val="Normal"/>
        <w:ind w:firstLine="708"/>
        <w:jc w:val="both"/>
        <w:rPr/>
      </w:pPr>
      <w:r>
        <w:rPr/>
        <w:t>Tem que se lutar até o fim. Um pensador, uma vez, disse: “É o otimismo e a perseverança, que nos levam às grandes conquistas.”</w:t>
      </w:r>
    </w:p>
    <w:p>
      <w:pPr>
        <w:pStyle w:val="Normal"/>
        <w:ind w:firstLine="708"/>
        <w:jc w:val="both"/>
        <w:rPr/>
      </w:pPr>
      <w:r>
        <w:rPr/>
      </w:r>
    </w:p>
    <w:p>
      <w:pPr>
        <w:pStyle w:val="Normal"/>
        <w:ind w:firstLine="708"/>
        <w:jc w:val="both"/>
        <w:rPr/>
      </w:pPr>
      <w:r>
        <w:rPr/>
        <w:t>Não há razão para preconceito por quem tem AIDS, é uma doença qualquer como outra. A mídia e muitos médicos de visão fechada são os responsáveis por fazerem a humanidade temer essa doença. Fazendo as pessoas tratar um aidético como um monstro preste a morrer que pode te matar também.</w:t>
      </w:r>
    </w:p>
    <w:p>
      <w:pPr>
        <w:pStyle w:val="Normal"/>
        <w:ind w:firstLine="708"/>
        <w:jc w:val="both"/>
        <w:rPr/>
      </w:pPr>
      <w:r>
        <w:rPr/>
        <w:t>Na verdade só camisinhas é incapaz de deter a proliferação desse vírus. Sendo que nos próprios beijos também se transfere sangue, por pequenos e microscópios vasos sangüíneos, ou ferimentos na boca causados pela escovação dos dentes. Porém as camisinhas são extremamente úteis para o controle da natalidade e evitar uma gravidez inapropriada para o momento.</w:t>
      </w:r>
    </w:p>
    <w:p>
      <w:pPr>
        <w:pStyle w:val="Normal"/>
        <w:ind w:firstLine="708"/>
        <w:jc w:val="both"/>
        <w:rPr/>
      </w:pPr>
      <w:r>
        <w:rPr/>
      </w:r>
    </w:p>
    <w:p>
      <w:pPr>
        <w:pStyle w:val="Normal"/>
        <w:ind w:firstLine="708"/>
        <w:jc w:val="both"/>
        <w:rPr/>
      </w:pPr>
      <w:r>
        <w:rPr/>
        <w:t>Hoje existem com certeza inúmeras pessoas que já tiveram o contato com o vírus e seu sistema imunológico deu conta de expulsa-lo do organismo. Porém muitas pessoas contraíram a doença, não há outra alternativa, ela estava com um sistema imunológico fraco. Então se você possui um sistema imunológico forte e sabe, reconhece seu estado imunitário, não tem o que se preocupar por doenças, ficar indo fazer exames de sangue, fezes, urina para ver seu estado de saúde. Com sistema imunológico forte, pode vir o que for suas defesas darão conta.</w:t>
      </w:r>
    </w:p>
    <w:p>
      <w:pPr>
        <w:pStyle w:val="Normal"/>
        <w:ind w:firstLine="708"/>
        <w:jc w:val="both"/>
        <w:rPr/>
      </w:pPr>
      <w:r>
        <w:rPr/>
        <w:t>Isto passa despercebido porque normalmente essas pessoas, ao contraírem e se livrarem do vírus, sem nem mesmo perceber, acaba não adoecendo, e assim deixa de ir aos centros médicos. Desta forma, médicos dificilmente serão notificados de tal fato.</w:t>
      </w:r>
    </w:p>
    <w:p>
      <w:pPr>
        <w:pStyle w:val="Normal"/>
        <w:ind w:firstLine="708"/>
        <w:jc w:val="both"/>
        <w:rPr/>
      </w:pPr>
      <w:r>
        <w:rPr/>
        <w:t>E por isto, de acordo com as “estatísticas”, poucos se curam sozinhos da doença.</w:t>
      </w:r>
    </w:p>
    <w:p>
      <w:pPr>
        <w:pStyle w:val="Normal"/>
        <w:ind w:firstLine="708"/>
        <w:jc w:val="both"/>
        <w:rPr/>
      </w:pPr>
      <w:r>
        <w:rPr/>
      </w:r>
    </w:p>
    <w:p>
      <w:pPr>
        <w:pStyle w:val="Normal"/>
        <w:ind w:firstLine="708"/>
        <w:jc w:val="both"/>
        <w:rPr>
          <w:b/>
          <w:b/>
        </w:rPr>
      </w:pPr>
      <w:r>
        <w:rPr>
          <w:b/>
        </w:rPr>
        <w:t>Diabetes</w:t>
      </w:r>
    </w:p>
    <w:p>
      <w:pPr>
        <w:pStyle w:val="Normal"/>
        <w:ind w:firstLine="708"/>
        <w:jc w:val="both"/>
        <w:rPr>
          <w:b/>
          <w:b/>
        </w:rPr>
      </w:pPr>
      <w:r>
        <w:rPr>
          <w:b/>
        </w:rPr>
      </w:r>
    </w:p>
    <w:p>
      <w:pPr>
        <w:pStyle w:val="Normal"/>
        <w:ind w:firstLine="708"/>
        <w:jc w:val="both"/>
        <w:rPr/>
      </w:pPr>
      <w:r>
        <w:rPr/>
        <w:t>Muitos não compreendem exatamente o que significa esta tal de diabetes, que na verdade quer dizer: “Alta taxa de açúcar na corrente sangüínea, ou hiperglicemia”. Quando for uma taxa de pouco açúcar no sangue – raro – se dá o nome de hipoglicemia.</w:t>
      </w:r>
    </w:p>
    <w:p>
      <w:pPr>
        <w:pStyle w:val="Normal"/>
        <w:ind w:firstLine="708"/>
        <w:jc w:val="both"/>
        <w:rPr/>
      </w:pPr>
      <w:r>
        <w:rPr/>
        <w:t>Outra doença considerada incurável pelos médicos, porém eu já não acredito que exista uma doença incurável, apenas se Deus fazer dessa maneira para algum propósito.</w:t>
      </w:r>
    </w:p>
    <w:p>
      <w:pPr>
        <w:pStyle w:val="Normal"/>
        <w:ind w:firstLine="708"/>
        <w:jc w:val="both"/>
        <w:rPr/>
      </w:pPr>
      <w:r>
        <w:rPr/>
        <w:t>O que fizeram, fazem e farão de pesquisas para encontrar uma cura para diabete, não é brincadeira. Na verdade existe cura, porém “eles” querem achar uma cura especifica. A cura que tentão achar são os famosos “remédios”, para assim poderem vender e ter um lucro sobre isso. É como os xaropes para garganta, feito a partir de fontes naturais como mel, própolis, hortelã, avelã, guáco etc. Industrializam e vendem o produto custando 15 30 reais garantindo a cura. Sendo que é algo que você pode ter no quintal de casa.</w:t>
      </w:r>
    </w:p>
    <w:p>
      <w:pPr>
        <w:pStyle w:val="Normal"/>
        <w:ind w:firstLine="708"/>
        <w:jc w:val="both"/>
        <w:rPr/>
      </w:pPr>
      <w:r>
        <w:rPr>
          <w:i/>
        </w:rPr>
        <w:t>Qual é a situação da diabete?</w:t>
      </w:r>
      <w:r>
        <w:rPr/>
        <w:t xml:space="preserve"> As células precisam de energia, e usam principalmente o amido para isto, que é uma reserva energética onde se quebra em glicose que é o reagente usado para fornecer energia, principalmente através da respiração celular.</w:t>
      </w:r>
    </w:p>
    <w:p>
      <w:pPr>
        <w:pStyle w:val="Normal"/>
        <w:ind w:firstLine="708"/>
        <w:jc w:val="both"/>
        <w:rPr/>
      </w:pPr>
      <w:r>
        <w:rPr/>
        <w:t>Acontece que as células não recebem esse açúcar. Mas não por FALTA DE AÇUCAR e sim porque o açúcar não entra na célula – na maioria dos casos. Então o açúcar vai se acumulando nas vias sangüíneas até que o teor de açúcar no sangue fica muito elevado e por causa de saturação de açúcar a pessoa acaba sofrendo reações nada boas, nem agradáveis.</w:t>
      </w:r>
    </w:p>
    <w:p>
      <w:pPr>
        <w:pStyle w:val="Normal"/>
        <w:ind w:firstLine="708"/>
        <w:jc w:val="both"/>
        <w:rPr/>
      </w:pPr>
      <w:r>
        <w:rPr/>
        <w:t>Mas por que o açúcar não entra na célula? Primeiro pensavam que era por causa da “insulina” a responsável pelo transporte do açúcar às células. Então começou a tratar os pacientes dando inúmeras injeções de insulina, o efeito é muito irrelevante, e a pessoa continua a sofrer com a diabete.</w:t>
      </w:r>
    </w:p>
    <w:p>
      <w:pPr>
        <w:pStyle w:val="Normal"/>
        <w:ind w:firstLine="708"/>
        <w:jc w:val="both"/>
        <w:rPr/>
      </w:pPr>
      <w:r>
        <w:rPr/>
        <w:t xml:space="preserve">Então depois de vários estudos concluíram que o problema não é com a insulina. (Mas a pessoa pode possuir diabete por causa da pouca fabricação de insulina que é feita no pâncreas.) O problema na verdade são nos receptores das células. Na verdade é nada mais do que um </w:t>
      </w:r>
      <w:r>
        <w:rPr>
          <w:u w:val="single"/>
        </w:rPr>
        <w:t>desentendimento</w:t>
      </w:r>
      <w:r>
        <w:rPr/>
        <w:t>.</w:t>
      </w:r>
    </w:p>
    <w:p>
      <w:pPr>
        <w:pStyle w:val="Normal"/>
        <w:ind w:firstLine="708"/>
        <w:jc w:val="both"/>
        <w:rPr/>
      </w:pPr>
      <w:r>
        <w:rPr/>
        <w:t>Imagine um caminhão, onde a insulina transporta o açúcar até a célula, quando chega na portaria da célula eis que não deixa o caminhão descarregar o açúcar dentro da célula e assim o caminhão fica na rua esperando a autorização que nunca vem. E ao mesmo tempo os trabalhadores dentro da célula pedem imediatamente o açúcar que chega até o sistema nervoso, o qual manda então mais e mais caminhões com açúcar para a célula mas novamente o porteiro não permite.</w:t>
      </w:r>
    </w:p>
    <w:p>
      <w:pPr>
        <w:pStyle w:val="Normal"/>
        <w:ind w:firstLine="708"/>
        <w:jc w:val="both"/>
        <w:rPr/>
      </w:pPr>
      <w:r>
        <w:rPr/>
        <w:t>Tudo então não passa de um problema de ADMINISTRAÇÃO nas atividades metabólicas do organismo. Então há um desentendimento nas partes que orquestram a atividade do corpo, ou seja, tem alguma coisa que está interrompendo ou enganando as decisões para uma harmonia no metabolismo humano.</w:t>
      </w:r>
    </w:p>
    <w:p>
      <w:pPr>
        <w:pStyle w:val="Normal"/>
        <w:ind w:firstLine="708"/>
        <w:jc w:val="both"/>
        <w:rPr/>
      </w:pPr>
      <w:r>
        <w:rPr/>
        <w:t>Se chegou a possuir tal problema então é porque existe alguma deficiência onde a principal responsável é alimentação. Em especial o uso de açúcar refinado, aquele branco fino encontrado em qualquer lugar, e uso de medicamentos a base de cortisona.</w:t>
      </w:r>
    </w:p>
    <w:p>
      <w:pPr>
        <w:pStyle w:val="Normal"/>
        <w:ind w:firstLine="708"/>
        <w:jc w:val="both"/>
        <w:rPr/>
      </w:pPr>
      <w:r>
        <w:rPr>
          <w:i/>
        </w:rPr>
        <w:t>Então vamos colocar em ordem.</w:t>
      </w:r>
      <w:r>
        <w:rPr/>
        <w:t xml:space="preserve"> Primeiro passo a tomar é parar com qualquer substância, produto que pode estar trazendo qualquer desequilíbrio, distorcendo as coisas, principalmente com o sistema nervoso. Então álcool, cigarro, açúcar branco (refinado), café, cafeína, estimulantes, remédios devem ser as primeiras coisas a serem retiradas do cardápio. E colocar apenas alimentos naturais de fontes confiáveis, muita água, sucos, integrais, exercícios físicos, ar puro, luz solar, felicidade e apenas será uma questão de tempo até que a ADMINISTRAÇÃO se reorganize e arrume a bagunça, então as células voltaram a receber açúcar.</w:t>
      </w:r>
    </w:p>
    <w:p>
      <w:pPr>
        <w:pStyle w:val="Normal"/>
        <w:ind w:firstLine="708"/>
        <w:jc w:val="both"/>
        <w:rPr/>
      </w:pPr>
      <w:r>
        <w:rPr/>
      </w:r>
    </w:p>
    <w:p>
      <w:pPr>
        <w:pStyle w:val="Normal"/>
        <w:ind w:firstLine="708"/>
        <w:jc w:val="both"/>
        <w:rPr/>
      </w:pPr>
      <w:r>
        <w:rPr/>
        <w:t>Existem dois tipos de diabetes.</w:t>
      </w:r>
    </w:p>
    <w:p>
      <w:pPr>
        <w:pStyle w:val="Normal"/>
        <w:ind w:firstLine="708"/>
        <w:jc w:val="both"/>
        <w:rPr>
          <w:i/>
          <w:i/>
        </w:rPr>
      </w:pPr>
      <w:r>
        <w:rPr>
          <w:i/>
        </w:rPr>
        <w:t>Tipo 1</w:t>
      </w:r>
    </w:p>
    <w:p>
      <w:pPr>
        <w:pStyle w:val="Normal"/>
        <w:ind w:firstLine="708"/>
        <w:jc w:val="both"/>
        <w:rPr/>
      </w:pPr>
      <w:r>
        <w:rPr/>
        <w:t>O organismo deixa de produzir a insulina ou a produz de forma insuficiente. Este tipo de diabetes afeta normalmente indivíduos jovens.</w:t>
      </w:r>
    </w:p>
    <w:p>
      <w:pPr>
        <w:pStyle w:val="Normal"/>
        <w:ind w:firstLine="708"/>
        <w:jc w:val="both"/>
        <w:rPr>
          <w:i/>
          <w:i/>
        </w:rPr>
      </w:pPr>
      <w:r>
        <w:rPr>
          <w:i/>
        </w:rPr>
        <w:t>Tipo 2 (Mais comum)</w:t>
      </w:r>
    </w:p>
    <w:p>
      <w:pPr>
        <w:pStyle w:val="Normal"/>
        <w:ind w:firstLine="708"/>
        <w:jc w:val="both"/>
        <w:rPr/>
      </w:pPr>
      <w:r>
        <w:rPr/>
        <w:t>O organismo produz insulina, mas não consegue utilizá-la de forma eficaz. Geralmente afeta indivíduos com mais de 40 anos. Porém, ultimamente, até há casos de crianças de 8 anos com tal doença.</w:t>
      </w:r>
    </w:p>
    <w:p>
      <w:pPr>
        <w:pStyle w:val="Normal"/>
        <w:ind w:firstLine="708"/>
        <w:jc w:val="both"/>
        <w:rPr/>
      </w:pPr>
      <w:r>
        <w:rPr/>
      </w:r>
    </w:p>
    <w:p>
      <w:pPr>
        <w:pStyle w:val="Normal"/>
        <w:ind w:firstLine="708"/>
        <w:jc w:val="both"/>
        <w:rPr/>
      </w:pPr>
      <w:r>
        <w:rPr/>
        <w:t>Em ambos os tipos percebemos que há um problema de gerência, ou na produção, ou na qualidade. E é o estilo de vida adotado pela pessoa que causará esses – diabetes, ou outra doença qualquer.</w:t>
      </w:r>
    </w:p>
    <w:p>
      <w:pPr>
        <w:pStyle w:val="Normal"/>
        <w:ind w:firstLine="708"/>
        <w:jc w:val="both"/>
        <w:rPr/>
      </w:pPr>
      <w:r>
        <w:rPr/>
        <w:t xml:space="preserve">A norma convencional da medicina secularizada para tratar-se a doença é: “Antibióticos orais, insulina, </w:t>
      </w:r>
      <w:r>
        <w:rPr>
          <w:u w:val="single"/>
        </w:rPr>
        <w:t>dieta alimentar</w:t>
      </w:r>
      <w:r>
        <w:rPr/>
        <w:t xml:space="preserve"> e </w:t>
      </w:r>
      <w:r>
        <w:rPr>
          <w:u w:val="single"/>
        </w:rPr>
        <w:t>exercícios físicos</w:t>
      </w:r>
      <w:r>
        <w:rPr/>
        <w:t xml:space="preserve">.” Só os remédios não resolvem, e digo que os remédios ajudam em certa parte e piora em outras. O definitivo é o estilo de vida, na maneira de se alimentar e na prática </w:t>
      </w:r>
      <w:r>
        <w:rPr>
          <w:u w:val="single"/>
        </w:rPr>
        <w:t>diária</w:t>
      </w:r>
      <w:r>
        <w:rPr/>
        <w:t xml:space="preserve"> de exercícios físicos.</w:t>
      </w:r>
    </w:p>
    <w:p>
      <w:pPr>
        <w:pStyle w:val="Normal"/>
        <w:ind w:firstLine="708"/>
        <w:jc w:val="both"/>
        <w:rPr/>
      </w:pPr>
      <w:r>
        <w:rPr/>
      </w:r>
    </w:p>
    <w:p>
      <w:pPr>
        <w:pStyle w:val="Normal"/>
        <w:jc w:val="both"/>
        <w:rPr/>
      </w:pPr>
      <w:r>
        <w:rPr>
          <w:i/>
        </w:rPr>
        <w:tab/>
        <w:t xml:space="preserve">Uma nota curiosa: </w:t>
      </w:r>
      <w:r>
        <w:rPr/>
        <w:t>O açúcar quando chega ao estômago e no meio da digestão ele fermenta – vários fatores levam a isso – o que acontece? Para quem já estudou biologia, química sabe que na fermentação um dos produtos resultantes da fermentação do açúcar [fermentação alcoólica] é o “etanol” (álcool etílico) o mesmo álcool utilizado no combustível automotivo e nas bebidas alcoólicas. E muitas pessoas ficam viciadas em açúcar, doces e “família” pelo mesmo motivo que algumas pessoas passam noites em bares.</w:t>
      </w:r>
    </w:p>
    <w:p>
      <w:pPr>
        <w:pStyle w:val="Normal"/>
        <w:jc w:val="both"/>
        <w:rPr/>
      </w:pPr>
      <w:r>
        <w:rPr/>
      </w:r>
    </w:p>
    <w:p>
      <w:pPr>
        <w:pStyle w:val="Normal"/>
        <w:jc w:val="both"/>
        <w:rPr>
          <w:b/>
          <w:b/>
        </w:rPr>
      </w:pPr>
      <w:r>
        <w:rPr>
          <w:b/>
        </w:rPr>
        <w:t>Doenças Cardiovasculares – A gordura mostrando seu potencial matadouro</w:t>
      </w:r>
    </w:p>
    <w:p>
      <w:pPr>
        <w:pStyle w:val="Normal"/>
        <w:jc w:val="both"/>
        <w:rPr>
          <w:b/>
          <w:b/>
        </w:rPr>
      </w:pPr>
      <w:r>
        <w:rPr>
          <w:b/>
        </w:rPr>
      </w:r>
    </w:p>
    <w:p>
      <w:pPr>
        <w:pStyle w:val="Normal"/>
        <w:jc w:val="both"/>
        <w:rPr/>
      </w:pPr>
      <w:r>
        <w:rPr/>
        <w:tab/>
        <w:t>São doenças que envolvem o sistema circulatório, onde circula o sangue. O sangue é o responsável por transportar TUDO que as células precisam para seu trabalho, chamado de atividade celular. É pelo sangue que se conduz: proteína, vitaminas, minerais, sais, água, açúcar, oxigênio. Entre o que o sangue transporta, também existe a famosa “gordura”. Gordura não é má é boa, ótima, necessária - a chamada HDL encontrada em alimentos de fontes vegetais, naturais, muito encontrada em óleos naturais: amendoins, feijões, castanhas.</w:t>
      </w:r>
    </w:p>
    <w:p>
      <w:pPr>
        <w:pStyle w:val="Normal"/>
        <w:jc w:val="both"/>
        <w:rPr>
          <w:i/>
          <w:i/>
        </w:rPr>
      </w:pPr>
      <w:r>
        <w:rPr>
          <w:i/>
        </w:rPr>
      </w:r>
    </w:p>
    <w:p>
      <w:pPr>
        <w:pStyle w:val="Normal"/>
        <w:jc w:val="both"/>
        <w:rPr>
          <w:i/>
          <w:i/>
        </w:rPr>
      </w:pPr>
      <w:r>
        <w:rPr>
          <w:i/>
        </w:rPr>
        <w:tab/>
        <w:t>Quem é o tão temido então?</w:t>
      </w:r>
    </w:p>
    <w:p>
      <w:pPr>
        <w:pStyle w:val="Normal"/>
        <w:jc w:val="both"/>
        <w:rPr/>
      </w:pPr>
      <w:r>
        <w:rPr>
          <w:i/>
        </w:rPr>
        <w:tab/>
      </w:r>
      <w:r>
        <w:rPr/>
        <w:t>São as gorduras chamadas de LDL, que simplesmente são encontradas em alimentos de origem animal. Como carnes, leite de animais como leite de vaca e seus derivados. E as “trans” originadas na industrialização dos alimentos.</w:t>
      </w:r>
    </w:p>
    <w:p>
      <w:pPr>
        <w:pStyle w:val="Normal"/>
        <w:ind w:firstLine="708"/>
        <w:jc w:val="both"/>
        <w:rPr/>
      </w:pPr>
      <w:r>
        <w:rPr/>
        <w:t>Muitos são enganados pelos termos: Light e Diet, os quais querem dizer: “Isto tem gordura ou/e açúcar porém um pouco menor do que o de costume”. Mas em fim tem, e em muitos casos apenas diminui no máximo 30%.</w:t>
      </w:r>
    </w:p>
    <w:p>
      <w:pPr>
        <w:pStyle w:val="Normal"/>
        <w:jc w:val="both"/>
        <w:rPr/>
      </w:pPr>
      <w:r>
        <w:rPr/>
        <w:tab/>
        <w:t>As LDL não conseguem ser utilizadas, e essas ficam circulando nas vias sangüíneas, e aos poucos vão se instalando nas paredes até que bloqueiam a passagem do sangue. Imagine um tonel que aos poucos se fecha até que fica impossibilitado de passar sangue. E isso traz um grande problema, que pode originar vários outros, e cada um tem um nome por incrível que pareça.</w:t>
      </w:r>
    </w:p>
    <w:p>
      <w:pPr>
        <w:pStyle w:val="Normal"/>
        <w:jc w:val="both"/>
        <w:rPr/>
      </w:pPr>
      <w:r>
        <w:rPr/>
        <w:tab/>
        <w:t xml:space="preserve">Doenças como: ter mãos e pés frios estão totalmente ligados com má circulação do sangue. Dores no peito (na maioria), obesidade, sensação constante de frio, dificuldade cardíaca, principalmente para esforços físicos. Varizes e inúmeras outras. </w:t>
      </w:r>
    </w:p>
    <w:p>
      <w:pPr>
        <w:pStyle w:val="Normal"/>
        <w:ind w:firstLine="708"/>
        <w:jc w:val="both"/>
        <w:rPr/>
      </w:pPr>
      <w:r>
        <w:rPr/>
        <w:t>Uma das mais temidas é quando se rompe uma artéria, principalmente quando for uma das coronárias que envolvem o coração, ou mesmo o coração, e é necessário fazer uma cirurgia para se colocar uma ponte de safena, ou para trocar o coração [transplante]. Sem contar os riscos de obter uma rejeição. E se não mudar sua atitude em respeito à saúde, não vai demorar muito, essas doenças iram voltar em pouco tempo, e muitas vezes não se agüenta uma segunda ou terceira cirurgia no coração.</w:t>
      </w:r>
    </w:p>
    <w:p>
      <w:pPr>
        <w:pStyle w:val="Normal"/>
        <w:jc w:val="both"/>
        <w:rPr/>
      </w:pPr>
      <w:r>
        <w:rPr/>
        <w:tab/>
        <w:t>O problema que isso não afeta só o coração e a circulação, mas TODAS células do corpo, como outros órgãos importantíssimos: fígado, rins, sistema nervoso.</w:t>
      </w:r>
    </w:p>
    <w:p>
      <w:pPr>
        <w:pStyle w:val="Normal"/>
        <w:jc w:val="both"/>
        <w:rPr/>
      </w:pPr>
      <w:r>
        <w:rPr/>
      </w:r>
    </w:p>
    <w:p>
      <w:pPr>
        <w:pStyle w:val="Normal"/>
        <w:jc w:val="both"/>
        <w:rPr/>
      </w:pPr>
      <w:r>
        <w:rPr/>
        <w:tab/>
        <w:t xml:space="preserve">Agora vou falar </w:t>
      </w:r>
      <w:r>
        <w:rPr>
          <w:b/>
        </w:rPr>
        <w:t>A MAIOR DICA, CONSELHO, REMÉDIO E PREVENÇÃO</w:t>
      </w:r>
      <w:r>
        <w:rPr/>
        <w:t xml:space="preserve"> para doenças cardiovascular: “Pratique exercícios físicos diariamente e não tome mais banho quente, e sim de morno para frio.” – Seguindo isso diminuirá 70% o risco de ter algum problema cardiovascular. Para ter 100% de certeza que não enfrentará esse problema, é simples: pare de se alimentar de fontes animais, e de frituras e desses montes de porcarias que existem por ai. Retire as famosas “pizzas, churrascadas, cervejas, drogas, fumo etc.” da sua vida; implementando um estilo de vida saudável, principalmente na questão do regime alimentar. E dessa maneira, a cura para essas doenças será em questão de meses ou semanas.</w:t>
      </w:r>
    </w:p>
    <w:p>
      <w:pPr>
        <w:pStyle w:val="Normal"/>
        <w:jc w:val="both"/>
        <w:rPr/>
      </w:pPr>
      <w:r>
        <w:rPr/>
        <w:tab/>
        <w:t>Câncer no sangue também está muito ligado a isso. Faça simplesmente o seguinte no caso de câncer no sangue: Viva naturalmente, pratique o modelo de remédios que apresentarei mais adiante. Coma muitas frutas e legumes vermelhos. E tenha muito otimismo e felicidade. Ajude aos outros. Pratique a gratidão. E fé em Cristo. Sem ter que ficar passando por quimioterapias, e outros tratamentos incertos que nos fazem sentir pior e nem nos garantem cura, sem contar os custos. “Se você não morre por doença, morre depois economicamente.” - Dizem alguns sociólogos. Mas lembre, Deus pode impedir a cura por algum motivo maior. Porem, essa desculpa não tem sentido enquanto você continua praticando os maus hábitos.</w:t>
      </w:r>
    </w:p>
    <w:p>
      <w:pPr>
        <w:pStyle w:val="Normal"/>
        <w:jc w:val="both"/>
        <w:rPr/>
      </w:pPr>
      <w:r>
        <w:rPr/>
      </w:r>
    </w:p>
    <w:p>
      <w:pPr>
        <w:pStyle w:val="Normal"/>
        <w:jc w:val="both"/>
        <w:rPr/>
      </w:pPr>
      <w:r>
        <w:rPr/>
        <w:tab/>
        <w:t>O coração também é um músculo, uma musculatura lisa, então pensando um pouco já se conclui o que é bom e ótimo para o coração: fazer exercícios físicos. Analisando a diferença de um coração sadio de um corredor de atletismo e comparar com o de um sedentário, visualmente se enxerga grande diferença, então imagine na hora de trabalhar.</w:t>
      </w:r>
    </w:p>
    <w:p>
      <w:pPr>
        <w:pStyle w:val="Normal"/>
        <w:jc w:val="both"/>
        <w:rPr/>
      </w:pPr>
      <w:r>
        <w:rPr/>
        <w:tab/>
        <w:t>Ficar em pé e sentado é altamente prejudicial para circulação, fique muito tempo sentado, as primeiras partes a serem afetadas é o glúteo e as pernas, por causa de uma circulação incorreta, e acaba ficando dormente entre outras coisas. Alguns pensam que isso é apenas temporário, porem traz seqüelas, que aos poucos, com o passar dor anos, surgem: vasos, varizes, celulite (muito relacionada com a LDL) etc.</w:t>
      </w:r>
    </w:p>
    <w:p>
      <w:pPr>
        <w:pStyle w:val="Normal"/>
        <w:jc w:val="both"/>
        <w:rPr/>
      </w:pPr>
      <w:r>
        <w:rPr/>
        <w:tab/>
        <w:t>No caso de estrias, um dos fatores que dizem ser inevitável é quando a pessoa cresce de uma vez. Porém, se principalmente na fase de crescimento, todos os dias se exercitasse e no mínimo fizesse um alongamento, teriam aparecido essas estrias?</w:t>
      </w:r>
    </w:p>
    <w:p>
      <w:pPr>
        <w:pStyle w:val="Normal"/>
        <w:jc w:val="both"/>
        <w:rPr/>
      </w:pPr>
      <w:r>
        <w:rPr/>
      </w:r>
    </w:p>
    <w:p>
      <w:pPr>
        <w:pStyle w:val="Normal"/>
        <w:jc w:val="both"/>
        <w:rPr/>
      </w:pPr>
      <w:r>
        <w:rPr/>
        <w:tab/>
        <w:t xml:space="preserve">A </w:t>
      </w:r>
      <w:r>
        <w:rPr>
          <w:b/>
        </w:rPr>
        <w:t>doença de chagas</w:t>
      </w:r>
      <w:r>
        <w:rPr/>
        <w:t xml:space="preserve"> – terrível – onde um percevejo apelidado de barbeiro pica e defeca próximo a picada, e na reação da pessoa de coçar a picada acaba levando as fezes até a circulação sangüínea pelo ferimento da picada, ou aos olhos ou mesmo pela boca. - são nas fezes onde contem o flagelo (</w:t>
      </w:r>
      <w:r>
        <w:rPr>
          <w:i/>
        </w:rPr>
        <w:t>Trypanosoma cruzi</w:t>
      </w:r>
      <w:r>
        <w:rPr/>
        <w:t>) que causa a doença de chagas. Esses flagelos vão se estabelecer em músculos lisos, uma das partes prediletas é o coração, e no lugar formará um ninho. E o pior de tudo, a pessoa só vai perceber estar contaminada quando sente algum efeito, o que pode demorar anos, quando o dano está mais acentuado – fase crônica, a qual dizem ser incurável. Mas existe cura!</w:t>
      </w:r>
    </w:p>
    <w:p>
      <w:pPr>
        <w:pStyle w:val="Normal"/>
        <w:jc w:val="both"/>
        <w:rPr/>
      </w:pPr>
      <w:r>
        <w:rPr/>
        <w:tab/>
        <w:t xml:space="preserve">As células T elas vão usando várias armas até que uma funcione, e quanto mais fortalecido está o sistema imunológico mais êxito obtém em encontrar a arma necessária. E outra coisa, vocês já deixaram que um fiapo de ferro, alumínio ou madeira penetrasse em seu dedo e não o tirou. Com o passar do tempo ele some. Por quê? Porque o sistema imunológico deu conta do recado. Agora se tem capacidade de destruir até ferro (metal sólido), não terá capacidade de destruir uns protozoários? É decadente pensar que um ser humano de 1,80 metros de altura, tantos kg, irá perder a guerra para um tal de </w:t>
      </w:r>
      <w:r>
        <w:rPr>
          <w:i/>
        </w:rPr>
        <w:t>Tripanosoma cruzi</w:t>
      </w:r>
      <w:r>
        <w:rPr/>
        <w:t xml:space="preserve"> que é minúsculo.</w:t>
      </w:r>
    </w:p>
    <w:p>
      <w:pPr>
        <w:pStyle w:val="Normal"/>
        <w:jc w:val="both"/>
        <w:rPr/>
      </w:pPr>
      <w:r>
        <w:rPr/>
        <w:tab/>
        <w:t>O quanto antes eliminar esta doença, estes protozoários, melhor. Pois se destroem as paredes musculares, normalmente as células musculares são substituídas por outras sem as mesmas propriedades, e isso pode chegar num ponto que a única alternativa é um transplante de coração. Mas ainda não é muito certo que as células musculares não se regeneram, esta idéia ainda está muito imatura. Pois, antes, os cientistas diziam que as células nervosas (neurônios) não se renovavam, e hoje já se sabe muito bem, que pelo contrário, podem tornar-se mais numerosos, com maiores ligações e mais fortes. Pois o conceito hoje é que ao se regenerar, as células do coração são substituídas por outras que não possuem a mesma função.</w:t>
      </w:r>
    </w:p>
    <w:p>
      <w:pPr>
        <w:pStyle w:val="Normal"/>
        <w:jc w:val="both"/>
        <w:rPr/>
      </w:pPr>
      <w:r>
        <w:rPr/>
        <w:tab/>
        <w:t>Essa doença por outro lado é intrigante. Há muitos casos que após detectado a doença, a pessoa viveu mais de 40 anos sem sofrer com ela. Ou muitos que morreram de velhice, adquirindo a doença na infância. E também tem um dado interessante: “dependendo do metabolismo da pessoa, esses protozoários tem mais dificuldade de se proliferar.” O que é isso senão o compor reagindo a tais organismos intrusos?</w:t>
      </w:r>
    </w:p>
    <w:p>
      <w:pPr>
        <w:pStyle w:val="Normal"/>
        <w:jc w:val="both"/>
        <w:rPr/>
      </w:pPr>
      <w:r>
        <w:rPr/>
      </w:r>
    </w:p>
    <w:p>
      <w:pPr>
        <w:pStyle w:val="Normal"/>
        <w:jc w:val="both"/>
        <w:rPr>
          <w:b/>
          <w:b/>
        </w:rPr>
      </w:pPr>
      <w:r>
        <w:rPr>
          <w:b/>
        </w:rPr>
        <w:tab/>
        <w:t>Doenças Mentais</w:t>
      </w:r>
    </w:p>
    <w:p>
      <w:pPr>
        <w:pStyle w:val="Normal"/>
        <w:jc w:val="both"/>
        <w:rPr>
          <w:b/>
          <w:b/>
        </w:rPr>
      </w:pPr>
      <w:r>
        <w:rPr>
          <w:b/>
        </w:rPr>
      </w:r>
    </w:p>
    <w:p>
      <w:pPr>
        <w:pStyle w:val="Normal"/>
        <w:jc w:val="both"/>
        <w:rPr/>
      </w:pPr>
      <w:r>
        <w:rPr/>
        <w:tab/>
        <w:t>Muitos herdam uma doença mental, outros adquirem após uma doença na infância, ou um acidente. Não importa como se adquiriu uma doença mental, não é o fim da linha.</w:t>
      </w:r>
    </w:p>
    <w:p>
      <w:pPr>
        <w:pStyle w:val="Normal"/>
        <w:jc w:val="both"/>
        <w:rPr/>
      </w:pPr>
      <w:r>
        <w:rPr/>
        <w:tab/>
        <w:t>Até uns anos atrás “todos” em geral, pensavam que as células nervosas uma vez afetadas ou mortas, “já era!”, não tem recuperação. E isso já foi comprovado que está errado.</w:t>
      </w:r>
    </w:p>
    <w:p>
      <w:pPr>
        <w:pStyle w:val="Normal"/>
        <w:jc w:val="both"/>
        <w:rPr/>
      </w:pPr>
      <w:r>
        <w:rPr/>
      </w:r>
    </w:p>
    <w:p>
      <w:pPr>
        <w:pStyle w:val="Normal"/>
        <w:jc w:val="both"/>
        <w:rPr/>
      </w:pPr>
      <w:r>
        <w:rPr/>
        <w:tab/>
        <w:t>Fizeram uma experiência com dois grupos de ratos. O primeiro grupo era colocado numa gaiola especial, apenas recebia da melhor alimentação possível; recebiam, amor carinho, com uma música clássica calma no ambiente, sempre eram incentivados a se mexer (exercitar), enfim era tudo de melhor. No segundo grupo colocaram num ambiente gótico, com um rock no ambiente, tinham uma vida sedentária, eram alimentados com qualquer coisa, normalmente com queijo e uma ração de rato, e não eram bem tratados, nem davam amor a esses ratos.</w:t>
      </w:r>
    </w:p>
    <w:p>
      <w:pPr>
        <w:pStyle w:val="Normal"/>
        <w:jc w:val="both"/>
        <w:rPr/>
      </w:pPr>
      <w:r>
        <w:rPr/>
        <w:tab/>
        <w:t>Depois de duas semanas, injetaram células cancerosas nos dois grupos. Do primeiro grupo nenhum contraiu câncer. No segundo grupo 75% contraíram e logo morreram. Depois abriram os crânios dos dois grupos, e notaram uma BRUTA diferença. No 1º grupo o cérebro estava até um pouco maior, e desenvolvido, com muitos neurônios além do normal, e com muitas ligações entre os neurônios o que faz com que o pensamento raciocínio e tudo funcione melhor, mais rápido, eficiente, e estavam bem sadios e úmidos. Já no segundo grupo, o cérebro estava muito ruim, haviam poucos neurônios, ou seja muitos, morreram, e pouquíssimas ligações, com pouca umidade, e escuro. Até que cai bem a frase: “cabeça oca.” Para descrever o caso.</w:t>
      </w:r>
    </w:p>
    <w:p>
      <w:pPr>
        <w:pStyle w:val="Normal"/>
        <w:jc w:val="both"/>
        <w:rPr/>
      </w:pPr>
      <w:r>
        <w:rPr/>
      </w:r>
    </w:p>
    <w:p>
      <w:pPr>
        <w:pStyle w:val="Normal"/>
        <w:jc w:val="both"/>
        <w:rPr/>
      </w:pPr>
      <w:r>
        <w:rPr/>
        <w:tab/>
        <w:t>É possível os neurônios se restaurarem. Qual seja a doença mental que possui, é altamente possível ser curado, e ter um intelecto muito melhor. Também acredito que é grandemente possível que as células dos nervos e dos músculos se regenerem, apesar que hoje tudo joga do lado oposto. Porém assim como Ellen White disse há 100 anos atrás que às células nervosas se regeneram, e a medicina foi descobrir apenas décadas após. Não duvido que as células dos nervos e músculos se restaurem. Hoje estão pesquisando muito em cima disto, sempre tentando achar um meio que cure, só que seja um meio que possa ser manipulado (para, assim, patenteado), ao invés de acreditar na capacidade da mais incrível das criações, o homem.</w:t>
      </w:r>
    </w:p>
    <w:p>
      <w:pPr>
        <w:pStyle w:val="Normal"/>
        <w:jc w:val="both"/>
        <w:rPr/>
      </w:pPr>
      <w:r>
        <w:rPr/>
        <w:tab/>
        <w:t>As células tronco são a novidade do momento, estão sendo estudadas e analisadas a todo vapor. Já há testes em transito. É simplesmente uma célula retirada do cordão umbilical, ou da medula óssea que pode se transformar em qualquer tipo de tecido. É bom pesquisar isso. Mas acredito que ao invés de gastar tanto tempo e recursos atrás dessas “curas”, deveria ser prioridade a atividade em função das pessoas, para que adotassem um estilo de vida saudável e correto.</w:t>
      </w:r>
    </w:p>
    <w:p>
      <w:pPr>
        <w:pStyle w:val="Normal"/>
        <w:jc w:val="both"/>
        <w:rPr/>
      </w:pPr>
      <w:r>
        <w:rPr/>
      </w:r>
    </w:p>
    <w:p>
      <w:pPr>
        <w:pStyle w:val="Normal"/>
        <w:jc w:val="both"/>
        <w:rPr/>
      </w:pPr>
      <w:r>
        <w:rPr/>
        <w:tab/>
      </w:r>
      <w:r>
        <w:rPr>
          <w:b/>
        </w:rPr>
        <w:t>Síndrome de Down – muitos confundem</w:t>
      </w:r>
    </w:p>
    <w:p>
      <w:pPr>
        <w:pStyle w:val="Normal"/>
        <w:jc w:val="both"/>
        <w:rPr>
          <w:b/>
          <w:b/>
        </w:rPr>
      </w:pPr>
      <w:r>
        <w:rPr>
          <w:b/>
        </w:rPr>
      </w:r>
    </w:p>
    <w:p>
      <w:pPr>
        <w:pStyle w:val="Normal"/>
        <w:jc w:val="both"/>
        <w:rPr/>
      </w:pPr>
      <w:r>
        <w:rPr/>
        <w:tab/>
        <w:t>Não é uma doença mental, e sim hereditária. Um preço que está pagando pelos erros cometidos pelos pais. Pelos pais que não ouviram as Leis de Deus, principalmente as de saúde, então ao transgredirem essas leis eles acabam se auto-destruindo. E seu filho agora sofre com esses erros. (veja Êxodo 20:5).</w:t>
      </w:r>
    </w:p>
    <w:p>
      <w:pPr>
        <w:pStyle w:val="Normal"/>
        <w:jc w:val="both"/>
        <w:rPr/>
      </w:pPr>
      <w:r>
        <w:rPr/>
        <w:tab/>
        <w:t>Síndrome de Down é na verdade quando a pessoa possui 1 cromossomo a mais. Então ele acaba obtendo anormalidades físicas e maior dificuldade de aprendizado e, ainda sofre com o preconceito da sociedade.</w:t>
      </w:r>
    </w:p>
    <w:p>
      <w:pPr>
        <w:pStyle w:val="Normal"/>
        <w:jc w:val="both"/>
        <w:rPr/>
      </w:pPr>
      <w:r>
        <w:rPr/>
        <w:tab/>
        <w:t xml:space="preserve">Não vou ser exagerado, mas as pessoas vêem isso como uma aberração, um bicho, um monstro estranho. E acabam dando influências negativas as quais diminuem a chance de cura ou bem estar. Muitos os vêm com nojo e querendo distância. </w:t>
      </w:r>
      <w:r>
        <w:rPr>
          <w:i/>
        </w:rPr>
        <w:t>Não faça isto. Pois o que eles mais precisam é de sua ajuda e de seu amor</w:t>
      </w:r>
      <w:r>
        <w:rPr/>
        <w:t>.</w:t>
      </w:r>
    </w:p>
    <w:p>
      <w:pPr>
        <w:pStyle w:val="Normal"/>
        <w:jc w:val="both"/>
        <w:rPr/>
      </w:pPr>
      <w:r>
        <w:rPr/>
        <w:tab/>
        <w:t>Vou ser sincero, não sei muito sobre síndrome de Down. E também nunca fui informado de um caso de cura, pelo contrário apenas me dizem que a pessoa nasce com isso e morre com isso. Porém, tem uma coisa que notei em todos os casos: Nunca vi algum portador dessa doença se alimentarem corretamente, possuir uma perfeita saúde, se exercitar todos os dias etc. Como é que irão querer encontrar a cura? Se não fazem o primeiro passo, que é a reforma da saúde, e depois é apenas um toque especial de Deus. O problema é que todos aguardam/esperam os pesquisadores que estão atrás de alguma coisa; de um “remédio” (droga) que simplesmente elimine esse 1 cromossomo em excesso do corpo humano, algo que simplesmente NINGUÉM SABE COMO. Hoje, tudo aponta para a engenharia genética, a recombinação de genes e a radiação para obter a cura. E que talvez esteja muito longe de se conseguir, porém dão o prazo que em 2020 terão as soluções para qualquer tipo de doença; com a finalização do “Projeto Genoma”. Então, por que não faça a reforma da saúde e entreguem seu caso a Deus? Acho muito mais racional do que ter uma vida infeliz sofrendo preconceitos e as mais diversas dificuldades, às vezes, servindo de cobaia humana.</w:t>
      </w:r>
    </w:p>
    <w:p>
      <w:pPr>
        <w:pStyle w:val="Normal"/>
        <w:jc w:val="both"/>
        <w:rPr/>
      </w:pPr>
      <w:r>
        <w:rPr/>
        <w:tab/>
        <w:t xml:space="preserve">Não sei qual seja o ideal remédio ou tratamento para síndrome de Down, mas relatarei qual é o MAIOR, MELHOR de todos os remédios: </w:t>
      </w:r>
      <w:r>
        <w:rPr>
          <w:i/>
        </w:rPr>
        <w:t>“É ajudar ao próximo, ao necessitado, doente, enfermo, as pessoas em geral, sem interesse algum, apenas pelo legitimo amor doado gratuitamente por Cristo. Com um espírito de gratidão.”</w:t>
      </w:r>
      <w:r>
        <w:rPr/>
        <w:t xml:space="preserve"> Deus disse, e Ele não mente, Ele é fiel a Sua Palavra. Afinal, Ele é o Médico dos médicos.</w:t>
      </w:r>
    </w:p>
    <w:p>
      <w:pPr>
        <w:pStyle w:val="Normal"/>
        <w:jc w:val="both"/>
        <w:rPr/>
      </w:pPr>
      <w:r>
        <w:rPr/>
        <w:tab/>
        <w:t>E para observar como isso funciona dia-dia, é só observar uma mãe. Ela dificilmente fica doente, principalmente quando ela cuida da casa e da família. E mesmo se pegar uma doença, ela não para com seus afazeres, porque tem um ideal maior do que ela, seus filhos, e faz o melhor para eles, e quando se vê, logo ela está curada, ou não sofre muito com os sintomas. E hoje é constatado que as mulheres têm maior resistência física que os homens. Por que será? Já as que não assumem sua responsabilidade materna, possuem um sistema imunológico mais débil.</w:t>
      </w:r>
    </w:p>
    <w:p>
      <w:pPr>
        <w:pStyle w:val="Normal"/>
        <w:jc w:val="both"/>
        <w:rPr/>
      </w:pPr>
      <w:r>
        <w:rPr/>
      </w:r>
    </w:p>
    <w:p>
      <w:pPr>
        <w:pStyle w:val="Normal"/>
        <w:jc w:val="both"/>
        <w:rPr/>
      </w:pPr>
      <w:r>
        <w:rPr/>
        <w:tab/>
        <w:t>Muitos não sabem, mas: irritabilidade, desconcentração, nervosismo, depressão, angústia, raiva, ira ... são doenças mentais. Alguém já ficou sabendo de um assassino que viva naturalmente? Claro que não, talvez alguns casos raros. Ou uma pessoa que usa drogas, bebidas alcoólicas, cigarros que vivia naturalmente – é algo bem antagônico, não?</w:t>
      </w:r>
    </w:p>
    <w:p>
      <w:pPr>
        <w:pStyle w:val="Normal"/>
        <w:jc w:val="both"/>
        <w:rPr/>
      </w:pPr>
      <w:r>
        <w:rPr/>
      </w:r>
    </w:p>
    <w:p>
      <w:pPr>
        <w:pStyle w:val="Normal"/>
        <w:jc w:val="both"/>
        <w:rPr/>
      </w:pPr>
      <w:r>
        <w:rPr/>
        <w:tab/>
        <w:t xml:space="preserve">Quando você não alimenta sua mente como ela deveria ser alimentada, ela fica </w:t>
      </w:r>
      <w:r>
        <w:rPr>
          <w:i/>
        </w:rPr>
        <w:t>nublada</w:t>
      </w:r>
      <w:r>
        <w:rPr/>
        <w:t xml:space="preserve">, confusa, desorganizada daí surge o termo: “cabeça quente” (ou, febril). Um dos maiores fatores para isto é a </w:t>
      </w:r>
      <w:r>
        <w:rPr>
          <w:b/>
        </w:rPr>
        <w:t>falta de oxigenação</w:t>
      </w:r>
      <w:r>
        <w:rPr/>
        <w:t>, ou seja, seu sistema nervoso não é alimentado de oxigênio como deveria. – Mas como? Eu não respiro? – Com certeza você respira ou não estaria vivo, porém, o que mais acontece, é das pessoas respirarem erroneamente (</w:t>
      </w:r>
      <w:r>
        <w:rPr>
          <w:i/>
        </w:rPr>
        <w:t>veja: cap. Remédios Naturais, Ar Puro</w:t>
      </w:r>
      <w:r>
        <w:rPr/>
        <w:t>). E também, existi um problemático transporte de oxigênio no corpo. É o seu sangue que transporta o oxigênio até o sistema nervoso. Então, pode-se concluir que qualquer problema no sistema circulatório – doenças cardiovasculares – afeta no transporte de oxigênio ao cérebro, por menor que seja. Então, muitos casos de doenças mentais têm sua origem em problemas circulatórios, como gordura a LDL, diabetes, sangue muito poluído, alto teor de álcool no sangue... No entanto, se observar mais a fundo, as causas são sempre [na maioria] uma alimentação errônea, e não só a alimentação, mas o “estilo de vida”.</w:t>
      </w:r>
    </w:p>
    <w:p>
      <w:pPr>
        <w:pStyle w:val="Normal"/>
        <w:jc w:val="both"/>
        <w:rPr/>
      </w:pPr>
      <w:r>
        <w:rPr/>
        <w:tab/>
        <w:t xml:space="preserve">Drogas e bebidas agem diretamente no sistema nervoso, faz um verdadeiro CAOS em seus neurônios, e assim confundindo o sistema nervoso, o qual governa todo o corpo; efeito: seu corpo exercerá sintomas ruins. Também há os chamados “remédios” – que prefiro chamá-los de “drogas manipuladas e legalizadas”: sedativos, remédios para dormir, tirar dor de cabeça, enfim, remédios que tem como base eliminar os SINTOMAS e não a doença (a causa). É uma tragédia, no geral, sempre contêm a substância </w:t>
      </w:r>
      <w:r>
        <w:rPr>
          <w:i/>
        </w:rPr>
        <w:t>cortisona</w:t>
      </w:r>
      <w:r>
        <w:rPr/>
        <w:t xml:space="preserve"> ou um de seus derivados, isto é altamente prejudicial. Traz um alivio momentâneo, mas depois, ou volta os sintomas, ou agrava a doença, e assim a pessoa começa sua dependência química. Muitas pessoas são viciadas, depende de remédios para dormir, para acalmar os nervos, para dor de cabeça etc. Um dos casos que está ficando cada vez mais comum são de pessoas que viciaram em “antigripais”. – Não é assim que se trata uma doença, a cura é quando você vive livre dessas doenças e não precisando mais de drogas para conte-las. E a base está no </w:t>
      </w:r>
      <w:r>
        <w:rPr>
          <w:i/>
        </w:rPr>
        <w:t>estilo de vida</w:t>
      </w:r>
      <w:r>
        <w:rPr/>
        <w:t>.</w:t>
      </w:r>
    </w:p>
    <w:p>
      <w:pPr>
        <w:pStyle w:val="Normal"/>
        <w:jc w:val="both"/>
        <w:rPr/>
      </w:pPr>
      <w:r>
        <w:rPr/>
        <w:tab/>
        <w:t>Talvez não perca algumas características físicas e aparentes dessa problema cromossômico, mas pode ter uma vida feliz, sentindo o amor e a paz de Deus. Conseguir desenvolver as faculdades mentais, e desempenhar papéis na sociedade em diversas áreas. E, felizmente, isto tem aumentado muito nos anos. Alguns até conseguiram a total independência.</w:t>
      </w:r>
    </w:p>
    <w:p>
      <w:pPr>
        <w:pStyle w:val="Normal"/>
        <w:jc w:val="both"/>
        <w:rPr/>
      </w:pPr>
      <w:r>
        <w:rPr/>
      </w:r>
    </w:p>
    <w:p>
      <w:pPr>
        <w:pStyle w:val="Normal"/>
        <w:jc w:val="both"/>
        <w:rPr>
          <w:b/>
          <w:b/>
        </w:rPr>
      </w:pPr>
      <w:r>
        <w:rPr>
          <w:b/>
        </w:rPr>
        <w:tab/>
        <w:t>Alergias – Asma, rinite...</w:t>
      </w:r>
    </w:p>
    <w:p>
      <w:pPr>
        <w:pStyle w:val="Normal"/>
        <w:jc w:val="both"/>
        <w:rPr>
          <w:b/>
          <w:b/>
        </w:rPr>
      </w:pPr>
      <w:r>
        <w:rPr>
          <w:b/>
        </w:rPr>
      </w:r>
    </w:p>
    <w:p>
      <w:pPr>
        <w:pStyle w:val="Normal"/>
        <w:jc w:val="both"/>
        <w:rPr/>
      </w:pPr>
      <w:r>
        <w:rPr/>
        <w:tab/>
        <w:t xml:space="preserve">O que são alergias? – Não são nada mais do que problemas administrativos do sistema imunológico. Uma pessoa quando inala poeira, o que acontece? Para uma pessoa normal, nada, talvez um espirro para eliminar o intruso. Mas para uma pessoa alérgica, há um </w:t>
      </w:r>
      <w:r>
        <w:rPr>
          <w:i/>
        </w:rPr>
        <w:t>exagero</w:t>
      </w:r>
      <w:r>
        <w:rPr/>
        <w:t>, ao invés de soltar um espirro, ela faz várias coisas. Os nomes “asma”, “rinite”... são apenas o nome dos tipos de sintomas da alergia, da forma que o corpo reage.</w:t>
      </w:r>
    </w:p>
    <w:p>
      <w:pPr>
        <w:pStyle w:val="Normal"/>
        <w:jc w:val="both"/>
        <w:rPr/>
      </w:pPr>
      <w:r>
        <w:rPr/>
        <w:tab/>
        <w:t>Quando se tem asma normalmente fecham-se as entradas de ar para o pulmão, assim a poeira não chega ao órgão, nem o ar. No caso da rinite, a pessoa tem um ataque de espirros prolongados, a temperatura aumenta, aumenta a produção de várias secreções.</w:t>
      </w:r>
    </w:p>
    <w:p>
      <w:pPr>
        <w:pStyle w:val="Normal"/>
        <w:jc w:val="both"/>
        <w:rPr/>
      </w:pPr>
      <w:r>
        <w:rPr/>
        <w:tab/>
        <w:t>Não adianta ficar falando de cada doença, pois são várias, inúmeras e a cada dia surge uma nova. O que importa é a causa, que simplesmente é: “Sistema Imunológico com problemas”. Muitos acabam herdando dos pais, porém para TODOS, a única maneira de não sofrer com essas doenças é fortalecendo o sistema imunológico, e sabe, é bem simples. Não há do que ficar falando, alergias são sintomas de uma reação exagerada do sistema imunológico. “Uma tempestade num copo dá água.” É exatamente isto o que acontece. E a maneira de se tratar é fortalecendo o sistema imunológico para arrumar a bagunça e colocar a parte administrativa em ordem.</w:t>
      </w:r>
    </w:p>
    <w:p>
      <w:pPr>
        <w:pStyle w:val="Normal"/>
        <w:jc w:val="both"/>
        <w:rPr/>
      </w:pPr>
      <w:r>
        <w:rPr/>
        <w:tab/>
        <w:t>Em busca da causa do surgimento das alergias, os cientistas apontam principalmente o queijo e derivados do leite de animais, como a principal causa para o desenvolvimento dessa confusão das defesas do organismo. E já não é negado que a alimentação de origem animal é responsável, mesmo ainda não tendo provas muito concretas.</w:t>
      </w:r>
    </w:p>
    <w:p>
      <w:pPr>
        <w:pStyle w:val="Normal"/>
        <w:jc w:val="both"/>
        <w:rPr/>
      </w:pPr>
      <w:r>
        <w:rPr/>
        <w:tab/>
        <w:t>Ou a pessoa vive com remédios que diminui, ou bloqueiam, essa reação do sistema imunológico, que fazem muito mal a saúde, principalmente os que são à base de cortisona. E a pessoa teria muitos custos, pois mensalmente gastaria muito com esses remédios, médicos, e nunca poderiam entrar com certo alivio numa casa mofada. Ou mudam seu estilo de vida para o ideal.</w:t>
      </w:r>
    </w:p>
    <w:p>
      <w:pPr>
        <w:pStyle w:val="Normal"/>
        <w:jc w:val="both"/>
        <w:rPr/>
      </w:pPr>
      <w:r>
        <w:rPr/>
        <w:tab/>
        <w:t xml:space="preserve">É tão simples, fortaleça </w:t>
      </w:r>
      <w:r>
        <w:rPr>
          <w:u w:val="single"/>
        </w:rPr>
        <w:t>o sistema imunológico que ficará livre dessas doenças</w:t>
      </w:r>
      <w:r>
        <w:rPr/>
        <w:t>, porém uma pequena recaída imunológica e os sintomas voltarão, principalmente se a doença foi herdada [hereditária].</w:t>
      </w:r>
    </w:p>
    <w:p>
      <w:pPr>
        <w:pStyle w:val="Normal"/>
        <w:jc w:val="both"/>
        <w:rPr/>
      </w:pPr>
      <w:r>
        <w:rPr/>
      </w:r>
    </w:p>
    <w:p>
      <w:pPr>
        <w:pStyle w:val="Normal"/>
        <w:jc w:val="both"/>
        <w:rPr/>
      </w:pPr>
      <w:r>
        <w:rPr/>
        <w:tab/>
      </w:r>
      <w:r>
        <w:rPr>
          <w:b/>
        </w:rPr>
        <w:t>Osteoporose</w:t>
      </w:r>
    </w:p>
    <w:p>
      <w:pPr>
        <w:pStyle w:val="Normal"/>
        <w:jc w:val="both"/>
        <w:rPr>
          <w:b/>
          <w:b/>
        </w:rPr>
      </w:pPr>
      <w:r>
        <w:rPr>
          <w:b/>
        </w:rPr>
      </w:r>
    </w:p>
    <w:p>
      <w:pPr>
        <w:pStyle w:val="Normal"/>
        <w:jc w:val="both"/>
        <w:rPr/>
      </w:pPr>
      <w:r>
        <w:rPr/>
        <w:tab/>
        <w:t>Uma doença muito comum, atinge principalmente as mulheres depois duma certa idade. Essa doença é quando os ossos ficam frágeis.</w:t>
      </w:r>
    </w:p>
    <w:p>
      <w:pPr>
        <w:pStyle w:val="Normal"/>
        <w:jc w:val="both"/>
        <w:rPr/>
      </w:pPr>
      <w:r>
        <w:rPr/>
        <w:tab/>
        <w:t>Não se sabe exatamente suas causas, como muitos afirmam ser a meso-pausa, freqüente usos de medicamentos a base de cortisona, bebidas, fumo... Você mesmo nota, a pessoa adquiri essa fragilidade dos ossos por descuido com a saúde, e porque não os (ossos) fortaleceu muito.</w:t>
      </w:r>
    </w:p>
    <w:p>
      <w:pPr>
        <w:pStyle w:val="Normal"/>
        <w:jc w:val="both"/>
        <w:rPr/>
      </w:pPr>
      <w:r>
        <w:rPr/>
        <w:tab/>
        <w:t>A cura para osteoporose é a mesma das demais, buscando reformar a saúde e fortalecendo os ossos. Bons alimentos, sol, exercícios físicos, muita água, vida natural ...</w:t>
      </w:r>
    </w:p>
    <w:p>
      <w:pPr>
        <w:pStyle w:val="Normal"/>
        <w:jc w:val="both"/>
        <w:rPr/>
      </w:pPr>
      <w:r>
        <w:rPr/>
        <w:tab/>
        <w:t>Num ponto todos os médicos concordam, a melhor maneira de se prevenir da osteoporose é a prática de exercícios físicos, e a melhor época para adquirir essa resistência é na faixa da infância aos 35 anos.</w:t>
      </w:r>
    </w:p>
    <w:p>
      <w:pPr>
        <w:pStyle w:val="Normal"/>
        <w:jc w:val="both"/>
        <w:rPr/>
      </w:pPr>
      <w:r>
        <w:rPr/>
        <w:tab/>
        <w:t>O sol é muito importante para a fixação de cálcio nos ossos, da mesma maneira como os exercícios são responsáveis pelo fortalecimento dos ossos. O mel é um incrível alimento que fortalece os ossos. E também o ânimo - Veja o provérbio: “O coração alegre serve de bom remédio, mas o espírito abatido virá a secar os ossos.” (Provérbios 17:22)</w:t>
      </w:r>
    </w:p>
    <w:p>
      <w:pPr>
        <w:pStyle w:val="Normal"/>
        <w:jc w:val="both"/>
        <w:rPr/>
      </w:pPr>
      <w:r>
        <w:rPr/>
        <w:tab/>
        <w:t>O maior problema de adquirir tal doença é que corre o risco do osso quebrar por acaso, pequenas batidas, impactos. Um dos mais comuns é a fratura da cabeça do fêmur. E sempre tem que se obter a uma intervenção cirúrgica, e muitas vezes os resultados não são satisfatórios. Longos tempos de fisioterapia, muitas vezes a pessoa vive manca pro resto da vida, e em outros casos é necessário que ampute o membro.</w:t>
      </w:r>
    </w:p>
    <w:p>
      <w:pPr>
        <w:pStyle w:val="Normal"/>
        <w:jc w:val="both"/>
        <w:rPr/>
      </w:pPr>
      <w:r>
        <w:rPr/>
        <w:tab/>
        <w:t>Existem remédios (drogas) que tentam fixar o cálcio no osso, na verdade tentam forçadamente fortalecer o osso, mas não possui muito êxito, e assim vive perpetuamente na dependência desses remédios (dependência química). Pois quem tem esse papel é o exercício. E outros remédios para tirar a dor que normalmente surgem nos tendões e articulações.</w:t>
      </w:r>
    </w:p>
    <w:p>
      <w:pPr>
        <w:pStyle w:val="Normal"/>
        <w:jc w:val="both"/>
        <w:rPr/>
      </w:pPr>
      <w:r>
        <w:rPr/>
        <w:tab/>
        <w:t>O ingrediente ativo na Coca-cola (refrigerante) é o ácido fosfórico. Seu PH é 2.8. Ele dissolve uma unha em cerca de 4 dias. O ácido fosfórico também rouba cálcio dos ossos e é o maior contribuidor para o aumento da osteoporose, há alguns anos. Fizeram uma pesquisa na Alemanha para detectar o porquê do aparecimento de osteoporose em crianças a partir de 10 anos (pré-adolescentes); Resultado: excesso de Coca-cola, por falta de orientação dos pais.</w:t>
      </w:r>
    </w:p>
    <w:p>
      <w:pPr>
        <w:pStyle w:val="Normal"/>
        <w:jc w:val="both"/>
        <w:rPr>
          <w:b/>
          <w:b/>
        </w:rPr>
      </w:pPr>
      <w:r>
        <w:rPr>
          <w:b/>
        </w:rPr>
      </w:r>
    </w:p>
    <w:p>
      <w:pPr>
        <w:pStyle w:val="Normal"/>
        <w:jc w:val="both"/>
        <w:rPr>
          <w:b/>
          <w:b/>
        </w:rPr>
      </w:pPr>
      <w:r>
        <w:rPr>
          <w:b/>
        </w:rPr>
        <w:tab/>
        <w:t>Verminoses</w:t>
      </w:r>
    </w:p>
    <w:p>
      <w:pPr>
        <w:pStyle w:val="Normal"/>
        <w:jc w:val="both"/>
        <w:rPr>
          <w:b/>
          <w:b/>
        </w:rPr>
      </w:pPr>
      <w:r>
        <w:rPr>
          <w:b/>
        </w:rPr>
      </w:r>
    </w:p>
    <w:p>
      <w:pPr>
        <w:pStyle w:val="Normal"/>
        <w:jc w:val="both"/>
        <w:rPr/>
      </w:pPr>
      <w:r>
        <w:rPr/>
        <w:tab/>
        <w:t>São vários tipos, e cada um tem sua maneira de se contaminar. De acordo com a medicina mundana a única maneira de se prevenir dessas doenças é evitando seus meios de transmissão. Concordo, é melhor evitá-las, como lavando bem os alimentos, bebendo água de boa qualidade, dependendo da água fervê-a, higiene pessoal, saneamento básico. São coisas básicas. O que quero destacar no assunto é quando se está contaminado pelos vermes.</w:t>
      </w:r>
    </w:p>
    <w:p>
      <w:pPr>
        <w:pStyle w:val="Normal"/>
        <w:jc w:val="both"/>
        <w:rPr/>
      </w:pPr>
      <w:r>
        <w:rPr/>
        <w:tab/>
        <w:t>Na maioria, os problemas sempre são no aparelho digestivo. Vou destacar algo sobre os vermes: “eles vivem apenas se o ambiente estiver adequado”. Então se seu aparelho digestivo estiver limpinho, o ambiente ficará desfavorável aos vermes e eles iram embora. Para isso as fibras tem altíssima importância, ela é uma das principais responsáveis pela limpeza do intestino, também conhecida como esponja – vai absorvendo os resíduos.</w:t>
      </w:r>
    </w:p>
    <w:p>
      <w:pPr>
        <w:pStyle w:val="Normal"/>
        <w:jc w:val="both"/>
        <w:rPr/>
      </w:pPr>
      <w:r>
        <w:rPr/>
        <w:tab/>
        <w:t>A maioria dos tratamentos são remédios fortes que matam esses bichos, mas acabam causando algum dano aos seus órgãos – principalmente fígado, rins e coração – e sua saúde - por menor que seja. E, às vezes, pessoas ficam com hematomas sérios nos órgãos digestivos. O mais popular são os laxantes, se a pessoa não tomar na dose certa apenas agitará os vermes, e são esses casos que vemos saindo pela boca, nariz, e podem fazer uma grande catástrofe com essa agitação. Recomendo a fazer uma lavagem intestinal, injetando uma água morna, ou chá de cavalinha (morna) com pressão no reto da pessoa. Ou a pessoa fazer uma dieta a base de cebola, alho, limão, gengibre... Sucos destes tipos; pois os vermes detestam esses, e assim serão logo excretados.</w:t>
      </w:r>
    </w:p>
    <w:p>
      <w:pPr>
        <w:pStyle w:val="Normal"/>
        <w:jc w:val="both"/>
        <w:rPr/>
      </w:pPr>
      <w:r>
        <w:rPr/>
        <w:tab/>
        <w:t>Não podemos esquecer do sistema imunológico e que suas células varrem TODOS os cantos do corpo em busca de agentes nocivos à saúde como esses vermes intrusos. E estando seu sistema imunológico forte, será uma questão de tempo até que sejam eliminados do seu corpo, esses intrusos.</w:t>
      </w:r>
    </w:p>
    <w:p>
      <w:pPr>
        <w:pStyle w:val="Normal"/>
        <w:jc w:val="both"/>
        <w:rPr/>
      </w:pPr>
      <w:r>
        <w:rPr/>
      </w:r>
    </w:p>
    <w:p>
      <w:pPr>
        <w:pStyle w:val="Normal"/>
        <w:jc w:val="center"/>
        <w:rPr>
          <w:sz w:val="30"/>
          <w:szCs w:val="30"/>
        </w:rPr>
      </w:pPr>
      <w:r>
        <w:rPr>
          <w:sz w:val="30"/>
          <w:szCs w:val="30"/>
        </w:rPr>
        <w:t>A Decadência Mundial da Saúde</w:t>
      </w:r>
    </w:p>
    <w:p>
      <w:pPr>
        <w:pStyle w:val="Normal"/>
        <w:jc w:val="both"/>
        <w:rPr>
          <w:sz w:val="30"/>
          <w:szCs w:val="30"/>
        </w:rPr>
      </w:pPr>
      <w:r>
        <w:rPr>
          <w:sz w:val="30"/>
          <w:szCs w:val="30"/>
        </w:rPr>
      </w:r>
    </w:p>
    <w:p>
      <w:pPr>
        <w:pStyle w:val="Normal"/>
        <w:jc w:val="both"/>
        <w:rPr/>
      </w:pPr>
      <w:r>
        <w:rPr/>
        <w:tab/>
        <w:t>Principalmente na atualidade, nas ultimas décadas, as condições de vida vem só piorando, e naturalmente a saúde. Porém há estatísticas que dizem ter aumentado a expectativa de vida. Bem, apenas estão fazendo com que a pessoa viva mais, prolongue a vida, mas sem qualidade sem prosperidade. E também se deve porque muitos estão se conscientizando de possuir um estilo de vida saudável.</w:t>
      </w:r>
    </w:p>
    <w:p>
      <w:pPr>
        <w:pStyle w:val="Normal"/>
        <w:jc w:val="both"/>
        <w:rPr/>
      </w:pPr>
      <w:r>
        <w:rPr/>
        <w:tab/>
        <w:t>Um caso bem comum: Numa festa de sábado a noite, a pessoa come churrasco, doces, bebe refrigerante, e fica até uma da madrugada na festa. Volta pra casa, tenta dormir mas sente um enorme desconforto, tem uma noite mal dormida rolando de um lado para outro na cama. Acorda ao amanhecer e sente uma enorme dor de barriga, e ainda diz: “Não sei o que me fez mal”. Então toma um remédio gástrico. E passa o resto do dia enfezado, soltando puns, arrotando, e meio enjoado. – É um caso muito comum. E essa prática continua, até que um dia ele tem uma prisão de ventre, ou uma ulcera no intestino ou no estômago, ou uma inflamação no sistema digestivo, ou mesmo um tumor como o famoso câncer no colón. E depois a pessoa ainda se questiona: “Por que foi acontecer isso comigo?” “Coitado do Zé, era uma pessoa tão boa.”</w:t>
      </w:r>
    </w:p>
    <w:p>
      <w:pPr>
        <w:pStyle w:val="Normal"/>
        <w:jc w:val="both"/>
        <w:rPr/>
      </w:pPr>
      <w:r>
        <w:rPr/>
        <w:tab/>
        <w:t>A alimentação hoje se tornou um produto de economia, venda, lucro [capitalismo], ou seja, algo para que se ganhe dinheiro. Então a cada dia que passa, surgem mais produtos destruidores, como: chocolates, doces, alimentos industrializados em geral. E com as propagandas da mídia, logo a sociedade está consumindo. Esses produtos não foram feito para sua qualidade de vida, mas sim para enriquecer alguns bolsos. E confesso, está cada dia mais difícil viver uma vida saudável, pois mesmo os produtos naturais já não são 100% saudáveis, hoje utilizam agrotóxicos, químicas, sintéticos, e os famosos “geneticamente modificados”. Essas coisas são feitas para que haja menor prejuízo para os produtores, para obterem maiores lucros. Não pensem que essas coisas são feitas para que você tenha uma alimentação saudável na mesa, seria negligência afirmar uma coisa dessas.</w:t>
      </w:r>
    </w:p>
    <w:p>
      <w:pPr>
        <w:pStyle w:val="Normal"/>
        <w:jc w:val="both"/>
        <w:rPr/>
      </w:pPr>
      <w:r>
        <w:rPr/>
        <w:tab/>
        <w:t>Cada vez mais estão colocando no mercado, máquinas, sistemas que diminuem a atividade física. Uma delas é os automóveis, conheço pessoas que para ir na casa dum conhecido à 600 m, elas vão de carro. Atividades, hoje, muitas são feitas por um computador onde a pessoa faz nada além de ficar sentada numa cadeira com uma mão no teclado e outra no mouse. Os principais meios de relaxamento hoje não são as atividades físicas e a natureza, mas sim: cinema, teatro, televisão, jogos virtuais... Imagine como está o mundo?</w:t>
      </w:r>
    </w:p>
    <w:p>
      <w:pPr>
        <w:pStyle w:val="Normal"/>
        <w:jc w:val="both"/>
        <w:rPr/>
      </w:pPr>
      <w:r>
        <w:rPr/>
        <w:tab/>
        <w:t>Na Coréia do Sul há 100 anos atrás, não conheciam um caso de diabetes, e muitas outras doenças, como depressão entre outras. E quando começaram a ter contato com o mundo capitalista, seus costumes, alimentação – o estilo de vida norte-americano – os resultados mudaram. Antes o que era trabalho braçal hoje já se passa pela industrialização. E conseqüentemente, estão sendo afetados por várias doenças.</w:t>
      </w:r>
    </w:p>
    <w:p>
      <w:pPr>
        <w:pStyle w:val="Normal"/>
        <w:jc w:val="both"/>
        <w:rPr/>
      </w:pPr>
      <w:r>
        <w:rPr/>
        <w:tab/>
        <w:t>O modo de produção capitalista é cruel, uma de suas conseqüências bem claras, são milhões de pessoas passando fome no mundo. Muitas pessoas se alimentam de BARRO para enganar a fome –  não estou brincando. E bilhões vivem abaixo da linha da miséria. E quantos hoje praticamente “</w:t>
      </w:r>
      <w:r>
        <w:rPr>
          <w:u w:val="single"/>
        </w:rPr>
        <w:t>vendem sua saúde, seu corpo</w:t>
      </w:r>
      <w:r>
        <w:rPr/>
        <w:t xml:space="preserve">” para obter um dinheiro de sustento, e como conseqüência sua saúde vai se arruinando, sua mente se desvia de Deus, e a pessoa acaba tendo uma vida sem valor algum? Apenas correndo atrás da </w:t>
      </w:r>
      <w:r>
        <w:rPr>
          <w:u w:val="single"/>
        </w:rPr>
        <w:t>ilusão</w:t>
      </w:r>
      <w:r>
        <w:rPr/>
        <w:t xml:space="preserve"> do “sonho americano”.</w:t>
      </w:r>
    </w:p>
    <w:p>
      <w:pPr>
        <w:pStyle w:val="Normal"/>
        <w:jc w:val="both"/>
        <w:rPr/>
      </w:pPr>
      <w:r>
        <w:rPr/>
        <w:tab/>
        <w:t>As pessoas lêem menos, não buscam muita informação, e isso acaba atrofiando o cérebro, a mente fica mais fraca, e doenças oportunas da mente podem surgir. “</w:t>
      </w:r>
      <w:r>
        <w:rPr>
          <w:i/>
        </w:rPr>
        <w:t xml:space="preserve">Filho, se você parar de aprender, logo esquecerá o que sabe.” </w:t>
      </w:r>
      <w:r>
        <w:rPr/>
        <w:t xml:space="preserve">(Provérbios 19:20). Em vez das pessoas estarem lendo um livro, estão na frente da televisão. E pior ainda, a maioria usa a televisão como meio de educar os filhos. A TV caçoa do expectador, ela brinca com sua mente, sua memória. Quem tiver a oportunidade pesquise sobre </w:t>
      </w:r>
      <w:r>
        <w:rPr>
          <w:i/>
        </w:rPr>
        <w:t>mensagem subliminar</w:t>
      </w:r>
      <w:r>
        <w:rPr/>
        <w:t xml:space="preserve">. Farei um simples teste, para você refletir como a TV brinca com sua mente: “Certamente semana passada você assistiu o jornal. Você lembra o que foi falado? Vamos diminuir, a três dias atrás, você deve ter assistido o jornal ou um outro programa. Você lembra o que foi falado, discutido? Ontem você deve ter assistido algo. Você lembra o quê, como foi dito, discutido?” – Um teste mais prático, esse é um dos melhores exercícios para memória. “abra sua geladeira, apenas passe a visão sobre ela e feche-a. Depois de alguns segundos, tente lembrar de cabeça o que foi que você viu dentro da geladeira, os produtos; se possível tente fazer um desenho colocando na ordem cada tipo de alimento ou produto e depois compare. E com o tempo vai aumentando a dificuldade, lembrando a quantidade de cada um, se possível tente desenhar num papel exatamente como visto.” Mas o melhor exercício que tem para a mente é a </w:t>
      </w:r>
      <w:r>
        <w:rPr>
          <w:u w:val="single"/>
        </w:rPr>
        <w:t>leitura</w:t>
      </w:r>
      <w:r>
        <w:rPr/>
        <w:t>. Pegue livros e leia-os. “Os livros existem para serem lidos” – Costuma dizer o Dr. Ben Carson, neurocirurgião do John Hoppinks. E ai está o inimigo (Satanás) trabalhando, pois ele quer que as pessoas sejam ignorantes, e não possuem conhecimento, sabedoria, pois Deus é a própria sabedoria. E quanto mais a pessoa estuda, mais ela chegará a conclusão da existência de um Deus, mesmo não sendo a Bíblia o livro estudado. Apesar de existir os cientistas evolucionistas, que vivem sua vida em função de dizer que Deus não existe, e a cada dia que passa eles tem que inventar novas explicações e teorias, pois as evidências a cada dia surgem mais, de Sua existência.</w:t>
      </w:r>
    </w:p>
    <w:p>
      <w:pPr>
        <w:pStyle w:val="Normal"/>
        <w:jc w:val="both"/>
        <w:rPr/>
      </w:pPr>
      <w:r>
        <w:rPr/>
        <w:tab/>
        <w:t>Não seja tolo em não dar ouvidos a estas palavras, como diz o provérbio: “</w:t>
      </w:r>
      <w:r>
        <w:rPr>
          <w:i/>
        </w:rPr>
        <w:t>O tolo não se interessa em aprender, mas só em dar suas opiniões.”</w:t>
      </w:r>
      <w:r>
        <w:rPr/>
        <w:t xml:space="preserve"> (18:2) Mas sim, estude atenciosamente, confiando no Senhor. Veja o que diz outro provérbio: </w:t>
      </w:r>
      <w:r>
        <w:rPr>
          <w:i/>
        </w:rPr>
        <w:t xml:space="preserve">“Quem presta atenção no que lhe ensinam terá sucesso; </w:t>
      </w:r>
      <w:r>
        <w:rPr>
          <w:b/>
          <w:i/>
        </w:rPr>
        <w:t>quem confia no Senhor será feliz</w:t>
      </w:r>
      <w:r>
        <w:rPr>
          <w:i/>
        </w:rPr>
        <w:t>.”</w:t>
      </w:r>
      <w:r>
        <w:rPr/>
        <w:t xml:space="preserve"> (16:20).</w:t>
      </w:r>
    </w:p>
    <w:p>
      <w:pPr>
        <w:pStyle w:val="Normal"/>
        <w:jc w:val="both"/>
        <w:rPr/>
      </w:pPr>
      <w:r>
        <w:rPr/>
        <w:tab/>
        <w:t>A saúde não está ligada apenas à saúde física, mas a mente também, pois ambas estão ligadas por um elo inseparável. Se a pessoa for comer de cabeça quente, com angústia, tristeza, ela acaba fazendo com que o estômago não trabalhe direito e o alimento irá fermentar mesmo sendo um alimento saudável. O estômago ruim afeta a mente negativamente, a qual afeta-o com a mesma moeda. E assim vai se tornando uma bola de neve, até que a pessoa precise de remédios (drogas) ou até internação, ou cirurgia.</w:t>
      </w:r>
    </w:p>
    <w:p>
      <w:pPr>
        <w:pStyle w:val="Normal"/>
        <w:ind w:firstLine="708"/>
        <w:jc w:val="both"/>
        <w:rPr/>
      </w:pPr>
      <w:r>
        <w:rPr/>
        <w:t>A cada dia as pessoas vão ficando mais cruéis e não percebem, maquiam a crueldade. Hoje existem amigos que se cumprimentam através de palavras hostis. Palavrões se tornarão gírias comuns, e as pessoas aceitam isso, não sabendo de sua contradição com a natureza de Deus, pois a mente será afetada negativamente por essas palavras efêmeras. As pessoas se tornam ‘cada vez’ mais materialistas deixando de amar as pessoas, não pensam em ajudar ninguém além do seu ego. Muitos dizem: “Te ajudo agora, mas depois você me devolve.” Veja o exemplo dos bancos e empresas de crédito, onde ajudam numa quantia e dão altos juros para cobrança, e muitas famílias ficam a margem da destruição por causa das dividas. As pessoas não ajudam mais as outras, pois o dinheiro dela é para ser gasto consigo mesma e não com os outros; surgiu a gíria: “problema é dele”, e até mesmo: “ele que se vire.” – Esta atitude de não ajudar as pessoas, vai acabando com o amor, a pessoa vai se distanciando de Deus. Isto acaba com sua saúde espiritual, conseqüente a mental e logo a física, surgindo doenças tanto mentais, como físicas. Muitos milionários ao contraírem uma certa doença, vivem a procura de uma cura, porém o dinheiro não pode comprar uma cura. Não existe o caixa eletrônico da cura, onde você deposita o dinheiro e recebe a cura. Em fim, o egoísmo, o orgulho, a vaidade são hoje outros grandes fatores para o caos da saúde mundial.</w:t>
      </w:r>
    </w:p>
    <w:p>
      <w:pPr>
        <w:pStyle w:val="Normal"/>
        <w:jc w:val="both"/>
        <w:rPr/>
      </w:pPr>
      <w:r>
        <w:rPr/>
        <w:tab/>
        <w:t>Um grande problema que não percebem é: “se você está ruim, acaba influenciando as pessoas a sua volta.” Uma pessoa irritada, acaba deixando outras irritadas. E sabe é mais ou menos daí que surgem tantas quadrilhas, gangues; uma pessoa ruim toma uma iniciativa e contamina os outros a seu redor e esses também ficam ruins. Os seus problemas não destroem apenas você mesmo, seus erros, pecados contamina com a escuridão os que te circundam. Por isso surgem muitos filhos que vão para drogas, bebidas, baladas... porque em casa é um caos, viver em casa se tornou algo ruim, os próprios pais são os maiores culpados. E o filho com o intuito de preencher aquilo que faltou em seu lar tenta preencher com os amigos, drogas, bebidas etc. E os resultados todos conhecem.</w:t>
      </w:r>
    </w:p>
    <w:p>
      <w:pPr>
        <w:pStyle w:val="Normal"/>
        <w:jc w:val="both"/>
        <w:rPr/>
      </w:pPr>
      <w:r>
        <w:rPr/>
        <w:tab/>
        <w:t>Outra coisa que aconteceu é que cada vez estão acabando mais com o “sono”. O certo é dormir no mínimo 7 horas, e o correto mesmo, é entre 8 e 8:30, e dormir cedo, no inicio da noite, o correto seria ir dormir entre 9 – 10 horas da noite. Mas hoje estão acabando com isso. Alguns até acordam mais tarde para o dia, para viver mais a noite. As pessoas estão gostando mais da escuridão do que dá própria luz do dia, e daí vão surgiram as fotofobias, pessoas que não suportam ver a luz do dia. E quando andam no dia, sempre estão com um óculos de sol, ou uma roupa escura, tudo antônimo do que simboliza luz. Nesta era onde a produção é a base do negócio, o trabalhador é explorado, muitos trabalham dia e noite, e usam as drogas chamadas estimulantes para conseguirem ficar acordados, principalmente a cafeína, no café e na coca-cola. E quantos são os que não vivem sem café!?! Estes nunca ficam livres duma dor de cabeça. Os jovens que mais precisam de um bom repouso para o desenvolvimento físico, hoje passam noites nas chamadas baladas, a qual também destrói sua saúde auditiva. Cada vez cresce o número de surdos, e pessoas que precisa usar um daqueles aparelhos auditivos, e problemas (doenças) referentes ao sono.</w:t>
      </w:r>
    </w:p>
    <w:p>
      <w:pPr>
        <w:pStyle w:val="Normal"/>
        <w:jc w:val="both"/>
        <w:rPr/>
      </w:pPr>
      <w:r>
        <w:rPr/>
        <w:tab/>
        <w:t>O vírus da gripe é um bom exemplo. Semelhante ao HIV, não existe remédio que o destrói. Ele sofre automutação se tornando mais resistente. Não existe alternativa. O médico te diz: “Vitamina C e repouso.” Ou seja, fortalecer seu sistema imunológico e ele dá um jeito de destruir o vírus invasor. Eles normalmente receitam um remédio, na verdade não passa de um “tira sintoma”, usando principalmente a cortisona, faz com que a resposta imunitária diminua, assim, aliviando o sofrimento da batalha. Em outras palavras, enfraquece as células T – tentando compensar com um pouco de vitamina C – fazendo com que a batalha torna-se lenta e prolongada. E no final isto apenas enfraquecerá seu sistema imunitário, entre outras seqüelas que futuramente pode desenvolver uma doenças grave, e que no final é seu corpo mesmo quem se cura. Pergunto: Isto é medicina preventiva? Ou, buscando doenças futuras?</w:t>
      </w:r>
    </w:p>
    <w:p>
      <w:pPr>
        <w:pStyle w:val="Normal"/>
        <w:jc w:val="both"/>
        <w:rPr/>
      </w:pPr>
      <w:r>
        <w:rPr/>
      </w:r>
    </w:p>
    <w:p>
      <w:pPr>
        <w:pStyle w:val="Normal"/>
        <w:jc w:val="center"/>
        <w:rPr>
          <w:sz w:val="30"/>
          <w:szCs w:val="30"/>
        </w:rPr>
      </w:pPr>
      <w:r>
        <w:rPr>
          <w:sz w:val="30"/>
          <w:szCs w:val="30"/>
        </w:rPr>
        <w:t>Remédios Naturais</w:t>
      </w:r>
    </w:p>
    <w:p>
      <w:pPr>
        <w:pStyle w:val="Normal"/>
        <w:jc w:val="both"/>
        <w:rPr>
          <w:sz w:val="30"/>
          <w:szCs w:val="30"/>
        </w:rPr>
      </w:pPr>
      <w:r>
        <w:rPr>
          <w:sz w:val="30"/>
          <w:szCs w:val="30"/>
        </w:rPr>
      </w:r>
    </w:p>
    <w:p>
      <w:pPr>
        <w:pStyle w:val="Normal"/>
        <w:jc w:val="both"/>
        <w:rPr/>
      </w:pPr>
      <w:r>
        <w:rPr/>
        <w:tab/>
      </w:r>
      <w:r>
        <w:rPr>
          <w:b/>
        </w:rPr>
        <w:t>O ar</w:t>
      </w:r>
    </w:p>
    <w:p>
      <w:pPr>
        <w:pStyle w:val="Normal"/>
        <w:jc w:val="both"/>
        <w:rPr/>
      </w:pPr>
      <w:r>
        <w:rPr/>
      </w:r>
    </w:p>
    <w:p>
      <w:pPr>
        <w:pStyle w:val="Normal"/>
        <w:jc w:val="both"/>
        <w:rPr/>
      </w:pPr>
      <w:r>
        <w:rPr/>
        <w:tab/>
        <w:t>Além de ser um dos principais alimentos do nosso dia-dia é um incrível remédio. Sua ausência resultaria na morte, sua insuficiência em algumas doenças mentais principalmente como o stress, depressão... e também físicas.</w:t>
      </w:r>
    </w:p>
    <w:p>
      <w:pPr>
        <w:pStyle w:val="Normal"/>
        <w:jc w:val="both"/>
        <w:rPr/>
      </w:pPr>
      <w:r>
        <w:rPr/>
        <w:tab/>
        <w:t>O ar é utilizado a cada segundo por nossas células, alguns minutos sem suprir o cérebro com oxigênio resultará numa morte. O sangue é responsável por transportar oxigênio para toda célula da máquina humana. E dentro os vários componentes da célula o ferro é importantíssimo e indispensável para o transporte de oxigênio. E quando há uma caridade do ferro ou oxigênio então temos uma anemia. Aproximadamente um quarto (25 trilhões) das células do corpo são necessárias para transportar o ar pelo corpo. Afinal, toda célula, tecidos e órgãos precisam de oxigênio para trabalhar.</w:t>
      </w:r>
    </w:p>
    <w:p>
      <w:pPr>
        <w:pStyle w:val="Normal"/>
        <w:jc w:val="both"/>
        <w:rPr/>
      </w:pPr>
      <w:r>
        <w:rPr/>
        <w:tab/>
        <w:t>O tratamento para anemia é mais do que lógico, não precisa ficar comprando remédios e vitamínicos. Basta apenas alimentar-se corretamente, principalmente de folhas escuras, e respirar corretamente, sem contar os exercícios que aumentam a circulação sangüínea e o fornecimento de oxigênio para as células.</w:t>
      </w:r>
    </w:p>
    <w:p>
      <w:pPr>
        <w:pStyle w:val="Normal"/>
        <w:jc w:val="both"/>
        <w:rPr/>
      </w:pPr>
      <w:r>
        <w:rPr/>
        <w:tab/>
        <w:t>Hoje, por vários fatores, a humanidade respira erroneamente, diria até: “respiram apenas o suficiente para não morrer”. A inspiração é muito curta, quase não absorve ar e a expiração também curta deixando ar sujo dentro dos pulmões.</w:t>
      </w:r>
    </w:p>
    <w:p>
      <w:pPr>
        <w:pStyle w:val="Normal"/>
        <w:jc w:val="both"/>
        <w:rPr/>
      </w:pPr>
      <w:r>
        <w:rPr/>
        <w:tab/>
        <w:t>A maneira correta de respirar é como os bebes. Respire fundo para que entre ar até ocupar cada espaço nos alvéolos, para que renove todo ar e depois solte-o todo, para esvaziar os pulmões do ar já impuro. No geral, a maneira como as pessoas respiração hoje é apenas 5% da capacidade dos pulmões. E dessa insuficiência podemos então observar futuras doenças e problemas.</w:t>
      </w:r>
    </w:p>
    <w:p>
      <w:pPr>
        <w:pStyle w:val="Normal"/>
        <w:jc w:val="both"/>
        <w:rPr/>
      </w:pPr>
      <w:r>
        <w:rPr/>
        <w:tab/>
        <w:t>Os tecidos nervosos e especialmente as células cerebrais são muito sensíveis ante a falta de oxigênio. Oxigênio, células cerebrais e raciocínio são inseparáveis. Portanto, é importante respirar profundamente ar fresco e puro, que o beneficiará muito. Uma postura correta para sentar ou permanecer em pé é importante. Muitas pessoas perderam a habilidade de respirar pela maneira que o corpo foi acostumado a respirar.</w:t>
      </w:r>
    </w:p>
    <w:p>
      <w:pPr>
        <w:pStyle w:val="Normal"/>
        <w:ind w:firstLine="708"/>
        <w:jc w:val="both"/>
        <w:rPr/>
      </w:pPr>
      <w:r>
        <w:rPr/>
        <w:t>Os exercícios físicos têm grande ligação com a respiração e o transporte de oxigênio –  veremos isto mais a diante. Ensinarei três métodos, três exercícios para se treinar a respiração:</w:t>
      </w:r>
    </w:p>
    <w:p>
      <w:pPr>
        <w:pStyle w:val="Normal"/>
        <w:numPr>
          <w:ilvl w:val="0"/>
          <w:numId w:val="8"/>
        </w:numPr>
        <w:jc w:val="both"/>
        <w:rPr/>
      </w:pPr>
      <w:r>
        <w:rPr/>
        <w:t>De manhazinha, onde depois de uma noite toda a natureza solta um incrível ar saudável, vá até um lugar muito ventilado - evite ser em centros urbanos, qualquer coisa, vá à um parque – e respire profundamente colocando as mãos em seu abdômen, puxando ar até sentir o diafragma contrair. Segure por um pouco de tempo, alguns segundos – aumente este tempo gradualmente – então solte vagarosamente o ar até sair tudo e sentir seu diafragma contrair novamente. Repita isto por alguns minutos, todos os dias.</w:t>
      </w:r>
    </w:p>
    <w:p>
      <w:pPr>
        <w:pStyle w:val="Normal"/>
        <w:numPr>
          <w:ilvl w:val="0"/>
          <w:numId w:val="8"/>
        </w:numPr>
        <w:jc w:val="both"/>
        <w:rPr/>
      </w:pPr>
      <w:r>
        <w:rPr/>
        <w:t>Puxe o ar profundamente, então “andando” num ritmo devagar - vai controlando a expiração do ar - deixe os dentes juntos, abra os lábios e soltando o ar fazendo o som de Tiissss o máximo de espaço possível sem ter que respirar novamente.</w:t>
      </w:r>
    </w:p>
    <w:p>
      <w:pPr>
        <w:pStyle w:val="Normal"/>
        <w:numPr>
          <w:ilvl w:val="0"/>
          <w:numId w:val="8"/>
        </w:numPr>
        <w:jc w:val="both"/>
        <w:rPr/>
      </w:pPr>
      <w:r>
        <w:rPr/>
        <w:t>Em posição vertical, trance os dedos sob a parte inferior das costelas. Respire devagar com a boca fechada. Normalmente, as costelas inferiores irão dilatar-se. Dilate o tórax o quanto for possível enquanto inspirando. No auge da respiração absorva mais uma baforada de ar e com os dedos trançados sob as costelas dê às costelas um puxão do lado externo (este último bocado de ar junto com a tração externa sobre suas costelas força o grande músculo do diafragma a contrair-se). Isto ensina a você respirar profundamente com as palmas das mãos. Tussa para retirar todo o ar.</w:t>
      </w:r>
    </w:p>
    <w:p>
      <w:pPr>
        <w:pStyle w:val="Normal"/>
        <w:jc w:val="both"/>
        <w:rPr/>
      </w:pPr>
      <w:r>
        <w:rPr/>
      </w:r>
    </w:p>
    <w:p>
      <w:pPr>
        <w:pStyle w:val="Normal"/>
        <w:ind w:firstLine="708"/>
        <w:jc w:val="both"/>
        <w:rPr/>
      </w:pPr>
      <w:r>
        <w:rPr/>
        <w:t>A casa deve ser ventilada, portas e janelas abertas para que o ar seja renovado. Mesmo nos invernos deve-se renovar o ar do estabelecimento tomando precações para não esfria-la muito. Você também deve ir ao ar livre para respirar profundamente por mais frio que for.</w:t>
      </w:r>
    </w:p>
    <w:p>
      <w:pPr>
        <w:pStyle w:val="Normal"/>
        <w:ind w:firstLine="708"/>
        <w:jc w:val="both"/>
        <w:rPr/>
      </w:pPr>
      <w:r>
        <w:rPr/>
        <w:t>Caso você queira se agasalhar muito, se trancar dentro de casa e ambientes quentes, evitando o ar livre e um oxigênio revigorante, você acabará pegando uma doença, as mais comuns no caso são gripes, resfriados, doenças respiratórias. E muitos ainda colocam a culpa no frio.</w:t>
      </w:r>
    </w:p>
    <w:p>
      <w:pPr>
        <w:pStyle w:val="Normal"/>
        <w:ind w:firstLine="708"/>
        <w:jc w:val="both"/>
        <w:rPr/>
      </w:pPr>
      <w:r>
        <w:rPr/>
        <w:t>A respiração correta produz inúmeros benefícios, até quando a pessoa está com dificuldade de concentração ou tensa, é por causa de alguma irritação na mente, uma doença comum. E basta a pessoa tomar um copo de água e respirar fundo e ficará mais tranqüila em poucos minutos.</w:t>
      </w:r>
    </w:p>
    <w:p>
      <w:pPr>
        <w:pStyle w:val="Normal"/>
        <w:ind w:firstLine="708"/>
        <w:jc w:val="both"/>
        <w:rPr/>
      </w:pPr>
      <w:r>
        <w:rPr/>
        <w:t>Doenças graves como câncer no pulmão, enfisema pulmonar e outros, naturalmente o ar é um dos maiores remédios no caso. Dificilmente conseguirá se livrar duma doença assim numa cidade onde o ar é poluído e não muito saudável. São muitos os poluentes, no ar das cidades, nocivos a nossa saúde como: ácidos, aldeído fórmico, arsênio, dióxido de enxofre e monóxido de carbono. Os quais interferem na sua visão, audição e no sistema nervoso central. Primeira dica, ir para os campos, interiores e cidades onde se tem abundância de oxigênio, um ar limpo e saudável. E lógico, os problemas das cidades já contam para agravar a situação, já num lugar tranqüilo você estará em maior harmonia para assim ter mais êxito na cura.</w:t>
      </w:r>
    </w:p>
    <w:p>
      <w:pPr>
        <w:pStyle w:val="Normal"/>
        <w:ind w:firstLine="708"/>
        <w:jc w:val="both"/>
        <w:rPr/>
      </w:pPr>
      <w:r>
        <w:rPr/>
        <w:t xml:space="preserve">É uma necessidade biológica humana estar sempre freqüentando parques, florestas, campos... Onde há ar puro em abundância. É uma necessidade fisiológica e psicológica do ser humano o fabuloso </w:t>
      </w:r>
      <w:r>
        <w:rPr>
          <w:i/>
        </w:rPr>
        <w:t>ar puro</w:t>
      </w:r>
      <w:r>
        <w:rPr/>
        <w:t>.</w:t>
      </w:r>
    </w:p>
    <w:p>
      <w:pPr>
        <w:pStyle w:val="Normal"/>
        <w:ind w:firstLine="708"/>
        <w:jc w:val="both"/>
        <w:rPr/>
      </w:pPr>
      <w:r>
        <w:rPr/>
        <w:t>Respirar ar puro não é privilégio, mas um direito. Mesmo os fumantes, eles não têm o direito de envenenar os pulmões de outras pessoas. Seus pulmões trabalham duramente por você. Retribua como ele merece. Respire profundamente ar puro e fresco de modo a aproveitar melhor a saúde presente.</w:t>
      </w:r>
    </w:p>
    <w:p>
      <w:pPr>
        <w:pStyle w:val="Normal"/>
        <w:ind w:firstLine="708"/>
        <w:jc w:val="both"/>
        <w:rPr/>
      </w:pPr>
      <w:r>
        <w:rPr/>
      </w:r>
    </w:p>
    <w:p>
      <w:pPr>
        <w:pStyle w:val="Normal"/>
        <w:ind w:firstLine="708"/>
        <w:jc w:val="both"/>
        <w:rPr>
          <w:b/>
          <w:b/>
        </w:rPr>
      </w:pPr>
      <w:r>
        <w:rPr>
          <w:b/>
        </w:rPr>
        <w:t>A água</w:t>
      </w:r>
    </w:p>
    <w:p>
      <w:pPr>
        <w:pStyle w:val="Normal"/>
        <w:ind w:firstLine="708"/>
        <w:jc w:val="both"/>
        <w:rPr>
          <w:b/>
          <w:b/>
        </w:rPr>
      </w:pPr>
      <w:r>
        <w:rPr>
          <w:b/>
        </w:rPr>
      </w:r>
    </w:p>
    <w:p>
      <w:pPr>
        <w:pStyle w:val="Normal"/>
        <w:ind w:firstLine="708"/>
        <w:jc w:val="both"/>
        <w:rPr/>
      </w:pPr>
      <w:r>
        <w:rPr/>
        <w:t>O segundo primordial alimento para o homem e naturalmente o segundo elemento mais abundante na Terra. Mas nem toda água do planeta é consumível, muito menos saudável, está praticamente extingue a água potável do planeta. A água já está na lista de extinção, e pior, é um recurso necessário para a vida!</w:t>
      </w:r>
    </w:p>
    <w:p>
      <w:pPr>
        <w:pStyle w:val="Normal"/>
        <w:ind w:firstLine="708"/>
        <w:jc w:val="both"/>
        <w:rPr/>
      </w:pPr>
      <w:r>
        <w:rPr/>
        <w:t>O mundo está ao pé de guerras pela água como hoje acontecem pelo petróleo entre outros. Cientistas buscam desesperadamente outras fontes de água, até em Marte. E dizem ser que é apenas uma busca cientifica para saber de vidas extraterrestres. – Não! O mundo está mesmo ao pé, às margens, de um caos muito bem descrito em apocalipse e também diz que os anjos do senhor é quem estão ainda ‘segurando as pontas’ para que o mundo não seja destruído antes da volta de Cristo. Pois os homens, você já sabe, só destrói. E assim, buscam outras fontes como transformar a água do mar em água consumível, mas os resultados não são muito satisfatórios.</w:t>
      </w:r>
    </w:p>
    <w:p>
      <w:pPr>
        <w:pStyle w:val="Normal"/>
        <w:ind w:firstLine="708"/>
        <w:jc w:val="both"/>
        <w:rPr/>
      </w:pPr>
      <w:r>
        <w:rPr/>
        <w:t>Nos Estados Unidos da América do Norte não há uma consciência na questão de consumo de água, pois, os cidadãos não têm gastos com água, e usam e abusam da água. Enquanto isto milhões, se não bilhões de pessoas, principalmente na África, vivem na seca, morrem por causa da falta de água. O que os norte-americanos gastam com água era o suficiente para acabar com essa necessidade de água de toda a África, e os Estados Unidos ainda teria água suficiente para seu abastecimento.</w:t>
      </w:r>
    </w:p>
    <w:p>
      <w:pPr>
        <w:pStyle w:val="Normal"/>
        <w:ind w:firstLine="708"/>
        <w:jc w:val="both"/>
        <w:rPr/>
      </w:pPr>
      <w:r>
        <w:rPr/>
        <w:t>O Brasil também é alvo da provável guerra da água, pois aqui ainda há muita água, e descobriram que o Brasil é a maior reserva de água potável no mundo.</w:t>
      </w:r>
    </w:p>
    <w:p>
      <w:pPr>
        <w:pStyle w:val="Normal"/>
        <w:ind w:firstLine="708"/>
        <w:jc w:val="both"/>
        <w:rPr>
          <w:i/>
          <w:i/>
        </w:rPr>
      </w:pPr>
      <w:r>
        <w:rPr>
          <w:i/>
        </w:rPr>
      </w:r>
    </w:p>
    <w:p>
      <w:pPr>
        <w:pStyle w:val="Normal"/>
        <w:ind w:firstLine="708"/>
        <w:jc w:val="both"/>
        <w:rPr>
          <w:i/>
          <w:i/>
        </w:rPr>
      </w:pPr>
      <w:r>
        <w:rPr>
          <w:i/>
        </w:rPr>
        <w:t>Mas o que a água tem de importância para nós, para as doenças, a cura?</w:t>
      </w:r>
    </w:p>
    <w:p>
      <w:pPr>
        <w:pStyle w:val="Normal"/>
        <w:ind w:firstLine="708"/>
        <w:jc w:val="both"/>
        <w:rPr/>
      </w:pPr>
      <w:r>
        <w:rPr/>
        <w:t>Sendo a água tão importante para todo o mundo, em todas as áreas possíveis, para a vida, logicamente, é de importância suprema para nós humanos.</w:t>
      </w:r>
    </w:p>
    <w:p>
      <w:pPr>
        <w:pStyle w:val="Normal"/>
        <w:ind w:firstLine="708"/>
        <w:jc w:val="both"/>
        <w:rPr/>
      </w:pPr>
      <w:r>
        <w:rPr/>
        <w:t>Nos bebes, o corpo é constituído de praticamente 80% de água e por isso dizem ter “pele de bebe”, eles possuem uma ótima hidratação. Já nos adultos, a média é de 75 a 72% e nos idosos varia muito chegando, às vezes, aos 65%. Podemos observar que pequenas diferenças da quantidade liquida desse elemento faz muita diferença. Um dos dados, diria ser assustador, é que na média geral os adultos hoje começam a envelhecer cedo – “velhice precoce”. E que a média de água no organismo dos adultos está diminuindo. Isso quer dizer que as pessoas estão consumindo menos água que o necessário.</w:t>
      </w:r>
    </w:p>
    <w:p>
      <w:pPr>
        <w:pStyle w:val="Normal"/>
        <w:ind w:firstLine="708"/>
        <w:jc w:val="both"/>
        <w:rPr/>
      </w:pPr>
      <w:r>
        <w:rPr/>
        <w:t xml:space="preserve">Já ouvi dizer que água é alimento de pobre. Fiquei em pânico quando ouvi esta afirmação e não soube como retribuir. Tem pessoas que substituíram água por refrigerantes. Conheço pessoas que bebem, no mínimo, 500 mL de coca-cola por dia e não lembram a última vez que beberam um copo de água. Ainda bem que todos os alimentos possuem uma pequena quantia de água, caso contrário, teríamos um numero alarmante de pessoas mortas por desidratação. Sem contar que em alguns testes de laboratório afirmam que o Ph da coca-cola chegou a ser 1! Isto significa que nem ácido é, é </w:t>
      </w:r>
      <w:r>
        <w:rPr>
          <w:u w:val="single"/>
        </w:rPr>
        <w:t>corrosivo</w:t>
      </w:r>
      <w:r>
        <w:rPr/>
        <w:t>! Desentope até pia.</w:t>
      </w:r>
    </w:p>
    <w:p>
      <w:pPr>
        <w:pStyle w:val="Normal"/>
        <w:ind w:firstLine="708"/>
        <w:jc w:val="both"/>
        <w:rPr/>
      </w:pPr>
      <w:r>
        <w:rPr/>
        <w:t>A água está presente na maioria dos metabolismos celulares. A água também é importantíssima para limpar o sangue, muito importante para os “rins”. E o que tem hoje de casos de pessoas com problemas renais como pedras [cálculos renais], não é brincadeira. Conheço casos de pessoas com 16 anos, até de 14 anos, fazendo cirurgia para remover uma pedra que ficou entalada – isso produz uma dor insuportável.</w:t>
      </w:r>
    </w:p>
    <w:p>
      <w:pPr>
        <w:pStyle w:val="Normal"/>
        <w:ind w:firstLine="708"/>
        <w:jc w:val="both"/>
        <w:rPr/>
      </w:pPr>
      <w:r>
        <w:rPr/>
        <w:t>A água é um dos mais incríveis remédios. Hoje existem as terapias com água, chamadas de hidroterapia – em alta e subindo – e surgem novos métodos com melhores resultados. A medicina chinesa onde 70% usam muita água, principalmente os meios de esfriamento e aquecimento, fora os chás.</w:t>
      </w:r>
    </w:p>
    <w:p>
      <w:pPr>
        <w:pStyle w:val="Normal"/>
        <w:ind w:firstLine="708"/>
        <w:jc w:val="both"/>
        <w:rPr/>
      </w:pPr>
      <w:r>
        <w:rPr/>
        <w:t>Os médicos dizem que o “mínimo” de água que se deve beber é 1,5L por dia. Eu digo que se deve beber além, não estipulo um número, teve um dia que cheguei a beber 3,5L de água e me senti incrivelmente bem naquele dia.</w:t>
      </w:r>
    </w:p>
    <w:p>
      <w:pPr>
        <w:pStyle w:val="Normal"/>
        <w:ind w:firstLine="708"/>
        <w:jc w:val="both"/>
        <w:rPr/>
      </w:pPr>
      <w:r>
        <w:rPr/>
        <w:t>Beber dois copos de água ao amanhecer é na verdade básico. Muitos ficam com: dores de cabeça, cabeça quente, irritados, dificuldade de pensar, falar... e tudo isso se resolve com um copo de água em muitos casos.</w:t>
      </w:r>
    </w:p>
    <w:p>
      <w:pPr>
        <w:pStyle w:val="Normal"/>
        <w:ind w:firstLine="708"/>
        <w:jc w:val="both"/>
        <w:rPr/>
      </w:pPr>
      <w:r>
        <w:rPr/>
        <w:t>Os músicos dizem que para possuir uma boa voz é preciso beber muita água, muita água mesmo. E mais, ao sentir uma arranhada na garganta, ou ela começa a arder, é porque seu “sistema imunológico” está ficando fraco. E por isso temos que beber muita água para, deixar o sistema imunológico resistente. – Percebe? Nem é médico que está dizendo isto, um músico.</w:t>
      </w:r>
    </w:p>
    <w:p>
      <w:pPr>
        <w:pStyle w:val="Normal"/>
        <w:ind w:firstLine="708"/>
        <w:jc w:val="both"/>
        <w:rPr/>
      </w:pPr>
      <w:r>
        <w:rPr/>
        <w:t xml:space="preserve">A água possui milhares de funções no organismo, até para controlar a temperatura do corpo. Quando a pessoa está numa temperatura acima do normal, o corpo em função de equilibrar, solta água pelos poros da pele ‘suor’ e assim esfriam a pele. Uma pessoa que tem um bom abastecimento de água dificilmente enfrentará dificuldades com febres, com muita dificuldade chegara nuns 38,8 ºC.. Quem está com febre, doente, necessita de beber muita água, líquidos, sucos, </w:t>
      </w:r>
      <w:r>
        <w:rPr>
          <w:u w:val="single"/>
        </w:rPr>
        <w:t>muito mesmo</w:t>
      </w:r>
      <w:r>
        <w:rPr/>
        <w:t>. Em algumas doenças, primeiro é recomendado não comer-se. Apenas ingerir suco. Como no caso do câncer, principalmente sucos de beterraba e tomate.</w:t>
      </w:r>
    </w:p>
    <w:p>
      <w:pPr>
        <w:pStyle w:val="Normal"/>
        <w:ind w:firstLine="708"/>
        <w:jc w:val="both"/>
        <w:rPr/>
      </w:pPr>
      <w:r>
        <w:rPr/>
        <w:t>Alguns não sabem que a pele queima na verdade porque não há uma boa hidratação. Quem consumir bastante água, dificilmente será queimado pelo sol, somente se ficar tempo por demais e não se re-hidratar constantemente. Pois os raios solares são absorvidos pela pele, e transformado em calor o qual aos poucos vai consumindo a água da célula (desidratando) até que ela perca sua água e se queima com o calor. É como uma fogueira que para mantê-lo apagado é preciso estar sempre jogando água, caso contrário irá acender e queimar tudo.</w:t>
      </w:r>
    </w:p>
    <w:p>
      <w:pPr>
        <w:pStyle w:val="Normal"/>
        <w:ind w:firstLine="708"/>
        <w:jc w:val="both"/>
        <w:rPr/>
      </w:pPr>
      <w:r>
        <w:rPr/>
        <w:t xml:space="preserve">Então isto vai trazendo problemas para a célula, a qual pode desenvolver uma célula desobediente (cancerosa). E isso se tornou preocupação mundial, e o mundo capitalista faz questão de transformar preocupação em lucro, e assim desenvolveram os protetores solar. Isso poderia simplesmente ser evitado se a pessoa se abastecesse abundantemente de água e sucos, e evitasse ficar exposto ao sol quando muito quente. Muitos insistem em tomar banho de sol no meio-dia, uma hora que eram para </w:t>
      </w:r>
      <w:r>
        <w:rPr>
          <w:u w:val="single"/>
        </w:rPr>
        <w:t>estar almoçando</w:t>
      </w:r>
      <w:r>
        <w:rPr/>
        <w:t>, se preparando para o almoço, ou algo assim. E muitos passam este tempo “se divertindo” na praia. Outros são vitimas mesmo, alguns ficam presos no transito num dia ensolarado, e etc. - tem de tudo hoje.</w:t>
      </w:r>
    </w:p>
    <w:p>
      <w:pPr>
        <w:pStyle w:val="Normal"/>
        <w:ind w:firstLine="708"/>
        <w:jc w:val="both"/>
        <w:rPr/>
      </w:pPr>
      <w:r>
        <w:rPr/>
        <w:t xml:space="preserve">Se abastecendo de água rigidamente é a melhor prevenção, não só para as queimaduras e câncer de pele, mas para inúmeras doenças de pele. A pele fica mais jovem, lisa, firme, limpa, o bronzeado dura mais. Dificilmente surgirá uma espinha. Alguns dizem: “ser normal” os adolescentes possuirem espinhas - logicamente essa pessoa não tem uma boa alimentação. Muitos buscam remédios (drogas) fortes, ou meios difíceis; produtos para limpar a pele, todos os dias tem que passar o liquido com algodão. Seria muito mais simples se cuidassem da saúde para ter um sangue puro e limpo, bebendo muita água, lavando o rosto com água fria – principalmente quem tem maior contato com o ar poluído da cidade – em intervalos de tempo determinados (é só passar a mão, e ao sentir que a pele esta oleosa ou suja, então lave o rosto). </w:t>
      </w:r>
    </w:p>
    <w:p>
      <w:pPr>
        <w:pStyle w:val="Normal"/>
        <w:ind w:firstLine="708"/>
        <w:jc w:val="both"/>
        <w:rPr/>
      </w:pPr>
      <w:r>
        <w:rPr/>
        <w:t>A água também está presente na visão, na lágrima. Então também notasse que quanto mais bebe água melhor é a visão diminuindo o risco de problemas visuais.</w:t>
      </w:r>
    </w:p>
    <w:p>
      <w:pPr>
        <w:pStyle w:val="Normal"/>
        <w:ind w:firstLine="708"/>
        <w:jc w:val="both"/>
        <w:rPr/>
      </w:pPr>
      <w:r>
        <w:rPr/>
        <w:t xml:space="preserve"> </w:t>
      </w:r>
      <w:r>
        <w:rPr/>
        <w:t>Um grande risco é quando se olha para o Sol, pois todo liquido que reveste o globo ocular seca-se, às vezes seca tanto que quando a pessoa pisca faz uma enorme tragédia; neste caso: “corra para o hospital”. Um outro detalhe: evitem jogar a água direto ao olho, primeiro essa água normalmente não é 100% pura, e outra, que mesmo sendo a água normal, causa um efeito danoso mesmo que pouco, o correto é jogar “soro fisiológico” –não passa da água um pouco modificada, na concentração ideal.</w:t>
      </w:r>
    </w:p>
    <w:p>
      <w:pPr>
        <w:pStyle w:val="Normal"/>
        <w:ind w:firstLine="708"/>
        <w:jc w:val="both"/>
        <w:rPr/>
      </w:pPr>
      <w:r>
        <w:rPr/>
        <w:t>Na saliva, na boca, há muita água. Uma das coisas que as pessoas pouco suportam é a boca ressecada, ou lábios, e ao invés de procurar se hidratar bem, comer alimentos menos temperados, essas pessoas buscam outros meios principalmente no caso dos lábios. Beber muita água é mais saúde para boca, os dentes e todo o resto. Seus dentes ficam mais brancos, limpos e resistentes, o Ph da boca dificilmente ficará ácido quando se hidrata bem com água, e o desejo de fome também é controlado.</w:t>
      </w:r>
    </w:p>
    <w:p>
      <w:pPr>
        <w:pStyle w:val="Normal"/>
        <w:ind w:firstLine="708"/>
        <w:jc w:val="both"/>
        <w:rPr/>
      </w:pPr>
      <w:r>
        <w:rPr/>
        <w:t>“</w:t>
      </w:r>
      <w:r>
        <w:rPr/>
        <w:t>Pela urina” é o melhor meio de saber se você está bebendo água adequadamente. Quanto mais amarela for o liquido pior é, e mais fedorenta será. A taxa de ácido úrico na urina é alta quando está muito amarelada, e já se pode imaginar outros problemas como: hipertensão, pedras no rins e outras futuras possíveis doenças.</w:t>
      </w:r>
    </w:p>
    <w:p>
      <w:pPr>
        <w:pStyle w:val="Normal"/>
        <w:ind w:firstLine="708"/>
        <w:jc w:val="both"/>
        <w:rPr/>
      </w:pPr>
      <w:r>
        <w:rPr/>
        <w:t>O melhor jeito de você saber como está seu sangue, se muito sujo ou limpo, é só fazer uma relação da saúde da sua pele com a urina. O ideal é a urina sair completamente branca, transparente, ausente da cor amarela e, praticamente, nulo de qualquer odor ruim.  – Não vá pensar que aquilo é água pura e beber. E ver se sua pele está boa, firme, mais viva.</w:t>
      </w:r>
    </w:p>
    <w:p>
      <w:pPr>
        <w:pStyle w:val="Normal"/>
        <w:ind w:firstLine="708"/>
        <w:jc w:val="both"/>
        <w:rPr/>
      </w:pPr>
      <w:r>
        <w:rPr/>
        <w:t>Quantos hoje possuem problemas nos rins. Muitos têm que passar pela dolorosa experiência de um transplante de rim. Na maioria dos casos não é necessário, é possível restaurar seu rim às ótimas condições, para isso, terá que mudar seu estilo de vida, se alimentar corretamente e beber muito líquido e simplesmente abandonar os vícios, refrigerantes...</w:t>
      </w:r>
    </w:p>
    <w:p>
      <w:pPr>
        <w:pStyle w:val="Normal"/>
        <w:ind w:firstLine="708"/>
        <w:jc w:val="both"/>
        <w:rPr/>
      </w:pPr>
      <w:r>
        <w:rPr/>
        <w:t>A água e o rim estão intimamente relacionados por um elo, então naturalmente se percebe que 99% das pessoas com problemas nos rins, ela não consome água adequadamente.</w:t>
      </w:r>
    </w:p>
    <w:p>
      <w:pPr>
        <w:pStyle w:val="Normal"/>
        <w:ind w:firstLine="708"/>
        <w:jc w:val="both"/>
        <w:rPr/>
      </w:pPr>
      <w:r>
        <w:rPr/>
        <w:t>Outra coisa muito importante é sobre o banho. É essencial tomar dois banhos por dia, um de manhã, e outro após as atividades diárias, para eliminar os resíduos da pele trazidos pelo suor, poluição do ar e outras fontes. Também, para revigorar a saúde! Para a musculatura não há nada igual como um banho frio, principalmente de manhã, o dia será muito melhor apenas por um bom banho frio de manhã. Quando é água quente você já sabe o que acontece, rapidamente a pele se enruga, a pele da pessoa possui uma saúde pior, moleza (elasticidade fraca, pouca firmeza) e muitas vezes provocando crises alérgicas. O banho frio é um remédio incrível, sem igual para febre, e outras incontáveis doenças.</w:t>
      </w:r>
    </w:p>
    <w:p>
      <w:pPr>
        <w:pStyle w:val="Normal"/>
        <w:ind w:firstLine="708"/>
        <w:jc w:val="both"/>
        <w:rPr/>
      </w:pPr>
      <w:r>
        <w:rPr/>
        <w:t xml:space="preserve">Tome banhos frios, também não gelados – não por muito tempo, aliás, você não é peixe – que além de ser remédio para doenças, dará mais saúde, vigor, disposição, e inúmeros benefícios, você gasta menos com a conta de luz. A menos se você vive num lugar onde é preciso usar a potência máxima do chuveiro para a água ficar </w:t>
      </w:r>
      <w:r>
        <w:rPr>
          <w:u w:val="single"/>
        </w:rPr>
        <w:t>fria</w:t>
      </w:r>
      <w:r>
        <w:rPr/>
        <w:t>, ai é outra história.</w:t>
      </w:r>
    </w:p>
    <w:p>
      <w:pPr>
        <w:pStyle w:val="Normal"/>
        <w:ind w:firstLine="708"/>
        <w:jc w:val="both"/>
        <w:rPr/>
      </w:pPr>
      <w:r>
        <w:rPr/>
      </w:r>
    </w:p>
    <w:p>
      <w:pPr>
        <w:pStyle w:val="Normal"/>
        <w:ind w:firstLine="708"/>
        <w:jc w:val="both"/>
        <w:rPr>
          <w:i/>
          <w:i/>
        </w:rPr>
      </w:pPr>
      <w:r>
        <w:rPr>
          <w:i/>
        </w:rPr>
        <w:t>Tratamentos com água</w:t>
      </w:r>
    </w:p>
    <w:p>
      <w:pPr>
        <w:pStyle w:val="Normal"/>
        <w:ind w:firstLine="708"/>
        <w:jc w:val="both"/>
        <w:rPr/>
      </w:pPr>
      <w:r>
        <w:rPr>
          <w:u w:val="single"/>
        </w:rPr>
        <w:t>Febre e outras doenças - (básico)</w:t>
      </w:r>
      <w:r>
        <w:rPr/>
        <w:t>: Tome banhos frios de no máximo 10 min., não se seque, enrole-se numa toalha ainda com o corpo molhado, e logo após coloque cobertores por cima para abafar seu corpo. Então sua pele transpirara naturalmente. Isto é um dos melhores remédios desintoxicante e para baixar a febre.</w:t>
      </w:r>
    </w:p>
    <w:p>
      <w:pPr>
        <w:pStyle w:val="Normal"/>
        <w:ind w:firstLine="708"/>
        <w:jc w:val="both"/>
        <w:rPr/>
      </w:pPr>
      <w:r>
        <w:rPr>
          <w:u w:val="single"/>
        </w:rPr>
        <w:t>Febre, dores, câncer...:</w:t>
      </w:r>
      <w:r>
        <w:rPr/>
        <w:t xml:space="preserve"> Prepare duas panelas, uma com água fria e outra com água quente. Com um pano molhado de água fria, coloque sobre a região enferma e sobre os rins, fígado e baço. Quando esquentar o pano, troque pelo quente, quando o quente ficar morno, coloque novamente o frio e assim vai se repetindo até obter melhoras. Para febre sempre coloque um pano úmido (frio) na testa, e recomendo enfaixar o ventre, abdômen da pessoa com um pano úmido. Colocar na nuca e nas costas efetua um alivio imediato. Porem, dependendo da doença o método pode não ser o mais adequado.</w:t>
      </w:r>
    </w:p>
    <w:p>
      <w:pPr>
        <w:pStyle w:val="Normal"/>
        <w:ind w:firstLine="708"/>
        <w:jc w:val="both"/>
        <w:rPr/>
      </w:pPr>
      <w:r>
        <w:rPr>
          <w:u w:val="single"/>
        </w:rPr>
        <w:t>Chás:</w:t>
      </w:r>
      <w:r>
        <w:rPr/>
        <w:t xml:space="preserve"> Inúmeros chás podem ser feitos, basta água e a planta/erva e ferve-las. Busque uma lista de propriedades medicinais das ervas, e receitas de chás especiais.</w:t>
      </w:r>
    </w:p>
    <w:p>
      <w:pPr>
        <w:pStyle w:val="Normal"/>
        <w:ind w:firstLine="708"/>
        <w:jc w:val="both"/>
        <w:rPr/>
      </w:pPr>
      <w:r>
        <w:rPr>
          <w:u w:val="single"/>
        </w:rPr>
        <w:t>Mal estar, fadiga, preguiça, dor muscular, corpo ruim...</w:t>
      </w:r>
      <w:r>
        <w:rPr/>
        <w:t>: Coloque um pano com água fria em toda extensão da coluna vertebral, começando a molhar de baixo para cima. A melhora é quase que de imediato. Após faça um alongamento básico, se mexer um pouco – exercícios se possível. E lembre-se, a maioria dos casos de fadiga, sonolência e indisposição está relacionado com a baixa quantidade de água no organismo.</w:t>
      </w:r>
    </w:p>
    <w:p>
      <w:pPr>
        <w:pStyle w:val="Normal"/>
        <w:ind w:firstLine="708"/>
        <w:jc w:val="both"/>
        <w:rPr/>
      </w:pPr>
      <w:r>
        <w:rPr>
          <w:u w:val="single"/>
        </w:rPr>
        <w:t>Mãos e pés frívolos:</w:t>
      </w:r>
      <w:r>
        <w:rPr/>
        <w:t xml:space="preserve"> Combine exercícios físicos com banhos frios, principalmente de manhã. Será questão de tempo até que fique curado. Gradualmente suas mãos deixaram a frieza. Os pés podem demorar um pouco mais, pois normalmente fica mais oculto da luz do sol, andar descalço, de chinelo, ajuda muito.</w:t>
      </w:r>
    </w:p>
    <w:p>
      <w:pPr>
        <w:pStyle w:val="Normal"/>
        <w:ind w:firstLine="708"/>
        <w:jc w:val="both"/>
        <w:rPr/>
      </w:pPr>
      <w:r>
        <w:rPr>
          <w:u w:val="single"/>
        </w:rPr>
        <w:t>Terapias, pós-traumatismos, fraturas...:</w:t>
      </w:r>
      <w:r>
        <w:rPr/>
        <w:t xml:space="preserve"> Faça hidroterapia - o mais recomendando.</w:t>
      </w:r>
    </w:p>
    <w:p>
      <w:pPr>
        <w:pStyle w:val="Normal"/>
        <w:ind w:firstLine="708"/>
        <w:jc w:val="both"/>
        <w:rPr/>
      </w:pPr>
      <w:r>
        <w:rPr>
          <w:u w:val="single"/>
        </w:rPr>
        <w:t>Vias respiratórias congestionado:</w:t>
      </w:r>
      <w:r>
        <w:rPr/>
        <w:t xml:space="preserve"> Faça inalação com o vapor d´água. Obterá melhores resultados usando ervas medicinais. Também, de manhã, com o corpo quente, andar descalço na grama molhada de orvalho faz muito bem (recomendado para quem sofre de sinusite).</w:t>
      </w:r>
    </w:p>
    <w:p>
      <w:pPr>
        <w:pStyle w:val="Normal"/>
        <w:ind w:firstLine="708"/>
        <w:jc w:val="both"/>
        <w:rPr/>
      </w:pPr>
      <w:r>
        <w:rPr>
          <w:u w:val="single"/>
        </w:rPr>
        <w:t>Pancadas, batidas, roxos...:</w:t>
      </w:r>
      <w:r>
        <w:rPr/>
        <w:t xml:space="preserve"> Na hora jorre constantemente água fria, melhor seria colocar gelo sem contato direto com a pele.</w:t>
      </w:r>
    </w:p>
    <w:p>
      <w:pPr>
        <w:pStyle w:val="Normal"/>
        <w:ind w:firstLine="708"/>
        <w:jc w:val="both"/>
        <w:rPr/>
      </w:pPr>
      <w:r>
        <w:rPr>
          <w:u w:val="single"/>
        </w:rPr>
        <w:t>Cortes nos tecidos musculares (1º socorros):</w:t>
      </w:r>
      <w:r>
        <w:rPr/>
        <w:t xml:space="preserve"> Quando se rompe um músculo, precisa-se levar o quanto antes possível ao hospital em menos de 3 horas. Neste tempo, coloque algo frio sobre a região enferma – gelo, bife gelado, pano úmido frio (e frio).</w:t>
      </w:r>
    </w:p>
    <w:p>
      <w:pPr>
        <w:pStyle w:val="Normal"/>
        <w:ind w:firstLine="708"/>
        <w:jc w:val="both"/>
        <w:rPr/>
      </w:pPr>
      <w:r>
        <w:rPr/>
      </w:r>
    </w:p>
    <w:p>
      <w:pPr>
        <w:pStyle w:val="Normal"/>
        <w:ind w:firstLine="708"/>
        <w:jc w:val="both"/>
        <w:rPr>
          <w:b/>
          <w:b/>
        </w:rPr>
      </w:pPr>
      <w:r>
        <w:rPr>
          <w:b/>
        </w:rPr>
        <w:t>A Luz da Vida</w:t>
      </w:r>
    </w:p>
    <w:p>
      <w:pPr>
        <w:pStyle w:val="Normal"/>
        <w:ind w:firstLine="708"/>
        <w:jc w:val="both"/>
        <w:rPr>
          <w:b/>
          <w:b/>
        </w:rPr>
      </w:pPr>
      <w:r>
        <w:rPr>
          <w:b/>
        </w:rPr>
      </w:r>
    </w:p>
    <w:p>
      <w:pPr>
        <w:pStyle w:val="Normal"/>
        <w:ind w:firstLine="708"/>
        <w:jc w:val="both"/>
        <w:rPr/>
      </w:pPr>
      <w:r>
        <w:rPr/>
        <w:t xml:space="preserve">O Sol é algo fantástico. Uma estrela de quinta grandeza. Mas o principal dela é a vida que produz na Terra. Como a natureza viveria sem a luz do sol? O qual faz as plantas, através da fotossíntese, obter energias para suas atividades celulares. Porém o sol não foi feito somente para a natureza, mas também para o </w:t>
      </w:r>
      <w:r>
        <w:rPr>
          <w:u w:val="single"/>
        </w:rPr>
        <w:t>homem</w:t>
      </w:r>
      <w:r>
        <w:rPr/>
        <w:t>.</w:t>
      </w:r>
    </w:p>
    <w:p>
      <w:pPr>
        <w:pStyle w:val="Normal"/>
        <w:ind w:firstLine="708"/>
        <w:jc w:val="both"/>
        <w:rPr/>
      </w:pPr>
      <w:r>
        <w:rPr/>
        <w:t>Ainda não se sabe todos os benefícios do sol, a cada dia, surgem novas descobertas. No ser humano os raios de luz, do Sol, têm vários benefícios. Os quais promovem a saúde, o fortalecimento imunitário e o combate contra as doenças.</w:t>
      </w:r>
    </w:p>
    <w:p>
      <w:pPr>
        <w:pStyle w:val="Normal"/>
        <w:ind w:firstLine="708"/>
        <w:jc w:val="both"/>
        <w:rPr/>
      </w:pPr>
      <w:r>
        <w:rPr/>
        <w:t>Porém, a mídia fez questão de fazer do sol algo nocivo e perigoso para todos. Dizem não poderem tomar sol porque ele trará problemas na pele, entre eles o câncer. E normalmente tudo isto é feito junto a uma propaganda para vender “protetores (filtros) solares”. Até o Sol, algo abundante e de graça, eles dão um jeito de lucrar em cima.</w:t>
      </w:r>
    </w:p>
    <w:p>
      <w:pPr>
        <w:pStyle w:val="Normal"/>
        <w:ind w:firstLine="708"/>
        <w:jc w:val="both"/>
        <w:rPr/>
      </w:pPr>
      <w:r>
        <w:rPr/>
        <w:t>O sol promove vitaminas que fixam o cálcio ao osso. Então já vemos que é um grande remédio para problemas com os ossos, como a osteoporose. O sol também estimula os capilares sanguíneos da pele, assim eles se dilatam, aumenta seu trabalho, nutrindo eficientemente as células, e também eliminando toxinas e substancias nocivas para fora do corpo junto ao suor. Sem contar que deixa a pele mais resistente.</w:t>
      </w:r>
    </w:p>
    <w:p>
      <w:pPr>
        <w:pStyle w:val="Normal"/>
        <w:ind w:firstLine="708"/>
        <w:jc w:val="both"/>
        <w:rPr/>
      </w:pPr>
      <w:r>
        <w:rPr/>
        <w:t>Algo formidável do sol é o combate contra a LDL. Ele queima essas gorduras, a famosa banha. Nota-se que uma pessoa obesa ao tomar sol, começa a suar em abundância principalmente nas regiões onde há maiores concentrações de gorduras.</w:t>
      </w:r>
    </w:p>
    <w:p>
      <w:pPr>
        <w:pStyle w:val="Normal"/>
        <w:ind w:firstLine="708"/>
        <w:jc w:val="both"/>
        <w:rPr/>
      </w:pPr>
      <w:r>
        <w:rPr/>
        <w:t>São inúmeros os benefícios da luz solar, tanto para promover saúde como curar doenças, principalmente vasculares. Sem contar a liberação de maior energia, disposição do corpo. Os raios de luz incidem formando-se as cores nas belíssimas paisagens; a natureza é vista com alegria, harmonia. Sentimentos que promovem a liberação de b-endorfinas.</w:t>
      </w:r>
    </w:p>
    <w:p>
      <w:pPr>
        <w:pStyle w:val="Normal"/>
        <w:ind w:firstLine="708"/>
        <w:jc w:val="both"/>
        <w:rPr/>
      </w:pPr>
      <w:r>
        <w:rPr/>
        <w:t>Porém, com a revolução industrial, acabaram destruindo a camada de ozônio, e assim os raios mais fortes e radioativos, chegam em maior abundância, sem bloqueio até nós. E assim vêm os problemas de câncer de pele. Mas lembrem: “nosso sistema imunológico destroem várias células cancerosas por dia”. Então por que surgem os cânceres de pele? Porque nosso sistema imunológico não está forte, resistente, e assim não consegue dar conta do trabalho; as células cancerosas acabam desenvolvendo em nossa pele.Ou seja, nós somos os culpados por não cuidar, fortalecer o sistema imunológico. Porém isto não é desculpa para não tomar sol. Pois o próprio sol aumenta a resistência do nosso organismo.</w:t>
      </w:r>
    </w:p>
    <w:p>
      <w:pPr>
        <w:pStyle w:val="Normal"/>
        <w:ind w:firstLine="708"/>
        <w:jc w:val="both"/>
        <w:rPr>
          <w:i/>
          <w:i/>
        </w:rPr>
      </w:pPr>
      <w:r>
        <w:rPr>
          <w:i/>
        </w:rPr>
      </w:r>
    </w:p>
    <w:p>
      <w:pPr>
        <w:pStyle w:val="Normal"/>
        <w:ind w:firstLine="708"/>
        <w:jc w:val="both"/>
        <w:rPr/>
      </w:pPr>
      <w:r>
        <w:rPr>
          <w:i/>
        </w:rPr>
        <w:t>Curiosidade:</w:t>
      </w:r>
      <w:r>
        <w:rPr/>
        <w:t xml:space="preserve"> Nos desertos, e regiões mais quentes do planeta, como o oriente médio. São raros os casos de câncer de pele. O sol é o mesmo para todos. Se cuidarmos bem da nossa saúde, hidratação, e evitar grandes exposições ao sol, principalmente quando muito quente, é mais que a prevenção.</w:t>
      </w:r>
    </w:p>
    <w:p>
      <w:pPr>
        <w:pStyle w:val="Normal"/>
        <w:ind w:firstLine="708"/>
        <w:jc w:val="both"/>
        <w:rPr/>
      </w:pPr>
      <w:r>
        <w:rPr/>
      </w:r>
    </w:p>
    <w:p>
      <w:pPr>
        <w:pStyle w:val="Normal"/>
        <w:ind w:firstLine="708"/>
        <w:jc w:val="both"/>
        <w:rPr/>
      </w:pPr>
      <w:r>
        <w:rPr/>
        <w:t>Outro grande mito que fizeram das queimaduras é que o sol é o culpado por tais. O culpado é a pessoa mesma. Acontece que nossa pele absorve alguns raios de luz, e o transformam em calor. Um meio de defesa do corpo para manter a temperatura do corpo constante é enviar água para a superfície da pele e assim resfria-la. Só que se a pessoa não possuir uma boa hidratação com muita água, não beber abundantemente água, sucos etc. Vai acontecer duma hora as células da pele perder sua água [muita] e assim é que elas queimam, ficam desidratadas. E também não vá pensar que você bebeu água, e de um minuto para o outro está re-hidratado, o processo pode levar demorar mais. E outra, aproveite as majestosas sombras das árvores, aproveite a natureza.</w:t>
      </w:r>
    </w:p>
    <w:p>
      <w:pPr>
        <w:pStyle w:val="Normal"/>
        <w:ind w:firstLine="708"/>
        <w:jc w:val="both"/>
        <w:rPr/>
      </w:pPr>
      <w:r>
        <w:rPr/>
        <w:t>Não precisa gastar fortunas com produtos que evitam tais incidentes com nosso precioso órgão chamado pele, e sim, nos hidratar muito bem e apenas evitando as horas em que o sol é mais forte. Pois, às vezes, com o sol muito forte, ‘mal da tempo’ de se re-hidratar. Outra coisa são as roupas escuras, em especial o preto. Estas absorvem maior quantidade de luz e transforma em calor, assim aquecendo mais o corpo, colaborando para a perda de água. Então use roupas claras, de preferencial o branco.</w:t>
      </w:r>
    </w:p>
    <w:p>
      <w:pPr>
        <w:pStyle w:val="Normal"/>
        <w:ind w:firstLine="708"/>
        <w:jc w:val="both"/>
        <w:rPr/>
      </w:pPr>
      <w:r>
        <w:rPr/>
        <w:t>Se você não costuma tomar muito sol, tem uma pele muito frágil. Então comece com pouca exposição ao Sol, comece aos poucos. A pele do seu corpo leva em torno de 2 semanas para fazer mitose em todas as células, então de 2 em 2 semanas, vai aumentando sua exposição ao Sol, e assim sua pele vai adquirindo resistência para com ele.</w:t>
      </w:r>
    </w:p>
    <w:p>
      <w:pPr>
        <w:pStyle w:val="Normal"/>
        <w:ind w:firstLine="708"/>
        <w:jc w:val="both"/>
        <w:rPr/>
      </w:pPr>
      <w:r>
        <w:rPr/>
        <w:t>Algo incrível, é, aos olhos do homem contemplar as belas cores da natureza, o raio de luz que penetram em nossos olhos “esclarecendo” nossa mente. Não que nossos órgãos nervosos ficaram claros e iluminados por dentro, mostrando suas cores etc., mas que nossa mente ficará habilitada, harmônica, feliz... Conseguira raciocinar mais perfeitamente, bons pensamentos virão à mente, a produção de b-endorfinas serão multiplicadas. Já contrário, os ambientes onde há pouca luz; até surgem culturas como a gótica, hoje pessoas vestidas de preto e demonstrando tal aparência onde incapacita a produção de bons sentimentos na mente. Compare a comportamento de uma pessoa sentada dentro de casa sem fazer nada, com uma pessoa num campo, sentada numa rede a sombra de árvores, contemplando um belo dia lindo nas montanhas.</w:t>
      </w:r>
    </w:p>
    <w:p>
      <w:pPr>
        <w:pStyle w:val="Normal"/>
        <w:ind w:firstLine="708"/>
        <w:jc w:val="both"/>
        <w:rPr/>
      </w:pPr>
      <w:r>
        <w:rPr/>
        <w:t>Passe a tomar abundante luz. Abra as janelas de sua casa. Quanto mais luz entrar, melhor. Ela própria fará certa limpeza em sua casa, matando alguns tipos de agentes nocivos à saúde. Passe a ter maior contanto com a luz do dia. Mesmo se não faz sol, ou estiver meio nublado, a luz presente ainda terá suas propriedades medicinais e saudáveis. Não vai confundir a luz do sol, com a luz de iluminarias, lâmpadas etc. Estas não possuem os benefícios da luz solar.</w:t>
      </w:r>
    </w:p>
    <w:p>
      <w:pPr>
        <w:pStyle w:val="Normal"/>
        <w:ind w:firstLine="708"/>
        <w:jc w:val="both"/>
        <w:rPr/>
      </w:pPr>
      <w:r>
        <w:rPr/>
        <w:t>Até a luz das estrelas são saudáveis. As grandes cidades tiraram o privilégio de contemplar o universo maravilhoso cheio de estrelas, os quais trazem bons sentimentos ao nosso sistema nervoso, produzindo b-endorfinas, aumentando nossa felicidade e fortalecendo o sistema imunológico.</w:t>
      </w:r>
    </w:p>
    <w:p>
      <w:pPr>
        <w:pStyle w:val="Normal"/>
        <w:ind w:firstLine="708"/>
        <w:jc w:val="both"/>
        <w:rPr/>
      </w:pPr>
      <w:r>
        <w:rPr/>
        <w:t>Uma curiosidade: Sempre quando se contempla as estrelas, a pessoa entra num estado de raciocínio e reflexão profundo. Por que será? O que há de tão especial no Universo a fora que intriga tanto nossas faculdades mentais?</w:t>
      </w:r>
    </w:p>
    <w:p>
      <w:pPr>
        <w:pStyle w:val="Normal"/>
        <w:ind w:firstLine="708"/>
        <w:jc w:val="both"/>
        <w:rPr/>
      </w:pPr>
      <w:r>
        <w:rPr/>
        <w:t>É mais um remédio abundante na natureza e de graça, para todos que querem dispor duma vida mais saudável e também para se livrar de doenças.</w:t>
      </w:r>
    </w:p>
    <w:p>
      <w:pPr>
        <w:pStyle w:val="Normal"/>
        <w:ind w:firstLine="708"/>
        <w:jc w:val="both"/>
        <w:rPr/>
      </w:pPr>
      <w:r>
        <w:rPr/>
        <w:t xml:space="preserve">Os hospitais teriam muito mais êxito se fossem a céu aberto, os consultórios e principalmente as salas onde enfermos são internados, ali se depusesse muita luz. Também diminuiria o número de infecções hospitalares, uma das doenças que mais matam no mundo. </w:t>
      </w:r>
    </w:p>
    <w:p>
      <w:pPr>
        <w:pStyle w:val="Normal"/>
        <w:ind w:firstLine="708"/>
        <w:jc w:val="both"/>
        <w:rPr/>
      </w:pPr>
      <w:r>
        <w:rPr/>
      </w:r>
    </w:p>
    <w:p>
      <w:pPr>
        <w:pStyle w:val="Normal"/>
        <w:ind w:firstLine="708"/>
        <w:jc w:val="both"/>
        <w:rPr>
          <w:b/>
          <w:b/>
        </w:rPr>
      </w:pPr>
      <w:r>
        <w:rPr>
          <w:b/>
        </w:rPr>
        <w:t>Exercícios Físicos</w:t>
      </w:r>
    </w:p>
    <w:p>
      <w:pPr>
        <w:pStyle w:val="Normal"/>
        <w:ind w:firstLine="708"/>
        <w:jc w:val="both"/>
        <w:rPr>
          <w:b/>
          <w:b/>
        </w:rPr>
      </w:pPr>
      <w:r>
        <w:rPr>
          <w:b/>
        </w:rPr>
      </w:r>
    </w:p>
    <w:p>
      <w:pPr>
        <w:pStyle w:val="Normal"/>
        <w:ind w:firstLine="708"/>
        <w:jc w:val="both"/>
        <w:rPr/>
      </w:pPr>
      <w:r>
        <w:rPr/>
        <w:t>Simplesmente indispensável para obter uma boa saúde. A cada dia que passa surgem mais noticias a favor dos exercícios físicos, esportes e outras atividades físicas.</w:t>
      </w:r>
    </w:p>
    <w:p>
      <w:pPr>
        <w:pStyle w:val="Normal"/>
        <w:ind w:firstLine="708"/>
        <w:jc w:val="both"/>
        <w:rPr/>
      </w:pPr>
      <w:r>
        <w:rPr/>
        <w:t>O exercício é bom para tudo, não há melhor remédio para melhorar a circulação sanguínea e fortalecer o coração melhor, assim se prevenindo e remediando de doenças cardiovasculares. Com uma boa circulação, o oxigênio é transportado com maior facilidade e êxito a cada célula do organismo. Sua mente fica gozando de eficiência e clareza, harmonia; seus músculos também.</w:t>
      </w:r>
    </w:p>
    <w:p>
      <w:pPr>
        <w:pStyle w:val="Normal"/>
        <w:ind w:firstLine="708"/>
        <w:jc w:val="both"/>
        <w:rPr/>
      </w:pPr>
      <w:r>
        <w:rPr/>
        <w:t>Ao mesmo tempo em que você está se exercitando você está remediando doenças, não importa qual doença que for, os exercícios é um remédio espetacular e indispensável.</w:t>
      </w:r>
    </w:p>
    <w:p>
      <w:pPr>
        <w:pStyle w:val="Normal"/>
        <w:ind w:firstLine="708"/>
        <w:jc w:val="both"/>
        <w:rPr/>
      </w:pPr>
      <w:r>
        <w:rPr/>
        <w:t>A respiração também é beneficiada pelos exercícios, você terá mais fôlego, uma respiração bem controlada [principalmente junto aos exercícios respiratórios]. Não terá muito esforço ao fazer pequenas atividades como subir uma escadaria.</w:t>
      </w:r>
    </w:p>
    <w:p>
      <w:pPr>
        <w:pStyle w:val="Normal"/>
        <w:ind w:firstLine="708"/>
        <w:jc w:val="both"/>
        <w:rPr/>
      </w:pPr>
      <w:r>
        <w:rPr/>
        <w:t>São grotescos os resultados [diferenças] de quem pratica exercícios diariamente com os portadores de uma vida sedentária. Grotescos pela diferença, física, mental e espiritual.</w:t>
      </w:r>
    </w:p>
    <w:p>
      <w:pPr>
        <w:pStyle w:val="Normal"/>
        <w:ind w:firstLine="708"/>
        <w:jc w:val="both"/>
        <w:rPr>
          <w:i/>
          <w:i/>
        </w:rPr>
      </w:pPr>
      <w:r>
        <w:rPr>
          <w:i/>
        </w:rPr>
      </w:r>
    </w:p>
    <w:p>
      <w:pPr>
        <w:pStyle w:val="Normal"/>
        <w:ind w:firstLine="708"/>
        <w:jc w:val="both"/>
        <w:rPr>
          <w:i/>
          <w:i/>
        </w:rPr>
      </w:pPr>
      <w:r>
        <w:rPr>
          <w:i/>
        </w:rPr>
        <w:t>Por que atividade física é tão importante para minha saúde?</w:t>
      </w:r>
    </w:p>
    <w:p>
      <w:pPr>
        <w:pStyle w:val="Normal"/>
        <w:ind w:firstLine="708"/>
        <w:jc w:val="both"/>
        <w:rPr/>
      </w:pPr>
      <w:r>
        <w:rPr/>
        <w:t>A atividade física moderada regular é uma das maneiras mais simples de melhorar e manter sua saúde. Tem o potencial de prevenir e controlar doenças. Ser fisicamente ativo aumenta o seu nível de energia, ajuda a reduzir a tensão e diminui os níveis de colesterol e pressão arterial. Também diminui o risco para alguns cânceres. Aumenta a confiança, auto-estima e os sentimentos de realização. Ajuda pessoas com algum tipo de incapacidade, melhorando a mobilidade e os níveis de energia. Também podem prevenir certos gruas de incapacidade.</w:t>
      </w:r>
    </w:p>
    <w:p>
      <w:pPr>
        <w:pStyle w:val="Normal"/>
        <w:ind w:firstLine="708"/>
        <w:jc w:val="both"/>
        <w:rPr/>
      </w:pPr>
      <w:r>
        <w:rPr>
          <w:i/>
        </w:rPr>
        <w:t>O que você quer dizer com “atividade física”</w:t>
      </w:r>
      <w:r>
        <w:rPr/>
        <w:t>?</w:t>
      </w:r>
    </w:p>
    <w:p>
      <w:pPr>
        <w:pStyle w:val="Normal"/>
        <w:ind w:firstLine="708"/>
        <w:jc w:val="both"/>
        <w:rPr/>
      </w:pPr>
      <w:r>
        <w:rPr/>
        <w:t>Atividade física é qualquer movimento do seu corpo que resulta em um gasto de energia (calorias). Quando você faz uma caminhada vigorosa, joga, patina, limpa a casa, dança, ou sobe uma escada, você está se movendo em direção à saúde. Quanto mais se movimentar, melhor.</w:t>
      </w:r>
    </w:p>
    <w:p>
      <w:pPr>
        <w:pStyle w:val="Normal"/>
        <w:ind w:firstLine="708"/>
        <w:jc w:val="both"/>
        <w:rPr>
          <w:i/>
          <w:i/>
        </w:rPr>
      </w:pPr>
      <w:r>
        <w:rPr>
          <w:i/>
        </w:rPr>
        <w:t>Qual a situação do sedentarismo no mundo?</w:t>
      </w:r>
    </w:p>
    <w:p>
      <w:pPr>
        <w:pStyle w:val="Normal"/>
        <w:ind w:firstLine="708"/>
        <w:jc w:val="both"/>
        <w:rPr/>
      </w:pPr>
      <w:r>
        <w:rPr/>
        <w:t>É trágico, conforme os avanços da tecnologia, menos as pessoas gastam energias, como para ligar uma TV e trocar de canal, agora tudo se faz ali mesmo do sofá por um controle remoto. Mundialmente as estatísticas mostram que entre 60% e 85% de adultos simplesmente não são ativos o bastante para beneficiar a própria saúde. Estilos de vida sedentários aumentam todas as causas de mortalidade, dobram o risco de doenças cardiovasculares, diabetes, e obesidades, e substancialmente aumentam os riscos de câncer de cólon, pressão alta, osteoporose, depressão e ansiedade.</w:t>
      </w:r>
    </w:p>
    <w:p>
      <w:pPr>
        <w:pStyle w:val="Normal"/>
        <w:ind w:firstLine="708"/>
        <w:jc w:val="both"/>
        <w:rPr/>
      </w:pPr>
      <w:r>
        <w:rPr/>
        <w:t>Enquanto se está sedentário, com o passar do tempo, mais sedentário ficará. Por isto, não deixe para amanhã, comece o quanto antes, ou quando for perceber estará com 110kg, com dificuldades para levantar até mesmo da própria cama, ou do sofá, ou nem mesmo agüentar ir a pé comprar pão na padaria.</w:t>
      </w:r>
    </w:p>
    <w:p>
      <w:pPr>
        <w:pStyle w:val="Normal"/>
        <w:ind w:firstLine="708"/>
        <w:jc w:val="both"/>
        <w:rPr/>
      </w:pPr>
      <w:r>
        <w:rPr/>
      </w:r>
    </w:p>
    <w:p>
      <w:pPr>
        <w:pStyle w:val="Normal"/>
        <w:ind w:firstLine="708"/>
        <w:jc w:val="both"/>
        <w:rPr/>
      </w:pPr>
      <w:r>
        <w:rPr/>
        <w:t>O exercício é o melhor remédio para o colesterol, desentupir veias e artérias, prevenir de enfartos e outras centenas de doenças fatais.</w:t>
      </w:r>
    </w:p>
    <w:p>
      <w:pPr>
        <w:pStyle w:val="Normal"/>
        <w:ind w:firstLine="708"/>
        <w:jc w:val="both"/>
        <w:rPr/>
      </w:pPr>
      <w:r>
        <w:rPr/>
        <w:t>Pessoas que sofreram uma grande lesão, é preciso que aos poucos aumente as atividades físicas para fazer o músculo e os tecidos afetados voltarem a seu estado saudável. Caso não seja feito isto, as pessoas podem ficar com problemas permanentes, difíceis de curar, como: ficar manco, sentir dores ao fazer algo como subir escadas, e assim por diante.</w:t>
      </w:r>
    </w:p>
    <w:p>
      <w:pPr>
        <w:pStyle w:val="Normal"/>
        <w:ind w:firstLine="708"/>
        <w:jc w:val="both"/>
        <w:rPr/>
      </w:pPr>
      <w:r>
        <w:rPr/>
        <w:t>Os exercícios existem para melhorar a: disposição, agilidade, criatividade, concentração, entusiasmo, ânimo, otimismo, bem-estar, felicidade etc. Não há limite estimado de benefícios. Nota-se que as conseqüências do exercício efetuará um aumento na produção de b-endorfinas, as quais traz: cura, felicidade...</w:t>
      </w:r>
    </w:p>
    <w:p>
      <w:pPr>
        <w:pStyle w:val="Normal"/>
        <w:ind w:firstLine="708"/>
        <w:jc w:val="both"/>
        <w:rPr/>
      </w:pPr>
      <w:r>
        <w:rPr/>
        <w:t>Muitos não conseguem saciar o apetite, e normalmente, esses não praticam atividades físicas, pois enquanto se prática o exercício você perde a vontade de comer, principalmente porque sua atenção volta para a atividade e sua mente fica livre de outros desejos que possam vir. E também regula essa fome, e não só a fome, como o “sono”, a pessoa se tornará um relógio ao dormir, chegará num nível em que ela dormirá em torno de 8 horas, e não se preocupará com atrasos ou se o despertador não funcionar. E com o tempo, o horário do sono também é influenciado, a pessoa sentirá vontade de dormir mais cedo, e normalmente, se estabelece entre as 9 e 10 horas da noite, em alguns casos chegam às 8 horas da noite. Então, já vemos que o exercício também serve de remédio tanto para quem tem problemas em comer demais como para quem tem problemas para dormir. Sem precisar desses inúmeros medicamentos jogados no mercado farmacêutico, apenas para que alguém ganhe $$$ com sua desgraça (doença).</w:t>
      </w:r>
    </w:p>
    <w:p>
      <w:pPr>
        <w:pStyle w:val="Normal"/>
        <w:ind w:firstLine="708"/>
        <w:jc w:val="both"/>
        <w:rPr/>
      </w:pPr>
      <w:r>
        <w:rPr/>
        <w:t>Na digestão dos alimentos os exercícios também beneficiam, os quais massageiam as paredes do estomago fazendo-o trabalhar “melhor”, e com que a digestão seja mais rápida, evitando conseqüências ruins como as várias doenças do estomago hoje muito comuns: azia, gastrite, úlcera...</w:t>
      </w:r>
    </w:p>
    <w:p>
      <w:pPr>
        <w:pStyle w:val="Normal"/>
        <w:ind w:firstLine="708"/>
        <w:jc w:val="both"/>
        <w:rPr/>
      </w:pPr>
      <w:r>
        <w:rPr/>
        <w:t>“</w:t>
      </w:r>
      <w:r>
        <w:rPr/>
        <w:t>Não há dúvidas que o exercício físico melhora a qualidade de vida, por trazer conseqüências físicas e psíquicas. Previne doenças, otimiza o condicionamento físico e as funções cardíacas e musculares. Por outro lado, é muito importante especialmente para pacientes cardíacos, porque além dos benefícios cardiovasculares diretos, a atividade física alivia a ansiedade o sentimento de desamparo.”</w:t>
      </w:r>
    </w:p>
    <w:p>
      <w:pPr>
        <w:pStyle w:val="Normal"/>
        <w:ind w:firstLine="708"/>
        <w:jc w:val="both"/>
        <w:rPr/>
      </w:pPr>
      <w:r>
        <w:rPr/>
        <w:t>Além do modismo de ir à academia “fazer ferros” para melhorar o visual corporal, todos os médicos coincidem em que a atividade física é um fator chave para a saúde e a vida sedentária é considerada sinônimo de doença.</w:t>
      </w:r>
    </w:p>
    <w:p>
      <w:pPr>
        <w:pStyle w:val="Normal"/>
        <w:ind w:firstLine="708"/>
        <w:jc w:val="both"/>
        <w:rPr/>
      </w:pPr>
      <w:r>
        <w:rPr/>
        <w:t>“</w:t>
      </w:r>
      <w:r>
        <w:rPr/>
        <w:t>Estudos epinodérmicos têm demonstrado uma forte associação entre a vida sedentária e o aparecimento de doenças nas coronárias, tais como infarto do miocárdio ou angina de peito, entre outro, afirma a doutora Susana Lipshitz, médico cardiologista da Clínica Bazterrica, de Buenos Aires, Argentina.</w:t>
      </w:r>
    </w:p>
    <w:p>
      <w:pPr>
        <w:pStyle w:val="Normal"/>
        <w:ind w:firstLine="708"/>
        <w:jc w:val="both"/>
        <w:rPr/>
      </w:pPr>
      <w:r>
        <w:rPr/>
        <w:t>Demonstrou-se também que a execução de um plano de atividade física diminui a pressão arterial. E obtêm-se outros benefícios, como a redução do excesso de peso, a diminuição do colesterol ruim (LDL). Finalmente, a atividade física reduz a resposta exagerada diante do esforço físico. Isto significa que, a pessoa treinada, que faz exercícios regularmente, sofre uma adaptação no seu organismo. E, quando faz um esforço, sua freqüência cardíaca e sua pressão arterial não sobem do mesmo modo que na pessoa não treinada.</w:t>
      </w:r>
    </w:p>
    <w:p>
      <w:pPr>
        <w:pStyle w:val="Normal"/>
        <w:ind w:firstLine="708"/>
        <w:jc w:val="right"/>
        <w:rPr>
          <w:i/>
          <w:i/>
        </w:rPr>
      </w:pPr>
      <w:r>
        <w:rPr>
          <w:i/>
        </w:rPr>
      </w:r>
    </w:p>
    <w:p>
      <w:pPr>
        <w:pStyle w:val="Normal"/>
        <w:ind w:firstLine="708"/>
        <w:rPr>
          <w:u w:val="single"/>
        </w:rPr>
      </w:pPr>
      <w:r>
        <w:rPr>
          <w:u w:val="single"/>
        </w:rPr>
        <w:t>O Exercício Aeróbico</w:t>
      </w:r>
    </w:p>
    <w:p>
      <w:pPr>
        <w:pStyle w:val="Normal"/>
        <w:ind w:firstLine="708"/>
        <w:rPr/>
      </w:pPr>
      <w:r>
        <w:rPr/>
        <w:t>Os especialistas recomendam o exercício do tipo aeróbico ou dinâmico (caminhar, correr, nadar, andar de bicicleta). O exercício aeróbico é o que se realiza aumentando o ingresso de oxigênio no organismo. Um aspecto importante das atividades aeróbicas é que o combustível orgânico que utilizam os músculo são principalmente as gorduras.</w:t>
      </w:r>
    </w:p>
    <w:p>
      <w:pPr>
        <w:pStyle w:val="Normal"/>
        <w:ind w:firstLine="708"/>
        <w:rPr/>
      </w:pPr>
      <w:r>
        <w:rPr/>
        <w:t>O exercício como o regime alimentar, é um compromisso para toda a vida. Se for interrompido, perdem-se rapidamente os efeitos saudáveis. Por isso é recomendado que os exercícios sejam fielmente realizados regularmente, diariamente se possível.</w:t>
      </w:r>
    </w:p>
    <w:p>
      <w:pPr>
        <w:pStyle w:val="Normal"/>
        <w:ind w:firstLine="708"/>
        <w:rPr>
          <w:u w:val="single"/>
        </w:rPr>
      </w:pPr>
      <w:r>
        <w:rPr>
          <w:u w:val="single"/>
        </w:rPr>
        <w:t>Tipos de Atividade Muscular</w:t>
      </w:r>
    </w:p>
    <w:p>
      <w:pPr>
        <w:pStyle w:val="Normal"/>
        <w:ind w:firstLine="708"/>
        <w:rPr/>
      </w:pPr>
      <w:r>
        <w:rPr/>
        <w:t xml:space="preserve">Existem dois tipos básicos de atividade muscular. Um é o dinâmico, ou isotônico. Este tipo de atividade faz que os músculos esqueléticos se contraiam e se alonguem, produzindo uma </w:t>
      </w:r>
      <w:r>
        <w:rPr>
          <w:u w:val="single"/>
        </w:rPr>
        <w:t>hipertrofia</w:t>
      </w:r>
      <w:r>
        <w:rPr/>
        <w:t>. As atividades predominantemente isotônicas são: correr, nadar, ciclismo, remar, caminhar, trotar.</w:t>
      </w:r>
    </w:p>
    <w:p>
      <w:pPr>
        <w:pStyle w:val="Normal"/>
        <w:ind w:firstLine="708"/>
        <w:rPr/>
      </w:pPr>
      <w:r>
        <w:rPr/>
        <w:t>O exercício estático ou isométrico provoca grandes mudanças no tensionamento dos músculos, mas poucas mudanças no seu comprimento. As atividades deste tipo são, por exemplo: levantar pesos, empurrar objetos pesados, empunhar objetos e fazer corridas curtas e rápidas.</w:t>
      </w:r>
    </w:p>
    <w:p>
      <w:pPr>
        <w:pStyle w:val="Normal"/>
        <w:ind w:firstLine="708"/>
        <w:rPr/>
      </w:pPr>
      <w:r>
        <w:rPr/>
      </w:r>
    </w:p>
    <w:p>
      <w:pPr>
        <w:pStyle w:val="Normal"/>
        <w:ind w:firstLine="708"/>
        <w:jc w:val="both"/>
        <w:rPr>
          <w:i/>
          <w:i/>
        </w:rPr>
      </w:pPr>
      <w:r>
        <w:rPr>
          <w:i/>
        </w:rPr>
        <w:t>Como se exercitar?</w:t>
      </w:r>
    </w:p>
    <w:p>
      <w:pPr>
        <w:pStyle w:val="Normal"/>
        <w:jc w:val="both"/>
        <w:rPr/>
      </w:pPr>
      <w:r>
        <w:rPr/>
        <w:tab/>
        <w:t>Até nisto hoje fizeram uma lambança, e foi como o surgimento de academias de musculação e outras banalidades. Esportes radicais entre outros até acabam fazendo certo prejuízo como acidentes (machucados, fraturas...) e também muitos deles fazem “liberar adrenalina além do bom e até produzindo emoções de rivalidade” e isso não é nada bom, e noutros as pessoas se desgastam com o exercício, tirando asssim o objetivo do exercício que é para deixar a pessoa energética, preparada e disposta para as outras atividades diárias.</w:t>
      </w:r>
    </w:p>
    <w:p>
      <w:pPr>
        <w:pStyle w:val="Normal"/>
        <w:jc w:val="both"/>
        <w:rPr/>
      </w:pPr>
      <w:r>
        <w:rPr/>
        <w:tab/>
        <w:t>Os dois exercícios indiscutivelmente “melhores” existentes, são: “caminhar” e “correr”. Normalmente há uma sintonia entre os dois, as pessoas começam com sua vida de exercícios com caminhadas e vão prolongando-as até começarem a correr. E normalmente se aquece primeiro caminhando antes de começar a correr.</w:t>
      </w:r>
    </w:p>
    <w:p>
      <w:pPr>
        <w:pStyle w:val="Normal"/>
        <w:jc w:val="both"/>
        <w:rPr/>
      </w:pPr>
      <w:r>
        <w:rPr/>
        <w:tab/>
        <w:t>Outros exercícios ricos para a saúde são: ciclismo e natação. O problema da natação é por ficar muito tempo na água fazendo a pele perder água através do processo osmose, e por também não favorecer muito na transpiração da pele. E o ciclismo á riscos de acidentes graves. Mas não são desculpas para não se exercitar, antes ralar um joelho do que um transplante de coração.</w:t>
      </w:r>
    </w:p>
    <w:p>
      <w:pPr>
        <w:pStyle w:val="Normal"/>
        <w:jc w:val="both"/>
        <w:rPr/>
      </w:pPr>
      <w:r>
        <w:rPr/>
        <w:tab/>
      </w:r>
    </w:p>
    <w:p>
      <w:pPr>
        <w:pStyle w:val="Normal"/>
        <w:jc w:val="both"/>
        <w:rPr>
          <w:u w:val="single"/>
        </w:rPr>
      </w:pPr>
      <w:r>
        <w:rPr>
          <w:u w:val="single"/>
        </w:rPr>
        <w:t>Passos para se exercitar:</w:t>
      </w:r>
    </w:p>
    <w:p>
      <w:pPr>
        <w:pStyle w:val="Normal"/>
        <w:numPr>
          <w:ilvl w:val="0"/>
          <w:numId w:val="2"/>
        </w:numPr>
        <w:jc w:val="both"/>
        <w:rPr/>
      </w:pPr>
      <w:r>
        <w:rPr/>
        <w:t>Use roupas leves, confortáveis e que permitam abundante contato direto da pele com o ar e a luz do sol. Se possível use meia soquete. Os homens são favorecidos em poder não usar camisa.</w:t>
      </w:r>
    </w:p>
    <w:p>
      <w:pPr>
        <w:pStyle w:val="Normal"/>
        <w:numPr>
          <w:ilvl w:val="0"/>
          <w:numId w:val="2"/>
        </w:numPr>
        <w:jc w:val="both"/>
        <w:rPr/>
      </w:pPr>
      <w:r>
        <w:rPr/>
        <w:t>Sempre se alimente antes, não se exercite de barriga vazia. Quando for uma atividade muito rígida apenas alimentos leves. E não exagere na alimentação.</w:t>
      </w:r>
    </w:p>
    <w:p>
      <w:pPr>
        <w:pStyle w:val="Normal"/>
        <w:numPr>
          <w:ilvl w:val="0"/>
          <w:numId w:val="2"/>
        </w:numPr>
        <w:jc w:val="both"/>
        <w:rPr/>
      </w:pPr>
      <w:r>
        <w:rPr/>
        <w:t>Comece alongando, faça uma série de alongamentos, preparando seus músculos, ossos, articulações, tendões... para a atividade física.</w:t>
      </w:r>
    </w:p>
    <w:p>
      <w:pPr>
        <w:pStyle w:val="Normal"/>
        <w:numPr>
          <w:ilvl w:val="0"/>
          <w:numId w:val="2"/>
        </w:numPr>
        <w:jc w:val="both"/>
        <w:rPr/>
      </w:pPr>
      <w:r>
        <w:rPr/>
        <w:t>Comece devagar, recomendo caminhando. Caso for andar de bike, comece sem muito esforço. Espere os músculos aquecerem – você perceberá quando estiver pronto – para então começar a fazer algo mais puxado, rígido.</w:t>
      </w:r>
    </w:p>
    <w:p>
      <w:pPr>
        <w:pStyle w:val="Normal"/>
        <w:numPr>
          <w:ilvl w:val="0"/>
          <w:numId w:val="2"/>
        </w:numPr>
        <w:jc w:val="both"/>
        <w:rPr/>
      </w:pPr>
      <w:r>
        <w:rPr/>
        <w:t>Mantenha o corpo ereto, cabeça erguida e olhando para frente, com ombros e nuca para trás.</w:t>
      </w:r>
    </w:p>
    <w:p>
      <w:pPr>
        <w:pStyle w:val="Normal"/>
        <w:numPr>
          <w:ilvl w:val="0"/>
          <w:numId w:val="2"/>
        </w:numPr>
        <w:jc w:val="both"/>
        <w:rPr/>
      </w:pPr>
      <w:r>
        <w:rPr/>
        <w:t>Respire profundamente. Será ótimo se junto com os exercícios físicos praticar os exercícios respiratórios.</w:t>
      </w:r>
    </w:p>
    <w:p>
      <w:pPr>
        <w:pStyle w:val="Normal"/>
        <w:numPr>
          <w:ilvl w:val="0"/>
          <w:numId w:val="2"/>
        </w:numPr>
        <w:jc w:val="both"/>
        <w:rPr/>
      </w:pPr>
      <w:r>
        <w:rPr/>
        <w:t>Melhor ainda se praticado em meio à natureza, sua mente se distraindo com as belezas da natureza, os sons confortadores e calmantes. Sendo que entre a natureza, você aprecia as belezas do Criador, e assim, facilmente sua mente voltará para Ele.</w:t>
      </w:r>
    </w:p>
    <w:p>
      <w:pPr>
        <w:pStyle w:val="Normal"/>
        <w:numPr>
          <w:ilvl w:val="0"/>
          <w:numId w:val="2"/>
        </w:numPr>
        <w:jc w:val="both"/>
        <w:rPr/>
      </w:pPr>
      <w:r>
        <w:rPr/>
        <w:t>Não impeça seu corpo de transpirar - é ótimo transpirar. Esta transpiração promove a cura para várias doenças. É por ela que seu corpo joga fora todo lixo do seu organismo.</w:t>
      </w:r>
    </w:p>
    <w:p>
      <w:pPr>
        <w:pStyle w:val="Normal"/>
        <w:numPr>
          <w:ilvl w:val="0"/>
          <w:numId w:val="2"/>
        </w:numPr>
        <w:jc w:val="both"/>
        <w:rPr/>
      </w:pPr>
      <w:r>
        <w:rPr/>
        <w:t>Evite beber líquidos junto ao exercício físico. Apenas se for para evitar uma desidratação, para isto exige planejamento para não misturar o alimento (da refeição) com liquido na digestão.</w:t>
      </w:r>
    </w:p>
    <w:p>
      <w:pPr>
        <w:pStyle w:val="Normal"/>
        <w:numPr>
          <w:ilvl w:val="0"/>
          <w:numId w:val="2"/>
        </w:numPr>
        <w:jc w:val="both"/>
        <w:rPr/>
      </w:pPr>
      <w:r>
        <w:rPr/>
        <w:t>Não pare de uma vez. Aos poucos diminua o ritmo, até a pressão arterial estabelecer-se.</w:t>
      </w:r>
    </w:p>
    <w:p>
      <w:pPr>
        <w:pStyle w:val="Normal"/>
        <w:numPr>
          <w:ilvl w:val="0"/>
          <w:numId w:val="2"/>
        </w:numPr>
        <w:jc w:val="both"/>
        <w:rPr/>
      </w:pPr>
      <w:r>
        <w:rPr/>
        <w:t>Então novamente faça um alongamento, e se puder, force um pouco mais.</w:t>
      </w:r>
    </w:p>
    <w:p>
      <w:pPr>
        <w:pStyle w:val="Normal"/>
        <w:jc w:val="both"/>
        <w:rPr/>
      </w:pPr>
      <w:r>
        <w:rPr/>
      </w:r>
    </w:p>
    <w:p>
      <w:pPr>
        <w:pStyle w:val="Normal"/>
        <w:jc w:val="both"/>
        <w:rPr/>
      </w:pPr>
      <w:r>
        <w:rPr/>
        <w:t>Obs: No mínimo meia-hora de exercício. Apesar, que acho um tanto impossível se exercitar em tão pouco tempo. E com o passar do tempo, mais e mais você irá querer passar mais tempo nessas atividades.</w:t>
      </w:r>
    </w:p>
    <w:p>
      <w:pPr>
        <w:pStyle w:val="Normal"/>
        <w:jc w:val="both"/>
        <w:rPr/>
      </w:pPr>
      <w:r>
        <w:rPr/>
      </w:r>
    </w:p>
    <w:p>
      <w:pPr>
        <w:pStyle w:val="Normal"/>
        <w:jc w:val="both"/>
        <w:rPr/>
      </w:pPr>
      <w:r>
        <w:rPr/>
        <w:tab/>
        <w:t>A transpiração/suor é ótimo. Por mais que possua um odor desagradável, se não fosse benéfico para nós Deus não tinha posto esta reação em nosso organismo. É por ela que o corpo elimina vários agentes maléficos e doenças. Da mesma maneira que a tosse e os espirros também.</w:t>
      </w:r>
    </w:p>
    <w:p>
      <w:pPr>
        <w:pStyle w:val="Normal"/>
        <w:jc w:val="both"/>
        <w:rPr/>
      </w:pPr>
      <w:r>
        <w:rPr/>
        <w:tab/>
        <w:t>Alguns espirram muito ou tossem muito, porque não transpiram direito. E o perigo de tossir muito ou espirrar é que pode acabar lesionando tecidos da cavidade respiratória.</w:t>
      </w:r>
    </w:p>
    <w:p>
      <w:pPr>
        <w:pStyle w:val="Normal"/>
        <w:jc w:val="both"/>
        <w:rPr/>
      </w:pPr>
      <w:r>
        <w:rPr/>
        <w:tab/>
        <w:t>Um dado muito exótico são as pesquisas sobre o câncer de mama. Muitos negam ou tentam justificar com algumas verdades e meias-verdades que o antitranspirante e o desodorante não são os causadores. Mas as estatísticas refletem outra coisa. Está intimamente ligado a relação do aumento de tumores nos seios com o aumento de consumo de antitranspirante e desodorantes. E muitos não gostam de soar, e ao invés desses praticarem exercícios físicos os quais diminuem a transpiração em casos como: ficar sentado, parado e o esforço para atividades simples, pois seu metabolismo tem um menor esforço para coisas tão simples. Mas é inevitável a transpiração, por menor que for, pois é necessária. E interceder nela pode ser um grande erro. Pois o próprio ar respirado nas grandes cidades não é completamente purificado antes de chegar às células, e por isso também se transpira mais em lugares fechados com pouca circulação de ar, ar muito pesado, poluído.</w:t>
      </w:r>
    </w:p>
    <w:p>
      <w:pPr>
        <w:pStyle w:val="Normal"/>
        <w:jc w:val="both"/>
        <w:rPr/>
      </w:pPr>
      <w:r>
        <w:rPr/>
        <w:tab/>
        <w:t>O que acontece no organismo das pessoas que se exercitam? Durante a atividade física se produzem mudanças na circulação sangüínea destinadas a prover um maior suporte de oxigênio aos tecidos que estão se movimentando. Este suporte maior se produz graças ao esforço do coração, devido a que este órgão aumenta o volume de sangue que envia ao corpo todo, uns 70 centímetros cúbicos de sangue por batida. Este valor, multiplicado por 70 batidas por minuto (a normal, em repouso) representa, aproximadamente, 5 litros por minuto. Mas durante o exercício esse volume pode chegar a se quintuplicar devido às mudanças que se produzem no organismo, por exemplo, o aumento da freqüência cardíaca.</w:t>
      </w:r>
    </w:p>
    <w:p>
      <w:pPr>
        <w:pStyle w:val="Normal"/>
        <w:jc w:val="both"/>
        <w:rPr/>
      </w:pPr>
      <w:r>
        <w:rPr/>
        <w:tab/>
        <w:t xml:space="preserve">Até dos exercícios físicos, o mundo capitalista fez dele uma fonte de renda. Hoje tem o tal do </w:t>
      </w:r>
      <w:r>
        <w:rPr>
          <w:u w:val="single"/>
        </w:rPr>
        <w:t>esporte</w:t>
      </w:r>
      <w:r>
        <w:rPr/>
        <w:t>, pessoas que vivem vendendo suas habilidades físicas em troca de dinheiro. Os resultados são monstruosos. Quantas pessoas não estão morrendo por causa das atividades físicas? Estão se desgastando, se “matando”. Para muitos acaba se tornando um fardo. Os princípios dos exercícios físicos foram quebrados! Vejam o caso do futebol americano, eles literalmente se quebraram. – O mundo está completamente louco, de pernas pro ar. Deve-se resgatar os princípios da recreação, ou esta bola de neve trará prejuízos assustadores, além dos que já existem..</w:t>
      </w:r>
    </w:p>
    <w:p>
      <w:pPr>
        <w:pStyle w:val="Normal"/>
        <w:jc w:val="both"/>
        <w:rPr/>
      </w:pPr>
      <w:r>
        <w:rPr/>
        <w:t xml:space="preserve">  </w:t>
      </w:r>
    </w:p>
    <w:p>
      <w:pPr>
        <w:pStyle w:val="Normal"/>
        <w:jc w:val="both"/>
        <w:rPr>
          <w:b/>
          <w:b/>
        </w:rPr>
      </w:pPr>
      <w:r>
        <w:rPr>
          <w:b/>
        </w:rPr>
        <w:tab/>
        <w:t>Repouso</w:t>
      </w:r>
    </w:p>
    <w:p>
      <w:pPr>
        <w:pStyle w:val="Normal"/>
        <w:jc w:val="both"/>
        <w:rPr>
          <w:b/>
          <w:b/>
        </w:rPr>
      </w:pPr>
      <w:r>
        <w:rPr>
          <w:b/>
        </w:rPr>
      </w:r>
    </w:p>
    <w:p>
      <w:pPr>
        <w:pStyle w:val="Normal"/>
        <w:jc w:val="both"/>
        <w:rPr/>
      </w:pPr>
      <w:r>
        <w:rPr/>
        <w:tab/>
        <w:t>Logo no inicio, na criação do mundo, Deus em sua incrível sabedoria concluiu que o homem necessitava de horas de sono, para o seu próprio bem. E fez a separação entre o dia e a noite.</w:t>
      </w:r>
    </w:p>
    <w:p>
      <w:pPr>
        <w:pStyle w:val="Normal"/>
        <w:jc w:val="both"/>
        <w:rPr/>
      </w:pPr>
      <w:r>
        <w:rPr/>
        <w:tab/>
        <w:t>O repouso é algo indiscutivelmente necessário para nós, para nossa saúde. Se uma pessoa não dorme direito, os sintomas são doenças mentais: irritabilidade, fadiga de pensar, falta de criatividade, cabeça quente, dificuldade de concentração, memorização debilitada... Depois vêm as doenças físicas onde sempre começam em: fadiga, dores musculares, indisposição. Fica nítido este prejuízo a saúde, notasse olheiras, olhos inchados, sono.</w:t>
      </w:r>
    </w:p>
    <w:p>
      <w:pPr>
        <w:pStyle w:val="Normal"/>
        <w:jc w:val="both"/>
        <w:rPr/>
      </w:pPr>
      <w:r>
        <w:rPr/>
        <w:tab/>
        <w:t>Estão cada vez tendo menos responsabilidade com o sono. Dorme-se mais tarde, antes o horário estipulado para dormir era entre as 7 e 9 horas da noite, e hoje já são entre 10:30 e 12:30 da noite. E na correria do mundo capitalista, as pessoas acordam de manhã, no horário correto para acordar mas não o correspondente para o horário que foi dormir. E isto traz cada vez mais prejuízos. E hoje se inventa tudo qualquer produto químico - maléfico a saúde – para manter a pessoa acordada e disposta no dia – ‘estimulantes, polivitaminicos e energéticos’. E também produtos para fazer as pessoas dormirem ‘tranqüilamente’.</w:t>
      </w:r>
    </w:p>
    <w:p>
      <w:pPr>
        <w:pStyle w:val="Normal"/>
        <w:jc w:val="both"/>
        <w:rPr/>
      </w:pPr>
      <w:r>
        <w:rPr/>
        <w:tab/>
        <w:t>Deve-se dormir em torno de 8 horas, para quem possui o hábito de se exercitar diariamente, naturalmente dormirá entre 8 horas e acordará naturalmente sem ajuda dum despertador. Fizeram pesquisas, concluiu-se que a pessoa dormindo 7 horas já nota-se um grande desequilíbrio hormonal.</w:t>
      </w:r>
    </w:p>
    <w:p>
      <w:pPr>
        <w:pStyle w:val="Normal"/>
        <w:jc w:val="both"/>
        <w:rPr/>
      </w:pPr>
      <w:r>
        <w:rPr/>
        <w:tab/>
        <w:t>Muitos jovens hoje possuem dificuldades no desenvolvimento físico por 3 fatores principais: Alimentação errônea, falta de exercícios e não dormir direito. Ao invés de corrigir estes erros, vão em busca de produtos químicos, como: “massas, aminoácidos, hormônios...” os quais destroem o equilíbrio metabólico do organismo, onde se tomar um pouco a cima do recomendado; é bom ir ao hospital. E esses também buscam fazer “musculação”, para aparentar ser como os grandes astros de Hollywood no menor período de tempo e menos esforço.</w:t>
      </w:r>
    </w:p>
    <w:p>
      <w:pPr>
        <w:pStyle w:val="Normal"/>
        <w:jc w:val="both"/>
        <w:rPr/>
      </w:pPr>
      <w:r>
        <w:rPr/>
        <w:tab/>
      </w:r>
      <w:r>
        <w:rPr>
          <w:i/>
        </w:rPr>
        <w:t>Dicas para uma boa noite de sono bem tranqüila:</w:t>
      </w:r>
    </w:p>
    <w:p>
      <w:pPr>
        <w:pStyle w:val="Normal"/>
        <w:numPr>
          <w:ilvl w:val="0"/>
          <w:numId w:val="9"/>
        </w:numPr>
        <w:jc w:val="both"/>
        <w:rPr/>
      </w:pPr>
      <w:r>
        <w:rPr/>
        <w:t>Pratique exercícios diariamente.</w:t>
      </w:r>
    </w:p>
    <w:p>
      <w:pPr>
        <w:pStyle w:val="Normal"/>
        <w:numPr>
          <w:ilvl w:val="0"/>
          <w:numId w:val="9"/>
        </w:numPr>
        <w:jc w:val="both"/>
        <w:rPr/>
      </w:pPr>
      <w:r>
        <w:rPr/>
        <w:t>Coma pouco no jantar; alimentos leves.</w:t>
      </w:r>
    </w:p>
    <w:p>
      <w:pPr>
        <w:pStyle w:val="Normal"/>
        <w:numPr>
          <w:ilvl w:val="0"/>
          <w:numId w:val="9"/>
        </w:numPr>
        <w:jc w:val="both"/>
        <w:rPr/>
      </w:pPr>
      <w:r>
        <w:rPr/>
        <w:t>Beba água antes de dormir.</w:t>
      </w:r>
    </w:p>
    <w:p>
      <w:pPr>
        <w:pStyle w:val="Normal"/>
        <w:numPr>
          <w:ilvl w:val="0"/>
          <w:numId w:val="9"/>
        </w:numPr>
        <w:jc w:val="both"/>
        <w:rPr/>
      </w:pPr>
      <w:r>
        <w:rPr/>
        <w:t>Não tome remédios, nem energéticos, evite ao máximo a cafeína.</w:t>
      </w:r>
    </w:p>
    <w:p>
      <w:pPr>
        <w:pStyle w:val="Normal"/>
        <w:numPr>
          <w:ilvl w:val="0"/>
          <w:numId w:val="9"/>
        </w:numPr>
        <w:jc w:val="both"/>
        <w:rPr/>
      </w:pPr>
      <w:r>
        <w:rPr/>
        <w:t>Garanta que o quarto esteja bem ventilado. Não feche seu quarto, sempre deixe por onde entre ar novo.</w:t>
      </w:r>
    </w:p>
    <w:p>
      <w:pPr>
        <w:pStyle w:val="Normal"/>
        <w:numPr>
          <w:ilvl w:val="0"/>
          <w:numId w:val="9"/>
        </w:numPr>
        <w:jc w:val="both"/>
        <w:rPr/>
      </w:pPr>
      <w:r>
        <w:rPr/>
        <w:t>Alongue o pescoço antes de dormir - ajuda a evitar dores no pescoço se dormir numa posição errada.</w:t>
      </w:r>
    </w:p>
    <w:p>
      <w:pPr>
        <w:pStyle w:val="Normal"/>
        <w:numPr>
          <w:ilvl w:val="0"/>
          <w:numId w:val="9"/>
        </w:numPr>
        <w:jc w:val="both"/>
        <w:rPr/>
      </w:pPr>
      <w:r>
        <w:rPr/>
        <w:t>Não perturbe sua mente com más influências antes de dormir. Sua mente tem que estar tranqüila, limpa de “lixos”; em outras palavras, ter uma higiene mental.</w:t>
      </w:r>
    </w:p>
    <w:p>
      <w:pPr>
        <w:pStyle w:val="Normal"/>
        <w:numPr>
          <w:ilvl w:val="0"/>
          <w:numId w:val="9"/>
        </w:numPr>
        <w:jc w:val="both"/>
        <w:rPr/>
      </w:pPr>
      <w:r>
        <w:rPr/>
        <w:t>Leia um bom livro antes de dormir. Ajuda a pegar o sono e também distrai sua mente dos problemas.</w:t>
      </w:r>
    </w:p>
    <w:p>
      <w:pPr>
        <w:pStyle w:val="Normal"/>
        <w:numPr>
          <w:ilvl w:val="0"/>
          <w:numId w:val="9"/>
        </w:numPr>
        <w:jc w:val="both"/>
        <w:rPr/>
      </w:pPr>
      <w:r>
        <w:rPr/>
        <w:t>O mais importante: “Peça a Deus uma boa noite de sono.” Só Ele é a fonte da verdadeira paz e tranqüilidade.</w:t>
      </w:r>
    </w:p>
    <w:p>
      <w:pPr>
        <w:pStyle w:val="Normal"/>
        <w:numPr>
          <w:ilvl w:val="0"/>
          <w:numId w:val="9"/>
        </w:numPr>
        <w:jc w:val="both"/>
        <w:rPr/>
      </w:pPr>
      <w:r>
        <w:rPr/>
        <w:t>A escuridão do quarto tem que ser total, o mais escuro possível. E também livre de sons, nada que perturbe seus sensores auditivos (sons noturnos da natureza, têm bons efeitos para o sono). Garanta que terá 8 horas de sono sem interrupções. Durma mais cedo se for o caso para garantir 8 horas de sono.</w:t>
      </w:r>
    </w:p>
    <w:p>
      <w:pPr>
        <w:pStyle w:val="Normal"/>
        <w:numPr>
          <w:ilvl w:val="0"/>
          <w:numId w:val="9"/>
        </w:numPr>
        <w:jc w:val="both"/>
        <w:rPr/>
      </w:pPr>
      <w:r>
        <w:rPr/>
        <w:t>Evite conversar muito a noite, principalmente antes de dormir. Isto deixa sua mente muito ativa, e dificulta a relaxar e desligar (dormir). Encontra-se este ensinamento no livro de Provérbios mais detalhado.</w:t>
      </w:r>
    </w:p>
    <w:p>
      <w:pPr>
        <w:pStyle w:val="Normal"/>
        <w:jc w:val="both"/>
        <w:rPr/>
      </w:pPr>
      <w:r>
        <w:rPr/>
      </w:r>
    </w:p>
    <w:p>
      <w:pPr>
        <w:pStyle w:val="Normal"/>
        <w:jc w:val="both"/>
        <w:rPr/>
      </w:pPr>
      <w:r>
        <w:rPr/>
        <w:tab/>
        <w:t>O repouso significa muita coisa, algo importantíssimo para sua vida. É nele que você desenvolve tudo aprendido e melhorado (desenvolvido) no dia. É nele, principalmente, onde seu corpo irá se regenerar e desenvolver. E uma das coisas mais importantes, é no repouso noturno a preparação para as atividades do dia por vir.</w:t>
      </w:r>
    </w:p>
    <w:p>
      <w:pPr>
        <w:pStyle w:val="Normal"/>
        <w:jc w:val="both"/>
        <w:rPr/>
      </w:pPr>
      <w:r>
        <w:rPr/>
        <w:tab/>
        <w:t>Economize com despertadores, se reeducando com o sono, pois o seu despertador quando estiver em condições perfeitas será preciso, perfeitamente o suficiente, nem mais nem menos que o necessário.</w:t>
      </w:r>
    </w:p>
    <w:p>
      <w:pPr>
        <w:pStyle w:val="Normal"/>
        <w:jc w:val="both"/>
        <w:rPr/>
      </w:pPr>
      <w:r>
        <w:rPr/>
        <w:tab/>
        <w:t xml:space="preserve">Nota: Estes despertadores modernos acabam fazendo do seu “acordar” um fardo! Ao acordar já irá possuir sentimentos ruins, sem aquela satisfação de ter dormindo o suficiente. Ou seja, começa o dia com o pé esquerdo. </w:t>
      </w:r>
    </w:p>
    <w:p>
      <w:pPr>
        <w:pStyle w:val="Normal"/>
        <w:jc w:val="both"/>
        <w:rPr/>
      </w:pPr>
      <w:r>
        <w:rPr/>
      </w:r>
    </w:p>
    <w:p>
      <w:pPr>
        <w:pStyle w:val="Normal"/>
        <w:jc w:val="both"/>
        <w:rPr>
          <w:b/>
          <w:b/>
        </w:rPr>
      </w:pPr>
      <w:r>
        <w:rPr>
          <w:b/>
        </w:rPr>
        <w:t>Alimentação</w:t>
      </w:r>
    </w:p>
    <w:p>
      <w:pPr>
        <w:pStyle w:val="Normal"/>
        <w:jc w:val="both"/>
        <w:rPr>
          <w:b/>
          <w:b/>
        </w:rPr>
      </w:pPr>
      <w:r>
        <w:rPr>
          <w:b/>
        </w:rPr>
      </w:r>
    </w:p>
    <w:p>
      <w:pPr>
        <w:pStyle w:val="Normal"/>
        <w:jc w:val="both"/>
        <w:rPr/>
      </w:pPr>
      <w:r>
        <w:rPr/>
        <w:tab/>
        <w:t>A cada dia aumenta a importância da alimentação, dos alimentos naturais, de se possuir uma alimentação natural. É uma profecia que se cumpre a cada dia.</w:t>
      </w:r>
    </w:p>
    <w:p>
      <w:pPr>
        <w:pStyle w:val="Normal"/>
        <w:jc w:val="both"/>
        <w:rPr/>
      </w:pPr>
      <w:r>
        <w:rPr/>
        <w:tab/>
        <w:t>A alimentação está intimamente ligada com a saúde da pessoa e com as doenças. Inúmeras doenças vêm como causa (raiz): uma alimentação errônea que não atende às necessidades do organismo o qual fica doente ou não possui forças para combater uma doença oportuna.</w:t>
      </w:r>
    </w:p>
    <w:p>
      <w:pPr>
        <w:pStyle w:val="Normal"/>
        <w:jc w:val="both"/>
        <w:rPr/>
      </w:pPr>
      <w:r>
        <w:rPr/>
        <w:tab/>
        <w:t>O sistema digestivo, principalmente o estomago, está intimamente ligado ao sistema nervoso por um nervo. Tudo o que acontece no estomago estimula o sistema nervoso como a situação do sistema nervoso influência o estomago. Assim muitas vezes a pessoa estando tensa, preocupada, depressiva, estressada, ao comer, terá uma má digestão. Ou o contrário, ela come erradamente resultando numa depressão, dor de cabeça, irritação, tensão...</w:t>
      </w:r>
    </w:p>
    <w:p>
      <w:pPr>
        <w:pStyle w:val="Normal"/>
        <w:jc w:val="both"/>
        <w:rPr/>
      </w:pPr>
      <w:r>
        <w:rPr/>
        <w:tab/>
        <w:t>Abandone as atitudes erradas quanto ao comer. Não pense que uma beslicada aqui, ou um docinho de vez enquando, não fazem mal algum. Pelo contrário, são estes pequenos erros que aos poucos se acumulam. Hoje, no Brasil, 40% das pessoas são obesas, e seria um numero ”arrepiante” de pessoas que possuem a maléfica gordura LDL, acima do permitido.</w:t>
      </w:r>
    </w:p>
    <w:p>
      <w:pPr>
        <w:pStyle w:val="Normal"/>
        <w:jc w:val="both"/>
        <w:rPr/>
      </w:pPr>
      <w:r>
        <w:rPr/>
        <w:tab/>
        <w:t>Quando estiver doente, esqueça da existência de carnes, alimentos de origem animal e industriais. Salgadinhos, chocolates, bolachas, açucares... devem ser banidos. Não abandonando tais atos errôneos, talvez a única maneira de salvar-se da doença é um remédio forte, um antibiótico, essas drogas farmacêuticas, ou ainda pior, uma intervenção cirúrgica. Essas coisas não valem a pena, enquanto se pode simplesmente restabelecer a saúde se alimentando corretamente.</w:t>
      </w:r>
    </w:p>
    <w:p>
      <w:pPr>
        <w:pStyle w:val="Normal"/>
        <w:jc w:val="both"/>
        <w:rPr/>
      </w:pPr>
      <w:r>
        <w:rPr/>
        <w:tab/>
        <w:t>Quando doente, se alimente de frutas, verduras, legumes, grãos, feijões. Beba muito líquido, especialmente água e água de cocô. Alimente-se abundantemente de fibras.</w:t>
      </w:r>
    </w:p>
    <w:p>
      <w:pPr>
        <w:pStyle w:val="Normal"/>
        <w:jc w:val="both"/>
        <w:rPr/>
      </w:pPr>
      <w:r>
        <w:rPr/>
        <w:tab/>
        <w:t>Ao estar em recuperação - já livre dos sintomas - não pense poder comer alguma coisa nociva à saúde – um café, bebida fermentada, chocolate, doce, fritura, gordura, alimento de origem animal... –, talvez traga os sintomas de volta, ou prolongue essa restauração da saúde, às vezes pode ser algo trágico, pode-se agravar o estado.</w:t>
      </w:r>
    </w:p>
    <w:p>
      <w:pPr>
        <w:pStyle w:val="Normal"/>
        <w:jc w:val="both"/>
        <w:rPr/>
      </w:pPr>
      <w:r>
        <w:rPr/>
        <w:tab/>
        <w:t>Não brinque com fogo. Afinal, pode-se andar sob as brasas, descalço, sem queimar os pés? – Dependendo da doença, até a alimentação natural deve ser controlada. Como no caso de câncer, fique por uns dias apenas bebendo sucos grosseiramente concentrados apenas de beterraba e tomates – nos casos mais simples e genéricos.</w:t>
      </w:r>
    </w:p>
    <w:p>
      <w:pPr>
        <w:pStyle w:val="Normal"/>
        <w:jc w:val="both"/>
        <w:rPr/>
      </w:pPr>
      <w:r>
        <w:rPr/>
        <w:tab/>
        <w:t>“Alimentos como “leite, ovos e açúcar” são especialmente nocivos. Deve se evitar o uso de leite e açúcar juntos.”</w:t>
      </w:r>
    </w:p>
    <w:p>
      <w:pPr>
        <w:pStyle w:val="Normal"/>
        <w:jc w:val="both"/>
        <w:rPr/>
      </w:pPr>
      <w:r>
        <w:rPr/>
        <w:tab/>
        <w:t xml:space="preserve">“Alguns usam leite e grande quantidade de açúcar no mingau, pensando que estão com isto promovendo a reforma da saúde. Mas o açúcar e o leite combinados são responsáveis pela produção de fermentação no estômago, sendo por isto danoso.” – </w:t>
      </w:r>
      <w:r>
        <w:rPr>
          <w:i/>
        </w:rPr>
        <w:t>Conselhos Sobre Regime Alimentar, p. 113.</w:t>
      </w:r>
    </w:p>
    <w:p>
      <w:pPr>
        <w:pStyle w:val="Normal"/>
        <w:jc w:val="both"/>
        <w:rPr/>
      </w:pPr>
      <w:r>
        <w:rPr>
          <w:i/>
        </w:rPr>
        <w:tab/>
      </w:r>
      <w:r>
        <w:rPr/>
        <w:t xml:space="preserve">Uma das maiores armadilhas do príncipe das trevas foi o chocolate. Alguns médicos até brincam dizendo: “Alimento ou droga?” Pois seus efeitos </w:t>
      </w:r>
      <w:r>
        <w:rPr>
          <w:u w:val="single"/>
        </w:rPr>
        <w:t>afrodisíacos</w:t>
      </w:r>
      <w:r>
        <w:rPr/>
        <w:t xml:space="preserve"> e </w:t>
      </w:r>
      <w:r>
        <w:rPr>
          <w:u w:val="single"/>
        </w:rPr>
        <w:t>estimulantes</w:t>
      </w:r>
      <w:r>
        <w:rPr/>
        <w:t xml:space="preserve"> seguramente são um dos seus fatores dominantes que estão por detrás do seu sucesso. O chocolate pode evocar reações psicofarmacológicas e de comportamento semelhantes em pessoas suscetíveis, as quais têm a ação compulsiva para comer ele.</w:t>
      </w:r>
    </w:p>
    <w:p>
      <w:pPr>
        <w:pStyle w:val="Normal"/>
        <w:jc w:val="both"/>
        <w:rPr/>
      </w:pPr>
      <w:r>
        <w:rPr/>
        <w:t xml:space="preserve">O chocolate contém vários agentes ativos (metilxantinas, aminas biogênicas e ácidos graxos similares aos da cannabis) os quais potencialmente aos de outras substâncias capaz de casar dependência. Na verdade é uma </w:t>
      </w:r>
      <w:r>
        <w:rPr>
          <w:u w:val="single"/>
        </w:rPr>
        <w:t>droga perfeita</w:t>
      </w:r>
      <w:r>
        <w:rPr/>
        <w:t>. Uma combinação das características sensórias do chocolate, sua composição nutriente, e ingredientes psicoactivos, juntando-se às flutuações hormonais mensais e variações do humor entre mulheres, formarão em última instância o modelo de compulsão pelo chocolate. E, por cima é legal, nem mesmo os administradores das leis se escaparam dessa droga.</w:t>
      </w:r>
    </w:p>
    <w:p>
      <w:pPr>
        <w:pStyle w:val="Normal"/>
        <w:jc w:val="both"/>
        <w:rPr/>
      </w:pPr>
      <w:r>
        <w:rPr/>
      </w:r>
    </w:p>
    <w:p>
      <w:pPr>
        <w:pStyle w:val="Normal"/>
        <w:jc w:val="both"/>
        <w:rPr/>
      </w:pPr>
      <w:r>
        <w:rPr/>
        <w:tab/>
        <w:t>Busque conhecimento, livros, receitas de vários remédios naturais para especificas doenças. Como chás especiais, alimentos que remediam melhor tal tipo de doença. É muito mais racional do que perder longos períodos para ir até um hospital, talvez pegar uma fila perturbadora, e ainda ser atendido por um médico o qual não se pode depositar toda confiança, pois é algo muito sério em jogo: a saúde, a vida. Reserve um espaço em suas estantes, com livros e receitas naturais com índices de preferência, para que quando necessário, rapidamente obtenha as receitas e medidas a serem tomadas, com fácil acessibilidade.</w:t>
      </w:r>
    </w:p>
    <w:p>
      <w:pPr>
        <w:pStyle w:val="Normal"/>
        <w:jc w:val="both"/>
        <w:rPr/>
      </w:pPr>
      <w:r>
        <w:rPr/>
        <w:tab/>
        <w:t>Um remédio que eu tenho ouvido muito, se faz da seguinte maneira: Pegue um côco, abra um pequeno orifício e coloque ali grande quantidade de mel, mel puro, feche o buraco – bem fechado mesmo – e enterre no barro por uns 5 dias. Depois toma 3 colheres por dia do sumo formado. É o melhor remédio que existe para bronquite, várias pessoas se curaram só de tomá-lo, em menos de 1 semana. E também muito bom, para acabar e controlar doenças alérgicas. Algumas tribos indígenas usam-no para tratar pessoas intoxicadas pelo veneno de cobras entre outras surpresas da natureza.</w:t>
      </w:r>
    </w:p>
    <w:p>
      <w:pPr>
        <w:pStyle w:val="Normal"/>
        <w:jc w:val="both"/>
        <w:rPr>
          <w:b/>
          <w:b/>
        </w:rPr>
      </w:pPr>
      <w:r>
        <w:rPr>
          <w:b/>
        </w:rPr>
      </w:r>
    </w:p>
    <w:p>
      <w:pPr>
        <w:pStyle w:val="Normal"/>
        <w:jc w:val="both"/>
        <w:rPr>
          <w:b/>
          <w:b/>
        </w:rPr>
      </w:pPr>
      <w:r>
        <w:rPr>
          <w:b/>
        </w:rPr>
        <w:t>Abstinência</w:t>
      </w:r>
    </w:p>
    <w:p>
      <w:pPr>
        <w:pStyle w:val="Normal"/>
        <w:jc w:val="both"/>
        <w:rPr>
          <w:b/>
          <w:b/>
        </w:rPr>
      </w:pPr>
      <w:r>
        <w:rPr>
          <w:b/>
        </w:rPr>
      </w:r>
    </w:p>
    <w:p>
      <w:pPr>
        <w:pStyle w:val="Normal"/>
        <w:jc w:val="both"/>
        <w:rPr/>
      </w:pPr>
      <w:r>
        <w:rPr/>
        <w:tab/>
        <w:t>Basta pensar um pouco para concluir: “Livrar-se de qualquer abstinência, vicio, produtos nocivos.” É algo que deveria ser a coisa mais natural do ser humano, ao invés de querer destruir-se.</w:t>
      </w:r>
    </w:p>
    <w:p>
      <w:pPr>
        <w:pStyle w:val="Normal"/>
        <w:jc w:val="both"/>
        <w:rPr/>
      </w:pPr>
      <w:r>
        <w:rPr/>
        <w:tab/>
        <w:t>Compare seu corpo com uma casa em constante construção. Quando se coloca bons agentes, a construção é mais rápida e de maior qualidade. Quando se usa agentes maléficos, eles acabam destruindo um tijolo aqui e outro ali, às vezes faz um trabalho relaxado e sua casa fica frágil. Só que muitos usam apenas da aparência – através de inúmeras opções no mercado capitalista – eles “maquiam” a casa por fora, com musculação, drogas, massas (aminoácidos sintéticos) e inúmeras coisas. Mas quando entra na casa, se vê que na verdade aquela casa é um lixão.</w:t>
      </w:r>
    </w:p>
    <w:p>
      <w:pPr>
        <w:pStyle w:val="Normal"/>
        <w:jc w:val="both"/>
        <w:rPr/>
      </w:pPr>
      <w:r>
        <w:rPr/>
        <w:tab/>
        <w:t>Como irá curar-se bebendo algo que destrói e embaraça o comando central da mente? Como curar-se bebendo café o qual traz um breve estimulo mas após piora? Como curar-se de problemas de insônia tomando remédios que o deixa dependente? ...</w:t>
      </w:r>
    </w:p>
    <w:p>
      <w:pPr>
        <w:pStyle w:val="Normal"/>
        <w:jc w:val="both"/>
        <w:rPr/>
      </w:pPr>
      <w:r>
        <w:rPr/>
        <w:tab/>
        <w:t>Sobre drogas ilegais creio que nem seja preciso falar de seus males.</w:t>
      </w:r>
    </w:p>
    <w:p>
      <w:pPr>
        <w:pStyle w:val="Normal"/>
        <w:jc w:val="both"/>
        <w:rPr/>
      </w:pPr>
      <w:r>
        <w:rPr/>
        <w:tab/>
        <w:t>Para seu corpo trabalhar bem, é preciso remover tudo aquilo que dificulta, atrapalha, destrói; tudo de ruim dele. Apenas deixando as coisas boas, e melhor ainda, coloque o de melhor para dentro do seu organismo, e certamente ele ficará enormemente grato, e lhe dará bons frutos, demonstrando toda sua gratidão.</w:t>
      </w:r>
    </w:p>
    <w:p>
      <w:pPr>
        <w:pStyle w:val="Normal"/>
        <w:jc w:val="both"/>
        <w:rPr/>
      </w:pPr>
      <w:r>
        <w:rPr/>
        <w:tab/>
        <w:t>Quando o corpo está reagindo, lutando, batalhando contra uma doença ele precisa das armas ideais e para que isso seja feito com perfeição e rapidamente, é preciso que haja apenas o de melhor no seu organismo, tudo aquilo necessário, tudo do bom e do melhor.</w:t>
      </w:r>
    </w:p>
    <w:p>
      <w:pPr>
        <w:pStyle w:val="Normal"/>
        <w:jc w:val="both"/>
        <w:rPr/>
      </w:pPr>
      <w:r>
        <w:rPr/>
        <w:tab/>
        <w:t>É como construir uma casa se você usar materiais bons, fortes e resistentes, a casa durara muito e dificilmente cairá. Se precisar duma reforma será fácil. No caso de não construir a casa com o de melhor, não é confiável, um dia que chova mais intensamente e a casa pode cair, e se precisar de uma reforma, será muito difícil pois qualquer coisa pode abalar a estrutura e a casa desabar.</w:t>
      </w:r>
    </w:p>
    <w:p>
      <w:pPr>
        <w:pStyle w:val="Normal"/>
        <w:jc w:val="both"/>
        <w:rPr/>
      </w:pPr>
      <w:r>
        <w:rPr/>
        <w:tab/>
        <w:t>O que tem acontecido muito são as pessoas “maquiarem” sua saúde. Você olha por fora e diz: “Como ele é forte, sadio..” E não se passa dois dias e ele está com uma gripe, dor de barriga, ou dor de cabeça. Hoje, é mania das pessoas maquiarem sua forma física através da musculação, salões de estética, plásticas, lipoaspiração - aspiração de lipídios (gordura). Não julgue a saúde da pessoa apenas olhando por fora. E só de curiosidade, pesquisas concluem: “as pessoas magras tem mais saúde, mais resistência, menos doenças e vivem mais”.</w:t>
      </w:r>
    </w:p>
    <w:p>
      <w:pPr>
        <w:pStyle w:val="Normal"/>
        <w:jc w:val="both"/>
        <w:rPr/>
      </w:pPr>
      <w:r>
        <w:rPr/>
        <w:tab/>
        <w:t xml:space="preserve">Cuide bem dessa casa chamada </w:t>
      </w:r>
      <w:r>
        <w:rPr>
          <w:u w:val="single"/>
        </w:rPr>
        <w:t>você</w:t>
      </w:r>
      <w:r>
        <w:rPr/>
        <w:t xml:space="preserve">. E melhor ainda, construa-a sobre a melhor base: </w:t>
      </w:r>
      <w:r>
        <w:rPr>
          <w:u w:val="single"/>
        </w:rPr>
        <w:t>a rocha forte que é Jesus</w:t>
      </w:r>
      <w:r>
        <w:rPr/>
        <w:t>. E sabe, Deus pede isso de nós: “Nós (corpo, mente e espírito) somos o templo de Deus, e devemos cuidar com perfeição dele.”</w:t>
      </w:r>
    </w:p>
    <w:p>
      <w:pPr>
        <w:pStyle w:val="Normal"/>
        <w:jc w:val="both"/>
        <w:rPr/>
      </w:pPr>
      <w:r>
        <w:rPr/>
        <w:tab/>
        <w:t>A maneira que os humanos e Deus pensam sobre “perfeição” é diferente. Para os humanos é a melhor forma possível no padrão da sociedade, é como, apenas será perfeito quando conseguir bater o recorde de perfeição que alguém conseguiu, ou é algo abstrato. Para Deus, perfeição é você colocar em prática tudo aquilo que tem conhecimento de ser o correto, o melhor, o certo a fazer, estando SEMPRE com Ele.</w:t>
      </w:r>
    </w:p>
    <w:p>
      <w:pPr>
        <w:pStyle w:val="Normal"/>
        <w:jc w:val="both"/>
        <w:rPr/>
      </w:pPr>
      <w:r>
        <w:rPr/>
      </w:r>
    </w:p>
    <w:p>
      <w:pPr>
        <w:pStyle w:val="Normal"/>
        <w:jc w:val="both"/>
        <w:rPr/>
      </w:pPr>
      <w:r>
        <w:rPr/>
        <w:tab/>
        <w:t>Não caia nos golpes de marketing, com os vários produtos alimentícios lançados no mercado: chocolates, doces, biscoitos, energéticos. Hoje, dizem assim: “Novo produto com muito mais energia, cálcio vitaminas, proteínas e sais minerais. O essencial para o crescimento forte e saudável dos seus filhos.” E com uma propaganda dessas, muitos consumem o produto pensando que assim está fazendo bem para sua saúde.</w:t>
      </w:r>
    </w:p>
    <w:p>
      <w:pPr>
        <w:pStyle w:val="Normal"/>
        <w:jc w:val="both"/>
        <w:rPr/>
      </w:pPr>
      <w:r>
        <w:rPr/>
        <w:tab/>
        <w:t>Até os iogurtes industrializados não são mais confiáveis, basta olhar em sua composição química e encontra-se “aroma artificial”, “corante artificial”, “conservador”...</w:t>
      </w:r>
    </w:p>
    <w:p>
      <w:pPr>
        <w:pStyle w:val="Normal"/>
        <w:jc w:val="both"/>
        <w:rPr/>
      </w:pPr>
      <w:r>
        <w:rPr/>
        <w:tab/>
        <w:t>Para se obter a verdadeira cura, selecione o que entrará para dentro de seu organismo, apenas o de melhor. Abandone: cigarros, drogas, bebidas (refrigerantes e os alcoólicos), remédios (dependendo do seu estado), chocolates, doces, e essas variedades de porcarias encontradas por ai. Sendo que o de melhor, e que mais necessitamos, Deus colocou para nós na natureza.</w:t>
      </w:r>
    </w:p>
    <w:p>
      <w:pPr>
        <w:pStyle w:val="Normal"/>
        <w:jc w:val="both"/>
        <w:rPr/>
      </w:pPr>
      <w:r>
        <w:rPr/>
      </w:r>
    </w:p>
    <w:p>
      <w:pPr>
        <w:pStyle w:val="Normal"/>
        <w:jc w:val="both"/>
        <w:rPr>
          <w:b/>
          <w:b/>
        </w:rPr>
      </w:pPr>
      <w:r>
        <w:rPr>
          <w:b/>
        </w:rPr>
        <w:t>O Médico dos médicos</w:t>
      </w:r>
    </w:p>
    <w:p>
      <w:pPr>
        <w:pStyle w:val="Normal"/>
        <w:jc w:val="both"/>
        <w:rPr/>
      </w:pPr>
      <w:r>
        <w:rPr/>
      </w:r>
    </w:p>
    <w:p>
      <w:pPr>
        <w:pStyle w:val="Normal"/>
        <w:jc w:val="both"/>
        <w:rPr/>
      </w:pPr>
      <w:r>
        <w:rPr/>
        <w:tab/>
        <w:t>Afinal, o que é cura? Donde vem a cura? É apenas um simples processo que seu organismo se livra duma doença?</w:t>
      </w:r>
    </w:p>
    <w:p>
      <w:pPr>
        <w:pStyle w:val="Normal"/>
        <w:jc w:val="both"/>
        <w:rPr/>
      </w:pPr>
      <w:r>
        <w:rPr/>
        <w:tab/>
        <w:t>O que mais se tem na medicina hoje são casos intrigantes, pois alguns reagem a certos tipos de tratamentos e outros não; alguns obtêm a cura e outros não; alguns morrem misteriosamente, e outros obtêm uma cura inexplicável, milagrosa.</w:t>
      </w:r>
    </w:p>
    <w:p>
      <w:pPr>
        <w:pStyle w:val="Normal"/>
        <w:jc w:val="both"/>
        <w:rPr/>
      </w:pPr>
      <w:r>
        <w:rPr/>
        <w:tab/>
        <w:t>Na biografia de um neurocirurgião americano, Ben Carson, ele relata vários casos: Alguns foram um verdadeiro “milagre”, onde até as pessoas que trabalharam com ele, ateus, passaram a crer em Deus. E também houve casos, onde simplesmente a pessoa morre simplesmente do nada, sendo que estava tudo ótimo nos padrões clínicos.</w:t>
      </w:r>
    </w:p>
    <w:p>
      <w:pPr>
        <w:pStyle w:val="Normal"/>
        <w:jc w:val="both"/>
        <w:rPr/>
      </w:pPr>
      <w:r>
        <w:rPr/>
        <w:tab/>
        <w:t>Toda cura, cada momento de vida é pela graça de Deus e nada mais. Como já mencionei, a b-endorfina [a existência dela é um milagre] é magnífica, simboliza esse amor de Deus por nós, pelo bem que faz a nosso organismo, nos fortalecendo....</w:t>
      </w:r>
    </w:p>
    <w:p>
      <w:pPr>
        <w:pStyle w:val="Normal"/>
        <w:jc w:val="both"/>
        <w:rPr/>
      </w:pPr>
      <w:r>
        <w:rPr/>
        <w:tab/>
        <w:t>Alguns se perguntam: “Mas por quê?”; às vezes um ente querido morre e essa pessoa diz: “Cadê seu Deus?”. Não posso responder essas perguntas, talvez você esteja fazendo a pergunta errada. Pergunte: “Para que?”. Pois às vezes é preciso acontecer desgraças para a pessoa voltar-se para Deus, e, na maioria das vezes, a pessoa está apenas colhendo o que plantou. Existe até um ditado: “</w:t>
      </w:r>
      <w:r>
        <w:rPr>
          <w:i/>
        </w:rPr>
        <w:t>Deus permite as pessoas ficarem enfermas, para que deitados na cama voltem seu olhar para cima, para Deus</w:t>
      </w:r>
      <w:r>
        <w:rPr/>
        <w:t>”. Não quero dizer que é esse o motivo das pessoas ficarem doentes, pois a grande causa das doenças é a transgressão da Lei de Deus, como se alimentar erradamente, beber erroneamente, uma vida sedentária...</w:t>
      </w:r>
    </w:p>
    <w:p>
      <w:pPr>
        <w:pStyle w:val="Normal"/>
        <w:jc w:val="both"/>
        <w:rPr/>
      </w:pPr>
      <w:r>
        <w:rPr/>
        <w:tab/>
        <w:t>Ele não é um acusador, um assassino, um tirano, um carrasco. A melhor maneira de julgar a Deus é lembrar o que Ele fez por nós. “</w:t>
      </w:r>
      <w:r>
        <w:rPr>
          <w:i/>
        </w:rPr>
        <w:t>Deus amou o mundo de tal maneira que deu seu Filho unigênito, para que todo aquele que nele crê não pereça, mas tenha a vida eterna.</w:t>
      </w:r>
      <w:r>
        <w:rPr/>
        <w:t>”(S. João 3:16) Isso se concretizou na morte de Cristo no Calvário. – Este é o nosso Deus, alguém que nos ama, um amor incompreensível. Um Deus completamente louco de amor por você.</w:t>
      </w:r>
    </w:p>
    <w:p>
      <w:pPr>
        <w:pStyle w:val="Normal"/>
        <w:jc w:val="both"/>
        <w:rPr/>
      </w:pPr>
      <w:r>
        <w:rPr/>
        <w:tab/>
        <w:t>Ele sabe como o quão terrível é a dor, o sofrimento das doenças que acarretamos na vida, e quão duro é a morte. E foi por esse motivo que Ele deu a vida do seu Filho. Para acabar com todas essas desgraças. Para restaurar o homem a “Sua imagem”.</w:t>
      </w:r>
    </w:p>
    <w:p>
      <w:pPr>
        <w:pStyle w:val="Normal"/>
        <w:jc w:val="both"/>
        <w:rPr/>
      </w:pPr>
      <w:r>
        <w:rPr/>
        <w:tab/>
        <w:t>Não há remédio melhor do que o amor de Cristo. Cada cura concedida é a graça de Cristo operando em nossas vidas. Fazendo um simples estudo sobre oração intercessória descobrirá quanto êxito possui as orações. Para terem idéia, nos últimos 7 anos, 30 universidades de medicina nos Estados Unidos passaram a dar cursos e aulas sobre oração intercessória.</w:t>
      </w:r>
    </w:p>
    <w:p>
      <w:pPr>
        <w:pStyle w:val="Normal"/>
        <w:jc w:val="both"/>
        <w:rPr/>
      </w:pPr>
      <w:r>
        <w:rPr/>
        <w:tab/>
        <w:t>Acabou as alternativas? Então só uma coisa a fazer: dobrar os joelhos e orar.</w:t>
      </w:r>
    </w:p>
    <w:p>
      <w:pPr>
        <w:pStyle w:val="Normal"/>
        <w:jc w:val="both"/>
        <w:rPr/>
      </w:pPr>
      <w:r>
        <w:rPr/>
        <w:tab/>
        <w:t>Alex Carrel, um dos mais famosos médicos da França, disse: “A oração é a maior força do Universo.”</w:t>
      </w:r>
    </w:p>
    <w:p>
      <w:pPr>
        <w:pStyle w:val="Normal"/>
        <w:jc w:val="both"/>
        <w:rPr/>
      </w:pPr>
      <w:r>
        <w:rPr/>
        <w:tab/>
        <w:t>Ruy Barbosa declarou: “A oração e o trabalho são os maiores poderes a disposição do homem.”</w:t>
      </w:r>
    </w:p>
    <w:p>
      <w:pPr>
        <w:pStyle w:val="Normal"/>
        <w:jc w:val="both"/>
        <w:rPr/>
      </w:pPr>
      <w:r>
        <w:rPr/>
        <w:tab/>
        <w:t>E Abrahão Lincoln conclui: “Muitas vezes vou aos pés de Deus, na terrível certeza de que não tenho mais aonde ir.”</w:t>
      </w:r>
    </w:p>
    <w:p>
      <w:pPr>
        <w:pStyle w:val="Normal"/>
        <w:jc w:val="both"/>
        <w:rPr/>
      </w:pPr>
      <w:r>
        <w:rPr/>
        <w:tab/>
        <w:t>“Homens de Deus, colocado nas mãos de Deus poderão operar maravilhas desconhecidas pela ciência e pelos médicos.”</w:t>
      </w:r>
    </w:p>
    <w:p>
      <w:pPr>
        <w:pStyle w:val="Normal"/>
        <w:jc w:val="both"/>
        <w:rPr/>
      </w:pPr>
      <w:r>
        <w:rPr/>
        <w:tab/>
        <w:t>Na Bíblia está escrito:</w:t>
      </w:r>
    </w:p>
    <w:p>
      <w:pPr>
        <w:pStyle w:val="Normal"/>
        <w:ind w:left="720" w:hanging="0"/>
        <w:jc w:val="both"/>
        <w:rPr/>
      </w:pPr>
      <w:r>
        <w:rPr/>
        <w:tab/>
      </w:r>
      <w:r>
        <w:rPr>
          <w:i/>
        </w:rPr>
        <w:t>“Dá força ao cansado, e multiplica as forças ao que não tem nenhum vigor. Os jovens se cansarão e se fatigarão, e os moços certamente cairão. Mas os que esperam no Senhor removerão as forças, subirão com asas como águias; correrão, e não se cansarão; caminharão, e não se fatigarão.” – Isaías 40:29-31.</w:t>
      </w:r>
    </w:p>
    <w:p>
      <w:pPr>
        <w:pStyle w:val="Normal"/>
        <w:ind w:left="720" w:hanging="0"/>
        <w:jc w:val="both"/>
        <w:rPr/>
      </w:pPr>
      <w:r>
        <w:rPr/>
        <w:t>E a Bíblia não mente.</w:t>
      </w:r>
    </w:p>
    <w:p>
      <w:pPr>
        <w:pStyle w:val="Normal"/>
        <w:jc w:val="both"/>
        <w:rPr/>
      </w:pPr>
      <w:r>
        <w:rPr/>
        <w:tab/>
        <w:t>O milagre da cura é um milagre, sempre precisamos de grande fé. Quando Jesus disse: “Aquele que crer em Mim, fará as obras que eu faço”, Jesus estava dividindo o milagre entre Ele e o pecador. E toda pessoa que ele curava dizia-lhe: “A tua fé te salvou”. Para operarmos um milagre, nem sempre precisamos de grande fé. Pode até ser do tamanho de “um grão de mostarda” (Mateus 17:20).</w:t>
      </w:r>
    </w:p>
    <w:p>
      <w:pPr>
        <w:pStyle w:val="Normal"/>
        <w:jc w:val="both"/>
        <w:rPr/>
      </w:pPr>
      <w:r>
        <w:rPr/>
        <w:tab/>
        <w:t>Ellen White diz: “A oração move o braço da Onipotência.” – Parábolas de Jesus, pág. 333.</w:t>
      </w:r>
    </w:p>
    <w:p>
      <w:pPr>
        <w:pStyle w:val="Normal"/>
        <w:jc w:val="both"/>
        <w:rPr/>
      </w:pPr>
      <w:r>
        <w:rPr/>
      </w:r>
    </w:p>
    <w:p>
      <w:pPr>
        <w:pStyle w:val="Normal"/>
        <w:jc w:val="both"/>
        <w:rPr>
          <w:u w:val="single"/>
        </w:rPr>
      </w:pPr>
      <w:r>
        <w:rPr>
          <w:u w:val="single"/>
        </w:rPr>
        <w:t>Resumo dos verdadeiros remédios naturais:</w:t>
      </w:r>
    </w:p>
    <w:p>
      <w:pPr>
        <w:pStyle w:val="Normal"/>
        <w:numPr>
          <w:ilvl w:val="0"/>
          <w:numId w:val="5"/>
        </w:numPr>
        <w:jc w:val="both"/>
        <w:rPr/>
      </w:pPr>
      <w:r>
        <w:rPr>
          <w:b/>
        </w:rPr>
        <w:t>Muito ar</w:t>
      </w:r>
      <w:r>
        <w:rPr/>
        <w:t>. Respire profundamente e abundantemente ar limpo e saudável.</w:t>
      </w:r>
    </w:p>
    <w:p>
      <w:pPr>
        <w:pStyle w:val="Normal"/>
        <w:numPr>
          <w:ilvl w:val="0"/>
          <w:numId w:val="5"/>
        </w:numPr>
        <w:jc w:val="both"/>
        <w:rPr/>
      </w:pPr>
      <w:r>
        <w:rPr>
          <w:b/>
        </w:rPr>
        <w:t>Água</w:t>
      </w:r>
      <w:r>
        <w:rPr/>
        <w:t>. Beber muita água diariamente. Tomando banhos frios.</w:t>
      </w:r>
    </w:p>
    <w:p>
      <w:pPr>
        <w:pStyle w:val="Normal"/>
        <w:numPr>
          <w:ilvl w:val="0"/>
          <w:numId w:val="5"/>
        </w:numPr>
        <w:jc w:val="both"/>
        <w:rPr/>
      </w:pPr>
      <w:r>
        <w:rPr>
          <w:b/>
        </w:rPr>
        <w:t>Luz para a vida</w:t>
      </w:r>
      <w:r>
        <w:rPr/>
        <w:t>. Tome uma grande abundância de contanto direto com a luz do Sol.</w:t>
      </w:r>
    </w:p>
    <w:p>
      <w:pPr>
        <w:pStyle w:val="Normal"/>
        <w:numPr>
          <w:ilvl w:val="0"/>
          <w:numId w:val="5"/>
        </w:numPr>
        <w:jc w:val="both"/>
        <w:rPr/>
      </w:pPr>
      <w:r>
        <w:rPr>
          <w:b/>
        </w:rPr>
        <w:t>Exercícios físicos</w:t>
      </w:r>
      <w:r>
        <w:rPr/>
        <w:t>. Diariamente deve-se praticar exercícios. E optar por meios que visem maior atividade física.</w:t>
      </w:r>
    </w:p>
    <w:p>
      <w:pPr>
        <w:pStyle w:val="Normal"/>
        <w:numPr>
          <w:ilvl w:val="0"/>
          <w:numId w:val="5"/>
        </w:numPr>
        <w:jc w:val="both"/>
        <w:rPr>
          <w:b/>
          <w:b/>
        </w:rPr>
      </w:pPr>
      <w:r>
        <w:rPr>
          <w:b/>
        </w:rPr>
        <w:t>Repouso</w:t>
      </w:r>
      <w:r>
        <w:rPr/>
        <w:t>. Dormir corretamente,8 horas. Um sono tranqüilo e restaurador.</w:t>
      </w:r>
    </w:p>
    <w:p>
      <w:pPr>
        <w:pStyle w:val="Normal"/>
        <w:numPr>
          <w:ilvl w:val="0"/>
          <w:numId w:val="5"/>
        </w:numPr>
        <w:jc w:val="both"/>
        <w:rPr>
          <w:b/>
          <w:b/>
        </w:rPr>
      </w:pPr>
      <w:r>
        <w:rPr>
          <w:b/>
        </w:rPr>
        <w:t>Alimentação</w:t>
      </w:r>
      <w:r>
        <w:rPr/>
        <w:t>. Alimente-se corretamente, naturalmente, tudo que a natureza dispõe de saudável e nutritivo. Abundância de fibras no cardápio.</w:t>
      </w:r>
    </w:p>
    <w:p>
      <w:pPr>
        <w:pStyle w:val="Normal"/>
        <w:numPr>
          <w:ilvl w:val="0"/>
          <w:numId w:val="5"/>
        </w:numPr>
        <w:jc w:val="both"/>
        <w:rPr>
          <w:b/>
          <w:b/>
        </w:rPr>
      </w:pPr>
      <w:r>
        <w:rPr>
          <w:b/>
        </w:rPr>
        <w:t>Abstinência</w:t>
      </w:r>
      <w:r>
        <w:rPr/>
        <w:t>. Livre-se de produtos, alimentos, seja o que for, que atrapalhem, destroem e corrompem sua saúde.</w:t>
      </w:r>
    </w:p>
    <w:p>
      <w:pPr>
        <w:pStyle w:val="Normal"/>
        <w:numPr>
          <w:ilvl w:val="0"/>
          <w:numId w:val="5"/>
        </w:numPr>
        <w:jc w:val="both"/>
        <w:rPr>
          <w:b/>
          <w:b/>
        </w:rPr>
      </w:pPr>
      <w:r>
        <w:rPr>
          <w:b/>
        </w:rPr>
        <w:t>Deus</w:t>
      </w:r>
      <w:r>
        <w:rPr/>
        <w:t>. DEle vem a cura. Fazei tudo que o homem possa fazer, e o resto deixe que Ele é fiel e misericordioso.</w:t>
      </w:r>
    </w:p>
    <w:p>
      <w:pPr>
        <w:pStyle w:val="Normal"/>
        <w:ind w:left="1065" w:hanging="0"/>
        <w:jc w:val="both"/>
        <w:rPr>
          <w:b/>
          <w:b/>
        </w:rPr>
      </w:pPr>
      <w:r>
        <w:rPr>
          <w:b/>
        </w:rPr>
      </w:r>
    </w:p>
    <w:p>
      <w:pPr>
        <w:pStyle w:val="Normal"/>
        <w:jc w:val="center"/>
        <w:rPr>
          <w:sz w:val="30"/>
          <w:szCs w:val="30"/>
        </w:rPr>
      </w:pPr>
      <w:r>
        <w:rPr>
          <w:sz w:val="30"/>
          <w:szCs w:val="30"/>
        </w:rPr>
        <w:t>Estilo de Vida</w:t>
      </w:r>
    </w:p>
    <w:p>
      <w:pPr>
        <w:pStyle w:val="Normal"/>
        <w:jc w:val="both"/>
        <w:rPr>
          <w:sz w:val="30"/>
          <w:szCs w:val="30"/>
        </w:rPr>
      </w:pPr>
      <w:r>
        <w:rPr>
          <w:sz w:val="30"/>
          <w:szCs w:val="30"/>
        </w:rPr>
      </w:r>
    </w:p>
    <w:p>
      <w:pPr>
        <w:pStyle w:val="Normal"/>
        <w:jc w:val="both"/>
        <w:rPr/>
      </w:pPr>
      <w:r>
        <w:rPr/>
        <w:tab/>
        <w:t>Aqui está a parte fundamental: A maneira que você vive; O modo como se alimenta; seus hábitos. Enfim, seu estilo de vida.</w:t>
      </w:r>
    </w:p>
    <w:p>
      <w:pPr>
        <w:pStyle w:val="Normal"/>
        <w:jc w:val="both"/>
        <w:rPr/>
      </w:pPr>
      <w:r>
        <w:rPr/>
        <w:tab/>
        <w:t>Alguns que confiam mais nos médicos e na famosa ‘medicina mundana[secular]”, deveriam saber de alguns fatos como este: “Os antibióticos estão perdendo seu poderio, pois são uma faca de dois gumes, apesar de destruir bactérias que te destroem, eles promovem vários desequilíbrios em seu sistema imunológico, digestivo, circulatório etc. Porém, as bactérias RESISTENTES sobreviveram, e, hoje, mesmo os mais fortes antibióticos não consegue vencê-las, e assim, a cada dia que se passa, as doenças ficam mais fortalecidas pelo uso de antibióticos, e piora seu sistema imunológico. Nos Estados Unidos da América do Norte, principalmente no caso da Tuberculose, os médicos, cientistas e pesquisadores praticamente se encontram num desespero. “Pois se surge um novo antibiótico, logo as baterias adquirem resistência.” É uma bola de neve. E assim será com você, se deixar sua saúde nas mãos do estilo de vida mundano.</w:t>
      </w:r>
    </w:p>
    <w:p>
      <w:pPr>
        <w:pStyle w:val="Normal"/>
        <w:jc w:val="both"/>
        <w:rPr/>
      </w:pPr>
      <w:r>
        <w:rPr/>
        <w:tab/>
      </w:r>
    </w:p>
    <w:p>
      <w:pPr>
        <w:pStyle w:val="Normal"/>
        <w:jc w:val="both"/>
        <w:rPr/>
      </w:pPr>
      <w:r>
        <w:rPr/>
        <w:tab/>
        <w:t>É tudo ligado intimamente uma com a outra, há um elo em todas as coisas. Tudo que você ouve será benéfico ou maléfico, a mesma coisa ocorre com: o que vê, lê, pensa, faz, atitudes tomadas, respira, fala, come, bebe... – Tudo, tudo em seu corpo está em sintonia um com o outro.</w:t>
      </w:r>
    </w:p>
    <w:p>
      <w:pPr>
        <w:pStyle w:val="Normal"/>
        <w:jc w:val="both"/>
        <w:rPr/>
      </w:pPr>
      <w:r>
        <w:rPr/>
        <w:tab/>
        <w:t>Pois o homem foi criado com total perfeição pelas mãos de Deus, e foi criado em perfeita harmonia com todas suas leis e princípios. E o minúsculo erro que cometemos a esses princípios, se resultará negativamente em nós, porque se rompe a harmonia, desviou-se do caminho da perfeição.</w:t>
      </w:r>
    </w:p>
    <w:p>
      <w:pPr>
        <w:pStyle w:val="Normal"/>
        <w:jc w:val="both"/>
        <w:rPr/>
      </w:pPr>
      <w:r>
        <w:rPr/>
        <w:tab/>
        <w:t xml:space="preserve">É bom lembrar que tudo que afeta a mente afeta ao resto do corpo. Há uma incrível relação entre a mente e o estômago. E aconselho: “Não coma se estiver nervoso, irritado, deprimido...” – Na verdade não diria ser um </w:t>
      </w:r>
      <w:r>
        <w:rPr>
          <w:u w:val="single"/>
        </w:rPr>
        <w:t>conselho</w:t>
      </w:r>
      <w:r>
        <w:rPr/>
        <w:t xml:space="preserve">, mas sim, uma </w:t>
      </w:r>
      <w:r>
        <w:rPr>
          <w:u w:val="single"/>
        </w:rPr>
        <w:t>prevenção</w:t>
      </w:r>
      <w:r>
        <w:rPr/>
        <w:t>.</w:t>
      </w:r>
    </w:p>
    <w:p>
      <w:pPr>
        <w:pStyle w:val="Normal"/>
        <w:jc w:val="both"/>
        <w:rPr/>
      </w:pPr>
      <w:r>
        <w:rPr/>
        <w:tab/>
        <w:t>Para se possuir a perfeita saúde é necessário que se conclua algo diariamente: “</w:t>
      </w:r>
      <w:r>
        <w:rPr>
          <w:b/>
        </w:rPr>
        <w:t>desenvolver-se fisicamente, mentalmente e espiritualmente.”</w:t>
      </w:r>
      <w:r>
        <w:rPr/>
        <w:t xml:space="preserve"> É por esse ideal diário que se pode alcançar a perfeita saúde, e com o passar do tempo, aperfeiçoa-la. E o maior exemplo, a quem se deve inspirar-se, é em Cristo Jesus. (“</w:t>
      </w:r>
      <w:r>
        <w:rPr>
          <w:i/>
        </w:rPr>
        <w:t>E crescia Jesus em sabedoria, e em estatura, e em graça para com Deus e os homens.”</w:t>
      </w:r>
      <w:r>
        <w:rPr/>
        <w:t xml:space="preserve"> Luc. 2:52)</w:t>
      </w:r>
    </w:p>
    <w:p>
      <w:pPr>
        <w:pStyle w:val="Normal"/>
        <w:jc w:val="both"/>
        <w:rPr/>
      </w:pPr>
      <w:r>
        <w:rPr/>
        <w:tab/>
        <w:t xml:space="preserve">Há um provérbio que diz: “A bela mulher ímpia é como um anel de ouro preso ao focinho do porco”. – O que adianta obter uma beleza física, uma aparente boa saúde física, mas nas outras áreas ser um fracasso? </w:t>
      </w:r>
    </w:p>
    <w:p>
      <w:pPr>
        <w:pStyle w:val="Normal"/>
        <w:jc w:val="both"/>
        <w:rPr/>
      </w:pPr>
      <w:r>
        <w:rPr/>
        <w:tab/>
      </w:r>
    </w:p>
    <w:p>
      <w:pPr>
        <w:pStyle w:val="Normal"/>
        <w:jc w:val="both"/>
        <w:rPr/>
      </w:pPr>
      <w:r>
        <w:rPr>
          <w:i/>
        </w:rPr>
        <w:tab/>
      </w:r>
      <w:r>
        <w:rPr>
          <w:i/>
          <w:u w:val="single"/>
        </w:rPr>
        <w:t>Desenvolvendo-se mentalmente</w:t>
      </w:r>
    </w:p>
    <w:p>
      <w:pPr>
        <w:pStyle w:val="Normal"/>
        <w:jc w:val="both"/>
        <w:rPr>
          <w:b/>
          <w:b/>
          <w:i/>
          <w:i/>
          <w:u w:val="single"/>
        </w:rPr>
      </w:pPr>
      <w:r>
        <w:rPr>
          <w:b/>
          <w:i/>
          <w:u w:val="single"/>
        </w:rPr>
      </w:r>
    </w:p>
    <w:p>
      <w:pPr>
        <w:pStyle w:val="Normal"/>
        <w:jc w:val="both"/>
        <w:rPr/>
      </w:pPr>
      <w:r>
        <w:rPr/>
        <w:tab/>
        <w:t>Eu diria que o primeiro passo, seria a pessoa ler o livro de Provérbios. Simplesmente não precisaria dizer mais nada. Porém direi algumas coisas:</w:t>
      </w:r>
    </w:p>
    <w:p>
      <w:pPr>
        <w:pStyle w:val="Normal"/>
        <w:jc w:val="both"/>
        <w:rPr/>
      </w:pPr>
      <w:r>
        <w:rPr/>
        <w:tab/>
        <w:t>Não deixe de ler Provérbios 3. Direi alguns trechos apenas:</w:t>
      </w:r>
    </w:p>
    <w:p>
      <w:pPr>
        <w:pStyle w:val="Normal"/>
        <w:jc w:val="both"/>
        <w:rPr/>
      </w:pPr>
      <w:r>
        <w:rPr/>
        <w:tab/>
        <w:t>“Bem-aventurado o homem que acha sabedoria, e o homem que adquire conhecimento”. (v.13)</w:t>
      </w:r>
    </w:p>
    <w:p>
      <w:pPr>
        <w:pStyle w:val="Normal"/>
        <w:jc w:val="both"/>
        <w:rPr/>
      </w:pPr>
      <w:r>
        <w:rPr/>
        <w:tab/>
        <w:t>“</w:t>
      </w:r>
      <w:r>
        <w:rPr>
          <w:u w:val="single"/>
        </w:rPr>
        <w:t>Aumento de dias</w:t>
      </w:r>
      <w:r>
        <w:rPr/>
        <w:t xml:space="preserve"> há na sua mão direita: na sua esquerda riquezas e honra”. (v.16)</w:t>
      </w:r>
    </w:p>
    <w:p>
      <w:pPr>
        <w:pStyle w:val="Normal"/>
        <w:jc w:val="both"/>
        <w:rPr/>
      </w:pPr>
      <w:r>
        <w:rPr/>
        <w:tab/>
        <w:t>“Adquire a sabedoria, adquire a inteligência, e não te esqueças nem te apartes das palavras da minha boca.” (cap.4 vers. 5)</w:t>
      </w:r>
    </w:p>
    <w:p>
      <w:pPr>
        <w:pStyle w:val="Normal"/>
        <w:jc w:val="both"/>
        <w:rPr/>
      </w:pPr>
      <w:r>
        <w:rPr/>
        <w:tab/>
        <w:t>“A sabedoria é a cousa principal: adquire pois a sabedoria; sim, com tudo o que possuis adquire o conhecimento.” (cap. 4 vers. 7)</w:t>
      </w:r>
    </w:p>
    <w:p>
      <w:pPr>
        <w:pStyle w:val="Normal"/>
        <w:jc w:val="both"/>
        <w:rPr/>
      </w:pPr>
      <w:r>
        <w:rPr/>
        <w:tab/>
        <w:t>Lembremos que de Deus vem toda a sabedoria.</w:t>
      </w:r>
    </w:p>
    <w:p>
      <w:pPr>
        <w:pStyle w:val="Normal"/>
        <w:jc w:val="both"/>
        <w:rPr/>
      </w:pPr>
      <w:r>
        <w:rPr/>
      </w:r>
    </w:p>
    <w:p>
      <w:pPr>
        <w:pStyle w:val="Normal"/>
        <w:jc w:val="both"/>
        <w:rPr/>
      </w:pPr>
      <w:r>
        <w:rPr/>
        <w:tab/>
        <w:t xml:space="preserve">“Coisa alguma tende mais a promover a saúde do corpo e da alma, do que um espírito de gratidão e louvor. É positivo dever resistir à melancolia, às idéias e sentimentos de descontentamento – dever tão grande como é orar.” – </w:t>
      </w:r>
      <w:r>
        <w:rPr>
          <w:i/>
        </w:rPr>
        <w:t xml:space="preserve">A Ciência do Bom Viver, </w:t>
      </w:r>
      <w:r>
        <w:rPr/>
        <w:t>pág. 251.</w:t>
      </w:r>
    </w:p>
    <w:p>
      <w:pPr>
        <w:pStyle w:val="Normal"/>
        <w:jc w:val="both"/>
        <w:rPr/>
      </w:pPr>
      <w:r>
        <w:rPr/>
      </w:r>
    </w:p>
    <w:p>
      <w:pPr>
        <w:pStyle w:val="Normal"/>
        <w:jc w:val="both"/>
        <w:rPr/>
      </w:pPr>
      <w:r>
        <w:rPr/>
        <w:tab/>
        <w:t>Leia e leia. É o melhor de todos os exercícios para a mente, e lhe traz conhecimento. Porém, antes de tudo, é preciso de sabedoria e bom-senso para saber o que irá colocar dentro da sua mente. Pois sempre há duas opções: “Bênçãos para a alma, ou destruição”. Portanto existem leituras e livros nada benéficos, porém, felizmente, existem muitíssimos excelentes. E o melhor de todos é a Bíblia.</w:t>
      </w:r>
    </w:p>
    <w:p>
      <w:pPr>
        <w:pStyle w:val="Normal"/>
        <w:jc w:val="both"/>
        <w:rPr/>
      </w:pPr>
      <w:r>
        <w:rPr/>
        <w:tab/>
        <w:t>Nossas vidas seriam melhores se tivéssemos abundante conhecimento e sabedoria. Não teríamos problemas com desemprego, faríamos as melhores faculdades, e seriamos procurados pelas mais importantes pessoas para conselhos, e teríamos uma vida rica de prosperidade e felicidade. Teríamos conhecimento sobre a saúde e não nos acarretaria doenças, ou logo recuperaríamos, sem grandes gastos físicos e financeiros.</w:t>
      </w:r>
    </w:p>
    <w:p>
      <w:pPr>
        <w:pStyle w:val="Normal"/>
        <w:jc w:val="both"/>
        <w:rPr/>
      </w:pPr>
      <w:r>
        <w:rPr/>
        <w:tab/>
        <w:t xml:space="preserve">Precisa-se a cada momento estar estimulando-se de bons pensamentos. Nunca esperar o pior, porém estar preparado para caso ele venha. Desenvolver o amor, ajudar as pessoas, caridade; SEVIR, eis a questão. Desenvolvendo tais, aumentará seu amor pelo próximo, pensará primeiro nos outros do que em você mesmo. E é melhor dar do que receber, quando você fornece amor e carinho às pessoas, talvez não receba o mesmo, porém cada célula do seu corpo “pulará de alegria e felicidade”. Os efeitos que seu corpo produzirá de tanta felicidade e harmonia é imensamente incomparável, quando você deixa o </w:t>
      </w:r>
      <w:r>
        <w:rPr>
          <w:i/>
        </w:rPr>
        <w:t>eu</w:t>
      </w:r>
      <w:r>
        <w:rPr/>
        <w:t xml:space="preserve"> de lado, junto à </w:t>
      </w:r>
      <w:r>
        <w:rPr>
          <w:i/>
        </w:rPr>
        <w:t xml:space="preserve">ganância </w:t>
      </w:r>
      <w:r>
        <w:rPr/>
        <w:t>e o</w:t>
      </w:r>
      <w:r>
        <w:rPr>
          <w:i/>
        </w:rPr>
        <w:t xml:space="preserve"> orgulho.</w:t>
      </w:r>
    </w:p>
    <w:p>
      <w:pPr>
        <w:pStyle w:val="Normal"/>
        <w:jc w:val="both"/>
        <w:rPr/>
      </w:pPr>
      <w:r>
        <w:rPr/>
        <w:tab/>
        <w:t>Tenha bons pensamentos, os quais produzem endorfinas, e desenvolva o encéfalo. Aumentando a capacidade de seus neurônios e das ligações, fazendo com que o raciocínio seja mais veloz e claro.</w:t>
      </w:r>
    </w:p>
    <w:p>
      <w:pPr>
        <w:pStyle w:val="Normal"/>
        <w:jc w:val="both"/>
        <w:rPr/>
      </w:pPr>
      <w:r>
        <w:rPr/>
        <w:tab/>
        <w:t xml:space="preserve">Não vá pensar que esta mudança ocorre da noite para o dia. Você não pode mudar tudo de uma vez. Seu corpo carrega uma vida inteira de hábitos errôneos. Seu DNA está defeituoso. Esta mudança ocorre aos poucos, gradualmente pela atuação do Espírito Santo. Vá mudando aos poucos, e não de forma brusca. Pois suas células demoram, no mínimo, em torno, de 20 minutos para realizar a “mitose”, uma divisão que transforma a vida; é preciso de várias mitoses para se regenerar o DNA, livrando-o dos hábitos e vícios errôneos. Por isto, não vá se decepcionar se não conseguir mudar, se por mais que tente não consiga. Que isto apenas te sirva de inspiração para buscar com mais vontade e fervor o </w:t>
      </w:r>
      <w:r>
        <w:rPr>
          <w:u w:val="single"/>
        </w:rPr>
        <w:t>poder transformador</w:t>
      </w:r>
      <w:r>
        <w:rPr/>
        <w:t xml:space="preserve"> de Cristo.</w:t>
      </w:r>
    </w:p>
    <w:p>
      <w:pPr>
        <w:pStyle w:val="Normal"/>
        <w:jc w:val="both"/>
        <w:rPr/>
      </w:pPr>
      <w:r>
        <w:rPr/>
      </w:r>
    </w:p>
    <w:p>
      <w:pPr>
        <w:pStyle w:val="Normal"/>
        <w:jc w:val="both"/>
        <w:rPr/>
      </w:pPr>
      <w:r>
        <w:rPr>
          <w:i/>
        </w:rPr>
        <w:tab/>
      </w:r>
      <w:r>
        <w:rPr>
          <w:i/>
          <w:u w:val="single"/>
        </w:rPr>
        <w:t>Desenvolvendo-se fisicamente</w:t>
      </w:r>
    </w:p>
    <w:p>
      <w:pPr>
        <w:pStyle w:val="Normal"/>
        <w:jc w:val="both"/>
        <w:rPr>
          <w:i/>
          <w:i/>
          <w:u w:val="single"/>
        </w:rPr>
      </w:pPr>
      <w:r>
        <w:rPr>
          <w:i/>
          <w:u w:val="single"/>
        </w:rPr>
      </w:r>
    </w:p>
    <w:p>
      <w:pPr>
        <w:pStyle w:val="Normal"/>
        <w:jc w:val="both"/>
        <w:rPr/>
      </w:pPr>
      <w:r>
        <w:rPr/>
        <w:tab/>
        <w:t>É algo conseqüente de desenvolver-se mentalmente, ou em muitos casos “um esporte”. Devemos nos desenvolver fisicamente POR NECESSIDADE. Principalmente para não enfrentarmos grandes problemas e dificuldades no futuro. Evitando um leito hospitalar; promovendo uma vida longa com qualidade.</w:t>
      </w:r>
    </w:p>
    <w:p>
      <w:pPr>
        <w:pStyle w:val="Normal"/>
        <w:jc w:val="both"/>
        <w:rPr/>
      </w:pPr>
      <w:r>
        <w:rPr/>
        <w:tab/>
        <w:t>Para desenvolver fisicamente é necessário ter hábitos corretos com a alimentação, exercícios físicos diários, ar puro, sol, abundância de água e livrar-se de drogas e substâncias que destroem nosso corpo. – [veja: cap. Os Remédios Naturais]</w:t>
      </w:r>
    </w:p>
    <w:p>
      <w:pPr>
        <w:pStyle w:val="Normal"/>
        <w:jc w:val="both"/>
        <w:rPr/>
      </w:pPr>
      <w:r>
        <w:rPr/>
        <w:tab/>
        <w:t>Direi um simples cronograma:</w:t>
      </w:r>
    </w:p>
    <w:p>
      <w:pPr>
        <w:pStyle w:val="Normal"/>
        <w:jc w:val="both"/>
        <w:rPr/>
      </w:pPr>
      <w:r>
        <w:rPr/>
        <w:t>5:30 – 6:00: Hora de acordar</w:t>
      </w:r>
    </w:p>
    <w:p>
      <w:pPr>
        <w:pStyle w:val="Normal"/>
        <w:jc w:val="both"/>
        <w:rPr/>
      </w:pPr>
      <w:r>
        <w:rPr/>
        <w:t>6:00 – 7:15: Refeição matinal</w:t>
      </w:r>
    </w:p>
    <w:p>
      <w:pPr>
        <w:pStyle w:val="Normal"/>
        <w:jc w:val="both"/>
        <w:rPr/>
      </w:pPr>
      <w:r>
        <w:rPr/>
        <w:t>7:30 – 9:30: Ter feito exercícios físicos</w:t>
      </w:r>
    </w:p>
    <w:p>
      <w:pPr>
        <w:pStyle w:val="Normal"/>
        <w:jc w:val="both"/>
        <w:rPr/>
      </w:pPr>
      <w:r>
        <w:rPr/>
        <w:t>10:00 – 11:45: Beber muita água</w:t>
      </w:r>
    </w:p>
    <w:p>
      <w:pPr>
        <w:pStyle w:val="Normal"/>
        <w:jc w:val="both"/>
        <w:rPr/>
      </w:pPr>
      <w:r>
        <w:rPr/>
        <w:t>12:00 – 13:00: Almoço</w:t>
      </w:r>
    </w:p>
    <w:p>
      <w:pPr>
        <w:pStyle w:val="Normal"/>
        <w:jc w:val="both"/>
        <w:rPr/>
      </w:pPr>
      <w:r>
        <w:rPr/>
        <w:t>13:15 – 15:00: Ter feito exercícios físicos</w:t>
      </w:r>
    </w:p>
    <w:p>
      <w:pPr>
        <w:pStyle w:val="Normal"/>
        <w:jc w:val="both"/>
        <w:rPr/>
      </w:pPr>
      <w:r>
        <w:rPr/>
        <w:t>16:00 – 17:30: Beber muita água</w:t>
      </w:r>
    </w:p>
    <w:p>
      <w:pPr>
        <w:pStyle w:val="Normal"/>
        <w:jc w:val="both"/>
        <w:rPr/>
      </w:pPr>
      <w:r>
        <w:rPr/>
        <w:t>18:00 – 19:00: Janta</w:t>
      </w:r>
    </w:p>
    <w:p>
      <w:pPr>
        <w:pStyle w:val="Normal"/>
        <w:jc w:val="both"/>
        <w:rPr/>
      </w:pPr>
      <w:r>
        <w:rPr/>
        <w:t>21:00 – 22:30: Tomar um pouco de água e dormir.</w:t>
      </w:r>
    </w:p>
    <w:p>
      <w:pPr>
        <w:pStyle w:val="Normal"/>
        <w:jc w:val="both"/>
        <w:rPr/>
      </w:pPr>
      <w:r>
        <w:rPr/>
      </w:r>
    </w:p>
    <w:p>
      <w:pPr>
        <w:pStyle w:val="Normal"/>
        <w:jc w:val="both"/>
        <w:rPr/>
      </w:pPr>
      <w:r>
        <w:rPr>
          <w:u w:val="single"/>
        </w:rPr>
        <w:t>Refeição matinal</w:t>
      </w:r>
      <w:r>
        <w:rPr/>
        <w:t>: Frutas, integrais, grãos, castanhas...</w:t>
      </w:r>
    </w:p>
    <w:p>
      <w:pPr>
        <w:pStyle w:val="Normal"/>
        <w:jc w:val="both"/>
        <w:rPr/>
      </w:pPr>
      <w:r>
        <w:rPr>
          <w:u w:val="single"/>
        </w:rPr>
        <w:t>Almoço</w:t>
      </w:r>
      <w:r>
        <w:rPr/>
        <w:t>: Verduras, legumes, feijões, frutas neutras (ex. abacate)...</w:t>
      </w:r>
    </w:p>
    <w:p>
      <w:pPr>
        <w:pStyle w:val="Normal"/>
        <w:jc w:val="both"/>
        <w:rPr/>
      </w:pPr>
      <w:r>
        <w:rPr>
          <w:u w:val="single"/>
        </w:rPr>
        <w:t>Janta</w:t>
      </w:r>
      <w:r>
        <w:rPr/>
        <w:t>: Algo muito leve, umas frutas, ou uma sopa de legumes. Às vezes, é melhor duas refeições diárias do que três.</w:t>
      </w:r>
    </w:p>
    <w:p>
      <w:pPr>
        <w:pStyle w:val="Normal"/>
        <w:jc w:val="both"/>
        <w:rPr/>
      </w:pPr>
      <w:r>
        <w:rPr/>
      </w:r>
    </w:p>
    <w:p>
      <w:pPr>
        <w:pStyle w:val="Normal"/>
        <w:jc w:val="both"/>
        <w:rPr/>
      </w:pPr>
      <w:r>
        <w:rPr/>
        <w:tab/>
        <w:t xml:space="preserve">Não que este seja o cronograma diário ideal. Pode-se melhorar muito este cronograma, aperfeiçoa-lo de várias maneiras, viabilizando o melhor para o desenvolvimento da sua saúde. </w:t>
      </w:r>
    </w:p>
    <w:p>
      <w:pPr>
        <w:pStyle w:val="Normal"/>
        <w:jc w:val="both"/>
        <w:rPr/>
      </w:pPr>
      <w:r>
        <w:rPr/>
        <w:tab/>
        <w:t xml:space="preserve">Os exercícios são mais que fundamentais. O melhor de todos é caminhar distraído entre a natureza, com ombros para traz e com a cabeça erguida, tomando abunde ar fresco e saudável. </w:t>
      </w:r>
      <w:r>
        <w:rPr>
          <w:b/>
        </w:rPr>
        <w:t>Não deixe de praticar exercícios</w:t>
      </w:r>
      <w:r>
        <w:rPr/>
        <w:t>.</w:t>
      </w:r>
    </w:p>
    <w:p>
      <w:pPr>
        <w:pStyle w:val="Normal"/>
        <w:jc w:val="both"/>
        <w:rPr/>
      </w:pPr>
      <w:r>
        <w:rPr/>
      </w:r>
    </w:p>
    <w:p>
      <w:pPr>
        <w:pStyle w:val="Normal"/>
        <w:jc w:val="both"/>
        <w:rPr/>
      </w:pPr>
      <w:r>
        <w:rPr/>
        <w:tab/>
        <w:t>Ao desenvolver fisicamente, uma imensa quantidade de malefícios serão excluídos da sua vida. Passará a ter muita disposição física, mental, espiritual, tudo trabalhará em maior harmonia no organismo. Lembrando que um dos maiores inimigos será abolido: a doença.</w:t>
      </w:r>
    </w:p>
    <w:p>
      <w:pPr>
        <w:pStyle w:val="Normal"/>
        <w:jc w:val="both"/>
        <w:rPr/>
      </w:pPr>
      <w:r>
        <w:rPr/>
      </w:r>
    </w:p>
    <w:p>
      <w:pPr>
        <w:pStyle w:val="Normal"/>
        <w:jc w:val="both"/>
        <w:rPr/>
      </w:pPr>
      <w:r>
        <w:rPr/>
        <w:tab/>
      </w:r>
      <w:r>
        <w:rPr>
          <w:i/>
          <w:u w:val="single"/>
        </w:rPr>
        <w:t>Desenvolvendo-se espiritualmente</w:t>
      </w:r>
    </w:p>
    <w:p>
      <w:pPr>
        <w:pStyle w:val="Normal"/>
        <w:jc w:val="both"/>
        <w:rPr>
          <w:i/>
          <w:i/>
          <w:u w:val="single"/>
        </w:rPr>
      </w:pPr>
      <w:r>
        <w:rPr>
          <w:i/>
          <w:u w:val="single"/>
        </w:rPr>
      </w:r>
    </w:p>
    <w:p>
      <w:pPr>
        <w:pStyle w:val="Normal"/>
        <w:jc w:val="both"/>
        <w:rPr/>
      </w:pPr>
      <w:r>
        <w:rPr/>
        <w:tab/>
        <w:t xml:space="preserve">Esse último século foi marcado como o </w:t>
      </w:r>
      <w:r>
        <w:rPr>
          <w:i/>
        </w:rPr>
        <w:t>século das emoções</w:t>
      </w:r>
      <w:r>
        <w:rPr/>
        <w:t>; as pessoas não mais controlam suas emoções e sentimentos. E, como uma das conseqüências, tivemos a doença do século. Não foi uma doença causado por um vírus, bactéria, fungo, protozoário... mas sim, uma doença emocional, a depressão.</w:t>
      </w:r>
    </w:p>
    <w:p>
      <w:pPr>
        <w:pStyle w:val="Normal"/>
        <w:jc w:val="both"/>
        <w:rPr/>
      </w:pPr>
      <w:r>
        <w:rPr/>
        <w:tab/>
        <w:t>Quanto mais as pessoas se esquecem de Deus, abandonando seus princípios, mais acontecem barbaridades. A própria pessoa cria dentro de si a doença que a destrói, como o caso da depressão. E para surgir essa doença não é difícil nos dias de hoje. Basta seguir o caminho que o mundo, a mídia e a rotina sugerem.</w:t>
      </w:r>
    </w:p>
    <w:p>
      <w:pPr>
        <w:pStyle w:val="Normal"/>
        <w:jc w:val="both"/>
        <w:rPr/>
      </w:pPr>
      <w:r>
        <w:rPr/>
        <w:tab/>
        <w:t>Existem infinitos motivos para você seguir a Deus, experimentar Jesus. Na verdade, nunca o homem esteve tão carente de Seu amor. E é isso que precisamos buscar diariamente. Digo que a cada instante devemos buscar a Deus. Como diz o salmista: “A oração é o fôlego da alma.” Enfim, comparando com o ar que respiramos, quanto tempo suportamos ficar sem respirar? Então, qual serão as conseqüências de não respirar a presença de Deus? Pois é, muitos estão prendendo a respiração.</w:t>
      </w:r>
    </w:p>
    <w:p>
      <w:pPr>
        <w:pStyle w:val="Normal"/>
        <w:jc w:val="both"/>
        <w:rPr/>
      </w:pPr>
      <w:r>
        <w:rPr/>
        <w:tab/>
        <w:t xml:space="preserve">É mais que necessário, está escrito em nosso código genético, </w:t>
      </w:r>
      <w:r>
        <w:rPr>
          <w:b/>
        </w:rPr>
        <w:t>precisamos de Deus</w:t>
      </w:r>
      <w:r>
        <w:rPr/>
        <w:t>. Estudando sua Palavra, a Bíblia, profundamente; orando sempre; deixando-O que guie nossa vida, nossos hábitos, nossos costumes, nosso estilo de vida, a maneira no comer, beber, falar, agir...</w:t>
      </w:r>
    </w:p>
    <w:p>
      <w:pPr>
        <w:pStyle w:val="Normal"/>
        <w:jc w:val="both"/>
        <w:rPr/>
      </w:pPr>
      <w:r>
        <w:rPr/>
        <w:tab/>
      </w:r>
    </w:p>
    <w:p>
      <w:pPr>
        <w:pStyle w:val="Normal"/>
        <w:jc w:val="both"/>
        <w:rPr/>
      </w:pPr>
      <w:r>
        <w:rPr/>
        <w:tab/>
        <w:t>Chegamos à parte principal. Como é que nós, humanos, tão mergulhados nos erros e costumes errôneos poderemos mudar nossa vida, nosso modo de viver? A resposta é somente o poder de Cristo. Ele é quem nos muda; Ele é Aquele que pode fazer essa transformação em nossa vida. Sem Ele será um fracasso total. O ser humano é “carnal”, vive tendendo em busca do erro, de fazer o errado, o pecado. Não adianta, sem Sua graça estaríamos mortos.</w:t>
      </w:r>
    </w:p>
    <w:p>
      <w:pPr>
        <w:pStyle w:val="Normal"/>
        <w:jc w:val="both"/>
        <w:rPr/>
      </w:pPr>
      <w:r>
        <w:rPr/>
        <w:tab/>
        <w:t>Não é tão simples fazer essa mudança, mas tudo se resume se você simplesmente entregar sua vida à Cristo. É desejo dEle que você tenha uma boa saúde física, um corpo belo, forte e saudável, que você tenha uma boa mente, um ótimo caráter, um intelecto bem desenvolvido, que você seja alguém alegre, onde a alegria irradie de você para as pessoas circundantes, de tal forma, que nada vem abala-lo.</w:t>
      </w:r>
    </w:p>
    <w:p>
      <w:pPr>
        <w:pStyle w:val="Normal"/>
        <w:jc w:val="both"/>
        <w:rPr/>
      </w:pPr>
      <w:r>
        <w:rPr/>
      </w:r>
    </w:p>
    <w:p>
      <w:pPr>
        <w:pStyle w:val="Normal"/>
        <w:jc w:val="both"/>
        <w:rPr/>
      </w:pPr>
      <w:r>
        <w:rPr/>
        <w:tab/>
        <w:t>Quando Deus nos criou; ao criar cada célula, cada cromossomo, cada fita de DNA, cada base nitrogenada, Ele fez com que ‘tudo’ fosse a plena harmonia com Suas Leis, com Seu estilo de vida. Ai está o meio de alcançar à perfeição, é a cada dia, buscar esses princípios, leis e modo de viver e coloca-los em prática em nossa vida. Então aos poucos, nossa saúde será regenerada.</w:t>
      </w:r>
    </w:p>
    <w:p>
      <w:pPr>
        <w:pStyle w:val="Normal"/>
        <w:jc w:val="both"/>
        <w:rPr/>
      </w:pPr>
      <w:r>
        <w:rPr/>
        <w:tab/>
        <w:t>“</w:t>
      </w:r>
      <w:r>
        <w:rPr>
          <w:i/>
        </w:rPr>
        <w:t>BEM-AVENTURADOS os que trilham caminhos retos, e andam na lei do Senhor.”</w:t>
      </w:r>
      <w:r>
        <w:rPr/>
        <w:t xml:space="preserve"> Sal. 119:1</w:t>
      </w:r>
    </w:p>
    <w:p>
      <w:pPr>
        <w:pStyle w:val="Normal"/>
        <w:jc w:val="both"/>
        <w:rPr/>
      </w:pPr>
      <w:r>
        <w:rPr/>
        <w:tab/>
        <w:t>“</w:t>
      </w:r>
      <w:r>
        <w:rPr>
          <w:i/>
        </w:rPr>
        <w:t>Desvenda os meus olhos, para que veja as maravilhas da tua lei.”</w:t>
      </w:r>
      <w:r>
        <w:rPr/>
        <w:t xml:space="preserve"> Sal. 119:18</w:t>
      </w:r>
    </w:p>
    <w:p>
      <w:pPr>
        <w:pStyle w:val="Normal"/>
        <w:jc w:val="both"/>
        <w:rPr/>
      </w:pPr>
      <w:r>
        <w:rPr/>
        <w:tab/>
        <w:t>“</w:t>
      </w:r>
      <w:r>
        <w:rPr>
          <w:i/>
        </w:rPr>
        <w:t>E andarei em liberdade; pois busquei os teus preceitos.”</w:t>
      </w:r>
      <w:r>
        <w:rPr/>
        <w:t xml:space="preserve"> Sal. 119:51</w:t>
      </w:r>
    </w:p>
    <w:p>
      <w:pPr>
        <w:pStyle w:val="Normal"/>
        <w:jc w:val="both"/>
        <w:rPr/>
      </w:pPr>
      <w:r>
        <w:rPr/>
        <w:tab/>
        <w:t>“</w:t>
      </w:r>
      <w:r>
        <w:rPr>
          <w:i/>
        </w:rPr>
        <w:t xml:space="preserve">Ensina-me bom juízo e ciência, pois cri nos teus mandamentos. Antes de ser afligido andava errado; mas agora guardo a tua palavra.” </w:t>
      </w:r>
      <w:r>
        <w:rPr/>
        <w:t>Sal. 119:66 e 67</w:t>
      </w:r>
    </w:p>
    <w:p>
      <w:pPr>
        <w:pStyle w:val="Normal"/>
        <w:jc w:val="both"/>
        <w:rPr/>
      </w:pPr>
      <w:r>
        <w:rPr/>
        <w:tab/>
        <w:t>“</w:t>
      </w:r>
      <w:r>
        <w:rPr>
          <w:i/>
        </w:rPr>
        <w:t xml:space="preserve">As tuas mãos me fizeram e me afeiçoaram; dá-me inteligência para que aprenda os teus mandamentos.” </w:t>
      </w:r>
      <w:r>
        <w:rPr/>
        <w:t>Sal. 119:72</w:t>
      </w:r>
    </w:p>
    <w:p>
      <w:pPr>
        <w:pStyle w:val="Normal"/>
        <w:jc w:val="both"/>
        <w:rPr/>
      </w:pPr>
      <w:r>
        <w:rPr/>
        <w:tab/>
        <w:t>“</w:t>
      </w:r>
      <w:r>
        <w:rPr>
          <w:i/>
        </w:rPr>
        <w:t xml:space="preserve">Oh! quanto amo a tua lei é a minha meditação em todo o dia.” </w:t>
      </w:r>
      <w:r>
        <w:rPr/>
        <w:t>Sal. 119:97</w:t>
      </w:r>
    </w:p>
    <w:p>
      <w:pPr>
        <w:pStyle w:val="Normal"/>
        <w:jc w:val="both"/>
        <w:rPr/>
      </w:pPr>
      <w:r>
        <w:rPr>
          <w:i/>
        </w:rPr>
        <w:tab/>
        <w:t>“Oh! quão doces são as tuas palavras ao meu paladar! mais doces do que o mel à minha boca.”</w:t>
      </w:r>
      <w:r>
        <w:rPr/>
        <w:t xml:space="preserve"> Sal. 119:103</w:t>
      </w:r>
    </w:p>
    <w:p>
      <w:pPr>
        <w:pStyle w:val="Normal"/>
        <w:jc w:val="both"/>
        <w:rPr/>
      </w:pPr>
      <w:r>
        <w:rPr/>
      </w:r>
    </w:p>
    <w:p>
      <w:pPr>
        <w:pStyle w:val="Normal"/>
        <w:ind w:firstLine="708"/>
        <w:jc w:val="both"/>
        <w:rPr/>
      </w:pPr>
      <w:r>
        <w:rPr/>
        <w:t>O modo mais lógico de se explicar a situação é a seguinte: Imagine que o estilo de vida está traçada numa reta ( ...,-17, ..., -4, -3, -2, -1, 0, 1, 2, 3, 4, 5, ..., 22, ...), porém o pecador está na parte negativa a cada da ficando mais negativo, porém estamos muito afastados da casa “0”, então, somente quando começarmos a restaurar nossa vida física, mental e espiritual é quando voltaremos a percorrer rumo  ponto zero, e então, aí sim, passaremos a melhorar “pra valer” nossa vida, nossa pessoa. E quando Cristo voltar, fará uma transformação em nós, que acredito ser “o ponto zero”, então passaremos a aperfeiçoar em cima do perfeito, desenvolver em cima do desenvolvido, eternamente.</w:t>
      </w:r>
    </w:p>
    <w:p>
      <w:pPr>
        <w:pStyle w:val="Normal"/>
        <w:jc w:val="both"/>
        <w:rPr/>
      </w:pPr>
      <w:r>
        <w:rPr/>
        <w:tab/>
        <w:t>Sabendo ou não, você só pode tomar uma decisão: “A qual senhor servirei?” “A Deus ou ao diabo.” Se você não adota o estilo de vida que Deus quer para você, então está adotando o estilo de vida do mundo, que tanto se vê na mídia. Ou você pertence a um, ou ao outro, não há meio termo, pois 99% de Cristo é igual a 100% do inimigo. A qual senhor você servirá? O que vai fazer de Jesus Cristo?</w:t>
      </w:r>
    </w:p>
    <w:p>
      <w:pPr>
        <w:pStyle w:val="Normal"/>
        <w:jc w:val="both"/>
        <w:rPr/>
      </w:pPr>
      <w:r>
        <w:rPr/>
      </w:r>
    </w:p>
    <w:p>
      <w:pPr>
        <w:pStyle w:val="Normal"/>
        <w:jc w:val="both"/>
        <w:rPr/>
      </w:pPr>
      <w:r>
        <w:rPr/>
        <w:tab/>
        <w:t>Nós não fomos feitos para ficarmos parados, de braços cruzados, sem ter o que fazer. Já foi comprovado que ficar muito tempo sentado ou em pé parado, faz um grande mal para as articulações; principalmente para a circulação do sangue. E já existe um senso mostrando um elo no crescimento do número de casos de varizes e problemas reumáticos com o aumento da vida sedentária das pessoas que passam longo tempo assistindo TV, sentadas no trabalho, encarando longas filas, e não exercitando o corpo.</w:t>
      </w:r>
    </w:p>
    <w:p>
      <w:pPr>
        <w:pStyle w:val="Normal"/>
        <w:jc w:val="both"/>
        <w:rPr/>
      </w:pPr>
      <w:r>
        <w:rPr/>
        <w:tab/>
        <w:t>É preciso que você tome uma atitude “agora”, tem que começar hoje, porque é uma longa jornada, e nunca se sabe o dia de amanhã. Não se pode adiar isto. Enquanto você não começar, não haverá largada e assim nunca cruzara a linha de chegada. Lembre que há duas pessoas juntas nessa corrida. Uma é o Inimigo, o Diabo, ele faz de tudo para você não tomar esta iniciativa, para que você fique parado e também fará de tudo para que você não chegue à linha de chegada. Mas ao mesmo tempo há Alguém, que quer que você vença, e esta disposto a carregar seu fardo e dar o Seu que é suave. Alguém que “morreu” por você, Alguém que a cada minuto está na expectativa que você comece a trilhar este caminho (“</w:t>
      </w:r>
      <w:r>
        <w:rPr>
          <w:i/>
        </w:rPr>
        <w:t>este é o caminho, trilhai por ele”.</w:t>
      </w:r>
      <w:r>
        <w:rPr/>
        <w:t>) e que acima de tudo, chegue a cruzar a linha de chegada como um vencedor. Esse Alguém é Jesus.</w:t>
      </w:r>
    </w:p>
    <w:p>
      <w:pPr>
        <w:pStyle w:val="Normal"/>
        <w:jc w:val="both"/>
        <w:rPr/>
      </w:pPr>
      <w:r>
        <w:rPr/>
        <w:tab/>
        <w:t>Se você não possui coragem (enfrentar o medo, o perigo) lembre de umas fortes palavras de Deus: “Para Deus nada é impossível”. “Tudo posso nAquele que me fortalece”. O seguinte trecho é incrível:</w:t>
      </w:r>
    </w:p>
    <w:p>
      <w:pPr>
        <w:pStyle w:val="Normal"/>
        <w:jc w:val="both"/>
        <w:rPr/>
      </w:pPr>
      <w:r>
        <w:rPr/>
        <w:tab/>
        <w:t>“</w:t>
      </w:r>
      <w:r>
        <w:rPr>
          <w:i/>
        </w:rPr>
        <w:t>Mas agora, assim diz o Senhor que te criou, ó Jacó, e que te formou, ó Israel: Não temas, porque eu te remi; chamei-te pelo teu nome, tu és meu. Quando passares pelas águas estarei contigo, e quando pelos rios, eles não te submergirão; quando passares pelo fogo não te queimarás, nem a chama arderá em ti. Porque eu sou o Senhor teu Deus, o Santo de Israel, o teu Salvador; dei o Egito por teu resgate, a Etiópia e Seba por ti.” (Isaías 43:1-3)</w:t>
      </w:r>
    </w:p>
    <w:p>
      <w:pPr>
        <w:pStyle w:val="Normal"/>
        <w:jc w:val="both"/>
        <w:rPr>
          <w:i/>
          <w:i/>
        </w:rPr>
      </w:pPr>
      <w:r>
        <w:rPr>
          <w:i/>
        </w:rPr>
      </w:r>
    </w:p>
    <w:p>
      <w:pPr>
        <w:pStyle w:val="Normal"/>
        <w:jc w:val="both"/>
        <w:rPr/>
      </w:pPr>
      <w:r>
        <w:rPr/>
        <w:tab/>
        <w:t xml:space="preserve">Se ainda continuas com algum medo, ansiedade do que pode vir pela frente, ao implementar esta mudança no seu </w:t>
      </w:r>
      <w:r>
        <w:rPr>
          <w:u w:val="single"/>
        </w:rPr>
        <w:t>estilo de vida</w:t>
      </w:r>
      <w:r>
        <w:rPr/>
        <w:t>, leia estes seguintes trechos: Romanos 8:31 – 39; Salmos 107; Salmos 91.</w:t>
      </w:r>
    </w:p>
    <w:p>
      <w:pPr>
        <w:pStyle w:val="Normal"/>
        <w:jc w:val="both"/>
        <w:rPr/>
      </w:pPr>
      <w:r>
        <w:rPr/>
      </w:r>
    </w:p>
    <w:p>
      <w:pPr>
        <w:pStyle w:val="Normal"/>
        <w:jc w:val="both"/>
        <w:rPr/>
      </w:pPr>
      <w:r>
        <w:rPr/>
        <w:tab/>
        <w:t>”</w:t>
      </w:r>
      <w:r>
        <w:rPr>
          <w:i/>
        </w:rPr>
        <w:t>Que diremos pois a estas coisas? Se Deus é por nós, quem será contra nós? Aquele que nem mesmo a seu próprio Filho poupou, antes o entregou por todos nós, como nos não dará também com ele todas as coisas?</w:t>
      </w:r>
      <w:r>
        <w:rPr/>
        <w:t>” (Rom. 8:31 e 32).</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sz w:val="30"/>
          <w:szCs w:val="30"/>
        </w:rPr>
      </w:pPr>
      <w:r>
        <w:rPr>
          <w:sz w:val="30"/>
          <w:szCs w:val="30"/>
        </w:rPr>
        <w:t>Declarações da Ellen G. White Sobre a Reforma da Saúde</w:t>
      </w:r>
    </w:p>
    <w:p>
      <w:pPr>
        <w:pStyle w:val="Normal"/>
        <w:jc w:val="center"/>
        <w:rPr>
          <w:sz w:val="26"/>
          <w:szCs w:val="26"/>
        </w:rPr>
      </w:pPr>
      <w:r>
        <w:rPr>
          <w:sz w:val="26"/>
          <w:szCs w:val="26"/>
        </w:rPr>
        <w:t>Especialmente para os Adventistas do Sétimo Dia</w:t>
      </w:r>
    </w:p>
    <w:p>
      <w:pPr>
        <w:pStyle w:val="Normal"/>
        <w:jc w:val="center"/>
        <w:rPr>
          <w:sz w:val="26"/>
          <w:szCs w:val="26"/>
        </w:rPr>
      </w:pPr>
      <w:r>
        <w:rPr>
          <w:sz w:val="26"/>
          <w:szCs w:val="26"/>
        </w:rPr>
      </w:r>
    </w:p>
    <w:p>
      <w:pPr>
        <w:pStyle w:val="Normal"/>
        <w:jc w:val="both"/>
        <w:rPr/>
      </w:pPr>
      <w:r>
        <w:rPr>
          <w:rFonts w:cs="Tahoma" w:ascii="Tahoma" w:hAnsi="Tahoma"/>
          <w:sz w:val="18"/>
          <w:szCs w:val="18"/>
        </w:rPr>
        <w:tab/>
      </w:r>
      <w:r>
        <w:rPr>
          <w:rFonts w:cs="Tahoma" w:ascii="Tahoma" w:hAnsi="Tahoma"/>
          <w:b/>
          <w:sz w:val="20"/>
          <w:szCs w:val="20"/>
        </w:rPr>
        <w:t>Gerais:</w:t>
      </w:r>
    </w:p>
    <w:p>
      <w:pPr>
        <w:pStyle w:val="Normal"/>
        <w:ind w:firstLine="708"/>
        <w:jc w:val="both"/>
        <w:rPr>
          <w:rFonts w:ascii="Tahoma" w:hAnsi="Tahoma" w:cs="Tahoma"/>
          <w:sz w:val="20"/>
          <w:szCs w:val="20"/>
        </w:rPr>
      </w:pPr>
      <w:r>
        <w:rPr>
          <w:rFonts w:cs="Tahoma" w:ascii="Tahoma" w:hAnsi="Tahoma"/>
          <w:sz w:val="20"/>
          <w:szCs w:val="20"/>
        </w:rPr>
        <w:t>“</w:t>
      </w:r>
      <w:r>
        <w:rPr>
          <w:rFonts w:cs="Tahoma" w:ascii="Tahoma" w:hAnsi="Tahoma"/>
          <w:sz w:val="20"/>
          <w:szCs w:val="20"/>
        </w:rPr>
        <w:t>O cérebro é o órgão e o instrumento da mente; e controla todo o corpo. Para que outras partes do organismo sejam saudáveis, o cérebro precisa ser saudável.” Medicina e Salvação, 291</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Satanás reuniu os anjos caídos, a fim de inventar algum meio de fazer o máximo de mal possível à família humana... Ele tomaria o fruto da vide, também o trigo e outras coisas dadas por Deus como alimento, e converte-los-ia em venenos que arruinariam as faculdades físicas, mentais e morais do homem.” Temperança, 1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Mediante a satisfação do paladar, o sistema nervoso torna-se excitado e debilita o poder do cérebro, tornando-se impossível pensar calma e racionalmente. Desequilibra-se a mente.” Conselhos Sobre o Regime Alimentar, 151</w:t>
      </w:r>
    </w:p>
    <w:p>
      <w:pPr>
        <w:pStyle w:val="Normal"/>
        <w:jc w:val="both"/>
        <w:rPr>
          <w:rFonts w:ascii="Tahoma" w:hAnsi="Tahoma" w:cs="Tahoma"/>
          <w:sz w:val="20"/>
          <w:szCs w:val="20"/>
        </w:rPr>
      </w:pPr>
      <w:r>
        <w:rPr>
          <w:rFonts w:cs="Tahoma" w:ascii="Tahoma" w:hAnsi="Tahoma"/>
          <w:sz w:val="20"/>
          <w:szCs w:val="20"/>
        </w:rPr>
        <w:tab/>
      </w:r>
    </w:p>
    <w:p>
      <w:pPr>
        <w:pStyle w:val="Normal"/>
        <w:jc w:val="both"/>
        <w:rPr>
          <w:rFonts w:ascii="Tahoma" w:hAnsi="Tahoma" w:cs="Tahoma"/>
          <w:sz w:val="20"/>
          <w:szCs w:val="20"/>
        </w:rPr>
      </w:pPr>
      <w:r>
        <w:rPr>
          <w:rFonts w:cs="Tahoma" w:ascii="Tahoma" w:hAnsi="Tahoma"/>
          <w:sz w:val="20"/>
          <w:szCs w:val="20"/>
        </w:rPr>
        <w:tab/>
        <w:t>“Muitos pela condescendência com o apetite, acabam se separando de Deus.” Conselhos Sobre o Regime Alimentar, 159.</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Tidas as nossas ações, quer sejam boas ou más, originam-se na mente. É a mente que adora a Deus e nos põe em contato com os Seres Celestiais.” Orientação da Criança, 36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 Se reconhecêssemos que nosso destino eterno depende de temperança, trataríamos deste assunto com mais seriedade...” Conselhos Sobre o Regime Alimentar, 234</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bCs/>
          <w:sz w:val="20"/>
          <w:szCs w:val="20"/>
        </w:rPr>
        <w:t>“</w:t>
      </w:r>
      <w:r>
        <w:rPr>
          <w:rFonts w:cs="Tahoma" w:ascii="Tahoma" w:hAnsi="Tahoma"/>
          <w:bCs/>
          <w:sz w:val="20"/>
          <w:szCs w:val="20"/>
        </w:rPr>
        <w:t>O estômago, quando nos deitamos para dormir, deve ter terminado todo o seu trabalho, para fruir o descanso, assim como as outras partes do corpo. O trabalho da digestão não deve prosseguir em tempo algum das horas do sono”. Conselhos Sobre o Regime Alimentar, 175</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r>
      <w:r>
        <w:rPr>
          <w:rFonts w:cs="Tahoma" w:ascii="Tahoma" w:hAnsi="Tahoma"/>
          <w:b/>
          <w:sz w:val="20"/>
          <w:szCs w:val="20"/>
        </w:rPr>
        <w:t>Remédios de Deus:</w:t>
      </w:r>
    </w:p>
    <w:p>
      <w:pPr>
        <w:pStyle w:val="Normal"/>
        <w:jc w:val="both"/>
        <w:rPr>
          <w:rFonts w:ascii="Tahoma" w:hAnsi="Tahoma" w:cs="Tahoma"/>
          <w:sz w:val="20"/>
          <w:szCs w:val="20"/>
        </w:rPr>
      </w:pPr>
      <w:r>
        <w:rPr>
          <w:rFonts w:cs="Tahoma" w:ascii="Tahoma" w:hAnsi="Tahoma"/>
          <w:sz w:val="20"/>
          <w:szCs w:val="20"/>
        </w:rPr>
        <w:tab/>
        <w:t>“O quanto possível, todos os que estão procurando recuperar a saúde se devem colocar num ambiente campestre, onde possam fruir os benefícios da vida ao ar livre. A natureza é o médico de Deus. O ar puro, a radiosa luz solar, as flores e as árvores, os pomares e vinhas, o exercício ao ar livre nessa atmosfera, são salutares e vivificantes.” A Ciência do Bom Viver, 263 e 26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Os Remédios de Deus são os simples agentes da natureza... Ar Puro, Exercício, Água Pura, Luz Solar, Asseio, Regime Adequado, Pureza de Vida e Confiança em Deus. São Bênçãos que o Céu tem outorgado a todos nós, livremente e por cuja falta, milhares de pessoas estão perecendo...” Conselhos Sobre Saúde, 32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O Ar Puro apresenta mais benéficos ao doente do que os remédios e lhe e muito mais necessário que o alimento.” Mensagens Escolhidas, V. II, 456</w:t>
      </w:r>
    </w:p>
    <w:p>
      <w:pPr>
        <w:pStyle w:val="Normal"/>
        <w:jc w:val="both"/>
        <w:rPr>
          <w:rFonts w:ascii="Tahoma" w:hAnsi="Tahoma" w:cs="Tahoma"/>
          <w:sz w:val="20"/>
          <w:szCs w:val="20"/>
        </w:rPr>
      </w:pPr>
      <w:r>
        <w:rPr>
          <w:rFonts w:cs="Tahoma" w:ascii="Tahoma" w:hAnsi="Tahoma"/>
          <w:sz w:val="20"/>
          <w:szCs w:val="20"/>
        </w:rPr>
        <w:tab/>
      </w:r>
    </w:p>
    <w:p>
      <w:pPr>
        <w:pStyle w:val="Normal"/>
        <w:jc w:val="both"/>
        <w:rPr>
          <w:rFonts w:ascii="Tahoma" w:hAnsi="Tahoma" w:cs="Tahoma"/>
          <w:sz w:val="20"/>
          <w:szCs w:val="20"/>
        </w:rPr>
      </w:pPr>
      <w:r>
        <w:rPr>
          <w:rFonts w:cs="Tahoma" w:ascii="Tahoma" w:hAnsi="Tahoma"/>
          <w:sz w:val="20"/>
          <w:szCs w:val="20"/>
        </w:rPr>
        <w:tab/>
        <w:t>“... O mal estar do estômago afeta diretamente o cérebro...” Conselho o Sobre Regime Alimentar, 23</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b/>
        <w:t xml:space="preserve">“O inimigo está constantemente alerta, para submeter a raça humana inteiramente à seu controle. </w:t>
      </w:r>
      <w:r>
        <w:rPr>
          <w:rFonts w:cs="Tahoma" w:ascii="Tahoma" w:hAnsi="Tahoma"/>
          <w:sz w:val="20"/>
          <w:szCs w:val="20"/>
          <w:u w:val="single"/>
        </w:rPr>
        <w:t>Seu mais forte poder</w:t>
      </w:r>
      <w:r>
        <w:rPr>
          <w:rFonts w:cs="Tahoma" w:ascii="Tahoma" w:hAnsi="Tahoma"/>
          <w:sz w:val="20"/>
          <w:szCs w:val="20"/>
        </w:rPr>
        <w:t xml:space="preserve"> sobre o homem exerce e com muito sucesso através do apetite, e este procura ele estimular de todos os modos possíveis.” Conselhos Sobre o Regime Alimentar, 150 (ênfase acrescent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Em todos os casos possíveis, andar é o melhor remédio para corpos enfermos, pois nesse exercício todos os órgãos do corpo são postos em uso. Muitos que dependem da cura, de movimentos, poderiam fazer mais por si mesmos pelo exercício muscular do que os movimentos podem fazer por eles. Em alguns casos, a falta de exercícios faz com que os intestinos e os músculos se tornem enfermos e contraídos. Esses órgãos se tornam doentios por falta de uso e poderão ser fortalecidos por exercício. Não há exercício que possa substituir o andar. Não é contra indicado para ninguém! Com o exercício de andar, a circulação do sangue é grandemente aumentada.” Conselhos Sobre Saúde, 20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A atividade é uma lei do nosso ser. Todo o órgão do corpo tem sua obra designada, de cujo desempenho depende seu desenvolvimento e vigor. A função normal de todos os órgãos dá resistência e vigor, ao passo que não usa-los leva a decadência e morte. Atai um braço suspenso, mesmo que por poucas semanas, e depois solta-o de suas ligaduras e vereis que se acham mais fraco do que o que mantiveste em uso moderado durante o mesmo período.</w:t>
      </w:r>
    </w:p>
    <w:p>
      <w:pPr>
        <w:pStyle w:val="Normal"/>
        <w:jc w:val="both"/>
        <w:rPr>
          <w:rFonts w:ascii="Tahoma" w:hAnsi="Tahoma" w:cs="Tahoma"/>
          <w:sz w:val="20"/>
          <w:szCs w:val="20"/>
        </w:rPr>
      </w:pPr>
      <w:r>
        <w:rPr>
          <w:rFonts w:cs="Tahoma" w:ascii="Tahoma" w:hAnsi="Tahoma"/>
          <w:sz w:val="20"/>
          <w:szCs w:val="20"/>
        </w:rPr>
        <w:tab/>
        <w:t>A inação produz o mesmo efeito sobre todo sistema muscular. A inatividade é prolífera causa de doença... O exercício ativa e equilibra a circulação do sangue, mas na ociosidade o sangue não circula livremente; não ocorrem as mudanças que nele se operam e são tão necessárias à vida e à saúde...” A Ciência do Bom Viver, 236-238</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O tratamento pela água, sábia e habilidosamente aplicado, pode ser um meio de salvar vidas...” Medicina e Salvação, 277</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b/>
        <w:t>“O alimento NUNCA deve ser misturado com água...” Conselhos Sobre o Regime Alimentar, 106</w:t>
      </w:r>
    </w:p>
    <w:p>
      <w:pPr>
        <w:pStyle w:val="Normal"/>
        <w:jc w:val="both"/>
        <w:rPr>
          <w:rFonts w:ascii="Tahoma" w:hAnsi="Tahoma" w:cs="Tahoma"/>
          <w:sz w:val="20"/>
          <w:szCs w:val="20"/>
        </w:rPr>
      </w:pPr>
      <w:r>
        <w:rPr>
          <w:rFonts w:cs="Tahoma" w:ascii="Tahoma" w:hAnsi="Tahoma"/>
          <w:sz w:val="20"/>
          <w:szCs w:val="20"/>
        </w:rPr>
        <w:tab/>
      </w:r>
    </w:p>
    <w:p>
      <w:pPr>
        <w:pStyle w:val="Normal"/>
        <w:jc w:val="both"/>
        <w:rPr>
          <w:rFonts w:ascii="Tahoma" w:hAnsi="Tahoma" w:cs="Tahoma"/>
          <w:b/>
          <w:b/>
          <w:sz w:val="20"/>
          <w:szCs w:val="20"/>
        </w:rPr>
      </w:pPr>
      <w:r>
        <w:rPr>
          <w:rFonts w:cs="Tahoma" w:ascii="Tahoma" w:hAnsi="Tahoma"/>
          <w:sz w:val="20"/>
          <w:szCs w:val="20"/>
        </w:rPr>
        <w:tab/>
      </w:r>
      <w:r>
        <w:rPr>
          <w:rFonts w:cs="Tahoma" w:ascii="Tahoma" w:hAnsi="Tahoma"/>
          <w:b/>
          <w:sz w:val="20"/>
          <w:szCs w:val="20"/>
        </w:rPr>
        <w:t>“</w:t>
      </w:r>
      <w:r>
        <w:rPr>
          <w:rStyle w:val="StrongEmphasis"/>
          <w:rFonts w:cs="Tahoma" w:ascii="Tahoma" w:hAnsi="Tahoma"/>
          <w:b w:val="false"/>
          <w:sz w:val="20"/>
          <w:szCs w:val="20"/>
        </w:rPr>
        <w:t>Os nervos fatigados necessitam repouso e sossego em lugar de estimulantes e superatividade. A natureza necessita de tempo para recuperar as exaustas energias.” A Ciência do Bom Viver, 326</w:t>
      </w:r>
    </w:p>
    <w:p>
      <w:pPr>
        <w:pStyle w:val="Normal"/>
        <w:jc w:val="both"/>
        <w:rPr>
          <w:rFonts w:ascii="Tahoma" w:hAnsi="Tahoma" w:cs="Tahoma"/>
          <w:sz w:val="20"/>
          <w:szCs w:val="20"/>
        </w:rPr>
      </w:pPr>
      <w:r>
        <w:rPr>
          <w:rFonts w:cs="Tahoma" w:ascii="Tahoma" w:hAnsi="Tahoma"/>
          <w:sz w:val="20"/>
          <w:szCs w:val="20"/>
        </w:rPr>
        <w:tab/>
      </w:r>
    </w:p>
    <w:p>
      <w:pPr>
        <w:pStyle w:val="Normal"/>
        <w:jc w:val="both"/>
        <w:rPr/>
      </w:pPr>
      <w:r>
        <w:rPr>
          <w:rFonts w:cs="Tahoma" w:ascii="Tahoma" w:hAnsi="Tahoma"/>
          <w:sz w:val="20"/>
          <w:szCs w:val="20"/>
        </w:rPr>
        <w:tab/>
        <w:t xml:space="preserve">“Tomar chá e café </w:t>
      </w:r>
      <w:r>
        <w:rPr>
          <w:rFonts w:cs="Tahoma" w:ascii="Tahoma" w:hAnsi="Tahoma"/>
          <w:bCs/>
          <w:sz w:val="20"/>
          <w:szCs w:val="20"/>
        </w:rPr>
        <w:t>é pecado</w:t>
      </w:r>
      <w:r>
        <w:rPr>
          <w:rFonts w:cs="Tahoma" w:ascii="Tahoma" w:hAnsi="Tahoma"/>
          <w:b/>
          <w:bCs/>
          <w:sz w:val="20"/>
          <w:szCs w:val="20"/>
        </w:rPr>
        <w:t>,</w:t>
      </w:r>
      <w:r>
        <w:rPr>
          <w:rFonts w:cs="Tahoma" w:ascii="Tahoma" w:hAnsi="Tahoma"/>
          <w:sz w:val="20"/>
          <w:szCs w:val="20"/>
        </w:rPr>
        <w:t xml:space="preserve"> condescendência prejudicial, que, como outros males, causa dano à alma. Esses diletos ídolos criam estimulação, ação mórbida do sistema nervoso.” Conselhos Sobre o Regime Alimentar, 425; Temperança, 80</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Os cereais, com frutas, nozes e verduras contêm </w:t>
      </w:r>
      <w:r>
        <w:rPr>
          <w:rFonts w:cs="Tahoma" w:ascii="Tahoma" w:hAnsi="Tahoma"/>
          <w:bCs/>
          <w:sz w:val="20"/>
          <w:szCs w:val="20"/>
        </w:rPr>
        <w:t>TODAS as propriedades nutritivas</w:t>
      </w:r>
      <w:r>
        <w:rPr>
          <w:rFonts w:cs="Tahoma" w:ascii="Tahoma" w:hAnsi="Tahoma"/>
          <w:sz w:val="20"/>
          <w:szCs w:val="20"/>
        </w:rPr>
        <w:t xml:space="preserve"> necessárias a formar um bom sangue. Estes elementos não são tão bem, ou tão plenamente supridos pelo regime cárneo. Houvesse o uso da carne sido </w:t>
      </w:r>
      <w:r>
        <w:rPr>
          <w:rFonts w:cs="Tahoma" w:ascii="Tahoma" w:hAnsi="Tahoma"/>
          <w:bCs/>
          <w:sz w:val="20"/>
          <w:szCs w:val="20"/>
        </w:rPr>
        <w:t>ESSENCIAL</w:t>
      </w:r>
      <w:r>
        <w:rPr>
          <w:rFonts w:cs="Tahoma" w:ascii="Tahoma" w:hAnsi="Tahoma"/>
          <w:sz w:val="20"/>
          <w:szCs w:val="20"/>
        </w:rPr>
        <w:t xml:space="preserve"> à saúde e à força, e o alimento animal haveria sido incluído no regime do homem desde o princípio (no Éden)." CBV,316. (ênfase acrescentad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w:t>
      </w:r>
      <w:r>
        <w:rPr>
          <w:rFonts w:cs="Tahoma" w:ascii="Tahoma" w:hAnsi="Tahoma"/>
          <w:sz w:val="20"/>
          <w:szCs w:val="20"/>
        </w:rPr>
        <w:t>Quando esses consumidores de chá e café se reúnem para entretenimento social, os efeitos de seu pernicioso hábito são manifestos. Todos participam liberalmente das bebidas de sua predileção, e ao fazerem-se sentir os efeitos estimulantes, solta-se a língua, e eles começam a má obra de falar mal de outros. Suas palavras não são poucas nem bem escolhidas. Os petiscos de maledicência são passados ao redor; demasiadas vezes o veneno do escândalo também. Esses irrefletidos tagarelas se esquecem que têm uma testemunha. Invisível Observador está a escrever-lhes as palavras nos livros do Céu. Toda essa crítica maldosa, todos esses exagerados relatórios, esses sentimentos de inveja expressos sob a estimulação da taça de chá, registra-os Jesus como sendo contra Ele próprio. "Quando o fizestes a um destes Meus pequeninos irmãos, a Mim o fizestes." Testimonies, 79.</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Especiais</w:t>
      </w:r>
    </w:p>
    <w:p>
      <w:pPr>
        <w:pStyle w:val="Normal"/>
        <w:ind w:firstLine="708"/>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Se as igrejas esperam ter PODER (do Espírito Santo), terão de pôr em prática a verdade que Deus lhes deu... </w:t>
      </w:r>
      <w:r>
        <w:rPr>
          <w:rFonts w:cs="Tahoma" w:ascii="Tahoma" w:hAnsi="Tahoma"/>
          <w:b/>
          <w:bCs/>
          <w:sz w:val="20"/>
          <w:szCs w:val="20"/>
        </w:rPr>
        <w:t xml:space="preserve">Ou Degeneração Espiritual... </w:t>
      </w:r>
      <w:r>
        <w:rPr>
          <w:rFonts w:cs="Tahoma" w:ascii="Tahoma" w:hAnsi="Tahoma"/>
          <w:sz w:val="20"/>
          <w:szCs w:val="20"/>
        </w:rPr>
        <w:t xml:space="preserve">Se os membros de nossas igrejas </w:t>
      </w:r>
      <w:r>
        <w:rPr>
          <w:rFonts w:cs="Tahoma" w:ascii="Tahoma" w:hAnsi="Tahoma"/>
          <w:sz w:val="20"/>
          <w:szCs w:val="20"/>
          <w:u w:val="single"/>
        </w:rPr>
        <w:t>desprezam a luz sobre este assunto,</w:t>
      </w:r>
      <w:r>
        <w:rPr>
          <w:rFonts w:cs="Tahoma" w:ascii="Tahoma" w:hAnsi="Tahoma"/>
          <w:sz w:val="20"/>
          <w:szCs w:val="20"/>
        </w:rPr>
        <w:t xml:space="preserve"> colherão o resultado certo, em degeneração tanto espiritual como física..” Conselhos Sobre o Regime Alimentar, 455. (Ênfase acrescentada)</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sz w:val="20"/>
          <w:szCs w:val="20"/>
        </w:rPr>
        <w:t>“</w:t>
      </w:r>
      <w:r>
        <w:rPr>
          <w:rFonts w:cs="Tahoma" w:ascii="Tahoma" w:hAnsi="Tahoma"/>
          <w:b/>
          <w:bCs/>
          <w:sz w:val="20"/>
          <w:szCs w:val="20"/>
        </w:rPr>
        <w:t xml:space="preserve">Bem, o fato de uma pessoa não comer carne, </w:t>
      </w:r>
      <w:r>
        <w:rPr>
          <w:rFonts w:cs="Tahoma" w:ascii="Tahoma" w:hAnsi="Tahoma"/>
          <w:b/>
          <w:bCs/>
          <w:sz w:val="20"/>
          <w:szCs w:val="20"/>
          <w:u w:val="single"/>
        </w:rPr>
        <w:t>por si só</w:t>
      </w:r>
      <w:r>
        <w:rPr>
          <w:rFonts w:cs="Tahoma" w:ascii="Tahoma" w:hAnsi="Tahoma"/>
          <w:b/>
          <w:bCs/>
          <w:sz w:val="20"/>
          <w:szCs w:val="20"/>
        </w:rPr>
        <w:t>,</w:t>
      </w:r>
      <w:r>
        <w:rPr>
          <w:rFonts w:cs="Tahoma" w:ascii="Tahoma" w:hAnsi="Tahoma"/>
          <w:sz w:val="20"/>
          <w:szCs w:val="20"/>
        </w:rPr>
        <w:t xml:space="preserve"> não significa que ela é mais espiritual, ou menos pecadora, do que aquelas que ainda não compreenderam a necessidade de abandoná-la. </w:t>
      </w:r>
    </w:p>
    <w:p>
      <w:pPr>
        <w:pStyle w:val="Normal"/>
        <w:ind w:firstLine="708"/>
        <w:jc w:val="both"/>
        <w:rPr/>
      </w:pPr>
      <w:r>
        <w:rPr>
          <w:rFonts w:cs="Tahoma" w:ascii="Tahoma" w:hAnsi="Tahoma"/>
          <w:sz w:val="20"/>
          <w:szCs w:val="20"/>
        </w:rPr>
        <w:t xml:space="preserve">Pode haver pessoas que tenham abandonado o uso da carne, sem, contudo estar se relacionando devidamente com o Pai celestial, e estarem mais fracas espiritualmente, que aquelas que ainda fazem uso desse alimento, por falta de compreensão sobre este assunto. Portanto, o comer carne, </w:t>
      </w:r>
      <w:r>
        <w:rPr>
          <w:rFonts w:cs="Tahoma" w:ascii="Tahoma" w:hAnsi="Tahoma"/>
          <w:b/>
          <w:bCs/>
          <w:sz w:val="20"/>
          <w:szCs w:val="20"/>
          <w:u w:val="single"/>
        </w:rPr>
        <w:t>por si só</w:t>
      </w:r>
      <w:r>
        <w:rPr>
          <w:rFonts w:cs="Tahoma" w:ascii="Tahoma" w:hAnsi="Tahoma"/>
          <w:b/>
          <w:bCs/>
          <w:sz w:val="20"/>
          <w:szCs w:val="20"/>
        </w:rPr>
        <w:t>,</w:t>
      </w:r>
      <w:r>
        <w:rPr>
          <w:rFonts w:cs="Tahoma" w:ascii="Tahoma" w:hAnsi="Tahoma"/>
          <w:sz w:val="20"/>
          <w:szCs w:val="20"/>
        </w:rPr>
        <w:t xml:space="preserve"> não deve ser um teste para medirmos a espiritualidade, embora que, por revelação divina, saibamos, por revelação divina, que o seu uso "diminui a espiritualidade". CSRA, 382. (ênfase acrescent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Os estudantes efetuariam muito mais em seus estudos </w:t>
      </w:r>
      <w:r>
        <w:rPr>
          <w:rFonts w:cs="Tahoma" w:ascii="Tahoma" w:hAnsi="Tahoma"/>
          <w:bCs/>
          <w:sz w:val="20"/>
          <w:szCs w:val="20"/>
        </w:rPr>
        <w:t>se</w:t>
      </w:r>
      <w:r>
        <w:rPr>
          <w:rFonts w:cs="Tahoma" w:ascii="Tahoma" w:hAnsi="Tahoma"/>
          <w:b/>
          <w:bCs/>
          <w:sz w:val="20"/>
          <w:szCs w:val="20"/>
        </w:rPr>
        <w:t xml:space="preserve"> </w:t>
      </w:r>
      <w:r>
        <w:rPr>
          <w:rFonts w:cs="Tahoma" w:ascii="Tahoma" w:hAnsi="Tahoma"/>
          <w:bCs/>
          <w:sz w:val="20"/>
          <w:szCs w:val="20"/>
        </w:rPr>
        <w:t>nunca provassem carne.</w:t>
      </w:r>
      <w:r>
        <w:rPr>
          <w:rFonts w:cs="Tahoma" w:ascii="Tahoma" w:hAnsi="Tahoma"/>
          <w:sz w:val="20"/>
          <w:szCs w:val="20"/>
        </w:rPr>
        <w:t xml:space="preserve"> Quando a parte animal do instrumento humano é fortalecida pelo uso da carne, as faculdades intelectuais enfraquecem proporcionalmente. A vida religiosa pode ser obtida e mantida com mais êxito se a carne é rejeitada, pois esse regime ESTIMULA a intensa atividade as tendências concupiscentes, e enfraquece a natureza moral e espiritual. "A carne cobiça contra o Espírito, e o Espírito, contra a carne." Gál. 5:17. CSRA,389.</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 xml:space="preserve">"Os que estão em condições de seguir o regime vegetariano, mas atêm-se às suas preferências, comendo e bebendo o que lhes apraz, A POUCO E POUCO se tornarão descuidosos das instruções que o Senhor lhes deu no tocante às outras verdades e serão por fim incapazes de discernir a verdade, colhendo o que semearam. </w:t>
      </w:r>
    </w:p>
    <w:p>
      <w:pPr>
        <w:pStyle w:val="Normal"/>
        <w:ind w:firstLine="708"/>
        <w:jc w:val="both"/>
        <w:rPr>
          <w:rFonts w:ascii="Tahoma" w:hAnsi="Tahoma" w:cs="Tahoma"/>
          <w:sz w:val="20"/>
          <w:szCs w:val="20"/>
        </w:rPr>
      </w:pPr>
      <w:r>
        <w:rPr>
          <w:rFonts w:cs="Tahoma" w:ascii="Tahoma" w:hAnsi="Tahoma"/>
          <w:sz w:val="20"/>
          <w:szCs w:val="20"/>
        </w:rPr>
        <w:t xml:space="preserve">Aos alunos de nossas escolas não se deve servir carne nem quaisquer outros alimentos que se sabe serem prejudiciais. Nada que possa promover o apetite de estimulantes deve ser posto à mesa. </w:t>
      </w:r>
      <w:r>
        <w:rPr>
          <w:rFonts w:cs="Tahoma" w:ascii="Tahoma" w:hAnsi="Tahoma"/>
          <w:sz w:val="20"/>
          <w:szCs w:val="20"/>
          <w:u w:val="single"/>
        </w:rPr>
        <w:t>Apelo para os idosos, os jovens e os de meia-idade. Negai ao vosso apetite o que vos possa causar dano. Servi ao Senhor com sacrifício."</w:t>
      </w:r>
      <w:r>
        <w:rPr>
          <w:rFonts w:cs="Tahoma" w:ascii="Tahoma" w:hAnsi="Tahoma"/>
          <w:sz w:val="20"/>
          <w:szCs w:val="20"/>
        </w:rPr>
        <w:t xml:space="preserve"> CSRA,403. (ênfase acrescentada)</w:t>
      </w:r>
    </w:p>
    <w:p>
      <w:pPr>
        <w:pStyle w:val="Normal"/>
        <w:jc w:val="both"/>
        <w:rPr>
          <w:rFonts w:ascii="Tahoma" w:hAnsi="Tahoma" w:cs="Tahoma"/>
          <w:b/>
          <w:b/>
          <w:bCs/>
          <w:sz w:val="20"/>
          <w:szCs w:val="20"/>
        </w:rPr>
      </w:pPr>
      <w:r>
        <w:rPr>
          <w:rFonts w:cs="Tahoma" w:ascii="Tahoma" w:hAnsi="Tahoma"/>
          <w:b/>
          <w:bCs/>
          <w:sz w:val="20"/>
          <w:szCs w:val="20"/>
        </w:rPr>
      </w:r>
    </w:p>
    <w:p>
      <w:pPr>
        <w:pStyle w:val="Normal"/>
        <w:ind w:firstLine="708"/>
        <w:jc w:val="both"/>
        <w:rPr>
          <w:rFonts w:ascii="Tahoma" w:hAnsi="Tahoma" w:cs="Tahoma"/>
          <w:sz w:val="20"/>
          <w:szCs w:val="20"/>
        </w:rPr>
      </w:pPr>
      <w:r>
        <w:rPr>
          <w:rFonts w:cs="Tahoma" w:ascii="Tahoma" w:hAnsi="Tahoma"/>
          <w:sz w:val="20"/>
          <w:szCs w:val="20"/>
        </w:rPr>
        <w:t xml:space="preserve">"O assunto da reforma de saúde tem sido apresentado nas igrejas; a luz, porém, não tem sido recebida de coração. ... Se as igrejas esperam ter </w:t>
      </w:r>
      <w:r>
        <w:rPr>
          <w:rFonts w:cs="Tahoma" w:ascii="Tahoma" w:hAnsi="Tahoma"/>
          <w:b/>
          <w:bCs/>
          <w:sz w:val="20"/>
          <w:szCs w:val="20"/>
        </w:rPr>
        <w:t xml:space="preserve">PODER, </w:t>
      </w:r>
      <w:r>
        <w:rPr>
          <w:rFonts w:cs="Tahoma" w:ascii="Tahoma" w:hAnsi="Tahoma"/>
          <w:sz w:val="20"/>
          <w:szCs w:val="20"/>
        </w:rPr>
        <w:t xml:space="preserve">(do Espírito Santo) </w:t>
      </w:r>
      <w:r>
        <w:rPr>
          <w:rFonts w:cs="Tahoma" w:ascii="Tahoma" w:hAnsi="Tahoma"/>
          <w:sz w:val="20"/>
          <w:szCs w:val="20"/>
          <w:u w:val="single"/>
        </w:rPr>
        <w:t>terão de pôr em prática a verdade que Deus lhes deu.</w:t>
      </w:r>
      <w:r>
        <w:rPr>
          <w:rFonts w:cs="Tahoma" w:ascii="Tahoma" w:hAnsi="Tahoma"/>
          <w:sz w:val="20"/>
          <w:szCs w:val="20"/>
        </w:rPr>
        <w:t xml:space="preserve"> Se os membros de nossas igrejas DESPREZAM a luz sobre este assunto (da REFORMA DE SAÚDE), </w:t>
      </w:r>
      <w:r>
        <w:rPr>
          <w:rFonts w:cs="Tahoma" w:ascii="Tahoma" w:hAnsi="Tahoma"/>
          <w:b/>
          <w:bCs/>
          <w:sz w:val="20"/>
          <w:szCs w:val="20"/>
        </w:rPr>
        <w:t>colherão o resultado certo, em degeneração tanto ESPIRITUAL como física.</w:t>
      </w:r>
      <w:r>
        <w:rPr>
          <w:rFonts w:cs="Tahoma" w:ascii="Tahoma" w:hAnsi="Tahoma"/>
          <w:sz w:val="20"/>
          <w:szCs w:val="20"/>
        </w:rPr>
        <w:t xml:space="preserve"> E a influência desses membros da igreja mais idosos contagiará os novos na fé. O Senhor não opera agora para </w:t>
      </w:r>
      <w:r>
        <w:rPr>
          <w:rFonts w:cs="Tahoma" w:ascii="Tahoma" w:hAnsi="Tahoma"/>
          <w:b/>
          <w:bCs/>
          <w:sz w:val="20"/>
          <w:szCs w:val="20"/>
        </w:rPr>
        <w:t>trazer muitas pessoas para a verdade, por causa dos membros da igreja</w:t>
      </w:r>
      <w:r>
        <w:rPr>
          <w:rFonts w:cs="Tahoma" w:ascii="Tahoma" w:hAnsi="Tahoma"/>
          <w:sz w:val="20"/>
          <w:szCs w:val="20"/>
        </w:rPr>
        <w:t xml:space="preserve"> que nunca foram convertidos, e dos que, uma vez convertidos, voltaram atrás." CSRA,455 (ênfase acrescentad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O regime cárneo é a questão séria. Hão de seres humanos viver da carne de animais mortos? </w:t>
      </w:r>
      <w:r>
        <w:rPr>
          <w:rFonts w:cs="Tahoma" w:ascii="Tahoma" w:hAnsi="Tahoma"/>
          <w:bCs/>
          <w:sz w:val="20"/>
          <w:szCs w:val="20"/>
        </w:rPr>
        <w:t xml:space="preserve">A resposta, segundo a luz dada por Deus, é: Não, decididamente Não. As instituições da reforma pró-saúde devem educar nesse sentido." </w:t>
      </w:r>
      <w:r>
        <w:rPr>
          <w:rFonts w:cs="Tahoma" w:ascii="Tahoma" w:hAnsi="Tahoma"/>
          <w:sz w:val="20"/>
          <w:szCs w:val="20"/>
        </w:rPr>
        <w:t>CSRA,388.</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w:t>
      </w:r>
      <w:r>
        <w:rPr>
          <w:rFonts w:cs="Tahoma" w:ascii="Tahoma" w:hAnsi="Tahoma"/>
          <w:bCs/>
          <w:sz w:val="20"/>
          <w:szCs w:val="20"/>
        </w:rPr>
        <w:t xml:space="preserve">Oh! se cada pessoa pudesse DISCERNIR essas questões </w:t>
      </w:r>
      <w:r>
        <w:rPr>
          <w:rFonts w:cs="Tahoma" w:ascii="Tahoma" w:hAnsi="Tahoma"/>
          <w:sz w:val="20"/>
          <w:szCs w:val="20"/>
        </w:rPr>
        <w:t>como me foram reveladas,</w:t>
      </w:r>
      <w:r>
        <w:rPr>
          <w:rFonts w:cs="Tahoma" w:ascii="Tahoma" w:hAnsi="Tahoma"/>
          <w:bCs/>
          <w:sz w:val="20"/>
          <w:szCs w:val="20"/>
        </w:rPr>
        <w:t xml:space="preserve"> os que agora são tão descuidosos, tão indiferentes à formação de seu caráter; os que imploram condescendência num regime cárneo, NUNCA abririam os lábios em justificação do apetite pela carne de animais mortos. Tal regime contamina o sangue em suas veias, e estimula as paixões animais inferiores. Enfraquece a viva percepção e o vigor do pensamento para a COMPREENÇÃO DE DEUS e da verdade, e o conhecimento de si mesmos. Manuscrito 3, 1897." CSRA.384. (ênfase acrescentad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Não posso pensar que estejamos em harmonia com a luz que Deus tem sido servido de nos dar, nessa prática de comer carne. ...Se, nessas coisas, procedermos movidos por princípios, se como reformadores cristãos educamos nosso próprio gosto, </w:t>
      </w:r>
      <w:r>
        <w:rPr>
          <w:rFonts w:cs="Tahoma" w:ascii="Tahoma" w:hAnsi="Tahoma"/>
          <w:bCs/>
          <w:sz w:val="20"/>
          <w:szCs w:val="20"/>
        </w:rPr>
        <w:t xml:space="preserve">e pomos nosso regime em harmonia com o plano de Deus, então podemos exercer influência sobre outros nessa questão, o que será agradável a Deus." </w:t>
      </w:r>
      <w:r>
        <w:rPr>
          <w:rFonts w:cs="Tahoma" w:ascii="Tahoma" w:hAnsi="Tahoma"/>
          <w:sz w:val="20"/>
          <w:szCs w:val="20"/>
        </w:rPr>
        <w:t>CSRA,381.</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Tão verdadeiramente é </w:t>
      </w:r>
      <w:r>
        <w:rPr>
          <w:rFonts w:cs="Tahoma" w:ascii="Tahoma" w:hAnsi="Tahoma"/>
          <w:bCs/>
          <w:sz w:val="20"/>
          <w:szCs w:val="20"/>
        </w:rPr>
        <w:t>pecado</w:t>
      </w:r>
      <w:r>
        <w:rPr>
          <w:rFonts w:cs="Tahoma" w:ascii="Tahoma" w:hAnsi="Tahoma"/>
          <w:sz w:val="20"/>
          <w:szCs w:val="20"/>
        </w:rPr>
        <w:t xml:space="preserve"> violar as leis do nosso ser, como é quebrantar os dez mandamento. Num e noutro caso tem transgressão das leis de Deus”. C.S.R.A., 17</w:t>
        <w:br/>
      </w:r>
    </w:p>
    <w:p>
      <w:pPr>
        <w:pStyle w:val="Normal"/>
        <w:ind w:firstLine="708"/>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 Tornar clara </w:t>
      </w:r>
      <w:r>
        <w:rPr>
          <w:rFonts w:cs="Tahoma" w:ascii="Tahoma" w:hAnsi="Tahoma"/>
          <w:bCs/>
          <w:sz w:val="20"/>
          <w:szCs w:val="20"/>
        </w:rPr>
        <w:t>a lei natural,</w:t>
      </w:r>
      <w:r>
        <w:rPr>
          <w:rFonts w:cs="Tahoma" w:ascii="Tahoma" w:hAnsi="Tahoma"/>
          <w:sz w:val="20"/>
          <w:szCs w:val="20"/>
        </w:rPr>
        <w:t xml:space="preserve"> e instar para que seja obedecida, eis a obra que acompanha a mensagem do Terceiro Anjo, para preparar um povo para a vinda do Senhor”. M.S., 289</w:t>
      </w:r>
    </w:p>
    <w:p>
      <w:pPr>
        <w:pStyle w:val="Normal"/>
        <w:ind w:firstLine="720"/>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 xml:space="preserve">"Tem-me sido repetidamente mostrado que Deus está procurando levar-nos de volta, passo a passo, a Seu desígnio original - que o homem subsista com os produtos naturais da terra. </w:t>
      </w:r>
    </w:p>
    <w:p>
      <w:pPr>
        <w:pStyle w:val="Normal"/>
        <w:ind w:firstLine="708"/>
        <w:jc w:val="both"/>
        <w:rPr>
          <w:rFonts w:ascii="Tahoma" w:hAnsi="Tahoma" w:cs="Tahoma"/>
          <w:sz w:val="20"/>
          <w:szCs w:val="20"/>
        </w:rPr>
      </w:pPr>
      <w:r>
        <w:rPr>
          <w:rFonts w:cs="Tahoma" w:ascii="Tahoma" w:hAnsi="Tahoma"/>
          <w:sz w:val="20"/>
          <w:szCs w:val="20"/>
        </w:rPr>
        <w:t>Verduras, frutas e cereais, devem constituir nosso regime. Nem um grama de carne deve entrar em nosso estômago. O comer carne não é natural. Devemos voltar ao desígnio original de Deus ao criar o homem." CSRA,380.</w:t>
      </w:r>
    </w:p>
    <w:p>
      <w:pPr>
        <w:pStyle w:val="Normal"/>
        <w:ind w:firstLine="72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Muito embora o insulto que lhe tenha feito [transgressão da Lei Natural], o Amor de Deus ainda se estende à raça; e Ele permite que a Luz brilhe, capacitando o homem a Ver que, </w:t>
      </w:r>
      <w:r>
        <w:rPr>
          <w:rFonts w:cs="Tahoma" w:ascii="Tahoma" w:hAnsi="Tahoma"/>
          <w:bCs/>
          <w:sz w:val="20"/>
          <w:szCs w:val="20"/>
        </w:rPr>
        <w:t>para viver uma vida perfeita,</w:t>
      </w:r>
      <w:r>
        <w:rPr>
          <w:rFonts w:cs="Tahoma" w:ascii="Tahoma" w:hAnsi="Tahoma"/>
          <w:sz w:val="20"/>
          <w:szCs w:val="20"/>
        </w:rPr>
        <w:t xml:space="preserve"> ele precisa obedecer às leis naturais que lhe governam o ser.” C.S.R.A., 118</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Acautelai-vos quanto a vossa posição contrária à obra da reforma de saúde. Ela prosseguirá, pois é o meio pelo qual o Senhor alivia os sofrimentos no mundo e purifica o Seu povo." CSRA,38.</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Deus tem permitido que a luz da reforma de saúde brilhe sobre nós nestes últimos dias, </w:t>
      </w:r>
      <w:r>
        <w:rPr>
          <w:rFonts w:cs="Tahoma" w:ascii="Tahoma" w:hAnsi="Tahoma"/>
          <w:bCs/>
          <w:sz w:val="20"/>
          <w:szCs w:val="20"/>
        </w:rPr>
        <w:t>a fim de que andando na luz escapemos a muitos dos perigos a que estaremos expostos."</w:t>
      </w:r>
      <w:r>
        <w:rPr>
          <w:rFonts w:cs="Tahoma" w:ascii="Tahoma" w:hAnsi="Tahoma"/>
          <w:sz w:val="20"/>
          <w:szCs w:val="20"/>
        </w:rPr>
        <w:t xml:space="preserve"> CSRA, 22.</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w:t>
      </w:r>
      <w:r>
        <w:rPr>
          <w:rFonts w:cs="Tahoma" w:ascii="Tahoma" w:hAnsi="Tahoma"/>
          <w:sz w:val="20"/>
          <w:szCs w:val="20"/>
        </w:rPr>
        <w:t>O Senhor entregou ao Seu povo uma mensagem sobre reforma de saúde. Esta luz tem estado a brilhar no seu caminho por trinta anos (hoje mais de cem anos),</w:t>
      </w:r>
      <w:r>
        <w:rPr>
          <w:rFonts w:cs="Tahoma" w:ascii="Tahoma" w:hAnsi="Tahoma"/>
          <w:b/>
          <w:bCs/>
          <w:sz w:val="20"/>
          <w:szCs w:val="20"/>
        </w:rPr>
        <w:t xml:space="preserve"> e o Senhor não pode sustentar (com o Espírito Santo) os Seus servos numa conduta que a contrarie (mau exemplo).</w:t>
      </w:r>
      <w:r>
        <w:rPr>
          <w:rFonts w:cs="Tahoma" w:ascii="Tahoma" w:hAnsi="Tahoma"/>
          <w:sz w:val="20"/>
          <w:szCs w:val="20"/>
        </w:rPr>
        <w:t xml:space="preserve"> Ele se </w:t>
      </w:r>
      <w:r>
        <w:rPr>
          <w:rFonts w:cs="Tahoma" w:ascii="Tahoma" w:hAnsi="Tahoma"/>
          <w:b/>
          <w:bCs/>
          <w:sz w:val="20"/>
          <w:szCs w:val="20"/>
        </w:rPr>
        <w:t>desgosta</w:t>
      </w:r>
      <w:r>
        <w:rPr>
          <w:rFonts w:cs="Tahoma" w:ascii="Tahoma" w:hAnsi="Tahoma"/>
          <w:sz w:val="20"/>
          <w:szCs w:val="20"/>
        </w:rPr>
        <w:t xml:space="preserve"> Quando os Seus servos agem em oposição à mensagem sobre este ponto..." CSRA, pág. 38. (ênfase acrescentad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b/>
          <w:bCs/>
          <w:sz w:val="20"/>
          <w:szCs w:val="20"/>
        </w:rPr>
        <w:t>“</w:t>
      </w:r>
      <w:r>
        <w:rPr>
          <w:rFonts w:cs="Tahoma" w:ascii="Tahoma" w:hAnsi="Tahoma"/>
          <w:b/>
          <w:bCs/>
          <w:sz w:val="20"/>
          <w:szCs w:val="20"/>
        </w:rPr>
        <w:t xml:space="preserve">Todos os que são indiferentes e se escusam desta obra (da reforma de saúde)... estarão </w:t>
      </w:r>
      <w:r>
        <w:rPr>
          <w:rFonts w:cs="Tahoma" w:ascii="Tahoma" w:hAnsi="Tahoma"/>
          <w:b/>
          <w:bCs/>
          <w:sz w:val="20"/>
          <w:szCs w:val="20"/>
          <w:u w:val="single"/>
        </w:rPr>
        <w:t>desprotegidos ...no dia da ira do Senhor.</w:t>
      </w:r>
      <w:r>
        <w:rPr>
          <w:rFonts w:cs="Tahoma" w:ascii="Tahoma" w:hAnsi="Tahoma"/>
          <w:b/>
          <w:bCs/>
          <w:sz w:val="20"/>
          <w:szCs w:val="20"/>
        </w:rPr>
        <w:t xml:space="preserve">" </w:t>
      </w:r>
      <w:r>
        <w:rPr>
          <w:rFonts w:cs="Tahoma" w:ascii="Tahoma" w:hAnsi="Tahoma"/>
          <w:bCs/>
          <w:sz w:val="20"/>
          <w:szCs w:val="20"/>
        </w:rPr>
        <w:t>CSRA, 33. (ênfase acrescenta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t>CRSA = Conselhos Sobre o Regime Aliment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ibliografia</w:t>
      </w:r>
    </w:p>
    <w:p>
      <w:pPr>
        <w:pStyle w:val="Normal"/>
        <w:jc w:val="both"/>
        <w:rPr/>
      </w:pPr>
      <w:r>
        <w:rPr/>
      </w:r>
    </w:p>
    <w:p>
      <w:pPr>
        <w:pStyle w:val="Normal"/>
        <w:numPr>
          <w:ilvl w:val="0"/>
          <w:numId w:val="3"/>
        </w:numPr>
        <w:jc w:val="both"/>
        <w:rPr/>
      </w:pPr>
      <w:r>
        <w:rPr/>
        <w:t>Dr. Renato de Medeiros Silva Ortopedia/Medicina Natural</w:t>
      </w:r>
    </w:p>
    <w:p>
      <w:pPr>
        <w:pStyle w:val="Normal"/>
        <w:numPr>
          <w:ilvl w:val="0"/>
          <w:numId w:val="3"/>
        </w:numPr>
        <w:jc w:val="both"/>
        <w:rPr>
          <w:color w:val="FF0000"/>
        </w:rPr>
      </w:pPr>
      <w:r>
        <w:rPr>
          <w:color w:val="FF0000"/>
        </w:rPr>
        <w:t>Experimente Jesus, Sesóstris César – editora ADOS</w:t>
      </w:r>
    </w:p>
    <w:p>
      <w:pPr>
        <w:pStyle w:val="Normal"/>
        <w:numPr>
          <w:ilvl w:val="0"/>
          <w:numId w:val="3"/>
        </w:numPr>
        <w:jc w:val="both"/>
        <w:rPr/>
      </w:pPr>
      <w:r>
        <w:rPr/>
        <w:t>Enciclopédia Médica – editora Nova Cultura</w:t>
      </w:r>
    </w:p>
    <w:p>
      <w:pPr>
        <w:pStyle w:val="Normal"/>
        <w:numPr>
          <w:ilvl w:val="0"/>
          <w:numId w:val="3"/>
        </w:numPr>
        <w:jc w:val="both"/>
        <w:rPr/>
      </w:pPr>
      <w:r>
        <w:rPr/>
        <w:t>Grandes Temas da Medicina (O sistema circulatório, nervoso e o sangue) – editora Nova Cultura</w:t>
      </w:r>
    </w:p>
    <w:p>
      <w:pPr>
        <w:pStyle w:val="Normal"/>
        <w:numPr>
          <w:ilvl w:val="0"/>
          <w:numId w:val="3"/>
        </w:numPr>
        <w:jc w:val="both"/>
        <w:rPr>
          <w:color w:val="FF0000"/>
        </w:rPr>
      </w:pPr>
      <w:r>
        <w:rPr>
          <w:color w:val="FF0000"/>
        </w:rPr>
        <w:t>Testemunhos Seletos v.3; págs. 102-107, 354-365</w:t>
      </w:r>
    </w:p>
    <w:p>
      <w:pPr>
        <w:pStyle w:val="Normal"/>
        <w:numPr>
          <w:ilvl w:val="0"/>
          <w:numId w:val="3"/>
        </w:numPr>
        <w:jc w:val="both"/>
        <w:rPr>
          <w:color w:val="FF0000"/>
        </w:rPr>
      </w:pPr>
      <w:r>
        <w:rPr>
          <w:color w:val="FF0000"/>
        </w:rPr>
        <w:t>Testemunhos Seletos v.2; págs. 33-39, 103-107, 511-518,526-531</w:t>
      </w:r>
    </w:p>
    <w:p>
      <w:pPr>
        <w:pStyle w:val="Normal"/>
        <w:numPr>
          <w:ilvl w:val="0"/>
          <w:numId w:val="3"/>
        </w:numPr>
        <w:jc w:val="both"/>
        <w:rPr>
          <w:color w:val="FF0000"/>
        </w:rPr>
      </w:pPr>
      <w:r>
        <w:rPr>
          <w:color w:val="FF0000"/>
        </w:rPr>
        <w:t>Testemunhos Seletos v.1; págs. 23-26, 178-197, 212-216, 256-272, 293-396,320, 415-424</w:t>
      </w:r>
    </w:p>
    <w:p>
      <w:pPr>
        <w:pStyle w:val="Normal"/>
        <w:numPr>
          <w:ilvl w:val="0"/>
          <w:numId w:val="3"/>
        </w:numPr>
        <w:jc w:val="both"/>
        <w:rPr/>
      </w:pPr>
      <w:r>
        <w:rPr/>
        <w:t>Viva Natural – Eliza M. S. Biazzi – CPB</w:t>
      </w:r>
    </w:p>
    <w:p>
      <w:pPr>
        <w:pStyle w:val="Normal"/>
        <w:numPr>
          <w:ilvl w:val="0"/>
          <w:numId w:val="3"/>
        </w:numPr>
        <w:jc w:val="both"/>
        <w:rPr/>
      </w:pPr>
      <w:r>
        <w:rPr/>
        <w:t>Hábitos Alimentares Versus Qualidade de Vida – Augusto Fajardo – Sociedade Brasileira de Nutrição &amp; Qualidade de Vida</w:t>
      </w:r>
    </w:p>
    <w:p>
      <w:pPr>
        <w:pStyle w:val="Normal"/>
        <w:numPr>
          <w:ilvl w:val="0"/>
          <w:numId w:val="3"/>
        </w:numPr>
        <w:jc w:val="both"/>
        <w:rPr/>
      </w:pPr>
      <w:r>
        <w:rPr/>
        <w:t>Medicina Natural ao alcance de todos – Manuel Lazeata Acharan – Editora Hemus</w:t>
      </w:r>
    </w:p>
    <w:p>
      <w:pPr>
        <w:pStyle w:val="Normal"/>
        <w:numPr>
          <w:ilvl w:val="0"/>
          <w:numId w:val="3"/>
        </w:numPr>
        <w:jc w:val="both"/>
        <w:rPr/>
      </w:pPr>
      <w:r>
        <w:rPr/>
        <w:t>Saúde Naturalmente – Ruben Silva, José Ariel Silva, Sonia Terezinha Mello e Silva – editora Projeto SB edições e serviços ltda</w:t>
      </w:r>
    </w:p>
    <w:p>
      <w:pPr>
        <w:pStyle w:val="Normal"/>
        <w:numPr>
          <w:ilvl w:val="0"/>
          <w:numId w:val="3"/>
        </w:numPr>
        <w:jc w:val="both"/>
        <w:rPr/>
      </w:pPr>
      <w:r>
        <w:rPr/>
        <w:t>A Cura e a Saúde pelos Alimentos – Dr. Ernst Schmeider – CPB</w:t>
      </w:r>
    </w:p>
    <w:p>
      <w:pPr>
        <w:pStyle w:val="Normal"/>
        <w:numPr>
          <w:ilvl w:val="0"/>
          <w:numId w:val="3"/>
        </w:numPr>
        <w:jc w:val="both"/>
        <w:rPr/>
      </w:pPr>
      <w:r>
        <w:rPr/>
        <w:t>Cinco Minutos de Saúde – Ministério da Saúde 2003, Associação Paulistana</w:t>
      </w:r>
    </w:p>
    <w:p>
      <w:pPr>
        <w:pStyle w:val="Normal"/>
        <w:numPr>
          <w:ilvl w:val="0"/>
          <w:numId w:val="3"/>
        </w:numPr>
        <w:jc w:val="both"/>
        <w:rPr>
          <w:color w:val="FF0000"/>
        </w:rPr>
      </w:pPr>
      <w:r>
        <w:rPr>
          <w:color w:val="FF0000"/>
        </w:rPr>
        <w:t>Ben Carson e Sonhando Alto – Carson e Murphey, CPB</w:t>
      </w:r>
    </w:p>
    <w:p>
      <w:pPr>
        <w:pStyle w:val="Normal"/>
        <w:numPr>
          <w:ilvl w:val="0"/>
          <w:numId w:val="3"/>
        </w:numPr>
        <w:jc w:val="both"/>
        <w:rPr>
          <w:color w:val="FF0000"/>
        </w:rPr>
      </w:pPr>
      <w:r>
        <w:rPr>
          <w:color w:val="FF0000"/>
        </w:rPr>
        <w:t>Liberte-se, Dr. Sang Woo Lee</w:t>
      </w:r>
    </w:p>
    <w:p>
      <w:pPr>
        <w:pStyle w:val="Normal"/>
        <w:numPr>
          <w:ilvl w:val="0"/>
          <w:numId w:val="3"/>
        </w:numPr>
        <w:jc w:val="both"/>
        <w:rPr/>
      </w:pPr>
      <w:r>
        <w:rPr/>
        <w:t>A Carne e a Saúde – Alfons Balbach – Editora Missionária “A Verdade Presente”</w:t>
      </w:r>
    </w:p>
    <w:p>
      <w:pPr>
        <w:pStyle w:val="Normal"/>
        <w:numPr>
          <w:ilvl w:val="0"/>
          <w:numId w:val="3"/>
        </w:numPr>
        <w:jc w:val="both"/>
        <w:rPr/>
      </w:pPr>
      <w:r>
        <w:rPr/>
        <w:t>Reduza Seu Peso &amp; Viva Mais – J. Louis Arone – Ed. Campus</w:t>
      </w:r>
    </w:p>
    <w:p>
      <w:pPr>
        <w:pStyle w:val="Normal"/>
        <w:numPr>
          <w:ilvl w:val="0"/>
          <w:numId w:val="3"/>
        </w:numPr>
        <w:jc w:val="both"/>
        <w:rPr/>
      </w:pPr>
      <w:r>
        <w:rPr/>
        <w:t>Obesidade, Mitos e Verdades – Alfredo Halpern – Ed. Contexto</w:t>
      </w:r>
    </w:p>
    <w:p>
      <w:pPr>
        <w:pStyle w:val="Normal"/>
        <w:numPr>
          <w:ilvl w:val="0"/>
          <w:numId w:val="3"/>
        </w:numPr>
        <w:jc w:val="both"/>
        <w:rPr/>
      </w:pPr>
      <w:r>
        <w:rPr/>
        <w:t>Como Viver Mais e Melhor –Linus Pauling – Ed. Best Seller</w:t>
      </w:r>
    </w:p>
    <w:p>
      <w:pPr>
        <w:pStyle w:val="Normal"/>
        <w:numPr>
          <w:ilvl w:val="0"/>
          <w:numId w:val="3"/>
        </w:numPr>
        <w:jc w:val="both"/>
        <w:rPr/>
      </w:pPr>
      <w:r>
        <w:rPr/>
        <w:t>Você Sabe Se Alimentar? – Soleil – Ed. Paulos</w:t>
      </w:r>
    </w:p>
    <w:p>
      <w:pPr>
        <w:pStyle w:val="Normal"/>
        <w:numPr>
          <w:ilvl w:val="0"/>
          <w:numId w:val="3"/>
        </w:numPr>
        <w:jc w:val="both"/>
        <w:rPr/>
      </w:pPr>
      <w:r>
        <w:rPr/>
        <w:t>Pense Magro e Emagreça – B. Richard Stuart – Ed. Record</w:t>
      </w:r>
    </w:p>
    <w:p>
      <w:pPr>
        <w:pStyle w:val="Normal"/>
        <w:numPr>
          <w:ilvl w:val="0"/>
          <w:numId w:val="3"/>
        </w:numPr>
        <w:jc w:val="both"/>
        <w:rPr/>
      </w:pPr>
      <w:r>
        <w:rPr/>
        <w:t>Caminhos Naturais e Nutrição – H. Karp Wiener – Editora Ágora</w:t>
      </w:r>
    </w:p>
    <w:p>
      <w:pPr>
        <w:pStyle w:val="Normal"/>
        <w:numPr>
          <w:ilvl w:val="0"/>
          <w:numId w:val="3"/>
        </w:numPr>
        <w:jc w:val="both"/>
        <w:rPr>
          <w:color w:val="FF0000"/>
        </w:rPr>
      </w:pPr>
      <w:r>
        <w:rPr>
          <w:color w:val="FF0000"/>
        </w:rPr>
        <w:t>Mente, Caráter e Personalidade v.1 e 2 – CPB</w:t>
      </w:r>
    </w:p>
    <w:p>
      <w:pPr>
        <w:pStyle w:val="Normal"/>
        <w:numPr>
          <w:ilvl w:val="0"/>
          <w:numId w:val="3"/>
        </w:numPr>
        <w:jc w:val="both"/>
        <w:rPr>
          <w:color w:val="FF0000"/>
        </w:rPr>
      </w:pPr>
      <w:r>
        <w:rPr>
          <w:color w:val="FF0000"/>
        </w:rPr>
        <w:t>Conselhos Sobre o Regime Alimentar – CPB</w:t>
      </w:r>
    </w:p>
    <w:p>
      <w:pPr>
        <w:pStyle w:val="Normal"/>
        <w:numPr>
          <w:ilvl w:val="0"/>
          <w:numId w:val="3"/>
        </w:numPr>
        <w:jc w:val="both"/>
        <w:rPr>
          <w:color w:val="FF0000"/>
        </w:rPr>
      </w:pPr>
      <w:r>
        <w:rPr>
          <w:color w:val="FF0000"/>
        </w:rPr>
        <w:t>A Ciência do Bom Viver – CPB</w:t>
      </w:r>
    </w:p>
    <w:p>
      <w:pPr>
        <w:pStyle w:val="Normal"/>
        <w:numPr>
          <w:ilvl w:val="0"/>
          <w:numId w:val="3"/>
        </w:numPr>
        <w:jc w:val="both"/>
        <w:rPr>
          <w:color w:val="FF0000"/>
        </w:rPr>
      </w:pPr>
      <w:r>
        <w:rPr>
          <w:color w:val="FF0000"/>
        </w:rPr>
        <w:t>Medicina e Salvação – CPB</w:t>
      </w:r>
    </w:p>
    <w:p>
      <w:pPr>
        <w:pStyle w:val="Normal"/>
        <w:numPr>
          <w:ilvl w:val="0"/>
          <w:numId w:val="3"/>
        </w:numPr>
        <w:jc w:val="both"/>
        <w:rPr>
          <w:color w:val="FF0000"/>
        </w:rPr>
      </w:pPr>
      <w:r>
        <w:rPr>
          <w:color w:val="FF0000"/>
        </w:rPr>
        <w:t>Conselhos Sobre Saúde - CPB</w:t>
      </w:r>
    </w:p>
    <w:p>
      <w:pPr>
        <w:pStyle w:val="Normal"/>
        <w:numPr>
          <w:ilvl w:val="0"/>
          <w:numId w:val="3"/>
        </w:numPr>
        <w:jc w:val="both"/>
        <w:rPr>
          <w:color w:val="FF0000"/>
        </w:rPr>
      </w:pPr>
      <w:r>
        <w:rPr>
          <w:color w:val="FF0000"/>
        </w:rPr>
        <w:t>Bíblia Versão Almeida Segunda Edição Revisada</w:t>
      </w:r>
    </w:p>
    <w:p>
      <w:pPr>
        <w:pStyle w:val="Normal"/>
        <w:jc w:val="both"/>
        <w:rPr>
          <w:color w:val="FF0000"/>
        </w:rPr>
      </w:pPr>
      <w:r>
        <w:rPr>
          <w:color w:val="FF0000"/>
        </w:rPr>
      </w:r>
    </w:p>
    <w:sectPr>
      <w:headerReference w:type="default" r:id="rId2"/>
      <w:footerReference w:type="default" r:id="rId3"/>
      <w:type w:val="nextPage"/>
      <w:pgSz w:w="12240" w:h="15840"/>
      <w:pgMar w:left="1701" w:right="1701"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Re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Verdana Ref;Tahoma" w:ascii="Verdana Ref;Tahoma" w:hAnsi="Verdana Ref;Tahoma"/>
      </w:rPr>
      <w:t>Reforma da Saú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sz w:val="16"/>
      </w:rPr>
    </w:lvl>
  </w:abstractNum>
  <w:abstractNum w:abstractNumId="8">
    <w:lvl w:ilvl="0">
      <w:start w:val="1"/>
      <w:numFmt w:val="decimal"/>
      <w:lvlText w:val="%1."/>
      <w:lvlJc w:val="left"/>
      <w:pPr>
        <w:tabs>
          <w:tab w:val="num" w:pos="1425"/>
        </w:tabs>
        <w:ind w:left="1425" w:hanging="360"/>
      </w:pPr>
    </w:lvl>
  </w:abstractNum>
  <w:abstractNum w:abstractNumId="9">
    <w:lvl w:ilvl="0">
      <w:start w:val="1"/>
      <w:numFmt w:val="bullet"/>
      <w:lvlText w:val=""/>
      <w:lvlJc w:val="left"/>
      <w:pPr>
        <w:tabs>
          <w:tab w:val="num" w:pos="1425"/>
        </w:tabs>
        <w:ind w:left="142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21:48:00Z</dcterms:created>
  <dc:creator>Evandro Costa de Oliveiraa</dc:creator>
  <dc:description/>
  <cp:keywords/>
  <dc:language>en-US</dc:language>
  <cp:lastModifiedBy>evandro</cp:lastModifiedBy>
  <cp:lastPrinted>2004-09-30T21:53:00Z</cp:lastPrinted>
  <dcterms:modified xsi:type="dcterms:W3CDTF">2006-08-27T19:24:00Z</dcterms:modified>
  <cp:revision>240</cp:revision>
  <dc:subject/>
  <dc:title>Introdução</dc:title>
</cp:coreProperties>
</file>