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9615</wp:posOffset>
            </wp:positionH>
            <wp:positionV relativeFrom="paragraph">
              <wp:posOffset>-4445</wp:posOffset>
            </wp:positionV>
            <wp:extent cx="5200650" cy="3524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5242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b/>
          <w:color w:val="FF0000"/>
          <w:sz w:val="24"/>
          <w:u w:val="single"/>
        </w:rPr>
        <w:t>COMPONENTE  TQUER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 Componente TQuery cria um conjunto de dados (dataset) usando comandos SQL, ou seja, cria uma pesquisa relacionada a determinada tabela. Ao contrário do componente Ttable, Tquery não usa a propriedade  </w:t>
      </w:r>
      <w:r>
        <w:rPr>
          <w:b/>
          <w:i/>
          <w:sz w:val="24"/>
        </w:rPr>
        <w:t>TableName</w:t>
      </w:r>
      <w:r>
        <w:rPr>
          <w:i/>
          <w:sz w:val="24"/>
        </w:rPr>
        <w:t xml:space="preserve"> </w:t>
      </w:r>
      <w:r>
        <w:rPr>
          <w:sz w:val="24"/>
        </w:rPr>
        <w:t>para especificar a tabela do banco de dados a ser acessada. Esta tabela é especificada através da propriedade SQL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a mesma forma que o componente Ttable, se você der um duplo clique sobre o componente TQuery, entrará no </w:t>
      </w:r>
      <w:r>
        <w:rPr>
          <w:b/>
          <w:i/>
          <w:sz w:val="24"/>
        </w:rPr>
        <w:t xml:space="preserve">Fields Editor </w:t>
      </w:r>
      <w:r>
        <w:rPr>
          <w:sz w:val="24"/>
        </w:rPr>
        <w:t xml:space="preserve"> (Editor de Campos) , podendo definir que campos mostrar e como mostrá-lo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componente TQuery pode retornar dois tipos de conjuntos de dados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Live:</w:t>
      </w:r>
      <w:r>
        <w:rPr>
          <w:sz w:val="24"/>
        </w:rPr>
        <w:t xml:space="preserve"> podem ser editados pelo usuári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Read Only :</w:t>
      </w:r>
      <w:r>
        <w:rPr>
          <w:sz w:val="24"/>
        </w:rPr>
        <w:t xml:space="preserve"> não podem ser editados pelo usuári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PROPRIEDADES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SQL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specifica o comando SQL de acesso a tabela do banco de dados. Se você der um duplo clique sobre esta propriedade, entrará no Editor de Lista de String (String List Editor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1545</wp:posOffset>
            </wp:positionH>
            <wp:positionV relativeFrom="paragraph">
              <wp:posOffset>-168275</wp:posOffset>
            </wp:positionV>
            <wp:extent cx="4191000" cy="2857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pecifique o comando que você deseja e clique OK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uidado ! Você deve escrever apenas um comando em cada linha. Por exemplo, ao invés de escrever em uma só linha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SELECT  *  FROM "TABELA EXEMPLO.DB" Where Codigo = "00001"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creva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LECT  *  FROM "TABELA EXEMPLO.DB"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here Codigo = "00001"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ara especificar o texto da propriedade SQL durante a execução do programa, utilize os métodos </w:t>
      </w:r>
      <w:r>
        <w:rPr>
          <w:b/>
          <w:i/>
          <w:sz w:val="24"/>
        </w:rPr>
        <w:t xml:space="preserve">Clear </w:t>
      </w:r>
      <w:r>
        <w:rPr>
          <w:sz w:val="24"/>
        </w:rPr>
        <w:t>e</w:t>
      </w:r>
      <w:r>
        <w:rPr>
          <w:b/>
          <w:i/>
          <w:sz w:val="24"/>
        </w:rPr>
        <w:t xml:space="preserve"> Add :</w:t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ry1.Close 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ry1.SQL.Clear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ry1.SQL.Add(' Select * from "clientes.dbf"' ')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ry1.SQL.Add(' Where codigo = 1 ')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 uso do método </w:t>
      </w:r>
      <w:r>
        <w:rPr>
          <w:b/>
          <w:i/>
          <w:sz w:val="24"/>
        </w:rPr>
        <w:t xml:space="preserve">Clear </w:t>
      </w:r>
      <w:r>
        <w:rPr>
          <w:sz w:val="24"/>
        </w:rPr>
        <w:t xml:space="preserve"> (limpando o conteúdo da propriedade) é importante para evitar que o comando SQL seja adicionado a um já existent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DATABASENAME</w:t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specifica o nome do banco de dados associado. Para bancos de dados dBASE e PARADOX, você define o caminho (path) para o banco de dados. Para outros bancos de dados, defina o nome do banco de dados a ser acessado ou coloque o alias do banco de dados. O alias para o banco de dados é criado no Database Desktop (Tools | Alias Manager) ou no utilitário de configuração BD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CTIVE</w:t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e for igual a True, torna a pesquisa ativa, e os componentes de visualização de dados, como o TDBGrid, mostrarão os dados da pesquisa durante o projeto. Se for igual a False, desativa a pesquisa , e os componentes de visualização de dados, como o TDBGrid, só mostrarão os dados da pesquisa quando a aplicação for executad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REQUESTLIVE</w:t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or default, uma pesquisa sempre retorna um valor read-only (apenas para leitura). Para retornar um resultado com privilégios de leitura e escrita, defina a propriedade RequestLive para </w:t>
      </w:r>
      <w:r>
        <w:rPr>
          <w:i/>
          <w:sz w:val="24"/>
        </w:rPr>
        <w:t>True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PARAMS</w:t>
      </w:r>
    </w:p>
    <w:p>
      <w:pPr>
        <w:pStyle w:val="Normal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sta propriedade contém uma lista de parâmetros para pesquisa que podem ser acessados durante a execução do programa. Os parâmetros devem ser separados por ponto e vírgul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ocê acessa os parâmetros através de seu número de ordem. O primeiro parâmetro tem número de ordem igual a 0 (zero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r exemplo, suponha que você estabeleça o seguinte comando na propriedade SQL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select * from "clientes.dbf" where telefone = : tel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nde tel é um parâmetro definido na propriedade Params. Para atribuir o valor da caixa de edição Edit1 ao parâmetro </w:t>
      </w:r>
      <w:r>
        <w:rPr>
          <w:i/>
          <w:color w:val="0000FF"/>
          <w:sz w:val="24"/>
        </w:rPr>
        <w:t>tel</w:t>
      </w:r>
      <w:r>
        <w:rPr>
          <w:sz w:val="24"/>
        </w:rPr>
        <w:t xml:space="preserve">, faça 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ry1.Params[0].AsString :=Edit1.Text;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ERCÍCIO DE APLICAÇÃO DO COMPONENTE TQUERY</w:t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rie o formulário conforme mostrado na figura da página 1 e modifique as propriedades de cada componente corretament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OBJE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PROPRIED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VALOR</w:t>
            </w:r>
          </w:p>
        </w:tc>
      </w:tr>
      <w:tr>
        <w:trPr>
          <w:trHeight w:val="4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SOURC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Datase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ry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BGRI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DataSourc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Source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R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DatabaseName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SQL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>Activ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ome do Seu Ali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elect * From "&lt;nome do seu banco.db"&gt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rue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5:45:00Z</dcterms:created>
  <dc:creator>TELERJ</dc:creator>
  <dc:description/>
  <dc:language>en-US</dc:language>
  <cp:lastModifiedBy>VERA LÚCIA LOPES DIAS</cp:lastModifiedBy>
  <cp:lastPrinted>1998-11-16T15:50:00Z</cp:lastPrinted>
  <dcterms:modified xsi:type="dcterms:W3CDTF">1999-05-01T15:45:00Z</dcterms:modified>
  <cp:revision>2</cp:revision>
  <dc:subject/>
  <dc:title/>
</cp:coreProperties>
</file>