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TRANSFERINDO,COPIANDO E COLANDO</w:t>
      </w:r>
    </w:p>
    <w:p>
      <w:pPr>
        <w:pStyle w:val="Heading2"/>
        <w:rPr/>
      </w:pPr>
      <w:r>
        <w:rPr/>
        <w:t>IMAGENS PARA CAMPOS DE BANCO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struir a estrutura de banco de Dados em Paradox 7.0 , salvando com o nome de MINHASFIG.DB e criar um alias denominado Album ao f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MP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IP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MANHO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ÓDIG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GUR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BINA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843"/>
          <w:pgNumType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2140</wp:posOffset>
                </wp:positionH>
                <wp:positionV relativeFrom="paragraph">
                  <wp:posOffset>855980</wp:posOffset>
                </wp:positionV>
                <wp:extent cx="297180" cy="807720"/>
                <wp:effectExtent l="5080" t="635" r="952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67.4pt" to="171.55pt,1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690</wp:posOffset>
                </wp:positionH>
                <wp:positionV relativeFrom="paragraph">
                  <wp:posOffset>855980</wp:posOffset>
                </wp:positionV>
                <wp:extent cx="297180" cy="605790"/>
                <wp:effectExtent l="4445" t="0" r="127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67.4pt" to="308.05pt,11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7310</wp:posOffset>
                </wp:positionH>
                <wp:positionV relativeFrom="paragraph">
                  <wp:posOffset>2875280</wp:posOffset>
                </wp:positionV>
                <wp:extent cx="1287780" cy="235585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235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226.4pt" to="206.65pt,4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0130</wp:posOffset>
                </wp:positionH>
                <wp:positionV relativeFrom="paragraph">
                  <wp:posOffset>4356100</wp:posOffset>
                </wp:positionV>
                <wp:extent cx="1882140" cy="141351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14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43pt" to="230.05pt,4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788670</wp:posOffset>
                </wp:positionV>
                <wp:extent cx="0" cy="8750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2.1pt" to="93.6pt,1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788670</wp:posOffset>
                </wp:positionV>
                <wp:extent cx="297180" cy="1346200"/>
                <wp:effectExtent l="20955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2.1pt" to="132.55pt,16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0</wp:posOffset>
                </wp:positionH>
                <wp:positionV relativeFrom="paragraph">
                  <wp:posOffset>4086860</wp:posOffset>
                </wp:positionV>
                <wp:extent cx="99060" cy="336550"/>
                <wp:effectExtent l="5080" t="190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21.8pt" to="339.25pt,3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53465</wp:posOffset>
                </wp:positionV>
                <wp:extent cx="5307330" cy="38868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388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36" w:dyaOrig="63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2pt;height:297.35pt" filled="f" o:ole="">
                                  <v:imagedata r:id="rId3" o:title=""/>
                                </v:shape>
                                <o:OLEObject Type="Embed" ProgID="" ShapeID="ole_rId2" DrawAspect="Content" ObjectID="_19779032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9pt;height:306.05pt;mso-wrap-distance-left:9.05pt;mso-wrap-distance-right:9.05pt;mso-wrap-distance-top:0pt;mso-wrap-distance-bottom:0pt;margin-top:8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36" w:dyaOrig="63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2pt;height:297.35pt" filled="f" o:ole="">
                            <v:imagedata r:id="rId5" o:title=""/>
                          </v:shape>
                          <o:OLEObject Type="Embed" ProgID="" ShapeID="ole_rId4" DrawAspect="Content" ObjectID="_14793660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4405</wp:posOffset>
                </wp:positionH>
                <wp:positionV relativeFrom="paragraph">
                  <wp:posOffset>582295</wp:posOffset>
                </wp:positionV>
                <wp:extent cx="85090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1.9pt;mso-wrap-distance-left:9.05pt;mso-wrap-distance-right:9.05pt;mso-wrap-distance-top:0pt;mso-wrap-distance-bottom:0pt;margin-top:45.85pt;mso-position-vertical-relative:text;margin-left:175.1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835</wp:posOffset>
                </wp:positionH>
                <wp:positionV relativeFrom="paragraph">
                  <wp:posOffset>380365</wp:posOffset>
                </wp:positionV>
                <wp:extent cx="1990090" cy="4800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NPICTUREDIALOG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ba Dialo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7.8pt;mso-wrap-distance-left:9.05pt;mso-wrap-distance-right:9.05pt;mso-wrap-distance-top:0pt;mso-wrap-distance-bottom:0pt;margin-top:29.95pt;mso-position-vertical-relative:text;margin-left:296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NPICTUREDIALOG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ba Dialo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765</wp:posOffset>
                </wp:positionH>
                <wp:positionV relativeFrom="paragraph">
                  <wp:posOffset>5159375</wp:posOffset>
                </wp:positionV>
                <wp:extent cx="2881630" cy="6146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anel1 (Aba Standard) com IMAGE1 configurada na sua propriedade Align como AllClient para preencher toda a área do pa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48.4pt;mso-wrap-distance-left:9.05pt;mso-wrap-distance-right:9.05pt;mso-wrap-distance-top:0pt;mso-wrap-distance-bottom:0pt;margin-top:406.25pt;mso-position-vertical-relative:text;margin-left:221.9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Panel1 (Aba Standard) com IMAGE1 configurada na sua propriedade Align como AllClient para preencher toda a área do pa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735</wp:posOffset>
                </wp:positionH>
                <wp:positionV relativeFrom="paragraph">
                  <wp:posOffset>5765165</wp:posOffset>
                </wp:positionV>
                <wp:extent cx="2287270" cy="2781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BIMAGE1 (ABA DATA CONTR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21.9pt;mso-wrap-distance-left:9.05pt;mso-wrap-distance-right:9.05pt;mso-wrap-distance-top:0pt;mso-wrap-distance-bottom:0pt;margin-top:453.9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BIMAGE1 (ABA DATA CONTR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313055</wp:posOffset>
                </wp:positionV>
                <wp:extent cx="1791970" cy="4127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ixas de Texto Com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ba Standa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32.5pt;mso-wrap-distance-left:9.05pt;mso-wrap-distance-right:9.05pt;mso-wrap-distance-top:0pt;mso-wrap-distance-bottom:0pt;margin-top:24.6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ixas de Texto Com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ba Stand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5605</wp:posOffset>
                </wp:positionH>
                <wp:positionV relativeFrom="paragraph">
                  <wp:posOffset>4486275</wp:posOffset>
                </wp:positionV>
                <wp:extent cx="1395730" cy="278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BNAVIG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1.9pt;mso-wrap-distance-left:9.05pt;mso-wrap-distance-right:9.05pt;mso-wrap-distance-top:0pt;mso-wrap-distance-bottom:0pt;margin-top:353.2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BNAVIG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22225</wp:posOffset>
                </wp:positionV>
                <wp:extent cx="6249670" cy="2701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FIGURAÇÃO DOS COMPON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95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  <w:gridCol w:w="3180"/>
                              <w:gridCol w:w="3180"/>
                            </w:tblGrid>
                            <w:tr>
                              <w:trPr/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MPONENT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PROPRIEDAD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ET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ABL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ABLE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BASENAM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LB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ABLENAM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MINHASF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TR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BGRID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BNAVIGATO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VISIBLEBUTTONS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Delete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Insert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Edit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Post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Cancel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NbRefresh=Fal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BIMAGE1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SOURC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DATAFIELD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FIG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PANEL1 (Aba Standard)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ORDERSTYL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sSin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EVELINNE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v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EVELOUTE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bv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3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clWhi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1pt;height:212.7pt;mso-wrap-distance-left:9.05pt;mso-wrap-distance-right:9.05pt;mso-wrap-distance-top:0pt;mso-wrap-distance-bottom:0pt;margin-top:1.75pt;mso-position-vertical-relative:text;margin-left:-35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NFIGURAÇÃO DOS COMPON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95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0"/>
                        <w:gridCol w:w="3180"/>
                        <w:gridCol w:w="3180"/>
                      </w:tblGrid>
                      <w:tr>
                        <w:trPr/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MPONENT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ROPRIEDAD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VA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ET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ABLE1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TABLE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BASENAM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ALBUM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TABLENAM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MINHASFIG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TRUE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BGRID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BNAVIGATO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VISIBLEBUTTONS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Delete=False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Insert=False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Edit=False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Post=False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Cancel=False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NbRefresh=False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BIMAGE1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SOURCE1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DATAFIELD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FIGURA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PANEL1 (Aba Standard)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ORDERSTYLE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sSingl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EVELINNE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vNon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EVELOUTE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bvNone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3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clWhi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OBSERVAÇÃO :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  <w:t>Ao final da configuração desses componentes, clique com o botão direito do mouse sobre o componente DBGRID. Escolha a opção Columns Editor , clique no botão Add All Fields, e quando todos os nomes de campos da sua tabela estiverem visíveis, clique no campo FIGURA e aperte o botão DELETE.</w:t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color w:val="0000FF"/>
        </w:rPr>
      </w:pPr>
      <w:r>
        <w:rPr>
          <w:color w:val="0000FF"/>
        </w:rPr>
      </w:r>
    </w:p>
    <w:p>
      <w:pPr>
        <w:pStyle w:val="BodyText3"/>
        <w:ind w:left="-234" w:right="3" w:firstLine="234"/>
        <w:jc w:val="both"/>
        <w:rPr>
          <w:sz w:val="32"/>
        </w:rPr>
      </w:pPr>
      <w:r>
        <w:rPr>
          <w:rFonts w:eastAsia="Arial"/>
          <w:sz w:val="32"/>
        </w:rPr>
        <w:t xml:space="preserve">                                </w:t>
      </w:r>
      <w:r>
        <w:rPr>
          <w:sz w:val="32"/>
        </w:rPr>
        <w:t>CÓDIGO-FONTE :</w:t>
      </w:r>
    </w:p>
    <w:p>
      <w:pPr>
        <w:pStyle w:val="BodyText3"/>
        <w:ind w:left="-234" w:right="3" w:firstLine="23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BodyText3"/>
        <w:ind w:left="-234" w:right="3" w:firstLine="23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CADIMAGENS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interfac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uses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ExtDlgs, StdCtrls, Grids, DBGrids, DBCtrls, Db, DBTables, ExtCtrls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typ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ataSource1: TDataSourc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Table1: TTabl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Grid1: TDBGri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OpenPictureDialog1: TOpenPictureDialog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Image1: TDB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Navigator1: TDBNavigator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anel1: TPanel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Image1: T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Image2: T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BtnCopiar: TButton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DBImage2: TDBImag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tnCopiar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tnColar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FormCreate(Sender: TObject);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rFonts w:eastAsia="Arial"/>
          <w:color w:val="FF6600"/>
          <w:lang w:val="en-US"/>
        </w:rPr>
        <w:t xml:space="preserve">  </w:t>
      </w:r>
      <w:r>
        <w:rPr>
          <w:color w:val="FF6600"/>
          <w:lang w:val="en-US"/>
        </w:rPr>
        <w:t>privat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rFonts w:eastAsia="Arial"/>
          <w:color w:val="FF6600"/>
          <w:lang w:val="en-US"/>
        </w:rPr>
        <w:t xml:space="preserve">  </w:t>
      </w:r>
      <w:r>
        <w:rPr>
          <w:color w:val="FF6600"/>
          <w:lang w:val="en-US"/>
        </w:rPr>
        <w:t>public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rFonts w:eastAsia="Arial"/>
          <w:color w:val="FF6600"/>
          <w:lang w:val="en-US"/>
        </w:rPr>
        <w:t xml:space="preserve">  </w:t>
      </w: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var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Form1: TForm1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implementation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procedure TForm1.Button1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/>
      </w:pPr>
      <w:r>
        <w:rPr>
          <w:color w:val="FF6600"/>
          <w:lang w:val="en-US"/>
        </w:rPr>
        <w:t>var</w:t>
      </w:r>
      <w:r>
        <w:rPr>
          <w:color w:val="000000"/>
          <w:lang w:val="en-US"/>
        </w:rPr>
        <w:t xml:space="preserve"> mc1,mc2:string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begin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c1:=edit1.tex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c2:=edit2.text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able1.appendrecord([mc1,mc2,Image1.Picture]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Clear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2.Clear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age1.Picture:=image2.picture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procedure TForm1.Button2Click(Sender: TObject);</w:t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begin</w:t>
      </w:r>
    </w:p>
    <w:p>
      <w:pPr>
        <w:pStyle w:val="BodyText3"/>
        <w:ind w:left="-234" w:right="3" w:firstLine="234"/>
        <w:jc w:val="both"/>
        <w:rPr/>
      </w:pPr>
      <w:r>
        <w:rPr>
          <w:color w:val="FF6600"/>
          <w:lang w:val="en-US"/>
        </w:rPr>
        <w:t>if</w:t>
      </w:r>
      <w:r>
        <w:rPr>
          <w:color w:val="000000"/>
          <w:lang w:val="en-US"/>
        </w:rPr>
        <w:t xml:space="preserve"> openpicturedialog1.execute </w:t>
      </w:r>
      <w:r>
        <w:rPr>
          <w:color w:val="FF6600"/>
          <w:lang w:val="en-US"/>
        </w:rPr>
        <w:t>then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</w:t>
      </w:r>
      <w:r>
        <w:rPr>
          <w:color w:val="000000"/>
          <w:lang w:val="en-US"/>
        </w:rPr>
        <w:t>image1.picture.loadfromfile(openpicturedialog1.filename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procedure TForm1.BtnCopiarClick(Sender: TObject)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</w:rPr>
      </w:pPr>
      <w:r>
        <w:rPr>
          <w:color w:val="FF6600"/>
        </w:rPr>
        <w:t>begin</w:t>
      </w:r>
    </w:p>
    <w:p>
      <w:pPr>
        <w:pStyle w:val="BodyText3"/>
        <w:ind w:left="-234" w:right="3" w:firstLine="234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ind w:left="-234" w:right="3" w:firstLine="234"/>
        <w:jc w:val="both"/>
        <w:rPr>
          <w:color w:val="339966"/>
        </w:rPr>
      </w:pPr>
      <w:r>
        <w:rPr>
          <w:color w:val="339966"/>
        </w:rPr>
        <w:t>// Verifica se você tem imagem para</w:t>
      </w:r>
    </w:p>
    <w:p>
      <w:pPr>
        <w:pStyle w:val="BodyText3"/>
        <w:ind w:left="-234" w:right="3" w:firstLine="234"/>
        <w:jc w:val="both"/>
        <w:rPr>
          <w:color w:val="339966"/>
        </w:rPr>
      </w:pPr>
      <w:r>
        <w:rPr>
          <w:color w:val="339966"/>
        </w:rPr>
        <w:t>// transferir para o ClipBoard (Área de Transferência)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f Image1.Picture.Graphic = nil then</w:t>
      </w:r>
    </w:p>
    <w:p>
      <w:pPr>
        <w:pStyle w:val="BodyText3"/>
        <w:ind w:left="-234" w:right="3" w:firstLine="234"/>
        <w:jc w:val="both"/>
        <w:rPr/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</w:rPr>
        <w:t>Showmessage('Não Existe Imagem Para Colar !')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lse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</w:t>
      </w:r>
      <w:r>
        <w:rPr>
          <w:color w:val="000000"/>
          <w:lang w:val="en-US"/>
        </w:rPr>
        <w:t>dbimage1.CopyToClipboar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3"/>
        <w:ind w:left="-234" w:right="3" w:firstLine="234"/>
        <w:jc w:val="both"/>
        <w:rPr>
          <w:color w:val="FF6600"/>
          <w:lang w:val="en-US"/>
        </w:rPr>
      </w:pPr>
      <w:r>
        <w:rPr>
          <w:color w:val="FF6600"/>
          <w:lang w:val="en-US"/>
        </w:rPr>
        <w:t>end;</w:t>
      </w:r>
    </w:p>
    <w:p>
      <w:pPr>
        <w:pStyle w:val="BodyText3"/>
        <w:ind w:left="-234" w:right="3" w:firstLine="23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8" w:footer="0" w:bottom="184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0:36:00Z</dcterms:created>
  <dc:creator>VERA DIAS</dc:creator>
  <dc:description/>
  <dc:language>en-US</dc:language>
  <cp:lastModifiedBy>VERA DIAS</cp:lastModifiedBy>
  <cp:lastPrinted>1999-11-18T07:37:00Z</cp:lastPrinted>
  <dcterms:modified xsi:type="dcterms:W3CDTF">1999-11-19T00:36:00Z</dcterms:modified>
  <cp:revision>2</cp:revision>
  <dc:subject/>
  <dc:title>TRANSFERINDO,COPIANDO E COLANDO</dc:title>
</cp:coreProperties>
</file>