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u w:val="single"/>
          <w:lang w:val="pt-BR"/>
        </w:rPr>
        <w:t>Tabela de Códigos de Erro mais Utilizados</w:t>
      </w:r>
    </w:p>
    <w:p>
      <w:pPr>
        <w:pStyle w:val="Normal"/>
        <w:rPr>
          <w:b/>
          <w:b/>
          <w:sz w:val="24"/>
          <w:u w:val="single"/>
          <w:lang w:val="pt-BR"/>
        </w:rPr>
      </w:pPr>
      <w:r>
        <w:rPr>
          <w:b/>
          <w:sz w:val="24"/>
          <w:u w:val="single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97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sível Problem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0, C1, C6, D3, D4 e D5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móri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F e 00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cessado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F e 00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Placa mãe, porém, o led do reset (RST) deverá permanecer acesso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C0, C1 e 41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Bio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2A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Placa de vídeo</w:t>
            </w:r>
          </w:p>
        </w:tc>
      </w:tr>
    </w:tbl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escrição dos LED’s</w:t>
      </w:r>
    </w:p>
    <w:p>
      <w:pPr>
        <w:pStyle w:val="Normal"/>
        <w:ind w:firstLine="312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3120"/>
        <w:rPr>
          <w:sz w:val="24"/>
        </w:rPr>
      </w:pPr>
      <w:r>
        <w:rPr>
          <w:sz w:val="24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2845"/>
        <w:gridCol w:w="5760"/>
      </w:tblGrid>
      <w:tr>
        <w:trPr>
          <w:trHeight w:val="26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D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po de Sinal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crição</w:t>
            </w:r>
          </w:p>
        </w:tc>
      </w:tr>
      <w:tr>
        <w:trPr>
          <w:trHeight w:val="34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UN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Pulso do barrament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Se o LED estiver ligado, a placa mãe deverá estar funcionando. Se o LED estiver apagado, provavelmente a placa mãe não estará funcionando.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LK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Pulso de disparo do barrament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O LED é referente ao sinal de pulso de disparo do barramento.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OS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Sinais baixos de entrada/saíd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Processador lendo o BIOS quando a placa está ligada.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RDY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Os equipamentos principais estão pronto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pt-BR"/>
              </w:rPr>
              <w:t>Quando há sinal de IRDY.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SC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Oscilação do sinal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pt-BR"/>
              </w:rPr>
              <w:t xml:space="preserve">Sinal de oscilação do slot ISA. 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AME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Períodos do quadr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Sinal do frame do ciclo do slot PCI.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ST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Sinal de rese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Se ficar aceso é porque o botão de ligar está com problema, ou há um curto circuito na placa mãe.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V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Power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Se estiver apagado é porque não está passando tensão 12V.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12V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Power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pt-BR"/>
              </w:rPr>
              <w:t>Se estiver apagado é porque não está passando tensão -12V.</w:t>
            </w:r>
            <w:r>
              <w:rPr>
                <w:sz w:val="24"/>
                <w:lang w:val="pt-BR"/>
              </w:rPr>
              <w:t>.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5V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Power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Se estiver apagado é porque não está passando tensão 5V.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5V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Power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Se estiver apagado é porque não está passando tensão -5V.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V3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Power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Se estiver apagado é porque não está passando tensão 3V3.</w:t>
            </w:r>
          </w:p>
        </w:tc>
      </w:tr>
    </w:tbl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center"/>
        <w:rPr>
          <w:b/>
          <w:b/>
          <w:sz w:val="24"/>
          <w:u w:val="single"/>
          <w:lang w:val="pt-BR"/>
        </w:rPr>
      </w:pPr>
      <w:r>
        <w:rPr>
          <w:b/>
          <w:sz w:val="24"/>
          <w:u w:val="single"/>
          <w:lang w:val="pt-BR"/>
        </w:rPr>
        <w:t>Tabela de Códigos de Erro</w:t>
      </w:r>
    </w:p>
    <w:p>
      <w:pPr>
        <w:pStyle w:val="Normal"/>
        <w:ind w:firstLine="3840"/>
        <w:rPr>
          <w:b/>
          <w:b/>
          <w:sz w:val="24"/>
          <w:u w:val="single"/>
          <w:lang w:val="pt-BR"/>
        </w:rPr>
      </w:pPr>
      <w:r>
        <w:rPr>
          <w:b/>
          <w:sz w:val="24"/>
          <w:u w:val="single"/>
          <w:lang w:val="pt-BR"/>
        </w:rPr>
      </w:r>
    </w:p>
    <w:p>
      <w:pPr>
        <w:pStyle w:val="Normal"/>
        <w:ind w:firstLine="3840"/>
        <w:rPr>
          <w:sz w:val="24"/>
          <w:lang w:val="pt-BR"/>
        </w:rPr>
      </w:pPr>
      <w:r>
        <w:rPr>
          <w:sz w:val="24"/>
          <w:lang w:val="pt-BR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334"/>
        <w:gridCol w:w="2460"/>
        <w:gridCol w:w="266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ward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MI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hoenix4.0/Tandy3000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O código da área específica é copiado, passando o controle do boot para 19h interno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Testa e verifica o status do processador.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O processador está testando o registro interno.</w:t>
            </w:r>
          </w:p>
        </w:tc>
      </w:tr>
      <w:tr>
        <w:trPr>
          <w:trHeight w:val="1280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left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O BIOS verifica e ajusta cada sinal de partida e término.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102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Testa todos os registros do processador exceto SS, SP e BP com dados FF e 00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rifica a modalidade real.</w:t>
            </w:r>
          </w:p>
        </w:tc>
      </w:tr>
      <w:tr>
        <w:trPr>
          <w:trHeight w:val="460" w:hRule="atLeast"/>
          <w:cantSplit w:val="true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lang w:val="pt-BR"/>
              </w:rPr>
              <w:t>Desabilita NMI, PIE, AIE, UEI, SQWV.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O NMI é desabilitado. Em seguida, verifica uma restauração da condição do power.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Desabilita a interrupção do NMI.</w:t>
            </w:r>
          </w:p>
        </w:tc>
      </w:tr>
      <w:tr>
        <w:trPr>
          <w:trHeight w:val="600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Desabilita o vídeo, verifica a paridade e acessa direto a memória.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Reseta o coprocessador matemático.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Cancela todos os registros da página, byte da parada programada do CMOS.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nicializa o temporizador 0, 1, 2 e EISA.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nicializa os controladores direto da memória 0 e 1.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nicializa os controladores de interrupção 0 e 1.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nicializa os registros estendidos EISA.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148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A RAM está sendo periodicamente refrescada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dentifica o tipo de processador.</w:t>
            </w:r>
          </w:p>
        </w:tc>
      </w:tr>
      <w:tr>
        <w:trPr>
          <w:trHeight w:val="1419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niciação do controlador do teclado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A pilha do BIOS foi estabelecida</w:t>
            </w:r>
            <w:r>
              <w:rPr>
                <w:sz w:val="24"/>
                <w:lang w:val="pt-BR"/>
              </w:rPr>
              <w:t>.</w:t>
            </w:r>
            <w:r>
              <w:rPr>
                <w:sz w:val="24"/>
                <w:lang w:val="pt-BR"/>
              </w:rPr>
              <w:t xml:space="preserve"> Em seguida, desabilita a memória cache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A iniciação do DMA está em andamento ou falha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 xml:space="preserve">Reservado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Não reduz o código do POST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nicializa o hardware do sistema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Verifica se CMOS está trabalhando corretamente, detecta se a bateria está ruim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nicializa o processador e a área de dados do mesmo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Desabilita a imagem e executa o código do ROM.</w:t>
            </w:r>
          </w:p>
        </w:tc>
      </w:tr>
      <w:tr>
        <w:trPr>
          <w:trHeight w:val="920" w:hRule="atLeast"/>
          <w:cantSplit w:val="true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Iniciação adiantada do chipset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A soma do controle do CMOS é computada.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nicializa o chipset com valores iniciais do POST.</w:t>
            </w:r>
          </w:p>
        </w:tc>
      </w:tr>
      <w:tr>
        <w:trPr>
          <w:trHeight w:val="600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Teste da presença da memória.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otinas do chipset do OEM.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Memória 64K baixa desobstruída.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Testa a primeira memória 64K.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lang w:val="pt-BR"/>
              </w:rPr>
              <w:t xml:space="preserve">Inicializa o processador de Cyrix. 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Ajusta o sinal do POST.</w:t>
            </w:r>
          </w:p>
        </w:tc>
      </w:tr>
      <w:tr>
        <w:trPr>
          <w:trHeight w:val="886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Inicializa cache.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58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A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nicializa os primeiros 120 vetores da interrupção com SPURIOUS-INT-HDRL e inicializa 00h-1Fh interno de acordo com INT-TBL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O cálculo da soma de controle do CMOS é realizado</w:t>
            </w:r>
            <w:r>
              <w:rPr>
                <w:sz w:val="24"/>
                <w:lang w:val="pt-BR"/>
              </w:rPr>
              <w:t>.</w:t>
            </w:r>
            <w:r>
              <w:rPr>
                <w:sz w:val="24"/>
                <w:lang w:val="pt-BR"/>
              </w:rPr>
              <w:t xml:space="preserve"> Inicializa o registro do status do CMOS por data e hora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icializa registros do processador.</w:t>
            </w:r>
          </w:p>
        </w:tc>
      </w:tr>
      <w:tr>
        <w:trPr>
          <w:trHeight w:val="146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B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Testa a soma do controle da RAM do CMOS, se for ruim, ou a chave INS estiver pressionada, carrega o defeito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O registro do status do CMOS é inicializado. Em seguida, executa toda a iniciação requerida antes do comando BAT do teclado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Permite o cache do processador.</w:t>
            </w:r>
          </w:p>
        </w:tc>
      </w:tr>
      <w:tr>
        <w:trPr>
          <w:trHeight w:val="503" w:hRule="atLeast"/>
          <w:cantSplit w:val="true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C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Detecta o tipo de controlador do teclado.</w:t>
            </w:r>
            <w:r>
              <w:rPr>
                <w:sz w:val="24"/>
                <w:lang w:val="pt-BR"/>
              </w:rPr>
              <w:t xml:space="preserve"> 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O buffer da entrada do controlador do teclado está livre</w:t>
            </w:r>
            <w:r>
              <w:rPr>
                <w:sz w:val="24"/>
                <w:lang w:val="pt-BR"/>
              </w:rPr>
              <w:t>.</w:t>
            </w:r>
            <w:r>
              <w:rPr>
                <w:sz w:val="24"/>
                <w:lang w:val="pt-BR"/>
              </w:rPr>
              <w:t xml:space="preserve"> Em seguida, emite o comando BAT ao controlador do teclado.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nicializa caches aos valores iniciais do POST.</w:t>
            </w:r>
          </w:p>
        </w:tc>
      </w:tr>
      <w:tr>
        <w:trPr>
          <w:trHeight w:val="1561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Ajusta o status de NUM-LOCK.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D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Detecta o clock do processador.</w:t>
            </w:r>
            <w:r>
              <w:rPr>
                <w:sz w:val="24"/>
                <w:lang w:val="pt-BR"/>
              </w:rPr>
              <w:t xml:space="preserve"> 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Lê a posição 14h do CMOS, a fim de identificar o tipo de vídeo.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Detecta e inicializa o adaptador de vídeo.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913" w:hRule="atLeast"/>
          <w:cantSplit w:val="true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E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Testa a memória de vídeo e escreva a informação sign-on na tela.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O resultado do comando BAT do controlador do teclado foi verificado. Em seguida, executa toda a iniciação necessária.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nicializa o componente de I/O.</w:t>
            </w:r>
          </w:p>
        </w:tc>
      </w:tr>
      <w:tr>
        <w:trPr>
          <w:trHeight w:val="1862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lang w:val="pt-BR"/>
              </w:rPr>
              <w:t>Permite a imagem de acordo com o setup.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F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Testa o controlador DMA 0 e o checksum do BIOS.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A iniciação após o teste do comando BAT do controlador do teclado é feita. O byte do comando do teclado é escrito em seguida.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nicializa o barramento local do IDE.</w:t>
            </w:r>
            <w:r>
              <w:rPr>
                <w:sz w:val="24"/>
                <w:lang w:val="pt-BR"/>
              </w:rPr>
              <w:t xml:space="preserve"> </w:t>
            </w:r>
          </w:p>
        </w:tc>
      </w:tr>
      <w:tr>
        <w:trPr>
          <w:trHeight w:val="1389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Detecta e inicializa o teclado.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200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esta o controlador DMA 1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O byte do comando do controlador do teclado é escrito. Em seguida, emite o pino 23 e 24 que obstruem o comando unblocking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nicializa e gerencia o power.</w:t>
            </w:r>
          </w:p>
        </w:tc>
      </w:tr>
      <w:tr>
        <w:trPr>
          <w:trHeight w:val="369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Testa os registros das páginas do DMA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Verifica se as chaves foram pressionadas durante o power e se a RAM do CMOS da iniciação a cada opção do POST do carregador AMIBIOS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egistros da substituição da carga com valores iniciais do POST.</w:t>
            </w:r>
          </w:p>
        </w:tc>
      </w:tr>
      <w:tr>
        <w:trPr>
          <w:trHeight w:val="1673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Reservado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Controladores de acesso direto da memória 1 e 2, e controladores de interrupção 1 e 2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estaura, controla e carrega o processador.</w:t>
            </w:r>
          </w:p>
        </w:tc>
      </w:tr>
      <w:tr>
        <w:trPr>
          <w:trHeight w:val="2086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Reservado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A exposição vídeo foi incapacitada. A porta B e o chipset foram inicializados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nicializa dispositivos preliminares do barramento PCI.</w:t>
            </w:r>
          </w:p>
        </w:tc>
      </w:tr>
      <w:tr>
        <w:trPr>
          <w:trHeight w:val="762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Contador 2 do temporizador 0 de teste 8254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Começará os testes dos temporizadores 8254</w:t>
            </w:r>
            <w:r>
              <w:rPr>
                <w:sz w:val="24"/>
                <w:lang w:val="pt-BR"/>
              </w:rPr>
              <w:t>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nicializa o controlador do teclado.</w:t>
            </w:r>
          </w:p>
        </w:tc>
      </w:tr>
      <w:tr>
        <w:trPr>
          <w:trHeight w:val="1068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Verifica 8259 interrupções do canal 1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2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Verifica 8259 interrupções do canal 2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OS ROM checksum</w:t>
            </w:r>
          </w:p>
        </w:tc>
      </w:tr>
      <w:tr>
        <w:trPr>
          <w:trHeight w:val="1096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jc w:val="left"/>
              <w:rPr>
                <w:sz w:val="24"/>
              </w:rPr>
            </w:pPr>
            <w:r>
              <w:rPr>
                <w:sz w:val="24"/>
              </w:rPr>
              <w:t>Desliga e verifica interrupções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nicializa o cache ante do tamanho da memória.</w:t>
            </w:r>
          </w:p>
        </w:tc>
      </w:tr>
      <w:tr>
        <w:trPr>
          <w:trHeight w:val="75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Força e verifica se ocorre uma interupção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icializa o temporizador 8254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left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Testa e verifica se NMI pode ser cancelado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Testa o temporizador 8254 e começa a refrescar a memória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A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Exposição do clock do processador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efresca a memória e verifica o tempo de ligar/desligar em 15 centésimos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nicializa o controlador do DMA 8237.</w:t>
            </w:r>
            <w:r>
              <w:rPr>
                <w:sz w:val="24"/>
                <w:lang w:val="pt-BR"/>
              </w:rPr>
              <w:t xml:space="preserve"> 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B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Reservado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C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Reservado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estaura o controlador de interrupção programável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D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Reservado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E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Reservado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F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Se o checksum da memória permanente EISA for normal, executa a iniciação EISA.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955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Executa testes ISA e o barramento desobstruído da modalidade EISA.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Testa a memória da configuração EISA.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 xml:space="preserve">Integridade (checksum e comunicação). 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4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Inicializa</w:t>
            </w:r>
            <w:r>
              <w:rPr>
                <w:sz w:val="24"/>
              </w:rPr>
              <w:t xml:space="preserve"> Slot 0 (System Board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Testa se o DRAM refresca.</w:t>
            </w:r>
          </w:p>
        </w:tc>
      </w:tr>
      <w:tr>
        <w:trPr>
          <w:trHeight w:val="552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Inicializa</w:t>
            </w:r>
            <w:r>
              <w:rPr>
                <w:sz w:val="24"/>
              </w:rPr>
              <w:t xml:space="preserve"> Slot 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Inicializa</w:t>
            </w:r>
            <w:r>
              <w:rPr>
                <w:sz w:val="24"/>
              </w:rPr>
              <w:t xml:space="preserve"> Slot 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Testa o controlador do teclado 8742.</w:t>
            </w:r>
          </w:p>
        </w:tc>
      </w:tr>
      <w:tr>
        <w:trPr>
          <w:trHeight w:val="3409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Inicializa</w:t>
            </w:r>
            <w:r>
              <w:rPr>
                <w:sz w:val="24"/>
              </w:rPr>
              <w:t xml:space="preserve"> Slot 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Lê o input 8042 e incapacita a característica do PC MEGAKEY. Faz a reescrita do segmento de código do BIOS e executa toda a configuração necessária antes de inicializar os vetores de interrupção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Inicializa</w:t>
            </w:r>
            <w:r>
              <w:rPr>
                <w:sz w:val="24"/>
              </w:rPr>
              <w:t xml:space="preserve"> Slot 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A configuração é requerida antes que a iniciação do vetor da interrupção termine. A iniciação do vetor da interrupção está a ponto de começar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Ajusta o registro de segmento do ES a 4 GB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Inicializa</w:t>
            </w:r>
            <w:r>
              <w:rPr>
                <w:sz w:val="24"/>
              </w:rPr>
              <w:t xml:space="preserve"> Slot 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A iniciação do vetor da interrupção é feita e cancela a senha do interruptor do POST DIAG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554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Testa a situação da execução da modalidade protegida. Verifica a memória do processador e da placa mãe. Indica se há ou não problema no VGA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Lê e escreve input/output do teclado</w:t>
            </w:r>
            <w:r>
              <w:rPr>
                <w:sz w:val="24"/>
                <w:lang w:val="pt-BR"/>
              </w:rPr>
              <w:t>.</w:t>
            </w:r>
            <w:r>
              <w:rPr>
                <w:sz w:val="24"/>
                <w:lang w:val="pt-BR"/>
              </w:rPr>
              <w:t xml:space="preserve"> Está pronto para a iniciação de todos os dados e verifica as 8042 microplaquetas na placa mãe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Permite a linha do endereço A20, verifica os pinos A20 de microplaquetas controlando a memória, e verifica o circuito correlacionado aos pinos. No slot da memória pode estar o pino A20 e os pinos da memória não estão em contato, ou os pinos estão ruins.</w:t>
            </w:r>
          </w:p>
        </w:tc>
      </w:tr>
      <w:tr>
        <w:trPr>
          <w:trHeight w:val="1254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Inicializa</w:t>
            </w:r>
            <w:r>
              <w:rPr>
                <w:sz w:val="24"/>
              </w:rPr>
              <w:t xml:space="preserve"> Slot 7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nicializa e ajusta a modalidade de vídeo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2493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Inicializa</w:t>
            </w:r>
            <w:r>
              <w:rPr>
                <w:sz w:val="24"/>
              </w:rPr>
              <w:t xml:space="preserve"> Slot 8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Termina o ajuste da modalidade de vídeo e configura os ajustes monocromáticos e de cor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to size DRAM</w:t>
            </w:r>
          </w:p>
        </w:tc>
      </w:tr>
      <w:tr>
        <w:trPr>
          <w:trHeight w:val="826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Inicializa</w:t>
            </w:r>
            <w:r>
              <w:rPr>
                <w:sz w:val="24"/>
              </w:rPr>
              <w:t xml:space="preserve"> Slot 9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nicializa e gerencia a memória do POST.</w:t>
            </w:r>
          </w:p>
        </w:tc>
      </w:tr>
      <w:tr>
        <w:trPr>
          <w:trHeight w:val="2098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A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Inicializa</w:t>
            </w:r>
            <w:r>
              <w:rPr>
                <w:sz w:val="24"/>
              </w:rPr>
              <w:t xml:space="preserve"> Slot 1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nicializa o sistema diferente do barramento e os dispositivos de saída estática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Cancela a RAM baixa de 512 KB.</w:t>
            </w:r>
          </w:p>
        </w:tc>
      </w:tr>
      <w:tr>
        <w:trPr>
          <w:trHeight w:val="1852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B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Inicializa</w:t>
            </w:r>
            <w:r>
              <w:rPr>
                <w:sz w:val="24"/>
              </w:rPr>
              <w:t xml:space="preserve"> Slot 1</w:t>
            </w:r>
            <w:r>
              <w:rPr>
                <w:sz w:val="24"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Passa o controle a ROM do vídeo para executar alguma configuração requerida antes do teste de ROM do vídeo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C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Inicializa</w:t>
            </w:r>
            <w:r>
              <w:rPr>
                <w:sz w:val="24"/>
              </w:rPr>
              <w:t xml:space="preserve"> Slot 1</w:t>
            </w:r>
            <w:r>
              <w:rPr>
                <w:sz w:val="24"/>
              </w:rPr>
              <w:t>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</w:rPr>
              <w:t xml:space="preserve">Processa tudo que for necessário antes de passar o controle a ROM do vídeo. </w:t>
            </w:r>
            <w:r>
              <w:rPr>
                <w:sz w:val="24"/>
                <w:lang w:val="pt-BR"/>
              </w:rPr>
              <w:t>Em seguida, procura e passa o controle a Rom do vídeo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A RAM falha no endereço 1.</w:t>
            </w:r>
          </w:p>
        </w:tc>
      </w:tr>
      <w:tr>
        <w:trPr>
          <w:trHeight w:val="2456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D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Inicializa</w:t>
            </w:r>
            <w:r>
              <w:rPr>
                <w:sz w:val="24"/>
              </w:rPr>
              <w:t xml:space="preserve"> Slot 1</w:t>
            </w:r>
            <w:r>
              <w:rPr>
                <w:sz w:val="24"/>
              </w:rPr>
              <w:t>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A ROM do vídeo retornou o controle ao POST do BIOS. Executa e processa a ROM do vídeo após ter o controle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248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E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Inicializa</w:t>
            </w:r>
            <w:r>
              <w:rPr>
                <w:sz w:val="24"/>
              </w:rPr>
              <w:t xml:space="preserve"> Slot 1</w:t>
            </w:r>
            <w:r>
              <w:rPr>
                <w:sz w:val="24"/>
              </w:rPr>
              <w:t>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</w:rPr>
              <w:t xml:space="preserve">Termina de processar o teste de ROM do POST-VÍDEO. </w:t>
            </w:r>
            <w:r>
              <w:rPr>
                <w:sz w:val="24"/>
                <w:lang w:val="pt-BR"/>
              </w:rPr>
              <w:t>Se o controlador de EGA/VGA não for encontrado, executa o teste de leitura e gravação da memória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Falha da RAM em data bits. Byte baixo do barramento da memória.</w:t>
            </w:r>
          </w:p>
        </w:tc>
      </w:tr>
      <w:tr>
        <w:trPr>
          <w:trHeight w:val="1868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F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Inicializa</w:t>
            </w:r>
            <w:r>
              <w:rPr>
                <w:sz w:val="24"/>
              </w:rPr>
              <w:t xml:space="preserve"> Slot 1</w:t>
            </w:r>
            <w:r>
              <w:rPr>
                <w:sz w:val="24"/>
              </w:rPr>
              <w:t>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O controlador EGA/VGA não foi encontrado. O teste de leitura/gravação da memória da exposição está a ponto de começar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Permite o cache antes do sistema do BIOS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O tamanho das memórias baixa 256K e 640K são prolongados acima de 1MB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É realizado o teste de leitura/gravação da exposição da memória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2389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Testa a memória baixa 256K a 640K e a memória estendida acima de 1 MB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Executa o teste de leitura/gravação da exposição da memória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Encontra a memória do teste EISA na iniciação dos slots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O teste de leitura/gravação da memória alterna da exposição passada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pt-BR"/>
              </w:rPr>
              <w:t>Testa a freqüência do bus-clock do processador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Reservado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ncializa o gerente da expedição de Phoenix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Reservado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Verifica e ajusta a modalidade de exposição do vídeo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Reservado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Reservado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Aquece no start e fecha-o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Reservado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A modalidade de exposição é ajustada, indicando a informação quando carregar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Reservado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nicializa a entrada do barramento, o IPL e os dispositivos gerais em seguida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Protege o sistema ROM do BIOS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Reservado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Mensagens de erro da iniciação do barramento da exposição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A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Reservado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</w:rPr>
              <w:t xml:space="preserve">A posição nova do cursor foi lida e conservada. </w:t>
            </w:r>
            <w:r>
              <w:rPr>
                <w:sz w:val="24"/>
                <w:lang w:val="pt-BR"/>
              </w:rPr>
              <w:t>Indica a mensagem da em seguida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to tamanho do cache.</w:t>
            </w:r>
          </w:p>
        </w:tc>
      </w:tr>
      <w:tr>
        <w:trPr>
          <w:trHeight w:val="158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B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Reservado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O teste de proteção da memória está a ponto de começar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C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Instalação permitida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Configuração avançada de registros do chipset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D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Detecta se o mouse está presente, inicializa o mouse e instala vetores de interrupção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egistros da substituição da carga com valores do CMOS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E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nicializa o controlador do cachê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F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 xml:space="preserve">Reservado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ncapacita ou permita o display do vírus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Prepara as tabelas do descritor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89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nicializa o controlador da movimentação do disco flexível e algum drive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nicializa memória prolongada para o piloto da ROM.</w:t>
            </w:r>
          </w:p>
        </w:tc>
      </w:tr>
      <w:tr>
        <w:trPr>
          <w:trHeight w:val="1384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nicializa o controlador do hard drive e algum drive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As tabelas do descritor são preparadas. Entra na modalidade protegida para o teste da memória em seguida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nicializa vetores de interrupção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43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Detecta e inicializa a porta serial, paralela e de jogos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Entra na modalidade protegida. Permite interrupções para a modalidade do diagnóstico em seguida</w:t>
            </w:r>
            <w:r>
              <w:rPr>
                <w:sz w:val="24"/>
                <w:lang w:val="pt-BR"/>
              </w:rPr>
              <w:t>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Reservado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</w:rPr>
              <w:t>As interrupções são permitidas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pt-BR"/>
              </w:rPr>
              <w:t>Inicializa dados da memória de verificação que envolve em 0:0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1683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Detecta e inicializa o math coprocessador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</w:rPr>
              <w:t xml:space="preserve">Dados inicializados. </w:t>
            </w:r>
            <w:r>
              <w:rPr>
                <w:sz w:val="24"/>
                <w:lang w:val="pt-BR"/>
              </w:rPr>
              <w:t>Verifica se a memória que envolve em 0:0 encontra o tamanho da memória total do sistema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niciação do dispositivo do POST.</w:t>
            </w:r>
          </w:p>
        </w:tc>
      </w:tr>
      <w:tr>
        <w:trPr>
          <w:trHeight w:val="2016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Reservado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O teste e cálculo do tamanho da memória foram feitos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Verifica e observa o copyright da ROM.</w:t>
            </w:r>
          </w:p>
        </w:tc>
      </w:tr>
      <w:tr>
        <w:trPr>
          <w:trHeight w:val="2169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Reservado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O teste padrão da memória foi escrito a base de 640 KB e prolongado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icializa o suporte I20.</w:t>
            </w:r>
          </w:p>
        </w:tc>
      </w:tr>
      <w:tr>
        <w:trPr>
          <w:trHeight w:val="1689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Reservado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</w:rPr>
              <w:t xml:space="preserve">Os testes padrões escrevem na memória base. </w:t>
            </w:r>
            <w:r>
              <w:rPr>
                <w:sz w:val="24"/>
                <w:lang w:val="pt-BR"/>
              </w:rPr>
              <w:t>Determina a quantidade de memória abaixo de 1 MB em seguida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Verifica a configuração de vídeo de encontro com CMOS.</w:t>
            </w:r>
          </w:p>
        </w:tc>
      </w:tr>
      <w:tr>
        <w:trPr>
          <w:trHeight w:val="238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Reservado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 w:val="24"/>
                <w:lang w:val="pt-BR" w:eastAsia="pt-BR"/>
              </w:rPr>
              <w:t>Quantidade de memória abaixo de 1M encontrada e verificada.</w:t>
            </w:r>
          </w:p>
          <w:p>
            <w:pPr>
              <w:pStyle w:val="Normal"/>
              <w:widowControl/>
              <w:autoSpaceDE w:val="false"/>
              <w:jc w:val="left"/>
              <w:rPr>
                <w:rFonts w:eastAsia="Times New Roman"/>
                <w:kern w:val="0"/>
                <w:sz w:val="24"/>
                <w:lang w:val="pt-BR" w:eastAsia="pt-BR"/>
              </w:rPr>
            </w:pPr>
            <w:r>
              <w:rPr>
                <w:rFonts w:eastAsia="Times New Roman"/>
                <w:kern w:val="0"/>
                <w:sz w:val="24"/>
                <w:lang w:val="pt-BR" w:eastAsia="pt-BR"/>
              </w:rPr>
              <w:t>Vai descobrir quantidade de memória acima de 1M.</w:t>
            </w:r>
          </w:p>
          <w:p>
            <w:pPr>
              <w:pStyle w:val="Normal"/>
              <w:rPr>
                <w:rFonts w:eastAsia="Times New Roman"/>
                <w:kern w:val="0"/>
                <w:sz w:val="24"/>
                <w:lang w:val="pt-BR" w:eastAsia="pt-BR"/>
              </w:rPr>
            </w:pPr>
            <w:r>
              <w:rPr>
                <w:rFonts w:eastAsia="Times New Roman"/>
                <w:kern w:val="0"/>
                <w:sz w:val="24"/>
                <w:lang w:val="pt-BR" w:eastAsia="pt-BR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nicializa o barramento e os dispositivos do PCI.</w:t>
            </w:r>
          </w:p>
        </w:tc>
      </w:tr>
      <w:tr>
        <w:trPr>
          <w:trHeight w:val="1229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Reservado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nicializa todos os adaptadores de vídeo do sistema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B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Reservado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>
                <w:rFonts w:eastAsia="Times New Roman"/>
                <w:kern w:val="0"/>
                <w:sz w:val="24"/>
                <w:lang w:val="pt-BR" w:eastAsia="pt-BR"/>
              </w:rPr>
            </w:pPr>
            <w:r>
              <w:rPr>
                <w:rFonts w:eastAsia="Times New Roman"/>
                <w:kern w:val="0"/>
                <w:sz w:val="24"/>
                <w:lang w:val="pt-BR" w:eastAsia="pt-BR"/>
              </w:rPr>
              <w:t>Quantidade de memória acima de 1M encontrada e verificada. Vai checar “soft reset” e limpar memória abaixo de 1M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ot start (op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ional)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C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Reservado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>
                <w:rFonts w:eastAsia="Times New Roman"/>
                <w:kern w:val="0"/>
                <w:sz w:val="24"/>
                <w:lang w:val="pt-BR" w:eastAsia="pt-BR"/>
              </w:rPr>
            </w:pPr>
            <w:r>
              <w:rPr>
                <w:rFonts w:eastAsia="Times New Roman"/>
                <w:kern w:val="0"/>
                <w:sz w:val="24"/>
                <w:lang w:val="pt-BR" w:eastAsia="pt-BR"/>
              </w:rPr>
              <w:t>Memória abaixo de 1M limpa. (SOFT RESET) Vai limpar memória acima de 1M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 xml:space="preserve">ROM </w:t>
            </w:r>
            <w:r>
              <w:rPr>
                <w:sz w:val="24"/>
                <w:lang w:val="pt-BR"/>
              </w:rPr>
              <w:t>v</w:t>
            </w:r>
            <w:r>
              <w:rPr>
                <w:sz w:val="24"/>
                <w:lang w:val="pt-BR"/>
              </w:rPr>
              <w:t>í</w:t>
            </w:r>
            <w:r>
              <w:rPr>
                <w:sz w:val="24"/>
                <w:lang w:val="pt-BR"/>
              </w:rPr>
              <w:t xml:space="preserve">deo </w:t>
            </w:r>
            <w:r>
              <w:rPr>
                <w:sz w:val="24"/>
                <w:lang w:val="pt-BR"/>
              </w:rPr>
              <w:t xml:space="preserve">do </w:t>
            </w:r>
            <w:r>
              <w:rPr>
                <w:sz w:val="24"/>
                <w:lang w:val="pt-BR"/>
              </w:rPr>
              <w:t>BIOS</w:t>
            </w:r>
            <w:r>
              <w:rPr>
                <w:sz w:val="24"/>
                <w:lang w:val="pt-BR"/>
              </w:rPr>
              <w:t>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D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Reservado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A memória acima de 1 MB foi cancelada através de uma restauração, exceto o tamanho de memória. Irá ao ponto de verificação 52h em seguida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E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 xml:space="preserve">Reboot </w:t>
            </w:r>
            <w:r>
              <w:rPr>
                <w:sz w:val="24"/>
                <w:lang w:val="pt-BR"/>
              </w:rPr>
              <w:t>se for modalidade do fabricante.</w:t>
            </w:r>
            <w:r>
              <w:rPr>
                <w:sz w:val="24"/>
                <w:lang w:val="pt-BR"/>
              </w:rPr>
              <w:t xml:space="preserve"> </w:t>
            </w:r>
            <w:r>
              <w:rPr>
                <w:sz w:val="24"/>
                <w:lang w:val="pt-BR"/>
              </w:rPr>
              <w:t>Se não, indica mensagens e incorpora a instalação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O teste da memória começou, indicando primeiro o tamanho da memória 64 KB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 xml:space="preserve">Observação do </w:t>
            </w:r>
            <w:r>
              <w:rPr>
                <w:sz w:val="24"/>
                <w:lang w:val="pt-BR"/>
              </w:rPr>
              <w:t>Display BIOS copyright</w:t>
            </w:r>
            <w:r>
              <w:rPr>
                <w:sz w:val="24"/>
                <w:lang w:val="pt-BR"/>
              </w:rPr>
              <w:t>.</w:t>
            </w:r>
          </w:p>
        </w:tc>
      </w:tr>
      <w:tr>
        <w:trPr>
          <w:trHeight w:val="243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4F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Pergunta o</w:t>
            </w:r>
            <w:r>
              <w:rPr>
                <w:sz w:val="24"/>
                <w:lang w:val="pt-BR"/>
              </w:rPr>
              <w:t xml:space="preserve"> Password </w:t>
            </w:r>
            <w:r>
              <w:rPr>
                <w:sz w:val="24"/>
                <w:lang w:val="pt-BR"/>
              </w:rPr>
              <w:t>de segurança</w:t>
            </w:r>
            <w:r>
              <w:rPr>
                <w:sz w:val="24"/>
                <w:lang w:val="pt-BR"/>
              </w:rPr>
              <w:t xml:space="preserve"> (</w:t>
            </w:r>
            <w:r>
              <w:rPr>
                <w:sz w:val="24"/>
                <w:lang w:val="pt-BR"/>
              </w:rPr>
              <w:t>o</w:t>
            </w:r>
            <w:r>
              <w:rPr>
                <w:sz w:val="24"/>
                <w:lang w:val="pt-BR"/>
              </w:rPr>
              <w:t>p</w:t>
            </w:r>
            <w:r>
              <w:rPr>
                <w:sz w:val="24"/>
                <w:lang w:val="pt-BR"/>
              </w:rPr>
              <w:t>c</w:t>
            </w:r>
            <w:r>
              <w:rPr>
                <w:sz w:val="24"/>
                <w:lang w:val="pt-BR"/>
              </w:rPr>
              <w:t>ional)</w:t>
            </w:r>
            <w:r>
              <w:rPr>
                <w:sz w:val="24"/>
                <w:lang w:val="pt-BR"/>
              </w:rPr>
              <w:t>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A exposição do tamanho da memória começou. A exposição é updated durante o teste da memória. Executa o teste seqüencial e aleatório da memória em seguida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i</w:t>
            </w:r>
            <w:r>
              <w:rPr>
                <w:sz w:val="24"/>
              </w:rPr>
              <w:t>cializa</w:t>
            </w:r>
            <w:r>
              <w:rPr>
                <w:sz w:val="24"/>
              </w:rPr>
              <w:t xml:space="preserve"> Multi Boot</w:t>
            </w:r>
            <w:r>
              <w:rPr>
                <w:sz w:val="24"/>
              </w:rPr>
              <w:t>.</w:t>
            </w:r>
          </w:p>
        </w:tc>
      </w:tr>
      <w:tr>
        <w:trPr>
          <w:trHeight w:val="238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Escreve todos os valores do CMOS antes da RAM e do espaço livre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A memória abaixo de 1 MB foi testada e inicializada. Ajusta o tamanho da memória indicado para a relocação em seguida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Tipo e velocidade do processador.</w:t>
            </w:r>
          </w:p>
        </w:tc>
      </w:tr>
      <w:tr>
        <w:trPr>
          <w:trHeight w:val="1833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Permite verificar a paridade, o NMI e o cache antes de carregar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A exposição do tamanho da memória foi ajustada para a relocação. Testando a memória acima de 1 MB em seguida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i</w:t>
            </w:r>
            <w:r>
              <w:rPr>
                <w:sz w:val="24"/>
              </w:rPr>
              <w:t>cializa</w:t>
            </w:r>
            <w:r>
              <w:rPr>
                <w:sz w:val="24"/>
              </w:rPr>
              <w:t xml:space="preserve"> EISA board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534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nicializa o ROM da opção C8000h a EFFFFh ou se FSCAN permitir a F7FFFh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A memória acima de 1 MB foi testada e inicializada. Conservando a informação do tamanho de memória em seguida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sta o teclado.</w:t>
            </w:r>
          </w:p>
        </w:tc>
      </w:tr>
      <w:tr>
        <w:trPr>
          <w:trHeight w:val="154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nicializa o valor do tempo em 40h, área do Bios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A informação do tamanho da memória e os registros do processador são conservados. Entre na modalidade real em seguida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A parada programada é bem sucedida. O processador está na modalidade real. Incapacita a linha da porta A20, a paridade e o NMI em seguida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Ajuste a chave se permitido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rmite dispositivos do USB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</w:rPr>
              <w:t xml:space="preserve">A linha do endereço A20, a paridade e o NMI são disabilitados. </w:t>
            </w:r>
            <w:r>
              <w:rPr>
                <w:sz w:val="24"/>
                <w:lang w:val="pt-BR"/>
              </w:rPr>
              <w:t>Ajusta o tamanho da memória dependendo da relocação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O tamanho de memória foi ajustado para a relocação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ste para interrupções inesperadas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Começa o teste do controlador DMA e de interrupção em seguida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nicializa o serviço de display do POST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A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 xml:space="preserve">Display </w:t>
            </w:r>
            <w:r>
              <w:rPr>
                <w:sz w:val="24"/>
                <w:lang w:val="pt-BR"/>
              </w:rPr>
              <w:t xml:space="preserve">do </w:t>
            </w:r>
            <w:r>
              <w:rPr>
                <w:sz w:val="24"/>
                <w:lang w:val="pt-BR"/>
              </w:rPr>
              <w:t xml:space="preserve">prompt </w:t>
            </w:r>
            <w:r>
              <w:rPr>
                <w:sz w:val="24"/>
                <w:lang w:val="pt-BR"/>
              </w:rPr>
              <w:t>“</w:t>
            </w:r>
            <w:r>
              <w:rPr>
                <w:sz w:val="24"/>
                <w:lang w:val="pt-BR"/>
              </w:rPr>
              <w:t>Press</w:t>
            </w:r>
            <w:r>
              <w:rPr>
                <w:sz w:val="24"/>
                <w:lang w:val="pt-BR"/>
              </w:rPr>
              <w:t>ione</w:t>
            </w:r>
            <w:r>
              <w:rPr>
                <w:sz w:val="24"/>
                <w:lang w:val="pt-BR"/>
              </w:rPr>
              <w:t xml:space="preserve"> F2 </w:t>
            </w:r>
            <w:r>
              <w:rPr>
                <w:sz w:val="24"/>
                <w:lang w:val="pt-BR"/>
              </w:rPr>
              <w:t>para entrar no</w:t>
            </w:r>
            <w:r>
              <w:rPr>
                <w:sz w:val="24"/>
                <w:lang w:val="pt-BR"/>
              </w:rPr>
              <w:t xml:space="preserve"> SETUP</w:t>
            </w:r>
            <w:r>
              <w:rPr>
                <w:sz w:val="24"/>
                <w:lang w:val="pt-BR"/>
              </w:rPr>
              <w:t>”</w:t>
            </w:r>
            <w:r>
              <w:rPr>
                <w:sz w:val="24"/>
                <w:lang w:val="pt-BR"/>
              </w:rPr>
              <w:t>.</w:t>
            </w:r>
          </w:p>
        </w:tc>
      </w:tr>
      <w:tr>
        <w:trPr>
          <w:trHeight w:val="468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B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ncapacita o cache do processador.</w:t>
            </w:r>
          </w:p>
        </w:tc>
      </w:tr>
      <w:tr>
        <w:trPr>
          <w:trHeight w:val="588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C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st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a </w:t>
            </w:r>
            <w:r>
              <w:rPr>
                <w:sz w:val="24"/>
              </w:rPr>
              <w:t xml:space="preserve">RAM </w:t>
            </w:r>
            <w:r>
              <w:rPr>
                <w:sz w:val="24"/>
              </w:rPr>
              <w:t>entre</w:t>
            </w:r>
            <w:r>
              <w:rPr>
                <w:sz w:val="24"/>
              </w:rPr>
              <w:t xml:space="preserve"> 512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KB </w:t>
            </w:r>
            <w:r>
              <w:rPr>
                <w:sz w:val="24"/>
              </w:rPr>
              <w:t xml:space="preserve">e </w:t>
            </w:r>
            <w:r>
              <w:rPr>
                <w:sz w:val="24"/>
              </w:rPr>
              <w:t>640 KB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699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Verifica a funcionalidade da proteção do vírus (proteção do setor de boot) de acordo com o ajuste do SETUP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O teste de registro do DMA é passado. Executa o teste de registro do controlador de DMA direto da memória 1 em seguida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st</w:t>
            </w:r>
            <w:r>
              <w:rPr>
                <w:sz w:val="24"/>
              </w:rPr>
              <w:t>a a</w:t>
            </w:r>
            <w:r>
              <w:rPr>
                <w:sz w:val="24"/>
              </w:rPr>
              <w:t xml:space="preserve"> mem</w:t>
            </w:r>
            <w:r>
              <w:rPr>
                <w:sz w:val="24"/>
              </w:rPr>
              <w:t>ória extendida.</w:t>
            </w: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80" w:hRule="atLeast"/>
          <w:cantSplit w:val="true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Tenta girar sobre o cache ao nível 2 (se o cachê L2 girar sobre o post 3D, esta parte será saltada).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Ajusta o boot acima da velocidade de acordo com o ajuste do setup.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A última possibilidade para o chipset é inicializada.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A última possibilidade para o power é inicializada (reestabelece somente o bios).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Mostra a tabela da configuração do sistema.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Status do fechamento numérico da instalação de acordo com valores da instalação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O teste de registro do controlador DMA da memória 1 passou. Executa o teste de registro do controlador DMA da memória 2 em seguida.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Testa o endereço da memória extendida.</w:t>
            </w:r>
          </w:p>
        </w:tc>
      </w:tr>
      <w:tr>
        <w:trPr>
          <w:trHeight w:val="1132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Programa o NUM lock, a taxa matic do jogo e a velocidade typematic de acordo com o setup</w:t>
            </w:r>
            <w:r>
              <w:rPr>
                <w:sz w:val="24"/>
                <w:lang w:val="pt-BR"/>
              </w:rPr>
              <w:t>.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1168" w:hRule="atLeast"/>
          <w:cantSplit w:val="true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Se houver alguma mudança na configuração do hardware, atualize a informação de ESCD (BIOS de PnP somente).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Memória que foi usada desobstruída.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Sistema de Boot através do 19h interno.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723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ula o UserPatch1</w:t>
            </w:r>
          </w:p>
        </w:tc>
      </w:tr>
      <w:tr>
        <w:trPr>
          <w:trHeight w:val="2483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</w:rPr>
              <w:t>O teste de registro do controlador DMA da memória 2 passou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pt-BR"/>
              </w:rPr>
              <w:t>Programa os controladores DMA da memória 1 e 2 em seguida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2163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Controladores DMA de programação 1 e 2 completos. Inicializa o controlador de interrupção 8259 em seguida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Configura os registros avançados do cache.</w:t>
            </w:r>
          </w:p>
        </w:tc>
      </w:tr>
      <w:tr>
        <w:trPr>
          <w:trHeight w:val="107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Termina a iniciação do controlador de interrupção 8259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itialize Multi Processor APIC</w:t>
            </w:r>
          </w:p>
        </w:tc>
      </w:tr>
      <w:tr>
        <w:trPr>
          <w:trHeight w:val="93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Permite caches externos e o processador.</w:t>
            </w:r>
          </w:p>
        </w:tc>
      </w:tr>
      <w:tr>
        <w:trPr>
          <w:trHeight w:val="1239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Ajusta a área do sistema de gerência da modalidade (SMM).</w:t>
            </w:r>
          </w:p>
        </w:tc>
      </w:tr>
      <w:tr>
        <w:trPr>
          <w:trHeight w:val="916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A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Expõe o tamanho externo do cache L2.</w:t>
            </w:r>
          </w:p>
        </w:tc>
      </w:tr>
      <w:tr>
        <w:trPr>
          <w:trHeight w:val="772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B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Defeitos de costume da carga (opcional)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C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Mensagem de proteção da area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E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Endereço elevado possível da exposição para a recuperação de UMB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F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Mensagem de erro no display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Verifica se há erros de configuração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Verifica se há erros no teclado.</w:t>
            </w:r>
          </w:p>
        </w:tc>
      </w:tr>
      <w:tr>
        <w:trPr>
          <w:trHeight w:val="938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C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Ajusta vetores de interrupção do hardware.</w:t>
            </w:r>
          </w:p>
        </w:tc>
      </w:tr>
      <w:tr>
        <w:trPr>
          <w:trHeight w:val="904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D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nicializa a monitoração inteligente do sistema.</w:t>
            </w:r>
          </w:p>
        </w:tc>
      </w:tr>
      <w:tr>
        <w:trPr>
          <w:trHeight w:val="884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E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nicializa o coprocessador se presente.</w:t>
            </w:r>
          </w:p>
        </w:tc>
      </w:tr>
      <w:tr>
        <w:trPr>
          <w:trHeight w:val="92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F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Permite fonte prolongada de NMI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2163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Começa o teste do teclado. Cancela o buffer de saída e verifica se há teclas presas. Emite o comando de restauração do teclado em seguida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ncapacita o I/O e a porta IRQs on-board.</w:t>
            </w:r>
          </w:p>
        </w:tc>
      </w:tr>
      <w:tr>
        <w:trPr>
          <w:trHeight w:val="216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Um erro na restauração do teclado ou em uma tecla presa foram encontrados. Emite o comando do teste da relação do controlador do teclado em seguida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niciação atrasada do dispositivo POST.</w:t>
            </w:r>
          </w:p>
        </w:tc>
      </w:tr>
      <w:tr>
        <w:trPr>
          <w:trHeight w:val="2176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</w:rPr>
              <w:t xml:space="preserve">Termina o teste da relação do controlador do teclado. </w:t>
            </w:r>
            <w:r>
              <w:rPr>
                <w:sz w:val="24"/>
                <w:lang w:val="pt-BR"/>
              </w:rPr>
              <w:t>Escreve o byte do comando e inicializa o buffer circular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Detecta e instala as portas RS232 externa.</w:t>
            </w:r>
          </w:p>
        </w:tc>
      </w:tr>
      <w:tr>
        <w:trPr>
          <w:trHeight w:val="1694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O byte do comando foi inscrito e a iniciação dos dados terminou. Verifica se há uma tecla presa em seguida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Configura os controladores de no</w:t>
            </w:r>
            <w:r>
              <w:rPr>
                <w:sz w:val="24"/>
                <w:lang w:val="pt-BR"/>
              </w:rPr>
              <w:t>n-MCD IDE</w:t>
            </w:r>
            <w:r>
              <w:rPr>
                <w:sz w:val="24"/>
                <w:lang w:val="pt-BR"/>
              </w:rPr>
              <w:t>.</w:t>
            </w:r>
          </w:p>
        </w:tc>
      </w:tr>
      <w:tr>
        <w:trPr>
          <w:trHeight w:val="1716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Verifica se há uma tecla presa, e se há uma mal combinação do tamanho de memória com os dados da RAM do CMOS em seguida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Detecta e instala as portas paralelas externas.</w:t>
            </w:r>
          </w:p>
        </w:tc>
      </w:tr>
      <w:tr>
        <w:trPr>
          <w:trHeight w:val="233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</w:rPr>
              <w:t xml:space="preserve">A verificação do tamanho de memória é feita. </w:t>
            </w:r>
            <w:r>
              <w:rPr>
                <w:sz w:val="24"/>
                <w:lang w:val="pt-BR"/>
              </w:rPr>
              <w:t>Indica um erro soft e a verificação para um password, passando WINBIOS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nicializa dispositivos</w:t>
            </w:r>
            <w:r>
              <w:rPr>
                <w:sz w:val="24"/>
                <w:lang w:val="pt-BR"/>
              </w:rPr>
              <w:t xml:space="preserve"> PC-compatible PnP ISA</w:t>
            </w:r>
            <w:r>
              <w:rPr>
                <w:sz w:val="24"/>
                <w:lang w:val="pt-BR"/>
              </w:rPr>
              <w:t>.</w:t>
            </w:r>
          </w:p>
        </w:tc>
      </w:tr>
      <w:tr>
        <w:trPr>
          <w:trHeight w:val="2076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</w:rPr>
              <w:t xml:space="preserve">O password foi verificado. </w:t>
            </w:r>
            <w:r>
              <w:rPr>
                <w:sz w:val="24"/>
                <w:lang w:val="pt-BR"/>
              </w:rPr>
              <w:t>Executa a programação requerida antes de WINBIOS setup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e</w:t>
            </w:r>
            <w:r>
              <w:rPr>
                <w:sz w:val="24"/>
                <w:lang w:val="pt-BR"/>
              </w:rPr>
              <w:t xml:space="preserve">inicializa as portas </w:t>
            </w:r>
            <w:r>
              <w:rPr>
                <w:sz w:val="24"/>
                <w:lang w:val="pt-BR"/>
              </w:rPr>
              <w:t xml:space="preserve">I/O </w:t>
            </w:r>
            <w:r>
              <w:rPr>
                <w:sz w:val="24"/>
                <w:lang w:val="pt-BR"/>
              </w:rPr>
              <w:t>on-board</w:t>
            </w:r>
            <w:r>
              <w:rPr>
                <w:sz w:val="24"/>
                <w:lang w:val="pt-BR"/>
              </w:rPr>
              <w:t>.</w:t>
            </w:r>
          </w:p>
        </w:tc>
      </w:tr>
      <w:tr>
        <w:trPr>
          <w:trHeight w:val="3098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A programação antes da instalação de WINBIOS terminou. Executa a instalação de AMIBIOS ou de WINBIOS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Configura a placa mãe e os dispositivos (opcional).</w:t>
            </w:r>
          </w:p>
        </w:tc>
      </w:tr>
      <w:tr>
        <w:trPr>
          <w:trHeight w:val="2174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Executa a programação necessária após WINBIOS setup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nicializa a área de dados do BIOS.</w:t>
            </w:r>
          </w:p>
        </w:tc>
      </w:tr>
      <w:tr>
        <w:trPr>
          <w:trHeight w:val="1848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</w:rPr>
              <w:t xml:space="preserve">A programação após a instalação de WINBIOS terminou. </w:t>
            </w:r>
            <w:r>
              <w:rPr>
                <w:sz w:val="24"/>
                <w:lang w:val="pt-BR"/>
              </w:rPr>
              <w:t>Indica o power na mensagem de tela em seguida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 xml:space="preserve">Permite interrupções de </w:t>
            </w:r>
            <w:r>
              <w:rPr>
                <w:sz w:val="24"/>
                <w:lang w:val="pt-BR"/>
              </w:rPr>
              <w:t>Non-Maskable (NMIs)</w:t>
            </w:r>
            <w:r>
              <w:rPr>
                <w:sz w:val="24"/>
                <w:lang w:val="pt-BR"/>
              </w:rPr>
              <w:t>.</w:t>
            </w:r>
          </w:p>
        </w:tc>
      </w:tr>
      <w:tr>
        <w:trPr>
          <w:trHeight w:val="924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A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ni</w:t>
            </w:r>
            <w:r>
              <w:rPr>
                <w:sz w:val="24"/>
                <w:lang w:val="pt-BR"/>
              </w:rPr>
              <w:t>cializa</w:t>
            </w:r>
            <w:r>
              <w:rPr>
                <w:sz w:val="24"/>
                <w:lang w:val="pt-BR"/>
              </w:rPr>
              <w:t xml:space="preserve"> </w:t>
            </w:r>
            <w:r>
              <w:rPr>
                <w:sz w:val="24"/>
                <w:lang w:val="pt-BR"/>
              </w:rPr>
              <w:t>a área de dados do BIOS extendido.</w:t>
            </w:r>
          </w:p>
        </w:tc>
      </w:tr>
      <w:tr>
        <w:trPr>
          <w:trHeight w:val="3046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B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A primeira mensagem de tela foi indicada. Executa e verifica o mouse PS/2, e verifica o alocamento da área de dados do BIOS extendido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Test</w:t>
            </w:r>
            <w:r>
              <w:rPr>
                <w:sz w:val="24"/>
                <w:lang w:val="pt-BR"/>
              </w:rPr>
              <w:t>a e</w:t>
            </w:r>
            <w:r>
              <w:rPr>
                <w:sz w:val="24"/>
                <w:lang w:val="pt-BR"/>
              </w:rPr>
              <w:t xml:space="preserve"> ini</w:t>
            </w:r>
            <w:r>
              <w:rPr>
                <w:sz w:val="24"/>
                <w:lang w:val="pt-BR"/>
              </w:rPr>
              <w:t>cializa o mouse</w:t>
            </w:r>
            <w:r>
              <w:rPr>
                <w:sz w:val="24"/>
                <w:lang w:val="pt-BR"/>
              </w:rPr>
              <w:t xml:space="preserve"> PS/2</w:t>
            </w:r>
            <w:r>
              <w:rPr>
                <w:sz w:val="24"/>
                <w:lang w:val="pt-BR"/>
              </w:rPr>
              <w:t>.</w:t>
            </w:r>
          </w:p>
        </w:tc>
      </w:tr>
      <w:tr>
        <w:trPr>
          <w:trHeight w:val="1313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C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Programa o WINBIOS para opções de setup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icializa o controlador flexível.</w:t>
            </w:r>
          </w:p>
        </w:tc>
      </w:tr>
      <w:tr>
        <w:trPr>
          <w:trHeight w:val="2154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D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</w:rPr>
              <w:t xml:space="preserve">As opções da instalação de WINBIOS são programadas. </w:t>
            </w:r>
            <w:r>
              <w:rPr>
                <w:sz w:val="24"/>
                <w:lang w:val="pt-BR"/>
              </w:rPr>
              <w:t>Restaura o controlador de disquete em seguida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1696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E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O controlador de disquete foi restaurado. Configura o controlador do disco flexível em seguida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77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F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Dertemina o número dos drives ATA (opcional)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nicializa controladores de hard-disk.</w:t>
            </w:r>
          </w:p>
        </w:tc>
      </w:tr>
      <w:tr>
        <w:trPr>
          <w:trHeight w:val="1694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O controlador do drive de disquete foi configurado. Configura o controlador do hard-disk em seguida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nicializa controladores de hard-disk e de barramento.</w:t>
            </w:r>
          </w:p>
        </w:tc>
      </w:tr>
      <w:tr>
        <w:trPr>
          <w:trHeight w:val="53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Jump </w:t>
            </w:r>
            <w:r>
              <w:rPr>
                <w:sz w:val="24"/>
              </w:rPr>
              <w:t>para</w:t>
            </w:r>
            <w:r>
              <w:rPr>
                <w:sz w:val="24"/>
              </w:rPr>
              <w:t xml:space="preserve"> UserPatch2</w:t>
            </w:r>
          </w:p>
        </w:tc>
      </w:tr>
      <w:tr>
        <w:trPr>
          <w:trHeight w:val="798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 xml:space="preserve">Configuração </w:t>
            </w:r>
            <w:r>
              <w:rPr>
                <w:sz w:val="24"/>
                <w:lang w:val="pt-BR"/>
              </w:rPr>
              <w:t>MPTABLE</w:t>
            </w:r>
            <w:r>
              <w:rPr>
                <w:sz w:val="24"/>
                <w:lang w:val="pt-BR"/>
              </w:rPr>
              <w:t xml:space="preserve"> para placas do mul</w:t>
            </w:r>
            <w:r>
              <w:rPr>
                <w:sz w:val="24"/>
                <w:lang w:val="pt-BR"/>
              </w:rPr>
              <w:t>lti-processor</w:t>
            </w:r>
            <w:r>
              <w:rPr>
                <w:sz w:val="24"/>
                <w:lang w:val="pt-BR"/>
              </w:rPr>
              <w:t>.</w:t>
            </w:r>
          </w:p>
        </w:tc>
      </w:tr>
      <w:tr>
        <w:trPr>
          <w:trHeight w:val="137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nicializa ROM do adaptador do barramento de C8000h com D8000h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nstal</w:t>
            </w:r>
            <w:r>
              <w:rPr>
                <w:sz w:val="24"/>
                <w:lang w:val="pt-BR"/>
              </w:rPr>
              <w:t>a</w:t>
            </w:r>
            <w:r>
              <w:rPr>
                <w:sz w:val="24"/>
                <w:lang w:val="pt-BR"/>
              </w:rPr>
              <w:t xml:space="preserve"> </w:t>
            </w:r>
            <w:r>
              <w:rPr>
                <w:sz w:val="24"/>
                <w:lang w:val="pt-BR"/>
              </w:rPr>
              <w:t xml:space="preserve">o </w:t>
            </w:r>
            <w:r>
              <w:rPr>
                <w:sz w:val="24"/>
                <w:lang w:val="pt-BR"/>
              </w:rPr>
              <w:t xml:space="preserve">CD ROM </w:t>
            </w:r>
            <w:r>
              <w:rPr>
                <w:sz w:val="24"/>
                <w:lang w:val="pt-BR"/>
              </w:rPr>
              <w:t>para o</w:t>
            </w:r>
            <w:r>
              <w:rPr>
                <w:sz w:val="24"/>
                <w:lang w:val="pt-BR"/>
              </w:rPr>
              <w:t xml:space="preserve"> boot</w:t>
            </w:r>
            <w:r>
              <w:rPr>
                <w:sz w:val="24"/>
                <w:lang w:val="pt-BR"/>
              </w:rPr>
              <w:t>.</w:t>
            </w:r>
          </w:p>
        </w:tc>
      </w:tr>
      <w:tr>
        <w:trPr>
          <w:trHeight w:val="145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nicializa antes de passar o controle ao ROM do adaptador em C8000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egistro desobstruído do segmento ES.</w:t>
            </w:r>
          </w:p>
        </w:tc>
      </w:tr>
      <w:tr>
        <w:trPr>
          <w:trHeight w:val="237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nicializa antes que o controle de ROM do adaptador C800 termine.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epara a tabela do multi processador.</w:t>
            </w:r>
          </w:p>
        </w:tc>
      </w:tr>
      <w:tr>
        <w:trPr>
          <w:trHeight w:val="2872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O adaptador do ROM teve o controle retornado ao POST do BIOS. Executa o processamento requerido após a opção do ROM retornar do controle A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Busca pelos ROM’s da opção. Dois beeps curtos na soma de controle falharam.</w:t>
            </w:r>
          </w:p>
        </w:tc>
      </w:tr>
      <w:tr>
        <w:trPr>
          <w:trHeight w:val="2476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</w:rPr>
              <w:t xml:space="preserve">Toda a iniciação requerida após o teste de ROM da opção terminou. </w:t>
            </w:r>
            <w:r>
              <w:rPr>
                <w:sz w:val="24"/>
                <w:lang w:val="pt-BR"/>
              </w:rPr>
              <w:t>Configura a área de dados do temporizador e o endereço da impressora em seguida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 xml:space="preserve">Verifica se há </w:t>
            </w:r>
            <w:r>
              <w:rPr>
                <w:sz w:val="24"/>
                <w:lang w:val="pt-BR"/>
              </w:rPr>
              <w:t>SMART Drive (op</w:t>
            </w:r>
            <w:r>
              <w:rPr>
                <w:sz w:val="24"/>
                <w:lang w:val="pt-BR"/>
              </w:rPr>
              <w:t>c</w:t>
            </w:r>
            <w:r>
              <w:rPr>
                <w:sz w:val="24"/>
                <w:lang w:val="pt-BR"/>
              </w:rPr>
              <w:t>ional)</w:t>
            </w:r>
            <w:r>
              <w:rPr>
                <w:sz w:val="24"/>
                <w:lang w:val="pt-BR"/>
              </w:rPr>
              <w:t>.</w:t>
            </w:r>
          </w:p>
        </w:tc>
      </w:tr>
      <w:tr>
        <w:trPr>
          <w:trHeight w:val="152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A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Ajusta os endereços do temporizador e da impressora. Ajusta o endereço RS-232 em seguida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Protege a opção do ROM.</w:t>
            </w:r>
          </w:p>
        </w:tc>
      </w:tr>
      <w:tr>
        <w:trPr>
          <w:trHeight w:val="2202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B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etorna após ter ajustado RS-232. Executa toda a iniciação requerida antes do teste do coprocessador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153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C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A iniciação requerida antes do teste do coprocessador é realizada. Inicializa o coprocessador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Ajusta o gerenciamento do power.</w:t>
            </w:r>
          </w:p>
        </w:tc>
      </w:tr>
      <w:tr>
        <w:trPr>
          <w:trHeight w:val="185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D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Coprocessador inicializou. Execute toda a iniciação requerida após o teste do coprocessador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nicialize o motor de segurança (opcional).</w:t>
            </w:r>
          </w:p>
        </w:tc>
      </w:tr>
      <w:tr>
        <w:trPr>
          <w:trHeight w:val="2799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E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</w:rPr>
              <w:t xml:space="preserve">A iniciação após o teste do coprocessador está completa. </w:t>
            </w:r>
            <w:r>
              <w:rPr>
                <w:sz w:val="24"/>
                <w:lang w:val="pt-BR"/>
              </w:rPr>
              <w:t>Verifique o teclado extendido, o teclado ID, e a chave de fechamento numérico, emitindo o teclado ID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rmite interrupções do hardware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F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Determine o número de movimentações de ATA e de SCSI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0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juste a hora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Verifique o fechamento da chave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ndica todo o erro leve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3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</w:rPr>
              <w:t xml:space="preserve">A exposição de erro leve terminou. </w:t>
            </w:r>
            <w:r>
              <w:rPr>
                <w:sz w:val="24"/>
                <w:lang w:val="pt-BR"/>
              </w:rPr>
              <w:t>Ajuste a taxa typematic do teclado em seguida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4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A taxa typematic do teclado é ajustada. Programe os estado de espera da memória em seguida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icialize a taxa typematic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5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programação do estado de espera da memória termina. Cancele a tela. Permita a paridade e o NMI em seguida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7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 xml:space="preserve">NMI </w:t>
            </w:r>
            <w:r>
              <w:rPr>
                <w:sz w:val="24"/>
                <w:lang w:val="pt-BR"/>
              </w:rPr>
              <w:t>e a paridade são permitidos. Execute toda a iniciação requerida antes de passar o controle ao ROM do adaptador em E000 em seguida</w:t>
            </w:r>
            <w:r>
              <w:rPr>
                <w:sz w:val="24"/>
                <w:lang w:val="pt-BR"/>
              </w:rPr>
              <w:t>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8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A iniciação antes de passar o controle ao ROM do adaptador em E000hm é terminada. Passe o controle ao ROM do adaptador em E000h em seguida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Apague o alerta F2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A9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etornado do ROM do adaptador no controle de E000h. Executar toda a iniciação requerida após o ROM da opção E000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A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A iniciação após o controle do ROM da opção E000 terminou. Indique a configuração de sistema em seguida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Chave de varredura para F2.</w:t>
            </w:r>
          </w:p>
        </w:tc>
      </w:tr>
      <w:tr>
        <w:trPr>
          <w:trHeight w:val="1443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B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Uncompress os dados de DMI e executa a iniciação do POST de DMI em seguida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45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ter SETUP</w:t>
            </w:r>
          </w:p>
        </w:tc>
      </w:tr>
      <w:tr>
        <w:trPr>
          <w:trHeight w:val="4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E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nal desobstruído do boot.</w:t>
            </w:r>
          </w:p>
        </w:tc>
      </w:tr>
      <w:tr>
        <w:trPr>
          <w:trHeight w:val="107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0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Protegendo a modalidade se as interrupções ocorrerem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A configuração de sistema é indicada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rifica se há erros.</w:t>
            </w:r>
          </w:p>
        </w:tc>
      </w:tr>
      <w:tr>
        <w:trPr>
          <w:trHeight w:val="1244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Se ocorrer um disfarce no NMI, pressione F1 para incapacitar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Copia algum código nas áreas específicas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nforme RomPilot sobre a extremidade do POST.</w:t>
            </w:r>
          </w:p>
        </w:tc>
      </w:tr>
      <w:tr>
        <w:trPr>
          <w:trHeight w:val="764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O POST é feito – prepara para carregar o sistema operacional.</w:t>
            </w:r>
          </w:p>
        </w:tc>
      </w:tr>
      <w:tr>
        <w:trPr>
          <w:trHeight w:val="448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3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4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Um beep curto antes do carregador.</w:t>
            </w:r>
          </w:p>
        </w:tc>
      </w:tr>
      <w:tr>
        <w:trPr>
          <w:trHeight w:val="774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5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rmina o</w:t>
            </w:r>
            <w:r>
              <w:rPr>
                <w:sz w:val="24"/>
              </w:rPr>
              <w:t xml:space="preserve"> QuietBoot (op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ional</w:t>
            </w:r>
            <w:r>
              <w:rPr>
                <w:sz w:val="24"/>
              </w:rPr>
              <w:t>)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6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Verifica o </w:t>
            </w:r>
            <w:r>
              <w:rPr>
                <w:sz w:val="24"/>
              </w:rPr>
              <w:t>password (op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ional)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7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</w:t>
            </w:r>
            <w:r>
              <w:rPr>
                <w:sz w:val="24"/>
              </w:rPr>
              <w:t>nicializa o</w:t>
            </w:r>
            <w:r>
              <w:rPr>
                <w:sz w:val="24"/>
              </w:rPr>
              <w:t xml:space="preserve"> ACPI BIOS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8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9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para o Boot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nicializa o </w:t>
            </w:r>
            <w:r>
              <w:rPr>
                <w:sz w:val="24"/>
              </w:rPr>
              <w:t>SMBIOS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B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nicializa o</w:t>
            </w:r>
            <w:r>
              <w:rPr>
                <w:sz w:val="24"/>
                <w:lang w:val="pt-BR"/>
              </w:rPr>
              <w:t xml:space="preserve"> PnP </w:t>
            </w:r>
            <w:r>
              <w:rPr>
                <w:sz w:val="24"/>
                <w:lang w:val="pt-BR"/>
              </w:rPr>
              <w:t>e opções de</w:t>
            </w:r>
            <w:r>
              <w:rPr>
                <w:sz w:val="24"/>
                <w:lang w:val="pt-BR"/>
              </w:rPr>
              <w:t xml:space="preserve"> ROMs</w:t>
            </w:r>
            <w:r>
              <w:rPr>
                <w:sz w:val="24"/>
                <w:lang w:val="pt-BR"/>
              </w:rPr>
              <w:t>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C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rificadores de paridade desobstruídos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D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Exposição do menu de MultiBoot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O chipset do programa registro o power em defeitos do BIOS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la desobstruída (opcional).</w:t>
            </w:r>
          </w:p>
        </w:tc>
      </w:tr>
      <w:tr>
        <w:trPr>
          <w:trHeight w:val="626" w:hRule="atLeast"/>
          <w:cantSplit w:val="true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F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Programa o descanso do valor do chipset de acordo com a instalação (programa mais atrasado do valor da instalação).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Verifica vírus e lembrete de apoio.</w:t>
            </w:r>
          </w:p>
        </w:tc>
      </w:tr>
      <w:tr>
        <w:trPr>
          <w:trHeight w:val="420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Se a auto configuração é permitida, programado o chipset com valores predefinidos na auto tabela MODBINable.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0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Desliga o cache específico do OEM.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enta carregar com </w:t>
            </w:r>
            <w:r>
              <w:rPr>
                <w:sz w:val="24"/>
              </w:rPr>
              <w:t>INT 19</w:t>
            </w:r>
            <w:r>
              <w:rPr>
                <w:sz w:val="24"/>
              </w:rPr>
              <w:t>.</w:t>
            </w:r>
          </w:p>
        </w:tc>
      </w:tr>
      <w:tr>
        <w:trPr>
          <w:trHeight w:val="480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nicializa dispositivos padrão com valores de defeito: controlador DMA (8237); controlador de interrupção programável (8259); temporizador de intervalo programável (8254); microplaqueta de RTC.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Específico teste do OEM e tamanho on-board da memória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nicializa e gerencia o POST de erro (Pem)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nicializa o registro de erro.</w:t>
            </w:r>
          </w:p>
        </w:tc>
      </w:tr>
      <w:tr>
        <w:trPr>
          <w:trHeight w:val="259" w:hRule="atLeast"/>
          <w:cantSplit w:val="true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3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Testa o primeiro DRAM 256K.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nicializa a função da exposição de erro.</w:t>
            </w:r>
          </w:p>
        </w:tc>
      </w:tr>
      <w:tr>
        <w:trPr>
          <w:trHeight w:val="1376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Expande os códigos comprimidos na área provisória do DRAM, incluindo as RAM do BIOS e a opção do sistema.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61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4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nicializa o alimentador de erro do sistema.</w:t>
            </w:r>
          </w:p>
        </w:tc>
      </w:tr>
      <w:tr>
        <w:trPr>
          <w:trHeight w:val="766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5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Permite e especifica o OEM para o Boot rápido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nPnd du</w:t>
            </w:r>
            <w:r>
              <w:rPr>
                <w:sz w:val="24"/>
              </w:rPr>
              <w:t>plo</w:t>
            </w:r>
            <w:r>
              <w:rPr>
                <w:sz w:val="24"/>
              </w:rPr>
              <w:t xml:space="preserve"> CMOS (op</w:t>
            </w:r>
            <w:r>
              <w:rPr>
                <w:sz w:val="24"/>
              </w:rPr>
              <w:t>cio</w:t>
            </w:r>
            <w:r>
              <w:rPr>
                <w:sz w:val="24"/>
              </w:rPr>
              <w:t>nal)</w:t>
            </w:r>
            <w:r>
              <w:rPr>
                <w:sz w:val="24"/>
              </w:rPr>
              <w:t>.</w:t>
            </w:r>
          </w:p>
        </w:tc>
      </w:tr>
      <w:tr>
        <w:trPr>
          <w:trHeight w:val="763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6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Detecta o tamanho externo do cache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nicializa e reduz o sinal (opcional).</w:t>
            </w:r>
          </w:p>
        </w:tc>
      </w:tr>
      <w:tr>
        <w:trPr>
          <w:trHeight w:val="47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7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nicializa e reduz o sinal mais tarde.</w:t>
            </w:r>
          </w:p>
        </w:tc>
      </w:tr>
      <w:tr>
        <w:trPr>
          <w:trHeight w:val="439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8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Verifica a força (opcional)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9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longa o checksum (opcional)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Dirige o 15h interno para permitir o teclado remoto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B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Dirige o 13h interno aos dispositivos das tecnologias de memória tais como a ROM, a Ram, o PCMCIA, e o disco de série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C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Dirige o 10h interno para permitir o vídeo de série remoto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D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 xml:space="preserve">Re-map I/O </w:t>
            </w:r>
            <w:r>
              <w:rPr>
                <w:sz w:val="24"/>
                <w:lang w:val="pt-BR"/>
              </w:rPr>
              <w:t xml:space="preserve">e memória para </w:t>
            </w:r>
            <w:r>
              <w:rPr>
                <w:sz w:val="24"/>
                <w:lang w:val="pt-BR"/>
              </w:rPr>
              <w:t>PCMCIA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nicializa o digitador e indica a mensagem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0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O NMI é inválido. O power está começando. Em seguida, o checksum de iniciação será verificado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D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nicializa o controlador do DMA e executa o teste BAT do controlador do teclado. Começa a refrescar a memória e entra na modalidade baixa 4 GB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579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errupção desconhecida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3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Começa a medir a memória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1379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4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etorna a modalidade real. Executa todos os remendos do OEM e ajusta a pilha em seguida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3096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5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Passa o controle ao código uncompressed na RAM em E000:0000h. O código de iniciação é copiado e transferido para o segmento 0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4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6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Controle está no segmento 0. Em seguida, verifica se foi pressionado e o checksum do BIOS. Se o funcionamento do checksum do BIOS estiver ruim, irá aparecer o código E0 do ponto de verificação. Se não estiver, irá aparecer o código D7 do ponto de verificação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1709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E0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Avalia se o disco flexível é inicializado. Em seguida, começa a base de teste de uma memória de 512 KB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</w:t>
            </w:r>
            <w:r>
              <w:rPr>
                <w:sz w:val="24"/>
                <w:lang w:val="pt-BR"/>
              </w:rPr>
              <w:t>nicializa o</w:t>
            </w:r>
            <w:r>
              <w:rPr>
                <w:sz w:val="24"/>
                <w:lang w:val="pt-BR"/>
              </w:rPr>
              <w:t xml:space="preserve"> chipset</w:t>
            </w:r>
            <w:r>
              <w:rPr>
                <w:sz w:val="24"/>
                <w:lang w:val="pt-BR"/>
              </w:rPr>
              <w:t>.</w:t>
            </w:r>
          </w:p>
        </w:tc>
      </w:tr>
      <w:tr>
        <w:trPr>
          <w:trHeight w:val="768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E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E1 Setup - Page E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nicializa a tabela do vetor de interrupção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nicializa a ponte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E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  <w:lang w:val="pt-BR"/>
              </w:rPr>
              <w:t>E2 Setup - P</w:t>
            </w:r>
            <w:r>
              <w:rPr>
                <w:sz w:val="24"/>
              </w:rPr>
              <w:t>age E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nicializa os controladores do DMA e de interrupção em seguida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icializa o processador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3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E3 Setup - Page E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icializa</w:t>
            </w:r>
            <w:r>
              <w:rPr>
                <w:sz w:val="24"/>
              </w:rPr>
              <w:t xml:space="preserve"> system timer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4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E4 Setup - Page E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icializa</w:t>
            </w:r>
            <w:r>
              <w:rPr>
                <w:sz w:val="24"/>
              </w:rPr>
              <w:t xml:space="preserve"> system I/O</w:t>
            </w:r>
            <w:r>
              <w:rPr>
                <w:sz w:val="24"/>
              </w:rPr>
              <w:t>.</w:t>
            </w:r>
          </w:p>
        </w:tc>
      </w:tr>
      <w:tr>
        <w:trPr>
          <w:trHeight w:val="802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5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E5 Setup - Page E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Verifica o carregador da recuperação da força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6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E6 Setup - Page E6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Permite o controlador do disco flexível e o temporizador IRQs. Permite a memória cache interna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ecksum BIOS ROM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7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E7 Setup - Page E7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á ao BIOS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8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E8 Setup - Page E8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ande segmento ajustado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9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E9 Setup - Page E9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icializa o multi processador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A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EA Setup - Page E</w:t>
            </w:r>
            <w:r>
              <w:rPr>
                <w:sz w:val="24"/>
              </w:rPr>
              <w:t>A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nicializa o código especial do OEM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B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EB Setup - Page EB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icializa PIC e DMA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C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E</w:t>
            </w:r>
            <w:r>
              <w:rPr>
                <w:sz w:val="24"/>
              </w:rPr>
              <w:t xml:space="preserve">C </w:t>
            </w:r>
            <w:r>
              <w:rPr>
                <w:sz w:val="24"/>
              </w:rPr>
              <w:t>Setup - Page E</w:t>
            </w:r>
            <w:r>
              <w:rPr>
                <w:sz w:val="24"/>
              </w:rPr>
              <w:t>C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nicializa o tipo da memória.</w:t>
            </w:r>
          </w:p>
        </w:tc>
      </w:tr>
      <w:tr>
        <w:trPr>
          <w:trHeight w:val="68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D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ED Setup - Page E</w:t>
            </w:r>
            <w:r>
              <w:rPr>
                <w:sz w:val="24"/>
              </w:rPr>
              <w:t>D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icializa o drive flexível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nicializa o tamanho da memória.</w:t>
            </w:r>
          </w:p>
        </w:tc>
      </w:tr>
      <w:tr>
        <w:trPr>
          <w:trHeight w:val="129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E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EE Setup </w:t>
            </w:r>
            <w:r>
              <w:rPr>
                <w:sz w:val="24"/>
              </w:rPr>
              <w:t>–</w:t>
            </w:r>
            <w:r>
              <w:rPr>
                <w:sz w:val="24"/>
              </w:rPr>
              <w:t xml:space="preserve"> P</w:t>
            </w:r>
            <w:r>
              <w:rPr>
                <w:sz w:val="24"/>
              </w:rPr>
              <w:t xml:space="preserve">age </w:t>
            </w:r>
            <w:r>
              <w:rPr>
                <w:sz w:val="24"/>
              </w:rPr>
              <w:t>EE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Procura por um disquete flexível no drive A e lê o primeiro setor do disquete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adow Boot Block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F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EF Setup - P</w:t>
            </w:r>
            <w:r>
              <w:rPr>
                <w:sz w:val="24"/>
              </w:rPr>
              <w:t>age</w:t>
            </w:r>
            <w:r>
              <w:rPr>
                <w:sz w:val="24"/>
              </w:rPr>
              <w:t xml:space="preserve"> EF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Ocorreu erro ao ler o disquete flexível no drive A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Testa a memória do sistema.</w:t>
            </w:r>
          </w:p>
        </w:tc>
      </w:tr>
      <w:tr>
        <w:trPr>
          <w:trHeight w:val="1076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0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Busca pelo arquivo AMIBOOT.ROM no diretório raiz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nicializa vetores da interrupção.</w:t>
            </w:r>
          </w:p>
        </w:tc>
      </w:tr>
      <w:tr>
        <w:trPr>
          <w:trHeight w:val="1076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F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O arquivo AMIBOOT.ROM não está no diretório raiz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nicializa o funcionamento do clock.</w:t>
            </w:r>
          </w:p>
        </w:tc>
      </w:tr>
      <w:tr>
        <w:trPr>
          <w:trHeight w:val="20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Lê e analisa o FAT do disquete flexível para encontrar os clusters ocupados pelo arquivo AMIBOOT.ROM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icializa o video.</w:t>
            </w:r>
          </w:p>
        </w:tc>
      </w:tr>
      <w:tr>
        <w:trPr>
          <w:trHeight w:val="1072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3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pt-BR"/>
              </w:rPr>
              <w:t>Lê o arquivo AMIBOOT.ROM clusters por clusters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nicializa a gerência do sistema.</w:t>
            </w:r>
          </w:p>
        </w:tc>
      </w:tr>
      <w:tr>
        <w:trPr>
          <w:trHeight w:val="1064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4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 xml:space="preserve">O arquivo </w:t>
            </w:r>
            <w:r>
              <w:rPr>
                <w:sz w:val="24"/>
                <w:lang w:val="pt-BR"/>
              </w:rPr>
              <w:t xml:space="preserve">AMIBOOT.ROM </w:t>
            </w:r>
            <w:r>
              <w:rPr>
                <w:sz w:val="24"/>
                <w:lang w:val="pt-BR"/>
              </w:rPr>
              <w:t>não é o tamanho correto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ída de um beep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5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ncapacita a memória cache interna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ande segmento  desobstruído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6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ot do DOS pequeno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7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ot do DOS cheio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B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Detecta o tipo de ROM do flash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C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Apaga a ROM do flash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D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grama a ROM do flash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F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entativa interna de 19 carregadores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A programação da ROM do flash é bem sucedida. Em seguida, reinicia o BIOS do sistema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</w:tbl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FFFF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STXingkai;SimSun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imSun;宋体" w:hAnsi="SimSun;宋体" w:eastAsia="SimSun;宋体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Style211">
    <w:name w:val="style211"/>
    <w:basedOn w:val="Fontepargpadro"/>
    <w:qFormat/>
    <w:rPr>
      <w:sz w:val="27"/>
      <w:szCs w:val="27"/>
    </w:rPr>
  </w:style>
  <w:style w:type="character" w:styleId="Style221">
    <w:name w:val="style221"/>
    <w:basedOn w:val="Fontepargpadro"/>
    <w:qFormat/>
    <w:rPr>
      <w:rFonts w:ascii="Arial" w:hAnsi="Arial" w:cs="Arial"/>
    </w:rPr>
  </w:style>
  <w:style w:type="character" w:styleId="Style271">
    <w:name w:val="style271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9:33:00Z</dcterms:created>
  <dc:creator>刘 扬</dc:creator>
  <dc:description/>
  <dc:language>en-US</dc:language>
  <cp:lastModifiedBy>Renato</cp:lastModifiedBy>
  <cp:lastPrinted>2001-01-02T09:09:00Z</cp:lastPrinted>
  <dcterms:modified xsi:type="dcterms:W3CDTF">2006-12-12T23:21:00Z</dcterms:modified>
  <cp:revision>97</cp:revision>
  <dc:subject/>
  <dc:title>                       Contents                      </dc:title>
</cp:coreProperties>
</file>