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 xml:space="preserve">347 – AO QUE ESTÁ ASSENTADO NO TRONO </w:t>
      </w:r>
      <w:r>
        <w:rPr>
          <w:b/>
          <w:color w:val="FF0000"/>
          <w:sz w:val="24"/>
        </w:rPr>
        <w:t xml:space="preserve">       Alda Célia - Voar como a águia * 04/05/02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>Intro: [ G#  E/G#  F#/A# | Fm C# G# | G#4 G# G#4 ]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lang w:eastAsia="en-US"/>
        </w:rPr>
      </w:pPr>
      <w:r>
        <w:rPr>
          <w:rFonts w:cs="Times New Roman"/>
          <w:caps/>
          <w:color w:val="000000"/>
          <w:sz w:val="24"/>
          <w:lang w:eastAsia="en-US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G#      </w:t>
        <w:tab/>
        <w:tab/>
        <w:t xml:space="preserve">                 C#                                 G#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 xml:space="preserve">ao que está assentado no trono, glória ! 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</w:t>
      </w:r>
      <w:r>
        <w:rPr>
          <w:rFonts w:cs="Times New Roman" w:ascii="Times New Roman" w:hAnsi="Times New Roman"/>
          <w:lang w:eastAsia="en-US"/>
        </w:rPr>
        <w:tab/>
        <w:t xml:space="preserve">       C#                              G# 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ao cordeiro que foi morto, glória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C#                            D#                             G# 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e ao espírito santo de deus, glória! glória! glória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>C#                D#                                         G#        C#/D#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glória! glória ao altíssimo deus!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G#                                 C#                                     G#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 xml:space="preserve">vivemos de fé em fé, de glória em glória 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lang w:eastAsia="en-US"/>
        </w:rPr>
        <w:t>C#                                    G#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somos fortalecidos rendendo glória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</w:t>
      </w:r>
      <w:r>
        <w:rPr>
          <w:rFonts w:cs="Times New Roman" w:ascii="Times New Roman" w:hAnsi="Times New Roman"/>
          <w:lang w:eastAsia="en-US"/>
        </w:rPr>
        <w:t xml:space="preserve">C#                              D#                                       G# 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somos transformados ao ver sua glória! glória! glória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lang w:eastAsia="en-US"/>
        </w:rPr>
        <w:t xml:space="preserve">C#              D#                                        G#    D/E  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glória! glória ao altíssimo deus!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 xml:space="preserve">A                                     D                            A   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a cristo jesus toda honra poder e glória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</w:t>
      </w:r>
      <w:r>
        <w:rPr>
          <w:rFonts w:cs="Times New Roman" w:ascii="Times New Roman" w:hAnsi="Times New Roman"/>
          <w:lang w:eastAsia="en-US"/>
        </w:rPr>
        <w:t>D                                              A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pois, mesmo sendo deus, se despiu da sua glória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 xml:space="preserve">D                                         E                                  A 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morreu lá na cruz, mas ressuscitou em glória! glória! glória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lang w:eastAsia="en-US"/>
        </w:rPr>
        <w:t>D               E                                       A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glória! glória ao altíssimo deus!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lang w:eastAsia="en-US"/>
        </w:rPr>
        <w:t xml:space="preserve">D                E/D   C#m               F#m   F#m/E   D          E                         F#m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>glória ao pai, glória ao filho,        glória ao espírito santo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D                  E/D            C#m                        F#m   F#m/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>digno de força, domínio e majestade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 xml:space="preserve">D                 E                             A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>digno de receber toda glória! glória! glória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</w:t>
      </w:r>
      <w:r>
        <w:rPr>
          <w:rFonts w:cs="Times New Roman" w:ascii="Times New Roman" w:hAnsi="Times New Roman"/>
          <w:lang w:eastAsia="en-US"/>
        </w:rPr>
        <w:t>D              E                                           A        A   D/A     A           D/A  A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glória! glória ao altíssimo deus! [ aleluI__a  alelui__a ] P/ REPETIR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</w:t>
      </w:r>
      <w:r>
        <w:rPr>
          <w:rFonts w:cs="Times New Roman" w:ascii="Times New Roman" w:hAnsi="Times New Roman"/>
          <w:lang w:eastAsia="en-US"/>
        </w:rPr>
        <w:t>F                         G                    A                      F                        G                   A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pelos séculos dos séculos amém ! pelos séculos dos séculos amém !</w:t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color w:val="000000"/>
          <w:sz w:val="24"/>
          <w:lang w:eastAsia="en-US"/>
        </w:rPr>
      </w:pPr>
      <w:r>
        <w:rPr>
          <w:rFonts w:cs="Times New Roman" w:ascii="Times New Roman" w:hAnsi="Times New Roman"/>
          <w:caps/>
          <w:color w:val="000000"/>
          <w:sz w:val="24"/>
          <w:lang w:eastAsia="en-US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G   A        G   A        G   A  </w:t>
      </w:r>
    </w:p>
    <w:p>
      <w:pPr>
        <w:pStyle w:val="Normal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amém ! amém ! GLÓRIA !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5:54:00Z</dcterms:created>
  <dc:creator>New Holland Latino Americana</dc:creator>
  <dc:description/>
  <dc:language>en-US</dc:language>
  <cp:lastModifiedBy>New Holland Latino Americana</cp:lastModifiedBy>
  <dcterms:modified xsi:type="dcterms:W3CDTF">2002-09-17T15:54:00Z</dcterms:modified>
  <cp:revision>2</cp:revision>
  <dc:subject/>
  <dc:title>003 - VENHO SENHOR MINHA VIDA OFERECER      </dc:title>
</cp:coreProperties>
</file>