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spacing w:lineRule="auto" w:line="216"/>
        <w:rPr/>
      </w:pPr>
      <w:r>
        <w:rPr>
          <w:b/>
          <w:sz w:val="24"/>
        </w:rPr>
        <w:t>616 – QUANDO COMEÇAR A CHOVER</w:t>
        <w:tab/>
        <w:t xml:space="preserve">          </w:t>
        <w:tab/>
      </w:r>
      <w:r>
        <w:rPr>
          <w:b/>
          <w:color w:val="FF0000"/>
          <w:sz w:val="24"/>
        </w:rPr>
        <w:t xml:space="preserve"> </w:t>
        <w:tab/>
        <w:t xml:space="preserve">      Fruto Sagrado - Bom Pastor * 11/12/02</w:t>
      </w:r>
    </w:p>
    <w:p>
      <w:pPr>
        <w:pStyle w:val="Normal"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INT -&gt; [ Em D C/D ]2x  [ Em D/F G A ]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Em                          C 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QUANDO COMEÇAR A CHOVER, ELE SERÁ O SOL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         C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QUANDO O INVERNO SE APROXIMAR, ELE SERÁ O VERÃO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D/F#             G                  A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SUA LUZ BRILHA ETERNA MOSTRANDO O CAMINHO DA VIDA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          C   D                 E&lt;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TUDO EM MIM MUDOU, NOVO SER EU SOU,   JESUS ME FAZ VIVER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Em                          C 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| TODO SER QUE RESPIRA, LOUVE AO SENHOR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C                 [ Em Bm C | Em D A ]2x D A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</w:t>
      </w:r>
      <w:r>
        <w:rPr>
          <w:rFonts w:cs="Courier New" w:ascii="Courier New" w:hAnsi="Courier New"/>
          <w:color w:val="000000"/>
          <w:sz w:val="24"/>
        </w:rPr>
        <w:t>A ELE TODA HONRA, GLÓRIA E LOUVOR | 2X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                 C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SOLIDÃO NÃO ME ASSUSTA MAIS, POIS ELE SEMPRE ESTÁ COMIGO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                     C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TRISTEZA E DOR FICARAM PRÁ TRÁS, POIS ELE SEMPRE ESTÁ COMIGO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D/F#             G           A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SEU AMOR É INFINITO, SEU CARINHO SEM IGUAL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Em                                 C   D                 Em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</w:t>
      </w:r>
      <w:r>
        <w:rPr>
          <w:rFonts w:cs="Courier New" w:ascii="Courier New" w:hAnsi="Courier New"/>
          <w:color w:val="000000"/>
          <w:sz w:val="24"/>
        </w:rPr>
        <w:t>TUDO EM MIM MUDOU, NOVO SER EU SOU,   JESUS ME FAZ VIVER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Coro....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SOLO -&gt; [ Em D C B ]4x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24"/>
        </w:rPr>
        <w:t>Em  D/E                    C/E  D/E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FRUTO SAGRADO DO AMOR,     FRUTO SAGRADO DO AMOR 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eastAsia="Courier New" w:cs="Courier New" w:ascii="Courier New" w:hAnsi="Courier New"/>
          <w:b/>
          <w:color w:val="000000"/>
          <w:sz w:val="24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24"/>
        </w:rPr>
        <w:t>Em  [ D C D ]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FRUTO SAGRADO DO AMOR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-------------------|--------------------|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-------------------|--------------------|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------2--4------2--|-------2--4------2--|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2--5--------5------|-2--5--------5------|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-------------------|--------------------|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  <w:t>|--------------------|--------------------|  D#º  Em  C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58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outlineLvl w:val="5"/>
    </w:pPr>
    <w:rPr>
      <w:b/>
      <w:sz w:val="24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color w:val="FF0000"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pt-PT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360"/>
      <w:jc w:val="both"/>
    </w:pPr>
    <w:rPr/>
  </w:style>
  <w:style w:type="paragraph" w:styleId="P4">
    <w:name w:val="p4"/>
    <w:basedOn w:val="Normal"/>
    <w:qFormat/>
    <w:pPr>
      <w:autoSpaceDE w:val="false"/>
      <w:spacing w:lineRule="atLeast" w:line="340"/>
      <w:jc w:val="both"/>
    </w:pPr>
    <w:rPr/>
  </w:style>
  <w:style w:type="paragraph" w:styleId="P6">
    <w:name w:val="p6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340"/>
      <w:jc w:val="both"/>
    </w:pPr>
    <w:rPr/>
  </w:style>
  <w:style w:type="paragraph" w:styleId="P7">
    <w:name w:val="p7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8"/>
      <w:jc w:val="both"/>
    </w:pPr>
    <w:rPr/>
  </w:style>
  <w:style w:type="paragraph" w:styleId="C10">
    <w:name w:val="c10"/>
    <w:basedOn w:val="Normal"/>
    <w:qFormat/>
    <w:pPr>
      <w:autoSpaceDE w:val="false"/>
      <w:spacing w:lineRule="atLeast" w:line="288"/>
      <w:jc w:val="center"/>
    </w:pPr>
    <w:rPr/>
  </w:style>
  <w:style w:type="paragraph" w:styleId="P12">
    <w:name w:val="p12"/>
    <w:basedOn w:val="Normal"/>
    <w:qFormat/>
    <w:pPr>
      <w:tabs>
        <w:tab w:val="clear" w:pos="708"/>
        <w:tab w:val="left" w:pos="400" w:leader="none"/>
      </w:tabs>
      <w:autoSpaceDE w:val="false"/>
      <w:spacing w:lineRule="atLeast" w:line="288"/>
      <w:ind w:left="10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14:00Z</dcterms:created>
  <dc:creator>New Holland Latino Americana</dc:creator>
  <dc:description/>
  <dc:language>en-US</dc:language>
  <cp:lastModifiedBy>New Holland Latino Americana</cp:lastModifiedBy>
  <cp:lastPrinted>2002-10-19T13:47:00Z</cp:lastPrinted>
  <dcterms:modified xsi:type="dcterms:W3CDTF">2002-12-11T15:14:00Z</dcterms:modified>
  <cp:revision>2</cp:revision>
  <dc:subject/>
  <dc:title>003 - VENHO SENHOR MINHA VIDA OFERECER      </dc:title>
</cp:coreProperties>
</file>