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-1066800</wp:posOffset>
            </wp:positionH>
            <wp:positionV relativeFrom="paragraph">
              <wp:posOffset>-326390</wp:posOffset>
            </wp:positionV>
            <wp:extent cx="7538085" cy="952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30"/>
          <w:szCs w:val="30"/>
        </w:rPr>
        <w:t>Apostila de receitas Docelar Uniã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30"/>
          <w:szCs w:val="30"/>
        </w:rPr>
      </w:pPr>
      <w:hyperlink r:id="rId3">
        <w:r>
          <w:rPr>
            <w:rStyle w:val="InternetLink"/>
            <w:rFonts w:cs="Arial" w:ascii="Arial" w:hAnsi="Arial"/>
            <w:bCs/>
            <w:sz w:val="30"/>
            <w:szCs w:val="30"/>
          </w:rPr>
          <w:t>www.acucaruniao.com.br</w:t>
        </w:r>
      </w:hyperlink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96"/>
          <w:szCs w:val="96"/>
        </w:rPr>
      </w:pPr>
      <w:r>
        <w:rPr>
          <w:rFonts w:cs="Arial" w:ascii="Arial" w:hAnsi="Arial"/>
          <w:b/>
          <w:bCs/>
          <w:sz w:val="96"/>
          <w:szCs w:val="96"/>
        </w:rPr>
        <w:t xml:space="preserve">Letras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96"/>
          <w:szCs w:val="96"/>
        </w:rPr>
      </w:pPr>
      <w:r>
        <w:rPr>
          <w:rFonts w:cs="Arial" w:ascii="Arial" w:hAnsi="Arial"/>
          <w:b/>
          <w:bCs/>
          <w:sz w:val="96"/>
          <w:szCs w:val="96"/>
        </w:rPr>
        <w:t>M a R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1038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Formatada por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Lia Kodam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Email: </w:t>
      </w:r>
      <w:hyperlink r:id="rId5">
        <w:r>
          <w:rPr>
            <w:rStyle w:val="InternetLink"/>
            <w:rFonts w:cs="Arial" w:ascii="Arial" w:hAnsi="Arial"/>
            <w:b/>
            <w:bCs/>
            <w:sz w:val="30"/>
            <w:szCs w:val="30"/>
          </w:rPr>
          <w:t>liak@osite.com.br</w:t>
        </w:r>
      </w:hyperlink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Listagem das Receitas – M a 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CARONS DE COCO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RONEN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NDARINI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NJAR DE ABÓBORA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NJAR DE MORANGOS FRESCOS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NJAR DE PRÍNCIPE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NTECAL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NUÊS DA BAHIA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RAVILHA DE COCO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RECHAL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RIA MOLE COM MORANGOS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RIA MOLE DE ABACAXI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RMELADA DE LARANJAS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RROM NEVADO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RSHMALLOW (MERENGUE ITALIANO)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RSHMALLOW (ORIGINAL)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RZIPAN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ÇÃS DO AMOR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ÇÃS À DÉBORA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EIA LUA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ENCHIKOF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ERENGUE COM CREME DE BAUNILHA (CASEIRO)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ERENGUE COM RECHEIO DE CHOCOLATE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ERENGUE COM SORVETE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ERENGUE DE AMÊNDOAS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ERENGUE DE COCO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ERENGUE RECHEADO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ERENGUES COM CHANTILLY E MORANGOS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ERENGUES QUEIMADOS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LK SHAKE DE MORANGOS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ORANGA EM FLOR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OSAICOS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UFFINS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USSE DE CHOCOLATE COM CREME DE MARACUJÁ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USSE MARMORIZADA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NHOS DE ABELHA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OUGAZITOS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OVA MUSSE DE MORANGOS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OVAS FATIAS DA CHINA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 MELHOR PUDIM DE PÃO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UTRO BOLO DA MAMÃE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VOS NEVADOS EM CORO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LITOS INGLESE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LMIERS COM DOCE DE OVO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NETON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NETONE FOLHAD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NETONE MILANÊ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NQUECAS AMERICANA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POS-DE-ANJ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POS-DE-ANJO DIFERENTE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RFAIT TIPO CASSAT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RIS-BREST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SSAS RECHEADA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STA AMERICAN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VÊ DE AMÊNDOA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VÊ DE CHOCOLATE COM NOZES 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ECAN PIE 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ERAS MERENGADAS 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ETITS-FOURS 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ETITS-FOURS DE AMÊNDOAS 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ETITS-FOURS DE NOZES 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ETITS-FOURS DE TÂMARAS 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ETITS-FOURS DELICIOSOS 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ETITS-FOURS FRANCESES 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ETITS-FOURS MARIS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POCAS CARAMELADA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RULITOS TRANSPARENTE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ZZA DOC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COM CALDA CARAMELAD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COM CREME FRANCÊ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DA SOGRINH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DE ABACAXI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DE ARROZ DOCE COM MORANGO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DE CALD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DE CHOCOLAT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DE COCO DELICIOS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DE COCO À BRASILEIR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DE COIMBR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DE CREME FRANCÊ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DE DAMASC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DE FEIJÃO BRANC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DE FEST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DE MANDIOCA 2002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DE MILHO VERD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DE MORANGO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DE PADARI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INGLÊ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MALGACH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MELINDROS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MINEIR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MOLOTOV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PIRATINING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QUINDIM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REAL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RUSS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UNIÃ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UDIM À IMPERATRIZ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EZINHOS DA MAMÃ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EZINHOS DE BATAT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EZINHOS DE COC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EZINHOS DE MANDIOQUINHA AMAREL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EZINHOS DE MAÇÃ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DA DONA ROS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DE ABÓBOR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DE ABÓBORA CORAÇÃO DE MINA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DE AMEIXA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DE CERVEJ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DE DEU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DE LÓ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DE LÓ COM LEITE DE COC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DE LÓ COM MOLHO DE LARANJ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DE LÓ ESPECIAL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DE LÓ RECHEAD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DE MEL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DE MEL COBERTO COM CHOCOLAT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DE RICOT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DOCE DA TARD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DOCE DE CAJÚ E NOZE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ESPECIAL DA SILVI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RÁPIDO DE ABACAXI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SOVAD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ÃO TORCID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QUEIJADINHAS DE SINTR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QUEIJÃ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QUENTÃ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QUINDIM DELICIOSO DE ASSADEIR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QUINDIN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QUINDINS PELOTENSE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QUINDINS SIMPLIFICADO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QUINDÃ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APADURINHA DE NOZE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ING-A-LING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IZ À L´IMPÉRATRIC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LOS DE FRUTA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SAD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SCA DE DRESDE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SCA DELICIOSA DE COCO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SCA DOC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SCAS DE MANDIOQUINH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SQUINHAS AMERICANA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SQUINHAS DE LARANJ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SQUINHAS EXÓTICA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USSOS 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ERENGUE DE AMÊNDO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FRANC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po (americano) de amêndoas sem pele e moídas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lar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LAÇÚCAR suficiente para polvilh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farinha de trig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batedeira, bata o GLAÇÚCAR com as claras, até obter um merengue fi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a batedeira e misture, sem bater, os ingredientes restante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ste merengue no saco de confeitar e faça 3 discos sobre um papel bem unt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, até estarem bem secos, mas sem dour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tire, deixe esfriar e alterne os discos de suspiro com o recheio, sendo a última de crem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vilhe o GLAÇÚCAR e sirva gel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ore com amêndoas e fios de ovo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branda (15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RECHEIO E COBERTU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00  g de manteiga ou margarina sem sal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águ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bremesa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gemas passadas pela peneir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RECHEIO E COBERTUR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em ponto de fio grosso. Deixe amornar e misture as gem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ao fogo baixo, mexendo até engrossar.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a manteiga até esbranquiçar. Continue a bater, acrescente o doce de gemas e, depois, a baunilha. Utiliz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fora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ia José Machado da Silva - Petrópolis - RJ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CARONS DE COC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0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/4  xícara (chá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fermento em pó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coco ralado sec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tablete de manteiga ou margarina sem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/4  xícara (chá) de amido de milh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ov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 açúcar com o coco, o amido de milho e o fermen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a manteiga e o ovo e amasse com as mã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pequenos rolos e coloque em tabuleiro untado com margarina e polvilhado com farinh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25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Elizete Bilhar - Passo Fundo - RS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KRONE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3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ALEMÃ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suco de limã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lar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amêndoas sem pele torradas e moída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as claras e o suco de limão, até obter um merengue fi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as amêndoas e misture delicadam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 a ajuda de duas pequenas colheres, faça pequenos suspiros, e coloque em assadeira untada e polvilhada com farinh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e no forno preaquecid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friar e conserve em latas bem fechada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os suspiros no forno até esfriar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branda (13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1 ho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Regina Salles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NDARIN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6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mal cheia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e 1/2  xícaras (chá) bem cheias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4  xícara (chá) de manteiga ou margarina derretid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itada de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 açúcar com os ovos e o sal, e leve ao fogo em banho-maria, batendo sempre até obter uma massa clara e fof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banho-maria e passe para a batedeira, continuando a bater até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a farinha peneirada, alternadamente com a manteiga e a baunilh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friar e desenform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RECHEIO E COBERTU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rasa de amido de milh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00  ml de suco de tangerin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acote de gelatina incolor sem sabo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água fria para hidratar a gelatin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RECHEIO E COBERTUR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s 4 primeiros ingredientes no liqüidificado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ve ao fogo, mexendo sempre até engross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e pela peneira, junte a gelatina hidratada, mexa para dissolver e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DECORAÇÃ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pacotes de gelatina sabor tangerin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çúcar granulado UNIÃO PREMIUM suficiente para envolve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omos de 6 tangerina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DECORAÇÃ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 a gelatina, seguindo as instruções da embalagem mas utilizando somente metade da quantidade de água indicada. Deixe esfriar, até obter uma consistência de clara de ov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os filamentos brancos dos gomos das tangerinas, passe-os na gelatina e depois no PREMIU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na geladeira, até o momento de utiliz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ferir, substitua a gelatina de tangerina por gelatina de laranj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ONTAGE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erve 1 xícara do recheio e divida o bolo em 2 camada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volva uma das camadas com papel alumínio, fazendo um aro com cerca de 1 dedo de altura acima da superfície. Prenda com fita crep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encha com o recheio e leve à geladeira, até firm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breponha a camada restante, cubra o bolo com o recheio reservado e volte à geladeira para firm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ore com os gomos cristalizados e sirv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GELAMENTO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gele somente a mass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NJAR DE ABÓBO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6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NJA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kg de abóbora descascada e cortada em pedaço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olheres (sopa) de amido de milh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olheres (sopa) de coco ralad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itro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gem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NJA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zinhe a abóbora em água.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orra bem. Junte as 2 xícaras do açúcar e ferva até ficar bem seca.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 leite com o açúcar restante, o amido de milho, o coco e a gema. Deixe engrossar em fogo baix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metade desta mistura num refratário molh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bra com o doce de abóbora e, por cima, espalhe a outra metade do primeiro creme. Reserve até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a cobertura e salpique o coco. Sirva gel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refratário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OBERTU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rasas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lara em neve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po (americano) de águ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co ralado para decora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OBERTUR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s 2 colheres da água, até obter um caramel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a água restante e reduza o fogo até dissolver e engross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gue sobre a clara em neve, na batedeira, continue a bater até misturar bem com a calda e acrescente a baunilha. Utiliz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Antonieta Di Sciullo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NJAR DE MORANGOS FRESC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opos (americano) bem cheios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kg de morangos maduros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olheres (sopa) de amido de milho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em ponto de fio frac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da a calda em 2 porções iguai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 uma das metades, acrescente os morangos e leve ao fogo, até levantar fervura (cerca de 5 minutos)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tire os morangos e coloque-os na outra metade da calda. Reserve até o dia seguint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e a calda de morangos e deixe esfriar. A seguir, misture o amido de milho e deixe no fogo, sem parar de mexer, até engross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molhada, deixe esfriar e leve à geladeira, até firm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dia seguinte, desenforme o manjar num prato fun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bra com a calda onde os morangos ficaram de molho. Guarneça com os morangos e sirva gel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3 a 4 hora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irtes Teresinha Suave - Petrópolis - RJ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NJAR DE PRÍNCIP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6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bem cheios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miolo de pã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gem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amêndoas sem pele e moíd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nela em pó para polvilha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 em ponto de fio médio (ponto de pasta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as amêndoas e o pão molhado em água fria, muito bem espremido e desfei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ferver para retomar o ponto inicial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 e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as gemas passadas pela peneira e bem batid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de novo ao fogo baixo, mexendo sempre até engross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m tacinhas e  polvilhe com a canel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friar completamente antes de servi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taças deverão ser de material refratário para suportar a temperatura d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CROONDA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ia Júlia Galvão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NTECA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6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ESPANHOL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bem cheio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gordura vegetal hidrogenad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çúcar UNIÃO para envolve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bem os 3 ingredientes, até obter uma massa homogêne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bolinhas, achate-as e coloque-as em assadeira sem unt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, sem deixar cor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e-os, ainda quentes, pelo açúc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friar e guarde em recipiente bem tamp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2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à temperatura ambiente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NUÊS DA BAH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4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mal cheio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gem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g de mandioca crua ralad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lar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co ralado (300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po (americano) de água quente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manteiga ou margarina sem s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asse o açúcar com a mandioca ralada e metade do coco ralad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a manteiga, as gemas e a clara e bata be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 leite que se formou da mistura do coco ralado restante com a água qu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morno e cubra com o glacê. Deixe esfriar e corte em quadrado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GLACÊ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leite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GLACÊ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bem o GLAÇÚCAR com o lei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árcia Vanessa Caldas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RAVILHA DE COC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2  colheres (sopa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itada de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lar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as claras e o sal, até formar um merengue bem fi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da em 2 fôrmas iguais, untadas e forradas com papel também unt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 e reserve dentro das fôrmas até recheá-la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merengue fica como pudim, firme mas úmi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redonda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25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RECHEI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amido de milh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co ralado (300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água de coc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RECHEI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metade do açúcar com o coco (reservando uma parte para polvilhar) e leve ao fogo, mexendo sempre até dour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da em 2 partes iguai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erve uma e na outra acrescente o restante do açúcar, as gemas, o amido de milho e a água de coco. Leve ao fogo, mexendo sempre até formar um mingau gross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um dos merengues da fôrma e coloque no prato de serviço. Recheie e cubra com o outro merengue, segurando-o pelo papel, o que torna a operação bem mais fácil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vilhe com o coco reservado e sirva no dia seguin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tenha a sobremesa, de preferência, fora de refrigeraçã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Nelli Thomé - São Paulo -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RECHA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3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ata de leite condensad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sem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chocolate em p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ture os ingredientes e prepare o brigadeiro em fogo baixo, até se soltar da panel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friar, enrole, passe no crocante, pressionando-o para que não se sol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gulhe, um a um, no chocolate, deixe secar e coloque em forminhas de papel ou alumíni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ROCANT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açúcar granulado DO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amêndoas picadas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águ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ou margarina sem sal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ROCANT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rva o DOÇÚCAR com a água, até obter uma calda caramelad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as amêndoas e a manteiga e deixe no fogo até acentuar a cor, mas sem queim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tire do fogo, jogue na pedra untada, aguarde que esfrie completamente, moa e utiliz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OBERTU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kg de chocolate com leite para cober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OBERTUR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que o chocolate e divida em 3 partes. Pique novamente uma das partes e reserve. Coloque as outras 2 partes picadas em um refratári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quente numa frigideira um pouco de água. Desligue o fogo e coloque o refratário com o chocolate picado e mexa com uma espátula até derrete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re o refratário da água e junte o resto do chocolate, continuando a mexer até que tenha derret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ixe esfriar completamente e utilize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CROONDAS  - MASS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  <w:r>
        <w:rPr>
          <w:rFonts w:cs="Arial" w:ascii="Arial" w:hAnsi="Arial"/>
          <w:sz w:val="20"/>
          <w:szCs w:val="20"/>
        </w:rPr>
        <w:t>Prepare o brigadeiro no microondas, tirando e mexendo de 2 em 2 minuto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: </w:t>
      </w:r>
      <w:r>
        <w:rPr>
          <w:rFonts w:cs="Arial" w:ascii="Arial" w:hAnsi="Arial"/>
          <w:sz w:val="20"/>
          <w:szCs w:val="20"/>
        </w:rPr>
        <w:t>6 minuto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tencia : </w:t>
      </w:r>
      <w:r>
        <w:rPr>
          <w:rFonts w:cs="Arial" w:ascii="Arial" w:hAnsi="Arial"/>
          <w:sz w:val="20"/>
          <w:szCs w:val="20"/>
        </w:rPr>
        <w:t>méd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CROONDAS  - COBERTUR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  <w:r>
        <w:rPr>
          <w:rFonts w:cs="Arial" w:ascii="Arial" w:hAnsi="Arial"/>
          <w:sz w:val="20"/>
          <w:szCs w:val="20"/>
        </w:rPr>
        <w:t>Derreta o chocolate picado no microonda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: </w:t>
      </w:r>
      <w:r>
        <w:rPr>
          <w:rFonts w:cs="Arial" w:ascii="Arial" w:hAnsi="Arial"/>
          <w:sz w:val="20"/>
          <w:szCs w:val="20"/>
        </w:rPr>
        <w:t>3 minuto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tencia : </w:t>
      </w:r>
      <w:r>
        <w:rPr>
          <w:rFonts w:cs="Arial" w:ascii="Arial" w:hAnsi="Arial"/>
          <w:sz w:val="20"/>
          <w:szCs w:val="20"/>
        </w:rPr>
        <w:t>méd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GELAMENTO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 (antes de banhados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PÁSCO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RIA MOLE COM MORANG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40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1ª E 3ª CAMAD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acote de maria mol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de açúcar de confeiteiro GLAÇÚCAR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água ferven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coco fresco ralad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1ª E 3ª CAMADA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da todos os ingredientes em 2 partes iguai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solva 1 parte da maria mole com a metade da água, acrescente metade do GLAÇÚCAR e bata até ficar bem fi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re a fôrma com papel alumínio untado, salpique metade do coco e espalhe a maria mo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à geladeira para firm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deixe a maria mole endurecer, para que a 2ª camada possa aderir a el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retangular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2ª CAM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água gelad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pacotes de gelatina sabor moran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00  g de morangos picad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de água fervent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2ª CAMA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 açúcar com a gelatina e a água fervente, mexendo até dissolver completam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a água gelada e mexa até começar a endurec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gue sobre a 1ª camada de maria mole, distribua por cima os morangos e deixe gelar um pouc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 a maria mole restante da mesma maneira que a anterior e cubra os morang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pique o restante do coco ralado e leve à geladei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e corte em quadrad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rva gelad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ferir, substitua o coco ralado fresco por coco ralado seco hidratado com água quen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3 hora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Elizabeth Ap. Ferreira dos Santos - São José dos Campos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RIA MOLE DE ABACAX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0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1ª CAM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9  colheres (sopa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água fria para hidratar a gelatin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9  clar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calda de abacaxi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envelopes de gelatina incolor sem sabo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1ª CAMA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as claras até formar um suspiro fi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solva a gelatina já hidratada na calda de abacaxi qu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icione ao suspir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até amornar e utilize rapidamen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2ª CAM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ata de abacaxi em cal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2ª CAMA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orra e pique o abacaxi e reserv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HANTILL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litro de creme de leite fresco, gelad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HANTILL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creme de leite com o GLAÇÚCAR e a baunilha, usando a velocidade mínima da batedei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e pronto quando a espessura do creme se apresentar consistente e unifo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a segui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ONTAGE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o aro de uma fôrma desmontável no centro do prato onde será servida a sobremes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uma camada de maria-mole, uma de abacaxi picado e cubra com o chantilly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o prato à geladeira, com o ar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ois que a sobremesa firmar, retire o aro e sirv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aro removível (3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3 hora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Nádia Chuaby - Piracicaba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RMELADA DE LARANJ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 kg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INGL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laranjas doce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kg de açúcar granulado DOÇÚC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litro de águ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rte as laranjas com a casca, em fatias finas e tire as semente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as fatias e as sementes, amarradas em um pano de filó, de molho na água, durante 24 hor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as sementes e junte o DOÇÚCAR à mistura das laranjas com a águ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ao fogo para ferver, mexendo sempre, até que apareça o fundo da panel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rde em pote ou sirva em compotei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rva o doce acompanhado com torrada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Odete Ribeiro Duarte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RROM NEV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4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ov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mal cheia de óle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chocolate em pó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mal cheia de água fervente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fermento em pó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LAÇÚCAR suficiente para polvilha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todos os ingredientes e bata bem, até obter um massa homogêne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, o fundo forrado com papel também unt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frio e polvilhe o GLAÇÚC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CROONDA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  <w:r>
        <w:rPr>
          <w:rFonts w:cs="Arial" w:ascii="Arial" w:hAnsi="Arial"/>
          <w:sz w:val="20"/>
          <w:szCs w:val="20"/>
        </w:rPr>
        <w:t>Asse em refratário untado com óleo e forrado com guardanapo de pape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descansar 8 minutos e desenforme quen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: </w:t>
      </w:r>
      <w:r>
        <w:rPr>
          <w:rFonts w:cs="Arial" w:ascii="Arial" w:hAnsi="Arial"/>
          <w:sz w:val="20"/>
          <w:szCs w:val="20"/>
        </w:rPr>
        <w:t>cerca de 9 minuto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tencia : </w:t>
      </w:r>
      <w:r>
        <w:rPr>
          <w:rFonts w:cs="Arial" w:ascii="Arial" w:hAnsi="Arial"/>
          <w:sz w:val="20"/>
          <w:szCs w:val="20"/>
        </w:rPr>
        <w:t>alt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gele sem o GLAÇÚC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RSHMALLOW (MERENGUE ITALIANO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xícaras (chá)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lar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 xícaras (chá) de água  (4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suco de limã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 até obter uma calda em ponto de fio gross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as claras em neve, adicione a calda e o limão e continue batendo até formar um creme firme e espess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bra o bolo rapidamente com o auxílio de uma faca molhada em águ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-se colori-lo e aromatizá-l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facilitar, passe uma fina camada de geléia por toda a superfície do bolo antes de cobrí-lo com o marshmallow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CROONDA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RSHMALLOW (ORIGINA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obertura de 1 bolo de tamanho grand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INGL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pos (americano) mal cheios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envelope de gelatina incolor sem sabo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po (americano) de água fria para hidratar a gelatin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laras em nev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suco de lim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o ponto de bala mo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gue aos poucos sobre as claras, continuando a bat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rescente o limão, a gelatina previamente hidratada e derretida em banho-maria, e a baunilh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até ficar bem firme e utilize como cobertura de bolos ou sorvete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rve em geladeira, embalado hermeticamente, por até 8 dia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ferir, aumente a quantidade de gelatina, enforme em tabuleiro, corte em quadrados e polvilhe com GLAÇÚCAR. Para servir, espete um palito e esquente sobre o fog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RZIPA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 Kg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pos (americano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lar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00  g de amêndoas sem pele e moíd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LAÇÚCAR suficiente para dar pont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s 5 copos do GLAÇÚCAR com as amêndoas e as clar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asse, acrescentando GLAÇÚCAR até dar o ponto (quando a massa estiver firme, mas flexível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tenha a massa embalada em plástico até o momento de usá-la para que mantenha a elasticidad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marzipan pode ser usado para cobrir bolos e, também, para modelagem (frutas, flores, bichinhos ou figuras geométricas para decoração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ÇÃS DO AMO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6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anilina verme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po (americano) de xarope de glicose de milh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maçãs vermelh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águ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palitos para sorvete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glicose, a água e a anilina, até obter uma vidrad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 e passe rapidamente as maçãs com o palito bem fix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-as sobre uma superfície untada e aguarde que esfrie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reconhecer o ponto da calda vidrada, jogue algumas gotas dentro de um copo com água. Se ouvir um estalo, como vidro, a calda está no ponto corre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a calda começar a endurecer, enquanto está passando as maçãs, volte ao fogo para mantê-la líquid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FESTA JUNIN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Rosely Marquete - Guarulhos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AÇÃS À DÉBO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6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ALEMÃ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maçãs sem cascas e cortadas em fatias fin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lar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açúcar de confeiteiro GLAÇÚCAR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ata de leite condensad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ume as maçãs na torteira refratária, untada com manteiga ou margarin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as gemas até obter uma gemada, misture o leite condensado e cubra as fatias de maçã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 até que as maçãs estejam maci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as claras com GLAÇÚCAR até formar um suspiro fi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m colheradas sobre o doce e volte ao forno, para tost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rva quente ou gel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refratário (175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fora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Nilce Alamino Vandeplace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EIA LU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30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 tabletes de fermento para pão  (30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gem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afé) de leite morn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ov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pos (americano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iogurte tradicional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ma para pincel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g de manteiga ou margarin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çúcar UNIÃO para envolve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solva o fermento no leite, junte 2 colheres (sopa) da farinha, misture bem e deixe crescer até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 parte, misture os ingredientes restantes. Acrescente o fermento, misture bem, sem bater e deixe crescer por 1 ho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a a massa com o rolo na espessura de 3 mm, polvilhando a pedra com farinh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te em quadrados de 8 x 8 cm, coloque o recheio e enrole no formato de meia-lu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m uma assadeira untada e deixe crescer, até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cele com a gema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nda quentes, passe-as pelo açúc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RECHEI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00  g de ricota fresc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olheres (sopa) de açúcar UNIÃ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gem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0  g de cidras e laranjas cristalizadas picada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RECHEI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todos os ingredientes e utiliz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Jandira Ribeiro da Silva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ENCHIKOF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8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FRANC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mal cheio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25  g de manteiga ou margarina sem s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de geléia a gost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25  g de amêndoas sem pele e moíd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biscoitos tipo maisena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açúcar com a manteiga até obter um creme claro e fof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as amêndoas e a baunilha.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re o fundo da fôrma com um disco de papel alumínio, a lateral com uma tira larga, e pincele com a geléi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e geléia nos biscoitos e cole-os no fundo e nas laterais da fôrm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o creme, cubra com os biscoitos restantes (cobertos com geléia) e leve à geladei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e decore com o chantilly. Sirva gel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ferir, substitua as amêndoas por avelãs sem pele moída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redonda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HANTILL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ml de creme de leite fresco, gelad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HANTILL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o creme de leite e a baunilha, usando a velocidade mínima da batedeira, até obter um creme consistente e uniforme. Utiliz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GELAMENTO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3 hor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somente a mass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Ernestina de Souza Nery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ERENGUE COM CREME DE BAUNILHA (CASEIRO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0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ERENGU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xícaras (chá) bem cheias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 clara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ERENGU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as claras até obter um merengue firme. Coloque na fôrma bem untada e leve ao forno  preaquecido,  em banho maria até ficar firme. Desenforme ainda quente sobre  um pano úmido e deixe esfriar. Reserv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REM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bem cheia de açúcar granulado DO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gemas passadas pela peneir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água (2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manteiga sem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litro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bremesa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lheres (sopa) rasas de amido de milh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ata de creme de leite com sor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REM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rva o DOÇÚCAR com a água até obter uma calda gross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ixe esfriar e misture os ingredientes restantes, reservando a manteiga e a baunilh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ve ao fogo, mexendo sempre até engross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, coloque a manteiga e a baunilha e deixe esfriar, misture com o creme de leite e coloque sobre o merengue ou, se preferir, à volt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ferir, substitua o creme de confeiteiro, por 1 caixa de pudim de baunilha, seguindo as instruções da embalagem acrescentando a lata de creme de lei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GELAMENTO  - MERENGUE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, somente o merengue pron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ERENGUE COM RECHEIO DE CHOCOLAT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0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ERENGU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 colheres (sopa) bem cheia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itada de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lar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ERENGU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batedeira, bata todos os ingredientes até obter uma massa firm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 o saco de confeitar com o bico perlê médio e faça pequenas espirais, como pirâmides, sobre a assadeira forrada com papel untad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ao forno preaquecido até assarem e secarem, sem dourar. Deixe esfriar para reche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não usar batedeira, bata as claras primeiro e só depois vá juntando o açúcar aos poucos, sem parar de bater, até ficar bem firm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branda (12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1 ho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RECHEI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ata de creme de leite com sor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rum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g de chocolate meio amargo picad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ocolate em pó para polvilh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RECHEI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queça o creme de leite, em banho-maria, junte o chocolate meio amargo e mexa até derreter e engross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tire do fogo, junte a baunilha e deixe esfri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, na batedeira ou à mão, para ficar cremoso, adicionando o ru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ONTAGE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vida os merengues em pare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a metade faça um círculo com o creme de chocolate, usando o saco de confeitar com bic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a a outra metade do par, coloque em forminhas de papel e polvilhe no centro, onde se juntam, o chocolate em pó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tenha na geladeira, somente se estiver muito calo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os merengues, sem polvilhá-los,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fora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ERENGUE COM SORVET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ERENGU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pos (americano) bem cheios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 clara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ERENGU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as claras, até obter um merengue fi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da em 2 fôrmas untadas, o fundo forrado com papel também unt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em banho maria, no forno preaquecido, até ficar fi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ainda quente sobre um pano úmi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redonda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5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RECHEIO E COBERTU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metades de pêssegos em calda fatiad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de iogurte de fruta de sua preferênci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sorvete de sua preferênci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RECHEIO E COBERTUR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erve os pêssegos fatiados e bem escorrid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sorvete com o iogur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ONTAGE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bre um dos discos de merengue, espalhe os pêssego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breponha o outro disco e cubra com o sorvete bati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fora da embalagem origina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ERENGUE DE COC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6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pos (americano)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coco ralado sec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pos (americano)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spas de chocolate para decor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6  clar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em ponto de fio gross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as claras em ne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gue a calda quente sobre as claras, aos poucos e sem parar de bater, até ficar bem fi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 coco e misture sem bat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da em 2 porções iguais e coloque sobre 2 tábuas, previamente mergulhadas em água.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retirar, puxe os merengues, deixando-os deslizar, o primeiro para o prato escolhido e o segundo sobre o chantilly já espalhado sobre o primeir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bra o segundo, também, com o chantilly e decore com as raspas de chocola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branda (16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5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HANTILL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litro de creme de leite fresco, gelad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HANTILL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o creme de leite e a baunilha, usando a velocidade mínima da batedeira, até obter um creme consistente e uniforme. Utiliz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GELAMENTO  - MASS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somente o merengu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Nilda da Silva - São Bernardo do Camp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ERENGUE RECHE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ERENGU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8  colheres (sopa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lara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ERENGU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as claras, usando a batedeira na velocidade máxima, até obter um merengue fi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s 2 fôrmas untadas, o fundo forrado com papel também unt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, até crescer e dourar levemente. Reserv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redonda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branda (16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RECHEIO E COBERTU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coco ralad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vidro pequeno de leite de coc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creme de leite batid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vidro pequeno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co ralado para decor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farinha de trig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RECHEIO E COBERTUR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ture o açúcar, o leite de coco, o leite e a farinha de trigo. Leve ao fogo baixo, mexendo sempre, até engross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, acrescente o coco e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 creme de leite e misture sem bat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um dos merengues em um prato, faça uma grossa camada de creme e cubra com o outro merengu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bra com o creme restante e polvilhe com o coco ral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rva gel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fora da embalagem origina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Rosa Svartman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ERENGUES COM CHANTILLY E MORANG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3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FRANC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ERENGU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pos (americano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itada de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lar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rangos para decora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ERENGU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as claras e o sal, usando a batedeira na velocidade máxima, até obter um merengue bem fi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-o no saco de confeitar com o bico pitanga tamanho médio e monte os merengues sobre uma tábua previamente ensopada em água e sem ser enxugada. Os merengues devem ser ovais e de tamanho médio (cerca de 08 x 05 cm) e colocados bem afastados uns dos outros, porque crescem bastante.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ois de prontos, arraste-os ao longo da tábua até à extremidade para manter a base perfeita. Vire-os com o fundo para cima para esfriare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se fundo, que passa a ser a parte superior, faça uma coroa com o chantilly, usando o saco de confeitar. Decore com os morangos, 2 pequenos ou 1 de tamanho grande e reserve na geladei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ume em forminhas de papel e sirv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branda (15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HANTILL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litro de creme de leite fresco, gelad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HANTILL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o creme de leite e a baunilha, usando a velocidade mínima da batedeira, até obter um creme consistente e unifo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gele, somente os merengues, em abert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ERENGUES QUEIMAD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6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ERENGU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água (100 ml)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lar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ERENGU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1 xícara do açúcar com as claras e bata até obter um merengue fi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 o açúcar restante e a água, faça uma calda até obter ponto de caramel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1 colher (sopa) de água e deixe no fogo para amolecer o caramel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 e despeje em fio constante sobre o merengue, sem parar de bater (use a batedeira na velocidade máxima) até obter uma consistência fi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 duas colheres (sopa) modele porções de merengue, com formato oval, colocando-as lado a lado (deixe um espaço de 3 cm entre elas) em uma fôrma untada e forrada com papel manteiga também unt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em forno preaquecido até dour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, arrume em um prato e cubra com o doce de ovo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 esta mesma receita pode-se fazer pudim, enformando o merengue em fôrma de camada bem untada. Cubra, também, com o doce de ovo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retangular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 º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2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DOCE DE OV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bem cheia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ou margarina sem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gemas passadas pela peneir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olheres (sopa) de leite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DOCE DE OVO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todos os ingredientes e leve ao fogo brando, sem parar de mexer, até começar a encorpar. Retire do fogo e deixe esfriar. Utiliz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retirando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Carla Taís Azevedo Fornazari - Castro - P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ILK SHAKE DE MORANG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2 copo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NORTE AMERICAN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morangos frescos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bolas de sorvete de creme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tudo no liqüidificador, coloque em 2 copos altos e termine com 1 bola de sorvete em cada u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rva com canudinh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ORANGA EM FLO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0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moranga madura com cerca de 1,5 Kg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anelas em pau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e 1/2  xícaras (chá) de água  (7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damascos secos, escaldados e sem pel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kg de açúcar granulado DO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passas branc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  cravos da Índi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te a moranga, com a casca, em gomos de 3 cm, retire as sementes e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1/2 xícara (chá) da água numa panela grande. Faça uma camada de gomos da moranga e, sobre eles, espalhe 8 colheres (sopa) do DOÇÚC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ita a mesma operação, tampe a panela e deixe ferver durante 15 minutos, com fogo baix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ça uma calda rala com o restante do DOÇÚCAR, os cravos, a canela e o restante da águ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-a sobre o doce e volte ao fogo baixo com a panela tampada, deixando ferver por mais 1 hora. Retire e deixe amorn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de novo ao fogo, com a panela sem a tampa, deixando ferver por mais 10 minut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os damascos e as passas e ferva por mais 20 minutos.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os gomos e coloque-os, num prato meio fundo, com a curvatura para o mesmo lado imitando uma grande flor. Coloque mais uma camada de gomos sobre os outros e distribua os damascos e as pass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omatize a calda com a baunilha e jogue-a sobre os gomos da moranga. Com a canela e os cravos, forme o centro da flo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Nice Magalhães Le Voci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OSAIC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4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FRANC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bem cheia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xícaras (chá) rasas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fermento em pó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manteiga ou margari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25  g de amêndoas sem pele e moíd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chocolate com leite para cobertura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 açúcar com as gemas, a manteiga, as amêndoas, a farinha peneirada com o fermento e a baunilha, até formar uma massa homogêne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a a massa entre dois plásticos e corte em quadrados de 3 cm de largura e 0,5 cm de espessura. Coloque em assadeira polvilhada com farinha e asse no forno preaquecido, sem deixar dour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À parte, derreta o chocolate seguindo as instruções da embalagem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gulhe cada quadrado, somente até a metade, no chocolate derretido e deixe secar em lugar fresc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UFFIN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ISTÓRIA DA RECEITA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go e tradicional bolinho inglês, era vendido por ambulantes em toda a cidade de Londres. Feito com massa de fermento e açúcar, era assado em tabuleiro com cavidades próprias. Atualmente apresenta enorme variação de ingrediente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INGL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xícaras (chá)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manteiga ou margarina se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chá) de fermento em pó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laras em nev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leit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açúcar com a manteiga, até obter um creme fofo e clar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as gemas e bata be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rescente o leite alternadamente com a farinha peneirada com o ferment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ture as claras em nev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m forminhas próprias para muffins, untadas com manteiga ou margarina.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rva qu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rva com manteiga e geléia de frut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orminhas de empada grand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2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n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Cristina Knysak - Mogi das Cruzes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USSE DE CHOCOLATE COM CREME DE MARACUJÁ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ISTÓRIA DA RECEITA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maracujá ou fruta da paixão é originário da América Tropical e tem esse nome por causa de sua flor, que tem em seu miolo um desenho que lembra uma coroa de espinhos com martelos e pregos e remete à Paixão de Cris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0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USS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chocolate em p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xícaras (chá) mal cheias de açúcar de confeiteiro GLAÇÚCAR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manteiga à temperatura ambient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creme de leite sem sor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USS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unte o chocolate e a manteiga. Leve ao banho-maria (não deixe a água do banho-maria espirrar no chocolate; use uma tigela alta e fogo brando), mexendo sempre, até obter uma mistura homogêne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ligue o fogo e reserve até esfriar. Bata as claras e metade do GLAÇÚCAR até obter um merengue firme. Reserv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ta as gemas e o restante do GLAÇÚCAR, até obter uma gemada fof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peje a mistura de chocolate e manteiga sobre a gemada. Acrescente o creme de leite e mistur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 merengue aos poucos e mexa delicadamente (com movimentos de baixo para cima, para que a preparação não perca volume). Reserve na geladeir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REM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ata de leite condensad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mal cheia de suco de maracujá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ata de creme de leite sem sor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REM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todos os ingredientes e deixe na geladeira por 15 minutos antes de us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HANTILL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litro de creme de leite fresco, gelad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HANTILL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ta o GLAÇÚCAR com o creme de leite na batedeira (em velocidade mínima) até obter uma consistência firme e cremosa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açúcar granulado DO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suco de maracujá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água (1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mentes de 1 maracujá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rasas de amido de milh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unte o DOÇÚCAR e a água e leve ao fogo forte até atingir ponto de fio frac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rescente o amido de milho dissolvido no suco de maracujá e mexa até engross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último, junte as sementes do maracujá.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lhe as sementes numa fôrma e leve-as por alguns minutos ao forno quente para secarem e ficarem crocante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ONTAGE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 recipiente grande e fundo (use uma taça transparente), alterne camadas de musse, chantilly e creme de maracujá sucessivamente, até terminarem os ingredientes. Finalize com uma camada de chantilly regada pela calda de maracujá. Sirva gel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CROONDA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6 a 8 hor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 DOS P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cia Coracini - Vargem Grande do Sul - SP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MUSSE MARMORIZ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0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HANTILLY ESTABILIZ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chá) de gelatina em pó sem sabor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litro de creme de leite fresco, gelad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água fria para hidratar a gelatina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HANTILLY ESTABILIZAD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o creme de leite na batedeira com velocidade mínima. Quando estiver grosso, acrescente a gelatina previamente hidratada com a água, derretida em banho maria, e ainda quente, continuando a bater até obter uma espessura firme. Reserve na geladeir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USS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chocolate meio amargo picad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7  colheres (sopa) de açúcar de confeiteiro GLAÇÚCAR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ou margarina se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gem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chá) rasas de gelatina em pó sem sabo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laras em nev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água fria para hidratar a gelatin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USS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reta o chocolate com a manteiga ou margarina em banho maria. Ainda quente junte a gelatina hidratada com a água, misture bem e deixe esfriar. Bata o GLAÇÚCAR com as gemas até obter uma gemada fofa e clara, misture  com o creme de chocolate. Acrescente as claras, misturando lentamente, sem bater. Leve à geladeira até engross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DECORAÇÃ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g de chocolate para cobertura derretido e morn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café) de vodka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DECORAÇÃ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s 2 ingredientes. Coloque no saco de confeitar com o bico perlê e faça, sobre papel alumínio, discos finos com 3 e 4,5 cm de diâmetro. Leve à geladeira para firmar. Destaque do papel e guarde, em potes fechados, na geladeir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ONTAGE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forma untada com óleo e passada por água fria, coloque o chantilly estabilizado e a musse de chocolate, em colheradas alternadas ou misturando os dois. Leve à geladeira até ficar bem firme. Desenforme, sirva simples ou com chantilly. Decore com as  pastilhas, ou raspas de chocola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CROONDA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3 a 4 hor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NINHOS DE ABELH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ALEMÃ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e 1/2  tabletes de fermento para pão  (37,5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xícaras (chá) bem cheias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leite morn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gema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solva o fermento no açúcar e no leit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ire a farinha, faça uma cova no centro e coloque a mistura do fermento e os ingredientes restante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asse bem e deixe crescer, até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a com o auxílio de um rolo, em formato de retângulo, até obter 1 cm de espessu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bra com o creme de manteiga, enrole como rocambole e corte em fatias de mais ou menos 3 cm de espessu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as fatias deitadas na assadeira levemente untada e deixe crescer novam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ao forno preaquecido, até assar e cor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25 a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REM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bem cheia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tablete de manteiga ou margarina se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REM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açúcar com a manteiga e a baunilha até espum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fora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Carmem Wegner - Santa Cruz - RS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NOUGAZI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4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FRANC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e 1/2  xícaras (chá)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manteiga sem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xícara (chá) de água (3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00  g de chocolate com leite para cobertur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miolo de avelãs picada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em ponto de caramelo claro. Acrescente as avelãs e a manteiga, deixando acentuar um pouco mais a co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gue sobre uma pedra untada, deixe esfriar um pouco e corte em pequenos retângulos, usando uma faca untada com manteiga.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 parte, derreta o chocolate seguindo as instruções da embalagem. Deixe esfriar e, ainda líquido, passe os retângulos no chocolate derretido, até que fiquem completamente envolvid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-os em uma superfície levemente untada, até secarem be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rde em lugar fresco, embrulhados em papel de bombon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deixe que o caramelo endureça para cortá-l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CROONDA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  <w:r>
        <w:rPr>
          <w:rFonts w:cs="Arial" w:ascii="Arial" w:hAnsi="Arial"/>
          <w:sz w:val="20"/>
          <w:szCs w:val="20"/>
        </w:rPr>
        <w:t>Derreta o chocolate no microondas, mexendo 1 vez. Deixe em descanso e mexa para ficar homogêne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: </w:t>
      </w:r>
      <w:r>
        <w:rPr>
          <w:rFonts w:cs="Arial" w:ascii="Arial" w:hAnsi="Arial"/>
          <w:sz w:val="20"/>
          <w:szCs w:val="20"/>
        </w:rPr>
        <w:t>1 a 2 minuto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tencia : </w:t>
      </w:r>
      <w:r>
        <w:rPr>
          <w:rFonts w:cs="Arial" w:ascii="Arial" w:hAnsi="Arial"/>
          <w:sz w:val="20"/>
          <w:szCs w:val="20"/>
        </w:rPr>
        <w:t>médi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NOVA MUSSE DE MORANG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mal cheio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água fria para hidratar a gelatin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águ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ata de creme de leite com sor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laras em nev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rangos para decor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polpa de moran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çúcar UNIÃO para polvilh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acote de gelatina incolor sem sabo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rva o açúcar com a água, até obter uma calda em ponto de fio gross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gue a calda fervente sobre as claras, sem parar de bater até amorn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ture delicamente a polpa de morangos batida, no liqüidificador, e peneirad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unte a gelatina incolor, hidratada com a água fria e derretida em banho-mari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rescente o creme de leite (previamente batido para ficar homogêneo) e coloque na fôrma untada e passada por água fri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à geladeira, desenforme e decore com os morangos salpicados com açúcar. Sirva gel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ferir, substitua os morangos por outras frutas macias (pêssego, manga, nectarina, framboesa, kiwi, etc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4 hora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NOVAS FATIAS DA CHIN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5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PORTUGU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8  gemas passadas pela peneir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as gemas, até dobrar o volume e ficarem clar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assadeira untada e leve para assar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a massa ainda morna, sobre um pano úmido e reserve até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te em fatias finas, depois em pequenos quadrados e cubra com a calda fria. Deixe ensopar até ficarem transparentes e arrume delicadamente numa compoteira. Sirva bem fri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(1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2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xícaras (chá) bem cheias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álice de rum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litro de águ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em ponto de fio fin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, junte o rum e utiliz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Veríssima Wersdonfer - Garibaldi - R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O MELHOR PUDIM DE PÃ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EUROPÉ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copo (americano) de águ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1 copo da água, até caramel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icione a água restante e deixe ferver um pouco mais até obter um caramelo mol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lhe na fôrma e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g de pão amanhecido em fati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lher (café) de noz moscada moíd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lher (café) de canela em pó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litro de leite fri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fermento em pó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mal cheio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copo (americano) de passas sem sementes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frutas cristalizadas picadas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álice de vinho do Port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laras em nev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edeça as fatias de pão com a água e deixe amolece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 leite e os ingredientes restantes, exceto as claras, amassando até obter uma massa homogêne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último, misture delicadamente as clar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caramelada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fri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4 hora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Regina Sales - São Paulo –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OUTRO BOLO DA MAMÃ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8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café coado fort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manteiga sem s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farinha de trig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fermento em pó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chocolate em p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laras em nev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álice de licor de cacau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açúcar com a manteiga em creme. Junte as gemas e o chocolate, aos poucos e alternadamente, sem parar de bat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o leite com o café e a farinha peneirada com o fermento. No fim, as claras, mexendo delicadam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 e enfarinhada.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friar, desenforme, regue com o licor e cubra com a cobertura de chocola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o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OBERTU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chocolate em pó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manteiga sem sal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OBERTUR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ao fogo o açúcar com o leite, o chocolate e a manteiga. Ferva até obter o ponto de bala mo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, bata um pouco até perder a fervura, engrossando ligeiramente. Utiliz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ferir, substitua o leite pela mesma medida de café co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João Pavan - Campinas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OVOS NEVADOS EM CORO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8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PORTUGU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mal cheio de açúcar de confeiteiro GLA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açúcar UNIÃ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lar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amido de milh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litro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 colheres (chá) de gelatina incolor sem sabor  (12 g)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água fria para hidratar a gelatina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ta o GLAÇÚCAR com as claras em merengue firm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oque às colheradas no leite fervente, até crescerem (cerca de 3 minutos). Retire do leite e reserv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e o leite e acrescente as gemas batidas com o açúcar e o amido de milh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zinhe, mexendo sempre, até engross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tire do fogo e junte a gelatina já hidratada. Deixe esfriar até engross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 com óleo e molhada com água, em camadas alternadas de creme e ovos nevados. Leve à geladei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e sirva simples ou com frutas (da estação ou em calda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receita é recomendada para aproveitamento de claras. Substitua as gemas por 1 pacote de pó para pudim de baunilha, e reduza o açúcar para 2 colheres (sopa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175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3 hora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ALITOS INGLES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6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INGL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lheres (sopa) rasa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lheres (sopa) de geléia de moran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lar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mal cheia de manteiga ou margarina se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açúcar de confeiteiro GLAÇÚCAR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bem cheias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25  g de amêndoas sem pele e moída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s 4 primeiros ingredientes e amasse. Deixe descansar por 30 minut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a a massa entre dois plásticos, em formato retangul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o retângulo na assadeira e polvilhe com farinh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re toda a superfície da massa com um garfo, cubra com papel alumínio e encha com milh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, até secar a massa (cerca de 15 minutos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o milho e o papel alumínio, passe a geléia por toda a superfície e, por cima, cubra com o merengue - as 3 claras batidas com as 2 xícaras (chá) de GLAÇÚCAR. Polvilhe as amêndo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te ao forno com a temperatura branda (160º C) para acabar de assar (cerca de 25 minutos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idadosamente, depois que esfriar um pouco, corte em quadrados e depois em palitos, retirando-os, com o auxílio de uma espátula de plástic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uma faca molhada em água fria para cortar os palito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titua a geléia de morango por framboes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bale, extraia o ar, etiquete e congele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ALMIERS COM DOCE DE OV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4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FRANC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acote de massa folhada pron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açúcar granulado DOÇÚCA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bra a massa em formato de retângulo com 0,5 cm de espessura. Corte as beiradas para não *prender* o folhad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bra com o DOÇÚCAR e faça 2 rolos, começando das laterais até que se encontrem no centro. Leve à geladeira por 1 hor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te em fatias com 1cm de espessura e coloque em assadeira molhada.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ois de frios, passe uma camada fina de doce de gemas, somente de um lado, e cubra com o glacê. Deixe sec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25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DOCE DE OV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gemas passadas pela peneir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gotas de essência de baunilh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manteiga se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DOCE DE OVO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ture o açúcar com a água, a manteiga e as gemas. Leve ao fogo, mexendo até engross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icione a baunilha e deixe esfriar completamente. Utiliz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INGREDIENTES  - GLACÊ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águ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GLACÊ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rva o DOÇÚCAR com a água, até obter o ponto de fio frac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, deixe esfriar um pouco e bata com colher de madeira, até começar a perder a transparência e engrossar. Utiliz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gele em aberto até firm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ANETO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3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ITALIAN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manteiga ou margarina sem sal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0  g de fermento para p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essência de panetone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mal cheia de águ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xícaras (chá) bem cheias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frutas cristalizad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passa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pare o fermento básico dissolvendo metade do açúcar e o fermento na água morna.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ture bem e acrescente as 100 g de farinha, deixando levedar até dobrar o volume.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o açúcar restante, os ovos, a manteiga, a essência e as xícaras da farinha, sovando a massa até levantar bolhas e soltar-se das mãos. Se for preciso, acrescente um pouco mais de farinh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as frutas e as passas, divida a massa por 3 fôrmas untadas, forradas com papel também untado, e polvilhadas com farinh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crescer novamente em lugar quente e cobertas com pano, até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 (à temperatura quente (200º C) nos primeiros 10 minutos, reduzindo-o depois para que não queimem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de panetone (500g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o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55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NATA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Tadeu Trochinski Filho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ANETONE FOLH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ITALIAN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canela em pó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leite morn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7  copos (americano)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 tabletes de fermento para pão  (30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00  g de manteiga ou margarina sem sal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7  xícaras (chá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0  g de frutas cristalizadas picad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0  g de passas pretas sem semente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0  g de passas brancas sem semente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manteiga ou margarina sem s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gema para pincel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banha de origem anim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1 colher do açúcar, 1 xícara do leite, o fermento e 1 xícara da farinha. Misture bem para fazer o fermento básico e deixe crescer até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os ovos, o sal, o restante do açúcar, as 3 colheres da manteiga, a banha, o restante do leite morno, a canela e o restante da farinh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ve bem a massa e deixe crescer até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nda a massa com o rolo, com a espessura de 1 c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e metade da manteiga, dobre em 3 partes, torne a estender e cubra novamente toda a superfície com a manteiga resta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a a massa, corte em tiras, distribua as frutas cristalizadas e as passas sobre cada ti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umas sobre as outras e forme uma tranç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role em forma de rosca, coloque na assadeira e deixe crescer novam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cele com a gema e asse no forno preaquecido. Após os primeiros 20 minutos abaixe a temperatura do forno para 180º C (moderada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5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NATA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Eliana Costa Rizzo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ANETONE MILAN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4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ITALIAN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FERMENTO BÁSIC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 tabletes de fermento para pão  (60 g)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água mor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farinha de trig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FERMENTO BÁSIC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 açúcar com a água e dissolva o fermen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a farinha e deixe levedar, até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de panetone (500g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2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kg de farinha de trig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cidra cristalizad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manteiga ou margarina sem s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laranja cristalizada picad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banha de origem anim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g de passas pretas sem semente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litro de leite morn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nozes picad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ma para pincela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açúcar com os ovos. Junte o fermento básico e depois a manteiga, a banha, o leite, o sal e a farinh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ve bem a massa. Misture as frutas e as noze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oque em formas de papel, especiais para panetone, enchendo-as até a metad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ixe crescer  até dobrar o volum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um corte em cruz, pincele com gema e leve ao forno previamente 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não couberem todas as fôrmas no forno de uma só vez, deixe as que sobrarem na geladeira, depois de levedadas, enquanto espera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de panetone (500g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NATA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Zelinda Z. Sangiorato - São Bernardo do Camp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ANQUECAS AMERICAN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3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NORTE AMERICAN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gem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tablete de fermento para pão (15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rasa de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bem cheias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po (americano) de creme de leite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de leite morn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laras em nev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s 4 primeiros ingredientes, usando somente 1 copo do leite, e deixe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icione os ingredientes restantes, batendo bem até obter uma massa fofa, mas homogênea. Deixe fermentar novamente até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ite em frigideira pequena levemente untada com margarina como habitualmente se preparam panquecas ou crepe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rva quente, com manteiga, geléia de frutas ácidas ou cream chees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APOS-DE-ANJ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4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PORTUGU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2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ta as gemas, até dobrar o volum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tribua entre as forminhas bem untadas, coloque-as numa assadeira e leve ao forno preaquecido até crescerem e dourarem levement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amornar e desenforme. Reserv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orminhas de empada (5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2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kg de açúcar granulado DO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pos (americano)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fin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omatize com a baunilha e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rgulhe os papos de anjo na calda e deixe por algumas horas, virando-os de vez em quand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e-os para uma compoteira, com a calda e guarde na geladeir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ferir, coloque os papos-de-anjo numa peneira para ficarem mais enxutos na hora de servi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tenha os papos-de-anjo na cald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APOS-DE-ANJO DIFERENT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4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as gemas até triplicarem de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m forminhas bem untadas com manteiga e asse no forno preaquecido, em banho-maria, sem deixar cor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rno quando espetando um palito, este sair sec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orminhas de empada (5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2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copo (americano) de açúcar granulado DO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lher (chá) de raspas de limã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sem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vidro pequeno de leite de coc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nozes picada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em ponto de fio for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 leite de coco, deixe ferver um pouco mais e retire do fog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gulhe os papos-de-anjo nesta calda por 30 minutos e deixe escorrer na penei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ne a levar a calda ao fogo, juntamente com as raspas de limão e a manteig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do o ponto estiver bem forte e borbulhante, retire do fogo. Bata rapidamente e despeje sobre os papos-de-anj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correr um pouco, passe-os pelas nozes e arrume em forminhas de papel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somente os papos-de-anjo embebidos na 1ª cald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Helena B. Castro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ARFAIT TIPO CASSAT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6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FRANC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açúcar granulado DO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suco de limã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licor de amêndo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morangos fresc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chocolate para cobertura ralad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miolo de amêndoas sem pele, picadas e torrad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e 1/2  xícaras (chá) de creme de leite fresco, gelado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rva o DOÇÚCAR com a água e os morangos, em panela pequena, tampada e em fogo baixo, por 8 minuto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erve os morangos e junte as amêndoas, o suco de limão e o licor, à calda. Deixe esfri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 chocolate, o creme de leite batido como chantilly e os morangos reservados, delicadamente, até ficar homogêne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oque na fôrma forrada com filme de plástico transparente, cubra com o mesmo e deixe no freezer até solidific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e sirva com chantilly e morangos fresc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na geladeira por 15 minutos antes de servi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tipo bolo inglês (2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4 hora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VERÃ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Janina Mattucci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ARIS-BRES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ISTÓRIA DA RECEITA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 era uma sobremesa servida no trem expresso Paris-Br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FRANC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ml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ov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manteiga sem s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LAÇÚCAR suficiente para polvilh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itada de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ao fogo o açúcar com a água, a manteiga e o sal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ando começar a ferver, coloque, de uma só vez, a farinha peneirad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baixe o fogo e mexa, até a massa ficar transparente e descolar da panel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 e despeje na taça da batedeira. Deixe esfriar, mexendo de vez em quan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s ovos, um a um, e trabalhe a massa até ficar completamente lisa. Deixe descansar por 15 a 20 minut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oque a massa no saco de confeiteiro, com o bico perlê grand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assadeira untada e polvilhada com farinha, faça dois círculos, um junto ao outro, e um terceiro, em cima do centro dos dois primeir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 (após os primeiros 25 minutos, abaixe a temperatura para moderada (180º C)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ois que a massa estiver bem fria, abra na lateral e rechei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vilhe com o GLAÇÚC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1 ho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RECHEI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lheres (sopa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0  g de pass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litro de creme de leite fresco, gelad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frutas cristalizadas picad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nho do Porto, rum ou kirsch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nozes picad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RECHEI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ta o GLAÇÚCAR com o creme de leite e a baunilha, até obter um creme espesso e uniforme (chantilly)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as nozes, as passas lavadas e secas, e as frutas cristalizadas maceradas no vinho do Porto, rum ou kirsch, mexendo delicadam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Regina Salles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ASSAS RECHEAD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5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BÁSIC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00  g de passas tipo Málaga em cach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BÁSIC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pe as passas com um pano, com cuidado para não se soltarem dos cab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ê um talho em cada passa, até o meio. Retire as semente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RECHEI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mal cheio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0  g de manteiga sem sal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4  gemas passadas pela peneir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RECHEI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todos os ingredientes ao fogo baixo, mexendo bem, até soltar da panel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e para um prato untado, pincele a superfície do doce com manteiga e reserve até o dia segui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ONTAGE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pequenas bolas do recheio e coloque nas passas, imitando botões de flore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as passas recheadas em uma bandeja e decore com folhas de parreir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ia de Lourdes Santos - Taubaté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ASTA AMERICAN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obertura e decoração de 1 bolo grand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NORTE AMERICAN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envelope de gelatina incolor sem sabo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sência de baunilha a gost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ia  xícara (chá) de água (1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ante a gost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xarope de glicose de milh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ca de 1,5  kg de açúcar de confeiteiro GLAÇÚC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gordura vegetal hidrogena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rate a gelatina com a água e derreta-a em banho-mari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com a glicose, retire do fogo e deixe amorn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icione a gordu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o GLAÇÚCAR e amasse até que se desprenda das mã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descansar por, aproximadamente, 3 hor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a a massa, com o auxílio de um rolo, entre dois plásticos polvilhados com GLAÇÚC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e, mantendo a massa sempre tampada para não sec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AVÊ DE AMÊNDO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PORTUGU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pacote de biscoito tipo champanhe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acote de manteiga ou margarina se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mal cheios de leit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0  g de miolo de amêndoas sem pele, torradas e moíd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rasas de chocolate em pó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álice de licor de café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po (americano) de café coado e fri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spas de chocolate para decor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laras em nev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êndoas torradas e picadas para decora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a manteiga até ficar cremoso. Adicione as amêndoas moídas, as gemas, o café e as clar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edeça os biscoitos na mistura do leite com o chocolate e o lico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refratário, faça camadas alternadas com os biscoitos e o creme de amêndoas, terminando com o cre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à geladeira até firmar e decore com as raspas de chocolate e amêndoas. Sirva gel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refratário (2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3 hor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AVÊ DE CHOCOLATE COM NOZ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5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  colheres (sopa) bem cheia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licor de cacau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manteiga ou margarina sem s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de leit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çúcar UNIÃO a gost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7  colheres (sopa) de chocolate em p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pacotes de biscoitos tipo maisen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latas de creme de leite gelad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  nozes picada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batedeira, bata as 10 colheres do açúcar com a manteiga, as gemas e 4 colheres do chocolate, até obter um creme homogêneo e fof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m parar de bater, acrescente o creme de leite e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 licor com o leite, o restante do chocolate e adoce com o açúc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edeça as bolachas nesta mistura e faça uma camada no fundo da fôrma forrada com papel alumíni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bra com uma camada do creme reservado e salpique algumas noze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ita esta operação até terminarem as bolach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à geladeira para firm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e decore. Sirva gel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ore com um pouco de creme e noze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tipo bolo inglês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3 hor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Leila Varella de Lima - Piracicaba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ECAN PI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NORTE AMERICAN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e 1/2  copos (americano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fermento em pó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bem cheio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manteiga ou margarina sem sal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itada de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ovo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a farinha peneirada numa tigela, abra uma cova no centro e coloque o açúcar com o sal, o fermento, a manteiga e os ov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asse suavemente, forme uma bola e deixe repousar 40 minutos em lugar fresc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re a fôrma com a massa e pique todo o fundo com um garf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bra com papel alumínio, encha a cavidade com milho seco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torteira com aro removível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RECHEI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bem cheio de açúcar mascav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manteiga amolecid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itada de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nozes picad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xarope de glicose de milh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RECHEI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ta o açúcar mascavo com a manteiga amolecida, até obter um crem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unte os ovos, um a um, continue batendo e acrescente a glicos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a baunilha e o sal. Misture be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gue sobre a massa semi-assada e coloque as nozes sobre o cre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ao forno preaquecido para ass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e sirva fria, decorada com chantill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15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HANTILL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g de creme de leite fresco, gelad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HANTILL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o creme de leite e a baunilha, usando a velocidade mínima da batedeira, até obter um creme consistente e uniforme. Utiliz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Judith Barbosa de Oliveira Grossi - Goiânia - GO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ERAS MERENGAD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4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FRANC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açúcar granulado DO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lar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água (2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açúcar de confeiteiro GLAÇÚCAR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bremesa) de vinho do Port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amêndoas sem pele, cortadas em lâminas finas e torrad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peras firmes inteiras descascad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rva o DOÇÚCAR com água e o vinh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oque as peras, tampe a panela, reduza o fogo e deixe cozinhar até ficarem macias, mas firmes. Se for necessário, acrescente algumas gotas de água para manter a calda líquid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corra as pêras, deixe esfriar e leve à geladeir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ure a calda até engrossar e reserv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ça um merengue bem firme com as claras e o GLAÇÚC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oque no saco de confeitar, bico pitanga médio e decore as peras, começando pela base e terminando no topo, em forma de espiral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ore com as amêndoas, colando-as no suspiro e leve ao forno preaquecido, somente para cozinhar o suspiro e dourar levement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rva em seguida com uma colher da calda em cada prat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bem quente (25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5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, dentro de uma caix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ETITS-FOUR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8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ESPANHOL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kg de farinha de trig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kg de manteiga ou margarina se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léia de morango para reche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gem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çúcar UNIÃO para envolve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itada de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bem o açúcar com a manteiga, a gema e a pitada de sal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a farinha e misture até obter uma mass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nda com o rolo na espessura 3 mm e corte com a boca de um cálice pequen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m uma fôrma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ois de esfriar completamente, una duas a duas com a geléia de morango passada na penei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e os petits-fours no açúcar, envolvendo-os com cuid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2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Joanita Félix Cardoso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ETITS-FOURS DE AMÊNDO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4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FRANC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bem cheio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g de miolo de amêndoas moídas, metade sem a pel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spas de 1/2 limã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açúcar com as gemas, até obter um creme claro e fof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as amêndoas e as raspas de limã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ao fogo, em banho-maria, mexendo sempre até formar uma massa grossa e sec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 e deixe esfriar um pouc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pequenas bolas, colocando-as distanciadas, num tabuleiro untado e polvilhado com farinh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branda (16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Jaime de Oliveira Costa - Porto Alegre - RS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ETITS-FOURS DE NOZ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3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FRANC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e 1/2  xícaras (chá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chá) de suco de limã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g de nozes moíd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lar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bem cheias de açúcar de confeiteiro GLAÇÚCAR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unte o GLAÇÚCAR com as noze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as gemas batidas com o limã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3 rolos finos e coloque-os sobre um tampo de ped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as claras com as 4 colheres do GLAÇÚCAR e passe esse suspiro sobre cada rol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rte em pedaços pequenos como fatias grossas, com uma faca passada na farinh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com cuidado em assadeira já untada e polvilhada com farinha de rosc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ao forno para secar sem cor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branda (16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enise Justo - Santo André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ETITS-FOURS DE TÂMAR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3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PORTUGU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fermento em pó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25  g de manteiga ou margarina sem s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tâmaras picadas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ov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nozes picadas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rinha de rosca para envolve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farinha de trig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açúcar com a manteiga ou a margarina, até obter um cre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 ovo, a baunilha, a farinha de trigo e o fermento peneirados juntos, e misture be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as tâmaras e as nozes, misturando levem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pequenas bolas e passe na farinha de rosc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m forminhas de papel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Olga Dias dos Santos - Moçambique - África Oriental Portuguesa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ETITS-FOURS DELICIOS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50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gem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g de manteiga ou margarina sem s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lar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bremesa) de fermento em pó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açúcar UNIÃ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pos (americano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castanhas-do-Pará sem pele e moída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 açúcar com a manteiga, o fermento, a farinha e as gemas, até obter uma massa homogêne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pequenas bolas, passe-as nas claras e depois no açúcar misturado com as castanh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m assadeira untada e polvilhada com a farinh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e no forno preaquecido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Nadiva Alves de Oliveira - Planura - MG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ETITS-FOURS FRANCES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8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FRANC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mal cheias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lar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0  g de amêndoas sem pele e moíd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rasa de farinha de trig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ejas em metades e glaceadas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 GLAÇÚCAR com as amêndoas, a farinha, as claras e a baunilh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oque no saco de confeitar, com o bico pitanga de 0,5 cm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ça pitangas sobre uma assadeira com o fundo forrado com papel manteiga molhado e polvilhado com açúc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oque metade de uma cereja sobre cada pitanga e asse no forno preaquecido, até corar levemente. Deixe esfri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edeça o papel para descolar os petits-fours e guarde-os em recipiente tamp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fora da embalagem origina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ETITS-FOURS MARI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3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FRANC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mal cheio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gem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águ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0  g de manteiga ou margarina sem sal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miolo de amêndoas sem pele e moíd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lar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e 1/2  copos (americano) de farinha de trigo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açúcar com a água, até obter uma calda em ponto de fio médi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friar, misture as amêndoas e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as claras em neve. Acrescente as gemas, a manteiga e a baunilha e, sem parar de bater, junte a calda de amêndoas, misturando be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a farinha aos poucos, amassando com as pontas dos dedos até obter uma massa maci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a, sobre uma mesa enfarinhada, corte as bolachas com o formato desejado e coloque em um tabuleiro untado e enfarinh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Gilda Sodré Affonseca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IRULITOS TRANSPARENT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0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bem cheios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sência a gost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  unidades de palitos cerca de 17 cm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po (americano) de xarope de glicose de milh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  unidades de papel celofone cerca de 10 cm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rante a gost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  unidades de canudos de alumínio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. Quando iniciar o ponto mais fraco, junte a glicose, mantendo em fogo forte, até obter uma calda em ponto de quebr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icione a essência e o cora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e canudos com quadrados de papel manteiga e ajuste-os dentro dos canudos de alumíni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cha-os com a calda e aguarde cerca de 5 minut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eguir, coloque os palitos no centro de cada piruli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friar completamente. Desenforme, retirando o papel manteiga e embale com o papel celofan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saber qual é o ponto de quebrar, jogue algumas gotas da calda dentro de um copo com água fria. Se estalar como vidro, estará no ponto c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te os canudos de alumínio, ainda vazios e forrados com o papel manteiga, numa placa de isopor grossa. A seguir, despeje a calda como manda a receita. Isto evita queimaduras e torna o trabalho mais fáci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CROONDA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IZZA DOC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4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tablete de fermento para pão (15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pos (americano)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água mor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rasa de sal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solva o fermento na água morna e misture 2 colheres (sopa) da farinh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icione o sal e o restante da farinha, aos pouc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ce a amassar, forçando a massa contra a superfície da mesa, até que fique lisa e elástic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bra e deixe descansar em lugar morno, até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a a massa de pizza até chegar aos 3 mm de espessu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te 4 quadrados de 15 cm e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, até que fiquem dourad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necessário, acrescente um pouco mais de água à massa, para que ela fique macia e lis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bem quente (250 º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5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SUSPIR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la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açúcar de confeiteiro GLAÇÚCAR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SUSPIR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a clara com o GLAÇÚCAR em neve bem fi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os suspiros utilizando uma colher (chá) como medid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-os numa assadeira já forrada com papel levemente unt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, até secarem. Reserv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branda (150 º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INGREDIENTES  - COBERTURA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chocolate meio amargo em tablet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00  g de morangos fresc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OBERTUR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que o chocolate e derreta no leite, em fogo brando, mexendo sempre com uma colher de pau, até formar um creme. Utiliz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ONTAGE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tamente sobre as pizzas assadas, espalhe o creme de chocola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ois, intercale, lado a lado, os morangos com os suspir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rva ainda quen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INVERN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COM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8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PORTUGU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po (americano) de suco de laranj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rasas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raspas de laran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manteiga derretid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unte o açúcar com os ovos e as raspas. Bata com um garfo até fazer bolha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unte o suco, já misturado com a farinha, e a manteig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sse pela peneira e coloque na fôrma untad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e diretamente no forno preaquecido, até cresce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frio e cubra com a calda de caramel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2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1 ho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açúcar granulado DO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copo (americano) de águ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rva o DOÇÚCAR com 1/2 copo da água, até obter o ponto de caramel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icione a água restante, aos poucos, e volte ao fogo brando até obter uma calda fin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friar e utiliz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COM CREME FRANC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2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água fria para hidratar a gelatin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lar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itro de leite ferven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pacotes de gelatina incolor sem sabo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ta metade do açúcar com as gemas, escalde com o leite e leve ao fogo, em banho maria, mexendo sempre até engrossar levement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, acrescente a gelatina já hidratada na água e mexa bem. Deixe começar a engross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ture as claras, batidas em merengue com o açúcar restante e a baunilha, sem bate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peje na fôrma previamente untada com óleo e passada na água e deixe na geladeira até solidific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no momento de servir e coloque o creme de baunilha à volta do pudi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para pudim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REM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leit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REM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ta o açúcar com as gemas até obter um creme claro e fof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calde com o leite, leve ao banho maria, mexendo sempre, até ficar levemente espesso e aveludad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a baunilha, deixe esfriar e utiliz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4 hora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ia R. Pereira - Pelotas - RS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DA SOGRINH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6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olheres (sopa)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água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o ponto de caramel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na fôrma, revestindo-a completamen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para pudim (16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pães franceses pequen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ov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7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0  g de queijo ralad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litro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amido de milh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a casca mais grossa dos pães e corte em pedaç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no liqüidificador com o açúcar, o leite, os ovos, o queijo e o amido, até obter um creme homogêne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na fôrma caramelizada e asse no forno preaquecido, em banho-maria até cozinhar. Deixe esfriar e desenform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5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 origina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yrosllawa Cabral Bezerra Tocachelo - Anápolis - GO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DE ABACAX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6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açúcar granulado DO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xícara (chá) de água (300 ml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1 xícara da água, até obter um caramelo clar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a água restante e deixe ferver, até que o caramelo amoleça e fique pastos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sobre a fôrma, forrando-a completam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para pudim (16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ata de leite condensad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ov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ata de abacaxi em cal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no liqüidificador o leite condensado com a calda do abacaxi, metade dos pedaços de abacaxi e os ovos, até ficar homogêne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ume no fundo da fôrma alguns pedaços do abacaxi, firmando-os na calda caramelada, que deve estar ainda mole e qu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a mistura já batida e cozinhe, no fogo, em banho-maria (cerca de 1 hora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friar completamente e desenfo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ore o pudim com os pedaços de abacaxi restante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Terezinha Arns - Rio do Sul - SC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DE ARROZ DOCE COM MORANG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8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arroz gomoso (tipo japonês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envelope de gelatina incolor sem sabo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e 1/2  xícaras (chá) de água  (5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água fria para hidratar a gelatin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00  g de morangos frescos cortados em metade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litros de leit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amido de milh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zinhe o arroz com a água, até ficar macio e sec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eguir, misture metade do açúcar e o leite, aos poucos, e deixe cozinhar até ficar cremos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a gelatina e mexa até dissolver. Deixe esfriar completam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s morangos com o açúcar restante e reserve-os, até criar caldo, por cerca de 2 horas. Escorra os morangos e reserve o cal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 uma fôrma untada com óleo e passada em água fria, faça camadas alternadas com o arroz e os morang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bra e leve à geladeira para firm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o caldo dos morangos ao fogo, junte o amido de milho dissolvido em um pouco de água e mexa bem até ferver. Se necessário, acrescente um pouco de águ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friar e leve à geladei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e sirva com o molho, à par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ferir, substitua o amido de milho por ararut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3 hora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DE CAL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kg de açúcar granulado DO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0  g de queijo ralad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0  g de manteiga ou margarina derretid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itada de noz moscada ralad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farinha de trig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0  g de passas sem semente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em ponto de fio grosso.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s ovos até dobrarem de volume e acrescente à calda fri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a farinha, o queijo, a manteiga, a noz moscada e as pass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 e asse no forno preaquecido, em banho-mari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fri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3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5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ia Ap. Pimenta - Brasília - DF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DE CHOCOLAT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8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águ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em ponto de caramelo clar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re a fôrma e reserv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para pudim (175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chocolate em p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 ov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po (americano) de água quen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copo (americano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litro de leite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solva o chocolate na água e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s ingredientes restantes e bata no liqüidificador, até ficar bem pastos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na fôrma e leve ao fogo, em banho-maria, para cozinhar (aproximadamente 1 hora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friar e desenfo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rva gel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 origina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Altair de Souza - Niterói - RJ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DE COCO DELICIOS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0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1/2  xícara (chá) de açúcar granulado DO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água (200 ml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o ponto de caramel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na fôrma, revestindo-a completamente, e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para pudim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co fresco ralado (300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leite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xícaras (chá) de açúcar UNIÃO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¾ do coco com as gemas.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leite com o coco restante, peneire e volte ao fogo com o açúcar, até obter uma calda grossa. Deixe amorn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esta calda com a massa de coco e gemas, coloque na fôrma reservada e cozinhe no fogo, em banho-mari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ois leve ao forno preaquecido para corar, sempre em banho-mari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fri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empo de banho-maria para cozinhar o pudim no fogão é de, aproximadamente, 2 hora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1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ralice Lima Moreira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DE COCO À 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xícara (chá) de água (300 ml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 DOÇÚCAR com 1 xícara da água, leve ao fogo e deixe ferver até o ponto de caramel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 restante da água e deixe ferver mais um pouco até obter um caramelo mo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na fôrma, cobrindo-a totalmente, e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xícaras (chá) bem cheia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ovos batid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gotas de essência de baunilh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co fresco ralado (300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amido de milh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açúcar com o leite. Junte o coco e deixe ferver até formar um mingau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ois de esfriar, adicione os ovos, a baunilha, o amido de milho e misture muito be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reservada e asse no forno preaquecido, em banho-mari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depois de fri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para pudim (175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1 ho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Lívia Mattoso Saraiva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DE COIMB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4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PORTUGU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amolecid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água (1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álice de vinho do Port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 gemas passadas pela peneir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açúcar com a água, até obter o ponto de fio fraco. Retire do fogo e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as gemas, a manteiga e o vinho do Porto, aos poucos, sem bat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a calda e misture levem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 e asse no forno preaquecido, em banho-maria, sem deixar secar nem corar mui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depois de fri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para pudim (1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Cecília Rocha Motta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DE CREME FRANC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0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FRANC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2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po (americano) de água fria para hidratar a gelatin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lar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itro de leite ferven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 colheres (chá) de gelatina incolor sem sabor  (40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metade do açúcar com as gemas, até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alde com o leite e leve ao fogo, em banho-maria, mexendo sempre até engrossar ligeiram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, acrescente a gelatina já hidratada e mexa be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as claras, batidas com o restante do açúcar e a baunilha, misturando sem bat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 com óleo e passada na água. Deixe na geladeira até solidific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no momento de servir e coloque o creme de baunilha à volta do pudi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para pudim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REM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bem cheias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leite fervent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essência de baunilh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REM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as gemas, até obter um creme claro e fof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alde com o leite e leve ao banho-maria, mexendo sempre, até ficar levemente grosso e avelud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a baunilha. Deixe esfriar e utiliz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GELAMENTO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4 hora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ia R. Pereira - Pelotas - RS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DE DAMASC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8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pacote de biscoitos tipo champanhe moído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açúcar UNIÃ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álices de licor de pêsse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gem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álices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amêndoas sem pele torrad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damascos sec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laras em nev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 xícaras (chá) de água  (6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edeça os biscoitos moídos, no licor misturado com a águ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s damascos com a água e o açúcar. Amasse o damasco cozido até obter um purê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açúcar com as gemas e misture o purê de damasco e os biscoit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as amêndoas e misture as claras suavem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 e asse no forno preaquecido, em banho-mari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frio e coloque a cobertur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para pudim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OBERTU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ata de creme de leite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OBERTUR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levemente o GLAÇÚCAR com o creme de lei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GELAMENTO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, somente o pudi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fora da embalagem origina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DE FEIJÃO BRANC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PORTUGU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açúcar granulado DO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água (100 ml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em ponto de caramel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re toda a fôrma e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para pudim (175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xícaras (chá) bem cheias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ov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 xícaras (chá) de água  (4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gem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g de feijão branco cozido e passado pela peneir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aspas de 1 limão verde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ou margarina se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o ponto de fio médi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, junte o feijão e a manteiga e deixe esfriar.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s ovos com as gemas e acrescente a massa de feijão já fri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as raspas de limão e mexa bem, sem bat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a massa na fôrma reservada e asse no forno preaquecido, até que, enfiando um palito, este saia sec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rva fri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5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ia Leontina Parente Machado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DE FEST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PORTUGU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bem cheias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 xícaras (chá) de água  (400 ml)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lar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envelope de gelatina incolor sem sabo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bem cheia de açúcar granulado DO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água fria para hidratar a gelatina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as claras.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1 xícara da água, até obter um caramelo dourado. Acrescente o restante da água e mexa para dissolv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re do fogo, junte a gelatina já hidratada, misture bem e jogue em fio sobre as claras, continuando a bater até começar a engross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oque na fôrma untada com óleo e passada por água fri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ve à geladeira para firm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e cubra com a calda de gema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para pudim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bem cheia de açúcar granulado DO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gemas passadas pela peneir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água (2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manteiga ou margarina se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rva o DOÇÚCAR com a água, até obter uma calda em ponto de fio grosso. Junte a manteiga e deixe amorn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as gemas e volte ao fogo, mexendo sempre até ficar levemente espess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omatize com a baunilha, deixe esfriar e utiliz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GELAMENTO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4 hor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somente o pudim, sem a cald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fora da embalagem origina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DE MANDIOCA 200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5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açúcar granulado DO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água fervent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água (1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rva o DOÇÚCAR com a xícara de água, até obter uma calda em ponto de caramelo clar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unte a água fervente e deixe ferver até que a calda fique pastos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re toda a fôrma e reserv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00  g de mandiocas cozid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bem cheia de manteiga ou margarina sem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coco ralad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ml de leit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queijo tipo minas meia cura ralad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e a mandioca cozida pelo espremedo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ta todos os ingredientes no liquidificador e despeje na fôrma reservad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ve ao forno preaquecido em banho maria, até ass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morn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CROONDA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com 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FESTA JUNIN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Benedita Martins Pontalti - Mineiros do Tietê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DE MILHO VERD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espigas de milho verde ralad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ov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de leit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25  g de manteiga sem sal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e 1/2  copos (americano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co ralado (300 g)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itada de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 milho com o leite e passe pela peneira para separar o bagaço, espremendo bem a massa para aproveitar todo o am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rescente o açúcar e o sal, e deixe assentar a parte mais gross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 uma concha, retire a parte mais líquida e ferva-a até obter um curau ral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à parte mais grossa e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, então, os ovos e a manteiga, mexa bem, e misture o coc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morno e sirva gel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1 ho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Ely Seixas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DE MORANG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FRANC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kg de morangos maduro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água fervente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700  g de creme de leite batid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envelopes de gelatina incolor sem sabo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rangos para decora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e os morangos em uma peneira fina. Junte o açúcar e mistur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solva a gelatina, já hidratada na água fria, em banho-maria com a água fervente. Junte à massa dos morang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e tudo pela peneira e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o creme de leite e misture sem bat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na fôrma untada com óleo de amêndoas e leve à geladeira para firm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e decore com o chantilly e morango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desenformar, passe a fôrma ligeiramente sobre o fogo e descole o pudim, pela beirada, usando uma faca aquecida e molhad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HANTILL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rasas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00  ml de creme de leite fresco, gelad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HANTILL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o creme de leite e a baunilha, usando a velocidade mínima da batedeira, até obter um creme consistente e uniforme. Utiliz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6 hora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Neusa Maria Furquim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DE PADAR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6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águ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rva o DOÇÚCAR com a água, até obter um caramelo clar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bra o fundo e as laterais da fôrma e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e 1/2  copos (americano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copo (americano) de farinha de trig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litro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queijo tipo parmesão ralad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ou margarina sem sal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ta em liqüidificador o açúcar, o leite, os ovos, a farinha de trigo, o queijo e a manteig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a massa na fôrma caramelada e asse em banho-maria, no forno preaquecido, até cor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ixe esfriar e desenform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rva gel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o queira utilizar o queijo tipo parmesão em pacotes, coloque somente 100 g, pois seu sabor é mais acentu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 substituir o parmesão por outro queijo mais suave, mas que não seja úm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1 ho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INGL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bem cheia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gem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litro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laras em nev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itada de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açúcar granulado DOÇÚCAR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rasa de sêmola de trig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águ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de geléia a gost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açúcar com o leite e o sal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a sêmola, polvilhando-a aos poucos. Deixe cozinhar, mexendo sempre, por cerca de 10 minut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, deixe esfriar um pouco e acrescente as gemas e a geléia. Misture as claras levemente.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 parte, ferva o DOÇÚCAR com a água, sem mexer, até obter uma calda dourad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lhe a calda na fôrma e coloque a massa do pudi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, em banho-mari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depois de frio e cubra com o molho de baunilh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e geléia de damasco, morango ou framboesa, de preferênc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OLH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embalagem de pó para pudim sabor de baunil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ata de creme de leite gelado com sor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OLH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 o pudim de acordo com as instruções da embalagem.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eguir, bata o pudim com o creme de leite no liqüidificado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MALGACH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6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FRANC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xícara (chá) de água (300 ml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1 xícara da água, até obter o ponto de caramel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o restante da água e deixe ferver um pouco, até obter uma calda mole e pastos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melize a fôrm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arroz gomoso (tipo japonês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ovos batid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itro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bananas nanicas picad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vagem de baunil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rum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bananas nanicas cortadas em rodel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co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ve o arroz e cozinhe-o durante 5 minutos em água com uma pitada de sal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orra e coloque-o numa panela onde já deverá estar fervendo o leite com a baunilh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duza o fogo e deixe cozinhar até ficar bem macio.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 açúcar, a manteiga, os ovos bem batidos, as bananas picadas e o ru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já caramelada e revestida com as bananas em rodel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, em banho-mari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depois de frio. Sirva gel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ia Yara Coutinho de Moura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MELINDROS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e 1/2  xícaras (chá)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água (200 ml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o ponto de caramelo. Retire do fogo e mergulhe a panela em água fria, por 1 a 2 minut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 seguida, despeje na fôrma e reserv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lar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bem cheias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lheres (sopa) de queijo fresco ralad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xícaras (chá) bem cheia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itro de leite fri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as claras em neve e junte as gemas, uma a uma, sem parar de bat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o açúcar, aos pouc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a farinha peneirada, o queijo e o leite, sem bat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caramelada e asse no forno preaquecido, em banho-maria, até firm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1 ho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yriam Rifan Maluf - Curitiba - P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MINEIR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6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xícaras (chá) bem cheias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nela em pó a gost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 xícaras (chá) de água  (6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z moscada a gost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manteiga sem s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2  gem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co ralado (300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lar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queijo mineiro ralad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bem cheia de farinha de arroz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álice de vinho do Port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o ponto de fio médi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, junte a manteiga e deixe esfriar um pouc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 coco, o queijo, o vinho, a canela, a noz-moscada, as gemas e as claras (peneiradas juntas)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rescente a farinha e misture bem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friar e desenform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ferir, substitua a farinha de arroz por farinha de trig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5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fora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Sara Moreira - Monte Alegre - MG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MOLOTOV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PORTUGU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7  colheres (sopa) bem cheias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7  clar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água (2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itada de sal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em ponto de caramel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gue sobre as claras batidas em neve com o sal, colocando a calda em fio e sem parar de bat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o que a massa esteja toda com cor uniforme e o caramelo bem dissolvido, coloque na fôrma untada e asse a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quente sobre um prato fundo e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bra com os ovos mole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7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OVOS MOL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7  colheres (sopa)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7  gemas passadas pela peneir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água (2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OVOS MOLE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em ponto de fio médio. Deixe amorn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as gemas e leve ao fogo baixo, mexendo sempre até engrossar um pouc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amornar e cubra o pudim. Sirva gel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o pudim separado dos ovos mole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fora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ia Filomena Branco de Campos Saraiva - Anápolis – GO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PIRATINING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4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mal cheios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águ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em ponto de caramel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na fôrma, forrando-a completamente e reserve-a virada para baixo para que o caramelo do fundo fique fin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leit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lar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lheres (sopa) rasas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queijo tipo minas curado e ralad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manteiga ou margarina sem s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as gemas com as claras e passe pela penei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unte o açúcar, a manteiga derretida, o leite, a farinha de trigo e o queij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reservada e asse no forno preaquecido, em banho-maria. Desenforme depois de fri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na própria fôrm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dentro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Idarci Esteves Lasmar - Alfenas – MG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QUIN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xícaras (chá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sem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coco fresco ralado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açúcar com os ovos, a manteiga e o coc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 e asse no forno, em banho-mari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morn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ferir, substitua o coco fresco por coco seco hidrat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ia Kussmã Liberali - Videira - SC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REA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6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xícaras (chá) bem cheias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passas sem semente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itro de águ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ameixas pretas picad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ão de fôrma sem casca fatiad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co ralado (300 g)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frutas cristalizadas picad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2  ovo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o ponto de fio frac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gue metade desta calda sobre metade das fatias de pão, já arrumadas na fôrm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bre essa camada, coloque metade das frutas cristalizadas, depois metade das passas, metade do coco ralado e 6 ovos levemente batidos, nessa orde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mece com o pão restante, repetindo as mesmas camad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ao forno preaquecido para cor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rva na temperatura ambiente, sem desenform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refratário retangular (4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ia de Lourdes Bispo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RUSS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bem cheio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50  g de queijo tipo Palmira ralad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ou margarina se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amido de milh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2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0  g de amêndoas sem pele picad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9  claras em nev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açúcar com a manteiga e as gem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as claras em neve, o queijo e o amido de milho. Misture be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frio, cubra com o merengue e polvilhe com as amêndo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te ao forno, apenas para secar o merengu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ERENGU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copo (americano) de açúcar de confeiteiro GLA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lara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ERENGU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as claras até obter um merengue firme. Utiliz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Synésio Wyss Barreto - Araraquara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UNIÃ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açúcar granulado DO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po (americano) de águ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em ponto de caramel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na fôrma aquecida, revestindo-a completam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erve, virada para baixo para que o caramelo não se deposite no fun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ov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itro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amido de milh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açúcar com o leite, durante 30 minut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friar um pouco e bata no liqüidificador juntamente com os ovos e o amido de milh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reservada e asse no forno preaquecido, em banho-maria, até estar firme e dour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friar completamente para desenformar. Sirva gel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1 ho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na própria fôrm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dentro da embalage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e a fôrma sobre a chama do fogo para derreter o caramelo depositado no fun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Edna Pereira - Belo Horizonte - MG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UDIM À IMPERATRIZ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0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FRANC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po (americano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ml de leit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ml de creme de leite fresco, gelad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semolin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açúcar de confeiteiro GLAÇÚCAR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chá) rasas de gelatina incolor sem sabo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groselh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água fria para hidratar a gelati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a 4  peras cozida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rva o açúcar com o leite. Acrescente a semolina, mexendo até cozinh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tire do fogo, adicione a gelatina hidratada com a água, mexa e junte a baunilha. Deixe esfriar completament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ta o creme de leite com o GLAÇÚCAR até ficar espesso, mas ainda mol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unte ao creme de semolina e reserve até começar a engross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e o xarope de groselha na fôrma, revestindo-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ponha as pêras cortadas em fatias grossas no fundo formando uma coro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bra com o creme e leve à geladeira para firm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e sirva gel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 receitas de cremes enformados, é importante que ele comece a engrossar antes de colocá-lo na fôrma, assim a gelatina não se deposita no fun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pêras cozidas podem ser substituídas por pêras em conserv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ferir, use leite desnatado. Neste caso, utilize apenas 1 colher (sopa) de semolina e aumente a quantidade de gelatina para 4 colheres (chá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para pudim (1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3 hora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EZINHOS DA MAMÃ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PORTUGU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rasa de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 tabletes de fermento para pão  (30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tablete de margarin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ov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opos (americano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 açúcar com o fermento, o leite e 1 copo da farinha. Deixe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o sal, a margarina, os ovos e a farinha resta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asse e sove, até fazer bolh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uma tigela, dentro de um saco plástico bem fechado, e deixe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da a massa em 10 pedaços, enrole bem redondinho, polvilhe com farinha e coloque na assadeira bem distanciados para não colarem. Deixe fermentar novamente por cerca de 30 minut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rva com geléia, ou manteiga misturada com um pouco de nozes ou chocolate picad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DA DONA RO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3 pães médi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FERMENTO BÁSIC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leite morn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 tabletes de fermento para pão  (45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farinha de trig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FERMENTO BÁSIC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todos os ingredientes, misture tudo e deixe crescer até dobrar de volum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manteiga ou margarina se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açúcar UNIÃ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bremesa)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kg de farinha de trig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unte o fermento crescido com os ingredientes da massa, pela ordem indicada, sovando bem até que se solte das mão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ele os pães e coloque-os em assadeira sem untar. Deixe crescer até que dobrem de volum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 até crescerem e dourar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DE ABÓBO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3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manteiga ou margarina sem sal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 tabletes de fermento para pão  (45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leite morn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gema para pincel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4  copos (americano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leite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750  g de abóbora madura, cozida e passada por peneir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çúcar granulado UNIÃO PREMIUM para polvilh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solva um terço do açúcar e o fermento no leite. Junte 2 copos da farinha de trigo e a abóbora. Misture bem e deixe descansar, coberto com um pano, até dobrar o volum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unte os ovos, a manteiga, o sal e o restante do açúc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ture a farinha restante, aos poucos, sovando a massa até levantar bolha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ele os pães, coloque na assadeira untada e deixe-os crescer até dobrarem o volum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ncele com a gema misturada ao leite e polvilhe com o PREMIUM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Neuza Bueno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DE ABÓBORA CORAÇÃO DE MIN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xícaras (chá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nozes ou castanhas do Pará, moídas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e 1/2  xícaras (chá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abóbora cozida no vapor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chá) de bicarbonato de sódi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ov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colher (chá) de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óle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canela em pó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/3  xícara (chá) de água (134 ml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ire juntos todos os ingredientes secos, misture as nozes ou castanhas e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liqüidificador, coloque a abóbora, os ovos, o óleo e a água e, bata para ficar homogêne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essa massa aos ingredientes secos, mexendo sem bater, até obter uma massa homogêne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 e polvilhada com farinha de trigo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fri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tipo bolo inglês (2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1 ho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Romilda B. da Silva Andrian - MG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DE AMEIX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0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bem cheia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manteiga ou margarin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xícaras (chá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00  g de ameixas sem caroç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nozes moíd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xícara (chá)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çúcar UNIÃO e canela para polvilh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fermento em p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 açúcar com a farinha, os ovos, o leite, o fermento e a manteiga ou margarina e amasse bem, até obter uma massa homogênea e maci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a com rolo e corte em quadrados de 5 c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uma ameixa em cada um, enrole e arrume na fôrma, desencontrando as camadas, até enchê-la. Polvilhe cada camada com as nozes moíd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e no forno preaquecido, até crescer e corar.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rno e polvilhe com o açúcar misturado com a canel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tipo bolo inglês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5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Iracema C. Sanches - Maringá - P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DE CERVEJ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ALEMÃ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xícaras (chá) mal cheias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tablete de fermento para pão (7,5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óleo de girasso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água mor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cerveja branc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ture o açúcar com o fermento, a água e 4 colheres (sopa) da farinh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ixe dobrar o volume e junte os ingredientes restantes, sovando bem a mass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ixe fermentar, até dobrar o volume novamente, e coloque na fôrma untad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guarde que cresça de novo e asse no forno preaquecid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morno e sirva fri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diversificar os sabores, pode-se acrescentar à massa ervas, sementes de girassol, gergelim, ou rechear com banana, maçã, etc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tipo bolo inglês (2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 ou use o microonda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ia Elizabeth de Mattos Uhlmann - RJ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DE DEU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2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CRISTAL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ov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 tabletes de fermento para pão  (30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manteiga ou margarina em temperatura ambient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7 e 1/2  copos (americano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copo (americano) de leite de coc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ture 2 colheres (sopa) do CRISTALÇÚCAR, o fermento, 4 colheres (sopa) da farinha e o leite de coco. Deixe dobrar o volum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rescente os ingredientes restantes, sove a massa e deixe dobrar o volume novament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2 broas e coloque em uma assadeira untada. Deixe cresc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OBERTU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CRISTAL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ov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olheres (sopa) de coco ralado sec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LAÇÚCAR suficiente para polvilha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OBERTUR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ture todos os ingredientes e cubra as broa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e no forno preaquecid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amornar e polvilhe com o GLAÇÚC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ferir não cubra os pães com a cobertura de coco. Use-a dentro da própria mass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fora da embalagem origina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DE LÓ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0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batedeira, bata o açúcar com os ovos, até dobrar de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a farinha peneirada, sem bat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na fôrma untada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morn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OBERTU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leit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xícara (chá) de chocolate em pó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xarope de glicose de milh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manteiga ou margarina se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OBERTUR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ao fogo todos os ingredientes e deixe ferver por 2 minut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eguir, bata na batedeira por mais 2 minutos e cubra o bolo rapidamen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DE LÓ COM LEITE DE COC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xícaras (chá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rasa de fermento em pó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leite de coco quent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xícaras (chá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nela em pó para polvilha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açúcar com os ovos até dobrar de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a farinha e o fermento peneirados, e o leite de coc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 com margarina e polvilhada com farinha de trigo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friar, desenforme e corte ao mei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heie e cubra com a baba-de-moça, e polvilhe a canel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(2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RECHEIO E COBERTU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bem cheias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 gem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 xícaras (chá) de água  (4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leite de coc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manteiga se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RECHEIO E COBERTUR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gross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 e coloque a manteiga.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as gemas batidas com o leite de coco e passadas pela penei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te ao fogo, mexendo sempre até que solte do fundo da panela. Utilize quen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Zuleica Araújo da Fonseca - Rio de Janeiro - RJ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DE LÓ COM MOLHO DE LARANJ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2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bem cheia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raspas de laranj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farinha de trigo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ta o açúcar com os ovos até obter uma massa fofa e clara. Junte as raspas de laranj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eire a farinha sobre a massa, aos poucos, e misture bem, sem bate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oque a massa na fôrma untada, o fundo forrado com papel também untado, e asse no forno preaquecid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friar, desenforme e corte em 3 camadas. Reserv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(225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25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OLH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mal cheio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raspas de laranj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rasa de manteiga sem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suco de laranj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OLH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unte todos os ingredientes e bata bem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ve ao fogo brando, mexendo sempre até engrossar ligeiramente. Passe pela peneira e deixe esfri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bra as camadas de pão de ló, até que fiquem ensopadas. Reserve molho suficiente para cobrir. Faça essa operação na própria fôrma já utilizad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rde 1 hora, desenforme e passe para o prato escolhido. Cubra com o molho restante. Sirva gel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ferir substitua o molho de laranja por suco de abacaxi fresco, batido e coado. Nesse caso, ferva primeiro o açúcar com o suco e, somente depois, junte o restan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DE LÓ ESPECIA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6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rasa de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4  copo (americano) de águ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chá) de essência de baunilh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laras em nev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chá) rasas de fermento em pó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rva o açúcar com 1 copo da água, até formar uma calda em ponto de fio fraco, e jogue sobre as claras, sem parar de bater, até que a mistura esfri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as gemas, o sal e a baunilha, e continue batendo. Junte a água restante e bata um pouco mai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a batedeira e misture a farinha peneirada com o fermen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a massa na fôrma untada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depois de fri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Georgina Godoy Millen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DE LÓ RECHE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6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fécula de batat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g de amêndoas sem pele, picadas e torradas, para decorar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 colheres (sopa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açúcar com os ovos, até obter uma massa fofa e cla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unte a farinha e a fécula peneiradas juntas, misturando sem bate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, o fundo forrado com papel também untado.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esfriar e corte a massa ao meio, no sentido horizontal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heie e cubra, salpicando com as amêndoa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RECHEIO E COBERTU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xícara (chá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g de manteiga sem sal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raspas de chocolat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RECHEIO E COBERTUR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açúcar com as gemas, até obter uma massa clara e fof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a baunilha e a manteiga, sem parar de bat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pare esse creme em 2 porções iguais e, numa delas, acrescente o chocola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heie a torta com a parte de chocolate e cubra com a parte amarel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fora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ia Caim Pena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DE ME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40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bremesa) rasa de bicarbonato de sódi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manteiga ou margarina derretid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e 1/2  xícaras (chá)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me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xícara (chá) de leite morn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rasa de canela em pó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00  g de chocolate para cobertura, derretido e fri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cravo moíd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ta o açúcar com a margarina e o mel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m parar de bater, acrescente a canela, o cravo, o bicarbonato, a farinha e o lei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a massa na assadeira untada e forrada com papel também unt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ne morno, corte em quadrados e pincele, um a um, com o chocola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secar e arrume em forminhas de papel ou embale em papel celofan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retangular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gele em abert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Sueli A. Alberto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DE MEL COBERTO COM CHOCOLAT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4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ALEMÃ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kg de açúcar mascav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bicarbonato de sódi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leite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pos (americano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gem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cravo em pó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laras em nev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canela em pó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me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chocolate em p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açúcar mascavo com água, até obter uma calda rala.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a farinha, as especiarias, o chocolate e o bicarbonato, dissolvidos no leite, e as gem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último, misture as claras e o mel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rno, corte em quadrados, regue com a calda e deixe secar para destacar os quadrado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retangular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5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INGREDIENTES  - CALDA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olheres (sopa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leit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chocolate em pó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se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 GLAÇÚCAR, o chocolate, a manteiga e o leite. Leve ao fogo, deixe ferver por, aproximadamente, 3 minutos antes de retirar. Junte a baunilha, bata por 2 minutos e utiliz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fora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ia da Conceição Souza Campos - São Pa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DE RICOT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0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tablete de fermento biológic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ou margarin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leite morn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gemas para pincelar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xícaras (chá) mal cheias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café Cabocl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solva o açúcar e o fermento no leite, junte 1 xícara da farinha e deixe crescer por 30 minut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os ovos, o sal, a manteiga e a farinha restante. Amasse até formar uma massa lisa e firme, que descole das mã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vida a massa em duas porções iguais e abra cada parte com o rolo, polvilhando a mesa com farinh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lhe o recheio e enrole como rocambo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cele com as gemas misturadas com o café e deixe crescer até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, até dour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RECHEI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ov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ricota fresca e amassa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sem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passas sem semente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RECHEI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 açúcar com a ricota, as passas, os ovos, a manteiga e a baunilh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a segui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ia Amorim Maciel - Bragança Paulista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DOCE DA TARD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0 a 12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chocolate em pó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 tabletes de fermento para pão  (45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ovos batid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suco de laran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pos (americano)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margarin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solva o açúcar com o fermento e o suco de laranj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ture todos os outros ingredientes, amasse bem e deixe dobrar o volum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bra a massa em retângulo, espalhe o recheio e enrole como rocambol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te em fatias grossas, coloque-as bem arrumadas dentro de uma fôrma untada e deixe crescer novam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retangular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5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RECHEI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mal cheio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essência de baunilh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RECHEI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unte tudo e bata bem, até obter um creme pastoso e clar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Gilena Maciel D´Auriol Almeida - Rio de Janeiro - RJ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DOCE DE CAJÚ E NOZ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1 unidad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50  g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lpa de 2 cajus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óleo de girasso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olheres (sopa) de nozes picad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  g de fermento para p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ou margarina sem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 xícaras (chá) de água  (4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canela em pó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liquidificador, bata a metade do açúcar, os ovos, o óleo, o fermento, a água e o sal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sse essa mistura para uma tigela e vá acrescentando a farinha - reserve meia xícara (chá) -, batendo bem até fazer bolha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icione a polpa de caju e metade das noze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asse até misturar bem. Coloque em fôrma grande (3500 ml) untada e enfarinhad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ixe dobrar o volume. Leve ao forno preaquecido para pré-assar por cerca de 25 minuto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À parte, faça uma farofa com o açúcar e as nozes restantes, a manteiga, a canela e farinha reservad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bra a massa e deixe terminar de ass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morn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e polpa de 2 cajus grandes, frescos e maduro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ferir, substitua a polpa fresca por congelad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nozes podem ser substituídas por amendoins torrado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tipo bolo ingl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5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CROONDA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Iraydes de Mattos Cortezano - Poços de Caldas - MG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ESPECIAL DA SILV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2 tranç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FERMENTO BÁSIC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copo (americano) de leite morn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tablete de fermento para pão (15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farinha de trigo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FERMENTO BÁSIC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solva o açúcar e o fermento no leite, junte a farinha e deixe crescer até dobrar de volum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0  g de passas pret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gema para pincel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óleo de girasso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óleo para pincel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bem cheia de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çúcar granulado DOÇÚCAR para polvilh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7  copos (americano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o fermento básico crescido, junte o açúcar, os ovos, o óleo, o sal e a farinha, sovando bem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sse o rolo de massa 2 ou 3 vezes no sentido do comprimento, dobrando a massa a cada vez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as passas e deixe crescer, até dobrar de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vida a massa em 3 partes iguais, faça rolos e trance. Coloque em assadeira levemente untada e deixe crescer novament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ncele com a gema misturada com o óleo e polvilhe o DOÇÚC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ao forno preaquecido, até assar e cor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Silvia Chagas Feijó - Fortaleza - CE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RÁPIDO DE ABACAX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5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ovos batid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xícaras (chá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óle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bicarbonato de sódi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manteiga ou margarina sem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abacaxi em calda bem escorrido e picad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canela em pó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castanhas-do-Pará picada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eire todos os ingredientes secos em uma tigel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ça uma cova no centro e junte os ovos, o óleo e a manteiga. Amasse, até formar uma massa uniform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 abacaxi e as castanhas-do-Pará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 com margarina, o fundo forrado com papel manteiga também untado,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tipo bolo inglês (2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1 ho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Yumiko Nakazato - São Paulo - SP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SOV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2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 copos (americano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manteiga ou margarina em temperatura ambient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 tabletes de fermento para pão  (30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passas pretas sem sementes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copo (americano)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ma para pincel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ture 2 colheres (sopa) do açúcar, 1 copo da farinha de trigo, o fermento e o leite. Deixe dobrar o volum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icione os ingredientes restantes, sove a massa e deixe dobrar o volume novament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2 broas e coloque em uma assadeira untada. Pincele as broas com a gema e faça traços, riscando a superfície com um garfo. Deixe crescer de novo e asse em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 ou à temperatura ambiente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ÃO TORCI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60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óle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 copos (americano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sopa) de manteiga à temperatura ambient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 tabletes de fermento para pão  (30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coco ralad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mal cheios de leit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ma para pincel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çúcar UNIÃO e coco ralado para polvilh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chá) de s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tire 2 colheres (sopa) do açúcar e 4 colheres (sopa) da farinha e misture com o fermento e o leit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ixe dobrar o volume e acrescente os ingredientes restantes. Sove a massa e deixe dobrar o volume novament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da em porções iguais, role cada uma até obter rolos bem lisos. Dobre ao meio, como uma meada, e torç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assadeira untada. Deixe crescer de novo, pincele com a gema e polvilhe com o coco já misturado com o açúcar.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2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gele em abert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QUEIJADINHAS DE SINT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PORTUGU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e 1/2  copos (americano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se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po (americano) de água morn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banha de origem anim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nela em pó para polvilh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gem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a farinha com a manteiga, a banha e a gem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solva o sal na água morna e junte à mass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asse e sove bem, até obter uma massa homogênea e macia. Deixe descansar por 30 minut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a a massa, com o auxílio de um rolo, o mais fina possível. Corte em rodelas e forre as forminhas untadas, dobrando as sobras como se fossem preg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o recheio e polvilhe a canel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, até dourare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orminhas tipo tarteletas (5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2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RECHEI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bem cheios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g de miolo de amêndoas sem pele e moíd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queijo fresco ralad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 gema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RECHEI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o ponto de fio médi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, junte o queijo ralado e as amêndoas. Deixe esfriar um pouc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oque a farinha peneirada, mexa bem e misture as gema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lte ao fogo baixo, sem parar de mexer, até engrossar.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ixe esfriar e utilize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ia Stella Magnani - Rio de Janeiro - RJ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QUEIJÃ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6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bem cheia de açúcar granulado DO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água (100 ml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CALDA CARAMELAD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o ponto de caramel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na fôrma, forrando-a completam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erve-a virada para baixo para que não se deposite caramelo no fun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PUDI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xícaras (chá) mal cheia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sca fina de 1/2 limã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litros de leit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9  ovos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PUDIM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açúcar com o leite e a casca do limão, em fogo baixo, até obter um doce de leite grosso, porém cremos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a casca de limão e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 parte, bata os ovos e misture-os ao doc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na fôrma caramelada e asse no forno preaquecido, em banho-mari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morn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na própria fôrm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dentro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Angélica Maria Zamlutti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QUENTÃ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0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sca fina de 1/2 limã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2  cravos da Índi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sca fina de 1 laranj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mal cheios de suco de laranj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gengibres picad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águ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mal cheios de ping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paus de canel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erve a pinga e ferva todos os outros ingredientes juntos, até que as cascas fiquem transparente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rescente a pinga e deixe ferver por mais 5 minuto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rva quen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FESTA JUNIN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QUINDIM DELICIOSO DE ASSAD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35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pos (americano)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2  ov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po (americano) de farinha de trig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co ralado (300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ou margarina sem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queijo tipo minas curado e ralad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em ponto de fio grosso.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 parte, misture o coco com o queijo, os ovos, a farinha e a manteig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à calda e deixe esta massa repousar por 12 hor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oque na assadeira untada e polvilhada com açúc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, em banho-maria,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frio e corte em quadrado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5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fora da embalagem origina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Tedes Guidotti Berzoti - Campinas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QUINDIN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bem cheios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água quente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6  gemas passadas pela peneir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ou margarina se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çúcar UNIÃO para polvilh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acote de coco ralado sec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em ponto de fio gross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a manteiga ou margarina e deixe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rescente o coco previamente hidratado com a água quente e as gemas, misturando bem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ixe descansar por 3 horas, no mínim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vida entre as forminhas untadas e polvilhadas com o açúca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as forminhas ao forno preaquecido, em banho-maria, em assadeira forrada com pan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morno e sirva fri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orminhas de empada (5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5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Joana de Castro Filhinho - Campinas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QUINDINS PELOTENS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5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xícaras (chá) bem cheias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2  gem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 xícaras (chá) de água  (4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lar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ou margarina se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queijo fresco ralado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em ponto de fio gross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 e reserve uma xícara (chá) dessa calda para passar nas forminhas. Deixe esfriar um pouc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a manteiga, as gemas e as claras passadas pela peneira e, por último, o queijo. Misture be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s forminhas, banhadas com a calda reservad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nha as forminhas numa assadeira com água e asse no forno preaquecido até dour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amornar e desenfo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orminhas de empada (5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fora da embalagem origina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Conceição Pizarro Schusly - Pelotas - RS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QUINDINS SIMPLIFICAD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0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pos (americano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co ralado (300 g)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manteiga sem s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çúcar granulado UNIÃO PREMIUM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açúcar com a manteiga e os ov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 coco e deixe repousar por 1 ho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te e polvilhe com o PREMIUM as forminhas e coloque a mass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, em banho-mari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enforme quando estiverem mornos.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orminhas de empada (5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5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fora da embalagem origina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Tânia Cristina Ranieri - Guarulhos - SP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QUINDÃ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8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bem cheios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manteiga amolecid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co ralado (300 g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todos os ingredientes e bata bem com colher de pau, até obter uma mass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descansar durante 1 ho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a massa na fôrma, untada com manteiga e polvilhada com farinha de trigo, e deixe descansar por mais 2 hor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e em banho-maria no forno preaquecido, com a fôrma tampada com papel de alumíni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rno e aguarde 15 minutos para desenform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redonda (25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1 ho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Francisca Rolim - São Paulo - SP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RAPADURINHA DE NOZ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80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xícaras (chá)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bicarbonato de sódi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 xícaras (chá) de água  (4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00  g de nozes com casc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xícaras (chá) de leite quent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2 xícaras do DOÇÚCAR com a água, até obter uma calda em ponto de caramel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o leite misturado com o bicarbonato, o açúcar restante e mexa até ficar em ponto de bal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as nozes moídas, retire do fogo e bata até açucar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na pedra untada e corte em pequenos quadrad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Evangelina A. e Silva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RING-A-LING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6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manteiga ou margarina sem sal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4  xícara (chá) de água mor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chá) rasas de sal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4  xícara (chá) de leite morn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chá) de raspas de laranj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tabletes de fermento biológic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e 1/2  xícaras (chá)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ma para pincela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solva o açúcar na água misturada com o leite e o fermen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s ovos, a manteiga, o sal, as raspas de laranja e a farinha e amasse bem. Deixe descansar por 30 minutos ou até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a a massa no formato de um retângulo de 30 x 50 cm, com o auxílio de um rol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lhe o recheio e dobre 3 vezes, como um envelop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te em tiras de 1 cm, torça cada tira e una as pontas, formando uma rosquinh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em assadeira e deixe crescer novamente até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cele com a gema e asse no forno preaquecido, até ficarem corad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 seguida, pincele com o glacê e volte ao forno por mais 5 minuto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25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RECHEI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bem cheias de manteiga ou margarina sem s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nozes picadas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RECHEI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a manteiga até ficar cremosa e junte o açúcar, sem parar de bat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as nozes e utiliz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GLACÊ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4  xícara (chá) de suco de laranj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GLACÊ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s ingredientes e utiliz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Aurea Furlani - Piracicaba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RIZ À L´IMPÉRATRIC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6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FRANC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0  g de arroz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 gem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itro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amido de milh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  colheres (chá) de gelatina incolor sem sabor  (40 g)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chá) de essência de baunilh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litro de creme de leite fresco, gelad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frutas cristalizadas picad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açúcar de confeiteiro GLAÇÚCAR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kirs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geléia de framboesa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zinhe o arroz com metade do leite e meia xícara do açúc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do estiver bem cozido, misture 1 colher (chá) de baunilha, abafe e espere esfriar completam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, então, as frutas cristalizadas maceradas no kirsch e reserv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as gemas com o açúcar restante, escalde com o leite já fervido com o amido, misturando be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e pela peneira, leve ao fogo, em banho-maria, e mexa até engrossar levemente, sem deixar ferv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quanto isso, bata o creme de leite com o GLAÇÚCAR e a baunilha resta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a gelatina já hidratada em água fria, no creme enquanto quente e mexa até esfri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 arroz e o creme de leite batido como chantilly. Misture bem, sem bate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fôrma untada com óleo, ou passada por água fri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e à geladeira até ficar bem fi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, cubra com a geléia, deixando-a escorregar de forma natural, de preferência sem cobrir totalmente o pudi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rve na geladeira até servi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ferir, substitua a geléia de framboesa por geléia de morango ou groselh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4 hora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DIAS ESPECIA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ia Ivone Gonsalez - Porto Alegre - RS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ROLOS DE FRUT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manteiga derretid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e 1/2  xícaras (chá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0  g de passas sem semente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lheres (chá) de fermento em p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0  g de nozes picad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rasa de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CRISTALÇÚC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lheres (sopa) de manteiga ou margarina sem s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ma para pincel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ov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zes moídas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/3  xícara (chá)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RISTALÇÚCAR para polvilha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eire os 4 primeiros ingredientes e junte a manteiga, o ovo e o leit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asse levemente e estenda com um rolo, até obter uma massa fin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lhe a manteiga derretida sobre a mass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as nozes, as passas e o CRISTALÇÚC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te em quadros de 10 cm e enrole, um a um, apertando as extremidades com as pontas dos ded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cele cada rolo com a gema dissolvida em um pouquinho de água e polvilhe as nozes moídas e o CRISTALÇÚC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descansar por 20 minutos no tabuleiro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garida Pereira - Santo André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ROSAD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6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DOC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  colheres (sopa)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lar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água (200 ml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 colheres (chá) de gelatina incolor sem sabor  (8 g)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conhaqu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gelatina sabor morang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  colheres (sopa) de açúcar de confeiteiro GLA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xícara (chá) de água fria para hidratar a gelatin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DOC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o ponto de caramelo. Adicione o conhaqu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as claras, até obter um merengue firme. Sem parar de bater, jogue a calda ferv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as gelatinas, já hidratadas e derretidas em banho-maria, e bata até obter um creme homogêne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je na fôrma, untada com óleo e passada em água fria, e leve à geladeira para firm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forme e cubra com o molho de baunilha. Sirva gel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fôrma com furo central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OLH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bremesa) de essência de baunilh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de leit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ata de creme de leite com sor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gemas batid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OLH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açúcar com o lei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sobre as gemas e volte ao fogo em banho-maria, até engrossar ligeiram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 do fogo, adicione a baunilha e deixe esfriar, mexendo de vez em quan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levemente o creme de leite gelado, adicione à mistura e despeje sobre o doc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Geladeira / Freezer : </w:t>
      </w:r>
      <w:r>
        <w:rPr>
          <w:rFonts w:cs="Arial" w:ascii="Arial" w:hAnsi="Arial"/>
          <w:sz w:val="20"/>
          <w:szCs w:val="20"/>
        </w:rPr>
        <w:t>cerca de 4 hora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Maria José Carneiro de Lima - Campinas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ROSCA DE DRESDE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0 porçõ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ALEMÃ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mal cheia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frutas cristalizadas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  tabletes de fermento para pão  (60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amêndoas sem pele picadas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xícaras (chá) de leite morn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00  g de manteiga ou margarina com sal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kg de farinha de trig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LAÇÚCAR suficiente para polvilha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solva o açúcar e o fermento no leite. Acrescente um pouco da farinha peneirada, misture e deixe levedar até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a farinha restante, as frutas cristalizadas, as amêndoas e 200 g da manteig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ve bem a massa, corte em 3 porções iguais e faça 3 rolo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2 na assadeira e no meio destes o terceiro. Deixe crescer até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reta a manteiga restante, deixe amornar, pincele a rosca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pois de pronto, polvilhe com o GLAÇÚCAR.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5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Bernardete Azevedo - São José dos Campos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ROSCA DELICIOSA DE COC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20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pos (americano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itada de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água morn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manteiga sem s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litro de leite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erve o leite. Junte a farinha com os ovos, a manteiga, o sal e água suficiente, amasse e sove bem, até obter uma massa bem maci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descansar por 30 minutos, abra a massa bem fina, com o rolo, e  espalhe o rechei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bua as ameixas e as passas, enrole como rocambole (sem unir as pontas) e coloque em uma fôrma alta, untada e polvilhada com farinh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bra com o leite e leve ao forno preaquecido até ass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1 ho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RECHEI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pos (americano) bem cheios de açúcar granulado DOÇÚCA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gem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pos (americano) de águ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bem cheio de ameixas secas, picadas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00  g de coco fresco ralad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bem cheio de passas sem sementes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RECHEI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va o DOÇÚCAR com a água, até obter uma calda em ponto de pérol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 coco, mexa, retire do fogo, deixe esfriar e misture as gem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te ao fogo, mexendo sempre, até ficar homogêne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e fri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ferir, substitua o coco fresco por coco ralado seco, hidratado com 1 copo (americano) de água quent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Tania Regina Antunes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ROSCA DOC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16 porçõ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 tabletes de fermento para pão  (30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bem cheias de manteiga sem sal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leite morn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itada de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 copos (americano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g de cidras e figos cristalizado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bem cheio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50  g de avelãs, nozes e amêndoas picad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ma para pincela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solva o fermento no leite, junte 2 xícaras da farinha, misture e deixe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açúcar com os ovos, a manteiga e o sal. Junte a massa fermentada, bata um pouco mais e acrescente o restante da farinha, amassando bem, mas sem sov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da a massa em 2 partes, abra-as com o rolo, formando 2 retângulos iguais de 50 x 25 cm, e com a espessura de 0,5 c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lhe as frutas cristalizadas, as avelãs, nozes e amêndoas, e enrole como rocambole. Junte as extremidades e monte 2 rosca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na assadeira untada e polvilhada, e deixe crescer até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cele com a gema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CROONDA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Helena Celestino Paul - Campinas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ROSCAS DE MANDIOQUINH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40 unidad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kg de mandioquin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xícaras (chá) de açúcar UNIÃ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litro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itada de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 tabletes de fermento para pão  (30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kg de farinha de trig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frutas cristalizadas picad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sem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castanhas-do-Pará moíd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banha de origem anim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passas sem sementes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zinhe a mandioquinha com o leite e bata no liqüidificador, até ficar como um mingau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o fermento, desmanchando be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os ovos, a manteiga, a banha, o açúcar, o sal e, aos poucos, a metade da farinha, até formar uma massa meio mo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as frutas e as passas e adicione a farinha restante, sovando bem a mass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pequenas roscas e coloque numa assadeira untada e enfarinhada. Deixe crescer, até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cele com o glacê e 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ARIAÇÃ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ferir, substitua a banha pela mesma quantidade de óle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quente (20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3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GLACÊ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açúcar de confeiteiro GLA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5  colheres (sopa) de água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GLACÊ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a o GLAÇÚCAR com a água, até obter um mingau fir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z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conge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sem retirar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Wilma Carvalho Silveira - São Paulo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ROSQUINHAS AMERICAN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3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NORTE AMERICAN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manteiga ou margarina sem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tablete de fermento para pão (15 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gemas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óleo para frit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2  colher (café) de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çúcar de confeiteiro GLAÇÚC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copos (americano) de farinha de trig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ure 1 colher do açúcar com o fermento, 1/2 copo do leite e 1/2 copo da farinha. Deixe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rescente o açúcar restante, o leite, o sal, a manteiga e as gemas. Vá adicionando o restante da farinha, sovando bem a massa, até que se descole das mãos e da pedr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levedar até dobrar o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bra a massa na mesa enfarinhada, com ajuda do rolo, até obter 1cm de espessur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rte em rodelas com o auxílio de um cortador, e o centro com outro cortador meno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ixe levedar por mais 30 minutos e frite no óleo bem quent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que sobre papel absorvent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vilhe o GLAÇÚCAR e sirva, de preferência morna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A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s retalhos da massa, abra novamente e corte como indica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ROSQUINHAS DE LARANJ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3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BRASILEIR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pa) de raspas de limã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50  g de manteiga ou margarina derretid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de raspas de laranja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rasa de s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xícara (chá) de amido de milho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ovo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 xícaras (chá)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sopa) de creme de leit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ma para pincel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3  colheres (chá) bem cheias de fermento em pó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rinha de milho amarela em flocos para envolver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ture bem o açúcar, a manteiga, o sal, os ovos, o creme de leite, o fermento, as raspas de limão e de laranj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e o amido de milho e a farinha de trigo peneirados junt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asse bem e deixe descansar por 15 minuto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ça as rosquinhas, pincele com a gema, passe nos flocos de milho e coloque em assadeira levemente untad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no forno preaquecid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2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Rita Viegas Zanoni - Pirassununga - SP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ROSQUINHAS EXÓTIC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60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PORTUGU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INGREDIENTES </w:t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copo (americano) de açúcar UNIÃ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de sal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e 1/2  tablete de margari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pau de canel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ov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 tabletes de fermento para pão  (45 g)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opos (americano)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leit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óleo para frita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há) rasa de noz mosca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çúcar UNIÃO para envolve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sobremesa) de erva doc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FAZ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ta os 4 primeiros ingredientes, até obter um creme, e reserv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ve ao fogo o leite, a noz moscada, a erva doce, o sal e a canel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ixe esfriar, coe, acrescente o fermento e misture com o creme reservad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icione a farinha, aos poucos, até obter uma massa macia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ça rosquinhas, deixe levedar e frite no óleo quente, até ficarem douradas e coloque sobre papel absorvente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e as rosquinhas pelo açúcar e sirva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ACONSELHAM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Paulina Chinen - São Paulo - SP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RUSS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ndimento : </w:t>
      </w:r>
      <w:r>
        <w:rPr>
          <w:rFonts w:cs="Arial" w:ascii="Arial" w:hAnsi="Arial"/>
          <w:sz w:val="20"/>
          <w:szCs w:val="20"/>
        </w:rPr>
        <w:t>cerca de 48 unidade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a : </w:t>
      </w:r>
      <w:r>
        <w:rPr>
          <w:rFonts w:cs="Arial" w:ascii="Arial" w:hAnsi="Arial"/>
          <w:sz w:val="20"/>
          <w:szCs w:val="20"/>
        </w:rPr>
        <w:t>PORTUGUE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MAS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2  colheres (sopa) de açúcar UNIÃ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  colheres (sopa) rasas de farinha de trigo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gem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 claras em neve 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6  nozes moída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çúcar UNIÃO para envolver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6  amêndoas moídas com a pel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MASS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ta o açúcar com as gemas, junte as nozes e amêndoas, mexendo sem bater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rescente a farinha, alternando com as clara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 em forno preaquecido, em assadeira untada, o fundo forrado com papel também untad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xe amornar, desenforme, corte em quadrados, recheie e passe no açúca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IPO DE RECIPIENTE : </w:t>
      </w:r>
      <w:r>
        <w:rPr>
          <w:rFonts w:cs="Arial" w:ascii="Arial" w:hAnsi="Arial"/>
          <w:sz w:val="20"/>
          <w:szCs w:val="20"/>
        </w:rPr>
        <w:t>assadeira retangular (3000 ml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ERATURA : </w:t>
      </w:r>
      <w:r>
        <w:rPr>
          <w:rFonts w:cs="Arial" w:ascii="Arial" w:hAnsi="Arial"/>
          <w:sz w:val="20"/>
          <w:szCs w:val="20"/>
        </w:rPr>
        <w:t>moderada (180º C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MPO DE FORNO : </w:t>
      </w:r>
      <w:r>
        <w:rPr>
          <w:rFonts w:cs="Arial" w:ascii="Arial" w:hAnsi="Arial"/>
          <w:sz w:val="20"/>
          <w:szCs w:val="20"/>
        </w:rPr>
        <w:t>cerca de 40 minuto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REDIENTES  - RECHEI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0"/>
        <w:gridCol w:w="400"/>
        <w:gridCol w:w="4400"/>
      </w:tblGrid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po (americano) de açúcar de confeiteiro GLAÇÚCA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lara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100  g de manteiga sem s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 colher (café) de essência de baunilha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O DE FAZER  - RECHEI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ta o GLAÇÚCAR com a manteiga, até obter um creme clar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inue batendo e adicione a clara e a baunilha. Utiliz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D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zo de Congelamento : </w:t>
      </w:r>
      <w:r>
        <w:rPr>
          <w:rFonts w:cs="Arial" w:ascii="Arial" w:hAnsi="Arial"/>
          <w:sz w:val="20"/>
          <w:szCs w:val="20"/>
        </w:rPr>
        <w:t>1 Mê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ele em abert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le, extraia o ar, etiquete e mantenha no freez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DO DE DESCONGELAMENTO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ongele na geladeira, retirando da embalage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Ocasião : </w:t>
      </w:r>
      <w:r>
        <w:rPr>
          <w:rFonts w:cs="Arial" w:ascii="Arial" w:hAnsi="Arial"/>
          <w:sz w:val="20"/>
          <w:szCs w:val="20"/>
        </w:rPr>
        <w:t>TODOS OS DIA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NTE DA RECEITA : </w:t>
      </w:r>
      <w:r>
        <w:rPr>
          <w:rFonts w:cs="Arial" w:ascii="Arial" w:hAnsi="Arial"/>
          <w:sz w:val="20"/>
          <w:szCs w:val="20"/>
        </w:rPr>
        <w:t>DOCELAR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cucaruniao.com.br/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liak@osite.com.br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5:42:00Z</dcterms:created>
  <dc:creator>Lia Kodama</dc:creator>
  <dc:description/>
  <dc:language>en-US</dc:language>
  <cp:lastModifiedBy>Lia Kodama</cp:lastModifiedBy>
  <dcterms:modified xsi:type="dcterms:W3CDTF">2005-02-18T18:02:00Z</dcterms:modified>
  <cp:revision>11</cp:revision>
  <dc:subject/>
  <dc:title>Apostila de receitas Docelar União</dc:title>
</cp:coreProperties>
</file>