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rFonts w:ascii="Arial" w:hAnsi="Arial" w:cs="Arial"/>
          <w:b/>
          <w:b/>
          <w:color w:val="800000"/>
          <w:sz w:val="52"/>
        </w:rPr>
      </w:pPr>
      <w:r>
        <w:rPr>
          <w:rFonts w:cs="Arial" w:ascii="Arial" w:hAnsi="Arial"/>
          <w:b/>
          <w:color w:val="800000"/>
          <w:sz w:val="52"/>
        </w:rPr>
        <w:t>MOLHOS FINOS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color w:val="800000"/>
          <w:sz w:val="52"/>
        </w:rPr>
      </w:pPr>
      <w:r>
        <w:rPr>
          <w:rFonts w:cs="Arial" w:ascii="Arial" w:hAnsi="Arial"/>
          <w:b/>
          <w:color w:val="800000"/>
          <w:sz w:val="52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DE AGRIÃ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BÉCHAM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  <w:sz w:val="20"/>
        </w:rPr>
        <w:t>MOLHO BRANC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DE MENTA (MINT SAUCE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DE MOSTARD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LDO DE CARN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UMÊ DE FRANG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UMÊ DE PEIX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URÊ DE TOMA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DE ALCACHOFRA E SALMÃ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DE CAMARÃO E PIMENTÃO GRELHAD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BRÓCOLOS E SALMÃO FRESC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CREMOSO DE VIEIR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DE FRUTOS DO MA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DE PRESUNTO E ASPARGO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DE RADICCHIO, ENDÍVIA E ALHO-PORÓ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DE SALMÃO DEFUMADO E ERVILH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DE SIRI E RÚCUL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DE TOMATE SECO AO MANJERICÃ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SUAVE DE QUEIJO COM UV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ROSADO COM PIMENTA ROS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ALL’ARRABIA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" w:leader="none"/>
          <w:tab w:val="left" w:pos="8556" w:leader="none"/>
          <w:tab w:val="left" w:pos="8740" w:leader="none"/>
        </w:tabs>
        <w:ind w:left="-71" w:hanging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PUTTANESCA</w:t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CREMOSO AO LIMÃ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AOS QUATRO QUEIJO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AO RAGU DE CARN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AO POMODOR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DE QUEIJO GORGONZOL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DE CARNE COM FUNGH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AL PEST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DE PRESUNTO E ERVILH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DE FRANGO, AZEITONA VERDE E UVA-PASS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DE CREME DE LEITE COM MANJERICÃ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DE FUNGHI E COGUMELO FRESC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DE CAMARÃ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DE VITEL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CREMOSO AO LIMÃO / AMARETT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SUAVE DE QUEIJO / COM UV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DE QUEIJO GORGONZOL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DE FUNGHI SECCH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AI TRE FUNGH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BOLONHE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FERRUGE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DE TOMATE SECO COM PRESUNTO  CRÚ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DE AGRIÃO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REDIENTES (aprox. 3 xicaras)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600</w:t>
        <w:tab/>
        <w:tab/>
        <w:t>gr. de agrião (só as folhas)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</w:t>
        <w:tab/>
        <w:tab/>
        <w:t>cebola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0</w:t>
        <w:tab/>
        <w:tab/>
        <w:t>gr. de manteig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</w:t>
        <w:tab/>
        <w:tab/>
        <w:t>xicara de vinho branco sec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</w:t>
        <w:tab/>
        <w:tab/>
        <w:t>xicara de creme de leit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½ </w:t>
        <w:tab/>
        <w:tab/>
        <w:t>xicara de leit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al</w:t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zinhe o agrião, escorra bem e reserve. Puxe a cebola na manteiga, acrescente o agrião e o vinho branco. Cozinhe por alguns minutos e bata no liquidificador, juntamente com o leite, até obter uma mistura lisa e homogênea. Leve, novamente, ao fogo, acrescente o creme de leite, mexa bem e tempere.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BÉCHAME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REDIENTES (aprox. 3 xicaras)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3</w:t>
        <w:tab/>
        <w:tab/>
        <w:t>xicaras de leit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</w:t>
        <w:tab/>
        <w:tab/>
        <w:t>cebola pequena com 3 cravos da índi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</w:t>
        <w:tab/>
        <w:tab/>
        <w:t>colheres (sopa) de manteig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</w:t>
        <w:tab/>
        <w:tab/>
        <w:t>colheres (sopa) de farinha de trig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</w:t>
        <w:tab/>
        <w:tab/>
        <w:t>raminhos de salsinh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6</w:t>
        <w:tab/>
        <w:tab/>
        <w:t>pimentas do reino em grã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al e noz-moscada</w:t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rva o leite com a cebola, a salsinha e a pimenta. Coe e reserve. Derreta a manteiga, junte a farinha e mexa até obter uma pasta homogênea. Aos poucos, acrescente o leite e bata, constantemente, para não empelotar. Deixe cozinhar por alguns minutos e tempere com sal e noz-moscada.</w:t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BRANCO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REDIENTES (aprox. 2 xicaras)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</w:t>
        <w:tab/>
        <w:tab/>
        <w:t>xicaras de leit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</w:t>
        <w:tab/>
        <w:tab/>
        <w:t>colheres (sopa) de manteig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</w:t>
        <w:tab/>
        <w:tab/>
        <w:t>colheres (sopa) de farinha de trig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al e pimenta do reino branca</w:t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rva o leite. Derreta a manteiga, junte a farinha e mexa até obter uma pasta homogênea. Aos poucos, acrescente o leite e bata, constantemente, para não empelotar. Deixe cozinhar por alguns minutos e tempere com sal e pimenta.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DE MENTA (MINT SAUCE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REDIENTES (aprox. 1 xicara)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4</w:t>
        <w:tab/>
        <w:tab/>
        <w:t>colheres (sopa) de açucar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4</w:t>
        <w:tab/>
        <w:tab/>
        <w:t>colheres (sopa) de folhas frescas de menta ou hortelã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2 </w:t>
        <w:tab/>
        <w:tab/>
        <w:t>colheres (sopa) de água fervent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</w:t>
        <w:tab/>
        <w:tab/>
        <w:t>xicara de vinagre tint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al</w:t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oque o açucar sobre as folhas de menta, para avivar o sabor. Pique a menta, coloque numa tigela e misture a água fervente, mexendo até dissolver o açúcar. Adicione uma pitada de sal. Deixe esfriar um pouco e junte o vinagre. Leve à geladeira. Sirva frio com cordeiro.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DE MOSTARD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REDIENTES (aprox. 3 xicaras)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</w:t>
        <w:tab/>
        <w:tab/>
        <w:t>xicaras de molho béchamel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0</w:t>
        <w:tab/>
        <w:tab/>
        <w:t>ml. de creme de leite fresc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1 </w:t>
        <w:tab/>
        <w:tab/>
        <w:t>limã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</w:t>
        <w:tab/>
        <w:tab/>
        <w:t>colher (sopa) de mostarda de Dijon prepar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</w:t>
        <w:tab/>
        <w:tab/>
        <w:t>colher (sopa) de mostarda de Dijon em grã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al</w:t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queça o creme de leite com o molho béchamel. Perfume com o suco de limão. Dilua as mostardas em um pouco de leite e acrescente ao molho. Misture bem. Retifique o sa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LDO DE CARN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REDIENTES (6 LITROS)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3</w:t>
        <w:tab/>
        <w:tab/>
        <w:t>kg de paleta ou acém de boi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</w:t>
        <w:tab/>
        <w:tab/>
        <w:t>kg de ossos de boi com tutano, em pedaç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0</w:t>
        <w:tab/>
        <w:tab/>
        <w:t>ml de azeit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0</w:t>
        <w:tab/>
        <w:tab/>
        <w:t>gr de banha de porc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</w:t>
        <w:tab/>
        <w:tab/>
        <w:t>cenouras grandes em rodel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</w:t>
        <w:tab/>
        <w:tab/>
        <w:t>cebolas em rodel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</w:t>
        <w:tab/>
        <w:tab/>
        <w:t>dentes de alho picad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</w:t>
        <w:tab/>
        <w:tab/>
        <w:t>maço de salsinh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</w:t>
        <w:tab/>
        <w:tab/>
        <w:t>talos de salsã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</w:t>
        <w:tab/>
        <w:tab/>
        <w:t>lt de águ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alsinha, tomilho, lour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al e pimenta em grão</w:t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te a carne e os ossos com o azeite e a banha, tempere com sal e leve ao forno forte para dourar. Retire a carne da assadeira e reserve. Coe a gordura para uma panela, junte a cebola, o alho e o salsão e puxe até dourar. Acrescente a carne, os ossos, as cenouras e as ervas e deixe refogar. Ponha um pouco de água na assadeira, ferva e raspe bem para tirar todos os resíduos. Transfira para a panela e cozinhe em fogo brando por, no mínimo, 4 horas. Passe por uma peneira fina apertando bem para tirar todo o suco da carne. Deixe amornar, leve à geladeira e deixe a gordura solidificar na superfície. Retire a gordura e reserve.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UMÊ DE FRANGO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REDIENTES (5 LITROS)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,3</w:t>
        <w:tab/>
        <w:tab/>
        <w:t>kg de carcaças e/ou asas de frang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30</w:t>
        <w:tab/>
        <w:tab/>
        <w:t>gr de manteig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0</w:t>
        <w:tab/>
        <w:tab/>
        <w:t>ml de azeite de oliv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</w:t>
        <w:tab/>
        <w:tab/>
        <w:t>cenoura grand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</w:t>
        <w:tab/>
        <w:tab/>
        <w:t>cebola médi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</w:t>
        <w:tab/>
        <w:tab/>
        <w:t>amarrado de salsinha, louro e tomilh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ravo, pimenta do reino em grã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al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7</w:t>
        <w:tab/>
        <w:tab/>
        <w:t>lt de água</w:t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xe a cebola na manteiga e azeite, acrescente o frango, a cenoura e os temperos e deixe dourar. Adicione água fervente e cozinhe por 2 horas em fogo baixo. Retifique o tempero. Passe por uma peneira fina, apertando bem para retirar todo o sumo dos ingredientes. Deixe esfriar. Leve à geladeira até que a gordura forme uma camada sólida na superfície. Retire, cuidadosamente, a camada de gordura e reserve.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UMÊ DE PEIX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REDIENTES (5 LITROS)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</w:t>
        <w:tab/>
        <w:tab/>
        <w:t xml:space="preserve">kg de carcaça (cabeça e espinha central) de peixe 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</w:t>
        <w:tab/>
        <w:tab/>
        <w:t>Cebola em rodel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</w:t>
        <w:tab/>
        <w:tab/>
        <w:t>Dentes de alh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</w:t>
        <w:tab/>
        <w:tab/>
        <w:t>Amarrado de salsa, cebolinha e manjericã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</w:t>
        <w:tab/>
        <w:tab/>
        <w:t>talo de salsã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</w:t>
        <w:tab/>
        <w:tab/>
        <w:t>Cenoura pequena em rodel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</w:t>
        <w:tab/>
        <w:tab/>
        <w:t>Tomates em cub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</w:t>
        <w:tab/>
        <w:tab/>
        <w:t>grãos de pimenta branc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00</w:t>
        <w:tab/>
        <w:tab/>
        <w:t>ml de vinho branco sec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6</w:t>
        <w:tab/>
        <w:tab/>
        <w:t>litros de águ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al</w:t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zinhe todos os ingredientes em fogo lento por 45 minutos, retirando a espuma que se forma na superfície, com uma escumadeira. Acerte o tempero. Coe em uma peneira bem fina. Deixe esfriar e leve à geladeir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URÊ DE TOMAT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REDIENTES ( 3 litros )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</w:t>
        <w:tab/>
        <w:tab/>
        <w:t xml:space="preserve">Kg de tomate bem maduros, cortados ao meio 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2 </w:t>
        <w:tab/>
        <w:tab/>
        <w:t xml:space="preserve">Cebolas grandes 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</w:t>
        <w:tab/>
        <w:tab/>
        <w:t>Dentes de alh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</w:t>
        <w:tab/>
        <w:tab/>
        <w:t>Amarrado de salsa, cebolinha , manjericão, alecrim e tomilh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</w:t>
        <w:tab/>
        <w:tab/>
        <w:t>Talo de salsã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zeite de oliv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</w:t>
        <w:tab/>
        <w:tab/>
        <w:t>Colheres ( sopa ) açúcar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</w:t>
        <w:tab/>
        <w:tab/>
        <w:t>Colheres ( sopa ) sal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</w:t>
        <w:tab/>
        <w:tab/>
        <w:t>Litros de água</w:t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zinhe, até ficarem bem macios, os tomates, cebolas, alho, salsão e temperos em 2 litros de água fervente. Passe por uma peneira fina e reserve. Puxe a cebola no azeite, sem dourar, acrescente o purê de tomates, adicione o açúcar e tempere com sal. Conserve em fogo baixo, por ½ hora, adicionando, se necessário, um pouco de água fervente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DE ALCACHOFRA E SALMÃO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REDIENTES (1 kg de massa - 6 pessoas)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00</w:t>
        <w:tab/>
        <w:tab/>
        <w:t>gr. de filé de salmão fresc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4</w:t>
        <w:tab/>
        <w:tab/>
        <w:t xml:space="preserve">fundos de alcachofra grandes, em tirinhas 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4</w:t>
        <w:tab/>
        <w:tab/>
        <w:t>colheres (sopa) de suco de limã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0</w:t>
        <w:tab/>
        <w:tab/>
        <w:t>ml. de azeite de oliv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0</w:t>
        <w:tab/>
        <w:tab/>
        <w:t>gr. de manteig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0</w:t>
        <w:tab/>
        <w:tab/>
        <w:t>gr. de bacon, cortado em tirinh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</w:t>
        <w:tab/>
        <w:tab/>
        <w:t>cebolas picadas (100gr.)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</w:t>
        <w:tab/>
        <w:tab/>
        <w:t>dentes de alh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25</w:t>
        <w:tab/>
        <w:tab/>
        <w:t>ml de leite B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25</w:t>
        <w:tab/>
        <w:tab/>
        <w:t>ml. de creme de leit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00</w:t>
        <w:tab/>
        <w:tab/>
        <w:t>gr. de tomate picado, sem pele e semente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0</w:t>
        <w:tab/>
        <w:tab/>
        <w:t>gr. de queijo parmezã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½ </w:t>
        <w:tab/>
        <w:tab/>
        <w:t>maço de azedinha em tirinhas finas.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al e pimenta dedo-de-moça</w:t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zinhe os fundos de alcachofra em água e limão. Puxe a cebola, a bacon, a pimenta e o alho na manteiga e azeite até estarem dourados. Adicione os tomates, tempere com sal e cozinhe. Acrescente a alcachofra e o salmão. Refogue bem. Junte o creme de leite e o queijo parmezão.  Retifique o tempero, acrescente a azedinha e cozinhe por 1 minuto.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DE CAMARÃO E PIMENTÃO GRELHADO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REDIENTES (1 kg de massa - 6 pessoas)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4</w:t>
        <w:tab/>
        <w:tab/>
        <w:t xml:space="preserve">pimentões vermelhos, grelhados, sem peles e cortados em quadradinhos 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4</w:t>
        <w:tab/>
        <w:tab/>
        <w:t>dentes de alho picad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0</w:t>
        <w:tab/>
        <w:tab/>
        <w:t>ml. de azeite de oliv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</w:t>
        <w:tab/>
        <w:tab/>
        <w:t>kg de camarão limp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00</w:t>
        <w:tab/>
        <w:tab/>
        <w:t>ml de creme de leit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alsinha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al e pimente do reino moída na hora</w:t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xe o alho no azeite, salteie o camarão por 1 a 2 minutos e tempere com sal e pimenta.  Acrescente o pimentão, refogue, junte o creme de leite e deixe cozinhar. Retifique o tempero e acrescente a salsinh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BRÓCOLOS E SALMÃO FRESCO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REDIENTES (1 kg de massa - 6 pessoas)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50</w:t>
        <w:tab/>
        <w:tab/>
        <w:t>gr. de brócolos, pré-cozido e picado bem gross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50</w:t>
        <w:tab/>
        <w:tab/>
        <w:t>gr. de filé de salmão fresco (opcional)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0</w:t>
        <w:tab/>
        <w:tab/>
        <w:t>gr. de manteig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½ </w:t>
        <w:tab/>
        <w:tab/>
        <w:t>cebola pequena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0</w:t>
        <w:tab/>
        <w:tab/>
        <w:t>ml. de vinho branco seco (se usar o salmão)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urcuma, dissolvida em: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0</w:t>
        <w:tab/>
        <w:tab/>
        <w:t>ml. de vinho branco sec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0</w:t>
        <w:tab/>
        <w:tab/>
        <w:t>ml. de creme de leit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00</w:t>
        <w:tab/>
        <w:tab/>
        <w:t>ml. de molho cremos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uco de ½ limã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al e pimenta do reino moída na hora</w:t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xe ½  cebola na metade da manteiga até dourar. Acrescente o peixe e refogue, regue com o vinho e cozinhe até evaporar. Tempere com sal e pimenta. Reserve. Puxe a outra metade da cebola no restante da manteiga, acrescente o brócolo e refogue. Tempere com sal e pimenta. Junte o peixe e regue com o vinho de açafrão. Adicione o molho cremoso e o creme de leite e cozinhe para mesclar os sabores. Retifique o tempero e adicione o suco de limão.</w:t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CREMOSO DE VIEIRA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REDIENTES (1kg de massa - 8 a 10 pessoas)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20</w:t>
        <w:tab/>
        <w:tab/>
        <w:t>gr. de vieiras, sem coral (32 unidades)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0</w:t>
        <w:tab/>
        <w:tab/>
        <w:t>gr. de manteig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00</w:t>
        <w:tab/>
        <w:tab/>
        <w:t>ml. de vinho branco sec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50</w:t>
        <w:tab/>
        <w:tab/>
        <w:t>ml. de creme de leit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50</w:t>
        <w:tab/>
        <w:tab/>
        <w:t>ml. de leite B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00</w:t>
        <w:tab/>
        <w:tab/>
        <w:t>gr. de requeijã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0</w:t>
        <w:tab/>
        <w:tab/>
        <w:t>gr. de queijo parmezã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uco de 1 limã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ebolinha verde em anéis bem fin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al e pimenta do reino</w:t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xe as vieiras na manteiga e tempere com limão, sal e pimenta. Esquente o vinho com o creme de leite e incorpore os queijos. Acrescente o refogado de vieiras. Retifique o tempero e adicione a cebolinha.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DE FRUTOS DO MA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REDIENTES (1 kg de massa - 8 a 10 pessoas)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00</w:t>
        <w:tab/>
        <w:tab/>
        <w:t>gr. de vongole, sem casc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00</w:t>
        <w:tab/>
        <w:tab/>
        <w:t>gr. de camarão 7 Barbas, limp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400</w:t>
        <w:tab/>
        <w:tab/>
        <w:t>gr. de lula, em anéis finos (4 unidades)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00</w:t>
        <w:tab/>
        <w:tab/>
        <w:t>gr. de mexilhõe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</w:t>
        <w:tab/>
        <w:tab/>
        <w:t xml:space="preserve">xicara de feijão branco, pré- cozido 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</w:t>
        <w:tab/>
        <w:tab/>
        <w:t>pimentas vermelhas dedo-de-moça, em rodelinh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0</w:t>
        <w:tab/>
        <w:tab/>
        <w:t>ml. de azeite de oliva perfumado com: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</w:t>
        <w:tab/>
        <w:tab/>
        <w:t>dentes de alh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0</w:t>
        <w:tab/>
        <w:tab/>
        <w:t>ml. de aguardente bagaceir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00</w:t>
        <w:tab/>
        <w:tab/>
        <w:t>ml. de purê de tomate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</w:t>
        <w:tab/>
        <w:tab/>
        <w:t>colher (sopa) de orégano sec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folhinhas de manjericão e salsinha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al</w:t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xe os frutos do mar, o orégano e a pimenta no azeite, junte a aguardente e deixe evaporar.Tempere com sal e reserve. Junte o feijão branco e o purê de tomates e cozinhe, adicionando um pouco de água, se necessário. Retifique o tempero e adicione o manjericão e a salsinha.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DE PRESUNTO E ASPARGO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REDIENTES (1kg de massa - 8 a 10 pessoas)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gr. de aspargos frescos, verdes, médios (40 unidades)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0</w:t>
        <w:tab/>
        <w:tab/>
        <w:t>ml. de azeite de oliva, perfumado com: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</w:t>
        <w:tab/>
        <w:tab/>
        <w:t>dente de alh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0</w:t>
        <w:tab/>
        <w:tab/>
        <w:t>gr. de manteig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</w:t>
        <w:tab/>
        <w:tab/>
        <w:t>cebola pequena picada fin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300</w:t>
        <w:tab/>
        <w:tab/>
        <w:t>gr. de presunto crú, em tirinh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0</w:t>
        <w:tab/>
        <w:tab/>
        <w:t>ml. de sherry sec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00</w:t>
        <w:tab/>
        <w:tab/>
        <w:t>ml. de caldo de frango bem suav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0</w:t>
        <w:tab/>
        <w:tab/>
        <w:t>ml. de creme de leit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0</w:t>
        <w:tab/>
        <w:tab/>
        <w:t>ml. de leite B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al e pimenta do reino</w:t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zinhe os aspargos em água e sal, escorra e retire as partes duras. Corte em pedaços de 2cm. Puxe o presunto na metade do azeite e manteiga, adicione os aspargos, regue com o sherry e deixe evaporar. Retifique o tempero e reserve. Puxe a cebola no azeite e manteiga restantes, acrescente o caldo de frango e o creme de  leite e cozinhe. Tempere com sal e pimenta e passe por uma peneira. Junte o molho ao refogado de presunto e cozinhe para mesclar os sabores.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DE RADICCHIO, ENDÍVIA E ALHO-PORÓ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REDIENTES (para 1 kg de massa)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5</w:t>
        <w:tab/>
        <w:tab/>
        <w:t>ml. de azeite de oliv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0</w:t>
        <w:tab/>
        <w:tab/>
        <w:t>gr. de manteig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60</w:t>
        <w:tab/>
        <w:tab/>
        <w:t>gr. de bacon picadinh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½ </w:t>
        <w:tab/>
        <w:tab/>
        <w:t>radicchi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</w:t>
        <w:tab/>
        <w:tab/>
        <w:t>endívi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¾ </w:t>
        <w:tab/>
        <w:tab/>
        <w:t>alho-poró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50</w:t>
        <w:tab/>
        <w:tab/>
        <w:t>gr. de tomate, sem peles e sementes, em cubinh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25</w:t>
        <w:tab/>
        <w:tab/>
        <w:t>ml. de caldo de frango bem suave ou 1 colher (chá) de caldo de frango em pó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50</w:t>
        <w:tab/>
        <w:tab/>
        <w:t>ml. de creme de leit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50</w:t>
        <w:tab/>
        <w:tab/>
        <w:t>ml. de leite B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0</w:t>
        <w:tab/>
        <w:tab/>
        <w:t>gr. de queijo parmezão ralad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alsinha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ebolinha em anéis fin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al e pimenta-do-reino</w:t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ite o bacon no azeite e manteiga, até ficar crocante. Reserve o bacon sobre um papel  absorvente. Acrescente o alho-poró, a endívia, o radicchio e o tomate, refogue bem e tempere com sal e pimenta. Adicione o caldo de frango, tampe a panela e cozinhe até os legumes estarem cozidos “al dente”. (Não deve ficar com muito líquido). Dissolva o queijo parmezão no leite quente. Adicione aos legumes e cozinhe para mesclar os sabores. Junte o creme de leite e retifique o tempero e adicione a salsinha. Acrescente a salsinha e a cebolinha.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DE SALMÃO DEFUMADO E ERVILH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REDIENTES (1kg de massa - 8 a 10 pessoas)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00</w:t>
        <w:tab/>
        <w:tab/>
        <w:t>gr. de champignon, cortados em tir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1 </w:t>
        <w:tab/>
        <w:tab/>
        <w:t>cebola pequena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400</w:t>
        <w:tab/>
        <w:tab/>
        <w:t>gr. de ervilha congel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400</w:t>
        <w:tab/>
        <w:tab/>
        <w:t>gr. de salmão defumado em tirinh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0</w:t>
        <w:tab/>
        <w:tab/>
        <w:t>ml. de vinho branco sec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0</w:t>
        <w:tab/>
        <w:tab/>
        <w:t>gr. de manteig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0</w:t>
        <w:tab/>
        <w:tab/>
        <w:t>ml. de azeite de oliv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</w:t>
        <w:tab/>
        <w:tab/>
        <w:t>lt. de purê de tomat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folhinhas de alecrim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alsinha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al e pimenta do reino</w:t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both"/>
        <w:rPr/>
      </w:pPr>
      <w:r>
        <w:rPr>
          <w:rFonts w:cs="Arial" w:ascii="Arial" w:hAnsi="Arial"/>
          <w:sz w:val="20"/>
        </w:rPr>
        <w:t>Puxe a cebola no azeite e manteiga, junte o cogumelo e refogue. Acrescente a ervilha, regue com o vinho e deixe evaporar. Adicione o salmão e tempere com o alecrim. Incorpore o purê de tomates e cozinhe para mesclar os sabores. Retifique o tempere e adicione a salsinha.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DE SIRI E RÚCUL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REDIENTES (1 kg de massa - 8 a 10 pessoas)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</w:t>
        <w:tab/>
        <w:tab/>
        <w:t>maço de rúcula, em tirinh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50 </w:t>
        <w:tab/>
        <w:tab/>
        <w:t>gr. de manteig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0</w:t>
        <w:tab/>
        <w:tab/>
        <w:t>ml. de vinho branco sec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0</w:t>
        <w:tab/>
        <w:tab/>
        <w:t>ml. de azeite de oliva, perfumado com: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</w:t>
        <w:tab/>
        <w:tab/>
        <w:t>dente de alh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</w:t>
        <w:tab/>
        <w:tab/>
        <w:t>cebola pequena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300</w:t>
        <w:tab/>
        <w:tab/>
        <w:t>gr. de carne de siri enlat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00</w:t>
        <w:tab/>
        <w:tab/>
        <w:t>gr. de presunto gordo, em tirinh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0</w:t>
        <w:tab/>
        <w:tab/>
        <w:t>gr. de bacon, cortado em cubinh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50</w:t>
        <w:tab/>
        <w:tab/>
        <w:t>ml. de creme de leit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350</w:t>
        <w:tab/>
        <w:tab/>
        <w:t>ml. de leite B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300</w:t>
        <w:tab/>
        <w:tab/>
        <w:t>gr. de tomate, sem pele e caroço, em cubinh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al e pimenta do reino</w:t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xe a cebola na manteiga, acrescente a metade da rúcula e refogue. Regue com o vinho e deixe evaporar. Bata no liquidificador e reserve. Puxe o bacon no azeite, acrescente o siri e refogue. Adicione o presunto e cozinhe para mesclar os sabores. Aqueça o refogado de rúcula, junte o creme de leite e deixe ferver. Acrescente o siri e Cozinhe até obter uma consistência cremosa. Tempere com sal e pimenta e junte a rúcula restante. Deixe no fogo por mais 1 minuto.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DE TOMATE SECO AO MANJERICÃO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REDIENTES (1kg de massa - 6 pessoas)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90</w:t>
        <w:tab/>
        <w:tab/>
        <w:t>gr. de tomate sec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</w:t>
        <w:tab/>
        <w:tab/>
        <w:t>maço de manjericão (só as folhas)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40</w:t>
        <w:tab/>
        <w:tab/>
        <w:t xml:space="preserve">ml de azeite 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600</w:t>
        <w:tab/>
        <w:tab/>
        <w:t>ml de purê de tomate bem incorpad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00</w:t>
        <w:tab/>
        <w:tab/>
        <w:t>ml de águ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al e pimenta</w:t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xe o tomate seco no azeite e junte o manjericão. Acrescente o purê de tomates e a água . Cozinhe para mesclar os sabores. Tempere com sal e pimenta.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SUAVE DE QUEIJO COM UVA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REDIENTES (1kg de massa - 6 pessoas)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00</w:t>
        <w:tab/>
        <w:tab/>
        <w:t xml:space="preserve">gr. de queijo fundido gruyére 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0</w:t>
        <w:tab/>
        <w:tab/>
        <w:t>gr de queijo parmezã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0</w:t>
        <w:tab/>
        <w:tab/>
        <w:t>gr. de manteig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750</w:t>
        <w:tab/>
        <w:tab/>
        <w:t>ml. de leite B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</w:t>
        <w:tab/>
        <w:tab/>
        <w:t>colher (sopa) de farinh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uco de 1 limã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00</w:t>
        <w:tab/>
        <w:tab/>
        <w:t>gr. de uva itália, sem pele e caroço, cortada em 4 e conservada em água e limã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alsinha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al e pimenta do reino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rreta a manteiga, junte a farinha, desmanche e vá adicionando o leite, mexendo sempre. Incorpore os queijos e conserve em fogo brando até obter um creme homogêneo. Passe por uma peneira. Retifique o tempero e perfume com o suco de limão. Puxe a uva num pouco de manteiga, tempere com sal e pimenta e polvilhe com salsinha. Adicione as uvas ao molho e cozinhe por alguns minutos até mesclar os sabores.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ROSADO COM PIMENTA ROS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REDIENTES (1kg de massa - 6 pessoas)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00</w:t>
        <w:tab/>
        <w:tab/>
        <w:t>ml de molho branc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00</w:t>
        <w:tab/>
        <w:tab/>
        <w:t>ml de purê de tomat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0</w:t>
        <w:tab/>
        <w:tab/>
        <w:t>gr. de manteig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½ </w:t>
        <w:tab/>
        <w:tab/>
        <w:t>cebol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0</w:t>
        <w:tab/>
        <w:tab/>
        <w:t>gr de pimenta rosa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xe a cebola na manteiga, junte o molho branco e o purê de tomate. Incorpore bem e conserve em fogo brando até obter um creme homogêneo. Passe por uma peneira. Tempere com sal e perfume com a pimenta rosa.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ALL’ARRABIAT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REDIENTES (1 kg de massa - 6 pessoas)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4" w:leader="none"/>
          <w:tab w:val="left" w:pos="500" w:leader="none"/>
          <w:tab w:val="left" w:pos="614" w:leader="none"/>
          <w:tab w:val="left" w:pos="8812" w:leader="none"/>
          <w:tab w:val="left" w:pos="8912" w:leader="none"/>
        </w:tabs>
        <w:ind w:left="-1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00</w:t>
        <w:tab/>
        <w:tab/>
        <w:t>ml. de azeite de oliva extra-virgem</w:t>
        <w:tab/>
      </w:r>
    </w:p>
    <w:p>
      <w:pPr>
        <w:pStyle w:val="Normal"/>
        <w:tabs>
          <w:tab w:val="clear" w:pos="708"/>
          <w:tab w:val="left" w:pos="64" w:leader="none"/>
          <w:tab w:val="left" w:pos="500" w:leader="none"/>
          <w:tab w:val="left" w:pos="614" w:leader="none"/>
          <w:tab w:val="left" w:pos="8812" w:leader="none"/>
          <w:tab w:val="left" w:pos="8912" w:leader="none"/>
        </w:tabs>
        <w:ind w:left="-1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6</w:t>
        <w:tab/>
        <w:tab/>
        <w:t>dentes de alho picados</w:t>
        <w:tab/>
      </w:r>
    </w:p>
    <w:p>
      <w:pPr>
        <w:pStyle w:val="Normal"/>
        <w:tabs>
          <w:tab w:val="clear" w:pos="708"/>
          <w:tab w:val="left" w:pos="64" w:leader="none"/>
          <w:tab w:val="left" w:pos="500" w:leader="none"/>
          <w:tab w:val="left" w:pos="614" w:leader="none"/>
          <w:tab w:val="left" w:pos="8812" w:leader="none"/>
          <w:tab w:val="left" w:pos="8912" w:leader="none"/>
        </w:tabs>
        <w:ind w:left="-1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20</w:t>
        <w:tab/>
        <w:tab/>
        <w:t>gr. de bacon, em tirinhas</w:t>
        <w:tab/>
      </w:r>
    </w:p>
    <w:p>
      <w:pPr>
        <w:pStyle w:val="Normal"/>
        <w:tabs>
          <w:tab w:val="clear" w:pos="708"/>
          <w:tab w:val="left" w:pos="64" w:leader="none"/>
          <w:tab w:val="left" w:pos="500" w:leader="none"/>
          <w:tab w:val="left" w:pos="614" w:leader="none"/>
          <w:tab w:val="left" w:pos="8812" w:leader="none"/>
          <w:tab w:val="left" w:pos="8912" w:leader="none"/>
        </w:tabs>
        <w:ind w:left="-1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</w:t>
        <w:tab/>
        <w:tab/>
        <w:t>kg. de tomate molho, picado</w:t>
        <w:tab/>
      </w:r>
    </w:p>
    <w:p>
      <w:pPr>
        <w:pStyle w:val="Normal"/>
        <w:tabs>
          <w:tab w:val="clear" w:pos="708"/>
          <w:tab w:val="left" w:pos="64" w:leader="none"/>
          <w:tab w:val="left" w:pos="500" w:leader="none"/>
          <w:tab w:val="left" w:pos="614" w:leader="none"/>
          <w:tab w:val="left" w:pos="8812" w:leader="none"/>
          <w:tab w:val="left" w:pos="8912" w:leader="none"/>
        </w:tabs>
        <w:ind w:left="-1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</w:t>
        <w:tab/>
        <w:tab/>
        <w:t>colher (sopa) de pimentas picadas</w:t>
        <w:tab/>
      </w:r>
    </w:p>
    <w:p>
      <w:pPr>
        <w:pStyle w:val="Normal"/>
        <w:tabs>
          <w:tab w:val="clear" w:pos="708"/>
          <w:tab w:val="left" w:pos="64" w:leader="none"/>
          <w:tab w:val="left" w:pos="500" w:leader="none"/>
          <w:tab w:val="left" w:pos="614" w:leader="none"/>
          <w:tab w:val="left" w:pos="8812" w:leader="none"/>
          <w:tab w:val="left" w:pos="8912" w:leader="none"/>
        </w:tabs>
        <w:ind w:left="-1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0</w:t>
        <w:tab/>
        <w:tab/>
        <w:t>gr. de queijo parmezão ralado</w:t>
        <w:tab/>
      </w:r>
    </w:p>
    <w:p>
      <w:pPr>
        <w:pStyle w:val="Normal"/>
        <w:tabs>
          <w:tab w:val="clear" w:pos="708"/>
          <w:tab w:val="left" w:pos="64" w:leader="none"/>
          <w:tab w:val="left" w:pos="500" w:leader="none"/>
          <w:tab w:val="left" w:pos="614" w:leader="none"/>
          <w:tab w:val="left" w:pos="8812" w:leader="none"/>
          <w:tab w:val="left" w:pos="8912" w:leader="none"/>
        </w:tabs>
        <w:ind w:left="-1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folhinhas de manjericão, em tiras</w:t>
        <w:tab/>
      </w:r>
    </w:p>
    <w:p>
      <w:pPr>
        <w:pStyle w:val="Normal"/>
        <w:tabs>
          <w:tab w:val="clear" w:pos="708"/>
          <w:tab w:val="left" w:pos="64" w:leader="none"/>
          <w:tab w:val="left" w:pos="500" w:leader="none"/>
          <w:tab w:val="left" w:pos="614" w:leader="none"/>
          <w:tab w:val="left" w:pos="8812" w:leader="none"/>
          <w:tab w:val="left" w:pos="8912" w:leader="none"/>
        </w:tabs>
        <w:ind w:left="-1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al</w:t>
        <w:tab/>
      </w:r>
    </w:p>
    <w:p>
      <w:pPr>
        <w:pStyle w:val="Normal"/>
        <w:tabs>
          <w:tab w:val="clear" w:pos="708"/>
          <w:tab w:val="left" w:pos="100" w:leader="none"/>
          <w:tab w:val="left" w:pos="8556" w:leader="none"/>
          <w:tab w:val="left" w:pos="8740" w:leader="none"/>
        </w:tabs>
        <w:ind w:left="-7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xe o alho no azeite, acrescente o bacon e refogue até dourar, sem ficar crocante. Adicione os tomates e as pimentas e cozinhe, em fogo brando, até que os tomates  separem do azeite. Retifique o tempero e junte as folhinhas de manjericão. Na hora de servir, aqueça o molho, acrescente a massa cozida “al dente”, incorpore o queijo e mexa bem para que o molho envolva toda a massa.</w:t>
      </w:r>
    </w:p>
    <w:p>
      <w:pPr>
        <w:pStyle w:val="Normal"/>
        <w:tabs>
          <w:tab w:val="clear" w:pos="708"/>
          <w:tab w:val="left" w:pos="100" w:leader="none"/>
          <w:tab w:val="left" w:pos="8556" w:leader="none"/>
          <w:tab w:val="left" w:pos="8740" w:leader="none"/>
        </w:tabs>
        <w:ind w:left="-7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0" w:leader="none"/>
          <w:tab w:val="left" w:pos="8556" w:leader="none"/>
          <w:tab w:val="left" w:pos="8740" w:leader="none"/>
        </w:tabs>
        <w:ind w:left="-71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PUTTANESC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REDIENTES (1kg de massa - 8 a 10 pessoas)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00</w:t>
        <w:tab/>
        <w:tab/>
        <w:t>ml. de azeite de oliva extra-virgem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75 </w:t>
        <w:tab/>
        <w:tab/>
        <w:t>gr de filés de anchova, sem espinhas e lavados para tirar o sal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3</w:t>
        <w:tab/>
        <w:tab/>
        <w:t>dentes de alho picad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½ </w:t>
        <w:tab/>
        <w:tab/>
        <w:t>kg. de tomate de molho, picad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</w:t>
        <w:tab/>
        <w:tab/>
        <w:t>colher (sopa) de orégano sec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2 </w:t>
        <w:tab/>
        <w:tab/>
        <w:t>colheres (sopa) de alcaparras, bem lavadas para tirar o sal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00</w:t>
        <w:tab/>
        <w:tab/>
        <w:t>gr. de azeitonas pretas, sem caroço, cortadas ao mei no sentido do compriment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50</w:t>
        <w:tab/>
        <w:tab/>
        <w:t>ml de purê de tomat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al</w:t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manche as anchovas no azeite, acrescente o alho e refogue sem dourar. Adicione os tomates e um pouco de sal e cozinhe em fogo lento até que o tomate separe do azeite. Junte o orégano, as alcaparras, as azeitonas e o purê de tomate. Cozinhe por alguns minutos para mesclar os sabores. Retifique o tempero.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LHO CREMOSO AO LIMÃ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REDIENTES (1kg de massa - 6 pessoas)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00</w:t>
        <w:tab/>
        <w:tab/>
        <w:t>gr. de requeijão cremoso (ou fundido gruyére)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50</w:t>
        <w:tab/>
        <w:tab/>
        <w:t>gr. de queijo parmezão ralad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0</w:t>
        <w:tab/>
        <w:tab/>
        <w:t>gr. de manteig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750</w:t>
        <w:tab/>
        <w:tab/>
        <w:t>ml. de leit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</w:t>
        <w:tab/>
        <w:tab/>
        <w:t>colheres (sopa) de farinh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uco e raspa de 2 limõe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alsinha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al e pimenta do reino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rreta a manteiga,  junte a farinha, desmanche e vá adicionando o leite, mexendo sempre. Incorpore os queijos e conserve em fogo brando até obter um creme homogêneo. Passe por uma peneira. Retifique o tempero e perfume com o suco e as raspas de limão.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AOS QUATRO QUEIJO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REDIENTES (1kg de massa - 8 a 10 pessoas)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300</w:t>
        <w:tab/>
        <w:tab/>
        <w:t>gr. de requeijã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0</w:t>
        <w:tab/>
        <w:tab/>
        <w:t>gr. de queijo gorgonzola ralad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0</w:t>
        <w:tab/>
        <w:tab/>
        <w:t>gr. de queijo fundido gruyér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0</w:t>
        <w:tab/>
        <w:tab/>
        <w:t>gr. de queijo parmezão ralad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0</w:t>
        <w:tab/>
        <w:tab/>
        <w:t>gr. de manteig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750</w:t>
        <w:tab/>
        <w:tab/>
        <w:t>ml. de leit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50</w:t>
        <w:tab/>
        <w:tab/>
        <w:t>ml. de creme de leit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</w:t>
        <w:tab/>
        <w:tab/>
        <w:t>colheres (sopa) de farinh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</w:t>
        <w:tab/>
        <w:tab/>
        <w:t>cebola pequena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al e pimenta do rein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noz-moscada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xe a cebola na manteiga até amolecer, junte a farinha, desmanche e vá adicionando  o leite, mexendo sempre. Incorpore os queijos e conserve em fogo brando até obter um creme homogêneo. Passe por uma peneira. Acrescente o creme de leite, retifique o tempero e perfume com a noz-moscada.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AO RAGU DE CARN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REDIENTES (1kg de massa - 6 pessoas)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0</w:t>
        <w:tab/>
        <w:tab/>
        <w:t xml:space="preserve">ml. de azeite de oliva 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0</w:t>
        <w:tab/>
        <w:tab/>
        <w:t>gr. de manteig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</w:t>
        <w:tab/>
        <w:tab/>
        <w:t>cebola pequena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1 </w:t>
        <w:tab/>
        <w:tab/>
        <w:t>cenoura, em cubinhos bem pequen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</w:t>
        <w:tab/>
        <w:tab/>
        <w:t>talos de salsão, em cubinhos bem pequen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400</w:t>
        <w:tab/>
        <w:tab/>
        <w:t>gr. de carne moída (acem, linguiça  ou cordeiro)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00</w:t>
        <w:tab/>
        <w:tab/>
        <w:t>ml. de vinho tinto sec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00</w:t>
        <w:tab/>
        <w:tab/>
        <w:t>ml. de creme de leit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00</w:t>
        <w:tab/>
        <w:tab/>
        <w:t>ml. de purê de tomat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0</w:t>
        <w:tab/>
        <w:tab/>
        <w:t>gr. de queijo parmezão ralad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½ </w:t>
        <w:tab/>
        <w:tab/>
        <w:t>lt. de caldo de carn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alsinha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al e pimenta do rein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noz-moscada</w:t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xe a cebola na metade do azeite e da manteiga até estar levemente dourada, adicione a cenoura e o salsão e refogue muito bem. Refogue a carne no azeite e manteiga restantes e deixe dourar. Acrescente o vinho e conserve em fogo alto até evaporar. Junte a carne ao refogado de legumes e conserve em fogo baixo para mesclar os sabores. Adicione o creme de leite e tempere com sal, pimenta e noz-moscada. Incorpore os tomates e cozinhe em fogo baixo por aproximadamente 3 horas, mexendo sempre e adicionando um pouco de caldo de carne, se necessário. Retifique o tempero e polvilhe com bastante salsinha picada.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AO POMODORO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REDIENTES (1kg de massa - 8 a 10 pessoas)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</w:t>
        <w:tab/>
        <w:tab/>
        <w:t>kg. de tomate molho picad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50</w:t>
        <w:tab/>
        <w:tab/>
        <w:t>ml. de azeite de oliva, perfumado com: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</w:t>
        <w:tab/>
        <w:tab/>
        <w:t>dentes de alh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¼ </w:t>
        <w:tab/>
        <w:tab/>
        <w:t>maço de manjericão (só as folhas)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al e pimenta do reino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xe o alho no azeite até estar levemente dourado, acrescente os tomates e cozinhe até reduzir o suco. Junte o manjericão e tempere com sal.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DE QUEIJO GORGONZOL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REDIENTES (1kg de massa - 6 pessoas)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00</w:t>
        <w:tab/>
        <w:tab/>
        <w:t>gr. de requeijã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75</w:t>
        <w:tab/>
        <w:tab/>
        <w:t>gr. de queijo gorgonzola ralad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0</w:t>
        <w:tab/>
        <w:tab/>
        <w:t>gr. de queijo parmezão ralad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0</w:t>
        <w:tab/>
        <w:tab/>
        <w:t>gr. de manteig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750</w:t>
        <w:tab/>
        <w:tab/>
        <w:t>ml. de leit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</w:t>
        <w:tab/>
        <w:tab/>
        <w:t>colher (sopa) de farinh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al e pimenta do rein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noz-moscada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rreta a manteiga, junte a farinha, desmanche e vá adicionando o leite, mexendo sempre. Incorpore os queijos e conserve em fogo brando até obter um creme homogêneo. Passe por uma peneira. Retifique o tempero e perfume com a noz-moscada.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DE CARNE COM FUNGHI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REDIENTES (1kg de massa - 8 a 10 pessoas)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0</w:t>
        <w:tab/>
        <w:tab/>
        <w:t xml:space="preserve">ml. de azeite de oliva 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0</w:t>
        <w:tab/>
        <w:tab/>
        <w:t>gr. de manteig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</w:t>
        <w:tab/>
        <w:tab/>
        <w:t>cebola pequena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1 </w:t>
        <w:tab/>
        <w:tab/>
        <w:t>cenoura, em cubinhos bem pequen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</w:t>
        <w:tab/>
        <w:tab/>
        <w:t>talos de salsão, em cubinhos bem pequen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0</w:t>
        <w:tab/>
        <w:tab/>
        <w:t>gr. de funghi secchi, fervido em água e vinho branco, em tirinh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00</w:t>
        <w:tab/>
        <w:tab/>
        <w:t>gr. de carne moída (acém)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300</w:t>
        <w:tab/>
        <w:tab/>
        <w:t>ml. de vinho tinto sec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0</w:t>
        <w:tab/>
        <w:tab/>
        <w:t>ml. de creme de leit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0</w:t>
        <w:tab/>
        <w:tab/>
        <w:t>ml. de leite B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½ </w:t>
        <w:tab/>
        <w:tab/>
        <w:t>lt. purê de tomat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0</w:t>
        <w:tab/>
        <w:tab/>
        <w:t>gr. de queijo parmezão ralad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00</w:t>
        <w:tab/>
        <w:tab/>
        <w:t>ml. caldo de carn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ementes de zimbro esmagad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alsinha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al e pimenta do reino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xe a cebola na metade do azeite e da manteiga até estar levemente dourada, adicione o funghi, a cenoura e o salsão e refogue muito bem. Refogue a carne e o zimbro no azeite e manteiga restantes e deixe dourar. Acrescente o vinho e conserve em fogo alto até evaporar. Junte a carne ao refogado de funghi e conserve em fogo baixo para mesclar os sabores. Adicione o creme de leite e tempere com sal e pimenta. Incorpore os tomates e cozinhe em fogo baixo por aproximadamente 3 horas, mexendo sempre e adicionando um pouco de caldo de carne, se necessário. Retifique o tempero e polvilhe com bastante salsinha picada.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AL PESTO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REDIENTES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</w:t>
        <w:tab/>
        <w:tab/>
        <w:t>xícara ( chá ) de folhinhas de manjericã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</w:t>
        <w:tab/>
        <w:tab/>
        <w:t>dentes de alh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½</w:t>
        <w:tab/>
        <w:tab/>
        <w:t>xícara ( chá ) azeite de oliv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2 </w:t>
        <w:tab/>
        <w:tab/>
        <w:t>colheres ( sopa ) de nozes ou pinolli levemente torrad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</w:t>
        <w:tab/>
        <w:tab/>
        <w:t>colheres ( sopa ) de queijo parmezão ralad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</w:t>
        <w:tab/>
        <w:tab/>
        <w:t>colheres ( sopa ) de queijo pecorino ralad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água morna levemente salgada</w:t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sse pelo processador, o manjericão, o sal e o pinolli, acrescentando um pouco da água do cozimento da massa, até estarem bem triturados. Com o motor ligado, acrescente o azeite em fio e continue batendo até obter um molho denso e uniforme. Adicione os queijos e bata mais um pouco.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DE PRESUNTO E ERVILHA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REDIENTES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50</w:t>
        <w:tab/>
        <w:tab/>
        <w:t>Gr de presunto cozido em cubinh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00</w:t>
        <w:tab/>
        <w:tab/>
        <w:t>Gr de queijo emmental em cubinh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00</w:t>
        <w:tab/>
        <w:tab/>
        <w:t>Gr de ervilhas frescas aferventadas em água e sal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2  </w:t>
        <w:tab/>
        <w:tab/>
        <w:t>Tomates maduros, sem sementes, em cubinh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</w:t>
        <w:tab/>
        <w:tab/>
        <w:t>Macinho de manjericão ( só as folhas )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zeite de oliv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uco de limã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alsinha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al e pimenta</w:t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ça um vinagrete com o limão, sal, pimenta e azeite de oliva. Reserve. Misture os outros ingredientes do molho e regue com bastante vinagrete.  Coloque a massa cozida “al dente”numa travessa pré-aquecida, regue com o molho e misture até que a massa esteja bem envolvida. Sirva decorado com salsinha picada.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DE FRANGO, AZEITONA VERDE E UVA-PASS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REDIENTES (1kg de massa - 8  pessoas)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os ossos do frango 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</w:t>
        <w:tab/>
        <w:tab/>
        <w:t>xícara ( chá ) de vinho branco sec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0</w:t>
        <w:tab/>
        <w:tab/>
        <w:t>ml de azeite de oliv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30</w:t>
        <w:tab/>
        <w:tab/>
        <w:t>gr de bacon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1 </w:t>
        <w:tab/>
        <w:tab/>
        <w:t>cenoura em rodel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</w:t>
        <w:tab/>
        <w:tab/>
        <w:t>cebola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2</w:t>
        <w:tab/>
        <w:tab/>
        <w:t>dentes de alh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</w:t>
        <w:tab/>
        <w:tab/>
        <w:t>talos de salsã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30</w:t>
        <w:tab/>
        <w:tab/>
        <w:t>gr de manteig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</w:t>
        <w:tab/>
        <w:tab/>
        <w:t>colher ( sopa ) farinha de trig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1 </w:t>
        <w:tab/>
        <w:tab/>
        <w:t>xícara de leite b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0</w:t>
        <w:tab/>
        <w:tab/>
        <w:t>gr. de azeitona verde, sem caroço, em rodel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0</w:t>
        <w:tab/>
        <w:tab/>
        <w:t>gr. de uva-passa preta, sem sementes demolhadas em :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00</w:t>
        <w:tab/>
        <w:tab/>
        <w:t>ml de purê de tomat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0</w:t>
        <w:tab/>
        <w:tab/>
        <w:t>ml de vinho isidro r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alsinha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al e pimenta do reino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xe a cebola na manteiga, acrescente a farinha e deixe dourar bastante. Junte o fumê de frango, o purê de tomate, o vinho Isidro e cozinhe para mesclar os sabores. Passe por uma peneira. Volte ao fogo, incorpore o leite, a azeitona, a uva-passa e a salsinha. Retifique o tempero.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DE CREME DE LEITE COM MANJERICÃO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 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4</w:t>
        <w:tab/>
        <w:tab/>
        <w:t xml:space="preserve">colheres ( sopa ) de azeite 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4 </w:t>
        <w:tab/>
        <w:tab/>
        <w:t>colheres ( sopa ) de manteig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½</w:t>
        <w:tab/>
        <w:tab/>
        <w:t>cebola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</w:t>
        <w:tab/>
        <w:tab/>
        <w:t>colheres ( sopa ) de salsinha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2 </w:t>
        <w:tab/>
        <w:tab/>
        <w:t>colheres ( sopa ) de manjericão picad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</w:t>
        <w:tab/>
        <w:tab/>
        <w:t>xícaras de creme de leite fresco, diluídas em 1 xícara de leit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folhinhas de manjericã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gotas de limã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pimentão vermelho e amarelo cortado em cubinh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al e pimenta</w:t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queça a manteiga, o azeite, adicione a cebola e o manjericão picado e refogue. Junte o creme de leite, o pimentão e a salsinha e tempere com sal, pimenta e limão. Coloque a massa no molho deixando o creme ser absorvido. Arrume numa travessa, decore com as folhinhas de manjericão e polvilhe com salsinha.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DE FUNGHI E COGUMELO FRESCO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 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00</w:t>
        <w:tab/>
        <w:tab/>
        <w:t>gr de cogumelos frescos inteir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20 </w:t>
        <w:tab/>
        <w:tab/>
        <w:t>gr de funghi porcini seco, reidratado em água morna e cortado em tirinh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300</w:t>
        <w:tab/>
        <w:tab/>
        <w:t>gr de “pomodoro pellati”,passado por uma peneir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100 </w:t>
        <w:tab/>
        <w:tab/>
        <w:t>ml de creme de leite fresc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1  </w:t>
        <w:tab/>
        <w:tab/>
        <w:t>cebola picadinh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</w:t>
        <w:tab/>
        <w:tab/>
        <w:t>dente de alho, cortado ao mei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</w:t>
        <w:tab/>
        <w:tab/>
        <w:t>cálice de marsala sec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0</w:t>
        <w:tab/>
        <w:tab/>
        <w:t>gr de manteig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0</w:t>
        <w:tab/>
        <w:tab/>
        <w:t>ml de azeite de oliv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al e piment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alsinha picada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xe a cebola na manteiga, junte o funghi e refogue. Adicione o purê de tomate e tempere com sal e pimenta. Cozinhe para mesclar os sabores, desligue o fogo e acrescente o creme de leite. Reserve. Puxe o alho no azeite até dourar, junte o cogumelo e refogue bem. Descarte o alho, regue com o Marsala, deixe evaporar e tempere com sal, pimenta e salsinha. Cozinhe a massa e misture ao molho de funghi. Coloque numa travessa pré-aquecida e arrume o cogumelo por cima.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core com a salsinha picada e queijo pecorino em lascas bem finas.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DE CAMARÃO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 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12 </w:t>
        <w:tab/>
        <w:tab/>
        <w:t>Camarões (13/15), descascados e limp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1 </w:t>
        <w:tab/>
        <w:tab/>
        <w:t>Cebola pequena picada bem fin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</w:t>
        <w:tab/>
        <w:tab/>
        <w:t>Xícara de azeite perfumado com alh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2 </w:t>
        <w:tab/>
        <w:tab/>
        <w:t>Tomates médios, sem peles e sementes, cortados em cubinh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1 </w:t>
        <w:tab/>
        <w:tab/>
        <w:t>Xícara ( café ) de vinho branco sec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Folhinhas de manjericão fresc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alsinha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al e pimenta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xe o camarão na metade do azeite até dourar. Escorra bem.  Puxe a cebola no azeite restante, junte o tomate e refogue. Acrescente o camarão, reguecom o vinho e deixe evaporar. Tempere com sal e pimenta. Sirva decorado com salsinha picada e folhinhas de manjericão.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DE VITEL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DIENTES 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00</w:t>
        <w:tab/>
        <w:tab/>
        <w:t>gr de de peito de frango moíd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300</w:t>
        <w:tab/>
        <w:tab/>
        <w:t>gr de pernil de vitela moíd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½ </w:t>
        <w:tab/>
        <w:tab/>
        <w:t>Cenoura picada fin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½  </w:t>
        <w:tab/>
        <w:tab/>
        <w:t>Cebola picada fin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</w:t>
        <w:tab/>
        <w:tab/>
        <w:t>Talos de salsão picado fin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40</w:t>
        <w:tab/>
        <w:tab/>
        <w:t>Ml de azeite, perfumado com alh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0</w:t>
        <w:tab/>
        <w:tab/>
        <w:t>gr de manteig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00</w:t>
        <w:tab/>
        <w:tab/>
        <w:t>Ml de vinho branco sec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½</w:t>
        <w:tab/>
        <w:tab/>
        <w:t>Xícara de purê de tomat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½</w:t>
        <w:tab/>
        <w:tab/>
        <w:t>Xícara de fumê de frang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00</w:t>
        <w:tab/>
        <w:tab/>
        <w:t>Ml de creme de leit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</w:t>
        <w:tab/>
        <w:tab/>
        <w:t>Colher ( café ) de maizen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al e pimenta do reino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xe a carne na manteiga e azeite. Refogue a cebola, a cenoura e o salsão, incorpore a carne, adicione o vinho e deixe evaporar. Junte o purê de tomate e o fumê e cozinhe tampado. Reserve. Na hora de servir, acrescente o creme de leite ao molho, aqueça bem e retifique o tempero.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MOLHO CREMOSO AO LIMÃO / AMARET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</w:rPr>
      </w:pPr>
      <w:r>
        <w:rPr>
          <w:rFonts w:cs="Arial" w:ascii="Arial" w:hAnsi="Arial"/>
          <w:b w:val="false"/>
          <w:sz w:val="20"/>
        </w:rPr>
        <w:t>INGREDIENTES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1027" w:leader="none"/>
          <w:tab w:val="left" w:pos="1135" w:leader="none"/>
          <w:tab w:val="left" w:pos="8895" w:leader="none"/>
          <w:tab w:val="left" w:pos="898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gr. de requeijão cremoso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1027" w:leader="none"/>
          <w:tab w:val="left" w:pos="1135" w:leader="none"/>
          <w:tab w:val="left" w:pos="8895" w:leader="none"/>
          <w:tab w:val="left" w:pos="898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1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gr. de queijo parmezão ralado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1027" w:leader="none"/>
          <w:tab w:val="left" w:pos="1135" w:leader="none"/>
          <w:tab w:val="left" w:pos="8895" w:leader="none"/>
          <w:tab w:val="left" w:pos="898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gr. de manteiga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1027" w:leader="none"/>
          <w:tab w:val="left" w:pos="1135" w:leader="none"/>
          <w:tab w:val="left" w:pos="8895" w:leader="none"/>
          <w:tab w:val="left" w:pos="898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7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ml. de leite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1027" w:leader="none"/>
          <w:tab w:val="left" w:pos="1135" w:leader="none"/>
          <w:tab w:val="left" w:pos="8895" w:leader="none"/>
          <w:tab w:val="left" w:pos="898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colheres (sopa) de farinha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1027" w:leader="none"/>
          <w:tab w:val="left" w:pos="1135" w:leader="none"/>
          <w:tab w:val="left" w:pos="8895" w:leader="none"/>
          <w:tab w:val="left" w:pos="898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 xml:space="preserve">suco de 2 limões OU 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1027" w:leader="none"/>
          <w:tab w:val="left" w:pos="1135" w:leader="none"/>
          <w:tab w:val="left" w:pos="8895" w:leader="none"/>
          <w:tab w:val="left" w:pos="898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tampinha de licor de amaretto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1027" w:leader="none"/>
          <w:tab w:val="left" w:pos="1135" w:leader="none"/>
          <w:tab w:val="left" w:pos="8895" w:leader="none"/>
          <w:tab w:val="left" w:pos="898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sal e pimenta do reino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MOLHO SUAVE DE QUEIJO / COM UV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</w:rPr>
      </w:pPr>
      <w:r>
        <w:rPr>
          <w:rFonts w:cs="Arial" w:ascii="Arial" w:hAnsi="Arial"/>
          <w:b w:val="false"/>
          <w:sz w:val="20"/>
        </w:rPr>
        <w:t>INGREDIENTES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1" w:leader="none"/>
          <w:tab w:val="left" w:pos="897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 xml:space="preserve">gr. de queijo fundido gruyére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1" w:leader="none"/>
          <w:tab w:val="left" w:pos="897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gr de queijo parmezão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1" w:leader="none"/>
          <w:tab w:val="left" w:pos="897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gr. de manteiga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1" w:leader="none"/>
          <w:tab w:val="left" w:pos="897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7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ml. de leite B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1" w:leader="none"/>
          <w:tab w:val="left" w:pos="897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colher (sopa) de farinha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1" w:leader="none"/>
          <w:tab w:val="left" w:pos="897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gr. de uva itália, sem pele e caroço, cortada em 4 e conservada em água e limão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1" w:leader="none"/>
          <w:tab w:val="left" w:pos="897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sal e pimenta do reino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MOLHO DE QUEIJO GORGONZ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</w:rPr>
      </w:pPr>
      <w:r>
        <w:rPr>
          <w:rFonts w:cs="Arial" w:ascii="Arial" w:hAnsi="Arial"/>
          <w:b w:val="false"/>
          <w:sz w:val="20"/>
        </w:rPr>
        <w:t>INGREDIENTES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92" w:leader="none"/>
          <w:tab w:val="left" w:pos="89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gr. de requeijão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92" w:leader="none"/>
          <w:tab w:val="left" w:pos="89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gr. de queijo gorgonzola ralado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92" w:leader="none"/>
          <w:tab w:val="left" w:pos="89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gr. de queijo parmezão ralado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92" w:leader="none"/>
          <w:tab w:val="left" w:pos="89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gr. de manteiga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92" w:leader="none"/>
          <w:tab w:val="left" w:pos="89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7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ml. de leite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92" w:leader="none"/>
          <w:tab w:val="left" w:pos="89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colher (sopa) de farinha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92" w:leader="none"/>
          <w:tab w:val="left" w:pos="89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sal e pimenta do reino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92" w:leader="none"/>
          <w:tab w:val="left" w:pos="89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noz-moscada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MOLHO DE FUNGHI SECCH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</w:rPr>
      </w:pPr>
      <w:r>
        <w:rPr>
          <w:rFonts w:cs="Arial" w:ascii="Arial" w:hAnsi="Arial"/>
          <w:b w:val="false"/>
          <w:sz w:val="20"/>
        </w:rPr>
        <w:t xml:space="preserve">INGREDIENTES 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1" w:leader="none"/>
          <w:tab w:val="left" w:pos="897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gr de funghi secchi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1" w:leader="none"/>
          <w:tab w:val="left" w:pos="897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 xml:space="preserve">½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cebola pequena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1" w:leader="none"/>
          <w:tab w:val="left" w:pos="897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ml de vinho branco seco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1" w:leader="none"/>
          <w:tab w:val="left" w:pos="897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7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ml de leite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1" w:leader="none"/>
          <w:tab w:val="left" w:pos="897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colher (sopa) de farinha de trigo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1" w:leader="none"/>
          <w:tab w:val="left" w:pos="897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gr de queijo parmezão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1" w:leader="none"/>
          <w:tab w:val="left" w:pos="897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gr de manteiga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1" w:leader="none"/>
          <w:tab w:val="left" w:pos="897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salsinha picada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1" w:leader="none"/>
          <w:tab w:val="left" w:pos="897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sal e pimenta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MOLHO AI TRE FUNGHI</w:t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</w:rPr>
      </w:pPr>
      <w:r>
        <w:rPr>
          <w:rFonts w:cs="Arial" w:ascii="Arial" w:hAnsi="Arial"/>
          <w:b w:val="false"/>
          <w:sz w:val="20"/>
        </w:rPr>
        <w:t xml:space="preserve">INGREDIENTES 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92" w:leader="none"/>
          <w:tab w:val="left" w:pos="89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1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gr. de cogumelo shiitake, em tirinhas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92" w:leader="none"/>
          <w:tab w:val="left" w:pos="89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gr. de funghi secchi, fervido em água e vinho branco, em tirinhas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92" w:leader="none"/>
          <w:tab w:val="left" w:pos="89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gr. de champignon em laminas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92" w:leader="none"/>
          <w:tab w:val="left" w:pos="89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gr. de manteiga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92" w:leader="none"/>
          <w:tab w:val="left" w:pos="89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 xml:space="preserve">½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cebola ralada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92" w:leader="none"/>
          <w:tab w:val="left" w:pos="89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ml. de vinho branco seco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92" w:leader="none"/>
          <w:tab w:val="left" w:pos="89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ml. de leite B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92" w:leader="none"/>
          <w:tab w:val="left" w:pos="89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gr. de queijo parmezão ralado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92" w:leader="none"/>
          <w:tab w:val="left" w:pos="89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ml. de fumê de frango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92" w:leader="none"/>
          <w:tab w:val="left" w:pos="89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salsinha picada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92" w:leader="none"/>
          <w:tab w:val="left" w:pos="89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sal e pimenta do reino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MOLHO BOLONHESA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623" w:leader="none"/>
          <w:tab w:val="left" w:pos="87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gr. de manteiga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623" w:leader="none"/>
          <w:tab w:val="left" w:pos="87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ml. de azeite de oliva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623" w:leader="none"/>
          <w:tab w:val="left" w:pos="87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cebola picada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623" w:leader="none"/>
          <w:tab w:val="left" w:pos="87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dente grande de alho picado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623" w:leader="none"/>
          <w:tab w:val="left" w:pos="87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cenoura picada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623" w:leader="none"/>
          <w:tab w:val="left" w:pos="87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 xml:space="preserve">1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talo de salsão picado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623" w:leader="none"/>
          <w:tab w:val="left" w:pos="87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gr de bacon picado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623" w:leader="none"/>
          <w:tab w:val="left" w:pos="87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3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gr de lombo de porco moído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623" w:leader="none"/>
          <w:tab w:val="left" w:pos="87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gr de patinho moído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623" w:leader="none"/>
          <w:tab w:val="left" w:pos="87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gr de linguiça moída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623" w:leader="none"/>
          <w:tab w:val="left" w:pos="87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fígados de frango picados (opcional)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623" w:leader="none"/>
          <w:tab w:val="left" w:pos="87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2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ml de vinho tinto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623" w:leader="none"/>
          <w:tab w:val="left" w:pos="87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ml de caldo de carne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623" w:leader="none"/>
          <w:tab w:val="left" w:pos="87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ml de purê de tomate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623" w:leader="none"/>
          <w:tab w:val="left" w:pos="87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ml de leite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623" w:leader="none"/>
          <w:tab w:val="left" w:pos="87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salsinha picada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623" w:leader="none"/>
          <w:tab w:val="left" w:pos="87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sal e pimenta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LHO FERRUGEM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gr de paleta ou acém de boi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1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gr de ossos de boi com tutano, em pedaços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ml de azeite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gr de banha de porco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½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cenoura em rodelas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 xml:space="preserve">½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cebola em rodela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dente de alho picado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talo de salsão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salsinha, tomilho, louro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sal e pimenta em grão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gr de manteiga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gr de farinha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ml de vinho tinto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MOLHO DE TOMATE SECO COM PRESUNTO  CRÚ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gr. de tomate seco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maço de manjericão (só as folhas)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pimenta do reino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gr. de presunto crú, em tirinhas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gr. de manteiga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 xml:space="preserve">½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xicara de vinho branco seco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ml. de leite B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2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ml. de creme de leite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Sal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Receitas TuttaPasta</w:t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samua@samua.com.br</w:t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http://www.terravista.pt/Guincho/3741</w:t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/>
      </w:pPr>
      <w:r>
        <w:rPr>
          <w:rFonts w:cs="Arial" w:ascii="Arial" w:hAnsi="Arial"/>
          <w:color w:val="FF0000"/>
        </w:rPr>
        <w:t>http://www.samua.com.br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13:47:00Z</dcterms:created>
  <dc:creator>Adriana Britto</dc:creator>
  <dc:description/>
  <dc:language>en-US</dc:language>
  <cp:lastModifiedBy>Norberto de freitas</cp:lastModifiedBy>
  <cp:lastPrinted>1997-09-14T12:14:00Z</cp:lastPrinted>
  <dcterms:modified xsi:type="dcterms:W3CDTF">1999-05-10T19:13:00Z</dcterms:modified>
  <cp:revision>12</cp:revision>
  <dc:subject/>
  <dc:title>BISCOITOS DE FRUTAS CRISTALIZADAS</dc:title>
</cp:coreProperties>
</file>