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5740" w:leader="none"/>
          <w:tab w:val="left" w:pos="6591" w:leader="none"/>
        </w:tabs>
        <w:ind w:left="637" w:hanging="0"/>
        <w:rPr>
          <w:rFonts w:ascii="Arial" w:hAnsi="Arial" w:eastAsia="Arial" w:cs="Arial"/>
          <w:sz w:val="18"/>
          <w:szCs w:val="18"/>
        </w:rPr>
      </w:pPr>
      <w:r>
        <w:rPr>
          <w:rFonts w:eastAsia="Arial" w:cs="Arial" w:ascii="Arial" w:hAnsi="Arial"/>
          <w:sz w:val="18"/>
          <w:szCs w:val="18"/>
        </w:rPr>
      </w:r>
    </w:p>
    <w:p>
      <w:pPr>
        <w:pStyle w:val="PlainText"/>
        <w:tabs>
          <w:tab w:val="clear" w:pos="708"/>
          <w:tab w:val="left" w:pos="5740" w:leader="none"/>
          <w:tab w:val="left" w:pos="6591" w:leader="none"/>
        </w:tabs>
        <w:ind w:left="637" w:hanging="0"/>
        <w:jc w:val="center"/>
        <w:rPr/>
      </w:pPr>
      <w:r>
        <w:rPr/>
        <w:t>Receitas Internet 3 - Viagem pelo Mundo</w:t>
      </w:r>
    </w:p>
    <w:p>
      <w:pPr>
        <w:sectPr>
          <w:headerReference w:type="default" r:id="rId2"/>
          <w:footerReference w:type="default" r:id="rId3"/>
          <w:type w:val="nextPage"/>
          <w:pgSz w:w="11906" w:h="16838"/>
          <w:pgMar w:left="1418" w:right="567" w:gutter="0" w:header="720" w:top="1418" w:footer="720" w:bottom="1418"/>
          <w:pgNumType w:fmt="decimal"/>
          <w:formProt w:val="false"/>
          <w:textDirection w:val="lrTb"/>
        </w:sectPr>
      </w:pPr>
    </w:p>
    <w:p>
      <w:pPr>
        <w:sectPr>
          <w:type w:val="continuous"/>
          <w:pgSz w:w="11906" w:h="16838"/>
          <w:pgMar w:left="1701" w:right="567" w:gutter="0" w:header="720" w:top="1418" w:footer="720" w:bottom="1418"/>
          <w:cols w:num="2" w:equalWidth="false" w:sep="false">
            <w:col w:w="4318" w:space="720"/>
            <w:col w:w="4601"/>
          </w:cols>
          <w:formProt w:val="false"/>
          <w:textDirection w:val="lrTb"/>
        </w:sectPr>
      </w:pPr>
    </w:p>
    <w:tbl>
      <w:tblPr>
        <w:tblW w:w="4460" w:type="dxa"/>
        <w:jc w:val="left"/>
        <w:tblInd w:w="-157" w:type="dxa"/>
        <w:tblLayout w:type="fixed"/>
        <w:tblCellMar>
          <w:top w:w="0" w:type="dxa"/>
          <w:left w:w="0" w:type="dxa"/>
          <w:bottom w:w="0" w:type="dxa"/>
          <w:right w:w="0" w:type="dxa"/>
        </w:tblCellMar>
      </w:tblPr>
      <w:tblGrid>
        <w:gridCol w:w="4100"/>
        <w:gridCol w:w="360"/>
      </w:tblGrid>
      <w:tr>
        <w:trPr>
          <w:trHeight w:val="277" w:hRule="atLeast"/>
        </w:trPr>
        <w:tc>
          <w:tcPr>
            <w:tcW w:w="4100" w:type="dxa"/>
            <w:tcBorders>
              <w:left w:val="single" w:sz="12" w:space="0" w:color="000000"/>
              <w:bottom w:val="single" w:sz="6" w:space="0" w:color="000000"/>
              <w:righ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Receita</w:t>
            </w:r>
          </w:p>
        </w:tc>
        <w:tc>
          <w:tcPr>
            <w:tcW w:w="360" w:type="dxa"/>
            <w:tcBorders>
              <w:left w:val="single" w:sz="6" w:space="0" w:color="000000"/>
              <w:bottom w:val="single" w:sz="6" w:space="0" w:color="000000"/>
              <w:right w:val="single" w:sz="12"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Nº</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bará</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bará I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bobrinha Com Noz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brobrinhas "In Agrodolc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carajé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çorda À Alentej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çorda De Bacalha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çorda De Maris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gulhinha Fri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lcachofra Gratin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lcatra De Porco No Caçoil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lmôndeg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lmôndegas De Espinafr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lmôndegas Pican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mêijoas À Bulhão Pa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nchovas Reche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À Piemont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rroz A Portugues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À Sicil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À Valenc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rroz C/ Lentilha E Kafka Do João Bos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 xml:space="preserve">Arroz Chau-Cha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Com Alcachof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rroz Com Linguicin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Com Rã</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A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Brag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Carret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Cenour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rroz De Cux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Frang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Jamb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Maris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Mariscos (Santa Mari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Polv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rroz De Suã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De Toma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E Erva-Doc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Natalino Light</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Neg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rroz No Forno À Moda De Lameg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s Batatas De Mar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spargos Ao Mo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Atum Grelh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Atum Grelh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baganuj</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À Assi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À Brá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À Braz</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À Gomes De Sá</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À Gomes Sá</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À Margarida Dos Arco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À Moda Antig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A Modos Qu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Africanis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Assado Com Batatas À Mur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Com Broa De Mi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Com Espinafr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Com Na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Com Natas 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Com Natas I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Com Pimentão "Alla Napolet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Cozi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De Natal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Escondi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Espiritua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Espiritual I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Grelhado Com Pimento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calhau Mouris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Rápi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calhau Temper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dejo À Fat Family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tata Gratin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 Reche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Alla Tr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A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Ao Forno "Ragana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Ass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tatas Gratinad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Roest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atatas Rost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auru Sulis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eringelas "Alla Venez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eringelas A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erinjelas À Parmeg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erinjelas Reche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e À Parmig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ifes Cozidos Com Vegetai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ifes De Cebol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es De Fiambr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es De Fiambre À Madeiren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es De Perú Rechead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es Enrolados Nos Ov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inhos Com Ananás (Receita Chin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finhos De Porco Com Coentr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iscoito De Fubá Para Aperitiv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iscoitos De "San Marti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isteca Com Mandioca Ou Mandioquin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ba Ranuchê</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bo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euf Bourguignon</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la De Trás-Os-Montes (Ou Folar)</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linho De Aipim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linho De Arroz Com Quei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linho De Bacalha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linho De Piracuí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linhos De Arroz</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linhos De Bata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linhos Escoces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livia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los De Bacalha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mbom De Baunilha Com Cupuaç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ombom De Castanha-Do-Par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mbom De Cupuaç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mbom-Coraç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rsch</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n-US"/>
              </w:rPr>
            </w:pPr>
            <w:r>
              <w:rPr>
                <w:rFonts w:eastAsia="Arial" w:cs="Arial" w:ascii="Arial" w:hAnsi="Arial"/>
                <w:sz w:val="14"/>
                <w:szCs w:val="14"/>
                <w:lang w:val="en-US"/>
              </w:rPr>
              <w:t>42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n-US"/>
              </w:rPr>
            </w:pPr>
            <w:r>
              <w:rPr>
                <w:rFonts w:eastAsia="Arial" w:cs="Arial" w:ascii="Arial" w:hAnsi="Arial"/>
                <w:sz w:val="14"/>
                <w:szCs w:val="14"/>
                <w:lang w:val="en-US"/>
              </w:rPr>
              <w:t>Borsch</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n-US"/>
              </w:rPr>
            </w:pPr>
            <w:r>
              <w:rPr>
                <w:rFonts w:eastAsia="Arial" w:cs="Arial" w:ascii="Arial" w:hAnsi="Arial"/>
                <w:sz w:val="14"/>
                <w:szCs w:val="14"/>
                <w:lang w:val="en-US"/>
              </w:rPr>
              <w:t>43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n-US"/>
              </w:rPr>
            </w:pPr>
            <w:r>
              <w:rPr>
                <w:rFonts w:eastAsia="Arial" w:cs="Arial" w:ascii="Arial" w:hAnsi="Arial"/>
                <w:sz w:val="14"/>
                <w:szCs w:val="14"/>
                <w:lang w:val="en-US"/>
              </w:rPr>
              <w:t>BORSCH (Sop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orshch Sem Car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Brioch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Burid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brito Assado À Transmont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brito Assado N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brito Com Alecrim</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brito Estonado Da Beir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çarola De Frutos Do Mar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ldeir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ldeirada De Lul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ldo Verde 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1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Caldo Verde I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24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Calzo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lzone Napoleta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ão Com Catupir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ão Cremos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ão Especial Ao Vinagre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ão Fri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ã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marão Tropical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ões Ao Alhin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marões Ao Molho Caribenh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marões Aos Salt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napés Monte Crist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nja De Galin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nja De Galin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njica (Quirera) Com Carne De Por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il De Lul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il De Lul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Ass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Assada No Tacho Com Coraç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De Porco À Alentej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De Porco Com Ananá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rne De Porco Com Creme De Lei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De Porco Com Maçã E Molho De Cid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 De Porco Em Vinha Dalh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rne De Sol Com Pirão De Lei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rne Reche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rne-De-Sol Com Purê De Aipim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ir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iro Com Azeiton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neiro Com Laranja E Rosmanin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rneiro Com Molho De Ameix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ré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rur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squinha De Caranguej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squinha De Carangue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squinha De Sir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ssatel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ssulete De Por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ataplana De Bacalha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taplana De Bacalhau À Moda Chef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avala Do Padre Manuel Vicen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ambão À Nossa Mo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32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Champignon "Al Verd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arlotte "Alla Milan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arutinho De Folha De Uv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hester Natalino Com Farof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icharros Rechead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ili Com Car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hili Dos Raimundo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hoquinhos Frit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hurrasco De Filho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iauded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cktail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dornizes Com Presun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elho "Alla Regg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elho "Alla Sanrem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elho À Caçado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elho Frito (Ilha Das Flor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gumelos Recheados Com Maris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ngrio Chilen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quilles Saint Jacqu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ração Personaliz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stela Ass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stela De Porco À Milanes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ostela De Porco Com Chucru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Carneiro C Molho De Manjero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Carneiro Com Vinho Tin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Carneiro Villeroy</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Porco De Tomat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Vitela À Moda Do Chef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steletas De Vitelas Com Fav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uve À Min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uve Aos Molh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xas De Frango "Alla Ferrar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ozido Para Inve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eme De Abóbo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eme De Alhos Frances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eme De Queijo "Mascarpo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eme De Toma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repe De Aspargo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oquetes De Vite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Crostini Alla Napolet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uca Reche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Cuscuz À Paulis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Dal - Receita Hare Krishn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Dobradinha Com Feijão Branco À Moda Do Por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Doce De Casca De Maracuj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Doce De Leite Fri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isbein   (Joelho De Por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mpadão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mpadão De Carn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mpan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1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nguia "Alla Comacchi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nsopado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ntrecosto Com Mig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ntrecosto Frito Com Milh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nvoltos De Piment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rvilhas À Ingl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rvilhas Com Ov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scabeche De Sardin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calopes Cordon Ble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calopes De Porco Com Cid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calopes De Vitela Com Vinho Da Mad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calopinhos De Porca "Al Marsa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e À Bolonh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e Ao Creme De Tin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e Com Camarão E Delícias Do Mar</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es  "Alla Puttanes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i À Sicil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agueti Alho, Óleo E Pimentãozin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petada De Marisco Com Mel E Mostar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spetadas De Frango Com Toranj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spinhaço De Ovel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Estrogonofe De Carne Por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Estrogonofe De Pinh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arofa Carioc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avas Guisadas Com Paio E Ov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eijão Ass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eijão De Co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eijão Gor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eijão Trop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eijão Tropeir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eijo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2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eijoada À Minha Man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eijoada À Sousa Fran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eijoada Comple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ettuccine No Forno Com Salsich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ígado "Alla Venez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ilé De Bacalhau "All'istr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ilé De Peixe À Ilhabel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ilé De Pescada À Milanesa Com Molho De Camar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iles De Pescada Com Molho De Iogurte E Sal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iletes De Pesc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lor Comestíve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olhas De Repolho Holubts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ONDUA (Fundi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ondue De Queij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ôrma De Sardin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Alla Pot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À Kiev</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A Passarin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À Provença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Al Algib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Al Cartocci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Com Abacax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Com Abóbora Morang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Com Cervej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Com Ervilh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Com Iogur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Com Mang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Com Me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Com Molho De Laranja Do Léo Jaim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Com Na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Na Cerveja Preta Com Champignon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ango Na Morang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Panado No Forn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rango Recheado C/ Queijo, C/ Calda De Chocolate E Purê De Maç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icasse De Vite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itada De Erv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Frittelle Di "Tondone" Alla Fior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Fuzilli Campe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Galinha À Maitre D'hote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Galinha Chei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Galinha Com Cogumel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Galinha D'angola Ao Molho De Maracuj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Galinha Ensop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Galinha Recheada De Nata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Galinhada Caipir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Garoupa De Molho Verd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Gazpach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Grelhados Com Molho Holandê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Hamburger Exóti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Hamburgers Surpr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Hiyashi Somen (Macarrão Gel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Holubtsi (Charutos De Repolho) C/ Arroz  Recheio Detrigo-Mou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Homos Bi Tahi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Hora Da Polen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Irish Stew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Iscas De Fígado À Portugu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apchinak (Sop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ibe Cr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uty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garto No Tucup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gart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agos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agosta A Newburg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gosta Ou Camarão A Termidor</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agosta Thermidor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ambre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san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sanha Com Feij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zanha Com Lei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azanhas "Chiv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eitão Ass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eitão Assado Da Bairr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eitã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7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eitoa Recheada Com Lombo De Por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eitoapururu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entilhas Com Arroz</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inguado Com Molho De Toma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8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inguad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ingüiç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ombinho De Porco Ao Molh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ombinhos Com Molho De Natas E Por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ombinhos De Porco Com Amêijo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ombo Ao Molho De Cogumelo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ombo De Porco "Alla Fior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Lombo De Porco Com Ameix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ombo De Porc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ulas Com Amêijo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Lulas Guis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carrão Penne Ao Fundo De Alcachofra C Camar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carrão Ao Molho De Tomate E Atum</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carrão De Fog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lfattini Com Verdur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ndioca Gratin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niçob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nteigas Aromátic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rio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risc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riscos Com Arroz</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riscos De Molho D'affons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ariscos Guisadas Com P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ssa "Chi Vruòccoli Arrimina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ssa Com Funghi E Lentil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assa De Pastél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edalhão De Vitela Em Mas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edalhões Ao Crem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edalhões De São Valentim</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enjadra De Lentil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gas À Alentej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jad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a "Simmuledda Alla Fogg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a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a De Fav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a De Grãos De Bi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one "Alla Milan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nestrone Col Pes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iolo "Alla Napolet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íscaros A Chorar</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lho De Estragão Para Peixe Grelh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lho Para Peix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lho Verde (Como Preparar Um Bom)</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Capixab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Carioca De Frang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queca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De Carn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De Peix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queca De Peixe Com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De Piraruc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queca De Sir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ranga De Camarõ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Mousse De Bacur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ousse De Mel E Calda De Damas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ugem "Alla Muranese" (Tipo De Peix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Muqueca Capixaba De Badejo Com Pirão De Mandioca 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Naco Ass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Naco De Novilho Com Três Pimen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Nhoque De Batata Doce C/ Espinafre E Lei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Nhoque Verde E Amarel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Nhoqui De Batatas A Piemont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Nzudda (Mostacciol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mele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seledsi   (Peixe Em Conserv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ssobu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vos Com Espinafre E Torr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vos Mexid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çoc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çoca E Arroz De Lei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cotes De Peix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ell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ella Valenci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nque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nzanella Alla Toscana  (Antepas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ão De Erv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ão Sírio - Padeir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ão Sírio Com Boba Ranuchê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parot (Minest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sta De Peix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stéis De Bacalha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stel De Ang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stelão De Bata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stuccia Di Teram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ato Ao Tucup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to Assado À Portugu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8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to Com Laranj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ato No Tucup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to De Frango No Microond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0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Agridoce Da Ilha De Tong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ixe Ao Molho De Tahi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ixe Ass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Com Batata Pal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Com Molho De Laranj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Com P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Com Toma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Envelop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ixe Frit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ixe Na Folha De Banan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na "Alla Lombar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nne Delíci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nil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nil De Carneiro Com Alho E Lim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rnil De Javal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nil De Porco À Moda Da Vóv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nil De Porco Em Mas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1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nil Ou Filé De Porco Ass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ru À Brasil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rú Assado E Reche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ru Com Castanh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ru De Ação De Graç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scada Gratinada Com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escada No Forno Com Mostar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scada Rapidinh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êssegos Rechead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ESTO ALLA GENOVESE (Temper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canha Ao Shoy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canha Flambada Ao Molho De Laranj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mentões Recheados C Arroz "Alla Torinen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iri-Pir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titing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6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Pizza Chiena (Pizza Reche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7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zza Clássi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zza Napolita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izza Tara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olenta Smalzada Tr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olvo Guis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onta De Alcatra N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orco Assado Com Nozes E Me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rato De Camarão N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resunto Califórni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udim De Bacalha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5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uré De Bata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uré De Maç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Purê De Mandio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Quibe Cru</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Quibe Cr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Quibe De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Quibe Fri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Quiche Lorrain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Quitute De Carneir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ã A Provencal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ab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ab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ãs Empanad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eceita Carlinhos Brown  (Carne Se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Das Bruxas – Camarão Com Maracujá Na Abóbor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De Boteco – Galinha Ao Molho Par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De Leito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De Moqueca De Surubim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De Peixe Namorad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Filé De Búfalo Rec.  C/ Abacaxi (Po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eita Tailandes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8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echeio De Frutas Seca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efogadas "All'are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igatoni À Montanh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igatoni Alla Toran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Com Porcini Fresc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De Bacalha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isoto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De Champanh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De Lul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De Tof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Napolitan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isoto Primaver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isotto "Alla Milan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balo Ao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balo Na Grel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cambole De Arroz</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cambole De Bata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odelinhas De Queijo E Carn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los De Vitela Com Azeiton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2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sbif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osbife À Provençal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Rosca "Pugli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oupa Velha De Per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1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Rúcul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ada "Piemonte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alada De Camarão Com Mang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alada De Flor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ada De Repo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3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ada Eróti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alada Morn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mão À Ingles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almão Com Sal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mão No Forno Reche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monetes Ao Cartuc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lsichas Com Couve Lombar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3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anduíche Da Cop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antola Reche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6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ela De Carneiro No Forno Com Tomi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Canederli Alla Trentin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Cinestra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Andaluz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Clara Com Vushk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Com Almôndeg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Com Caldo De Peix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8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Alhos Frances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Batat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amarão À Brasil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Capelett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Carangue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astanh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ebola Com Queij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ebola Gratinad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Couve-Repo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Ervilhas Com Pimen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5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Espinafr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Feij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Feijão Com Couves (Corv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Grão De Bi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Legum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Peixe (Ilha De Santa Mari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Pinh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e Tomat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Tomat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pa De Tomate Com Ovos Escalfado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o Espírito Santo (Ilha Terceir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9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Do Pescador</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4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Fria - Gazpac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Fria - Vichyçois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pa Sec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0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oufflé De Mariscos E Quei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oufflé De Peix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trangola Pret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trogonoff Clássi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trogonoff De Camar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6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trogonoff De Camarõ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trudel</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1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uflê De Camarõ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uflê De Espinafr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uflê De Frang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09</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uflê De Milh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0</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Suflê De Queij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Sushi Filadélfia Do Netinh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bul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3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acac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cos Com Recheio De Bacon E Legum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3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gliatelle De Espinafres Com Atum</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4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gliattelle Com Salm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5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alharim Ao Molho De Quei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pioquinh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arallucci  Doce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6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orta Bem Bol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Anchov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72</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orta De Castanha-Do-Pará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9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Castanha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2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Cebo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5</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Cebol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Frang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orta De Mexilhões Da Alcione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0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Queij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De Queijo Branc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Frit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9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orta Salgada Com Recheio De Sobras De Verduras E Legumes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rta Suíça</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4</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ostas De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2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ruta À La Belle Meunière</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rutas Fritas Em Pão Ralad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6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rutas Grelhadas Com Presunt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75</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ubalhau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1</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ucunaré De Forn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83</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Tucupi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urtiddi</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58</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Tutu De Feij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6</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Unha De Caranguej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577</w:t>
            </w:r>
          </w:p>
        </w:tc>
      </w:tr>
      <w:tr>
        <w:trPr>
          <w:trHeight w:val="277"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Vaca Atolad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2</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ÉNEKE OU PEROGHÊ (Pastéi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19</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enyky -  A Massa De Emma Para Pyrohy</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enyky -  Perogie - Pyrohy</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0</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enyky  (Pyrohy)</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6</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enyky - A Massa De Kathryn Para Pyrohy</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8</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arenyky - Recheios</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21</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era Fish     (Badejo Com Camarão)</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3</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Virado A Paulista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14</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Virado De Feijão Preto Azulã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137</w:t>
            </w:r>
          </w:p>
        </w:tc>
      </w:tr>
      <w:tr>
        <w:trPr>
          <w:trHeight w:val="255" w:hRule="atLeast"/>
        </w:trPr>
        <w:tc>
          <w:tcPr>
            <w:tcW w:w="41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 xml:space="preserve">Virado Tropeiro </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32</w:t>
            </w:r>
          </w:p>
        </w:tc>
      </w:tr>
      <w:tr>
        <w:trPr>
          <w:trHeight w:val="255" w:hRule="atLeast"/>
        </w:trPr>
        <w:tc>
          <w:tcPr>
            <w:tcW w:w="4100" w:type="dxa"/>
            <w:tcBorders>
              <w:top w:val="single" w:sz="6" w:space="0" w:color="000000"/>
              <w:left w:val="single" w:sz="12"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itelo "Alla Sarda"</w:t>
            </w:r>
          </w:p>
        </w:tc>
        <w:tc>
          <w:tcPr>
            <w:tcW w:w="360" w:type="dxa"/>
            <w:tcBorders>
              <w:top w:val="single" w:sz="6" w:space="0" w:color="000000"/>
              <w:left w:val="single" w:sz="6" w:space="0" w:color="000000"/>
              <w:right w:val="single" w:sz="12" w:space="0" w:color="000000"/>
            </w:tcBorders>
          </w:tcPr>
          <w:p>
            <w:pPr>
              <w:pStyle w:val="Normal"/>
              <w:jc w:val="center"/>
              <w:rPr>
                <w:rFonts w:ascii="Arial" w:hAnsi="Arial" w:eastAsia="Arial" w:cs="Arial"/>
                <w:sz w:val="14"/>
                <w:szCs w:val="14"/>
              </w:rPr>
            </w:pPr>
            <w:r>
              <w:rPr>
                <w:rFonts w:eastAsia="Arial" w:cs="Arial" w:ascii="Arial" w:hAnsi="Arial"/>
                <w:sz w:val="14"/>
                <w:szCs w:val="14"/>
              </w:rPr>
              <w:t>445</w:t>
            </w:r>
          </w:p>
        </w:tc>
      </w:tr>
    </w:tbl>
    <w:p>
      <w:pPr>
        <w:sectPr>
          <w:type w:val="continuous"/>
          <w:pgSz w:w="11906" w:h="16838"/>
          <w:pgMar w:left="1701" w:right="567" w:gutter="0" w:header="720" w:top="1418" w:footer="720" w:bottom="1418"/>
          <w:cols w:num="2" w:equalWidth="false" w:sep="false">
            <w:col w:w="4318" w:space="720"/>
            <w:col w:w="4601"/>
          </w:cols>
          <w:formProt w:val="false"/>
          <w:textDirection w:val="lrTb"/>
        </w:sectPr>
      </w:pP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Normal"/>
        <w:ind w:right="-1" w:hanging="0"/>
        <w:rPr>
          <w:rFonts w:ascii="Arial" w:hAnsi="Arial" w:eastAsia="Arial" w:cs="Arial"/>
          <w:sz w:val="18"/>
          <w:szCs w:val="18"/>
        </w:rPr>
      </w:pPr>
      <w:r>
        <w:rPr>
          <w:rFonts w:eastAsia="Arial" w:cs="Arial" w:ascii="Arial" w:hAnsi="Arial"/>
          <w:sz w:val="18"/>
          <w:szCs w:val="18"/>
        </w:rPr>
      </w:r>
    </w:p>
    <w:p>
      <w:pPr>
        <w:pStyle w:val="Heading6"/>
        <w:rPr>
          <w:sz w:val="24"/>
          <w:szCs w:val="24"/>
        </w:rPr>
      </w:pPr>
      <w:r>
        <w:rPr>
          <w:sz w:val="24"/>
          <w:szCs w:val="24"/>
        </w:rPr>
        <w:t>Livro de Receitas Internet 3 - N. Freitas</w:t>
      </w:r>
    </w:p>
    <w:p>
      <w:pPr>
        <w:pStyle w:val="Heading4"/>
        <w:rPr/>
      </w:pPr>
      <w:r>
        <w:rPr/>
        <w:t xml:space="preserve">Receitas compiladas diretamente da Rede Internet </w:t>
      </w:r>
    </w:p>
    <w:p>
      <w:pPr>
        <w:pStyle w:val="Heading4"/>
        <w:rPr/>
      </w:pPr>
      <w:r>
        <w:rPr/>
        <w:t xml:space="preserve">por </w:t>
      </w:r>
      <w:r>
        <w:rPr>
          <w:color w:val="000080"/>
        </w:rPr>
        <w:t>Norberto de Freitas</w:t>
      </w:r>
    </w:p>
    <w:p>
      <w:pPr>
        <w:pStyle w:val="Normal"/>
        <w:jc w:val="center"/>
        <w:rPr>
          <w:rFonts w:ascii="Arial" w:hAnsi="Arial" w:eastAsia="Arial" w:cs="Arial"/>
          <w:sz w:val="12"/>
          <w:szCs w:val="12"/>
        </w:rPr>
      </w:pPr>
      <w:r>
        <w:rPr>
          <w:rFonts w:eastAsia="Arial" w:cs="Arial" w:ascii="Arial" w:hAnsi="Arial"/>
          <w:sz w:val="12"/>
          <w:szCs w:val="12"/>
        </w:rPr>
        <w:t>(016)224.1832 – Araraquara - SP</w:t>
      </w:r>
    </w:p>
    <w:p>
      <w:pPr>
        <w:pStyle w:val="Normal"/>
        <w:jc w:val="center"/>
        <w:rPr>
          <w:rFonts w:ascii="Arial" w:hAnsi="Arial" w:eastAsia="Arial" w:cs="Arial"/>
          <w:color w:val="0000FF"/>
          <w:sz w:val="18"/>
          <w:szCs w:val="18"/>
          <w:u w:val="single"/>
        </w:rPr>
      </w:pPr>
      <w:r>
        <w:rPr>
          <w:color w:val="0000FF"/>
          <w:sz w:val="18"/>
          <w:szCs w:val="18"/>
          <w:u w:val="single"/>
        </w:rPr>
        <w:t>samua@samua.com.br</w:t>
      </w:r>
    </w:p>
    <w:p>
      <w:pPr>
        <w:pStyle w:val="Normal"/>
        <w:jc w:val="center"/>
        <w:rPr>
          <w:sz w:val="12"/>
          <w:szCs w:val="12"/>
        </w:rPr>
      </w:pPr>
      <w:r>
        <w:rPr>
          <w:sz w:val="12"/>
          <w:szCs w:val="12"/>
        </w:rPr>
        <w:t>Uso Não Comercia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w:t>
        <w:tab/>
        <w:t>ABARÁ</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ilo de feijão frad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0 gramas de camarã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ebo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litro de azeite de dendê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folhas de bananeir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rFonts w:ascii="Arial" w:hAnsi="Arial" w:eastAsia="Arial" w:cs="Arial"/>
          <w:b w:val="false"/>
          <w:b w:val="false"/>
          <w:bCs w:val="false"/>
          <w:color w:val="000000"/>
          <w:sz w:val="18"/>
          <w:szCs w:val="18"/>
        </w:rPr>
      </w:pPr>
      <w:r>
        <w:rPr>
          <w:rFonts w:eastAsia="Arial" w:cs="Arial"/>
          <w:b w:val="false"/>
          <w:bCs w:val="false"/>
          <w:color w:val="000000"/>
          <w:sz w:val="18"/>
          <w:szCs w:val="18"/>
        </w:rPr>
      </w:r>
    </w:p>
    <w:p>
      <w:pPr>
        <w:pStyle w:val="BodyText2"/>
        <w:rPr>
          <w:b w:val="false"/>
          <w:b w:val="false"/>
          <w:bCs w:val="false"/>
          <w:sz w:val="18"/>
          <w:szCs w:val="18"/>
        </w:rPr>
      </w:pPr>
      <w:r>
        <w:rPr>
          <w:b w:val="false"/>
          <w:bCs w:val="false"/>
          <w:sz w:val="18"/>
          <w:szCs w:val="18"/>
        </w:rPr>
        <w:t xml:space="preserve">Lave bem o feijão. Com a ajuda da peneira, retire a casca, passando o feijão ainda molhado no moedor. Depois, bata a massa com uma colher de pau, durante uns 20 minutos, até ficar fofa. Ponha a cebola e o alho no liqüidificador. Adicione um pouco de água e bata. Agora, também com um pouco de água, bata o camarão. Em seguida derrame na panela da massa: a cebola e o alho batidos, o sal, o camarão, o azeite de dendê e misture bastante. Aí vem o segredo: ponha talos de bananeira no fundo da panela e, por cima, uma folha. Enrole o abará com a folha. Ponha os abarás na panela, cobrindo com mais folhas de bananeira por cima. Leve ao fogo e acrescente água na panela. Os abarás vão estar prontos 20 minutos após a água ferver. </w:t>
      </w:r>
    </w:p>
    <w:p>
      <w:pPr>
        <w:pStyle w:val="BodyText2"/>
        <w:rPr>
          <w:b w:val="false"/>
          <w:b w:val="false"/>
          <w:bCs w:val="false"/>
          <w:sz w:val="18"/>
          <w:szCs w:val="18"/>
        </w:rPr>
      </w:pPr>
      <w:r>
        <w:rPr>
          <w:b w:val="false"/>
          <w:bCs w:val="false"/>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w:t>
        <w:tab/>
        <w:t xml:space="preserve">ABOBRINHA COM NOZES </w:t>
      </w:r>
    </w:p>
    <w:p>
      <w:pPr>
        <w:pStyle w:val="Normal"/>
        <w:tabs>
          <w:tab w:val="clear" w:pos="708"/>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abobrinhas médias, com 350gr cada, cortadas em rodelas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margarina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chá de cebolinha verde picada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amassado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nozes picadas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 recipiente é uma travessa de vidro. </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3"/>
        <w:tabs>
          <w:tab w:val="clear" w:pos="456"/>
          <w:tab w:val="left" w:pos="5988" w:leader="none"/>
        </w:tabs>
        <w:rPr>
          <w:sz w:val="18"/>
          <w:szCs w:val="18"/>
        </w:rPr>
      </w:pPr>
      <w:r>
        <w:rPr>
          <w:sz w:val="18"/>
          <w:szCs w:val="18"/>
        </w:rPr>
        <w:t>1.Misture as abobrinhas, a margarina, a cebolinha e o alho. Sal e pimenta a gosto. 2.Cubra com papel-manteiga e leve ao microondas. Potência máxima. Ajuste o tempo: 13 minutos. 3.Quando o relógio registrar sete minutos, mexa. 4.É esperar o fim do cozimento, escorrer o líquido e dar o toque final: as nozes. O rendimento: seis porções. Cada uma tem apenas 5 calorias. Leve, simples e saudável, do microondas para sua mesa.</w:t>
      </w:r>
    </w:p>
    <w:p>
      <w:pPr>
        <w:pStyle w:val="Normal"/>
        <w:tabs>
          <w:tab w:val="clear" w:pos="708"/>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sz w:val="18"/>
          <w:szCs w:val="18"/>
        </w:rPr>
        <w:t>3</w:t>
        <w:tab/>
        <w:t xml:space="preserve">ALCACHOFRA GRATINAD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fundos de alcachof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litro de creme de leite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e meia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do rein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inha para deco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xícara de nozes torradas e picad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 xml:space="preserve">O mais trabalhoso é descascar as alcachofras. Se preferir, compre o fundo já pronto, mas para esta receita, não use o produto vendido em conserva. Vai ficar só o miolo da flor. Corte as sobras das folhas. Toda vez que corta é legal ir passando limão por que ela escurece rápido, oxida com o ar. E depois tire o tampo roxo. Raspe os pelinhos que sobram com uma colher. E jogue na água preparada para o cozimento. Vai suco de limão, um pouco de sal e farinha de trigo. Deixe a alcachofra no fogo por 20 minutos. Prepare o molho: na panela mexa o creme de leite até engrossar um pouquinho. Acrescente uma xícara do parmesão ralado e deixe derreter. Tempere com o sal, a pimenta e desligue o fogo. Agora é montar o prato. Seque a alcachofra num papel absorvente. Um fundo de alcachofra, um pouco do molho, o queijo ralado. Leve para gratinar no forno bem quente. Em alguns minutos está pronto. Enfeite com salsinha verde e as nozes picadas. A alcachofra não tem calorias, fica por conta do creme e do queijo parmesão. Sirva o fundo de alcachofra gratinado com nozes acompanhado de um vinho tinto sua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w:t>
        <w:tab/>
        <w:t xml:space="preserve">ARROZ C/ LENTILHA E KAFKA DO JOÃO BOSC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 o arroz com lentilh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gr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g de lenti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médias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3"/>
        <w:rPr>
          <w:sz w:val="18"/>
          <w:szCs w:val="18"/>
        </w:rPr>
      </w:pPr>
      <w:r>
        <w:rPr>
          <w:sz w:val="18"/>
          <w:szCs w:val="18"/>
        </w:rPr>
        <w:t xml:space="preserve">Cozinhe o arroz e a lentilha em panelas separadas. Quando a lentilha estiver bem macia, escorra bem a água e misture com o arroz. Frite a cebola e junte ao arroz com lentilha. frite bem as cebolas cortadas em gomos maiores e bote por cima do arroz. Para decorar o prato, a cebola frita é fundamental. João Bosco ensina um truque, misture farinha de trigo à cebola para ela ficar croca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ara o kafk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gr de carne moí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equen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3"/>
        <w:rPr>
          <w:sz w:val="18"/>
          <w:szCs w:val="18"/>
        </w:rPr>
      </w:pPr>
      <w:r>
        <w:rPr>
          <w:sz w:val="18"/>
          <w:szCs w:val="18"/>
        </w:rPr>
        <w:t>Misture a cebola picada, a salsa picada, o sal e a pimenta à carne. Faça bolinhos e frite na frigideira com óleo. Pront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w:t>
        <w:tab/>
        <w:t xml:space="preserve">ARROZ DE CUXÁ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maços de vinagreira aze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xícaras de camarã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gergelim torr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pimentas de ch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dentes de a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3"/>
        <w:rPr>
          <w:b/>
          <w:b/>
          <w:bCs/>
          <w:sz w:val="18"/>
          <w:szCs w:val="18"/>
        </w:rPr>
      </w:pPr>
      <w:r>
        <w:rPr>
          <w:sz w:val="18"/>
          <w:szCs w:val="18"/>
        </w:rPr>
        <w:t xml:space="preserve">Leve a azedinha ao fogo, coberta com água. Quando ferver, está pronta. Enquanto isto, prepare uma farofa com os outros ingredientes. O gergelim, que no Maranhão é amassado no pilão, pode ser triturado no liqüidificador. A farinha é colocada aos poucos. Retire as folhas de azedinha cozidas e guarde o caldo. Pique as folhas em pequenos pedaços. Se preferir, use o liqüidificador. junte a farofa e a azedinha para terminar o prato. Coloque a farinha na água e misture tudo para formar um angu. Leve ao fogo, mexendo pôr 20 minutos. Por ultimo, acrescente a azedinh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w:t>
        <w:tab/>
        <w:t xml:space="preserve">BACALHAU À MODA ANTIG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ara 6 pesso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quilo de bacalh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litros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Raspas da casca de 2 limões médi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batata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ebo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dentes de alho picad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latas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Depois de passar 24 horas na água, o bacalhau tem que ficar de molho no leite por três dias, na geladeira, é claro. Para preparar é preciso primeiro cozinhar o bacalhau no leite, com a pimenta, até levantar fervura. Em seguida, o bacalhau é preparado para ir ao forno. Primeiro, as postas de bacalhau. Depois a batata, a cebola, o alho e por último o azeite. O papel alumínio cobre o prato, que fica no forno 30 minutos. Depois é preciso deixar mais 10 minutos sem o papel, para que as batatas fiquem douradas. Está pronto para servir!</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w:t>
        <w:tab/>
        <w:t xml:space="preserve">BADEJO À FAT FAMILY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pimentão vermelho </w:t>
      </w:r>
    </w:p>
    <w:p>
      <w:pPr>
        <w:pStyle w:val="TextBody"/>
        <w:rPr>
          <w:rFonts w:ascii="Arial" w:hAnsi="Arial" w:eastAsia="Arial" w:cs="Arial"/>
          <w:sz w:val="18"/>
          <w:szCs w:val="18"/>
        </w:rPr>
      </w:pPr>
      <w:r>
        <w:rPr>
          <w:rFonts w:eastAsia="Arial" w:cs="Arial" w:ascii="Arial" w:hAnsi="Arial"/>
          <w:sz w:val="18"/>
          <w:szCs w:val="18"/>
        </w:rPr>
        <w:t xml:space="preserve">1 pimentão amarelo </w:t>
      </w:r>
    </w:p>
    <w:p>
      <w:pPr>
        <w:pStyle w:val="TextBody"/>
        <w:rPr>
          <w:rFonts w:ascii="Arial" w:hAnsi="Arial" w:eastAsia="Arial" w:cs="Arial"/>
          <w:sz w:val="18"/>
          <w:szCs w:val="18"/>
        </w:rPr>
      </w:pPr>
      <w:r>
        <w:rPr>
          <w:rFonts w:eastAsia="Arial" w:cs="Arial" w:ascii="Arial" w:hAnsi="Arial"/>
          <w:sz w:val="18"/>
          <w:szCs w:val="18"/>
        </w:rPr>
        <w:t xml:space="preserve">salsa e cebolinha a gosto </w:t>
      </w:r>
    </w:p>
    <w:p>
      <w:pPr>
        <w:pStyle w:val="TextBody"/>
        <w:rPr>
          <w:rFonts w:ascii="Arial" w:hAnsi="Arial" w:eastAsia="Arial" w:cs="Arial"/>
          <w:sz w:val="18"/>
          <w:szCs w:val="18"/>
        </w:rPr>
      </w:pPr>
      <w:r>
        <w:rPr>
          <w:rFonts w:eastAsia="Arial" w:cs="Arial" w:ascii="Arial" w:hAnsi="Arial"/>
          <w:sz w:val="18"/>
          <w:szCs w:val="18"/>
        </w:rPr>
        <w:t xml:space="preserve">2 tomates sem pele </w:t>
      </w:r>
    </w:p>
    <w:p>
      <w:pPr>
        <w:pStyle w:val="TextBody"/>
        <w:rPr>
          <w:rFonts w:ascii="Arial" w:hAnsi="Arial" w:eastAsia="Arial" w:cs="Arial"/>
          <w:sz w:val="18"/>
          <w:szCs w:val="18"/>
        </w:rPr>
      </w:pPr>
      <w:r>
        <w:rPr>
          <w:rFonts w:eastAsia="Arial" w:cs="Arial" w:ascii="Arial" w:hAnsi="Arial"/>
          <w:sz w:val="18"/>
          <w:szCs w:val="18"/>
        </w:rPr>
        <w:t xml:space="preserve">sal a gosto </w:t>
      </w:r>
    </w:p>
    <w:p>
      <w:pPr>
        <w:pStyle w:val="TextBody"/>
        <w:rPr>
          <w:rFonts w:ascii="Arial" w:hAnsi="Arial" w:eastAsia="Arial" w:cs="Arial"/>
          <w:sz w:val="18"/>
          <w:szCs w:val="18"/>
        </w:rPr>
      </w:pPr>
      <w:r>
        <w:rPr>
          <w:rFonts w:eastAsia="Arial" w:cs="Arial" w:ascii="Arial" w:hAnsi="Arial"/>
          <w:sz w:val="18"/>
          <w:szCs w:val="18"/>
        </w:rPr>
        <w:t xml:space="preserve">1 porção pequena de cebola e alho </w:t>
      </w:r>
    </w:p>
    <w:p>
      <w:pPr>
        <w:pStyle w:val="TextBody"/>
        <w:rPr>
          <w:rFonts w:ascii="Arial" w:hAnsi="Arial" w:eastAsia="Arial" w:cs="Arial"/>
          <w:sz w:val="18"/>
          <w:szCs w:val="18"/>
        </w:rPr>
      </w:pPr>
      <w:r>
        <w:rPr>
          <w:rFonts w:eastAsia="Arial" w:cs="Arial" w:ascii="Arial" w:hAnsi="Arial"/>
          <w:sz w:val="18"/>
          <w:szCs w:val="18"/>
        </w:rPr>
        <w:t xml:space="preserve">1 pitada de pimenta do reino </w:t>
      </w:r>
    </w:p>
    <w:p>
      <w:pPr>
        <w:pStyle w:val="TextBody"/>
        <w:rPr>
          <w:rFonts w:ascii="Arial" w:hAnsi="Arial" w:eastAsia="Arial" w:cs="Arial"/>
          <w:sz w:val="18"/>
          <w:szCs w:val="18"/>
        </w:rPr>
      </w:pPr>
      <w:r>
        <w:rPr>
          <w:rFonts w:eastAsia="Arial" w:cs="Arial" w:ascii="Arial" w:hAnsi="Arial"/>
          <w:sz w:val="18"/>
          <w:szCs w:val="18"/>
        </w:rPr>
        <w:t xml:space="preserve">1 garrafa de leite de coco </w:t>
      </w:r>
    </w:p>
    <w:p>
      <w:pPr>
        <w:pStyle w:val="TextBody"/>
        <w:rPr>
          <w:rFonts w:ascii="Arial" w:hAnsi="Arial" w:eastAsia="Arial" w:cs="Arial"/>
          <w:sz w:val="18"/>
          <w:szCs w:val="18"/>
        </w:rPr>
      </w:pPr>
      <w:r>
        <w:rPr>
          <w:rFonts w:eastAsia="Arial" w:cs="Arial" w:ascii="Arial" w:hAnsi="Arial"/>
          <w:sz w:val="18"/>
          <w:szCs w:val="18"/>
        </w:rPr>
        <w:t xml:space="preserve">1 lata de creme de leite </w:t>
      </w:r>
    </w:p>
    <w:p>
      <w:pPr>
        <w:pStyle w:val="TextBody"/>
        <w:rPr>
          <w:rFonts w:ascii="Arial" w:hAnsi="Arial" w:eastAsia="Arial" w:cs="Arial"/>
          <w:sz w:val="18"/>
          <w:szCs w:val="18"/>
        </w:rPr>
      </w:pPr>
      <w:r>
        <w:rPr>
          <w:rFonts w:eastAsia="Arial" w:cs="Arial" w:ascii="Arial" w:hAnsi="Arial"/>
          <w:sz w:val="18"/>
          <w:szCs w:val="18"/>
        </w:rPr>
        <w:t>800 gr. de filé de peixe</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Para o molho, colocar na frigideira azeite, cebola, alho, tomate sem pele, cebolinha, salsinha, sal e pouco cominho, só para dar o gosto. Também um pouco de pimenta. Numa panela separada fritar rapidamente o peixe para não grudar. Depois colocar um pouquinho de leite de coco e jogar o tempero. Deixar refogar. Aí colocar os pimentões. Deixar cozinhar dez minutos. No final misturar o creme de leit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w:t>
        <w:tab/>
        <w:t xml:space="preserve">BATATA GRATIN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ara quatro pesso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kg de batatas (cortada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30g de queijo tipo ementhal, ralado gro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litro de leite mor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nós mo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uma lata (ou caixinha)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um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erva de provenc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 xml:space="preserve">A receita é do chefe francês Bernard Lebigot primeiro bata os ovos por 30 segundos acrescente leite, uma pitada de nós moscada, sal e pimenta do reino. Prepare a forma, esfregando o dente de alho (para dar gosto). A manteiga é esparramada no fundo e nas laterais da forma. Coloque as batatas, forrando o fundo. Despeje o leite por cima e depois o creme de leite (até cobrir as batatas). Algumas pitadas da erva de provence... Recomece tudo: batatas, leite, creme de leite e ...o queijo! Não acrescente mais erva, para não ficar com o gosto muito forte... Na terceira camada, repita tudo novamente, e desta vez ponha a erva... Leve ao forno por 45 minutos... Com um garfo para ver se a consistência está macia... Está pronto o "gratin dauphinois a provençal"!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w:t>
        <w:tab/>
        <w:t xml:space="preserve">BATATAS GRATINADA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litr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amas de queijo suíç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noz mo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litro de creme de leite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3"/>
        <w:rPr>
          <w:sz w:val="18"/>
          <w:szCs w:val="18"/>
        </w:rPr>
      </w:pPr>
      <w:r>
        <w:rPr>
          <w:sz w:val="18"/>
          <w:szCs w:val="18"/>
        </w:rPr>
        <w:t xml:space="preserve">1.Corte as batatas em lâminas finas e lave bem para que não fiquem grudando.2.Numa panela ponha o leite, o creme de leite, o sal e a pimenta, o dente de alho inteiro e a noz moscada.3.Junte as batatas e leve ao fogo.4.Assim que ferver desligue para não cozinhar demais.5.Retire as batatas e ponha num prato que possa ir ao forno, cubra com o caldo e por cima ponha o creme suíço, que fica mais douradinho. Leve por alguns minutinhos ao forno para derreter o queijo.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w:t>
        <w:tab/>
        <w:t>BATATAS ROSTI</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 xml:space="preserve">1.Passe a batata no ralo grosso e não lave prá que grudem melhor.2.Tempere em seguida com o sal e a pimenta para que não escureçam.3.Numa frigideira derreta a manteiga e vá fritando a batata.4.Você pode usar um aro prá dar o formato de tortinha às batatas.5.Frite dos dois lados.6.A batata Rosti fica crocante e sequinha e é um ótimo acompanhamento para carnes com molhos. </w:t>
      </w:r>
    </w:p>
    <w:p>
      <w:pPr>
        <w:pStyle w:val="BodyText2"/>
        <w:rPr>
          <w:b w:val="false"/>
          <w:b w:val="false"/>
          <w:bCs w:val="false"/>
          <w:sz w:val="18"/>
          <w:szCs w:val="18"/>
        </w:rPr>
      </w:pPr>
      <w:r>
        <w:rPr>
          <w:b w:val="false"/>
          <w:bCs w:val="false"/>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w:t>
        <w:tab/>
        <w:t xml:space="preserve">BAURU SULIST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TextBody"/>
        <w:rPr>
          <w:rFonts w:ascii="Arial" w:hAnsi="Arial" w:eastAsia="Arial" w:cs="Arial"/>
          <w:sz w:val="18"/>
          <w:szCs w:val="18"/>
        </w:rPr>
      </w:pPr>
      <w:r>
        <w:rPr>
          <w:rFonts w:eastAsia="Arial" w:cs="Arial" w:ascii="Arial" w:hAnsi="Arial"/>
          <w:sz w:val="18"/>
          <w:szCs w:val="18"/>
        </w:rPr>
        <w:t xml:space="preserve">Ingredientes: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700 gramas de alcatra ou filé mignon: </w:t>
      </w:r>
    </w:p>
    <w:p>
      <w:pPr>
        <w:pStyle w:val="TextBody"/>
        <w:rPr>
          <w:rFonts w:ascii="Arial" w:hAnsi="Arial" w:eastAsia="Arial" w:cs="Arial"/>
          <w:sz w:val="18"/>
          <w:szCs w:val="18"/>
        </w:rPr>
      </w:pPr>
      <w:r>
        <w:rPr>
          <w:rFonts w:eastAsia="Arial" w:cs="Arial" w:ascii="Arial" w:hAnsi="Arial"/>
          <w:sz w:val="18"/>
          <w:szCs w:val="18"/>
        </w:rPr>
        <w:t xml:space="preserve">2 tomates grandes </w:t>
      </w:r>
    </w:p>
    <w:p>
      <w:pPr>
        <w:pStyle w:val="TextBody"/>
        <w:rPr>
          <w:rFonts w:ascii="Arial" w:hAnsi="Arial" w:eastAsia="Arial" w:cs="Arial"/>
          <w:sz w:val="18"/>
          <w:szCs w:val="18"/>
        </w:rPr>
      </w:pPr>
      <w:r>
        <w:rPr>
          <w:rFonts w:eastAsia="Arial" w:cs="Arial" w:ascii="Arial" w:hAnsi="Arial"/>
          <w:sz w:val="18"/>
          <w:szCs w:val="18"/>
        </w:rPr>
        <w:t xml:space="preserve">4 fatias de presunto </w:t>
      </w:r>
    </w:p>
    <w:p>
      <w:pPr>
        <w:pStyle w:val="TextBody"/>
        <w:rPr>
          <w:rFonts w:ascii="Arial" w:hAnsi="Arial" w:eastAsia="Arial" w:cs="Arial"/>
          <w:sz w:val="18"/>
          <w:szCs w:val="18"/>
        </w:rPr>
      </w:pPr>
      <w:r>
        <w:rPr>
          <w:rFonts w:eastAsia="Arial" w:cs="Arial" w:ascii="Arial" w:hAnsi="Arial"/>
          <w:sz w:val="18"/>
          <w:szCs w:val="18"/>
        </w:rPr>
        <w:t xml:space="preserve">4 fatias de mussarela </w:t>
      </w:r>
    </w:p>
    <w:p>
      <w:pPr>
        <w:pStyle w:val="TextBody"/>
        <w:rPr>
          <w:rFonts w:ascii="Arial" w:hAnsi="Arial" w:eastAsia="Arial" w:cs="Arial"/>
          <w:sz w:val="18"/>
          <w:szCs w:val="18"/>
        </w:rPr>
      </w:pPr>
      <w:r>
        <w:rPr>
          <w:rFonts w:eastAsia="Arial" w:cs="Arial" w:ascii="Arial" w:hAnsi="Arial"/>
          <w:sz w:val="18"/>
          <w:szCs w:val="18"/>
        </w:rPr>
        <w:t xml:space="preserve">manteiga </w:t>
      </w:r>
    </w:p>
    <w:p>
      <w:pPr>
        <w:pStyle w:val="TextBody"/>
        <w:rPr>
          <w:rFonts w:ascii="Arial" w:hAnsi="Arial" w:eastAsia="Arial" w:cs="Arial"/>
          <w:sz w:val="18"/>
          <w:szCs w:val="18"/>
        </w:rPr>
      </w:pPr>
      <w:r>
        <w:rPr>
          <w:rFonts w:eastAsia="Arial" w:cs="Arial" w:ascii="Arial" w:hAnsi="Arial"/>
          <w:sz w:val="18"/>
          <w:szCs w:val="18"/>
        </w:rPr>
        <w:t xml:space="preserve">sal e pimenta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Para o molho de ervas: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sálvia </w:t>
      </w:r>
    </w:p>
    <w:p>
      <w:pPr>
        <w:pStyle w:val="TextBody"/>
        <w:rPr>
          <w:rFonts w:ascii="Arial" w:hAnsi="Arial" w:eastAsia="Arial" w:cs="Arial"/>
          <w:sz w:val="18"/>
          <w:szCs w:val="18"/>
        </w:rPr>
      </w:pPr>
      <w:r>
        <w:rPr>
          <w:rFonts w:eastAsia="Arial" w:cs="Arial" w:ascii="Arial" w:hAnsi="Arial"/>
          <w:sz w:val="18"/>
          <w:szCs w:val="18"/>
        </w:rPr>
        <w:t xml:space="preserve">manjerona </w:t>
      </w:r>
    </w:p>
    <w:p>
      <w:pPr>
        <w:pStyle w:val="TextBody"/>
        <w:rPr>
          <w:rFonts w:ascii="Arial" w:hAnsi="Arial" w:eastAsia="Arial" w:cs="Arial"/>
          <w:sz w:val="18"/>
          <w:szCs w:val="18"/>
        </w:rPr>
      </w:pPr>
      <w:r>
        <w:rPr>
          <w:rFonts w:eastAsia="Arial" w:cs="Arial" w:ascii="Arial" w:hAnsi="Arial"/>
          <w:sz w:val="18"/>
          <w:szCs w:val="18"/>
        </w:rPr>
        <w:t xml:space="preserve">orégano </w:t>
      </w:r>
    </w:p>
    <w:p>
      <w:pPr>
        <w:pStyle w:val="TextBody"/>
        <w:rPr>
          <w:rFonts w:ascii="Arial" w:hAnsi="Arial" w:eastAsia="Arial" w:cs="Arial"/>
          <w:sz w:val="18"/>
          <w:szCs w:val="18"/>
        </w:rPr>
      </w:pPr>
      <w:r>
        <w:rPr>
          <w:rFonts w:eastAsia="Arial" w:cs="Arial" w:ascii="Arial" w:hAnsi="Arial"/>
          <w:sz w:val="18"/>
          <w:szCs w:val="18"/>
        </w:rPr>
        <w:t xml:space="preserve">alecrim </w:t>
      </w:r>
    </w:p>
    <w:p>
      <w:pPr>
        <w:pStyle w:val="TextBody"/>
        <w:rPr>
          <w:rFonts w:ascii="Arial" w:hAnsi="Arial" w:eastAsia="Arial" w:cs="Arial"/>
          <w:sz w:val="18"/>
          <w:szCs w:val="18"/>
        </w:rPr>
      </w:pPr>
      <w:r>
        <w:rPr>
          <w:rFonts w:eastAsia="Arial" w:cs="Arial" w:ascii="Arial" w:hAnsi="Arial"/>
          <w:sz w:val="18"/>
          <w:szCs w:val="18"/>
        </w:rPr>
        <w:t xml:space="preserve">salsicha </w:t>
      </w:r>
    </w:p>
    <w:p>
      <w:pPr>
        <w:pStyle w:val="TextBody"/>
        <w:rPr>
          <w:rFonts w:ascii="Arial" w:hAnsi="Arial" w:eastAsia="Arial" w:cs="Arial"/>
          <w:sz w:val="18"/>
          <w:szCs w:val="18"/>
        </w:rPr>
      </w:pPr>
      <w:r>
        <w:rPr>
          <w:rFonts w:eastAsia="Arial" w:cs="Arial" w:ascii="Arial" w:hAnsi="Arial"/>
          <w:sz w:val="18"/>
          <w:szCs w:val="18"/>
        </w:rPr>
        <w:t xml:space="preserve">cebolinha </w:t>
      </w:r>
    </w:p>
    <w:p>
      <w:pPr>
        <w:pStyle w:val="TextBody"/>
        <w:rPr>
          <w:rFonts w:ascii="Arial" w:hAnsi="Arial" w:eastAsia="Arial" w:cs="Arial"/>
          <w:sz w:val="18"/>
          <w:szCs w:val="18"/>
        </w:rPr>
      </w:pPr>
      <w:r>
        <w:rPr>
          <w:rFonts w:eastAsia="Arial" w:cs="Arial" w:ascii="Arial" w:hAnsi="Arial"/>
          <w:sz w:val="18"/>
          <w:szCs w:val="18"/>
        </w:rPr>
        <w:t xml:space="preserve">1 cebola pequena </w:t>
      </w:r>
    </w:p>
    <w:p>
      <w:pPr>
        <w:pStyle w:val="TextBody"/>
        <w:rPr>
          <w:rFonts w:ascii="Arial" w:hAnsi="Arial" w:eastAsia="Arial" w:cs="Arial"/>
          <w:sz w:val="18"/>
          <w:szCs w:val="18"/>
        </w:rPr>
      </w:pPr>
      <w:r>
        <w:rPr>
          <w:rFonts w:eastAsia="Arial" w:cs="Arial" w:ascii="Arial" w:hAnsi="Arial"/>
          <w:sz w:val="18"/>
          <w:szCs w:val="18"/>
        </w:rPr>
        <w:t xml:space="preserve">1 dente de alho </w:t>
      </w:r>
    </w:p>
    <w:p>
      <w:pPr>
        <w:pStyle w:val="TextBody"/>
        <w:rPr>
          <w:rFonts w:ascii="Arial" w:hAnsi="Arial" w:eastAsia="Arial" w:cs="Arial"/>
          <w:sz w:val="18"/>
          <w:szCs w:val="18"/>
        </w:rPr>
      </w:pPr>
      <w:r>
        <w:rPr>
          <w:rFonts w:eastAsia="Arial" w:cs="Arial" w:ascii="Arial" w:hAnsi="Arial"/>
          <w:sz w:val="18"/>
          <w:szCs w:val="18"/>
        </w:rPr>
        <w:t xml:space="preserve">2 cravos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Modo de preparar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Comece preparando o molho. Bata todos os ingredientes no liqüidificador com meio copo de água e reserve. Numa frigideira bem quente, frite a carne na manteiga. Só então tempere com sal e pimenta. Use mais um pouco de manteiga, dê uma fritada rápida no presunto e no queijo. Ponha metade das fatias numa travessa. Acrescente a carne, o restante do presunto e do queijo, os tomates e, por último o molho verde aquecido. Está pronto o delicioso Bauru que não é sanduích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w:t>
        <w:tab/>
        <w:t xml:space="preserve">BOLINHO DE BACALHAU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amas de bacalh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batatas médias cozi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a cebol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cálice de vinho do por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empero de salsa e cebolinha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 a gos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 xml:space="preserve">Deixe o bacalhau de molho, conservando-o em geladeira por 48 horas. Troque a água de vez em quando para tirar o sal. Depois cozinhe o peixe em fogo brando por 10 minutos. O bacalhau deve ser desfiado com as mãos, ficando parecido com um purê. Amasse bem a batata e misturando-a ao peixe. Adicione a cebola, o tempero verde, um pouco de pimenta e os ovos, misturando. Despeje o vinho do porto e prove, conferindo o sal. Molde os bolinhos com duas colheres. O tradicional português não é redondo nem oval. Frite os bolinhos em óleo bem quente. A porção dá prá 4 pessoas.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w:t>
        <w:tab/>
        <w:t xml:space="preserve">BOLINHOS ESCOCESE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queij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kg de lingüiç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veia em floc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Junte o queijo com o cheiro verde e amasse com um garfo, com sal e pimenta a gosto, a mistura vai para o banco de reservas e o forno vai para o aquecimento. Enquanto isso, tire a pele da lingüiça e amasse bem até ficar com consistência para enrolar. Depois, abra pequenas porções da massa, ponha um pouco do queijo no meio e enrole, encobrindo bem o recheio. Passe os bolinhos na aveia e ponha para assar por 30 minut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w:t>
        <w:tab/>
        <w:t xml:space="preserve">CALDO VERD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litro de caldo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ml de azeit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ilo de bata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amas de couv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gran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ingüiça calabre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icar a couve e a calabresa2.Cozinhar a batata e amassá-la3.Picar cebola e alho4.Junte o caldo de galinha ao alho, cebola , à batata e à metade do azeite.5.Ferva por 10 minutos e só depois jogue a lingüiça, couve e o restante do azeite.6.Deixe ferver por dez minutos. 7.Recomenda-se servir em panela de barro para conservar bem o calo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w:t>
        <w:tab/>
        <w:t xml:space="preserve">CAMARÃO TROPICAL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amas de tomate, cebola e 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50 gramas de camarão cozido. Uma colher de sopa d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de dendê e outr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uchu, cenoura e batata, 100 gramas de 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molh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amas de abacaxi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e 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litro de leite de co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colheres de sopa de amido de milho dissolvido em águ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a frigideira, o azeite de oliva e a metade do óleo de dendê para fritar o camarão. Separe. Em outra panela, o restante do dendê para refogar as verduras e legumes. Junte o molho de tomate, o leite de coco. Agora misture o camarão. Sal, abacaxi e, por último, camarão tropical na casca do coc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w:t>
        <w:tab/>
        <w:t xml:space="preserve">CARNE DE SOL COM PIRÃO DE LEITE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quilo de carne de sol, de preferência com gordura </w:t>
      </w:r>
    </w:p>
    <w:p>
      <w:pPr>
        <w:pStyle w:val="TextBody"/>
        <w:rPr>
          <w:rFonts w:ascii="Arial" w:hAnsi="Arial" w:eastAsia="Arial" w:cs="Arial"/>
          <w:sz w:val="18"/>
          <w:szCs w:val="18"/>
        </w:rPr>
      </w:pPr>
      <w:r>
        <w:rPr>
          <w:rFonts w:eastAsia="Arial" w:cs="Arial" w:ascii="Arial" w:hAnsi="Arial"/>
          <w:sz w:val="18"/>
          <w:szCs w:val="18"/>
        </w:rPr>
        <w:t xml:space="preserve">1 colher de sopa de manteiga de garrafa </w:t>
      </w:r>
    </w:p>
    <w:p>
      <w:pPr>
        <w:pStyle w:val="TextBody"/>
        <w:rPr>
          <w:rFonts w:ascii="Arial" w:hAnsi="Arial" w:eastAsia="Arial" w:cs="Arial"/>
          <w:sz w:val="18"/>
          <w:szCs w:val="18"/>
        </w:rPr>
      </w:pPr>
      <w:r>
        <w:rPr>
          <w:rFonts w:eastAsia="Arial" w:cs="Arial" w:ascii="Arial" w:hAnsi="Arial"/>
          <w:sz w:val="18"/>
          <w:szCs w:val="18"/>
        </w:rPr>
        <w:t xml:space="preserve">4 cebolas grandes picadinhas </w:t>
      </w:r>
    </w:p>
    <w:p>
      <w:pPr>
        <w:pStyle w:val="TextBody"/>
        <w:rPr>
          <w:rFonts w:ascii="Arial" w:hAnsi="Arial" w:eastAsia="Arial" w:cs="Arial"/>
          <w:sz w:val="18"/>
          <w:szCs w:val="18"/>
        </w:rPr>
      </w:pPr>
      <w:r>
        <w:rPr>
          <w:rFonts w:eastAsia="Arial" w:cs="Arial" w:ascii="Arial" w:hAnsi="Arial"/>
          <w:sz w:val="18"/>
          <w:szCs w:val="18"/>
        </w:rPr>
        <w:t xml:space="preserve">1 litro de leite fervido </w:t>
      </w:r>
    </w:p>
    <w:p>
      <w:pPr>
        <w:pStyle w:val="TextBody"/>
        <w:rPr>
          <w:rFonts w:ascii="Arial" w:hAnsi="Arial" w:eastAsia="Arial" w:cs="Arial"/>
          <w:sz w:val="18"/>
          <w:szCs w:val="18"/>
        </w:rPr>
      </w:pPr>
      <w:r>
        <w:rPr>
          <w:rFonts w:eastAsia="Arial" w:cs="Arial" w:ascii="Arial" w:hAnsi="Arial"/>
          <w:sz w:val="18"/>
          <w:szCs w:val="18"/>
        </w:rPr>
        <w:t xml:space="preserve">sal a gosto </w:t>
      </w:r>
    </w:p>
    <w:p>
      <w:pPr>
        <w:pStyle w:val="TextBody"/>
        <w:rPr>
          <w:rFonts w:ascii="Arial" w:hAnsi="Arial" w:eastAsia="Arial" w:cs="Arial"/>
          <w:sz w:val="18"/>
          <w:szCs w:val="18"/>
        </w:rPr>
      </w:pPr>
      <w:r>
        <w:rPr>
          <w:rFonts w:eastAsia="Arial" w:cs="Arial" w:ascii="Arial" w:hAnsi="Arial"/>
          <w:sz w:val="18"/>
          <w:szCs w:val="18"/>
        </w:rPr>
        <w:t xml:space="preserve">2 pacotes de farinha de mandioca crua </w:t>
      </w:r>
    </w:p>
    <w:p>
      <w:pPr>
        <w:pStyle w:val="TextBody"/>
        <w:rPr>
          <w:rFonts w:ascii="Arial" w:hAnsi="Arial" w:eastAsia="Arial" w:cs="Arial"/>
          <w:sz w:val="18"/>
          <w:szCs w:val="18"/>
        </w:rPr>
      </w:pPr>
      <w:r>
        <w:rPr>
          <w:rFonts w:eastAsia="Arial" w:cs="Arial" w:ascii="Arial" w:hAnsi="Arial"/>
          <w:sz w:val="18"/>
          <w:szCs w:val="18"/>
        </w:rPr>
        <w:t>salsa e cebolinha</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Corte a carne em pedaços grandes. Coloque na panela com a parte da gordura virada para baixo. Não deixe cozinhar muito para não endurecer. A gordura que vai saindo da carne será usada para preparar o pirão. Depois de cozidos, tire os pedaços de carne e faça o pirão na mesma frigideira. Coloque a manteiga, o leite fervido e vá jogando a farinha bem devagar, para não embolar. Se passar do ponto, coloque um pouco mais de leite. Prove o sal e sirva com cheiro verde e a cebola por cim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w:t>
        <w:tab/>
        <w:t xml:space="preserve">CARNEIRO COM MOLHO DE AMEIXA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carré de carneiro </w:t>
      </w:r>
    </w:p>
    <w:p>
      <w:pPr>
        <w:pStyle w:val="Normal"/>
        <w:rPr>
          <w:rFonts w:ascii="Arial" w:hAnsi="Arial" w:eastAsia="Arial" w:cs="Arial"/>
          <w:sz w:val="18"/>
          <w:szCs w:val="18"/>
        </w:rPr>
      </w:pPr>
      <w:r>
        <w:rPr>
          <w:rFonts w:eastAsia="Arial" w:cs="Arial" w:ascii="Arial" w:hAnsi="Arial"/>
          <w:sz w:val="18"/>
          <w:szCs w:val="18"/>
        </w:rPr>
        <w:t xml:space="preserve">1 colher de sopa de azeite </w:t>
      </w:r>
    </w:p>
    <w:p>
      <w:pPr>
        <w:pStyle w:val="Normal"/>
        <w:rPr>
          <w:rFonts w:ascii="Arial" w:hAnsi="Arial" w:eastAsia="Arial" w:cs="Arial"/>
          <w:sz w:val="18"/>
          <w:szCs w:val="18"/>
        </w:rPr>
      </w:pPr>
      <w:r>
        <w:rPr>
          <w:rFonts w:eastAsia="Arial" w:cs="Arial" w:ascii="Arial" w:hAnsi="Arial"/>
          <w:sz w:val="18"/>
          <w:szCs w:val="18"/>
        </w:rPr>
        <w:t xml:space="preserve">1 colher de sopa de mel </w:t>
      </w:r>
    </w:p>
    <w:p>
      <w:pPr>
        <w:pStyle w:val="Normal"/>
        <w:rPr>
          <w:rFonts w:ascii="Arial" w:hAnsi="Arial" w:eastAsia="Arial" w:cs="Arial"/>
          <w:sz w:val="18"/>
          <w:szCs w:val="18"/>
        </w:rPr>
      </w:pPr>
      <w:r>
        <w:rPr>
          <w:rFonts w:eastAsia="Arial" w:cs="Arial" w:ascii="Arial" w:hAnsi="Arial"/>
          <w:sz w:val="18"/>
          <w:szCs w:val="18"/>
        </w:rPr>
        <w:t xml:space="preserve">Meia colher de chá de pimenta do reino </w:t>
      </w:r>
    </w:p>
    <w:p>
      <w:pPr>
        <w:pStyle w:val="Normal"/>
        <w:rPr>
          <w:rFonts w:ascii="Arial" w:hAnsi="Arial" w:eastAsia="Arial" w:cs="Arial"/>
          <w:sz w:val="18"/>
          <w:szCs w:val="18"/>
        </w:rPr>
      </w:pPr>
      <w:r>
        <w:rPr>
          <w:rFonts w:eastAsia="Arial" w:cs="Arial" w:ascii="Arial" w:hAnsi="Arial"/>
          <w:sz w:val="18"/>
          <w:szCs w:val="18"/>
        </w:rPr>
        <w:t xml:space="preserve">1 colher de chá de alecrim </w:t>
      </w:r>
    </w:p>
    <w:p>
      <w:pPr>
        <w:pStyle w:val="Normal"/>
        <w:rPr>
          <w:rFonts w:ascii="Arial" w:hAnsi="Arial" w:eastAsia="Arial" w:cs="Arial"/>
          <w:sz w:val="18"/>
          <w:szCs w:val="18"/>
        </w:rPr>
      </w:pPr>
      <w:r>
        <w:rPr>
          <w:rFonts w:eastAsia="Arial" w:cs="Arial" w:ascii="Arial" w:hAnsi="Arial"/>
          <w:sz w:val="18"/>
          <w:szCs w:val="18"/>
        </w:rPr>
        <w:t xml:space="preserve">1 colher de chá de gengibre picado </w:t>
      </w:r>
    </w:p>
    <w:p>
      <w:pPr>
        <w:pStyle w:val="Normal"/>
        <w:rPr>
          <w:rFonts w:ascii="Arial" w:hAnsi="Arial" w:eastAsia="Arial" w:cs="Arial"/>
          <w:sz w:val="18"/>
          <w:szCs w:val="18"/>
        </w:rPr>
      </w:pPr>
      <w:r>
        <w:rPr>
          <w:rFonts w:eastAsia="Arial" w:cs="Arial" w:ascii="Arial" w:hAnsi="Arial"/>
          <w:sz w:val="18"/>
          <w:szCs w:val="18"/>
        </w:rPr>
        <w:t xml:space="preserve">1 cebola picada </w:t>
      </w:r>
    </w:p>
    <w:p>
      <w:pPr>
        <w:pStyle w:val="Normal"/>
        <w:rPr>
          <w:rFonts w:ascii="Arial" w:hAnsi="Arial" w:eastAsia="Arial" w:cs="Arial"/>
          <w:sz w:val="18"/>
          <w:szCs w:val="18"/>
        </w:rPr>
      </w:pPr>
      <w:r>
        <w:rPr>
          <w:rFonts w:eastAsia="Arial" w:cs="Arial" w:ascii="Arial" w:hAnsi="Arial"/>
          <w:sz w:val="18"/>
          <w:szCs w:val="18"/>
        </w:rPr>
        <w:t xml:space="preserve">Ameixas secas sem caroço </w:t>
      </w:r>
    </w:p>
    <w:p>
      <w:pPr>
        <w:pStyle w:val="Normal"/>
        <w:rPr>
          <w:rFonts w:ascii="Arial" w:hAnsi="Arial" w:eastAsia="Arial" w:cs="Arial"/>
          <w:sz w:val="18"/>
          <w:szCs w:val="18"/>
        </w:rPr>
      </w:pPr>
      <w:r>
        <w:rPr>
          <w:rFonts w:eastAsia="Arial" w:cs="Arial" w:ascii="Arial" w:hAnsi="Arial"/>
          <w:sz w:val="18"/>
          <w:szCs w:val="18"/>
        </w:rPr>
        <w:t xml:space="preserve">1 taça de vinho tinto </w:t>
      </w:r>
    </w:p>
    <w:p>
      <w:pPr>
        <w:pStyle w:val="Normal"/>
        <w:rPr>
          <w:rFonts w:ascii="Arial" w:hAnsi="Arial" w:eastAsia="Arial" w:cs="Arial"/>
          <w:sz w:val="18"/>
          <w:szCs w:val="18"/>
        </w:rPr>
      </w:pPr>
      <w:r>
        <w:rPr>
          <w:rFonts w:eastAsia="Arial" w:cs="Arial" w:ascii="Arial" w:hAnsi="Arial"/>
          <w:sz w:val="18"/>
          <w:szCs w:val="18"/>
        </w:rPr>
        <w:t xml:space="preserve">1 xícara de caldo de carn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Primeiro separe o filé, tire os ossos e gordura, que serão usados para fazer o caldo de carne. Numa panela coloque os ossos e gordura com alguns legumes, junte uma taça de vinho tinto e cozinhe durante 2 horas. Para não secar coloque água, depois passe o caldo num coador e separe. Frite a cebola, junte com os outros ingredientes e o sal. No fim, coloque o caldo de carne. Cozinhe por 20 minutos. Enquanto isso, tempere o filé com sal e pimenta e frite. Depois é só montar. Corte a carne em fatias e coloque o molho em cima. Um suflê de abobrinha é um perfeito acompanhament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w:t>
        <w:tab/>
        <w:t>LEITÃO ASSADO DA BAIRRADA</w:t>
      </w:r>
    </w:p>
    <w:p>
      <w:pPr>
        <w:pStyle w:val="Normal"/>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70" w:leader="none"/>
          <w:tab w:val="left" w:pos="8576" w:leader="none"/>
          <w:tab w:val="left" w:pos="8738" w:leader="none"/>
        </w:tabs>
        <w:rPr>
          <w:rFonts w:ascii="Arial" w:hAnsi="Arial" w:eastAsia="Arial" w:cs="Arial"/>
          <w:sz w:val="18"/>
          <w:szCs w:val="18"/>
        </w:rPr>
      </w:pPr>
      <w:r>
        <w:rPr>
          <w:rFonts w:eastAsia="Arial" w:cs="Arial" w:ascii="Arial" w:hAnsi="Arial"/>
          <w:sz w:val="18"/>
          <w:szCs w:val="18"/>
        </w:rPr>
        <w:t xml:space="preserve">INGREDIENTES </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1</w:t>
        <w:tab/>
        <w:t>leitão (3kg depois de limp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100 gr de banh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100 gr de toucinh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10 dentes de alh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2</w:t>
        <w:tab/>
        <w:t>colheres (sopa) de sal gross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2</w:t>
        <w:tab/>
        <w:t>colheres (sopa) de pimenta do rein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3</w:t>
        <w:tab/>
        <w:t>folhas de lour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azeite de oliv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vinho branco sec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salsinha picad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sal</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eastAsia="Arial" w:cs="Arial"/>
          <w:b/>
          <w:b/>
          <w:bCs/>
          <w:sz w:val="18"/>
          <w:szCs w:val="18"/>
        </w:rPr>
      </w:pPr>
      <w:r>
        <w:rPr>
          <w:rFonts w:eastAsia="Arial" w:cs="Arial" w:ascii="Arial" w:hAnsi="Arial"/>
          <w:sz w:val="18"/>
          <w:szCs w:val="18"/>
        </w:rPr>
        <w:t>2½ kg de batatas novas pré-cozidas com casca</w:t>
        <w:tab/>
      </w:r>
    </w:p>
    <w:p>
      <w:pPr>
        <w:pStyle w:val="Normal"/>
        <w:tabs>
          <w:tab w:val="clear" w:pos="708"/>
          <w:tab w:val="left" w:pos="170" w:leader="none"/>
          <w:tab w:val="left" w:pos="8578" w:leader="none"/>
          <w:tab w:val="left" w:pos="8740"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70" w:leader="none"/>
          <w:tab w:val="left" w:pos="8578" w:leader="none"/>
          <w:tab w:val="left" w:pos="8740" w:leader="none"/>
        </w:tabs>
        <w:jc w:val="both"/>
        <w:rPr>
          <w:rFonts w:ascii="Arial" w:hAnsi="Arial" w:eastAsia="Arial" w:cs="Arial"/>
          <w:b/>
          <w:b/>
          <w:bCs/>
          <w:sz w:val="18"/>
          <w:szCs w:val="18"/>
        </w:rPr>
      </w:pPr>
      <w:r>
        <w:rPr>
          <w:rFonts w:eastAsia="Arial" w:cs="Arial" w:ascii="Arial" w:hAnsi="Arial"/>
          <w:sz w:val="18"/>
          <w:szCs w:val="18"/>
        </w:rPr>
        <w:t>Amasse em um almofariz, por ordem: alho, sal, pimenta, salsinha, toucinho, banha e louro até estarem totalmente desfeitos. Adicione azeite de oliva até obter uma papa não muito grossa. Com uma agulha grossa fure as costas e as espáduas do leitão. Passe o tempero no leitão, untando bem por dentro e por fora. Costure a barriga. Asse, lentamente, em forno à lenha regando, de vez em quando, com vinho branco. Na metade do cozimento coloque as batatas, sem casca, na assadeira. Quando estiver assado, retire o molho acumulado no ventre.</w:t>
        <w:tab/>
      </w:r>
    </w:p>
    <w:p>
      <w:pPr>
        <w:pStyle w:val="Normal"/>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w:t>
        <w:tab/>
        <w:t xml:space="preserve">CHESTER NATALINO COM FAROF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hester de 3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tempero comple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po d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po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litro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pimenta malagu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bremes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rbante e pali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ara a farof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gr de 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gr de castanha de caj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pass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 gr de ameixa pre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gr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cozidos cortados em rod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gr de azeitonas cort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iúdos de chester, coz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olho de cebolinh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Tempere o chester de véspera. No liqüidificador bata todos os ingredientes. Coloque sobre o chester e deixe descansar por uma noite. No dia seguinte ele pode ir ao forno, coberto com papel de alumínio por uma hora. Depois, retire o papel e deixe dourar por mais 20 minutos, em forno médio. Aproveite o caldo que ficou para usar daqui a pouco. Para a farofa: doure a cebola na margarina e aos poucos acrescente as passas, os miúdos, as azeitonas e por último a farinha. Retire do fogão e aí coloque o caldo do chester, as castanhas e a cebolinha. Em uma forma distribua os ovos cortados e as ameixas e por cima a farofa. Desenforme e coloque ao lado do chester. Para dar o toque final ao prato use frutas da época e fios de ovo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w:t>
        <w:tab/>
        <w:t xml:space="preserve">CHILI DOS RAIMUNDO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quilo de carne moí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e uma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tomates inteiros sem ca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fatias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e óleo de m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feijão-jalo ou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sopa de chili pepp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réga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jero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chá de extrat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imeiro bote o bacon na frigideira, enquanto isso o feijão está cozinhando em outra panela. Depois de fritar o bacon, bote cebola e o alho bem picados na frigideira. Tudo douradinho, coloque o sal a gosto e a carne. Mexendo bem para não embolar. Quanto estiver dourada, ponha duas pitadas de manjerona e orégano. Quando a carne começar pegar no fundo, misture os tomates sem casca. O feijão depois de cozido, pode ser frito no alho e na cebola para dar um gostinho diferente. Misture na panela da carne. Coloque o extrato de tomate na carne e 2 ou 3 colheres de chili pepper. Está pronto. Você pode servir com tacos, panquecas, massa de pastel ou como molho de mass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w:t>
        <w:tab/>
        <w:t xml:space="preserve">CONGRIO CHILEN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para uma pesso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50 gramas de file de congrio, que você encontra nas maior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eixarias e supermer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azeit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cozi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a taça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amas de picles ou verduras cozi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entro e salsa para deco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O alho picado vai para a frigideira com o azeite de oliva até dourar. 2.Frite o congrio.3.Vá virando sempre para que não queime. 4.Adicione sal, pimenta e o vinho branco. 5.Depois, acrescente as batatas e o picles ou as verduras cozidas.6.Mais cinco minutos em fogo baixo e está pronto. É só colocar num prato e decorar com coentro 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w:t>
        <w:tab/>
        <w:t xml:space="preserve">COQUILLES SAINT JACQUE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ei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Queij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Ro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ara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g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ebolas peque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a manteiga derretida, o chefe junta os ingredientes. Eles ficam por pouco tempo em fogo bem alto. desligue o fogo antes de dourar. As vieiras são arrumadas no centro da concha, cobertas com queijo ralado grosso e farinha de rosca. Por cima, o molho de manteiga. As coquilles são gratinadas por cinco minutos no forno. No restaurante vão direto para a lareir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w:t>
        <w:tab/>
        <w:t xml:space="preserve">CREPE DE ASPARGO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fazer 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g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lher de chá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manteiga derret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ml de leite desnat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50 de águ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epare de 15 a 20 aspargos frescos cozidos ou enlat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gr de queijo roquefort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00ml de leite desnat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Quebre os ovos e separe as claras, que serão batidas em neve. Os outros ingredientes vão para o liqüidificador. Bata por cinco minutos, deixe descansar e misture com a clara em neve. Depois, esfarele o roquefort e misture com o leite direto na panela. Mexa até dissolver tudo. Esquente a crepeira em fogo alto. Unte com óleo, tire o excesso e vá jogando a massa devagar, em movimentos circulares. Vire à medida que for cozinhando. Para rechear, dois ou três aspargos por crepe. O prato pode ser decorado com alface e tomate. Só então despeje o molho. Para acompanhar, vinho tint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w:t>
        <w:tab/>
        <w:t xml:space="preserve">DAL - RECEITA HARE KRISHN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ervilhas sec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 xícaras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suc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iz de gengibre pequena, cortada em pedaç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com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semente de 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açaf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e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uma panela, o cozinheiro esquenta o óleo e mistura todos os temperos. Deixa ferver um pouco e separa. Em outra panela, cozinha a ervilha na água em fogo alto. Quando estiver quase cozida, ele acrescenta o molho e mexe bem até o creme ganhar consistência. O Dal é servido com arroz integral, pastel de legumes e soja refogad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w:t>
        <w:tab/>
        <w:t xml:space="preserve">ESCABECHE DE SARDINH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kg de sar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mate e cebola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suc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azeit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 quilo de sardinha é suficiente para cinco pessoas. Numa panela de pressão, o padre arruma as sardinhas com capricho. Casa camada de peixe deve ser coberta com outra de tomate e cebola picados, bote um pouco de sal e regue tudo com um copo de suco de limão e a mesma medida de azeite de oliva. Para cozinhar, leva meia hora em fogo baixo. Atenção: a panela só pode ser aberta depois de esfriar completamente. O escabeche deve ser servido gelado. O prato pode ser reparado com antecedência. O limão que vai no tempero ajuda a conservar o peixe por mais tempo. Acompanhado por pão fresco, salada verde e arroz branco, o escabeche é uma tentação irresistível.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w:t>
        <w:tab/>
        <w:t xml:space="preserve">ESPINHAÇO DE OVELH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para 8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quilos de espinhaço de ove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ilo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tomates sem pel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loque o mandioca para ferver numa panela com água.2.Tempere a carne de ovelha com sal e começa a fritar. É importante fritar bem.3.Depois que termina de fritar a carne, prepare o molho na mesma panela. Ponha o alho, a cebola e a metade do vinho e deixe dourar.4.Acrescente a carne frita, os tomates e o pimentão em pedaços.5.Ferva até desmanchar os temperos.6.Junte o restante do vinho e, se necessário, adicione um pouco de água.7.Põe o sal no mandioca - que já deve estar cozido - e escorre a água.8.Depois junta o mandioca à carne e ao molho e dê uma boa mexida.O toque final é o temperinho verd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w:t>
        <w:tab/>
        <w:t xml:space="preserve">ESTROGONOFE DE PINHÃ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 para uma 4 pesso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médi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catchup ou molh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amas de carne picada, de preferência filé mign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amas de pinhão cozido e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caldo de galinha desmanchado na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creme de leite ou iogurte natur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Frite a cebola na manteiga até dourar bem. Bote a carne e o catchup, temperando com o sal, a pimenta e o caldo de galinha. Acrescente o pinhão e, por último, o creme de leite. O estrogonofre fica ótimo acompanhado de arroz branco, salada verde e mandioca frit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w:t>
        <w:tab/>
        <w:t xml:space="preserve">FAROFA CARIOC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g de toucinho cortados em pedaç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oog de carne seca cozidos só em água e cort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média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inha 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nanas picadin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pimentão verde e meio amarelo para enfeitar a farof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g de azeito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e 1 kg de farinha de mandioc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oste o toucinho na própria gordura, depois junte a carne seca já cozida na mesma frigideira. Mexa misturando bem e separe em outra panela. Na frigideira, com a gordura do toucinho e da carne seca, ponha manteiga e frite os ovos. Acrescente a cebola picada, mexa, ponha a salsa e a cebolinha. depois passe tudo da frigideira para a panela onde estavam o toucinho e a carne seca. Junte as bananas picadas e por último as azeitonas. Agora, sim, despeje a farinha e mexa tudo em fogo brando por uns 5 minutos. Passe para uma travessa e decore com os pimentões colorido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w:t>
        <w:tab/>
        <w:t xml:space="preserve">FEIJÃO ASSAD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quilo de feij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quilo de bacon, em fatias partidas ao me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ilo de cebola cortada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tomates maduro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chá)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amassados com uma colher (de sop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5 colheres (de sopa) de farinha de mandioc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inhe o feijão com o óleo, o alho com sal, o pimentão cortado, o tomate e um litro de água. Assim, o feijão pega o sabor dos temperos. Deixe cozinhar por uma hora. Em outra panela, prepare o recheio. Frite o bacon e retire da panela. Frite a cebola na mesma gordura. Em uma travessa, despeje a metade do feijão, ponha em seguida a cebola, o bacon e o estante do feijão. Decore com o que sobrou do bacon e polvilhe a farinha de mandioca. Leve ao forno e retire a travessa quando o feijão estiver borbulhando. Sirva quent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w:t>
        <w:tab/>
        <w:t xml:space="preserve">FEIJÃO DE COC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quilo de feijão mulat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bremes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 mesma medida de colorau e de cominho, que pode s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bstituído por um pouco d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amass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tomate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litro de leite de coc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ixe o feijão de molho por 12 horas. Agora vai ao fogão, tempere: sal, cominho, colorau. Enquanto ele cozinha, refogue no azeite todos os outros ingredientes e deixe ferver. No liqüidificador, o feijão vira creme. O molho e coco também. No fogão, misture tudo e servir. Com arroz e moqueca de peix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w:t>
        <w:tab/>
        <w:t xml:space="preserve">FEIJÃO GORD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ARA 8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quilo de feijão cozido </w:t>
      </w:r>
    </w:p>
    <w:p>
      <w:pPr>
        <w:pStyle w:val="Normal"/>
        <w:rPr>
          <w:rFonts w:ascii="Arial" w:hAnsi="Arial" w:eastAsia="Arial" w:cs="Arial"/>
          <w:sz w:val="18"/>
          <w:szCs w:val="18"/>
        </w:rPr>
      </w:pPr>
      <w:r>
        <w:rPr>
          <w:rFonts w:eastAsia="Arial" w:cs="Arial" w:ascii="Arial" w:hAnsi="Arial"/>
          <w:sz w:val="18"/>
          <w:szCs w:val="18"/>
        </w:rPr>
        <w:t xml:space="preserve">200 gramas de lingüiça </w:t>
      </w:r>
    </w:p>
    <w:p>
      <w:pPr>
        <w:pStyle w:val="Normal"/>
        <w:rPr>
          <w:rFonts w:ascii="Arial" w:hAnsi="Arial" w:eastAsia="Arial" w:cs="Arial"/>
          <w:sz w:val="18"/>
          <w:szCs w:val="18"/>
        </w:rPr>
      </w:pPr>
      <w:r>
        <w:rPr>
          <w:rFonts w:eastAsia="Arial" w:cs="Arial" w:ascii="Arial" w:hAnsi="Arial"/>
          <w:sz w:val="18"/>
          <w:szCs w:val="18"/>
        </w:rPr>
        <w:t xml:space="preserve">200 gramas de bacon, tudo frito </w:t>
      </w:r>
    </w:p>
    <w:p>
      <w:pPr>
        <w:pStyle w:val="Normal"/>
        <w:rPr>
          <w:rFonts w:ascii="Arial" w:hAnsi="Arial" w:eastAsia="Arial" w:cs="Arial"/>
          <w:sz w:val="18"/>
          <w:szCs w:val="18"/>
        </w:rPr>
      </w:pPr>
      <w:r>
        <w:rPr>
          <w:rFonts w:eastAsia="Arial" w:cs="Arial" w:ascii="Arial" w:hAnsi="Arial"/>
          <w:sz w:val="18"/>
          <w:szCs w:val="18"/>
        </w:rPr>
        <w:t xml:space="preserve">1 cebola grande picada </w:t>
      </w:r>
    </w:p>
    <w:p>
      <w:pPr>
        <w:pStyle w:val="Normal"/>
        <w:rPr>
          <w:rFonts w:ascii="Arial" w:hAnsi="Arial" w:eastAsia="Arial" w:cs="Arial"/>
          <w:sz w:val="18"/>
          <w:szCs w:val="18"/>
        </w:rPr>
      </w:pPr>
      <w:r>
        <w:rPr>
          <w:rFonts w:eastAsia="Arial" w:cs="Arial" w:ascii="Arial" w:hAnsi="Arial"/>
          <w:sz w:val="18"/>
          <w:szCs w:val="18"/>
        </w:rPr>
        <w:t xml:space="preserve">6 dentes de alho picados </w:t>
      </w:r>
    </w:p>
    <w:p>
      <w:pPr>
        <w:pStyle w:val="Normal"/>
        <w:rPr>
          <w:rFonts w:ascii="Arial" w:hAnsi="Arial" w:eastAsia="Arial" w:cs="Arial"/>
          <w:sz w:val="18"/>
          <w:szCs w:val="18"/>
        </w:rPr>
      </w:pPr>
      <w:r>
        <w:rPr>
          <w:rFonts w:eastAsia="Arial" w:cs="Arial" w:ascii="Arial" w:hAnsi="Arial"/>
          <w:sz w:val="18"/>
          <w:szCs w:val="18"/>
        </w:rPr>
        <w:t xml:space="preserve">1/2 colher de sopa de sal </w:t>
      </w:r>
    </w:p>
    <w:p>
      <w:pPr>
        <w:pStyle w:val="Normal"/>
        <w:rPr>
          <w:rFonts w:ascii="Arial" w:hAnsi="Arial" w:eastAsia="Arial" w:cs="Arial"/>
          <w:sz w:val="18"/>
          <w:szCs w:val="18"/>
        </w:rPr>
      </w:pPr>
      <w:r>
        <w:rPr>
          <w:rFonts w:eastAsia="Arial" w:cs="Arial" w:ascii="Arial" w:hAnsi="Arial"/>
          <w:sz w:val="18"/>
          <w:szCs w:val="18"/>
        </w:rPr>
        <w:t xml:space="preserve">1 colher de chá de pimenta do reino </w:t>
      </w:r>
    </w:p>
    <w:p>
      <w:pPr>
        <w:pStyle w:val="Normal"/>
        <w:rPr>
          <w:rFonts w:ascii="Arial" w:hAnsi="Arial" w:eastAsia="Arial" w:cs="Arial"/>
          <w:sz w:val="18"/>
          <w:szCs w:val="18"/>
        </w:rPr>
      </w:pPr>
      <w:r>
        <w:rPr>
          <w:rFonts w:eastAsia="Arial" w:cs="Arial" w:ascii="Arial" w:hAnsi="Arial"/>
          <w:sz w:val="18"/>
          <w:szCs w:val="18"/>
        </w:rPr>
        <w:t xml:space="preserve">6 pimentas de cheir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Numa panela com um pouco de óleo doure a cebola e o alho. Acrescente os demais ingredientes. Mexa bem. Junte na panela com o feijão cozido, mexa e, por último, acrescente a pimenta de cheiro. Deixe ferver e está pronto o feijão gor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w:t>
        <w:tab/>
        <w:t xml:space="preserve">VIRADO TROPEIRO </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Frite 200 gramas de toucinho ou bacon. Separe e aproveite a gordura para refogar uma cebola e 6 dentes de alho picados. Acrescente 2 quilos de feijão preto cozido e tempere com sal. Depois de ferver, ponha 1/2 quilo de farinha de milho e tampe a panela por três minutos, até amolecer. O segredo está em mexer bem (tem que ficar úmido e bem soltinho). Antes de servir, arrume o prato usando bacon e ovos fritos. O virado improvisado dos tropeiros hoje faz sucesso em qualquer mes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w:t>
        <w:tab/>
        <w:t xml:space="preserve">RECEITA FILÉ DE BÚFALO RECHEADO C/ ABACAXI (PO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quilo de filé mignon ou contrafilé de búfal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eio abacaxi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Tempere a carne com alho, sal e pimenta.2.Corte a carne ao meio, mas sem separar as duas partes.3.Recheie com rodelas de abacaxi partidas ao meio e leve ao forno numa assadeira untada com margarina.4.Quando a carne assar o prato está pronto.5.Sirva com farofa e salada de alfac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w:t>
        <w:tab/>
        <w:t>FLOR COMESTÍVEL</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fac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face cresp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a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daço de repolho rox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gri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jeric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flor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ubra a travessa com alface. O mamão deve ser fatiado. Corte o repolho e jogue por cima. As folhas de agrião são colocadas inteiras. Salpique o manjericão e misture. As flores são o toque final. Temperar só com azeit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w:t>
        <w:tab/>
        <w:t xml:space="preserve">FRANGO AL ALGIB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méd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de girasso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laranjas da ter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1.Com o frango limpo e bem lavado, joga-se um pouco de sal grosso dentro do frango e esfrega o restante na pele.2.Depois, um banho de óleo de girassol (duas colheres).3.Leva-se ao forno (até dourar 300 graus, depois baixa para 260 graus e cozinha-se por meia hora).4.Enquanto o frango assa, vamos ao molho: junta-se o suco das laranjas a um dente de alho socado numa panela em fogo baixo.5.Espere engrossar (sem manteiga, óleo ou farinha). Depois é só aproveitar! Geralmente o prato é servido com arroz, feijão e as famosas bananas fritas de Cuba! Dica: A banana é frita ainda verde depois de ser amassada (dentro de um pano de prato). O sal só é adicionado depois do prato servi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w:t>
        <w:tab/>
        <w:t xml:space="preserve">FRANGO AL CARTOCCIO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2 peitos de frango pequen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amas de manteiga derret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3 galhinhos de alecrim (pode ser ainda sálvia, louro ou tom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olhas de papel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1 cebola pequen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01 colher de sobremesa rasa e amido de milho dissolvido em</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derreta a manteiga em banho maria2.espalhe um pouco sobre o papel manteiga e coloque um peito de frango sobre ele.3.tempere com sal e pimenta, junte os galhinhos de alecrim e cubra com mais um pouco de manteiga derretida.4.feche o papel como num embrulho tomando cuidado para não deixar aberturas por onde possa vazar o suco da carne e o vapor.5.faça o mesmo com outro filé de frango.6.leve os dois embrulhos para o forno pré-aquecido por 20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numa frigideira, frite a cebola picada na manteiga2.tempere com sal e pimenta3.acrescente um copo de vinho branco seco.4.para engrossar o caldo, junte uma colher de amido de milho, dissolvido na água.Abra os pacotinhos na mesa, no momento de servi-los, e adicione omo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w:t>
        <w:tab/>
        <w:t xml:space="preserve">FRANGO COM ABACAXI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 de frango desoss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abacaxi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leite de co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cebol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lher de sopa de curry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maç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po de caldo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para refog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Tempere o frango com o sal e a pimenta.2.Refogue numa frigideira com óleo e cebola.3.Acrescente a maçã ralada, o abacaxi, o curry e o caldo de galinha, sempre mexendo.4.Por último, o leite de coco.5.Deixe cozinhar em fogo baixo por mais cinco minutos.Na hora de servir, você pode decorar com salsa picada e fatias de abacaxi.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w:t>
        <w:tab/>
        <w:t xml:space="preserve">FRANGO COM ABÓBORA MORANGA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 abóbora é rica em fibras e vitamina 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peritiv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ça uma tampa na abóbora com uma faca. Retire as sementes, lave e molhe com uma mistura de água e sal. Leve ao forno e deixe que torrem. Em 20 minutos está pro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w:t>
        <w:tab/>
        <w:t>FRANGO NA MORANG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ilo e meio de peito de frango cortado em cubin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amas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molh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vidro de champign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ervi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vidro de requeijão cremo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abletes de caldo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de sopa de tempe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catchup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co de 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lho d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queij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Depois de tirar a tampa, lave bem a abóbora e ponha numa panela com água fervendo.2.Ponha água dentro do abóbora também e acrescente o caldo de galinha picado.3.Deixe cozinhar por 15 minutos.Enquanto isso prepare o creme: 1.Tempere o frango com sal e suco de limão.2.Frite numa panela com margarina, juntando a cebola ralada, o molho de tomate e a mesma medida de água.3.Deixe cozinhar até levantar a fervura.4.Adicione o catchup, o champignon, a ervilha, o cheiro verde e o molho de pimenta.5.Dissolva a farinha de trigo num copo com leite e junte ao creme.6.Depois de engrossar, acrescente o creme de leite com soro.7.Pincele a casca da abóbora com óleo, polvilhe por dentro com queijo ralado, passe o requeijão cremoso em volta e despeje o creme de frango.8.Tampe e leve ao forno por 20 minutos prá gratin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w:t>
        <w:tab/>
        <w:t xml:space="preserve">FRANGO COM IOGURT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 de peito de fran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alho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médio de iogurte natur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médi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requeij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mece temperando o peito de frango com o sal, a pimenta e o alho2.para o frango ficar mais saborosa e também mais saudável, o ideal é grelhar3.mas se você não tiver uma grelha, não tem problema: prepara na frigideira4.o único cuidado é usar mínimo de gordura possível5.use apenas meia colher de sopa de manteiga e deixe o frango dourar6.agora faça o molho, numa outra frigideira: derreta a manteiga, ponha a cebola e deixe dourar7.acrescente o iogurte e depois o requeijão8.mexa até o molho ficar consistente9.espalhe por cima do frango Fica uma delícia com purê de maçã e arroz branco com salsinha, acompanhado por vinho ti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w:t>
        <w:tab/>
        <w:t xml:space="preserve">FRANGO COM MANG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 mangas grandes </w:t>
      </w:r>
    </w:p>
    <w:p>
      <w:pPr>
        <w:pStyle w:val="Normal"/>
        <w:rPr>
          <w:rFonts w:ascii="Arial" w:hAnsi="Arial" w:eastAsia="Arial" w:cs="Arial"/>
          <w:sz w:val="18"/>
          <w:szCs w:val="18"/>
        </w:rPr>
      </w:pPr>
      <w:r>
        <w:rPr>
          <w:rFonts w:eastAsia="Arial" w:cs="Arial" w:ascii="Arial" w:hAnsi="Arial"/>
          <w:sz w:val="18"/>
          <w:szCs w:val="18"/>
        </w:rPr>
        <w:t xml:space="preserve">2 copos de iogurte natural </w:t>
      </w:r>
    </w:p>
    <w:p>
      <w:pPr>
        <w:pStyle w:val="Normal"/>
        <w:rPr>
          <w:rFonts w:ascii="Arial" w:hAnsi="Arial" w:eastAsia="Arial" w:cs="Arial"/>
          <w:sz w:val="18"/>
          <w:szCs w:val="18"/>
        </w:rPr>
      </w:pPr>
      <w:r>
        <w:rPr>
          <w:rFonts w:eastAsia="Arial" w:cs="Arial" w:ascii="Arial" w:hAnsi="Arial"/>
          <w:sz w:val="18"/>
          <w:szCs w:val="18"/>
        </w:rPr>
        <w:t xml:space="preserve">1 envelope de adoçante </w:t>
      </w:r>
    </w:p>
    <w:p>
      <w:pPr>
        <w:pStyle w:val="Normal"/>
        <w:rPr>
          <w:rFonts w:ascii="Arial" w:hAnsi="Arial" w:eastAsia="Arial" w:cs="Arial"/>
          <w:sz w:val="18"/>
          <w:szCs w:val="18"/>
        </w:rPr>
      </w:pPr>
      <w:r>
        <w:rPr>
          <w:rFonts w:eastAsia="Arial" w:cs="Arial" w:ascii="Arial" w:hAnsi="Arial"/>
          <w:sz w:val="18"/>
          <w:szCs w:val="18"/>
        </w:rPr>
        <w:t xml:space="preserve">2 peitos de frango (cortados em filés e temperados com sal e pimenta do reino) </w:t>
      </w:r>
    </w:p>
    <w:p>
      <w:pPr>
        <w:pStyle w:val="Normal"/>
        <w:rPr>
          <w:rFonts w:ascii="Arial" w:hAnsi="Arial" w:eastAsia="Arial" w:cs="Arial"/>
          <w:sz w:val="18"/>
          <w:szCs w:val="18"/>
        </w:rPr>
      </w:pPr>
      <w:r>
        <w:rPr>
          <w:rFonts w:eastAsia="Arial" w:cs="Arial" w:ascii="Arial" w:hAnsi="Arial"/>
          <w:sz w:val="18"/>
          <w:szCs w:val="18"/>
        </w:rPr>
        <w:t xml:space="preserve">1 colher de sopa de margarina </w:t>
      </w:r>
    </w:p>
    <w:p>
      <w:pPr>
        <w:pStyle w:val="Normal"/>
        <w:rPr>
          <w:rFonts w:ascii="Arial" w:hAnsi="Arial" w:eastAsia="Arial" w:cs="Arial"/>
          <w:sz w:val="18"/>
          <w:szCs w:val="18"/>
        </w:rPr>
      </w:pPr>
      <w:r>
        <w:rPr>
          <w:rFonts w:eastAsia="Arial" w:cs="Arial" w:ascii="Arial" w:hAnsi="Arial"/>
          <w:sz w:val="18"/>
          <w:szCs w:val="18"/>
        </w:rPr>
        <w:t xml:space="preserve">1/2 xícara de leite </w:t>
      </w:r>
    </w:p>
    <w:p>
      <w:pPr>
        <w:pStyle w:val="Normal"/>
        <w:rPr>
          <w:rFonts w:ascii="Arial" w:hAnsi="Arial" w:eastAsia="Arial" w:cs="Arial"/>
          <w:sz w:val="18"/>
          <w:szCs w:val="18"/>
        </w:rPr>
      </w:pPr>
      <w:r>
        <w:rPr>
          <w:rFonts w:eastAsia="Arial" w:cs="Arial" w:ascii="Arial" w:hAnsi="Arial"/>
          <w:sz w:val="18"/>
          <w:szCs w:val="18"/>
        </w:rPr>
        <w:t>salsinha picada a gos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Unte a frigideira com a margarina para grelhar os filés. Não os deixe ficar torrados, apenas dourados. Reserve os filés e faça o creme, despejando no liqüidificador a manga em pedaços, o iogurte e o adoçante. O uso do adoçante é recomendado porque a manga é muito calórica. Bata por dois minutos até a manga desmanchar. Coloque os filés novamente no fogo, despejando leite frio sobre os filés, isso provoca um choque térmico, que evita que o creme talhe na hora de ir ao fogo. Jogue o creme e deixe ferver. Para decorar o prato, faça bolinhas de legumes cozidos - chuchu, batatinha e cenoura - usando um boleador, encontrado em lojas de utensílios domésticos. Passe as bolinhas no que sobrou da margarina e polvilhe a salsa picada. O acompanhamento ideal para esse prato é o arroz branc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2</w:t>
        <w:tab/>
        <w:t xml:space="preserve">FRANGO COM MOLHO DE LARANJA DO LÉO JAIM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inteiro temper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abeça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suco de 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engibre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asse o gengibre ralado no frango. Bote o frango num pirex (bem apertadinho). Espelhe os dentes de alho inteiros por cima e ao redor do frango. Despeje o suco de laranja por cima. Cubra com papel alumínio e bote o pirex em cima de um tabuleiro. Leve ao forno por 40 minutos. Pronto. A carne fica levemente adocicada, e muito macia. Para acompanhar, um bom arroz colorido cai muito</w:t>
      </w:r>
    </w:p>
    <w:p>
      <w:pPr>
        <w:pStyle w:val="Normal"/>
        <w:tabs>
          <w:tab w:val="clear" w:pos="708"/>
          <w:tab w:val="left" w:pos="456" w:leader="none"/>
          <w:tab w:val="left" w:pos="5988" w:leader="none"/>
        </w:tabs>
        <w:rPr/>
      </w:pPr>
      <w:r>
        <w:rPr>
          <w:rFonts w:eastAsia="Arial" w:cs="Arial" w:ascii="Arial" w:hAnsi="Arial"/>
          <w:color w:val="000000"/>
          <w:sz w:val="18"/>
          <w:szCs w:val="18"/>
        </w:rPr>
        <w:t>bem</w:t>
      </w:r>
      <w:r>
        <w:rPr>
          <w:rFonts w:eastAsia="Arial" w:cs="Arial" w:ascii="Arial" w:hAnsi="Arial"/>
          <w:b/>
          <w:bCs/>
          <w:color w:val="000000"/>
          <w:sz w:val="18"/>
          <w:szCs w:val="18"/>
        </w:rPr>
        <w:t xml:space="preserv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3</w:t>
        <w:tab/>
        <w:t xml:space="preserve">GALINHA CHEI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fran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ncha de caldo de carn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suco de laranj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laranj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me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rutas à vonta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bacaxi, pêssego, cereja, figo, goiaba, morango, ameixa em</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l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rte o frango e tire os ossos. O prato será feito com peito e coxas. 2.Tempere com sal e pimenta. Frite em uma colher de manteiga em fogo médio, primeiramente do lado da pel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rreta uma colher de manteiga. Despeje o suco de laranja e o mel. Ferver por 5 minutos. Despeje o caldo de carne. Enfeite o prato com alface as frutas cortadas, tomate e salsinha. Despeje o molho sobre o frango e as frutas. Sugestão de acompanhamento: arroz colorido chinê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4</w:t>
        <w:tab/>
        <w:t xml:space="preserve">GALINHADA CAIPIR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Galinha de mais de 1,5Kg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vinagr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de mi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de ervil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azeitonas pretas pic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imentões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g de cheiro ver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8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menta dedo-de-moç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nouras ral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pos de arroz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uma panela despeje meio copo de óleo, 4 dentes de alho, a galinha, 1 colher de sopa de sal, o vinagre, a pimenta e 1 litro d'água. Para não errar no tempo, destampe a panela e confira se a galinha está macia. Depois, adicionar o tempero para o caldo: a cebola, o cheiro-verde, o pimentão, as azeitonas, o milho, a ervilha, e os tomates sem a pele. Deixe ferver por alguns minutos para reforçar o sabor. Em outra panela despeje mais meio copo de óleo, 4 dentes de alho, 4 rodelas de cebola, a cenoura ralada, o arroz, e uma colher de sopa de sal. Para terminar é só misturar a galinha. o caldo vai cozinhar o arroz.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5</w:t>
        <w:tab/>
        <w:t xml:space="preserve">GALINHA D'ANGOLA AO MOLHO DE MARACUJÁ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50 gramas de galinha-d'ang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pasta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cebol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suco de maracujá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creme de leite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maizen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1.Tempere a carne com alho, sal e pimenta pelo menos meia hora antes.2.Doure a cebola no óleo, junte a carne e deixe fritar.3.Em seguida ponha água.4.Tampe a panela e baixe o fogo, deixe cozinhar por 40 minutos.5.Depois da galinha cozida retire da panela e aproveite o caldo para fazer o molho.6.Ponha o suco de maracujá e quando ferver ponha a maizena dissolvida em um pouco de água.7.Depois desligue o fogo e acrescente o creme de leite.8.Regue o frango com o molho e enfeite com as flores do próprio maracujá.</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6</w:t>
        <w:tab/>
        <w:t xml:space="preserve">DOCE DE CASCA DE MARACUJÁ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Retire a parte externa da casca com a faca e corte em tirinhas.2.Ponha prá ferver trocando três vezes a água prá tirar o gosto amargo da casca.3.Depois cozinhe tudo numa calda com 100 gramas de açúcar, meio copo de suco de maracujá e cravos.4.Sirva como sobremesa da galinha-d'ang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7</w:t>
        <w:tab/>
        <w:t xml:space="preserve">GAZPACH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para 4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imentõ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epin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pequen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colheres de sopa de vinagre de vinho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colher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rimeiro corte os pimentões, os pepinos, a cebola, os tomates e ponha no liqüidificador.2.Adicione os dentes de alho, a lata inteira de azeite, que é o que vai dar a consistência, o vinagre e o sal.3.Deixe bater até formar um creme. 4.Tire do liqüidificador, ponha numa tigela e deixe na geladeira por três ou quatro ho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as se quiser, pode colocar pedras de gelo que gela mais rápido.Você pode tomar o gazpacho acompanhado de pepino, tomate, cebola e piment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um pratinho à parte. As torradas também dão um toque especial: podem ser de pão de forma, fritas no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mo entrada ou prato principal, o gazpacho é nutritivo e leve para os dias de ver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8</w:t>
        <w:tab/>
        <w:t xml:space="preserve">HIYASHI SOMEN (MACARRÃO GELAD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para 5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0 gramas de macarrão somem, que é bem finin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o 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 envelope de hondashi, tempero pronto à base de peix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colher de chá de açúc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uas colheres de chá de miri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 saquê próprio para coz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 copo de shoyu, o molho de soj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z centímetros de comb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folha seca de al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 cinco copos de água para o acompanhame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gengibre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ois ovos fritos como omelete e cortados em ti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ori,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folha de alga mais fina, também cortada em tiri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ebolinha ver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á fazer é simpl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zinhe o macarrão em água fervente por apenas três minutos. Escorra e deixe Esfriar.Para o molho, leve a água ao fogo e ponha os ingredientes - hondashi, açúcar, saque, shoyu e combu. Basta ferver um pouco e está pronto. Depois de esfriar, retire a folha de combu e leve o molho à geladeira. Na hora de servir, o macarrão também deve estar bem geladinho. Por isso, ponha algumas pedras de gelo. O tempero é a gosto.Em tigelinhas você põe o macarrão, o molho, e um pouco de cada um dos acompanhamentos - do jeito que você preferi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9</w:t>
        <w:tab/>
        <w:t xml:space="preserve">IRISH STEW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p/ quatro pessoa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kg de carne de vaca em cub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kg de batat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enouras cortadas em pedaços grand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p/ o tempe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ebolas medi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alos de salsão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ouro em pó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omi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epare seis colheres de sopa de farinha de trigo dissolvidas em água fria e uma lata de cereja preta. Pode ser nacional. Ponha a carne e os temperos numa panela com dois litros de água. Leve ao fogo. Quando a carne estiver macia acrescente os legumes deixe cozinhar. Coloque água para esfriar a mistura e depois a farinha de trigo para engrossar o caldo. Leve ao fogo por cinco e sirva com pão. Este prato é para ser servido de uma só vez sem acompanhame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0</w:t>
        <w:tab/>
        <w:t xml:space="preserve">LEITOA RECHEADA COM LOMBO DE PORCO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 para 10 foliõ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leitoa desossada de 7kg (com cabeça) </w:t>
      </w:r>
    </w:p>
    <w:p>
      <w:pPr>
        <w:pStyle w:val="TextBody"/>
        <w:rPr>
          <w:rFonts w:ascii="Arial" w:hAnsi="Arial" w:eastAsia="Arial" w:cs="Arial"/>
          <w:sz w:val="18"/>
          <w:szCs w:val="18"/>
        </w:rPr>
      </w:pPr>
      <w:r>
        <w:rPr>
          <w:rFonts w:eastAsia="Arial" w:cs="Arial" w:ascii="Arial" w:hAnsi="Arial"/>
          <w:sz w:val="18"/>
          <w:szCs w:val="18"/>
        </w:rPr>
        <w:t xml:space="preserve">3kg de lombo moído </w:t>
      </w:r>
    </w:p>
    <w:p>
      <w:pPr>
        <w:pStyle w:val="TextBody"/>
        <w:rPr>
          <w:rFonts w:ascii="Arial" w:hAnsi="Arial" w:eastAsia="Arial" w:cs="Arial"/>
          <w:sz w:val="18"/>
          <w:szCs w:val="18"/>
        </w:rPr>
      </w:pPr>
      <w:r>
        <w:rPr>
          <w:rFonts w:eastAsia="Arial" w:cs="Arial" w:ascii="Arial" w:hAnsi="Arial"/>
          <w:sz w:val="18"/>
          <w:szCs w:val="18"/>
        </w:rPr>
        <w:t xml:space="preserve">300 gramas de bacon picado </w:t>
      </w:r>
    </w:p>
    <w:p>
      <w:pPr>
        <w:pStyle w:val="TextBody"/>
        <w:rPr>
          <w:rFonts w:ascii="Arial" w:hAnsi="Arial" w:eastAsia="Arial" w:cs="Arial"/>
          <w:sz w:val="18"/>
          <w:szCs w:val="18"/>
        </w:rPr>
      </w:pPr>
      <w:r>
        <w:rPr>
          <w:rFonts w:eastAsia="Arial" w:cs="Arial" w:ascii="Arial" w:hAnsi="Arial"/>
          <w:sz w:val="18"/>
          <w:szCs w:val="18"/>
        </w:rPr>
        <w:t xml:space="preserve">Pimenta do reino e sal </w:t>
      </w:r>
    </w:p>
    <w:p>
      <w:pPr>
        <w:pStyle w:val="TextBody"/>
        <w:rPr>
          <w:rFonts w:ascii="Arial" w:hAnsi="Arial" w:eastAsia="Arial" w:cs="Arial"/>
          <w:sz w:val="18"/>
          <w:szCs w:val="18"/>
        </w:rPr>
      </w:pPr>
      <w:r>
        <w:rPr>
          <w:rFonts w:eastAsia="Arial" w:cs="Arial" w:ascii="Arial" w:hAnsi="Arial"/>
          <w:sz w:val="18"/>
          <w:szCs w:val="18"/>
        </w:rPr>
        <w:t xml:space="preserve">2 colheres de sopa de molho inglês </w:t>
      </w:r>
    </w:p>
    <w:p>
      <w:pPr>
        <w:pStyle w:val="TextBody"/>
        <w:rPr>
          <w:rFonts w:ascii="Arial" w:hAnsi="Arial" w:eastAsia="Arial" w:cs="Arial"/>
          <w:sz w:val="18"/>
          <w:szCs w:val="18"/>
        </w:rPr>
      </w:pPr>
      <w:r>
        <w:rPr>
          <w:rFonts w:eastAsia="Arial" w:cs="Arial" w:ascii="Arial" w:hAnsi="Arial"/>
          <w:sz w:val="18"/>
          <w:szCs w:val="18"/>
        </w:rPr>
        <w:t xml:space="preserve">1 copo de óleo de soja </w:t>
      </w:r>
    </w:p>
    <w:p>
      <w:pPr>
        <w:pStyle w:val="TextBody"/>
        <w:rPr>
          <w:rFonts w:ascii="Arial" w:hAnsi="Arial" w:eastAsia="Arial" w:cs="Arial"/>
          <w:sz w:val="18"/>
          <w:szCs w:val="18"/>
        </w:rPr>
      </w:pPr>
      <w:r>
        <w:rPr>
          <w:rFonts w:eastAsia="Arial" w:cs="Arial" w:ascii="Arial" w:hAnsi="Arial"/>
          <w:sz w:val="18"/>
          <w:szCs w:val="18"/>
        </w:rPr>
        <w:t xml:space="preserve">vinagre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prepara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Misture o lombo com o bacon, tempere com a pimenta do reino, sal, molho inglês e vinagre. 2.Costure a leitoa e recheie com o lombo. 3.Amarre com um barbante.4.Coloque numa forma e despeje um copo de óleo sobre a leitoa.5.Cubra com papel laminado e leve ao forno por três ho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1</w:t>
        <w:tab/>
        <w:t xml:space="preserve">LINGÜIÇ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ara preparar oito porções, us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carne de porco magra (paz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ras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sa, cebolinha e pimenta de chei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tripas de carnei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a carne. Corte em pedaços bem pequenos. Pique a salsa, a cebolinha e amasse três pimentas. Junte o sal, os temperos e misture. Lave as tripas e deixe de molho por duas horas. Encaixe a tripa num funil de boca larga e ponha a carne aos poucos. Deixe uma tirinha e feche com um nó. Fure com um palito para que a água e o ar saiam. Está pronta. Na hora de fritar, uma dica: use óleo frio. Dê o toque final: o tira-gosto com cebola e pimentão fritos fica irresistíve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2</w:t>
        <w:tab/>
        <w:t xml:space="preserve">MACARRÃO PENNE AO FUNDO DE ALCACHOFRA COM CAMARÃ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4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00 gramas de massa tipo penn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fundos de alcachofra cortados em ti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ramas de camarão rosa méd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cebol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pequeno de sals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sopa de azeite extra virge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taça de vinho branc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mais trabalhoso nesta receita é descascar a alcachofra. 1.Retire as folhas uma a uma circularmente. Vai ficar só o tampo roxo.2.Corte a base com uma faca bem afiada até limpar bem.3.Depois, corte o tampo. Vão sobrar os pelinhos que mais tarde seriam as pétalas da flor, retire raspando com uma colher.4.Imediatamente mergulhe os fundos de alcachofra na água e esfregue com limão para não escurecer.5.A seguir cozinhe com a mesma água e um pouco de sal por dez minutos.6.Por fim, corte os fundos em fatias.7.Numa frigideira junte o azeite e frite o alho e a cebola.8.Depois, os fundos de alcachofra e os camarões, já cozidos por cinco minutos, e o vinho branco para umedecer. Coloque sal e pimenta como quiser. Enquanto isso, a massa já está cozida, é só escorrer e acrescentar àmistura. O detalhe final é a sals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3</w:t>
        <w:tab/>
        <w:t xml:space="preserve">MANDIOCA GRATINAD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00 gramas de queijo mussarela em fati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de leite de coco (natur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quilos de mandioca cozida com água 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Unte uma travessa com manteiga ou margarina.2.Ponha a metade da macaxeira cozida sem os talos, metade do leite de coco, metade da mussarela.3.Repita todas as camadas terminando com o queijo. 4.Leve ao forno quente por 20 minutos até que o queijo derreta e fique dourado. Sirva no café da manhã ou no almoç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4</w:t>
        <w:tab/>
        <w:t xml:space="preserve">MANTEIGAS AROMÁTICA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t>Manteiga com Mostarda</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50 gramas de manteiga sem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mostar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salsinh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cebol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Amasse a manteiga e misture bem com a mostarda. 2.Junte os outros ingredientes e misture de novo. 3.Use um filme um filme plástico e enrole como uma salsicha, prá facilitar o corte depois.4.Depois de fritar filés com óleo, junte um pouco de manteiga com mostarda para derreter sobre a carne. Fica uma delíc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t>Manteiga com Aliche</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0 gramas de manteiga sem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gramas de aliche (sard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cebolinh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Misture a manteiga com o aliche e tempere com a cebolinha e a pimenta. Não use sal porque o aliche já é salgado. 2.Enrole da mesma forma que a anteriorManteiga com Salsinha e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0 gramas de manteiga sem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salsinh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suco de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a manteiga com a salsinha, depois o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Junte o sal e a 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mbale conforme a primeira recei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É ótima prá temperar saladas, basta derreter rapidamente, sem deixar ferver, prá que não fique saturada e continue lev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s receitas podem ser congel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5</w:t>
        <w:tab/>
        <w:t xml:space="preserve">MASSA COM FUNGHI E LENTILH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g de lentil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g de funghi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picad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chá de molho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chá de caldo de ga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rreta a manteiga e frite nela a cebola. Refogue também o funghi seco. Junte o molho de tomate, tempere com sal e pimenta. Acrescente o caldo de galinha e deixe apurar por 15 minutos, até reduzir bem o molho. Pronto sirva com macarrão ou outro prato de sua preferênc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6</w:t>
        <w:tab/>
        <w:t xml:space="preserve">MOQUECA CAPIXAB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badejo em post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ramas de cebola e tomate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de coentro pic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azeite de oliv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óleo de urucu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al e limão a gost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queça o azeite de oliva, dourando o alho levemente. Forre a panela com um pouco de cebola e tomate. Adicione o coentro e o peixe, cobrindo com o restante da cebola e do tomate, além do sal e do urucum. Cozinhe por 15 minutos. Gotas de limão completam a moque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7</w:t>
        <w:tab/>
        <w:t xml:space="preserve">MOQUECA CARIOCA DE FRANG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g de filé de frango cortado em cubinh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pequen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mentão cortado em quadradinh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tomate cortado em quadradinh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garrafinha de leite de cô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dentes de alho so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O primeiro passo é temperar o frango com sal, alho e limão.2.Na panela, ponha o azeite e a cebola, refogando até deixar a cebola douradinha.3.Em seguida, coloque o pimentão e o tomate.4.Quando a mistura ferver, é só colocar o frango e o leite de côco. Deixe cozinhar por 20 minutos e está pronta a moqueca carioca. Prádecorar, salsinh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8</w:t>
        <w:tab/>
        <w:t xml:space="preserve">MOQUECA DE CARN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omates cortados em rode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ebolas cortadas em rode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ramos de coent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leite de co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azeite de dendê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camarã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0 gramas de carne seca escaldada cortada em cubinh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00 gramas de carne de boi cortada em cubinh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loque um pouco de água na panela - de preferência, de barro. 2.Ponha a carne de boi para cozinhar. 3.Quando estiver cozida, acrescente a carne seca e misture. 4.Junte a cebola, o tomate e o coentro. 5.Coloque o leite de coco e o dendê. 6.Misture tudo e coloque os ovos. Não mexa até que os ovos estejam cozidos, para que eles não quebrem. 7.Com cuidado , acrescente o camarão seco e tempere com o sal. Acompanha arroz branco, feijão fradinho e farofa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59</w:t>
        <w:tab/>
        <w:t xml:space="preserve">MOQUECA DE SIRI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de coent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tomates madur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amass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ras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rasa de colora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uco de 1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quilo de carne de siri desfi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onha o coloral já dissolvido em três colheres de azeite numa panela, de preferência de barro.2.Junte o alho, a cebola, o tomate e um pouco de coentro picadinhos. 3.Depois de dois minutos jogue o siri desfiado. 4.Tampe a panela e deixe cozinhar. Em quinze minutos a moqueca está pronta. Antes de retirar do fogo ponha os suco de limão e o resto do coentro. O segredo desta receita é não botar água, já que o siri e o tomate usados na receita soltam água suficiente para o cozimento do pra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0</w:t>
        <w:tab/>
        <w:t xml:space="preserve">NHOQUE DE BATATA DOCE C/ ESPINAFRE E LEIT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pos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batatas doces pequen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batata inglesa méd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gemas bati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de espinafre cozido, pic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queij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e meia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zinhe as batatas no leite com manteiga e sal. Em seguida, passe no espremedor. Quando esfriar um pouco, acrescente as gemas batidas, o espinafre e o queijo. Aos poucos, misture a farinha até a massa ficar macia. Enrole usando mais um pouco de farinha e corte em pedaços pequenos. O cozimento do nhoque é rápido. Quando ele sobe na água, está pronto. O molho também é fácil de fazer. Numa jarra misture duas caixinhas de creme de leite, um pouco de noz-moscada, sal e pedacinhos de bacon frito. Mexa bem e espalhe sobre o nhoque. Polvilhe com queijo ralado e leve para gratinar. Quinze minutos depois, o prato sai borbulhando do for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1</w:t>
        <w:tab/>
        <w:t xml:space="preserve">NHOQUE VERDE E AMAREL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Nhoque verd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750gr de batata ingle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de espinafr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Nhoque amarel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0gr de batata ingle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50gr de batata salsa ou baro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a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a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imeiro, a cozinheira bate no liqüidificador as folhas do espinafre com dois ovos. Em seguida, amassa as batatas cozidas, mistura com o creme de espinafre, põe a manteiga, o sal e vai acrescentando farinha até a massa ganhar consistência. O trabalho é o mesmo com o nhoque amarelo, só dispensando o liqüidificador. Quando as massas estão prontas, é só enrolar e cortar. Depois, pôr para cozinhar em água fervendo. Para que fique bem firme, o nhoque é mergulhado em água gelada. Aí é só preparar o prato, espalhar o molho branco e queijo ralado. E torcer pelo Brasi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2</w:t>
        <w:tab/>
        <w:t>LEITOA PURURUCA</w:t>
      </w:r>
    </w:p>
    <w:p>
      <w:pPr>
        <w:pStyle w:val="Normal"/>
        <w:tabs>
          <w:tab w:val="clear" w:pos="708"/>
          <w:tab w:val="left" w:pos="170" w:leader="none"/>
          <w:tab w:val="left" w:pos="8576" w:leader="none"/>
          <w:tab w:val="left" w:pos="8738"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70" w:leader="none"/>
          <w:tab w:val="left" w:pos="8576" w:leader="none"/>
          <w:tab w:val="left" w:pos="8738" w:leader="none"/>
        </w:tabs>
        <w:rPr>
          <w:rFonts w:ascii="Arial" w:hAnsi="Arial" w:eastAsia="Arial" w:cs="Arial"/>
          <w:sz w:val="18"/>
          <w:szCs w:val="18"/>
        </w:rPr>
      </w:pPr>
      <w:r>
        <w:rPr>
          <w:rFonts w:eastAsia="Arial" w:cs="Arial" w:ascii="Arial" w:hAnsi="Arial"/>
          <w:sz w:val="18"/>
          <w:szCs w:val="18"/>
        </w:rPr>
        <w:t>INGREDIENTES (6 PESSOAS)</w:t>
        <w:tab/>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1</w:t>
      </w:r>
      <w:r>
        <w:rPr>
          <w:rFonts w:eastAsia="Arial" w:cs="Arial" w:ascii="Arial" w:hAnsi="Arial"/>
          <w:b/>
          <w:bCs/>
          <w:sz w:val="18"/>
          <w:szCs w:val="18"/>
        </w:rPr>
        <w:tab/>
      </w:r>
      <w:r>
        <w:rPr>
          <w:rFonts w:eastAsia="Arial" w:cs="Arial" w:ascii="Arial" w:hAnsi="Arial"/>
          <w:sz w:val="18"/>
          <w:szCs w:val="18"/>
        </w:rPr>
        <w:t>leitoa com aprox. 3kg</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2</w:t>
      </w:r>
      <w:r>
        <w:rPr>
          <w:rFonts w:eastAsia="Arial" w:cs="Arial" w:ascii="Arial" w:hAnsi="Arial"/>
          <w:b/>
          <w:bCs/>
          <w:sz w:val="18"/>
          <w:szCs w:val="18"/>
        </w:rPr>
        <w:tab/>
      </w:r>
      <w:r>
        <w:rPr>
          <w:rFonts w:eastAsia="Arial" w:cs="Arial" w:ascii="Arial" w:hAnsi="Arial"/>
          <w:sz w:val="18"/>
          <w:szCs w:val="18"/>
        </w:rPr>
        <w:t>lts de águ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150 ml de cachaç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3/4 xícara de suco de lim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150ml de álcool de cereais</w:t>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b/>
          <w:bCs/>
          <w:sz w:val="18"/>
          <w:szCs w:val="18"/>
        </w:rPr>
        <w:t>Vinha d’alhos:</w:t>
      </w:r>
      <w:r>
        <w:rPr>
          <w:rFonts w:eastAsia="Arial" w:cs="Arial" w:ascii="Arial" w:hAnsi="Arial"/>
          <w:sz w:val="18"/>
          <w:szCs w:val="18"/>
        </w:rPr>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400 ml de vinagre de vinho tint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6</w:t>
        <w:tab/>
        <w:t>dentes de alho, cortados ao mei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3</w:t>
        <w:tab/>
        <w:t>cebolas grandes em rodel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1</w:t>
        <w:tab/>
        <w:t>maço de cheiro verd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2</w:t>
        <w:tab/>
        <w:t>pimentões picad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70ml de suco de lim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2</w:t>
        <w:tab/>
        <w:t>folhas de lour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pimenta em gr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noz moscada</w:t>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b/>
          <w:bCs/>
          <w:sz w:val="18"/>
          <w:szCs w:val="18"/>
        </w:rPr>
        <w:t>Preparo:</w:t>
      </w:r>
      <w:r>
        <w:rPr>
          <w:rFonts w:eastAsia="Arial" w:cs="Arial" w:ascii="Arial" w:hAnsi="Arial"/>
          <w:sz w:val="18"/>
          <w:szCs w:val="18"/>
        </w:rPr>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sal</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sz w:val="18"/>
          <w:szCs w:val="18"/>
        </w:rPr>
      </w:pPr>
      <w:r>
        <w:rPr>
          <w:rFonts w:eastAsia="Arial" w:cs="Arial" w:ascii="Arial" w:hAnsi="Arial"/>
          <w:sz w:val="18"/>
          <w:szCs w:val="18"/>
        </w:rPr>
        <w:t>dentes de alho amassados</w:t>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sz w:val="18"/>
          <w:szCs w:val="18"/>
        </w:rPr>
      </w:pPr>
      <w:r>
        <w:rPr>
          <w:rFonts w:eastAsia="Arial" w:cs="Arial" w:ascii="Arial" w:hAnsi="Arial"/>
          <w:sz w:val="18"/>
          <w:szCs w:val="18"/>
        </w:rPr>
        <w:t>750 ml de óleo vegetal para a pururuca</w:t>
      </w:r>
    </w:p>
    <w:p>
      <w:pPr>
        <w:pStyle w:val="Normal"/>
        <w:tabs>
          <w:tab w:val="clear" w:pos="708"/>
          <w:tab w:val="left" w:pos="170" w:leader="none"/>
          <w:tab w:val="left" w:pos="624" w:leader="none"/>
          <w:tab w:val="left" w:pos="737" w:leader="none"/>
          <w:tab w:val="left" w:pos="8890" w:leader="none"/>
          <w:tab w:val="left" w:pos="8978" w:leader="none"/>
        </w:tabs>
        <w:rPr>
          <w:rFonts w:ascii="Arial" w:hAnsi="Arial" w:eastAsia="Arial" w:cs="Arial"/>
          <w:b/>
          <w:b/>
          <w:bCs/>
          <w:sz w:val="18"/>
          <w:szCs w:val="18"/>
        </w:rPr>
      </w:pPr>
      <w:r>
        <w:rPr>
          <w:rFonts w:eastAsia="Arial" w:cs="Arial" w:ascii="Arial" w:hAnsi="Arial"/>
          <w:sz w:val="18"/>
          <w:szCs w:val="18"/>
        </w:rPr>
        <w:tab/>
      </w:r>
    </w:p>
    <w:p>
      <w:pPr>
        <w:pStyle w:val="Normal"/>
        <w:tabs>
          <w:tab w:val="clear" w:pos="708"/>
          <w:tab w:val="left" w:pos="170" w:leader="none"/>
          <w:tab w:val="left" w:pos="8860" w:leader="none"/>
          <w:tab w:val="left" w:pos="9022" w:leader="none"/>
        </w:tabs>
        <w:jc w:val="both"/>
        <w:rPr>
          <w:rFonts w:ascii="Arial" w:hAnsi="Arial" w:eastAsia="Arial" w:cs="Arial"/>
          <w:b/>
          <w:b/>
          <w:bCs/>
          <w:sz w:val="18"/>
          <w:szCs w:val="18"/>
        </w:rPr>
      </w:pPr>
      <w:r>
        <w:rPr>
          <w:rFonts w:eastAsia="Arial" w:cs="Arial" w:ascii="Arial" w:hAnsi="Arial"/>
          <w:sz w:val="18"/>
          <w:szCs w:val="18"/>
        </w:rPr>
        <w:t>Lave bem a leitoa. Misture a água, a cachaça e o suco de limão e passe por dentro da leitoa. Acrescente o álcool e passe por fora. Prepare a vinha d’alhos e deixe a leitoa nesse molho por 24 horas. Tire a leitoa do tempero. Coe a vinha d’alhos e reserve. Misture o sal e o alho e tempere por dentro e por fora. Asse a leitoa em forno brando, com as patas para baixo, regando de vez em quando com a vinha d’alhos. Quando começar a corar, proteja as extremidades com papel de alumínio.</w:t>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b/>
          <w:bCs/>
          <w:sz w:val="18"/>
          <w:szCs w:val="18"/>
        </w:rPr>
        <w:t>Pururuca:</w:t>
      </w:r>
      <w:r>
        <w:rPr>
          <w:rFonts w:eastAsia="Arial" w:cs="Arial" w:ascii="Arial" w:hAnsi="Arial"/>
          <w:sz w:val="18"/>
          <w:szCs w:val="18"/>
        </w:rPr>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sz w:val="18"/>
          <w:szCs w:val="18"/>
        </w:rPr>
        <w:t>Ferva o óleo numa panela e pincele a leitoa, dentro do forno, quando começar a corar.</w:t>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sz w:val="18"/>
          <w:szCs w:val="18"/>
        </w:rPr>
        <w:t>ou</w:t>
        <w:tab/>
      </w:r>
    </w:p>
    <w:p>
      <w:pPr>
        <w:pStyle w:val="Normal"/>
        <w:tabs>
          <w:tab w:val="clear" w:pos="708"/>
          <w:tab w:val="left" w:pos="170" w:leader="none"/>
          <w:tab w:val="left" w:pos="8860" w:leader="none"/>
          <w:tab w:val="left" w:pos="9022" w:leader="none"/>
        </w:tabs>
        <w:rPr>
          <w:rFonts w:ascii="Arial" w:hAnsi="Arial" w:eastAsia="Arial" w:cs="Arial"/>
          <w:b/>
          <w:b/>
          <w:bCs/>
          <w:sz w:val="18"/>
          <w:szCs w:val="18"/>
        </w:rPr>
      </w:pPr>
      <w:r>
        <w:rPr>
          <w:rFonts w:eastAsia="Arial" w:cs="Arial" w:ascii="Arial" w:hAnsi="Arial"/>
          <w:sz w:val="18"/>
          <w:szCs w:val="18"/>
        </w:rPr>
        <w:t>Retire a leitoa do forno quando estiver corada. Corte-a em pedaços e mergulhe cada um deles numa panela com o óleo fervendo, com a pele virada para baixo.</w:t>
        <w:tab/>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3</w:t>
        <w:tab/>
        <w:t>OSSOBUCO</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pedaços de ossobu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enouras descasc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alos de sals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alos de alho poró (somente a parte bran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tabletes de caldo de fran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garrafa de vinho tint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pequena de extrato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rte em fatias a cenoura, o salsão e o alho poró. 2.Pique a cebola. 3.Tempere a carne com sal, pimenta-do-reino e molho inglês. 4.Passe os pedaços na farinha de trigo e leve para dourar numa panela com azeite. 5.Retire a carne e na mesma gordura refogue a cebola. 6.Junte os legumes fatiados, o extrato de tomate, temperando com pimenta e sal. 7.Ponha o vinho e deixe ferver por um minuto. 8.Numa outra panela dissolva os tabletes de caldo de frango em dois litros de água.9.Junte na panela do molho metade do caldo e mexa bem. 10.Mergulhe o ossobuco e misture o restante do caldo e um ramo de alecrim, prá dar um gostinho especial. 1.Deixe cozinhar por três horas em fogo brando. 12.Retire o ossobuco da panela, coe o molho e deixe cozinhar por mais 30 minut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irva com uma polenta bem cremosa e um risoto quentin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4</w:t>
        <w:tab/>
        <w:t xml:space="preserve">PAÇOC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 gramas de carne seca ou carne de so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0 gramas de farinha de mandio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Uma colher de raspa de rapadur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 carne deve ser cozida antes de ser desfiada. Leve à frigideira com pouco óleo. Frite bem. Triture a farinha e a carne no liqüidificador - uma mordomia que os cangaceiros nem sonhavam. Eles usavam o pilão. Misture os ingredientes aos poucos. Jogue as raspas de rapadura sobre a paçoca. Está pronta a ração que os cangaceiros armazenavam durante meses... o combustível que garantia festas animadas, movidas a xax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5</w:t>
        <w:tab/>
        <w:t xml:space="preserve">PAÇOCA E ARROZ DE LEIT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700 gramas de carne seca ou de so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quilo de far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ramas de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xícara de manteiga derreti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800 gramas de arroz integr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litros de leite de va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nata (que pode ser substituída por creme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litro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Bote a carne para ferver, com água. Depois, com manteiga, deixe fritar um pouco. Um pilão é perfeito para deixá-la bem picadinha. Mas se não tiver um em casa, não há problema - pode usar uma máquina de moer ou um liqüidificador. Vamos dourar a cebola na manteiga para fritar mais uma vez a carne, agora picada. Depois misturar a farinha. Pronta a paçoca. Para fazer o complemento, leve ao fogo a água, o leite e uma colher de sopa de sal. Depois que ferver, bote o arroz. mexa. Quando cozinhar, acrescente a nata. Se quiser, jogue pedacinhos de queijo, que derretem no calor do arroz. Aí tem almoço para oito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6</w:t>
        <w:tab/>
        <w:t xml:space="preserve">PÃO DE ERVA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200 gramas de massa madre, que deve ser preparada um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hora antes com far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água e fermento biológi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200 gramas de margarin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gramas de fermento biológi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sa, cebolinha e oréga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colher de chá de páprica doc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pos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color w:val="000000"/>
          <w:sz w:val="18"/>
          <w:szCs w:val="18"/>
        </w:rPr>
        <w:t xml:space="preserve">misture todos os ingredientes, menos a água, que vai sendo acrescentada aos poucos, até a massa ganhar consistência. Aí vem a parte mais importante: como amassar o pão. O trabalho de amassar dura vinte minutos. Depois, a massa é cortada e fica descansando por uma hora. Só então vai para o forn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7</w:t>
        <w:tab/>
        <w:t xml:space="preserve">PÃO SÍRIO COM BOBA RANUCHÊ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 gramas de fermento de padar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açúc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litro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Em uma vasilha grande misture o sal, o açúcar, o fermento e um pouco de água. 2.Dissolva bem os ingredientes e vá acrescentando o resto da água aos poucos. A massa deve ficar lisinha, quando estiver desgrudando das mãos está no ponto certo. 3.Polvilhe uma mesa com um pouco de farinha de trigo e só depois corte a massa em doze pedaços iguais. 4.Agora abra em formato arredondado. 5.Cubra os pães e deixe descansar por 30 minutos. 6.Asse os pães na própria grade do forno e não numa assadeira, para que fiquem mais fininhos e macios. Em forno quente os pães ficam prontos em 15 minutos. Depois de retirar do forno e espalhe numa mesa até que esfriem. Rende 12 pã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8</w:t>
        <w:tab/>
        <w:t>BOBA RANUCHÊ</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beringelas grand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molho de gergeli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hortelã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molho de gergelim você encontra em casas especializadas em comida árab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rimeiro asse as beringelas direto na chama do fogão até que fiquem bem queimadas.2.Quando estiverem prontas, descasque e corte em fatias. 3.Pra ficar com uma consistência de patê, bata as beringelas na centrífuga ou no liqüidificador. 4.Acrescente aos poucos o resto dos ingredientes, misturando bem. O prato fica mais bonito se enfeitado com folhas de hortelã.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69</w:t>
        <w:tab/>
        <w:t xml:space="preserve">PASTEL DE ANGU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1 quilo de fubá (daquele mais grossinho, feito artesanalment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colher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folhas de lou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olho de salsa e cebo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batat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quilo de carne moí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urucu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tro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oque o sal com o alho e bata no liqüidificador as cebolas, o louro, a salsa, a cebolinha, pimenta e um pouco de água. Misture a metade deste tempero em meio litro de água. Guarde a outra parte para o recheio. Acrescente o sal com alho. Deixe ferver. Umedeça o fubá e coloque no caldo. Espere ferver mais um pouco, sem mexer. Enquanto isso, prepare o recheio: refogue o sal com alho, o urucum e a carne moída. Rale as batatas e misture. Acrescente a outra parte do tempero. E, na panela da massa, o restante do fubá. Mexa bastante até ficar bem duro, soltando da panela. Com a mão molhada, faça bolinhas e achate-as, bem fininhas. Recheie e feche o pastel, fritando no óleo bem quen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0</w:t>
        <w:tab/>
        <w:t xml:space="preserve">PATO AO TUCUPI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pato </w:t>
      </w:r>
    </w:p>
    <w:p>
      <w:pPr>
        <w:pStyle w:val="TextBody"/>
        <w:rPr>
          <w:rFonts w:ascii="Arial" w:hAnsi="Arial" w:eastAsia="Arial" w:cs="Arial"/>
          <w:sz w:val="18"/>
          <w:szCs w:val="18"/>
        </w:rPr>
      </w:pPr>
      <w:r>
        <w:rPr>
          <w:rFonts w:eastAsia="Arial" w:cs="Arial" w:ascii="Arial" w:hAnsi="Arial"/>
          <w:sz w:val="18"/>
          <w:szCs w:val="18"/>
        </w:rPr>
        <w:t xml:space="preserve">2 litros de tucupi </w:t>
      </w:r>
    </w:p>
    <w:p>
      <w:pPr>
        <w:pStyle w:val="TextBody"/>
        <w:rPr>
          <w:rFonts w:ascii="Arial" w:hAnsi="Arial" w:eastAsia="Arial" w:cs="Arial"/>
          <w:sz w:val="18"/>
          <w:szCs w:val="18"/>
        </w:rPr>
      </w:pPr>
      <w:r>
        <w:rPr>
          <w:rFonts w:eastAsia="Arial" w:cs="Arial" w:ascii="Arial" w:hAnsi="Arial"/>
          <w:sz w:val="18"/>
          <w:szCs w:val="18"/>
        </w:rPr>
        <w:t xml:space="preserve">2 maços de jambu </w:t>
      </w:r>
    </w:p>
    <w:p>
      <w:pPr>
        <w:pStyle w:val="TextBody"/>
        <w:rPr>
          <w:rFonts w:ascii="Arial" w:hAnsi="Arial" w:eastAsia="Arial" w:cs="Arial"/>
          <w:sz w:val="18"/>
          <w:szCs w:val="18"/>
        </w:rPr>
      </w:pPr>
      <w:r>
        <w:rPr>
          <w:rFonts w:eastAsia="Arial" w:cs="Arial" w:ascii="Arial" w:hAnsi="Arial"/>
          <w:sz w:val="18"/>
          <w:szCs w:val="18"/>
        </w:rPr>
        <w:t xml:space="preserve">folhas de alfavaca e de chicória </w:t>
      </w:r>
    </w:p>
    <w:p>
      <w:pPr>
        <w:pStyle w:val="TextBody"/>
        <w:rPr>
          <w:rFonts w:ascii="Arial" w:hAnsi="Arial" w:eastAsia="Arial" w:cs="Arial"/>
          <w:sz w:val="18"/>
          <w:szCs w:val="18"/>
        </w:rPr>
      </w:pPr>
      <w:r>
        <w:rPr>
          <w:rFonts w:eastAsia="Arial" w:cs="Arial" w:ascii="Arial" w:hAnsi="Arial"/>
          <w:sz w:val="18"/>
          <w:szCs w:val="18"/>
        </w:rPr>
        <w:t xml:space="preserve">7 dentes de alho </w:t>
      </w:r>
    </w:p>
    <w:p>
      <w:pPr>
        <w:pStyle w:val="TextBody"/>
        <w:rPr>
          <w:rFonts w:ascii="Arial" w:hAnsi="Arial" w:eastAsia="Arial" w:cs="Arial"/>
          <w:sz w:val="18"/>
          <w:szCs w:val="18"/>
        </w:rPr>
      </w:pPr>
      <w:r>
        <w:rPr>
          <w:rFonts w:eastAsia="Arial" w:cs="Arial" w:ascii="Arial" w:hAnsi="Arial"/>
          <w:sz w:val="18"/>
          <w:szCs w:val="18"/>
        </w:rPr>
        <w:t xml:space="preserve">pimentas de cheiro </w:t>
      </w:r>
    </w:p>
    <w:p>
      <w:pPr>
        <w:pStyle w:val="TextBody"/>
        <w:rPr>
          <w:rFonts w:ascii="Arial" w:hAnsi="Arial" w:eastAsia="Arial" w:cs="Arial"/>
          <w:sz w:val="18"/>
          <w:szCs w:val="18"/>
        </w:rPr>
      </w:pPr>
      <w:r>
        <w:rPr>
          <w:rFonts w:eastAsia="Arial" w:cs="Arial" w:ascii="Arial" w:hAnsi="Arial"/>
          <w:sz w:val="18"/>
          <w:szCs w:val="18"/>
        </w:rPr>
        <w:t>vinho e sal</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Tempere o pato com vinho, dentes de alho amassados, suco de limão e sal. Deixe o pato no vinha-d'alhos de um dia para o outro, dentro da geladeira. Depois, leve ao forno médio por 90 minutos. Enquanto o pato está assando, ponha o tucupi para ferver. Coloque pimenta de cheiro, alho, folhas de chicória e por último o sal. Escalde o jambu, que dá um sabor todo especial ao pato no tucupi. Depois de assado, corte o pato em pedaços e mergulhe no tucupi já temperado. Deixe ferver por trinta minutos. O pato no tucupi deve ser servido bem quente com arroz branco, farinha de mandioca e molho de piment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1</w:t>
        <w:tab/>
        <w:t xml:space="preserve">PEIXE AGRIDOCE DA ILHA DE TONGA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kg de posta de peixe </w:t>
      </w:r>
    </w:p>
    <w:p>
      <w:pPr>
        <w:pStyle w:val="TextBody"/>
        <w:rPr>
          <w:rFonts w:ascii="Arial" w:hAnsi="Arial" w:eastAsia="Arial" w:cs="Arial"/>
          <w:sz w:val="18"/>
          <w:szCs w:val="18"/>
        </w:rPr>
      </w:pPr>
      <w:r>
        <w:rPr>
          <w:rFonts w:eastAsia="Arial" w:cs="Arial" w:ascii="Arial" w:hAnsi="Arial"/>
          <w:sz w:val="18"/>
          <w:szCs w:val="18"/>
        </w:rPr>
        <w:t xml:space="preserve">1 pimentão verde em rodelas </w:t>
      </w:r>
    </w:p>
    <w:p>
      <w:pPr>
        <w:pStyle w:val="TextBody"/>
        <w:rPr>
          <w:rFonts w:ascii="Arial" w:hAnsi="Arial" w:eastAsia="Arial" w:cs="Arial"/>
          <w:sz w:val="18"/>
          <w:szCs w:val="18"/>
        </w:rPr>
      </w:pPr>
      <w:r>
        <w:rPr>
          <w:rFonts w:eastAsia="Arial" w:cs="Arial" w:ascii="Arial" w:hAnsi="Arial"/>
          <w:sz w:val="18"/>
          <w:szCs w:val="18"/>
        </w:rPr>
        <w:t xml:space="preserve">1 cebola média em rodelas </w:t>
      </w:r>
    </w:p>
    <w:p>
      <w:pPr>
        <w:pStyle w:val="TextBody"/>
        <w:rPr>
          <w:rFonts w:ascii="Arial" w:hAnsi="Arial" w:eastAsia="Arial" w:cs="Arial"/>
          <w:sz w:val="18"/>
          <w:szCs w:val="18"/>
        </w:rPr>
      </w:pPr>
      <w:r>
        <w:rPr>
          <w:rFonts w:eastAsia="Arial" w:cs="Arial" w:ascii="Arial" w:hAnsi="Arial"/>
          <w:sz w:val="18"/>
          <w:szCs w:val="18"/>
        </w:rPr>
        <w:t xml:space="preserve">1 colher de chá de gengibre em pó </w:t>
      </w:r>
    </w:p>
    <w:p>
      <w:pPr>
        <w:pStyle w:val="TextBody"/>
        <w:rPr>
          <w:rFonts w:ascii="Arial" w:hAnsi="Arial" w:eastAsia="Arial" w:cs="Arial"/>
          <w:sz w:val="18"/>
          <w:szCs w:val="18"/>
        </w:rPr>
      </w:pPr>
      <w:r>
        <w:rPr>
          <w:rFonts w:eastAsia="Arial" w:cs="Arial" w:ascii="Arial" w:hAnsi="Arial"/>
          <w:sz w:val="18"/>
          <w:szCs w:val="18"/>
        </w:rPr>
        <w:t xml:space="preserve">1 colher de sopa de açúcar mascavo </w:t>
      </w:r>
    </w:p>
    <w:p>
      <w:pPr>
        <w:pStyle w:val="TextBody"/>
        <w:rPr>
          <w:rFonts w:ascii="Arial" w:hAnsi="Arial" w:eastAsia="Arial" w:cs="Arial"/>
          <w:sz w:val="18"/>
          <w:szCs w:val="18"/>
        </w:rPr>
      </w:pPr>
      <w:r>
        <w:rPr>
          <w:rFonts w:eastAsia="Arial" w:cs="Arial" w:ascii="Arial" w:hAnsi="Arial"/>
          <w:sz w:val="18"/>
          <w:szCs w:val="18"/>
        </w:rPr>
        <w:t xml:space="preserve">1 colher de sopa de maizena </w:t>
      </w:r>
    </w:p>
    <w:p>
      <w:pPr>
        <w:pStyle w:val="TextBody"/>
        <w:rPr>
          <w:rFonts w:ascii="Arial" w:hAnsi="Arial" w:eastAsia="Arial" w:cs="Arial"/>
          <w:sz w:val="18"/>
          <w:szCs w:val="18"/>
        </w:rPr>
      </w:pPr>
      <w:r>
        <w:rPr>
          <w:rFonts w:eastAsia="Arial" w:cs="Arial" w:ascii="Arial" w:hAnsi="Arial"/>
          <w:sz w:val="18"/>
          <w:szCs w:val="18"/>
        </w:rPr>
        <w:t xml:space="preserve">1 colher de sopa de molho de soja </w:t>
      </w:r>
    </w:p>
    <w:p>
      <w:pPr>
        <w:pStyle w:val="TextBody"/>
        <w:rPr>
          <w:rFonts w:ascii="Arial" w:hAnsi="Arial" w:eastAsia="Arial" w:cs="Arial"/>
          <w:sz w:val="18"/>
          <w:szCs w:val="18"/>
        </w:rPr>
      </w:pPr>
      <w:r>
        <w:rPr>
          <w:rFonts w:eastAsia="Arial" w:cs="Arial" w:ascii="Arial" w:hAnsi="Arial"/>
          <w:sz w:val="18"/>
          <w:szCs w:val="18"/>
        </w:rPr>
        <w:t xml:space="preserve">1/4 de xícara de chá de vinagre </w:t>
      </w:r>
    </w:p>
    <w:p>
      <w:pPr>
        <w:pStyle w:val="TextBody"/>
        <w:rPr>
          <w:rFonts w:ascii="Arial" w:hAnsi="Arial" w:eastAsia="Arial" w:cs="Arial"/>
          <w:sz w:val="18"/>
          <w:szCs w:val="18"/>
        </w:rPr>
      </w:pPr>
      <w:r>
        <w:rPr>
          <w:rFonts w:eastAsia="Arial" w:cs="Arial" w:ascii="Arial" w:hAnsi="Arial"/>
          <w:sz w:val="18"/>
          <w:szCs w:val="18"/>
        </w:rPr>
        <w:t xml:space="preserve">2 colheres de sopa de óleo </w:t>
      </w:r>
    </w:p>
    <w:p>
      <w:pPr>
        <w:pStyle w:val="TextBody"/>
        <w:rPr>
          <w:rFonts w:ascii="Arial" w:hAnsi="Arial" w:eastAsia="Arial" w:cs="Arial"/>
          <w:sz w:val="18"/>
          <w:szCs w:val="18"/>
        </w:rPr>
      </w:pPr>
      <w:r>
        <w:rPr>
          <w:rFonts w:eastAsia="Arial" w:cs="Arial" w:ascii="Arial" w:hAnsi="Arial"/>
          <w:sz w:val="18"/>
          <w:szCs w:val="18"/>
        </w:rPr>
        <w:t>1 lata de abacaxi cortado em pedacinho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Depois de limpar o peixe tempere com limão, pimenta do reino e sal. Numa panela, frite o pimentão e a cebola no óleo. Junte o gengibre, a maizena desmanchada no caldo do abacaxi, o açúcar mascavo, o molho de soja, o vinagre e o abacaxi. Cozinhe mexendo até o molho engrossar. Arrume as postas de peixe numa assadeira. Por cima, o molho. Leve ao forno quente por 40 minutos.</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2</w:t>
        <w:tab/>
        <w:t xml:space="preserve">PEIXE ENVELOPAD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filés de peixe (linguado, surubim ou merluz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noura méd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huch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vage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couve-flo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brócoli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tomate picado sem pele e sem sem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purê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lheres de manjericão pic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Cozinhe as verduras, corte em pedaços médios e reserve. 2.Tempere os filés com sal e passe na farinha de trigo prá que não grudem na hora de fritar. 3.Ponha duas colheres de azeite na frigideira e doure o peixe. 4.Depois use a mesma frigideira prá fazer o molho. 5.Ponha mais duas colheres de azeite e deixe dourar. 6.Acrescente o tomate picado. 7.Depois de três minutos ponha o purê de tomate. 8.Em seguida o manjericão. 9.Mexa bem e o molho está pronto. 10.Agora bote dois filés numa folha de alumínio, de mais ou menos 50 cm x 30 cm. 11.Aqueça as verduras que estavam reservadas numa salmoura, escorra e ponha ao lado do peixe, depois cubra os filés com o molho. 12.Embrulhe o papel no formato de um pato. 13.Faça o mesmo com os outros dois filés. 14.Decore o prato com purê de batatas, uma flor de beterraba e um galho de manjericão. 15.Na hora de comer corte o papel por baixo e puxe de uma só vez. 16.O prato fica lindo e com apenas 500 calori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3</w:t>
        <w:tab/>
        <w:t xml:space="preserve">PERNIL DE JAVALI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mer carne de animais exóticos não faz parte do dia a dia do brasileiro. Mas está tudo dentro da lei. O Ibama permite o abate de animais criados em cativeiro. Sendo assim, tartarugas, jacarés, rã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odem ir para a panela sem dó nem piedade... Embaladinha, a carne até que parece bem comum. E para trazer de vez esses bichos do mato para a nossa cozinha, foi lançado um livro com receitas bem diferentes. Avestruz com manga, ensopado de jacaré, capivara com vinho branco, pernil de javali. O pernil de javali é nossa sugestão de hoje. O nome do prato, javalix, é em homenagem aos bravos guerreiros gauleses de dois mil anos atrás, asterix e obelix, que eram bem chegados à carne desse primo do por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para seis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ernil de um quilo e m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9 grãos de pimenta do reino bran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9 grãos da pimenta da Jamai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9 grãos da pimenta ro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ramos de alecri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 sálv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 tomilho. todos debulh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folhas de lou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xícar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taça de vinh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Quem ensina a receita é o chefe nonô.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1.Fure todo o pernil. 2.Esfregue um limão. 3.Deixe descansando por meia hora. 4.Enquanto isso, faça a marinada com todos os outros ingredientes e um pouco de sal.5.Depois de enxugar o pernil com um guardanapo, derrame a marinada, e deixe descansar por doze horas. 6.Regue de meia em meia hora. Na assadeira, coloque o lado brilhante do papel laminado virado para a carne. Toda a marinada vai junto. O forno tem que estar pré aquecido. O pernil fica lá por uma hora e meia. Deixe um pouquinho também sem o papel para dourar. Sirva com salad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4</w:t>
        <w:tab/>
        <w:t xml:space="preserve">PERU COM CASTANHA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médi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noura médi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eito de per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litro de vinho tint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pos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casta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o acompanhamento: 2 tomates cortados ao meio e sem semen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s castanhas são descascadas e fervidas por 10 minutos. Com a castanha quente é mais fácil tirar a pele. O próximo passo é refogar o peito de peru: óleo na frigideira, com fogo alto. Duas pitadas de sal e uma de pimenta. A cenoura vai para a panela junto com a cebola picada. O vinho é misturado e, depois de cozinhar um pouco, o álcool evapora. Vá regando o peito de peru com um pouco d'água para ficar macio. Junte as castanhas e deixe cozinhar na panela tampada por 45 minutos. Depois as castanhas são retiradas e amassadas com um grafo. Tudo o que ficou na panela é colocado dentro de um liqüidificador e batido. Se estiver muito espesso é só juntar um pouquinho de água. O molho batido é misturado com a castanha amassada. Está pronto o purê. Agora o acompanhamento: amoleça os tomates numa frigideira com um pouquinho de óleo. Fogo baixo por 10 minutos. Depois é só rechear com purê de castanha. Corte o peito de peru em fatias e decore o prato com os tomates, castanhas cozidas e, por último, o 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5</w:t>
        <w:tab/>
        <w:t xml:space="preserve">PERU DE AÇÃO DE GRAÇA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tempo mínimo de preparação do prato são cinco horas. O peru de seis quilos passa a primeira hora e meia no forno, com sal e pimenta, coberto com papel laminado.Enquanto isso o recheio: Os ingredientes já estão todos picadinhos. Uma xícara de cada. Ele refoga a cebola e vai adicionando: cenoura, aipo, maçã verde, uma pitada de sal e outra de pimenta do reino. Três minutos no fogo antes de somar uma caneca de torradas cortadas em cubinhos e uma xícara de caldo de galinha. Esquente a mistura um pouco e complete a receita com duas colheres de sopa de sálvia e duas de alecrim. O recheio vai pro forno por meia hora, enquanto Eric cuida do tempero. Um caldo que garante o sabor e evita o ressecamento da carne do peru.O molho que vai por cima da ave enquanto ela está no forno é o segredo do chefe. Vamos ver o que leva. São cinco ingredientes. Misture mel com caldo de galinha. Adicione uma colher de sopa de manteiga, duas colheres de alecrim e duas de sálvia. A mistura vai ao fogo por 15 minutos, até o líquido reduzir pela metade. Depois da primeira hora e meia do cozimento, Eric recheia o peru com ervas e rega com o molho a cada meia hora. Nada de papel laminado daqui para frente. O peru cozinha por quatro horas e meia. Na última meia hora, Eric tira o prato do forno e troca as ervas pelo recheio. O Chefe completou o cardápio com salada, pão de frutas, purê de maçã, milho cozido e todo tipo de sobremesa. Este é o programa típico do Dia de Ação de Graças: comer o dia intei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6</w:t>
        <w:tab/>
        <w:t>PICANHA AO SHOYU</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picanha fati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shoy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nouras cortadas em rode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porção de asparg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4 de copo de vinho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empere a picanha com sal e meio copo de molho shoyu, se quiser, pode acrescentar algumas pitadas de glutamato monossódico, um tempero japonês encontrado em qualquer supermercado. Refogue a cenoura na manteiga. Tempere com sal, acrescente o vinho, ponha o aspargo e, por último, o shoyu. Reserve o refogado. Grelhe as fatias de picanha. Se não tiver churrasqueira, você pode fritar na panela. Junte a cenoura e o aspargo refogados. O cuidado na decoração do prato é mais um toque orient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7</w:t>
        <w:tab/>
        <w:t xml:space="preserve">PIRI-PIRI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7 camarões frescos </w:t>
      </w:r>
    </w:p>
    <w:p>
      <w:pPr>
        <w:pStyle w:val="TextBody"/>
        <w:rPr>
          <w:rFonts w:ascii="Arial" w:hAnsi="Arial" w:eastAsia="Arial" w:cs="Arial"/>
          <w:sz w:val="18"/>
          <w:szCs w:val="18"/>
        </w:rPr>
      </w:pPr>
      <w:r>
        <w:rPr>
          <w:rFonts w:eastAsia="Arial" w:cs="Arial" w:ascii="Arial" w:hAnsi="Arial"/>
          <w:sz w:val="18"/>
          <w:szCs w:val="18"/>
        </w:rPr>
        <w:t xml:space="preserve">300g de camarão defumado </w:t>
      </w:r>
    </w:p>
    <w:p>
      <w:pPr>
        <w:pStyle w:val="TextBody"/>
        <w:rPr>
          <w:rFonts w:ascii="Arial" w:hAnsi="Arial" w:eastAsia="Arial" w:cs="Arial"/>
          <w:sz w:val="18"/>
          <w:szCs w:val="18"/>
        </w:rPr>
      </w:pPr>
      <w:r>
        <w:rPr>
          <w:rFonts w:eastAsia="Arial" w:cs="Arial" w:ascii="Arial" w:hAnsi="Arial"/>
          <w:sz w:val="18"/>
          <w:szCs w:val="18"/>
        </w:rPr>
        <w:t xml:space="preserve">1 colher de sopa de gengibre picado </w:t>
      </w:r>
    </w:p>
    <w:p>
      <w:pPr>
        <w:pStyle w:val="TextBody"/>
        <w:rPr>
          <w:rFonts w:ascii="Arial" w:hAnsi="Arial" w:eastAsia="Arial" w:cs="Arial"/>
          <w:sz w:val="18"/>
          <w:szCs w:val="18"/>
        </w:rPr>
      </w:pPr>
      <w:r>
        <w:rPr>
          <w:rFonts w:eastAsia="Arial" w:cs="Arial" w:ascii="Arial" w:hAnsi="Arial"/>
          <w:sz w:val="18"/>
          <w:szCs w:val="18"/>
        </w:rPr>
        <w:t xml:space="preserve">2 cebolas batidas </w:t>
      </w:r>
    </w:p>
    <w:p>
      <w:pPr>
        <w:pStyle w:val="TextBody"/>
        <w:rPr>
          <w:rFonts w:ascii="Arial" w:hAnsi="Arial" w:eastAsia="Arial" w:cs="Arial"/>
          <w:sz w:val="18"/>
          <w:szCs w:val="18"/>
        </w:rPr>
      </w:pPr>
      <w:r>
        <w:rPr>
          <w:rFonts w:eastAsia="Arial" w:cs="Arial" w:ascii="Arial" w:hAnsi="Arial"/>
          <w:sz w:val="18"/>
          <w:szCs w:val="18"/>
        </w:rPr>
        <w:t xml:space="preserve">leite de coco </w:t>
      </w:r>
    </w:p>
    <w:p>
      <w:pPr>
        <w:pStyle w:val="TextBody"/>
        <w:rPr>
          <w:rFonts w:ascii="Arial" w:hAnsi="Arial" w:eastAsia="Arial" w:cs="Arial"/>
          <w:sz w:val="18"/>
          <w:szCs w:val="18"/>
        </w:rPr>
      </w:pPr>
      <w:r>
        <w:rPr>
          <w:rFonts w:eastAsia="Arial" w:cs="Arial" w:ascii="Arial" w:hAnsi="Arial"/>
          <w:sz w:val="18"/>
          <w:szCs w:val="18"/>
        </w:rPr>
        <w:t xml:space="preserve">sal </w:t>
      </w:r>
    </w:p>
    <w:p>
      <w:pPr>
        <w:pStyle w:val="TextBody"/>
        <w:rPr>
          <w:rFonts w:ascii="Arial" w:hAnsi="Arial" w:eastAsia="Arial" w:cs="Arial"/>
          <w:sz w:val="18"/>
          <w:szCs w:val="18"/>
        </w:rPr>
      </w:pPr>
      <w:r>
        <w:rPr>
          <w:rFonts w:eastAsia="Arial" w:cs="Arial" w:ascii="Arial" w:hAnsi="Arial"/>
          <w:sz w:val="18"/>
          <w:szCs w:val="18"/>
        </w:rPr>
        <w:t xml:space="preserve">1 colher de sopa de coentro </w:t>
      </w:r>
    </w:p>
    <w:p>
      <w:pPr>
        <w:pStyle w:val="TextBody"/>
        <w:rPr>
          <w:rFonts w:ascii="Arial" w:hAnsi="Arial" w:eastAsia="Arial" w:cs="Arial"/>
          <w:sz w:val="18"/>
          <w:szCs w:val="18"/>
        </w:rPr>
      </w:pPr>
      <w:r>
        <w:rPr>
          <w:rFonts w:eastAsia="Arial" w:cs="Arial" w:ascii="Arial" w:hAnsi="Arial"/>
          <w:sz w:val="18"/>
          <w:szCs w:val="18"/>
        </w:rPr>
        <w:t xml:space="preserve">200g de arroz </w:t>
      </w:r>
    </w:p>
    <w:p>
      <w:pPr>
        <w:pStyle w:val="TextBody"/>
        <w:rPr>
          <w:rFonts w:ascii="Arial" w:hAnsi="Arial" w:eastAsia="Arial" w:cs="Arial"/>
          <w:sz w:val="18"/>
          <w:szCs w:val="18"/>
        </w:rPr>
      </w:pPr>
      <w:r>
        <w:rPr>
          <w:rFonts w:eastAsia="Arial" w:cs="Arial" w:ascii="Arial" w:hAnsi="Arial"/>
          <w:sz w:val="18"/>
          <w:szCs w:val="18"/>
        </w:rPr>
        <w:t xml:space="preserve">1/4 de xícara de azeite de dendê </w:t>
      </w:r>
    </w:p>
    <w:p>
      <w:pPr>
        <w:pStyle w:val="TextBody"/>
        <w:rPr>
          <w:rFonts w:ascii="Arial" w:hAnsi="Arial" w:eastAsia="Arial" w:cs="Arial"/>
          <w:sz w:val="18"/>
          <w:szCs w:val="18"/>
        </w:rPr>
      </w:pPr>
      <w:r>
        <w:rPr>
          <w:rFonts w:eastAsia="Arial" w:cs="Arial" w:ascii="Arial" w:hAnsi="Arial"/>
          <w:sz w:val="18"/>
          <w:szCs w:val="18"/>
        </w:rPr>
        <w:t xml:space="preserve">azeite </w:t>
      </w:r>
    </w:p>
    <w:p>
      <w:pPr>
        <w:pStyle w:val="TextBody"/>
        <w:rPr>
          <w:rFonts w:ascii="Arial" w:hAnsi="Arial" w:eastAsia="Arial" w:cs="Arial"/>
          <w:sz w:val="18"/>
          <w:szCs w:val="18"/>
        </w:rPr>
      </w:pPr>
      <w:r>
        <w:rPr>
          <w:rFonts w:eastAsia="Arial" w:cs="Arial" w:ascii="Arial" w:hAnsi="Arial"/>
          <w:sz w:val="18"/>
          <w:szCs w:val="18"/>
        </w:rPr>
        <w:t xml:space="preserve">suco de 1 limão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prepara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Primeiro, vem o dendê, depois a cebola batida e o camarão defumado. 2.Deixe refogar e ponha o gengibre picado. 3.Junte o arroz e refogue tudo. 4.Por último, misture o leite de coco (o natural de um coco ralado fica ainda melhor), uma panela de barro é sempre bem vinda. 5.Numa frigideira grande ponha os camarões que ficaram de molho por alguns minutos no suco de limão, no sal e no gengibre ralado. 6.Deixe fritar no azeite por 10 minutos e tampe a frigideira. Arrume os camarões sobre o arroz e banhe com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8</w:t>
        <w:tab/>
        <w:t xml:space="preserve">PIZZA CHIENA (PIZZA RECHEADA) </w:t>
      </w:r>
    </w:p>
    <w:p>
      <w:pPr>
        <w:pStyle w:val="Normal"/>
        <w:tabs>
          <w:tab w:val="clear" w:pos="708"/>
          <w:tab w:val="left" w:pos="5988" w:leader="none"/>
        </w:tabs>
        <w:ind w:left="450" w:hanging="0"/>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5988" w:leader="none"/>
        </w:tabs>
        <w:jc w:val="both"/>
        <w:rPr/>
      </w:pPr>
      <w:r>
        <w:rPr>
          <w:rFonts w:eastAsia="Arial" w:cs="Arial" w:ascii="Arial" w:hAnsi="Arial"/>
          <w:color w:val="000000"/>
          <w:sz w:val="18"/>
          <w:szCs w:val="18"/>
        </w:rPr>
        <w:t>PRATO TÍPICO NAPOLITANO</w:t>
      </w:r>
      <w:r>
        <w:rPr>
          <w:rFonts w:eastAsia="Arial" w:cs="Arial" w:ascii="Arial" w:hAnsi="Arial"/>
          <w:b/>
          <w:bCs/>
          <w:color w:val="000000"/>
          <w:sz w:val="18"/>
          <w:szCs w:val="18"/>
        </w:rPr>
        <w:t xml:space="preserv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ugestões de 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zza mafiosa: Molho de tomate, mussarela, lingüiça calabresa, cebola, beringela e oréga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zza de chocolate: Queijo mussarela e meia barra de chocolate derretida em banho maria com 2 colheres e meia de creme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zza de coco:mussarela, coco ralado calda de açúc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as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xícaras de far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sopa de banha ou gordura veget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rasa de sopa de fermento em pó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xícara de leite fr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quilo de salam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 de queijo min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 de ricota fres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a 8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ara fazer a massa, junte a farinha com a banha, o ovo, sal, o fermento, pimenta, enfim, todos o ingredientes. 2.Para umedecer, um chorinho de leite. 3.Amasse com a mão e divida em duas partes - uma você abre e cobre a forma. Para o recheio, bata ligeiramente os ovos e junte com o salame o queijo branco, que fica macio mesmo depois do prato frio, e a ricota, que deixa o recheio fofo. Uma pimentinha é o toque napolitano. 1.Despeje sobre a massa e abra a outra metade para cobrir. 2.Pincele com um ovo inteiro prá dar cor. 3.Leve ao forno a 200 graus por cerca de 40 minut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79</w:t>
        <w:tab/>
        <w:t xml:space="preserve">FRANGO RECHEADO COM QUEIJO C CALDA DE CHOCOLATE E PURÊ DE MAÇ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eitos de fran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chocolate amargo tritur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queijo tipo philadélf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farinha de ros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tada de noz mos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maças verd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A primeira etapa é abrir o peito de frango e dar uma batidinha para amaciar a carne. 2.Tempere com sal, e recheie com uma fina fatia de queijo philadélfia. 3.E o frango deve ser enrolado. 1.Na segunda etapa misture a farinha de rosca, com uma pitada de noz moscada e de sal. 2.Num outro prato, coloque um pouco de farinha de trigo. 3.Quebre os dois ovos, e mexa com um garfo. 4.Em seguida passe o rolinho de frango na farinha de trigo, nos ovos, e por último na farinha de rosca temperada.5.Deixe o óleo ficar bem quente. A quantidade de óleo deve ser suficiente para cobrir os rolinhos. 6.Retire do fogo quando estiverem dourados. 7.Depois é só escorrer numa toalha de pape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 agora o acompanhamento: purê de maçã.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Retire o miolo da fruta, descasque, e corte em vários pedaços. 2.Não precisa levar água. Leve ao fogo para cozinhar por no máximo cinco minutos, as maças já cozidas devem ser batidas no liqüidificador, até virar um creme. 3.Para secar a água, leve ao fogo mais uma vez por três minut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chocolate deve ser derretido em banho mar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Última etapa: a montagem do pra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core com salsa e flores feitas com tomatinhos cereja. Bom apetite!</w:t>
      </w:r>
    </w:p>
    <w:p>
      <w:pPr>
        <w:pStyle w:val="Normal"/>
        <w:tabs>
          <w:tab w:val="clear" w:pos="708"/>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0</w:t>
        <w:tab/>
        <w:t xml:space="preserve">RÃ A PROVENCAL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8 coxas de rã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as de café, de pimenta do rei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gramas de salsinha bem picad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 dentes de alho tritur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uco de um limão méd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imeiro derreta a manteiga numa frigideira em fogo alto. Em seguida, acrescente as rãs e diminua a intensidade do fogo. Quando estiverem bem douradas, misture o sal, a pimenta do reino e a salsinh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1</w:t>
        <w:tab/>
        <w:t xml:space="preserve">RECEITA CARLINHOS BROWN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rne de sertão (charqu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ment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sal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farinha de mandio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Água 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rte a carne de sertão, a cebola, o tomate e o pimentão. Ponha a carne em uma panela com água fervente, (para cobrir). Cozinhe por uns cinco minutos e depois escorra a carne para fritar. Acrescente a cebola, tomate, pimentão e mexa. Tampe a panela para apurar o sabor e tire do fogo. Prepare o pirão: ponha um copo de água fervente em uma tigela com farinha. Misture. Para servir, bote o pirão e a carne no prato e um pouco de caldinho. A dica de Carlinhos e beber café enquanto come o prato.</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2</w:t>
        <w:tab/>
        <w:t xml:space="preserve">RECEITA DAS BRUXAS - CAMARÃO COM MARACUJÁ NA ABÓBORA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abóbora, que deve ter em torno de um quilo e meio. Escolha uma do tipo jacarezinho. </w:t>
      </w:r>
    </w:p>
    <w:p>
      <w:pPr>
        <w:pStyle w:val="TextBody"/>
        <w:rPr>
          <w:rFonts w:ascii="Arial" w:hAnsi="Arial" w:eastAsia="Arial" w:cs="Arial"/>
          <w:sz w:val="18"/>
          <w:szCs w:val="18"/>
        </w:rPr>
      </w:pPr>
      <w:r>
        <w:rPr>
          <w:rFonts w:eastAsia="Arial" w:cs="Arial" w:ascii="Arial" w:hAnsi="Arial"/>
          <w:sz w:val="18"/>
          <w:szCs w:val="18"/>
        </w:rPr>
        <w:t xml:space="preserve">300 gramas de camarão cozido e descascado. </w:t>
      </w:r>
    </w:p>
    <w:p>
      <w:pPr>
        <w:pStyle w:val="TextBody"/>
        <w:rPr>
          <w:rFonts w:ascii="Arial" w:hAnsi="Arial" w:eastAsia="Arial" w:cs="Arial"/>
          <w:sz w:val="18"/>
          <w:szCs w:val="18"/>
        </w:rPr>
      </w:pPr>
      <w:r>
        <w:rPr>
          <w:rFonts w:eastAsia="Arial" w:cs="Arial" w:ascii="Arial" w:hAnsi="Arial"/>
          <w:sz w:val="18"/>
          <w:szCs w:val="18"/>
        </w:rPr>
        <w:t xml:space="preserve">1/2 litro de suco de maracujá adoçado com meia xícara de açúcar. </w:t>
      </w:r>
    </w:p>
    <w:p>
      <w:pPr>
        <w:pStyle w:val="TextBody"/>
        <w:rPr>
          <w:rFonts w:ascii="Arial" w:hAnsi="Arial" w:eastAsia="Arial" w:cs="Arial"/>
          <w:sz w:val="18"/>
          <w:szCs w:val="18"/>
        </w:rPr>
      </w:pPr>
      <w:r>
        <w:rPr>
          <w:rFonts w:eastAsia="Arial" w:cs="Arial" w:ascii="Arial" w:hAnsi="Arial"/>
          <w:sz w:val="18"/>
          <w:szCs w:val="18"/>
        </w:rPr>
        <w:t xml:space="preserve">1 cebola cortada em tiras. </w:t>
      </w:r>
    </w:p>
    <w:p>
      <w:pPr>
        <w:pStyle w:val="TextBody"/>
        <w:rPr>
          <w:rFonts w:ascii="Arial" w:hAnsi="Arial" w:eastAsia="Arial" w:cs="Arial"/>
          <w:sz w:val="18"/>
          <w:szCs w:val="18"/>
        </w:rPr>
      </w:pPr>
      <w:r>
        <w:rPr>
          <w:rFonts w:eastAsia="Arial" w:cs="Arial" w:ascii="Arial" w:hAnsi="Arial"/>
          <w:sz w:val="18"/>
          <w:szCs w:val="18"/>
        </w:rPr>
        <w:t xml:space="preserve">1 colher de sopa de manteiga. </w:t>
      </w:r>
    </w:p>
    <w:p>
      <w:pPr>
        <w:pStyle w:val="TextBody"/>
        <w:rPr>
          <w:rFonts w:ascii="Arial" w:hAnsi="Arial" w:eastAsia="Arial" w:cs="Arial"/>
          <w:sz w:val="18"/>
          <w:szCs w:val="18"/>
        </w:rPr>
      </w:pPr>
      <w:r>
        <w:rPr>
          <w:rFonts w:eastAsia="Arial" w:cs="Arial" w:ascii="Arial" w:hAnsi="Arial"/>
          <w:sz w:val="18"/>
          <w:szCs w:val="18"/>
        </w:rPr>
        <w:t xml:space="preserve">3 de azeite de oliva. </w:t>
      </w:r>
    </w:p>
    <w:p>
      <w:pPr>
        <w:pStyle w:val="TextBody"/>
        <w:rPr>
          <w:rFonts w:ascii="Arial" w:hAnsi="Arial" w:eastAsia="Arial" w:cs="Arial"/>
          <w:sz w:val="18"/>
          <w:szCs w:val="18"/>
        </w:rPr>
      </w:pPr>
      <w:r>
        <w:rPr>
          <w:rFonts w:eastAsia="Arial" w:cs="Arial" w:ascii="Arial" w:hAnsi="Arial"/>
          <w:sz w:val="18"/>
          <w:szCs w:val="18"/>
        </w:rPr>
        <w:t xml:space="preserve">1 de mostarda. </w:t>
      </w:r>
    </w:p>
    <w:p>
      <w:pPr>
        <w:pStyle w:val="TextBody"/>
        <w:rPr>
          <w:rFonts w:ascii="Arial" w:hAnsi="Arial" w:eastAsia="Arial" w:cs="Arial"/>
          <w:sz w:val="18"/>
          <w:szCs w:val="18"/>
        </w:rPr>
      </w:pPr>
      <w:r>
        <w:rPr>
          <w:rFonts w:eastAsia="Arial" w:cs="Arial" w:ascii="Arial" w:hAnsi="Arial"/>
          <w:sz w:val="18"/>
          <w:szCs w:val="18"/>
        </w:rPr>
        <w:t xml:space="preserve">2 de requeijão. </w:t>
      </w:r>
    </w:p>
    <w:p>
      <w:pPr>
        <w:pStyle w:val="TextBody"/>
        <w:rPr>
          <w:rFonts w:ascii="Arial" w:hAnsi="Arial" w:eastAsia="Arial" w:cs="Arial"/>
          <w:sz w:val="18"/>
          <w:szCs w:val="18"/>
        </w:rPr>
      </w:pPr>
      <w:r>
        <w:rPr>
          <w:rFonts w:eastAsia="Arial" w:cs="Arial" w:ascii="Arial" w:hAnsi="Arial"/>
          <w:sz w:val="18"/>
          <w:szCs w:val="18"/>
        </w:rPr>
        <w:t xml:space="preserve">1 colher de chá de pimenta do reino. </w:t>
      </w:r>
    </w:p>
    <w:p>
      <w:pPr>
        <w:pStyle w:val="TextBody"/>
        <w:rPr>
          <w:rFonts w:ascii="Arial" w:hAnsi="Arial" w:eastAsia="Arial" w:cs="Arial"/>
          <w:sz w:val="18"/>
          <w:szCs w:val="18"/>
        </w:rPr>
      </w:pPr>
      <w:r>
        <w:rPr>
          <w:rFonts w:eastAsia="Arial" w:cs="Arial" w:ascii="Arial" w:hAnsi="Arial"/>
          <w:sz w:val="18"/>
          <w:szCs w:val="18"/>
        </w:rPr>
        <w:t xml:space="preserve">20 folhinhas de hortelã. </w:t>
      </w:r>
    </w:p>
    <w:p>
      <w:pPr>
        <w:pStyle w:val="TextBody"/>
        <w:rPr>
          <w:rFonts w:ascii="Arial" w:hAnsi="Arial" w:eastAsia="Arial" w:cs="Arial"/>
          <w:sz w:val="18"/>
          <w:szCs w:val="18"/>
        </w:rPr>
      </w:pPr>
      <w:r>
        <w:rPr>
          <w:rFonts w:eastAsia="Arial" w:cs="Arial" w:ascii="Arial" w:hAnsi="Arial"/>
          <w:sz w:val="18"/>
          <w:szCs w:val="18"/>
        </w:rPr>
        <w:t>sal a gosto.</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Corte o tampo da abóbora. Retire as sementes e lave antes de levar ao forno para assar em banho-maria. O recheio: na panela já aquecida, refogue o azeite e a manteiga e a cebola. Deixa refogar. O suco de maracujá e todos os temperos. O camarão. Deixe cozinhar por dez minutos. Se ficar muito ralo, engrosse com um pouco de amido de milho. Trinta minutos de forno e a abóbora está pronta para receber 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3</w:t>
        <w:tab/>
        <w:t xml:space="preserve">RECEITA DE BOTECO - GALINHA AO MOLHO PARD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galinha sem pel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ment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extrato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sangue de ga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hortelã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olhas de lou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2 batatas cozida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nha no liqüidificador os dentes de alho, o hortelã, a cebola, os tomates, o pimentão, a pimenta do reino, o sal, o suco do limão e o extrato de tomate. Para facilitar a mistura dos ingredientes, acrescente um pouco de água e bata. Numa panela com um pouco de óleo, frite a galinha. Acrescente o molho batido, as folhas de louro, o sangue e misture. Por último, ponha as batatas cort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4</w:t>
        <w:tab/>
        <w:t>BOEUF BOURGUIGNO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 (6 PESSOAS)</w:t>
        <w:tab/>
      </w:r>
    </w:p>
    <w:p>
      <w:pPr>
        <w:pStyle w:val="Normal"/>
        <w:rPr>
          <w:rFonts w:ascii="Arial" w:hAnsi="Arial" w:eastAsia="Arial" w:cs="Arial"/>
          <w:sz w:val="18"/>
          <w:szCs w:val="18"/>
        </w:rPr>
      </w:pPr>
      <w:r>
        <w:rPr>
          <w:rFonts w:eastAsia="Arial" w:cs="Arial" w:ascii="Arial" w:hAnsi="Arial"/>
          <w:sz w:val="18"/>
          <w:szCs w:val="18"/>
        </w:rPr>
        <w:t>1 ½ kg. de carne (filé mignon ou alcatra), limpa e cortada em cubos de aproximadamente 50grs</w:t>
        <w:tab/>
      </w:r>
    </w:p>
    <w:p>
      <w:pPr>
        <w:pStyle w:val="Normal"/>
        <w:rPr>
          <w:rFonts w:ascii="Arial" w:hAnsi="Arial" w:eastAsia="Arial" w:cs="Arial"/>
          <w:sz w:val="18"/>
          <w:szCs w:val="18"/>
        </w:rPr>
      </w:pPr>
      <w:r>
        <w:rPr>
          <w:rFonts w:eastAsia="Arial" w:cs="Arial" w:ascii="Arial" w:hAnsi="Arial"/>
          <w:sz w:val="18"/>
          <w:szCs w:val="18"/>
        </w:rPr>
        <w:t>1 litro de vinho tinto Bourgogne</w:t>
        <w:tab/>
      </w:r>
    </w:p>
    <w:p>
      <w:pPr>
        <w:pStyle w:val="Normal"/>
        <w:rPr>
          <w:rFonts w:ascii="Arial" w:hAnsi="Arial" w:eastAsia="Arial" w:cs="Arial"/>
          <w:sz w:val="18"/>
          <w:szCs w:val="18"/>
        </w:rPr>
      </w:pPr>
      <w:r>
        <w:rPr>
          <w:rFonts w:eastAsia="Arial" w:cs="Arial" w:ascii="Arial" w:hAnsi="Arial"/>
          <w:sz w:val="18"/>
          <w:szCs w:val="18"/>
        </w:rPr>
        <w:t>1 cebola grande picada</w:t>
        <w:tab/>
      </w:r>
    </w:p>
    <w:p>
      <w:pPr>
        <w:pStyle w:val="Normal"/>
        <w:rPr>
          <w:rFonts w:ascii="Arial" w:hAnsi="Arial" w:eastAsia="Arial" w:cs="Arial"/>
          <w:sz w:val="18"/>
          <w:szCs w:val="18"/>
        </w:rPr>
      </w:pPr>
      <w:r>
        <w:rPr>
          <w:rFonts w:eastAsia="Arial" w:cs="Arial" w:ascii="Arial" w:hAnsi="Arial"/>
          <w:sz w:val="18"/>
          <w:szCs w:val="18"/>
        </w:rPr>
        <w:t>3 folhas de louro</w:t>
        <w:tab/>
      </w:r>
    </w:p>
    <w:p>
      <w:pPr>
        <w:pStyle w:val="Normal"/>
        <w:rPr>
          <w:rFonts w:ascii="Arial" w:hAnsi="Arial" w:eastAsia="Arial" w:cs="Arial"/>
          <w:sz w:val="18"/>
          <w:szCs w:val="18"/>
        </w:rPr>
      </w:pPr>
      <w:r>
        <w:rPr>
          <w:rFonts w:eastAsia="Arial" w:cs="Arial" w:ascii="Arial" w:hAnsi="Arial"/>
          <w:sz w:val="18"/>
          <w:szCs w:val="18"/>
        </w:rPr>
        <w:t>2 talos de salsão picado</w:t>
        <w:tab/>
      </w:r>
    </w:p>
    <w:p>
      <w:pPr>
        <w:pStyle w:val="Normal"/>
        <w:rPr>
          <w:rFonts w:ascii="Arial" w:hAnsi="Arial" w:eastAsia="Arial" w:cs="Arial"/>
          <w:sz w:val="18"/>
          <w:szCs w:val="18"/>
        </w:rPr>
      </w:pPr>
      <w:r>
        <w:rPr>
          <w:rFonts w:eastAsia="Arial" w:cs="Arial" w:ascii="Arial" w:hAnsi="Arial"/>
          <w:sz w:val="18"/>
          <w:szCs w:val="18"/>
        </w:rPr>
        <w:t>1 macinho de tomilho</w:t>
        <w:tab/>
      </w:r>
    </w:p>
    <w:p>
      <w:pPr>
        <w:pStyle w:val="Normal"/>
        <w:rPr>
          <w:rFonts w:ascii="Arial" w:hAnsi="Arial" w:eastAsia="Arial" w:cs="Arial"/>
          <w:sz w:val="18"/>
          <w:szCs w:val="18"/>
        </w:rPr>
      </w:pPr>
      <w:r>
        <w:rPr>
          <w:rFonts w:eastAsia="Arial" w:cs="Arial" w:ascii="Arial" w:hAnsi="Arial"/>
          <w:sz w:val="18"/>
          <w:szCs w:val="18"/>
        </w:rPr>
        <w:t>50 ml de azeite de oliva</w:t>
        <w:tab/>
      </w:r>
    </w:p>
    <w:p>
      <w:pPr>
        <w:pStyle w:val="Normal"/>
        <w:rPr>
          <w:rFonts w:ascii="Arial" w:hAnsi="Arial" w:eastAsia="Arial" w:cs="Arial"/>
          <w:sz w:val="18"/>
          <w:szCs w:val="18"/>
        </w:rPr>
      </w:pPr>
      <w:r>
        <w:rPr>
          <w:rFonts w:eastAsia="Arial" w:cs="Arial" w:ascii="Arial" w:hAnsi="Arial"/>
          <w:sz w:val="18"/>
          <w:szCs w:val="18"/>
        </w:rPr>
        <w:t>50 gr de banha de porco</w:t>
        <w:tab/>
      </w:r>
    </w:p>
    <w:p>
      <w:pPr>
        <w:pStyle w:val="Normal"/>
        <w:rPr>
          <w:rFonts w:ascii="Arial" w:hAnsi="Arial" w:eastAsia="Arial" w:cs="Arial"/>
          <w:sz w:val="18"/>
          <w:szCs w:val="18"/>
        </w:rPr>
      </w:pPr>
      <w:r>
        <w:rPr>
          <w:rFonts w:eastAsia="Arial" w:cs="Arial" w:ascii="Arial" w:hAnsi="Arial"/>
          <w:sz w:val="18"/>
          <w:szCs w:val="18"/>
        </w:rPr>
        <w:t>1 cebola picada</w:t>
        <w:tab/>
      </w:r>
    </w:p>
    <w:p>
      <w:pPr>
        <w:pStyle w:val="Normal"/>
        <w:rPr>
          <w:rFonts w:ascii="Arial" w:hAnsi="Arial" w:eastAsia="Arial" w:cs="Arial"/>
          <w:sz w:val="18"/>
          <w:szCs w:val="18"/>
        </w:rPr>
      </w:pPr>
      <w:r>
        <w:rPr>
          <w:rFonts w:eastAsia="Arial" w:cs="Arial" w:ascii="Arial" w:hAnsi="Arial"/>
          <w:sz w:val="18"/>
          <w:szCs w:val="18"/>
        </w:rPr>
        <w:t>2 dentes de alho picados</w:t>
        <w:tab/>
      </w:r>
    </w:p>
    <w:p>
      <w:pPr>
        <w:pStyle w:val="Normal"/>
        <w:rPr>
          <w:rFonts w:ascii="Arial" w:hAnsi="Arial" w:eastAsia="Arial" w:cs="Arial"/>
          <w:sz w:val="18"/>
          <w:szCs w:val="18"/>
        </w:rPr>
      </w:pPr>
      <w:r>
        <w:rPr>
          <w:rFonts w:eastAsia="Arial" w:cs="Arial" w:ascii="Arial" w:hAnsi="Arial"/>
          <w:sz w:val="18"/>
          <w:szCs w:val="18"/>
        </w:rPr>
        <w:t>2 cenouras grandes em palitos</w:t>
        <w:tab/>
      </w:r>
    </w:p>
    <w:p>
      <w:pPr>
        <w:pStyle w:val="Normal"/>
        <w:rPr>
          <w:rFonts w:ascii="Arial" w:hAnsi="Arial" w:eastAsia="Arial" w:cs="Arial"/>
          <w:sz w:val="18"/>
          <w:szCs w:val="18"/>
        </w:rPr>
      </w:pPr>
      <w:r>
        <w:rPr>
          <w:rFonts w:eastAsia="Arial" w:cs="Arial" w:ascii="Arial" w:hAnsi="Arial"/>
          <w:sz w:val="18"/>
          <w:szCs w:val="18"/>
        </w:rPr>
        <w:t>2 colheres (sopa) de farinha de trigo</w:t>
        <w:tab/>
      </w:r>
    </w:p>
    <w:p>
      <w:pPr>
        <w:pStyle w:val="Normal"/>
        <w:rPr>
          <w:rFonts w:ascii="Arial" w:hAnsi="Arial" w:eastAsia="Arial" w:cs="Arial"/>
          <w:sz w:val="18"/>
          <w:szCs w:val="18"/>
        </w:rPr>
      </w:pPr>
      <w:r>
        <w:rPr>
          <w:rFonts w:eastAsia="Arial" w:cs="Arial" w:ascii="Arial" w:hAnsi="Arial"/>
          <w:sz w:val="18"/>
          <w:szCs w:val="18"/>
        </w:rPr>
        <w:t>1 bouquet garni fresco</w:t>
        <w:tab/>
      </w:r>
    </w:p>
    <w:p>
      <w:pPr>
        <w:pStyle w:val="Normal"/>
        <w:rPr>
          <w:rFonts w:ascii="Arial" w:hAnsi="Arial" w:eastAsia="Arial" w:cs="Arial"/>
          <w:sz w:val="18"/>
          <w:szCs w:val="18"/>
        </w:rPr>
      </w:pPr>
      <w:r>
        <w:rPr>
          <w:rFonts w:eastAsia="Arial" w:cs="Arial" w:ascii="Arial" w:hAnsi="Arial"/>
          <w:sz w:val="18"/>
          <w:szCs w:val="18"/>
        </w:rPr>
        <w:t>2 colheres (sopa) de extrato de tomate</w:t>
        <w:tab/>
      </w:r>
    </w:p>
    <w:p>
      <w:pPr>
        <w:pStyle w:val="Normal"/>
        <w:rPr>
          <w:rFonts w:ascii="Arial" w:hAnsi="Arial" w:eastAsia="Arial" w:cs="Arial"/>
          <w:sz w:val="18"/>
          <w:szCs w:val="18"/>
        </w:rPr>
      </w:pPr>
      <w:r>
        <w:rPr>
          <w:rFonts w:eastAsia="Arial" w:cs="Arial" w:ascii="Arial" w:hAnsi="Arial"/>
          <w:sz w:val="18"/>
          <w:szCs w:val="18"/>
        </w:rPr>
        <w:t>1 litro de caldo de carne</w:t>
        <w:tab/>
      </w:r>
    </w:p>
    <w:p>
      <w:pPr>
        <w:pStyle w:val="Normal"/>
        <w:rPr>
          <w:rFonts w:ascii="Arial" w:hAnsi="Arial" w:eastAsia="Arial" w:cs="Arial"/>
          <w:sz w:val="18"/>
          <w:szCs w:val="18"/>
        </w:rPr>
      </w:pPr>
      <w:r>
        <w:rPr>
          <w:rFonts w:eastAsia="Arial" w:cs="Arial" w:ascii="Arial" w:hAnsi="Arial"/>
          <w:sz w:val="18"/>
          <w:szCs w:val="18"/>
        </w:rPr>
        <w:t>salsinha picada</w:t>
        <w:tab/>
      </w:r>
    </w:p>
    <w:p>
      <w:pPr>
        <w:pStyle w:val="Normal"/>
        <w:rPr>
          <w:rFonts w:ascii="Arial" w:hAnsi="Arial" w:eastAsia="Arial" w:cs="Arial"/>
          <w:sz w:val="18"/>
          <w:szCs w:val="18"/>
        </w:rPr>
      </w:pPr>
      <w:r>
        <w:rPr>
          <w:rFonts w:eastAsia="Arial" w:cs="Arial" w:ascii="Arial" w:hAnsi="Arial"/>
          <w:sz w:val="18"/>
          <w:szCs w:val="18"/>
        </w:rPr>
        <w:t>sal e pimenta do reino</w:t>
        <w:tab/>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Guarnição:</w:t>
        <w:tab/>
      </w:r>
    </w:p>
    <w:p>
      <w:pPr>
        <w:pStyle w:val="Normal"/>
        <w:rPr>
          <w:rFonts w:ascii="Arial" w:hAnsi="Arial" w:eastAsia="Arial" w:cs="Arial"/>
          <w:sz w:val="18"/>
          <w:szCs w:val="18"/>
        </w:rPr>
      </w:pPr>
      <w:r>
        <w:rPr>
          <w:rFonts w:eastAsia="Arial" w:cs="Arial" w:ascii="Arial" w:hAnsi="Arial"/>
          <w:sz w:val="18"/>
          <w:szCs w:val="18"/>
        </w:rPr>
        <w:t>500 gr de cebolinhas miúdas</w:t>
        <w:tab/>
      </w:r>
    </w:p>
    <w:p>
      <w:pPr>
        <w:pStyle w:val="Normal"/>
        <w:rPr>
          <w:rFonts w:ascii="Arial" w:hAnsi="Arial" w:eastAsia="Arial" w:cs="Arial"/>
          <w:sz w:val="18"/>
          <w:szCs w:val="18"/>
        </w:rPr>
      </w:pPr>
      <w:r>
        <w:rPr>
          <w:rFonts w:eastAsia="Arial" w:cs="Arial" w:ascii="Arial" w:hAnsi="Arial"/>
          <w:sz w:val="18"/>
          <w:szCs w:val="18"/>
        </w:rPr>
        <w:t>2 colheres (sopa) de açúcar</w:t>
        <w:tab/>
      </w:r>
    </w:p>
    <w:p>
      <w:pPr>
        <w:pStyle w:val="Normal"/>
        <w:rPr>
          <w:rFonts w:ascii="Arial" w:hAnsi="Arial" w:eastAsia="Arial" w:cs="Arial"/>
          <w:sz w:val="18"/>
          <w:szCs w:val="18"/>
        </w:rPr>
      </w:pPr>
      <w:r>
        <w:rPr>
          <w:rFonts w:eastAsia="Arial" w:cs="Arial" w:ascii="Arial" w:hAnsi="Arial"/>
          <w:sz w:val="18"/>
          <w:szCs w:val="18"/>
        </w:rPr>
        <w:t>colher (sopa) de manteiga</w:t>
      </w:r>
    </w:p>
    <w:p>
      <w:pPr>
        <w:pStyle w:val="Normal"/>
        <w:rPr>
          <w:rFonts w:ascii="Arial" w:hAnsi="Arial" w:eastAsia="Arial" w:cs="Arial"/>
          <w:sz w:val="18"/>
          <w:szCs w:val="18"/>
        </w:rPr>
      </w:pPr>
      <w:r>
        <w:rPr>
          <w:rFonts w:eastAsia="Arial" w:cs="Arial" w:ascii="Arial" w:hAnsi="Arial"/>
          <w:sz w:val="18"/>
          <w:szCs w:val="18"/>
        </w:rPr>
        <w:t>gr de champinhon fresco cozid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ixe a carne marinar por 12 horas, em ½ l de vinho tinto, 1 cebola, o louro, salsão, tomilho, sal e pimenta. Tire a carne da marinada e doure-a no azeite e banha, em pequenas quantidades. Reserve. Na mesma panela acrescente a cebola, o alho e a cenoura e refogue. Acrescente a carne, polvilhe com a farinha e deixe cozinhar em fogo baixo por 5 min. Adicione a marinada, o extrato de tomate, o vinho restante e o bouquet garni e cozinhe por mais 10 minutos para tirar a acidez do molho. Junte o caldo de carne, tampe e deixe cozinhar em fogo baixo, mexendo de vez em quando. Quando a carne estiver cozida, passe o molho por uma peneira e coloque, novamente, na panela com a carne.</w:t>
        <w:tab/>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18"/>
          <w:szCs w:val="18"/>
        </w:rPr>
        <w:t>Guarnição:</w:t>
      </w:r>
      <w:r>
        <w:rPr>
          <w:rFonts w:eastAsia="Arial" w:cs="Arial" w:ascii="Arial" w:hAnsi="Arial"/>
          <w:sz w:val="18"/>
          <w:szCs w:val="18"/>
        </w:rPr>
        <w:tab/>
      </w:r>
    </w:p>
    <w:p>
      <w:pPr>
        <w:pStyle w:val="Normal"/>
        <w:jc w:val="both"/>
        <w:rPr>
          <w:rFonts w:ascii="Arial" w:hAnsi="Arial" w:eastAsia="Arial" w:cs="Arial"/>
          <w:sz w:val="18"/>
          <w:szCs w:val="18"/>
        </w:rPr>
      </w:pPr>
      <w:r>
        <w:rPr>
          <w:rFonts w:eastAsia="Arial" w:cs="Arial" w:ascii="Arial" w:hAnsi="Arial"/>
          <w:sz w:val="18"/>
          <w:szCs w:val="18"/>
        </w:rPr>
        <w:t>Coloque as cebolinhas numa panela rasa com o açúcar e a manteiga. Cubra com água e cozinhe, em fogo baixo, até estarem cozidas. Doure o bacon em um pouco de manteiga, acrescente o champinhon, refogue e adicione as cebolinhas. Incorpore a guarnição à carne. Acompanhe com batatas cozidas e torradas de alho.</w:t>
        <w:tab/>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5</w:t>
        <w:tab/>
        <w:t xml:space="preserve">RECEITA DE MOQUECA DE SURUBIM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coentro e cebo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méd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tomate. tudo pic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colora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de pimenta do reino com comin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de azeite de dendê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leite de co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800 gramas de filé de surubi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udo misturado. No fogo, panela tampada, 20 minutos. Tirar só o peixe e, com o caldo, fazer um pir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6</w:t>
        <w:tab/>
        <w:t xml:space="preserve">RECEITA DE PEIXE NAMORAD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namorado de 2 ou 3 quil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dentes de alho batidos com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limões cort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marão temperado com alho, azeite 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sinha, cebolinha e coent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tomates picados sem sem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lcaparras, mostarda e azeite (para o 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ire a pele do namorado, corte-o ao meio e lave-o. Tempere com os dentes de alho batidos, sal e o suco de 3 limões. Deixe no tempero durante 10 minutos. Enquanto isso faça o recheio. Refogue os camarões no alho, azeite e sal. Retire a água que vai se formar prá cozinhar um pouco os tomates. Ponha essa "água" do camarão em outra panela, quando ela estiver fervendo bote os tomates picados, a salsa , a cebolinha e o coentro. Mexa bem ate ficar consistente. Agora coloque o peixe aberto num tabuleiro forrado de batatas em rodelas. Recheie e feche com uma linha de costura comum, embrulhe com papel alumínio e ponha no forno por quarenta minutos (ou até assar). Retire o papel alumínio, passe um pouco de manteiga por cima e volte pro forno prá dourar um pouco. Pro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7</w:t>
        <w:tab/>
        <w:t xml:space="preserve">RECEITA TAILANDES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para a salada Som Tam de papaya verde, uma entrada para duas pessoa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0 gramas de filet mignon cortado em ti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mão papaia verde ralado em ti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uco de meio li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rasa de açúc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2 colheres de sopa de molho namplá, que é o caldo de peix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gado (encontrado em mercearias de import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sopa de amendoim torrado e moí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sopa de camarã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rotos de alface crespa e rox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tomates cereja partidos ao m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ebolinha verde e molho de pimenta malague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b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 receita pode ser feita com carne de porco. Mas o filé mignon agrada mais ao paladar brasileiro. Deixe a carne grelhar em óleo de sua preferência. É grelhar ao ponto inteiro para cortar depois. Ele esfria e pega o gosto, dos outros temper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Numa vasilha misture o namplá, o suco de limão, o açúcar (para cortar a acidez), e o molho de pimenta malagueta. 2. Junte o papaia verde ralado, o filé, o tomate cereja, o amendoim e o camarão seco (triturado no liqüidificador ou processador). 3. Para decorar, forre o prato com alface e acrescente a mistura. 4. Enfeite com a cebolinha verde cortada na diagonal e camarões secos inteiros. 5. Seguindo a tradição tailandesa sirva com água que é sinal de boas vindas e aprecie os sabores do orien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8</w:t>
        <w:tab/>
        <w:t>RECEITA DE LEITOA</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eitoa de aproximadamente cinco quilos (na hora de escolher, a ideal é a mais novinha - no máximo de duas atrês seman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grande e uma cabeça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e meia de vinagre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pos de vinho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malague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limão, folhas de louro. tudo à vonta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rechear, 2 quilos de lombo temper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ara aproveitar bem a carne, abra a leitoa, tire a costela e os outros ossos. Junte sal, cebola, alho, as pimentas e o louro, misturando o vinho, o vinagre e o sumo de um limão e meio. Recheie com o lombo. Feche e amarre bem firme com barbante. Cubra com papel alumínio e deixe em forno médio por quatro horas. O segredinho deste prato está na pele da leitoa, que se não for bem preparada, fica dura. Confira a cada 30 minutos com o garfo a maciez da carne. Depois de bem tostadinha, desamarre. Enfeite com alface e rúcula, batata palha e frutas: abacaxi, pêra e banana. Para acompanhar, arroz com nozes e uma salada de aipo com maçã.</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89</w:t>
        <w:tab/>
        <w:t>OMELETE</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chá de bicarbona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lpa das cascas de 4 banan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queij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Lave bem as bananas. 2.Coloque para ferver por quinze minutos. Escorra. 3.Para fazer a polpa, passe as cascas pelo moedor de carne. 4.Mmisture a massa com os ovos, o sal e o queijo na batedeira. Aí é só frit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0</w:t>
        <w:tab/>
        <w:t>OVOS MEXIDOS</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scas de 4 banan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ubo de caldo de ga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fogue as cascas picadas de quatro bananas com um cubo de caldo de galinha. Quando estiver dourado, acrescente um ovo. Cada prato dá para quatro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1</w:t>
        <w:tab/>
        <w:t xml:space="preserve">RISOTO COM PORCINI FRESC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gumelos grandes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orção de cogumelo shitak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rroz italiano especial para riso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vinho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ldo de carne e legum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vermel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lecrim</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ara a frigideira com manteiga derretida vão a cebola e dois cogumelos grandes picados, arroz especial italiano, vinho branco e duas conchas de caldo de carne e legumes. Enquanto o risoto cozinha vamos preparar o cogumelo paris. Um refogado na manteiga com alho fatiado, meia pimenta vermelha, alecrim, uma taça de vinho branco e sal a gosto. O shitake também é refogado na manteiga com vinho. A mistura vai para uma assadeira com papel laminad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2</w:t>
        <w:tab/>
        <w:t xml:space="preserve">RISOTO DE BACALHAU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sta receita de risoto, ou arroz com bacalhau, é portugue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 com certeza, é uma das mais práticas, rápidas e baratas que existe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k de bacalhau limpo e desfi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1 cubinho de caldo de galinha dissolvido em quatro xícaras d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água quen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de arroz cr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xícara de salsa e cebo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xícara de pimentão verde em tiri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queijo parmesã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menos um dedo,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pequena de massa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ata de petit-pois, com a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azeitonas pretas pic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a gosto, se for necessár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ão esqueça que o caldo de galinha, as azeitonas e o próprio bacalhau já são bem salg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O dissolva o caldo de galinha.2.Depois juntar os outros ingredientes, sem ordem específica. O importante é misturar bem. Se este arroz com bacalhau fosse levado agora ao forno de um fogão comum, demoraria no mínimo 45 minutos para ficar pronto. Mas o nosso tem outro destino: o forno de microondas, o tempo de permanência no microondas é bem menor. 18 minutos, na potência máxima. Depois de pronto, esperar mais seis minutos antes de retirar o prato do forno. Esta porção dá para seis a oito pessoas. E com um bom vinho branco como companhia, o almoço da sexta-feira santa será inesquecíve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3</w:t>
        <w:tab/>
        <w:t xml:space="preserve">RISOTO DE CHAMPANH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de arroz parboliz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médi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acote de champignon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creme de leite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garrafa de champanh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Numa frigideira, esquente a manteiga e refogue a cebola junto com o alho. Deixe dourar.2.Acrescente o champignon fresco. Ele é o ideal porque se desidrata e dá gosto ao prato. 3.Junte o arroz, misture bem e para cozinhar a metade do champanhe. Salgue. Mexa e vá acrescentando a bebida, sempre mexendo. O arroz fica pronto depois de mais ou menos 15 minutos. O último ingrediente é o creme de leite, que não pode ser de la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4</w:t>
        <w:tab/>
        <w:t xml:space="preserve">RISOTO DE LUL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para quatro pessoa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00 gramas de arroz italia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0 gramas de lu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tinta de lu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médi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itadas de salsinh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tro de caldo de peix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queijo parmes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copo de azeite extra virge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copo de vinho branc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rimeiro se prepara o molho básico. 2.Ponha o óleo, a cebola, o alho e em seguida, a tinta da lula. 3.Mexa bem e vá misturando a salsa e o vinho branco seco, até evaporar. 4.Depois, acrescente a lula e a pimenta do reino. É hora de preparar o risoto. 1.Ponha a manteiga, a cebola e misture. 2.Acrescente o arroz, que deve ser bem refogado e tempere com sal. 3.Aos poucos vai se jogando o caldo de peixe, para cozinhar o arroz. São 4 ou 5 minutos de cozimento. 4.Depois, misture o risoto ao molho de lula e deixe cozinhar por mais 20 minutos. 5.Quando estiver pronto, misture a manteiga, o queijo e o azeite e mexa. Agora é só servir o risoto de cor única e gosto românti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5</w:t>
        <w:tab/>
        <w:t xml:space="preserve">RISOTO DE TOFU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00g de tof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00g de arroz integr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nouras ral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de cebol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ger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No óleo vegetal, a cebola é frita até ficar bem dourada. Em seguida, mistura-se o tofu com shoyu, o molho de soja. Três minutos depois, é hora de botar o arroz integral já cozido. E mexer bem. A seguir, as cenouras cruas. A mexer mais um pouco e está quase pronta a refeição. Agora é só jogar a cebolinha e o gersal por cim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6</w:t>
        <w:tab/>
        <w:t xml:space="preserve">RISOTO PRIMAVER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xícaras de arroz tipo arbóreo, próprio para riso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cebol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taça de vinha branc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 litro de caldo de legumes ou carn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sopa de queijo parmesã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g de verduras e legumes variados como aspargos, abobrinha, espinafre, ervilha, pimentão e alcachof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uma panela junte azeite e uma colher de manteiga para refogar metade da cebola. Acrescente os legumes já picados e cozidos. Doure um pouco e reserve. Em outra panela, uma colher de manteiga, o resto da cebola e o arroz. Frite um pouco para não grudar. Junte o vinho em fogo alto até evaporar. Acrescente parte do caldo. Espere 14 minutos. Junte os legumes e o restante do caldo. Deixe mais 3 minutos e tire do fogo. Agora o queijo ralado e o restante da manteiga. Quanto mais gelado, mais brilho terá. O risoto à primavera não leva sal e deve ser feito na hora de servir para conservar o ponto e a umida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7</w:t>
        <w:tab/>
        <w:t xml:space="preserve">RÚCUL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10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és de rúcu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00 gramas de uva rubi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êra bem du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eijo ariche médio (lojas produtos libanes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60 gramas de parmesão ralad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do molh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colheres de sopa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0 gramas de maionese light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sopa) de vinagre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al e pimenta a gost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no liqüidificador a maionese, o alho, leite vinagre e sal bata por dois minutos. (picar a uva em quatro e a pêra em tir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8</w:t>
        <w:tab/>
        <w:t xml:space="preserve">SALADA DE CAMARÃO COM MANGA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2 camarões cozidos </w:t>
      </w:r>
    </w:p>
    <w:p>
      <w:pPr>
        <w:pStyle w:val="TextBody"/>
        <w:rPr>
          <w:rFonts w:ascii="Arial" w:hAnsi="Arial" w:eastAsia="Arial" w:cs="Arial"/>
          <w:sz w:val="18"/>
          <w:szCs w:val="18"/>
        </w:rPr>
      </w:pPr>
      <w:r>
        <w:rPr>
          <w:rFonts w:eastAsia="Arial" w:cs="Arial" w:ascii="Arial" w:hAnsi="Arial"/>
          <w:sz w:val="18"/>
          <w:szCs w:val="18"/>
        </w:rPr>
        <w:t xml:space="preserve">1 manga espada em fatias </w:t>
      </w:r>
    </w:p>
    <w:p>
      <w:pPr>
        <w:pStyle w:val="TextBody"/>
        <w:rPr>
          <w:rFonts w:ascii="Arial" w:hAnsi="Arial" w:eastAsia="Arial" w:cs="Arial"/>
          <w:sz w:val="18"/>
          <w:szCs w:val="18"/>
        </w:rPr>
      </w:pPr>
      <w:r>
        <w:rPr>
          <w:rFonts w:eastAsia="Arial" w:cs="Arial" w:ascii="Arial" w:hAnsi="Arial"/>
          <w:sz w:val="18"/>
          <w:szCs w:val="18"/>
        </w:rPr>
        <w:t xml:space="preserve">2 cenouras cruas raladas </w:t>
      </w:r>
    </w:p>
    <w:p>
      <w:pPr>
        <w:pStyle w:val="TextBody"/>
        <w:rPr>
          <w:rFonts w:ascii="Arial" w:hAnsi="Arial" w:eastAsia="Arial" w:cs="Arial"/>
          <w:sz w:val="18"/>
          <w:szCs w:val="18"/>
        </w:rPr>
      </w:pPr>
      <w:r>
        <w:rPr>
          <w:rFonts w:eastAsia="Arial" w:cs="Arial" w:ascii="Arial" w:hAnsi="Arial"/>
          <w:sz w:val="18"/>
          <w:szCs w:val="18"/>
        </w:rPr>
        <w:t xml:space="preserve">6 folhas de alface em tiras </w:t>
      </w:r>
    </w:p>
    <w:p>
      <w:pPr>
        <w:pStyle w:val="TextBody"/>
        <w:rPr>
          <w:rFonts w:ascii="Arial" w:hAnsi="Arial" w:eastAsia="Arial" w:cs="Arial"/>
          <w:sz w:val="18"/>
          <w:szCs w:val="18"/>
        </w:rPr>
      </w:pPr>
      <w:r>
        <w:rPr>
          <w:rFonts w:eastAsia="Arial" w:cs="Arial" w:ascii="Arial" w:hAnsi="Arial"/>
          <w:sz w:val="18"/>
          <w:szCs w:val="18"/>
        </w:rPr>
        <w:t xml:space="preserve">4 folhas de mostarda </w:t>
      </w:r>
    </w:p>
    <w:p>
      <w:pPr>
        <w:pStyle w:val="TextBody"/>
        <w:rPr>
          <w:rFonts w:ascii="Arial" w:hAnsi="Arial" w:eastAsia="Arial" w:cs="Arial"/>
          <w:sz w:val="18"/>
          <w:szCs w:val="18"/>
        </w:rPr>
      </w:pPr>
      <w:r>
        <w:rPr>
          <w:rFonts w:eastAsia="Arial" w:cs="Arial" w:ascii="Arial" w:hAnsi="Arial"/>
          <w:sz w:val="18"/>
          <w:szCs w:val="18"/>
        </w:rPr>
        <w:t xml:space="preserve">3 dentes de alho </w:t>
      </w:r>
    </w:p>
    <w:p>
      <w:pPr>
        <w:pStyle w:val="TextBody"/>
        <w:rPr>
          <w:rFonts w:ascii="Arial" w:hAnsi="Arial" w:eastAsia="Arial" w:cs="Arial"/>
          <w:sz w:val="18"/>
          <w:szCs w:val="18"/>
        </w:rPr>
      </w:pPr>
      <w:r>
        <w:rPr>
          <w:rFonts w:eastAsia="Arial" w:cs="Arial" w:ascii="Arial" w:hAnsi="Arial"/>
          <w:sz w:val="18"/>
          <w:szCs w:val="18"/>
        </w:rPr>
        <w:t xml:space="preserve">2 colheres de sopa de azeite de oliva.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prepara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1.Doure o alho no azeite. 2.Refogue o camarão durante um minuto. 3.No prato: as folhas de mostarda, a cenoura, a alface. Tempere com azeite, sal e pimenta do reino. 4.Agora coloque a manga e o camarão e um tomate-cereja para decorar. Mas a receita ainda não está pronta, falta o molho de gorgonzola: um copo de iogurte natural, 100 gramas de queijo gorgonzola e uma colher de sopa de mostarda. Tudo do liqüidificador. Deixe o molho à parte.</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99</w:t>
        <w:tab/>
        <w:t xml:space="preserve">SALADA DE FLORE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Variedade fol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lface lisa, crespa, roxa, americana, folhas de endívia e de radich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rutas: Manga e melão pequenas, bolinhas ou pedacinhos de morangos, fatias de tomates e frutas silvestres como amora, cereja, groselha e cassi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lor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 nastúrico, folhinhas de manjericão roxo Camarões grandes cozi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O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istribuir numa travessa grande todas as folhas. Depois as frutas, o camarão e as flores. O tempero da salada fica a gosto, mas a sugestão da chefe é o molho de laranj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O molh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suco de laranj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 pacotinho de creme de leite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suco de laranja é levado ao fogo até ficar reduzido à metade. Depois é só juntar o creme de leite e deixar ferver por dois minutos. Espere esfriar e tempere com sal, azeite de oliva e vinagre balsâmico. Derrame o molho sobre a salada e enfeite com as folhas de manjeric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0</w:t>
        <w:tab/>
        <w:t xml:space="preserve">SALADA MORN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sardi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folhas de acel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4 mamão papa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ara o molho marin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cenou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pequen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xícara de vinagr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leite de co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xícara de vinho branco se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colheres de café de açúc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o vinagre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fatia de gengibre e 1/4 de copo de suco de toma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prepar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s molhos você deve preparar um dia antes, de preferência. Numa panela, junte o vinho, metade do vinagre e metade do açúcar. esquente até o açúcar desmanchar. Pique a cenoura e a cebola e acrescente, junto com o leite de coco e uma pitada de sal e pimenta branca. Nessa mistura você deixa a sardinha de um dia para o outro para pegar gosto. Agora o vinagrete: na panela. a outra metade do vinagre, o restante do açúcar e bem picado, acrescente o gengibre. leve ao fogo só até derreter o açúcar. Para temperar, uma pitada de sal e pimenta. Por fim, o suco de tomate. No dia seguinte coe a mistura porque o gengibre é forte, retire a sardinha do marinado e passe no fubá só a parte da pele. Frite em um pouco de azeite e reserve. Para montar a salada, na hora de servir, corte a acelga fininha e o mamão em fatias. Distribua o molho vinagre em torno da acelga. Christophe enfeita com bolinhas de papaia. Os filezinhos vão sobre a acelga e o enfeite é por sua co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1</w:t>
        <w:tab/>
        <w:t xml:space="preserve">SALMÃO COM SALADA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 para duas pessoa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50g de filé de salmão temperado com sal e pimenta folhas verdes para salada (alface, broto de trevo...) azeite </w:t>
      </w:r>
    </w:p>
    <w:p>
      <w:pPr>
        <w:pStyle w:val="TextBody"/>
        <w:rPr>
          <w:rFonts w:ascii="Arial" w:hAnsi="Arial" w:eastAsia="Arial" w:cs="Arial"/>
          <w:sz w:val="18"/>
          <w:szCs w:val="18"/>
        </w:rPr>
      </w:pPr>
      <w:r>
        <w:rPr>
          <w:rFonts w:eastAsia="Arial" w:cs="Arial" w:ascii="Arial" w:hAnsi="Arial"/>
          <w:sz w:val="18"/>
          <w:szCs w:val="18"/>
        </w:rPr>
        <w:t xml:space="preserve">2 colheres de sopa de agrião picadinho </w:t>
      </w:r>
    </w:p>
    <w:p>
      <w:pPr>
        <w:pStyle w:val="TextBody"/>
        <w:rPr>
          <w:rFonts w:ascii="Arial" w:hAnsi="Arial" w:eastAsia="Arial" w:cs="Arial"/>
          <w:sz w:val="18"/>
          <w:szCs w:val="18"/>
        </w:rPr>
      </w:pPr>
      <w:r>
        <w:rPr>
          <w:rFonts w:eastAsia="Arial" w:cs="Arial" w:ascii="Arial" w:hAnsi="Arial"/>
          <w:sz w:val="18"/>
          <w:szCs w:val="18"/>
        </w:rPr>
        <w:t xml:space="preserve">1/2 xícara de queijo cremoso </w:t>
      </w:r>
    </w:p>
    <w:p>
      <w:pPr>
        <w:pStyle w:val="TextBody"/>
        <w:rPr>
          <w:rFonts w:ascii="Arial" w:hAnsi="Arial" w:eastAsia="Arial" w:cs="Arial"/>
          <w:sz w:val="18"/>
          <w:szCs w:val="18"/>
        </w:rPr>
      </w:pPr>
      <w:r>
        <w:rPr>
          <w:rFonts w:eastAsia="Arial" w:cs="Arial" w:ascii="Arial" w:hAnsi="Arial"/>
          <w:sz w:val="18"/>
          <w:szCs w:val="18"/>
        </w:rPr>
        <w:t xml:space="preserve">1/2 xícara de suco de laranja </w:t>
      </w:r>
    </w:p>
    <w:p>
      <w:pPr>
        <w:pStyle w:val="TextBody"/>
        <w:rPr>
          <w:rFonts w:ascii="Arial" w:hAnsi="Arial" w:eastAsia="Arial" w:cs="Arial"/>
          <w:sz w:val="18"/>
          <w:szCs w:val="18"/>
        </w:rPr>
      </w:pPr>
      <w:r>
        <w:rPr>
          <w:rFonts w:eastAsia="Arial" w:cs="Arial" w:ascii="Arial" w:hAnsi="Arial"/>
          <w:sz w:val="18"/>
          <w:szCs w:val="18"/>
        </w:rPr>
        <w:t xml:space="preserve">2 colheres de sopa de azeite </w:t>
      </w:r>
    </w:p>
    <w:p>
      <w:pPr>
        <w:pStyle w:val="TextBody"/>
        <w:rPr>
          <w:rFonts w:ascii="Arial" w:hAnsi="Arial" w:eastAsia="Arial" w:cs="Arial"/>
          <w:sz w:val="18"/>
          <w:szCs w:val="18"/>
        </w:rPr>
      </w:pPr>
      <w:r>
        <w:rPr>
          <w:rFonts w:eastAsia="Arial" w:cs="Arial" w:ascii="Arial" w:hAnsi="Arial"/>
          <w:sz w:val="18"/>
          <w:szCs w:val="18"/>
        </w:rPr>
        <w:t xml:space="preserve">1 colher de chá de vinagre </w:t>
      </w:r>
    </w:p>
    <w:p>
      <w:pPr>
        <w:pStyle w:val="TextBody"/>
        <w:rPr>
          <w:rFonts w:ascii="Arial" w:hAnsi="Arial" w:eastAsia="Arial" w:cs="Arial"/>
          <w:sz w:val="18"/>
          <w:szCs w:val="18"/>
        </w:rPr>
      </w:pPr>
      <w:r>
        <w:rPr>
          <w:rFonts w:eastAsia="Arial" w:cs="Arial" w:ascii="Arial" w:hAnsi="Arial"/>
          <w:sz w:val="18"/>
          <w:szCs w:val="18"/>
        </w:rPr>
        <w:t xml:space="preserve">sal e pimenta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Prepare o creme misturando o agrião picadinho com o queijo cremoso. Para o molho da salada, misture o suco de laranja, o azeite, o vinagre, sal e pimenta a gosto. Grelhe o salmão dos dois lados numa chapa ou frigideira com azeite. O filé de salmão vai no meio da salada, com creme de queijo por cima, em volta use o broto de trevo, decore com pimentão picadinho e folhas de hortelã. Tempere tudo com o molho da sal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2</w:t>
        <w:tab/>
        <w:t xml:space="preserve">SANDUÍCHE DA COP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a pasta verde, misture uma latinha de atum, meio abacate e quatro colheres de maionese. Tempere com sal e pimenta do reino. Depois é só dar o tom com a anilina verde, colocando-a aos poucos. Para o creme amarelo, misture duas cenouras cozidas e trituradas, quatro colheres de farinha de trigo, 50 gramas de manteiga, uma colherinha de sal, outra de noz moscada, quatro colheres de queijo. Misture tudo isto e leve ao fogo, acrescentando meia xícara de leite. Para montar o monte o sanduíche umedeça fatias horizontais de pão de forma com leite. Passe o creme amarelo, acrescente um pouco de milho verde. Outra fatia de pão e a pasta verde até acab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3</w:t>
        <w:tab/>
        <w:t xml:space="preserve">SOPA DE CAPELETTI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quilo de frango cortado em pedaç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00 gramas de carne sem gordu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queij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1/2 colher de sopa de noz-mos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1/2 xícara de farinha de ros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álv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anjeron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ebolinha ver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Ponha a carne em pedaços numa panela grande. É melhor fritá-la com banha. Senão, use azeite. 2.Bote sal.3.Adicione temperos sem picar.4.Quando a galinha estiver cozida, tire os ossos e a pele.5.Depois de pronta, passe a carne na máquina de moer.6.Adicione o queijo ralado, a noz moscada, a farinha de rosca e um pouco do molho que sobrou da carne. 7.Misture tudo com as mãos. 8.Passe de novo na máquina de moer. Está pronto o 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as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Junte 1 quilo de farinha de trigo com 9 ovos. 2.Misture até a massa endurecer. 3.Passe a massa na máquina até deixar bem lisa. 4.Por último , passe na máquina que transforma a massa em pequenas tiras. 5.Ponha sobre a mesa a massa, corte em quadradinhos e ponha recheio sobre cada um deles. 6.Feche em triângulos e junte as pontas que sobrare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de ser servido como sopa ou com molhos branco ou verme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4</w:t>
        <w:tab/>
        <w:t xml:space="preserve">SOPA DE PINHÃ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pinhões cozi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músculo cortado em cub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bem cheias de gordu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oréga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comin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bem cheia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litros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Faze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Triture a cebola e o alho. 2.Frite na gordura bem quente ate dourar. 3.Refogue a carne e adicione os temperos. 4.Cubra com dois litros de água e deixe cozinhar por 40 minutos, até que a carne fique bem macia. 5.Enquanto a carne cozinha, descasque os pinhões. 6.Metade dos pinhões descascados vai para o liqüidificador com um litro de água, uma xícara de farinha de trigo e uma pitada de sal. 7.Despeje esta mistura no caldo de carne. 8.Mexa devagar ate começar a ferver novamente.9.Acrescente a outra parte dos pinhões que ficou reservada. 10.Mantenha a sopa em fogo baixo até o momento de servir. Pãezinhos temperados, um bom vinho são ideais para acompanhar esta sopa energética e... muito gostosa, ideal para os dias fri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5</w:t>
        <w:tab/>
        <w:t>SOPA FRIA - GAZPACHO</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quilo de tomate sem pele e sem sem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quilo de pepino sem pele e sem sem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tomate e 1 pepino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grandes pic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suco de tomate de garraf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vinagre ti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litro de caldo de carn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a o pepino e o caldo de carne (aquela água que sobra quando se cozinha um pedaço de carne) no liqüidificador. Acrescente o tomate e bata até desmanchar tudo. Ponha a cebola e o alho e bata outra vez. Despeje a mistura numa tigela e tempere com sal e pimenta. Junte o tomate e o pepino picados, o suco de tomate, o azeite e o vinagre, mexa bem. Sirva gelada e decorada com tomatinhos cereja partidos ao m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6</w:t>
        <w:tab/>
        <w:t>SOPA FRIA - VICHYÇOISE</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batata das grandes cozidas e amassad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a xícara de creme de leite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alhos poró pic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5 xícaras de caldo de fran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oz moscada, sal e piment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a no liqüidificador a batata e o caldo de frango (tem que ser natural feito com os ossos do frango). Junte o alho poró, a cebola e a manteiga. Depois ponha numa vasilha e misture o creme de leite fresco. Tempere com noz moscada, sal e pimenta. Decore com folhas de aipo e está pronta uma sopa delicio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7</w:t>
        <w:tab/>
        <w:t xml:space="preserve">SUSHI FILADÉLFIA DO NETINHO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po de arroz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pos de águ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4 de copo de saquê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3 de copo de vinagre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folhas de alga marinh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gr de salm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gr de creme de queij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gergelim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maiones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aiz for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nha na panela: água, arroz e o saquê. Cozinhe em fogo, brando quando o arroz estiver pronto acrescente o vinagre e espere esfriar. Agora a parte mais divertida: ponha a folha da alga sobre a esteirinha de bambu (para poder enrolar depois). Espalhe o arroz, por cima o salmão, o creme de queijo, a mistura de raiz forte com maionese, gergelim e enrole. Atenção: não pode deixar o rolo ficar folgado. Agora é só cortar e saborear. Uma última dica: na hora de cortar o rolinho molhe a ponta da faca num pouco d'água, assim fica mais fácil e não destrói a sua ob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8</w:t>
        <w:tab/>
        <w:t xml:space="preserve">TALHARIM AO MOLHO DE QUEIJO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 xml:space="preserve">Ingredientes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2 colheres de sopa de manteiga </w:t>
      </w:r>
    </w:p>
    <w:p>
      <w:pPr>
        <w:pStyle w:val="TextBody"/>
        <w:rPr>
          <w:rFonts w:ascii="Arial" w:hAnsi="Arial" w:eastAsia="Arial" w:cs="Arial"/>
          <w:sz w:val="18"/>
          <w:szCs w:val="18"/>
        </w:rPr>
      </w:pPr>
      <w:r>
        <w:rPr>
          <w:rFonts w:eastAsia="Arial" w:cs="Arial" w:ascii="Arial" w:hAnsi="Arial"/>
          <w:sz w:val="18"/>
          <w:szCs w:val="18"/>
        </w:rPr>
        <w:t xml:space="preserve">1 lata de creme de leite </w:t>
      </w:r>
    </w:p>
    <w:p>
      <w:pPr>
        <w:pStyle w:val="TextBody"/>
        <w:rPr>
          <w:rFonts w:ascii="Arial" w:hAnsi="Arial" w:eastAsia="Arial" w:cs="Arial"/>
          <w:sz w:val="18"/>
          <w:szCs w:val="18"/>
        </w:rPr>
      </w:pPr>
      <w:r>
        <w:rPr>
          <w:rFonts w:eastAsia="Arial" w:cs="Arial" w:ascii="Arial" w:hAnsi="Arial"/>
          <w:sz w:val="18"/>
          <w:szCs w:val="18"/>
        </w:rPr>
        <w:t xml:space="preserve">500g de macarrão </w:t>
      </w:r>
    </w:p>
    <w:p>
      <w:pPr>
        <w:pStyle w:val="TextBody"/>
        <w:rPr>
          <w:rFonts w:ascii="Arial" w:hAnsi="Arial" w:eastAsia="Arial" w:cs="Arial"/>
          <w:sz w:val="18"/>
          <w:szCs w:val="18"/>
        </w:rPr>
      </w:pPr>
      <w:r>
        <w:rPr>
          <w:rFonts w:eastAsia="Arial" w:cs="Arial" w:ascii="Arial" w:hAnsi="Arial"/>
          <w:sz w:val="18"/>
          <w:szCs w:val="18"/>
        </w:rPr>
        <w:t xml:space="preserve">1 cebola média </w:t>
      </w:r>
    </w:p>
    <w:p>
      <w:pPr>
        <w:pStyle w:val="TextBody"/>
        <w:rPr>
          <w:rFonts w:ascii="Arial" w:hAnsi="Arial" w:eastAsia="Arial" w:cs="Arial"/>
          <w:sz w:val="18"/>
          <w:szCs w:val="18"/>
        </w:rPr>
      </w:pPr>
      <w:r>
        <w:rPr>
          <w:rFonts w:eastAsia="Arial" w:cs="Arial" w:ascii="Arial" w:hAnsi="Arial"/>
          <w:sz w:val="18"/>
          <w:szCs w:val="18"/>
        </w:rPr>
        <w:t xml:space="preserve">300g de mussarela </w:t>
      </w:r>
    </w:p>
    <w:p>
      <w:pPr>
        <w:pStyle w:val="TextBody"/>
        <w:rPr>
          <w:rFonts w:ascii="Arial" w:hAnsi="Arial" w:eastAsia="Arial" w:cs="Arial"/>
          <w:sz w:val="18"/>
          <w:szCs w:val="18"/>
        </w:rPr>
      </w:pPr>
      <w:r>
        <w:rPr>
          <w:rFonts w:eastAsia="Arial" w:cs="Arial" w:ascii="Arial" w:hAnsi="Arial"/>
          <w:sz w:val="18"/>
          <w:szCs w:val="18"/>
        </w:rPr>
        <w:t xml:space="preserve">1 caldo de legumes (tipo Maggi) </w:t>
      </w:r>
    </w:p>
    <w:p>
      <w:pPr>
        <w:pStyle w:val="TextBody"/>
        <w:rPr>
          <w:rFonts w:ascii="Arial" w:hAnsi="Arial" w:eastAsia="Arial" w:cs="Arial"/>
          <w:sz w:val="18"/>
          <w:szCs w:val="18"/>
        </w:rPr>
      </w:pPr>
      <w:r>
        <w:rPr>
          <w:rFonts w:eastAsia="Arial" w:cs="Arial" w:ascii="Arial" w:hAnsi="Arial"/>
          <w:sz w:val="18"/>
          <w:szCs w:val="18"/>
        </w:rPr>
        <w:t xml:space="preserve">Sal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Modo de preparar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Ponha água para ferver e aproveita para ir fazendo o molho. Coloque uma colher de sopa de manteiga na panela. Depois o sal e o caldo de legumes. Ponha a cebola picada para dourar, acrescente a lata de creme de leite, sempre mexendo bem. Deixe esse molho ferver por cinco minutos e depois acrescente a mussarela. Mexa mais um pouquinho e pronto. Na água fervendo coloque sal e uma colher de manteiga e a seguir o talharim. Deixe cozinhar por dez minutos (para ficar "ao dente"). Pronto, misture com o molho e sirva-s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09</w:t>
        <w:tab/>
        <w:t xml:space="preserve">TORTA DE MEXILHÕES DA ALCIONE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kg de mexilh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limõ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6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olho de coentr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olho de cheiro ver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menta do reino c/ cominho à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dúzia de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à gos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s mexilhões devem ser bem lavados e temperados duas horas antes com o suco de limões, a pimenta do reino e cominho. Primeiro, frite o alho, a cebola e misture a salsa e o coentro picados com os mexilhões e ponha na panela. Depois o tomate e um pouco de massa de tomate. Deixe cozinhar por meia hora. Ponha água, se necessário. Bata as claras em neve e misture as gemas. Depois, numa forma untada ponha os mexilhões, misture um pouco dos ovos e bote o resto por cima. Hora de ir para o forno, por 10 ou 15 minutos. Quando estiver douradinho, pode servi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0</w:t>
        <w:tab/>
        <w:t xml:space="preserve">TORTA SALGADA COM RECHEIO DE SOBRAS DE VERDURAS E LEGUMES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para o 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folhas de couve-flo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folhas de nab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folhas de beterrab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4 ramas de cenour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ebola méd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odo de preparar o rechei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que todos os ingredien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eve ao fogo, para refog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crescente o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exa por uns cinco minutos, para não cozinhar demais a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ol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onto o refogado, é hora de preparar a massa da tort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g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Ingredientes para a mas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e meia de farinha de trig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ferme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xícaras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óle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bremes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do de preparar a mas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nha os ingredientes no liqüidificador, um a um Deixe bater até a mistura ficar bem líquida Derrame na forma a primeira camada e ponha o recheio Mais uma camada de massa Leve ao forno pré-aquecido Leva aproximadamente meia hora para dourar. Agora é só provar e descobrir a delícia que você quase desperdiçou, jogando foram os ingredientes do recheio !!!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1</w:t>
        <w:tab/>
        <w:t xml:space="preserve">TUBALHAU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 carne do tubarão é preparada como o bacalhau brasileiro e batizada de tubalha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 para o bolinh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quilo de tubalhau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quilo de macaxeira ou mandioc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ebolas grand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molho de cebolinha e de coentro ou sals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0 azeitonas sem caroç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chá de margarin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O tubalhau deve ficar de molho durante três horas. Vá trocando a água para tirar o excesso de sal. Depois, escalde, deixe esfriar e prove. Desfie o tubalhau e separa. Hora de refogar a cebola, o alh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e os temperos verdes, inclusive a azeitona - tudo picadinho. Desligue e misture ao tubalhau. A mandioca cozida deve ser amassada ou passada no espremedor. Junte esta massa ao tubalhau. Hora de misturar de novo. Enrole os bolinhos e frite na gordura bem quente. A carne de tubarão é muito rica em proteínas. Pode comer sem me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2</w:t>
        <w:tab/>
        <w:t xml:space="preserve">VACA ATOLADA </w:t>
      </w:r>
    </w:p>
    <w:p>
      <w:pPr>
        <w:pStyle w:val="TextBody"/>
        <w:rPr>
          <w:rFonts w:ascii="Arial" w:hAnsi="Arial" w:eastAsia="Arial" w:cs="Arial"/>
          <w:b/>
          <w:b/>
          <w:bCs/>
          <w:sz w:val="18"/>
          <w:szCs w:val="18"/>
        </w:rPr>
      </w:pPr>
      <w:r>
        <w:rPr>
          <w:rFonts w:eastAsia="Arial" w:cs="Arial" w:ascii="Arial" w:hAnsi="Arial"/>
          <w:b/>
          <w:bCs/>
          <w:sz w:val="18"/>
          <w:szCs w:val="18"/>
        </w:rPr>
      </w:r>
    </w:p>
    <w:p>
      <w:pPr>
        <w:pStyle w:val="TextBody"/>
        <w:rPr>
          <w:rFonts w:ascii="Arial" w:hAnsi="Arial" w:eastAsia="Arial" w:cs="Arial"/>
          <w:sz w:val="18"/>
          <w:szCs w:val="18"/>
        </w:rPr>
      </w:pPr>
      <w:r>
        <w:rPr>
          <w:rFonts w:eastAsia="Arial" w:cs="Arial" w:ascii="Arial" w:hAnsi="Arial"/>
          <w:sz w:val="18"/>
          <w:szCs w:val="18"/>
        </w:rPr>
        <w:t>Ingredientes para uma 5 pessoas:</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 xml:space="preserve">1 quilo de costela de boi </w:t>
      </w:r>
    </w:p>
    <w:p>
      <w:pPr>
        <w:pStyle w:val="TextBody"/>
        <w:rPr>
          <w:rFonts w:ascii="Arial" w:hAnsi="Arial" w:eastAsia="Arial" w:cs="Arial"/>
          <w:sz w:val="18"/>
          <w:szCs w:val="18"/>
        </w:rPr>
      </w:pPr>
      <w:r>
        <w:rPr>
          <w:rFonts w:eastAsia="Arial" w:cs="Arial" w:ascii="Arial" w:hAnsi="Arial"/>
          <w:sz w:val="18"/>
          <w:szCs w:val="18"/>
        </w:rPr>
        <w:t xml:space="preserve">1 quilo de mandioca </w:t>
      </w:r>
    </w:p>
    <w:p>
      <w:pPr>
        <w:pStyle w:val="TextBody"/>
        <w:rPr>
          <w:rFonts w:ascii="Arial" w:hAnsi="Arial" w:eastAsia="Arial" w:cs="Arial"/>
          <w:sz w:val="18"/>
          <w:szCs w:val="18"/>
        </w:rPr>
      </w:pPr>
      <w:r>
        <w:rPr>
          <w:rFonts w:eastAsia="Arial" w:cs="Arial" w:ascii="Arial" w:hAnsi="Arial"/>
          <w:sz w:val="18"/>
          <w:szCs w:val="18"/>
        </w:rPr>
        <w:t xml:space="preserve">1 cebola grande </w:t>
      </w:r>
    </w:p>
    <w:p>
      <w:pPr>
        <w:pStyle w:val="TextBody"/>
        <w:rPr>
          <w:rFonts w:ascii="Arial" w:hAnsi="Arial" w:eastAsia="Arial" w:cs="Arial"/>
          <w:sz w:val="18"/>
          <w:szCs w:val="18"/>
        </w:rPr>
      </w:pPr>
      <w:r>
        <w:rPr>
          <w:rFonts w:eastAsia="Arial" w:cs="Arial" w:ascii="Arial" w:hAnsi="Arial"/>
          <w:sz w:val="18"/>
          <w:szCs w:val="18"/>
        </w:rPr>
        <w:t xml:space="preserve">1 pimentão verde </w:t>
      </w:r>
    </w:p>
    <w:p>
      <w:pPr>
        <w:pStyle w:val="TextBody"/>
        <w:rPr>
          <w:rFonts w:ascii="Arial" w:hAnsi="Arial" w:eastAsia="Arial" w:cs="Arial"/>
          <w:sz w:val="18"/>
          <w:szCs w:val="18"/>
        </w:rPr>
      </w:pPr>
      <w:r>
        <w:rPr>
          <w:rFonts w:eastAsia="Arial" w:cs="Arial" w:ascii="Arial" w:hAnsi="Arial"/>
          <w:sz w:val="18"/>
          <w:szCs w:val="18"/>
        </w:rPr>
        <w:t xml:space="preserve">1 pimentão vermelho </w:t>
      </w:r>
    </w:p>
    <w:p>
      <w:pPr>
        <w:pStyle w:val="TextBody"/>
        <w:rPr>
          <w:rFonts w:ascii="Arial" w:hAnsi="Arial" w:eastAsia="Arial" w:cs="Arial"/>
          <w:sz w:val="18"/>
          <w:szCs w:val="18"/>
        </w:rPr>
      </w:pPr>
      <w:r>
        <w:rPr>
          <w:rFonts w:eastAsia="Arial" w:cs="Arial" w:ascii="Arial" w:hAnsi="Arial"/>
          <w:sz w:val="18"/>
          <w:szCs w:val="18"/>
        </w:rPr>
        <w:t xml:space="preserve">3 tomates maduros </w:t>
      </w:r>
    </w:p>
    <w:p>
      <w:pPr>
        <w:pStyle w:val="TextBody"/>
        <w:rPr>
          <w:rFonts w:ascii="Arial" w:hAnsi="Arial" w:eastAsia="Arial" w:cs="Arial"/>
          <w:sz w:val="18"/>
          <w:szCs w:val="18"/>
        </w:rPr>
      </w:pPr>
      <w:r>
        <w:rPr>
          <w:rFonts w:eastAsia="Arial" w:cs="Arial" w:ascii="Arial" w:hAnsi="Arial"/>
          <w:sz w:val="18"/>
          <w:szCs w:val="18"/>
        </w:rPr>
        <w:t xml:space="preserve">1 colher de sopa de colorau </w:t>
      </w:r>
    </w:p>
    <w:p>
      <w:pPr>
        <w:pStyle w:val="TextBody"/>
        <w:rPr>
          <w:rFonts w:ascii="Arial" w:hAnsi="Arial" w:eastAsia="Arial" w:cs="Arial"/>
          <w:sz w:val="18"/>
          <w:szCs w:val="18"/>
        </w:rPr>
      </w:pPr>
      <w:r>
        <w:rPr>
          <w:rFonts w:eastAsia="Arial" w:cs="Arial" w:ascii="Arial" w:hAnsi="Arial"/>
          <w:sz w:val="18"/>
          <w:szCs w:val="18"/>
        </w:rPr>
        <w:t xml:space="preserve">2 colheres de sopa de alho batido </w:t>
      </w:r>
    </w:p>
    <w:p>
      <w:pPr>
        <w:pStyle w:val="TextBody"/>
        <w:rPr>
          <w:rFonts w:ascii="Arial" w:hAnsi="Arial" w:eastAsia="Arial" w:cs="Arial"/>
          <w:sz w:val="18"/>
          <w:szCs w:val="18"/>
        </w:rPr>
      </w:pPr>
      <w:r>
        <w:rPr>
          <w:rFonts w:eastAsia="Arial" w:cs="Arial" w:ascii="Arial" w:hAnsi="Arial"/>
          <w:sz w:val="18"/>
          <w:szCs w:val="18"/>
        </w:rPr>
        <w:t xml:space="preserve">4 folhas de louro </w:t>
      </w:r>
    </w:p>
    <w:p>
      <w:pPr>
        <w:pStyle w:val="TextBody"/>
        <w:rPr>
          <w:rFonts w:ascii="Arial" w:hAnsi="Arial" w:eastAsia="Arial" w:cs="Arial"/>
          <w:sz w:val="18"/>
          <w:szCs w:val="18"/>
        </w:rPr>
      </w:pPr>
      <w:r>
        <w:rPr>
          <w:rFonts w:eastAsia="Arial" w:cs="Arial" w:ascii="Arial" w:hAnsi="Arial"/>
          <w:sz w:val="18"/>
          <w:szCs w:val="18"/>
        </w:rPr>
        <w:t xml:space="preserve">2 tabletes de caldo de carne </w:t>
      </w:r>
    </w:p>
    <w:p>
      <w:pPr>
        <w:pStyle w:val="TextBody"/>
        <w:rPr>
          <w:rFonts w:ascii="Arial" w:hAnsi="Arial" w:eastAsia="Arial" w:cs="Arial"/>
          <w:sz w:val="18"/>
          <w:szCs w:val="18"/>
        </w:rPr>
      </w:pPr>
      <w:r>
        <w:rPr>
          <w:rFonts w:eastAsia="Arial" w:cs="Arial" w:ascii="Arial" w:hAnsi="Arial"/>
          <w:sz w:val="18"/>
          <w:szCs w:val="18"/>
        </w:rPr>
        <w:t xml:space="preserve">2 litros de água </w:t>
      </w:r>
    </w:p>
    <w:p>
      <w:pPr>
        <w:pStyle w:val="TextBody"/>
        <w:rPr>
          <w:rFonts w:ascii="Arial" w:hAnsi="Arial" w:eastAsia="Arial" w:cs="Arial"/>
          <w:sz w:val="18"/>
          <w:szCs w:val="18"/>
        </w:rPr>
      </w:pPr>
      <w:r>
        <w:rPr>
          <w:rFonts w:eastAsia="Arial" w:cs="Arial" w:ascii="Arial" w:hAnsi="Arial"/>
          <w:sz w:val="18"/>
          <w:szCs w:val="18"/>
        </w:rPr>
        <w:t xml:space="preserve">3 colheres de sopa de óleo </w:t>
      </w:r>
    </w:p>
    <w:p>
      <w:pPr>
        <w:pStyle w:val="TextBody"/>
        <w:rPr>
          <w:rFonts w:ascii="Arial" w:hAnsi="Arial" w:eastAsia="Arial" w:cs="Arial"/>
          <w:sz w:val="18"/>
          <w:szCs w:val="18"/>
        </w:rPr>
      </w:pPr>
      <w:r>
        <w:rPr>
          <w:rFonts w:eastAsia="Arial" w:cs="Arial" w:ascii="Arial" w:hAnsi="Arial"/>
          <w:sz w:val="18"/>
          <w:szCs w:val="18"/>
        </w:rPr>
        <w:t xml:space="preserve">Sal a gosto </w:t>
      </w:r>
    </w:p>
    <w:p>
      <w:pPr>
        <w:pStyle w:val="TextBody"/>
        <w:rPr>
          <w:rFonts w:ascii="Arial" w:hAnsi="Arial" w:eastAsia="Arial" w:cs="Arial"/>
          <w:sz w:val="18"/>
          <w:szCs w:val="18"/>
        </w:rPr>
      </w:pPr>
      <w:r>
        <w:rPr>
          <w:rFonts w:eastAsia="Arial" w:cs="Arial" w:ascii="Arial" w:hAnsi="Arial"/>
          <w:sz w:val="18"/>
          <w:szCs w:val="18"/>
        </w:rPr>
        <w:t xml:space="preserve">Cheiro verde </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Modo de fazer:</w:t>
      </w:r>
    </w:p>
    <w:p>
      <w:pPr>
        <w:pStyle w:val="TextBody"/>
        <w:rPr>
          <w:rFonts w:ascii="Arial" w:hAnsi="Arial" w:eastAsia="Arial" w:cs="Arial"/>
          <w:sz w:val="18"/>
          <w:szCs w:val="18"/>
        </w:rPr>
      </w:pPr>
      <w:r>
        <w:rPr>
          <w:rFonts w:eastAsia="Arial" w:cs="Arial" w:ascii="Arial" w:hAnsi="Arial"/>
          <w:sz w:val="18"/>
          <w:szCs w:val="18"/>
        </w:rPr>
      </w:r>
    </w:p>
    <w:p>
      <w:pPr>
        <w:pStyle w:val="TextBody"/>
        <w:rPr>
          <w:rFonts w:ascii="Arial" w:hAnsi="Arial" w:eastAsia="Arial" w:cs="Arial"/>
          <w:sz w:val="18"/>
          <w:szCs w:val="18"/>
        </w:rPr>
      </w:pPr>
      <w:r>
        <w:rPr>
          <w:rFonts w:eastAsia="Arial" w:cs="Arial" w:ascii="Arial" w:hAnsi="Arial"/>
          <w:sz w:val="18"/>
          <w:szCs w:val="18"/>
        </w:rPr>
        <w:t>Pique a costela e a mandioca em pedaços médios. A cebola, os pimentões e os tomates, sem sementes, são cortados em cubos. Doure o alho no óleo, acrescente o colorau e, logo depois, a carne. deixe assim por alguns minutos antes de colocar os dois litros de água. a costela deve cozinhar, com o osso, por mais ou menos duas horas ou 40 minutos na panela de pressão. Quando estiver macia, misture a mandioca e deixe até engrossar bem o caldo. Em média, 15 minutos. Ponha os tabletes de caldo de carne e as folhas de louro. Depois, a cebola, os pimentões e os tomates. Espere ferver um pouco. Tempere com o sal e o prato colorido e saboroso está pronto. Aí é só colocar o cheiro verde e uma pimentinh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3</w:t>
        <w:tab/>
        <w:t xml:space="preserve">VERA FISH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filés médios de badejo ou do peixe de sua preferênci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gramas de camarão fres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médias em rode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licor de cassi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me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eio limão espremi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pires de folhas de manjericã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sopa de manteig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olheres de sop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cascas de canel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dentes de alho 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prepara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Você começa moendo o alho com o sal e juntando o caldo de limão, o cassis e o mel. O prato que vai ao forno recebe uma base de azeite, o peixe e o molho adocicado. Depois é a vez de cortar o manjericão e cobrir o peixe com a erva. Enquanto o prato pega gosto, refoga-se a cebola na manteiga até dourar e depois reserva-se. Na manteiga que sobrou, refogue o camarão com um pouquinho de azeite e sal. Sobre o peixe, arrume as cebolas, o camarão e por fim os pauzinhos de canela. O forno é alto nos primeiros 10 minutos e médio nos últimos 15.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4</w:t>
        <w:tab/>
        <w:t xml:space="preserve">VIRADO A PAULIST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Virado a paulista é um prato de São Paulo que leva lingüiça, ovo frito, banana à milanesa, torresmo, bisteca de porco - e ainda a couve e o tutu à mineira. As dicas para uma couve bem preparada: primeiro, capricho na hora de picar...quanto mais fina, melhor. Depois, a couve fica um minuto na água fervente. É o segredo para ficar mais macia. Escorra... E aí, sim, refogue com alho e sal. O tutu à mineira dos paulistas é preparado com óleo, cebola, alho, cebolinha, cheiro verde e sal. Depois, é a vez do feijão, que deve ser cozido no dia anterior, porque fica com o caldo mais grosso. O caldo também vai para a panela. Quando ferver, acrescente farinha de mandioca e mexa, sem parar... pare de mexer quando soltar da panela. Para incrementar, torresmo. E o virado a paulista está pront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5</w:t>
        <w:tab/>
        <w:t xml:space="preserve">LOMBINHO DE PORCO AO MOLH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kg de lombo picado em cubinhos, </w:t>
      </w:r>
    </w:p>
    <w:p>
      <w:pPr>
        <w:pStyle w:val="Normal"/>
        <w:rPr>
          <w:rFonts w:ascii="Arial" w:hAnsi="Arial" w:eastAsia="Arial" w:cs="Arial"/>
          <w:sz w:val="18"/>
          <w:szCs w:val="18"/>
        </w:rPr>
      </w:pPr>
      <w:r>
        <w:rPr>
          <w:rFonts w:eastAsia="Arial" w:cs="Arial" w:ascii="Arial" w:hAnsi="Arial"/>
          <w:sz w:val="18"/>
          <w:szCs w:val="18"/>
        </w:rPr>
        <w:t xml:space="preserve">4 colheres de azeite, </w:t>
      </w:r>
    </w:p>
    <w:p>
      <w:pPr>
        <w:pStyle w:val="Normal"/>
        <w:rPr>
          <w:rFonts w:ascii="Arial" w:hAnsi="Arial" w:eastAsia="Arial" w:cs="Arial"/>
          <w:sz w:val="18"/>
          <w:szCs w:val="18"/>
        </w:rPr>
      </w:pPr>
      <w:r>
        <w:rPr>
          <w:rFonts w:eastAsia="Arial" w:cs="Arial" w:ascii="Arial" w:hAnsi="Arial"/>
          <w:sz w:val="18"/>
          <w:szCs w:val="18"/>
        </w:rPr>
        <w:t xml:space="preserve">6 colheres de extrato de tomate, </w:t>
      </w:r>
    </w:p>
    <w:p>
      <w:pPr>
        <w:pStyle w:val="Normal"/>
        <w:rPr>
          <w:rFonts w:ascii="Arial" w:hAnsi="Arial" w:eastAsia="Arial" w:cs="Arial"/>
          <w:sz w:val="18"/>
          <w:szCs w:val="18"/>
        </w:rPr>
      </w:pPr>
      <w:r>
        <w:rPr>
          <w:rFonts w:eastAsia="Arial" w:cs="Arial" w:ascii="Arial" w:hAnsi="Arial"/>
          <w:sz w:val="18"/>
          <w:szCs w:val="18"/>
        </w:rPr>
        <w:t xml:space="preserve">1 lata de polpa de tomate, </w:t>
      </w:r>
    </w:p>
    <w:p>
      <w:pPr>
        <w:pStyle w:val="Normal"/>
        <w:rPr>
          <w:rFonts w:ascii="Arial" w:hAnsi="Arial" w:eastAsia="Arial" w:cs="Arial"/>
          <w:sz w:val="18"/>
          <w:szCs w:val="18"/>
        </w:rPr>
      </w:pPr>
      <w:r>
        <w:rPr>
          <w:rFonts w:eastAsia="Arial" w:cs="Arial" w:ascii="Arial" w:hAnsi="Arial"/>
          <w:sz w:val="18"/>
          <w:szCs w:val="18"/>
        </w:rPr>
        <w:t xml:space="preserve">1 vidro pequeno de palmito, </w:t>
      </w:r>
    </w:p>
    <w:p>
      <w:pPr>
        <w:pStyle w:val="Normal"/>
        <w:rPr>
          <w:rFonts w:ascii="Arial" w:hAnsi="Arial" w:eastAsia="Arial" w:cs="Arial"/>
          <w:sz w:val="18"/>
          <w:szCs w:val="18"/>
        </w:rPr>
      </w:pPr>
      <w:r>
        <w:rPr>
          <w:rFonts w:eastAsia="Arial" w:cs="Arial" w:ascii="Arial" w:hAnsi="Arial"/>
          <w:sz w:val="18"/>
          <w:szCs w:val="18"/>
        </w:rPr>
        <w:t xml:space="preserve">1 lata de creme de leite, </w:t>
      </w:r>
    </w:p>
    <w:p>
      <w:pPr>
        <w:pStyle w:val="Normal"/>
        <w:rPr>
          <w:rFonts w:ascii="Arial" w:hAnsi="Arial" w:eastAsia="Arial" w:cs="Arial"/>
          <w:sz w:val="18"/>
          <w:szCs w:val="18"/>
        </w:rPr>
      </w:pPr>
      <w:r>
        <w:rPr>
          <w:rFonts w:eastAsia="Arial" w:cs="Arial" w:ascii="Arial" w:hAnsi="Arial"/>
          <w:sz w:val="18"/>
          <w:szCs w:val="18"/>
        </w:rPr>
        <w:t xml:space="preserve">sal pimenta, orégano, cominho, lour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Esquente o azeite em uma panela. Coloque o lombinho, refogue um pouco, acrescente o extrato e a polpa de tomate, os temperos e deixe ferver até ficar bem cozido. Coloque então o palmito picado em rodelinhas e, por último, o creme de leite bem batido. Mexa bem todos os ingredientes. Tenha o cuidado de não deixar ferver. Sirva com arroz ou a gost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6</w:t>
        <w:tab/>
        <w:t xml:space="preserve">LOMBO AO MOLHO DE COGUMELO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1/2 de lombo de porco </w:t>
      </w:r>
    </w:p>
    <w:p>
      <w:pPr>
        <w:pStyle w:val="Normal"/>
        <w:rPr>
          <w:rFonts w:ascii="Arial" w:hAnsi="Arial" w:eastAsia="Arial" w:cs="Arial"/>
          <w:sz w:val="18"/>
          <w:szCs w:val="18"/>
        </w:rPr>
      </w:pPr>
      <w:r>
        <w:rPr>
          <w:rFonts w:eastAsia="Arial" w:cs="Arial" w:ascii="Arial" w:hAnsi="Arial"/>
          <w:sz w:val="18"/>
          <w:szCs w:val="18"/>
        </w:rPr>
        <w:t xml:space="preserve">3 dentes de alho amassados </w:t>
      </w:r>
    </w:p>
    <w:p>
      <w:pPr>
        <w:pStyle w:val="Normal"/>
        <w:rPr>
          <w:rFonts w:ascii="Arial" w:hAnsi="Arial" w:eastAsia="Arial" w:cs="Arial"/>
          <w:sz w:val="18"/>
          <w:szCs w:val="18"/>
        </w:rPr>
      </w:pPr>
      <w:r>
        <w:rPr>
          <w:rFonts w:eastAsia="Arial" w:cs="Arial" w:ascii="Arial" w:hAnsi="Arial"/>
          <w:sz w:val="18"/>
          <w:szCs w:val="18"/>
        </w:rPr>
        <w:t xml:space="preserve">1 colher de sopa de sal </w:t>
      </w:r>
    </w:p>
    <w:p>
      <w:pPr>
        <w:pStyle w:val="Normal"/>
        <w:rPr>
          <w:rFonts w:ascii="Arial" w:hAnsi="Arial" w:eastAsia="Arial" w:cs="Arial"/>
          <w:sz w:val="18"/>
          <w:szCs w:val="18"/>
        </w:rPr>
      </w:pPr>
      <w:r>
        <w:rPr>
          <w:rFonts w:eastAsia="Arial" w:cs="Arial" w:ascii="Arial" w:hAnsi="Arial"/>
          <w:sz w:val="18"/>
          <w:szCs w:val="18"/>
        </w:rPr>
        <w:t xml:space="preserve">1 xícara chá de maionese temperada com mais limão, </w:t>
      </w:r>
    </w:p>
    <w:p>
      <w:pPr>
        <w:pStyle w:val="Normal"/>
        <w:rPr>
          <w:rFonts w:ascii="Arial" w:hAnsi="Arial" w:eastAsia="Arial" w:cs="Arial"/>
          <w:sz w:val="18"/>
          <w:szCs w:val="18"/>
        </w:rPr>
      </w:pPr>
      <w:r>
        <w:rPr>
          <w:rFonts w:eastAsia="Arial" w:cs="Arial" w:ascii="Arial" w:hAnsi="Arial"/>
          <w:sz w:val="18"/>
          <w:szCs w:val="18"/>
        </w:rPr>
        <w:t xml:space="preserve">pimenta a gosto </w:t>
      </w:r>
    </w:p>
    <w:p>
      <w:pPr>
        <w:pStyle w:val="Normal"/>
        <w:rPr>
          <w:rFonts w:ascii="Arial" w:hAnsi="Arial" w:eastAsia="Arial" w:cs="Arial"/>
          <w:sz w:val="18"/>
          <w:szCs w:val="18"/>
        </w:rPr>
      </w:pPr>
      <w:r>
        <w:rPr>
          <w:rFonts w:eastAsia="Arial" w:cs="Arial" w:ascii="Arial" w:hAnsi="Arial"/>
          <w:sz w:val="18"/>
          <w:szCs w:val="18"/>
        </w:rPr>
        <w:t xml:space="preserve">200 g de presunto moído </w:t>
      </w:r>
    </w:p>
    <w:p>
      <w:pPr>
        <w:pStyle w:val="Normal"/>
        <w:rPr>
          <w:rFonts w:ascii="Arial" w:hAnsi="Arial" w:eastAsia="Arial" w:cs="Arial"/>
          <w:sz w:val="18"/>
          <w:szCs w:val="18"/>
        </w:rPr>
      </w:pPr>
      <w:r>
        <w:rPr>
          <w:rFonts w:eastAsia="Arial" w:cs="Arial" w:ascii="Arial" w:hAnsi="Arial"/>
          <w:sz w:val="18"/>
          <w:szCs w:val="18"/>
        </w:rPr>
        <w:t xml:space="preserve">2 colheres sopa de cebola ralada </w:t>
      </w:r>
    </w:p>
    <w:p>
      <w:pPr>
        <w:pStyle w:val="Normal"/>
        <w:rPr>
          <w:rFonts w:ascii="Arial" w:hAnsi="Arial" w:eastAsia="Arial" w:cs="Arial"/>
          <w:sz w:val="18"/>
          <w:szCs w:val="18"/>
        </w:rPr>
      </w:pPr>
      <w:r>
        <w:rPr>
          <w:rFonts w:eastAsia="Arial" w:cs="Arial" w:ascii="Arial" w:hAnsi="Arial"/>
          <w:sz w:val="18"/>
          <w:szCs w:val="18"/>
        </w:rPr>
        <w:t xml:space="preserve">1 pimentão vermelho ralado </w:t>
      </w:r>
    </w:p>
    <w:p>
      <w:pPr>
        <w:pStyle w:val="Normal"/>
        <w:rPr>
          <w:rFonts w:ascii="Arial" w:hAnsi="Arial" w:eastAsia="Arial" w:cs="Arial"/>
          <w:sz w:val="18"/>
          <w:szCs w:val="18"/>
        </w:rPr>
      </w:pPr>
      <w:r>
        <w:rPr>
          <w:rFonts w:eastAsia="Arial" w:cs="Arial" w:ascii="Arial" w:hAnsi="Arial"/>
          <w:sz w:val="18"/>
          <w:szCs w:val="18"/>
        </w:rPr>
        <w:t xml:space="preserve">3 colheres de sopa de maizena </w:t>
      </w:r>
    </w:p>
    <w:p>
      <w:pPr>
        <w:pStyle w:val="Normal"/>
        <w:rPr>
          <w:rFonts w:ascii="Arial" w:hAnsi="Arial" w:eastAsia="Arial" w:cs="Arial"/>
          <w:sz w:val="18"/>
          <w:szCs w:val="18"/>
        </w:rPr>
      </w:pPr>
      <w:r>
        <w:rPr>
          <w:rFonts w:eastAsia="Arial" w:cs="Arial" w:ascii="Arial" w:hAnsi="Arial"/>
          <w:sz w:val="18"/>
          <w:szCs w:val="18"/>
        </w:rPr>
        <w:t xml:space="preserve">1/2 xícara chá de vinho branco seco </w:t>
      </w:r>
    </w:p>
    <w:p>
      <w:pPr>
        <w:pStyle w:val="Normal"/>
        <w:rPr>
          <w:rFonts w:ascii="Arial" w:hAnsi="Arial" w:eastAsia="Arial" w:cs="Arial"/>
          <w:sz w:val="18"/>
          <w:szCs w:val="18"/>
        </w:rPr>
      </w:pPr>
      <w:r>
        <w:rPr>
          <w:rFonts w:eastAsia="Arial" w:cs="Arial" w:ascii="Arial" w:hAnsi="Arial"/>
          <w:sz w:val="18"/>
          <w:szCs w:val="18"/>
        </w:rPr>
        <w:t xml:space="preserve">1/2 xícara de molho inglês </w:t>
      </w:r>
    </w:p>
    <w:p>
      <w:pPr>
        <w:pStyle w:val="Normal"/>
        <w:rPr>
          <w:rFonts w:ascii="Arial" w:hAnsi="Arial" w:eastAsia="Arial" w:cs="Arial"/>
          <w:sz w:val="18"/>
          <w:szCs w:val="18"/>
        </w:rPr>
      </w:pPr>
      <w:r>
        <w:rPr>
          <w:rFonts w:eastAsia="Arial" w:cs="Arial" w:ascii="Arial" w:hAnsi="Arial"/>
          <w:sz w:val="18"/>
          <w:szCs w:val="18"/>
        </w:rPr>
        <w:t xml:space="preserve">1/2 xícara chá de cogumelos em fatias, </w:t>
      </w:r>
    </w:p>
    <w:p>
      <w:pPr>
        <w:pStyle w:val="Normal"/>
        <w:rPr>
          <w:rFonts w:ascii="Arial" w:hAnsi="Arial" w:eastAsia="Arial" w:cs="Arial"/>
          <w:sz w:val="18"/>
          <w:szCs w:val="18"/>
        </w:rPr>
      </w:pPr>
      <w:r>
        <w:rPr>
          <w:rFonts w:eastAsia="Arial" w:cs="Arial" w:ascii="Arial" w:hAnsi="Arial"/>
          <w:sz w:val="18"/>
          <w:szCs w:val="18"/>
        </w:rPr>
        <w:t xml:space="preserve">3 colheres de sopa de farinha de rosc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Faça um corte na carne, no sentido do comprimento em forma de envelope, conservando as laterais e o fundo fechado. Misture o alho, o sal, as 3 colheres sopa de maionese e a pimenta. Passe esta mistura por toda a carne e deixe tomar gosto por 1 hora. Misture o presunto, a cebola, o pimentão, a farinha e as 3 colheres sopa de maionese e recheie a carne. Costure a abertura, coloque numa assadeira untada com 1/2 xícara chá de água quente. Cubra com papel alumínio, leve ao forno médio por 1 hora. Retire 1/2 xícara chá do molho da assadeira e volte o lombo ao forno, sem papel, para dourar por 15 minutos. Numa panelinha, coloque o molho retirado, a maionese dissolvida no vinho e 1/2 xícara chá de água. Leve ao fogo, mexendo até engrossar. Junte a maionese restante, misturando bem. Acrescente o molho inglês e os cogumelos, deixe aquecer. Sirva à parte acompanhando o lombo, arroz, batatas coradas ou farof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7</w:t>
        <w:tab/>
        <w:t xml:space="preserve">COSTELA DE PORCO À MILANES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 kg de costelas, de porco, sal, alho, pimenta, farinha de milho, limão, manjerona, lour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empere a costela no dia anterior em porções pequenas com sal, alho, pimenta, limão, manjerona e louro a gosto. Passe a costela na farinha de milho e frite em óleo quente, deixando bem dourada. Coloque em uma travessa e decore a gost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8</w:t>
        <w:tab/>
        <w:t xml:space="preserve">COSTELA DE PORCO COM CHUCRUT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quatro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kg de costela em pedaços, </w:t>
      </w:r>
    </w:p>
    <w:p>
      <w:pPr>
        <w:pStyle w:val="Normal"/>
        <w:rPr>
          <w:rFonts w:ascii="Arial" w:hAnsi="Arial" w:eastAsia="Arial" w:cs="Arial"/>
          <w:sz w:val="18"/>
          <w:szCs w:val="18"/>
        </w:rPr>
      </w:pPr>
      <w:r>
        <w:rPr>
          <w:rFonts w:eastAsia="Arial" w:cs="Arial" w:ascii="Arial" w:hAnsi="Arial"/>
          <w:sz w:val="18"/>
          <w:szCs w:val="18"/>
        </w:rPr>
        <w:t xml:space="preserve">1 colher de óleo, </w:t>
      </w:r>
    </w:p>
    <w:p>
      <w:pPr>
        <w:pStyle w:val="Normal"/>
        <w:rPr>
          <w:rFonts w:ascii="Arial" w:hAnsi="Arial" w:eastAsia="Arial" w:cs="Arial"/>
          <w:sz w:val="18"/>
          <w:szCs w:val="18"/>
        </w:rPr>
      </w:pPr>
      <w:r>
        <w:rPr>
          <w:rFonts w:eastAsia="Arial" w:cs="Arial" w:ascii="Arial" w:hAnsi="Arial"/>
          <w:sz w:val="18"/>
          <w:szCs w:val="18"/>
        </w:rPr>
        <w:t xml:space="preserve">1 lata de cerveja, </w:t>
      </w:r>
    </w:p>
    <w:p>
      <w:pPr>
        <w:pStyle w:val="Normal"/>
        <w:rPr>
          <w:rFonts w:ascii="Arial" w:hAnsi="Arial" w:eastAsia="Arial" w:cs="Arial"/>
          <w:sz w:val="18"/>
          <w:szCs w:val="18"/>
        </w:rPr>
      </w:pPr>
      <w:r>
        <w:rPr>
          <w:rFonts w:eastAsia="Arial" w:cs="Arial" w:ascii="Arial" w:hAnsi="Arial"/>
          <w:sz w:val="18"/>
          <w:szCs w:val="18"/>
        </w:rPr>
        <w:t xml:space="preserve">2 colheres de açúcar, sal </w:t>
      </w:r>
    </w:p>
    <w:p>
      <w:pPr>
        <w:pStyle w:val="Normal"/>
        <w:rPr>
          <w:rFonts w:ascii="Arial" w:hAnsi="Arial" w:eastAsia="Arial" w:cs="Arial"/>
          <w:sz w:val="18"/>
          <w:szCs w:val="18"/>
        </w:rPr>
      </w:pPr>
      <w:r>
        <w:rPr>
          <w:rFonts w:eastAsia="Arial" w:cs="Arial" w:ascii="Arial" w:hAnsi="Arial"/>
          <w:sz w:val="18"/>
          <w:szCs w:val="18"/>
        </w:rPr>
        <w:t xml:space="preserve">250 gr de chucrute, decoração a gost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rte as costelas em pedaços iguais, frite até dourar e deixe a gordura. Coloque numa panela, junte a cerveja e leve ao fogo forte. Tampe e cozinhe por 30 minutos. Adicione o chucrute, e o açúcar e o sal, tampe e novamente cozinhe por mais de 1hora até as costelas ficarem macias. Enfeite com fruta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19</w:t>
        <w:tab/>
        <w:t xml:space="preserve">EISBEIN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cinco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4 joelhos de porco com courinho, </w:t>
      </w:r>
    </w:p>
    <w:p>
      <w:pPr>
        <w:pStyle w:val="Normal"/>
        <w:rPr>
          <w:rFonts w:ascii="Arial" w:hAnsi="Arial" w:eastAsia="Arial" w:cs="Arial"/>
          <w:sz w:val="18"/>
          <w:szCs w:val="18"/>
        </w:rPr>
      </w:pPr>
      <w:r>
        <w:rPr>
          <w:rFonts w:eastAsia="Arial" w:cs="Arial" w:ascii="Arial" w:hAnsi="Arial"/>
          <w:sz w:val="18"/>
          <w:szCs w:val="18"/>
        </w:rPr>
        <w:t xml:space="preserve">5 morcelas brancas, </w:t>
      </w:r>
    </w:p>
    <w:p>
      <w:pPr>
        <w:pStyle w:val="Normal"/>
        <w:rPr>
          <w:rFonts w:ascii="Arial" w:hAnsi="Arial" w:eastAsia="Arial" w:cs="Arial"/>
          <w:sz w:val="18"/>
          <w:szCs w:val="18"/>
        </w:rPr>
      </w:pPr>
      <w:r>
        <w:rPr>
          <w:rFonts w:eastAsia="Arial" w:cs="Arial" w:ascii="Arial" w:hAnsi="Arial"/>
          <w:sz w:val="18"/>
          <w:szCs w:val="18"/>
        </w:rPr>
        <w:t xml:space="preserve">5 morcelas pretas, </w:t>
      </w:r>
    </w:p>
    <w:p>
      <w:pPr>
        <w:pStyle w:val="Normal"/>
        <w:rPr>
          <w:rFonts w:ascii="Arial" w:hAnsi="Arial" w:eastAsia="Arial" w:cs="Arial"/>
          <w:sz w:val="18"/>
          <w:szCs w:val="18"/>
        </w:rPr>
      </w:pPr>
      <w:r>
        <w:rPr>
          <w:rFonts w:eastAsia="Arial" w:cs="Arial" w:ascii="Arial" w:hAnsi="Arial"/>
          <w:sz w:val="18"/>
          <w:szCs w:val="18"/>
        </w:rPr>
        <w:t xml:space="preserve">5 salsichões, </w:t>
      </w:r>
    </w:p>
    <w:p>
      <w:pPr>
        <w:pStyle w:val="Normal"/>
        <w:rPr>
          <w:rFonts w:ascii="Arial" w:hAnsi="Arial" w:eastAsia="Arial" w:cs="Arial"/>
          <w:sz w:val="18"/>
          <w:szCs w:val="18"/>
        </w:rPr>
      </w:pPr>
      <w:r>
        <w:rPr>
          <w:rFonts w:eastAsia="Arial" w:cs="Arial" w:ascii="Arial" w:hAnsi="Arial"/>
          <w:sz w:val="18"/>
          <w:szCs w:val="18"/>
        </w:rPr>
        <w:t xml:space="preserve">1/2 kg de batata, </w:t>
      </w:r>
    </w:p>
    <w:p>
      <w:pPr>
        <w:pStyle w:val="Normal"/>
        <w:rPr>
          <w:rFonts w:ascii="Arial" w:hAnsi="Arial" w:eastAsia="Arial" w:cs="Arial"/>
          <w:sz w:val="18"/>
          <w:szCs w:val="18"/>
        </w:rPr>
      </w:pPr>
      <w:r>
        <w:rPr>
          <w:rFonts w:eastAsia="Arial" w:cs="Arial" w:ascii="Arial" w:hAnsi="Arial"/>
          <w:sz w:val="18"/>
          <w:szCs w:val="18"/>
        </w:rPr>
        <w:t xml:space="preserve">1/2 kg de chucrute, </w:t>
      </w:r>
    </w:p>
    <w:p>
      <w:pPr>
        <w:pStyle w:val="Normal"/>
        <w:rPr>
          <w:rFonts w:ascii="Arial" w:hAnsi="Arial" w:eastAsia="Arial" w:cs="Arial"/>
          <w:sz w:val="18"/>
          <w:szCs w:val="18"/>
        </w:rPr>
      </w:pPr>
      <w:r>
        <w:rPr>
          <w:rFonts w:eastAsia="Arial" w:cs="Arial" w:ascii="Arial" w:hAnsi="Arial"/>
          <w:sz w:val="18"/>
          <w:szCs w:val="18"/>
        </w:rPr>
        <w:t xml:space="preserve">sal, pimenta, cravo, canela, temperos verdes, crem, mostard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inhe os joelhos de porco com os temperos e água até ficarem moles, mas não deixando desmanchar. Cozinhe as batatas com água e sal. Cozinhe o chucrute com um pouco da água do cozimento dos joelhos de porco e 3 cravos. Cozinhe as morcelas e os salsichões em água fria até ferver. Retire as carnes da água e sirva bem quentes com as batatas, chucrute, crem (raiz amarga) e mostard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0</w:t>
        <w:tab/>
        <w:t>ESTROGONOFE DE CARNE PORC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2 de carne porco (lombo ou pernil), </w:t>
      </w:r>
    </w:p>
    <w:p>
      <w:pPr>
        <w:pStyle w:val="Normal"/>
        <w:rPr>
          <w:rFonts w:ascii="Arial" w:hAnsi="Arial" w:eastAsia="Arial" w:cs="Arial"/>
          <w:sz w:val="18"/>
          <w:szCs w:val="18"/>
        </w:rPr>
      </w:pPr>
      <w:r>
        <w:rPr>
          <w:rFonts w:eastAsia="Arial" w:cs="Arial" w:ascii="Arial" w:hAnsi="Arial"/>
          <w:sz w:val="18"/>
          <w:szCs w:val="18"/>
        </w:rPr>
        <w:t xml:space="preserve">limão, sal, 3 dentes de alho, pimenta-do-reino </w:t>
      </w:r>
    </w:p>
    <w:p>
      <w:pPr>
        <w:pStyle w:val="Normal"/>
        <w:rPr>
          <w:rFonts w:ascii="Arial" w:hAnsi="Arial" w:eastAsia="Arial" w:cs="Arial"/>
          <w:sz w:val="18"/>
          <w:szCs w:val="18"/>
        </w:rPr>
      </w:pPr>
      <w:r>
        <w:rPr>
          <w:rFonts w:eastAsia="Arial" w:cs="Arial" w:ascii="Arial" w:hAnsi="Arial"/>
          <w:sz w:val="18"/>
          <w:szCs w:val="18"/>
        </w:rPr>
        <w:t xml:space="preserve">1 cálice de conhaque ou vinho branco, </w:t>
      </w:r>
    </w:p>
    <w:p>
      <w:pPr>
        <w:pStyle w:val="Normal"/>
        <w:rPr>
          <w:rFonts w:ascii="Arial" w:hAnsi="Arial" w:eastAsia="Arial" w:cs="Arial"/>
          <w:sz w:val="18"/>
          <w:szCs w:val="18"/>
        </w:rPr>
      </w:pPr>
      <w:r>
        <w:rPr>
          <w:rFonts w:eastAsia="Arial" w:cs="Arial" w:ascii="Arial" w:hAnsi="Arial"/>
          <w:sz w:val="18"/>
          <w:szCs w:val="18"/>
        </w:rPr>
        <w:t xml:space="preserve">2 colheres (sopa) margarina, </w:t>
      </w:r>
    </w:p>
    <w:p>
      <w:pPr>
        <w:pStyle w:val="Normal"/>
        <w:rPr>
          <w:rFonts w:ascii="Arial" w:hAnsi="Arial" w:eastAsia="Arial" w:cs="Arial"/>
          <w:sz w:val="18"/>
          <w:szCs w:val="18"/>
        </w:rPr>
      </w:pPr>
      <w:r>
        <w:rPr>
          <w:rFonts w:eastAsia="Arial" w:cs="Arial" w:ascii="Arial" w:hAnsi="Arial"/>
          <w:sz w:val="18"/>
          <w:szCs w:val="18"/>
        </w:rPr>
        <w:t xml:space="preserve">1 colher (sopa) de farinha de trigo, </w:t>
      </w:r>
    </w:p>
    <w:p>
      <w:pPr>
        <w:pStyle w:val="Normal"/>
        <w:rPr>
          <w:rFonts w:ascii="Arial" w:hAnsi="Arial" w:eastAsia="Arial" w:cs="Arial"/>
          <w:sz w:val="18"/>
          <w:szCs w:val="18"/>
        </w:rPr>
      </w:pPr>
      <w:r>
        <w:rPr>
          <w:rFonts w:eastAsia="Arial" w:cs="Arial" w:ascii="Arial" w:hAnsi="Arial"/>
          <w:sz w:val="18"/>
          <w:szCs w:val="18"/>
        </w:rPr>
        <w:t xml:space="preserve">2 cebolas raladas, </w:t>
      </w:r>
    </w:p>
    <w:p>
      <w:pPr>
        <w:pStyle w:val="Normal"/>
        <w:rPr>
          <w:rFonts w:ascii="Arial" w:hAnsi="Arial" w:eastAsia="Arial" w:cs="Arial"/>
          <w:sz w:val="18"/>
          <w:szCs w:val="18"/>
        </w:rPr>
      </w:pPr>
      <w:r>
        <w:rPr>
          <w:rFonts w:eastAsia="Arial" w:cs="Arial" w:ascii="Arial" w:hAnsi="Arial"/>
          <w:sz w:val="18"/>
          <w:szCs w:val="18"/>
        </w:rPr>
        <w:t xml:space="preserve">1 vidro de cogumelos, </w:t>
      </w:r>
    </w:p>
    <w:p>
      <w:pPr>
        <w:pStyle w:val="Normal"/>
        <w:rPr>
          <w:rFonts w:ascii="Arial" w:hAnsi="Arial" w:eastAsia="Arial" w:cs="Arial"/>
          <w:sz w:val="18"/>
          <w:szCs w:val="18"/>
        </w:rPr>
      </w:pPr>
      <w:r>
        <w:rPr>
          <w:rFonts w:eastAsia="Arial" w:cs="Arial" w:ascii="Arial" w:hAnsi="Arial"/>
          <w:sz w:val="18"/>
          <w:szCs w:val="18"/>
        </w:rPr>
        <w:t xml:space="preserve">500 g de tomate (sem pele) picados </w:t>
      </w:r>
    </w:p>
    <w:p>
      <w:pPr>
        <w:pStyle w:val="Normal"/>
        <w:rPr>
          <w:rFonts w:ascii="Arial" w:hAnsi="Arial" w:eastAsia="Arial" w:cs="Arial"/>
          <w:sz w:val="18"/>
          <w:szCs w:val="18"/>
        </w:rPr>
      </w:pPr>
      <w:r>
        <w:rPr>
          <w:rFonts w:eastAsia="Arial" w:cs="Arial" w:ascii="Arial" w:hAnsi="Arial"/>
          <w:sz w:val="18"/>
          <w:szCs w:val="18"/>
        </w:rPr>
        <w:t xml:space="preserve">2 xícaras de caldo de carne </w:t>
      </w:r>
    </w:p>
    <w:p>
      <w:pPr>
        <w:pStyle w:val="Normal"/>
        <w:rPr>
          <w:rFonts w:ascii="Arial" w:hAnsi="Arial" w:eastAsia="Arial" w:cs="Arial"/>
          <w:sz w:val="18"/>
          <w:szCs w:val="18"/>
        </w:rPr>
      </w:pPr>
      <w:r>
        <w:rPr>
          <w:rFonts w:eastAsia="Arial" w:cs="Arial" w:ascii="Arial" w:hAnsi="Arial"/>
          <w:sz w:val="18"/>
          <w:szCs w:val="18"/>
        </w:rPr>
        <w:t xml:space="preserve">2 colheres (sopa) de molho inglês </w:t>
      </w:r>
    </w:p>
    <w:p>
      <w:pPr>
        <w:pStyle w:val="Normal"/>
        <w:rPr>
          <w:rFonts w:ascii="Arial" w:hAnsi="Arial" w:eastAsia="Arial" w:cs="Arial"/>
          <w:sz w:val="18"/>
          <w:szCs w:val="18"/>
        </w:rPr>
      </w:pPr>
      <w:r>
        <w:rPr>
          <w:rFonts w:eastAsia="Arial" w:cs="Arial" w:ascii="Arial" w:hAnsi="Arial"/>
          <w:sz w:val="18"/>
          <w:szCs w:val="18"/>
        </w:rPr>
        <w:t xml:space="preserve">2 colheres (sopa) de catchup, </w:t>
      </w:r>
    </w:p>
    <w:p>
      <w:pPr>
        <w:pStyle w:val="Normal"/>
        <w:rPr>
          <w:rFonts w:ascii="Arial" w:hAnsi="Arial" w:eastAsia="Arial" w:cs="Arial"/>
          <w:sz w:val="18"/>
          <w:szCs w:val="18"/>
        </w:rPr>
      </w:pPr>
      <w:r>
        <w:rPr>
          <w:rFonts w:eastAsia="Arial" w:cs="Arial" w:ascii="Arial" w:hAnsi="Arial"/>
          <w:sz w:val="18"/>
          <w:szCs w:val="18"/>
        </w:rPr>
        <w:t xml:space="preserve">1 lata de creme de leite sem sor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Pique a carne em pedaços pequenos. Tempere-os com sal, alho, limão e pimenta-do-reino (se gostar). Leve uma panela ao fogo com a margarina e a carne e deixe refogar. Adicione o conhaque e polvilhe com farinha de trigo até ficar bem firme. Junte as cebolas, os tomates fervidos com o caldo de carne, o molho inglês, o catchup e os cogumelos. Deixe formar um bom molho, junte o creme de leite e retire do fogo. Sirva com arroz.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1</w:t>
        <w:tab/>
        <w:t xml:space="preserve">FEIJOAD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dez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kg de feijão preto, </w:t>
      </w:r>
    </w:p>
    <w:p>
      <w:pPr>
        <w:pStyle w:val="Normal"/>
        <w:rPr>
          <w:rFonts w:ascii="Arial" w:hAnsi="Arial" w:eastAsia="Arial" w:cs="Arial"/>
          <w:sz w:val="18"/>
          <w:szCs w:val="18"/>
        </w:rPr>
      </w:pPr>
      <w:r>
        <w:rPr>
          <w:rFonts w:eastAsia="Arial" w:cs="Arial" w:ascii="Arial" w:hAnsi="Arial"/>
          <w:sz w:val="18"/>
          <w:szCs w:val="18"/>
        </w:rPr>
        <w:t xml:space="preserve">1/2 kg de carne seca, </w:t>
      </w:r>
    </w:p>
    <w:p>
      <w:pPr>
        <w:pStyle w:val="Normal"/>
        <w:rPr>
          <w:rFonts w:ascii="Arial" w:hAnsi="Arial" w:eastAsia="Arial" w:cs="Arial"/>
          <w:sz w:val="18"/>
          <w:szCs w:val="18"/>
        </w:rPr>
      </w:pPr>
      <w:r>
        <w:rPr>
          <w:rFonts w:eastAsia="Arial" w:cs="Arial" w:ascii="Arial" w:hAnsi="Arial"/>
          <w:sz w:val="18"/>
          <w:szCs w:val="18"/>
        </w:rPr>
        <w:t xml:space="preserve">1/2 kg de costela de lombo de porco fresco, </w:t>
      </w:r>
    </w:p>
    <w:p>
      <w:pPr>
        <w:pStyle w:val="Normal"/>
        <w:rPr>
          <w:rFonts w:ascii="Arial" w:hAnsi="Arial" w:eastAsia="Arial" w:cs="Arial"/>
          <w:sz w:val="18"/>
          <w:szCs w:val="18"/>
        </w:rPr>
      </w:pPr>
      <w:r>
        <w:rPr>
          <w:rFonts w:eastAsia="Arial" w:cs="Arial" w:ascii="Arial" w:hAnsi="Arial"/>
          <w:sz w:val="18"/>
          <w:szCs w:val="18"/>
        </w:rPr>
        <w:t xml:space="preserve">2 pés de porcos frescos, </w:t>
      </w:r>
    </w:p>
    <w:p>
      <w:pPr>
        <w:pStyle w:val="Normal"/>
        <w:rPr>
          <w:rFonts w:ascii="Arial" w:hAnsi="Arial" w:eastAsia="Arial" w:cs="Arial"/>
          <w:sz w:val="18"/>
          <w:szCs w:val="18"/>
        </w:rPr>
      </w:pPr>
      <w:r>
        <w:rPr>
          <w:rFonts w:eastAsia="Arial" w:cs="Arial" w:ascii="Arial" w:hAnsi="Arial"/>
          <w:sz w:val="18"/>
          <w:szCs w:val="18"/>
        </w:rPr>
        <w:t xml:space="preserve">2 paios, </w:t>
      </w:r>
    </w:p>
    <w:p>
      <w:pPr>
        <w:pStyle w:val="Normal"/>
        <w:rPr>
          <w:rFonts w:ascii="Arial" w:hAnsi="Arial" w:eastAsia="Arial" w:cs="Arial"/>
          <w:sz w:val="18"/>
          <w:szCs w:val="18"/>
        </w:rPr>
      </w:pPr>
      <w:r>
        <w:rPr>
          <w:rFonts w:eastAsia="Arial" w:cs="Arial" w:ascii="Arial" w:hAnsi="Arial"/>
          <w:sz w:val="18"/>
          <w:szCs w:val="18"/>
        </w:rPr>
        <w:t xml:space="preserve">1/2 kg de lingüiça cortada em pedaços, </w:t>
      </w:r>
    </w:p>
    <w:p>
      <w:pPr>
        <w:pStyle w:val="Normal"/>
        <w:rPr>
          <w:rFonts w:ascii="Arial" w:hAnsi="Arial" w:eastAsia="Arial" w:cs="Arial"/>
          <w:sz w:val="18"/>
          <w:szCs w:val="18"/>
        </w:rPr>
      </w:pPr>
      <w:r>
        <w:rPr>
          <w:rFonts w:eastAsia="Arial" w:cs="Arial" w:ascii="Arial" w:hAnsi="Arial"/>
          <w:sz w:val="18"/>
          <w:szCs w:val="18"/>
        </w:rPr>
        <w:t xml:space="preserve">200 gr de toucinho defumado cortado em pedaços </w:t>
      </w:r>
    </w:p>
    <w:p>
      <w:pPr>
        <w:pStyle w:val="Normal"/>
        <w:rPr>
          <w:rFonts w:ascii="Arial" w:hAnsi="Arial" w:eastAsia="Arial" w:cs="Arial"/>
          <w:sz w:val="18"/>
          <w:szCs w:val="18"/>
        </w:rPr>
      </w:pPr>
      <w:r>
        <w:rPr>
          <w:rFonts w:eastAsia="Arial" w:cs="Arial" w:ascii="Arial" w:hAnsi="Arial"/>
          <w:sz w:val="18"/>
          <w:szCs w:val="18"/>
        </w:rPr>
        <w:t xml:space="preserve">2 cebolas médias picadas, </w:t>
      </w:r>
    </w:p>
    <w:p>
      <w:pPr>
        <w:pStyle w:val="Normal"/>
        <w:rPr>
          <w:rFonts w:ascii="Arial" w:hAnsi="Arial" w:eastAsia="Arial" w:cs="Arial"/>
          <w:sz w:val="18"/>
          <w:szCs w:val="18"/>
        </w:rPr>
      </w:pPr>
      <w:r>
        <w:rPr>
          <w:rFonts w:eastAsia="Arial" w:cs="Arial" w:ascii="Arial" w:hAnsi="Arial"/>
          <w:sz w:val="18"/>
          <w:szCs w:val="18"/>
        </w:rPr>
        <w:t xml:space="preserve">2 dentes de alho picados </w:t>
      </w:r>
    </w:p>
    <w:p>
      <w:pPr>
        <w:pStyle w:val="Normal"/>
        <w:rPr>
          <w:rFonts w:ascii="Arial" w:hAnsi="Arial" w:eastAsia="Arial" w:cs="Arial"/>
          <w:sz w:val="18"/>
          <w:szCs w:val="18"/>
        </w:rPr>
      </w:pPr>
      <w:r>
        <w:rPr>
          <w:rFonts w:eastAsia="Arial" w:cs="Arial" w:ascii="Arial" w:hAnsi="Arial"/>
          <w:sz w:val="18"/>
          <w:szCs w:val="18"/>
        </w:rPr>
        <w:t xml:space="preserve">1/4 xícara (chá) de óleo ou banha, </w:t>
      </w:r>
    </w:p>
    <w:p>
      <w:pPr>
        <w:pStyle w:val="Normal"/>
        <w:rPr>
          <w:rFonts w:ascii="Arial" w:hAnsi="Arial" w:eastAsia="Arial" w:cs="Arial"/>
          <w:sz w:val="18"/>
          <w:szCs w:val="18"/>
        </w:rPr>
      </w:pPr>
      <w:r>
        <w:rPr>
          <w:rFonts w:eastAsia="Arial" w:cs="Arial" w:ascii="Arial" w:hAnsi="Arial"/>
          <w:sz w:val="18"/>
          <w:szCs w:val="18"/>
        </w:rPr>
        <w:t xml:space="preserve">1 folha de louro, sal, molho de piment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De véspera, coloque o feijão numa vasilha e adicione água fria até uns 3 cm acima do feijão. Coloque as carnes salgadas de molho em outra vasilha (troque a água pelo menos uma vez). No dia seguinte, leve o feijão ao fogo num caldeirão grande. Escorra as carnes e coloque em outro caldeirão com água quente. Deixe ferver por 30 min. Escorra as carnes novamente (reserve 1 xícara do caldo) e coloque-as na panela do feijão. Cozinhe por mais 30 minutos. Acrescente o lombo, os pés de porco e o caldo reservado. Cozinhe por mais 1 hora. Acrescente o paio, a lingüiça e o toucinho e cozinhe até que tudo esteja macio. Numa frigideira, refogue a cebola e o alho no óleo. Junte o louro, o sal e o molho de pimenta a gosto. Acrescente 1 xícara (chá) de feijão cozido com um pouco de caldo. Amasse bem com uma colher de pau e despeje no caldeirão. Mexa bem.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Como servi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Sirva a couve à mineira, arroz, laranjas descascadas e um molho preparado com cebola, cheiro-verde picado, vinagre, suco de limão, azeite e piment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2</w:t>
        <w:tab/>
        <w:t xml:space="preserve">CARNE DE PORCO COM CREME DE LEIT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seis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1/2 de pernil de porco cortado em pedaços grandes, </w:t>
      </w:r>
    </w:p>
    <w:p>
      <w:pPr>
        <w:pStyle w:val="Normal"/>
        <w:rPr>
          <w:rFonts w:ascii="Arial" w:hAnsi="Arial" w:eastAsia="Arial" w:cs="Arial"/>
          <w:sz w:val="18"/>
          <w:szCs w:val="18"/>
        </w:rPr>
      </w:pPr>
      <w:r>
        <w:rPr>
          <w:rFonts w:eastAsia="Arial" w:cs="Arial" w:ascii="Arial" w:hAnsi="Arial"/>
          <w:sz w:val="18"/>
          <w:szCs w:val="18"/>
        </w:rPr>
        <w:t xml:space="preserve">sal, pimenta-do-reino branca, </w:t>
      </w:r>
    </w:p>
    <w:p>
      <w:pPr>
        <w:pStyle w:val="Normal"/>
        <w:rPr>
          <w:rFonts w:ascii="Arial" w:hAnsi="Arial" w:eastAsia="Arial" w:cs="Arial"/>
          <w:sz w:val="18"/>
          <w:szCs w:val="18"/>
        </w:rPr>
      </w:pPr>
      <w:r>
        <w:rPr>
          <w:rFonts w:eastAsia="Arial" w:cs="Arial" w:ascii="Arial" w:hAnsi="Arial"/>
          <w:sz w:val="18"/>
          <w:szCs w:val="18"/>
        </w:rPr>
        <w:t xml:space="preserve">2 xícaras (chá) de leite, </w:t>
      </w:r>
    </w:p>
    <w:p>
      <w:pPr>
        <w:pStyle w:val="Normal"/>
        <w:rPr>
          <w:rFonts w:ascii="Arial" w:hAnsi="Arial" w:eastAsia="Arial" w:cs="Arial"/>
          <w:sz w:val="18"/>
          <w:szCs w:val="18"/>
        </w:rPr>
      </w:pPr>
      <w:r>
        <w:rPr>
          <w:rFonts w:eastAsia="Arial" w:cs="Arial" w:ascii="Arial" w:hAnsi="Arial"/>
          <w:sz w:val="18"/>
          <w:szCs w:val="18"/>
        </w:rPr>
        <w:t xml:space="preserve">2 xícaras (chá) de creme de leite, </w:t>
      </w:r>
    </w:p>
    <w:p>
      <w:pPr>
        <w:pStyle w:val="Normal"/>
        <w:rPr>
          <w:rFonts w:ascii="Arial" w:hAnsi="Arial" w:eastAsia="Arial" w:cs="Arial"/>
          <w:sz w:val="18"/>
          <w:szCs w:val="18"/>
        </w:rPr>
      </w:pPr>
      <w:r>
        <w:rPr>
          <w:rFonts w:eastAsia="Arial" w:cs="Arial" w:ascii="Arial" w:hAnsi="Arial"/>
          <w:sz w:val="18"/>
          <w:szCs w:val="18"/>
        </w:rPr>
        <w:t xml:space="preserve">6 dentes de alho com casc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Elimine a gordura, pele e nervos dos pedaços de pernil. Tempere-os com sal e pimenta-do-reino e arrume-os numa fôrma refratária rasa. Ferva o leite com o creme de leite e despeje sobre o pernil. Junte os dentes de alho e cubra a fôrma com papel de alumínio, vedando bem. Leve ao forno moderado (160º) e deixe assar até que a carne fique macia (mais ou menos 2 horas). De vez em quando, descubra a fôrma e vire os pedaços de carne. Se necessário, junte mais leite fervente, para que a carne fique sempre coberta pelo molh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3</w:t>
        <w:tab/>
        <w:t xml:space="preserve">CASSULETE DE PORC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seis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2 de feijão branco, </w:t>
      </w:r>
    </w:p>
    <w:p>
      <w:pPr>
        <w:pStyle w:val="Normal"/>
        <w:rPr>
          <w:rFonts w:ascii="Arial" w:hAnsi="Arial" w:eastAsia="Arial" w:cs="Arial"/>
          <w:sz w:val="18"/>
          <w:szCs w:val="18"/>
        </w:rPr>
      </w:pPr>
      <w:r>
        <w:rPr>
          <w:rFonts w:eastAsia="Arial" w:cs="Arial" w:ascii="Arial" w:hAnsi="Arial"/>
          <w:sz w:val="18"/>
          <w:szCs w:val="18"/>
        </w:rPr>
        <w:t xml:space="preserve">1/2 kg de couro de porco, </w:t>
      </w:r>
    </w:p>
    <w:p>
      <w:pPr>
        <w:pStyle w:val="Normal"/>
        <w:rPr>
          <w:rFonts w:ascii="Arial" w:hAnsi="Arial" w:eastAsia="Arial" w:cs="Arial"/>
          <w:sz w:val="18"/>
          <w:szCs w:val="18"/>
        </w:rPr>
      </w:pPr>
      <w:r>
        <w:rPr>
          <w:rFonts w:eastAsia="Arial" w:cs="Arial" w:ascii="Arial" w:hAnsi="Arial"/>
          <w:sz w:val="18"/>
          <w:szCs w:val="18"/>
        </w:rPr>
        <w:t xml:space="preserve">1/2 kg de lingüiça de porco, </w:t>
      </w:r>
    </w:p>
    <w:p>
      <w:pPr>
        <w:pStyle w:val="Normal"/>
        <w:rPr>
          <w:rFonts w:ascii="Arial" w:hAnsi="Arial" w:eastAsia="Arial" w:cs="Arial"/>
          <w:sz w:val="18"/>
          <w:szCs w:val="18"/>
        </w:rPr>
      </w:pPr>
      <w:r>
        <w:rPr>
          <w:rFonts w:eastAsia="Arial" w:cs="Arial" w:ascii="Arial" w:hAnsi="Arial"/>
          <w:sz w:val="18"/>
          <w:szCs w:val="18"/>
        </w:rPr>
        <w:t xml:space="preserve">bacon, sal, alho, pimenta-do-reino, </w:t>
      </w:r>
    </w:p>
    <w:p>
      <w:pPr>
        <w:pStyle w:val="Normal"/>
        <w:rPr>
          <w:rFonts w:ascii="Arial" w:hAnsi="Arial" w:eastAsia="Arial" w:cs="Arial"/>
          <w:sz w:val="18"/>
          <w:szCs w:val="18"/>
        </w:rPr>
      </w:pPr>
      <w:r>
        <w:rPr>
          <w:rFonts w:eastAsia="Arial" w:cs="Arial" w:ascii="Arial" w:hAnsi="Arial"/>
          <w:sz w:val="18"/>
          <w:szCs w:val="18"/>
        </w:rPr>
        <w:t xml:space="preserve">suco de limão, folhas de louro, cheiro </w:t>
      </w:r>
    </w:p>
    <w:p>
      <w:pPr>
        <w:pStyle w:val="Normal"/>
        <w:rPr>
          <w:rFonts w:ascii="Arial" w:hAnsi="Arial" w:eastAsia="Arial" w:cs="Arial"/>
          <w:sz w:val="18"/>
          <w:szCs w:val="18"/>
        </w:rPr>
      </w:pPr>
      <w:r>
        <w:rPr>
          <w:rFonts w:eastAsia="Arial" w:cs="Arial" w:ascii="Arial" w:hAnsi="Arial"/>
          <w:sz w:val="18"/>
          <w:szCs w:val="18"/>
        </w:rPr>
        <w:t xml:space="preserve">verde, azeitonas pret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Deixe, na véspera, o feijão branco de molho e a carne de porco temperada com sal, cebola, alho, pimenta, suco de limão e folha de louro. Refogue a carne com um pedaço de lingüiça, bacon, cebola, alho, louro e cheiro-verde. Depois de refogar a carne, misture com o couro e o feijão e deixe em fogo brando por 1 hora para engrossar. Sirva com azeitonas pret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4</w:t>
        <w:tab/>
        <w:t xml:space="preserve">COSTELA ASSAD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rções para seis pessoa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 kg de costela de porco, </w:t>
      </w:r>
    </w:p>
    <w:p>
      <w:pPr>
        <w:pStyle w:val="Normal"/>
        <w:rPr>
          <w:rFonts w:ascii="Arial" w:hAnsi="Arial" w:eastAsia="Arial" w:cs="Arial"/>
          <w:sz w:val="18"/>
          <w:szCs w:val="18"/>
        </w:rPr>
      </w:pPr>
      <w:r>
        <w:rPr>
          <w:rFonts w:eastAsia="Arial" w:cs="Arial" w:ascii="Arial" w:hAnsi="Arial"/>
          <w:sz w:val="18"/>
          <w:szCs w:val="18"/>
        </w:rPr>
        <w:t xml:space="preserve">200 gr de azeitonas (para recheio), </w:t>
      </w:r>
    </w:p>
    <w:p>
      <w:pPr>
        <w:pStyle w:val="Normal"/>
        <w:rPr>
          <w:rFonts w:ascii="Arial" w:hAnsi="Arial" w:eastAsia="Arial" w:cs="Arial"/>
          <w:sz w:val="18"/>
          <w:szCs w:val="18"/>
        </w:rPr>
      </w:pPr>
      <w:r>
        <w:rPr>
          <w:rFonts w:eastAsia="Arial" w:cs="Arial" w:ascii="Arial" w:hAnsi="Arial"/>
          <w:sz w:val="18"/>
          <w:szCs w:val="18"/>
        </w:rPr>
        <w:t xml:space="preserve">sal, alho, cebola, pimenta-do-reino, </w:t>
      </w:r>
    </w:p>
    <w:p>
      <w:pPr>
        <w:pStyle w:val="Normal"/>
        <w:rPr>
          <w:rFonts w:ascii="Arial" w:hAnsi="Arial" w:eastAsia="Arial" w:cs="Arial"/>
          <w:sz w:val="18"/>
          <w:szCs w:val="18"/>
        </w:rPr>
      </w:pPr>
      <w:r>
        <w:rPr>
          <w:rFonts w:eastAsia="Arial" w:cs="Arial" w:ascii="Arial" w:hAnsi="Arial"/>
          <w:sz w:val="18"/>
          <w:szCs w:val="18"/>
        </w:rPr>
        <w:t xml:space="preserve">1 colher (chá) de mostarda em pasta, </w:t>
      </w:r>
    </w:p>
    <w:p>
      <w:pPr>
        <w:pStyle w:val="Normal"/>
        <w:rPr>
          <w:rFonts w:ascii="Arial" w:hAnsi="Arial" w:eastAsia="Arial" w:cs="Arial"/>
          <w:sz w:val="18"/>
          <w:szCs w:val="18"/>
        </w:rPr>
      </w:pPr>
      <w:r>
        <w:rPr>
          <w:rFonts w:eastAsia="Arial" w:cs="Arial" w:ascii="Arial" w:hAnsi="Arial"/>
          <w:sz w:val="18"/>
          <w:szCs w:val="18"/>
        </w:rPr>
        <w:t xml:space="preserve">1 colher (chá) de molho inglês, </w:t>
      </w:r>
    </w:p>
    <w:p>
      <w:pPr>
        <w:pStyle w:val="Normal"/>
        <w:rPr>
          <w:rFonts w:ascii="Arial" w:hAnsi="Arial" w:eastAsia="Arial" w:cs="Arial"/>
          <w:sz w:val="18"/>
          <w:szCs w:val="18"/>
        </w:rPr>
      </w:pPr>
      <w:r>
        <w:rPr>
          <w:rFonts w:eastAsia="Arial" w:cs="Arial" w:ascii="Arial" w:hAnsi="Arial"/>
          <w:sz w:val="18"/>
          <w:szCs w:val="18"/>
        </w:rPr>
        <w:t xml:space="preserve">2 folhas de louro </w:t>
      </w:r>
    </w:p>
    <w:p>
      <w:pPr>
        <w:pStyle w:val="Normal"/>
        <w:rPr>
          <w:rFonts w:ascii="Arial" w:hAnsi="Arial" w:eastAsia="Arial" w:cs="Arial"/>
          <w:sz w:val="18"/>
          <w:szCs w:val="18"/>
        </w:rPr>
      </w:pPr>
      <w:r>
        <w:rPr>
          <w:rFonts w:eastAsia="Arial" w:cs="Arial" w:ascii="Arial" w:hAnsi="Arial"/>
          <w:sz w:val="18"/>
          <w:szCs w:val="18"/>
        </w:rPr>
        <w:t xml:space="preserve">1 copo de vinho branco seco, óle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Fure as costelas com a ponta de uma faca e recheie com as azeitonas. Tempere com sal, pimenta, alho socado, mostarda e cebola picada. Coloque numa vasilha e regue com o molho inglês e o vinho branco. Espalhe o louro picado por cima e deixe repousar durante 3 ou 4 horas no tempero. A seguir, coloque numa assadeira, pincele com bastante óleo e leve ao forno regular. Regue freqüentemente com o tempero e com o molho que formar na assadeira, até as costelas ficarem bem assadas e douradas. Sirva o molho numa molheira à parte.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5</w:t>
        <w:tab/>
        <w:t xml:space="preserve">ARROZ COM LINGUICINH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800 g de lingüiça defumada e fatiada, </w:t>
      </w:r>
    </w:p>
    <w:p>
      <w:pPr>
        <w:pStyle w:val="Normal"/>
        <w:rPr>
          <w:rFonts w:ascii="Arial" w:hAnsi="Arial" w:eastAsia="Arial" w:cs="Arial"/>
          <w:sz w:val="18"/>
          <w:szCs w:val="18"/>
        </w:rPr>
      </w:pPr>
      <w:r>
        <w:rPr>
          <w:rFonts w:eastAsia="Arial" w:cs="Arial" w:ascii="Arial" w:hAnsi="Arial"/>
          <w:sz w:val="18"/>
          <w:szCs w:val="18"/>
        </w:rPr>
        <w:t xml:space="preserve">1 cebola picad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2 colheres de óleo, </w:t>
      </w:r>
    </w:p>
    <w:p>
      <w:pPr>
        <w:pStyle w:val="Normal"/>
        <w:rPr>
          <w:rFonts w:ascii="Arial" w:hAnsi="Arial" w:eastAsia="Arial" w:cs="Arial"/>
          <w:sz w:val="18"/>
          <w:szCs w:val="18"/>
        </w:rPr>
      </w:pPr>
      <w:r>
        <w:rPr>
          <w:rFonts w:eastAsia="Arial" w:cs="Arial" w:ascii="Arial" w:hAnsi="Arial"/>
          <w:sz w:val="18"/>
          <w:szCs w:val="18"/>
        </w:rPr>
        <w:t xml:space="preserve">2 xícaras de arroz, </w:t>
      </w:r>
    </w:p>
    <w:p>
      <w:pPr>
        <w:pStyle w:val="Normal"/>
        <w:rPr>
          <w:rFonts w:ascii="Arial" w:hAnsi="Arial" w:eastAsia="Arial" w:cs="Arial"/>
          <w:sz w:val="18"/>
          <w:szCs w:val="18"/>
        </w:rPr>
      </w:pPr>
      <w:r>
        <w:rPr>
          <w:rFonts w:eastAsia="Arial" w:cs="Arial" w:ascii="Arial" w:hAnsi="Arial"/>
          <w:sz w:val="18"/>
          <w:szCs w:val="18"/>
        </w:rPr>
        <w:t xml:space="preserve">6 xícaras de água fervente, </w:t>
      </w:r>
    </w:p>
    <w:p>
      <w:pPr>
        <w:pStyle w:val="Normal"/>
        <w:rPr>
          <w:rFonts w:ascii="Arial" w:hAnsi="Arial" w:eastAsia="Arial" w:cs="Arial"/>
          <w:sz w:val="18"/>
          <w:szCs w:val="18"/>
        </w:rPr>
      </w:pPr>
      <w:r>
        <w:rPr>
          <w:rFonts w:eastAsia="Arial" w:cs="Arial" w:ascii="Arial" w:hAnsi="Arial"/>
          <w:sz w:val="18"/>
          <w:szCs w:val="18"/>
        </w:rPr>
        <w:t xml:space="preserve">tempero verde, sal a gost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Em uma panela de ferro, frite o alho e a cebola no óleo e refogue a lingüiça. Misture o arroz e frite. Acrescente a água e o sal e cozinhe. Quando estiver cozido, junto os temperos verde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6</w:t>
        <w:tab/>
        <w:t xml:space="preserve">ARROZ DE SUÃ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kg de costela de porco, </w:t>
      </w:r>
    </w:p>
    <w:p>
      <w:pPr>
        <w:pStyle w:val="Normal"/>
        <w:rPr>
          <w:rFonts w:ascii="Arial" w:hAnsi="Arial" w:eastAsia="Arial" w:cs="Arial"/>
          <w:sz w:val="18"/>
          <w:szCs w:val="18"/>
        </w:rPr>
      </w:pPr>
      <w:r>
        <w:rPr>
          <w:rFonts w:eastAsia="Arial" w:cs="Arial" w:ascii="Arial" w:hAnsi="Arial"/>
          <w:sz w:val="18"/>
          <w:szCs w:val="18"/>
        </w:rPr>
        <w:t xml:space="preserve">sal pimenta, </w:t>
      </w:r>
    </w:p>
    <w:p>
      <w:pPr>
        <w:pStyle w:val="Normal"/>
        <w:rPr>
          <w:rFonts w:ascii="Arial" w:hAnsi="Arial" w:eastAsia="Arial" w:cs="Arial"/>
          <w:sz w:val="18"/>
          <w:szCs w:val="18"/>
        </w:rPr>
      </w:pPr>
      <w:r>
        <w:rPr>
          <w:rFonts w:eastAsia="Arial" w:cs="Arial" w:ascii="Arial" w:hAnsi="Arial"/>
          <w:sz w:val="18"/>
          <w:szCs w:val="18"/>
        </w:rPr>
        <w:t xml:space="preserve">2 colheres (sopa) de vinagre, </w:t>
      </w:r>
    </w:p>
    <w:p>
      <w:pPr>
        <w:pStyle w:val="Normal"/>
        <w:rPr>
          <w:rFonts w:ascii="Arial" w:hAnsi="Arial" w:eastAsia="Arial" w:cs="Arial"/>
          <w:sz w:val="18"/>
          <w:szCs w:val="18"/>
        </w:rPr>
      </w:pPr>
      <w:r>
        <w:rPr>
          <w:rFonts w:eastAsia="Arial" w:cs="Arial" w:ascii="Arial" w:hAnsi="Arial"/>
          <w:sz w:val="18"/>
          <w:szCs w:val="18"/>
        </w:rPr>
        <w:t xml:space="preserve">2 cebolas raladas, </w:t>
      </w:r>
    </w:p>
    <w:p>
      <w:pPr>
        <w:pStyle w:val="Normal"/>
        <w:rPr>
          <w:rFonts w:ascii="Arial" w:hAnsi="Arial" w:eastAsia="Arial" w:cs="Arial"/>
          <w:sz w:val="18"/>
          <w:szCs w:val="18"/>
        </w:rPr>
      </w:pPr>
      <w:r>
        <w:rPr>
          <w:rFonts w:eastAsia="Arial" w:cs="Arial" w:ascii="Arial" w:hAnsi="Arial"/>
          <w:sz w:val="18"/>
          <w:szCs w:val="18"/>
        </w:rPr>
        <w:t xml:space="preserve">1 dente de alho esmagado, </w:t>
      </w:r>
    </w:p>
    <w:p>
      <w:pPr>
        <w:pStyle w:val="Normal"/>
        <w:rPr>
          <w:rFonts w:ascii="Arial" w:hAnsi="Arial" w:eastAsia="Arial" w:cs="Arial"/>
          <w:sz w:val="18"/>
          <w:szCs w:val="18"/>
        </w:rPr>
      </w:pPr>
      <w:r>
        <w:rPr>
          <w:rFonts w:eastAsia="Arial" w:cs="Arial" w:ascii="Arial" w:hAnsi="Arial"/>
          <w:sz w:val="18"/>
          <w:szCs w:val="18"/>
        </w:rPr>
        <w:t xml:space="preserve">2 folhas de louro, </w:t>
      </w:r>
    </w:p>
    <w:p>
      <w:pPr>
        <w:pStyle w:val="Normal"/>
        <w:rPr>
          <w:rFonts w:ascii="Arial" w:hAnsi="Arial" w:eastAsia="Arial" w:cs="Arial"/>
          <w:sz w:val="18"/>
          <w:szCs w:val="18"/>
        </w:rPr>
      </w:pPr>
      <w:r>
        <w:rPr>
          <w:rFonts w:eastAsia="Arial" w:cs="Arial" w:ascii="Arial" w:hAnsi="Arial"/>
          <w:sz w:val="18"/>
          <w:szCs w:val="18"/>
        </w:rPr>
        <w:t xml:space="preserve">1 ramos de orégano, </w:t>
      </w:r>
    </w:p>
    <w:p>
      <w:pPr>
        <w:pStyle w:val="Normal"/>
        <w:rPr>
          <w:rFonts w:ascii="Arial" w:hAnsi="Arial" w:eastAsia="Arial" w:cs="Arial"/>
          <w:sz w:val="18"/>
          <w:szCs w:val="18"/>
        </w:rPr>
      </w:pPr>
      <w:r>
        <w:rPr>
          <w:rFonts w:eastAsia="Arial" w:cs="Arial" w:ascii="Arial" w:hAnsi="Arial"/>
          <w:sz w:val="18"/>
          <w:szCs w:val="18"/>
        </w:rPr>
        <w:t xml:space="preserve">1 folha de manjericão, </w:t>
      </w:r>
    </w:p>
    <w:p>
      <w:pPr>
        <w:pStyle w:val="Normal"/>
        <w:rPr>
          <w:rFonts w:ascii="Arial" w:hAnsi="Arial" w:eastAsia="Arial" w:cs="Arial"/>
          <w:sz w:val="18"/>
          <w:szCs w:val="18"/>
        </w:rPr>
      </w:pPr>
      <w:r>
        <w:rPr>
          <w:rFonts w:eastAsia="Arial" w:cs="Arial" w:ascii="Arial" w:hAnsi="Arial"/>
          <w:sz w:val="18"/>
          <w:szCs w:val="18"/>
        </w:rPr>
        <w:t xml:space="preserve">2 colheres (sopa) de óleo, </w:t>
      </w:r>
    </w:p>
    <w:p>
      <w:pPr>
        <w:pStyle w:val="Normal"/>
        <w:rPr>
          <w:rFonts w:ascii="Arial" w:hAnsi="Arial" w:eastAsia="Arial" w:cs="Arial"/>
          <w:sz w:val="18"/>
          <w:szCs w:val="18"/>
        </w:rPr>
      </w:pPr>
      <w:r>
        <w:rPr>
          <w:rFonts w:eastAsia="Arial" w:cs="Arial" w:ascii="Arial" w:hAnsi="Arial"/>
          <w:sz w:val="18"/>
          <w:szCs w:val="18"/>
        </w:rPr>
        <w:t xml:space="preserve">1 tomate (sem pele) picado, </w:t>
      </w:r>
    </w:p>
    <w:p>
      <w:pPr>
        <w:pStyle w:val="Normal"/>
        <w:rPr>
          <w:rFonts w:ascii="Arial" w:hAnsi="Arial" w:eastAsia="Arial" w:cs="Arial"/>
          <w:sz w:val="18"/>
          <w:szCs w:val="18"/>
        </w:rPr>
      </w:pPr>
      <w:r>
        <w:rPr>
          <w:rFonts w:eastAsia="Arial" w:cs="Arial" w:ascii="Arial" w:hAnsi="Arial"/>
          <w:sz w:val="18"/>
          <w:szCs w:val="18"/>
        </w:rPr>
        <w:t xml:space="preserve">2 xícaras (chá) de arroz cru.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rte a costela e tempere com sal, pimenta, vinagre, alho, cebola, louro, orégano e manjericão. Deixe tomar gosto por umanoite. Aqueça o óleo numa panela grande e doure as costelas. Junte o tomate e deixe que cozinhe por 5 a 15 minutos. Junte o arroz e refogue bem. Acrescente um pouco de sal e cubra com água fervendo. Deixe cozinhar em panela destampada e fogo alto, até que a água comece a ser absorvida. Diminua então a chama e tampe a panela até que o cozimento se complete. O arroz deve ficar um pouco mole.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7</w:t>
        <w:tab/>
        <w:t xml:space="preserve">BISTECA COM MANDIOCA OU MANDIOQUINH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kg de bisteca de porco, </w:t>
      </w:r>
    </w:p>
    <w:p>
      <w:pPr>
        <w:pStyle w:val="Normal"/>
        <w:rPr>
          <w:rFonts w:ascii="Arial" w:hAnsi="Arial" w:eastAsia="Arial" w:cs="Arial"/>
          <w:sz w:val="18"/>
          <w:szCs w:val="18"/>
        </w:rPr>
      </w:pPr>
      <w:r>
        <w:rPr>
          <w:rFonts w:eastAsia="Arial" w:cs="Arial" w:ascii="Arial" w:hAnsi="Arial"/>
          <w:sz w:val="18"/>
          <w:szCs w:val="18"/>
        </w:rPr>
        <w:t xml:space="preserve">6 colheres (sopa) de suco de limão, </w:t>
      </w:r>
    </w:p>
    <w:p>
      <w:pPr>
        <w:pStyle w:val="Normal"/>
        <w:rPr>
          <w:rFonts w:ascii="Arial" w:hAnsi="Arial" w:eastAsia="Arial" w:cs="Arial"/>
          <w:sz w:val="18"/>
          <w:szCs w:val="18"/>
        </w:rPr>
      </w:pPr>
      <w:r>
        <w:rPr>
          <w:rFonts w:eastAsia="Arial" w:cs="Arial" w:ascii="Arial" w:hAnsi="Arial"/>
          <w:sz w:val="18"/>
          <w:szCs w:val="18"/>
        </w:rPr>
        <w:t xml:space="preserve">4 cubinhos de calda de carne, </w:t>
      </w:r>
    </w:p>
    <w:p>
      <w:pPr>
        <w:pStyle w:val="Normal"/>
        <w:rPr>
          <w:rFonts w:ascii="Arial" w:hAnsi="Arial" w:eastAsia="Arial" w:cs="Arial"/>
          <w:sz w:val="18"/>
          <w:szCs w:val="18"/>
        </w:rPr>
      </w:pPr>
      <w:r>
        <w:rPr>
          <w:rFonts w:eastAsia="Arial" w:cs="Arial" w:ascii="Arial" w:hAnsi="Arial"/>
          <w:sz w:val="18"/>
          <w:szCs w:val="18"/>
        </w:rPr>
        <w:t xml:space="preserve">4 colheres (sopa) de óleo, </w:t>
      </w:r>
    </w:p>
    <w:p>
      <w:pPr>
        <w:pStyle w:val="Normal"/>
        <w:rPr>
          <w:rFonts w:ascii="Arial" w:hAnsi="Arial" w:eastAsia="Arial" w:cs="Arial"/>
          <w:sz w:val="18"/>
          <w:szCs w:val="18"/>
        </w:rPr>
      </w:pPr>
      <w:r>
        <w:rPr>
          <w:rFonts w:eastAsia="Arial" w:cs="Arial" w:ascii="Arial" w:hAnsi="Arial"/>
          <w:sz w:val="18"/>
          <w:szCs w:val="18"/>
        </w:rPr>
        <w:t xml:space="preserve">1 cebola média picadinha, </w:t>
      </w:r>
    </w:p>
    <w:p>
      <w:pPr>
        <w:pStyle w:val="Normal"/>
        <w:rPr>
          <w:rFonts w:ascii="Arial" w:hAnsi="Arial" w:eastAsia="Arial" w:cs="Arial"/>
          <w:sz w:val="18"/>
          <w:szCs w:val="18"/>
        </w:rPr>
      </w:pPr>
      <w:r>
        <w:rPr>
          <w:rFonts w:eastAsia="Arial" w:cs="Arial" w:ascii="Arial" w:hAnsi="Arial"/>
          <w:sz w:val="18"/>
          <w:szCs w:val="18"/>
        </w:rPr>
        <w:t xml:space="preserve">3 tomates (sem pele, sem sementes), picados, </w:t>
      </w:r>
    </w:p>
    <w:p>
      <w:pPr>
        <w:pStyle w:val="Normal"/>
        <w:rPr>
          <w:rFonts w:ascii="Arial" w:hAnsi="Arial" w:eastAsia="Arial" w:cs="Arial"/>
          <w:sz w:val="18"/>
          <w:szCs w:val="18"/>
        </w:rPr>
      </w:pPr>
      <w:r>
        <w:rPr>
          <w:rFonts w:eastAsia="Arial" w:cs="Arial" w:ascii="Arial" w:hAnsi="Arial"/>
          <w:sz w:val="18"/>
          <w:szCs w:val="18"/>
        </w:rPr>
        <w:t xml:space="preserve">500 g de mandioca ou mandioquinha em rodelas, </w:t>
      </w:r>
    </w:p>
    <w:p>
      <w:pPr>
        <w:pStyle w:val="Normal"/>
        <w:rPr>
          <w:rFonts w:ascii="Arial" w:hAnsi="Arial" w:eastAsia="Arial" w:cs="Arial"/>
          <w:sz w:val="18"/>
          <w:szCs w:val="18"/>
        </w:rPr>
      </w:pPr>
      <w:r>
        <w:rPr>
          <w:rFonts w:eastAsia="Arial" w:cs="Arial" w:ascii="Arial" w:hAnsi="Arial"/>
          <w:sz w:val="18"/>
          <w:szCs w:val="18"/>
        </w:rPr>
        <w:t xml:space="preserve">2 colheres de salsa picadinh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as bistecas com o suco de limão e o caldo de carne dissolvido em duas colheres de água fervente. Deixe tomar gosto por 1 hora. Frite as bistecas no óleo dourando os dois lados. Junte as cebolas, os tomates, 1 xícara (chá) de água fervente e o mandioca (ou mandioquinha). Tampe a panela e cozinhe em fogo baixo até o mandioca ficar macio (cerca de 10 min). Polvilhe com a sals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8</w:t>
        <w:tab/>
        <w:t xml:space="preserve">CANJICA (QUIRERA) COM CARNE DE PORC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00 g de costelinha de porco defumada, </w:t>
      </w:r>
    </w:p>
    <w:p>
      <w:pPr>
        <w:pStyle w:val="Normal"/>
        <w:rPr>
          <w:rFonts w:ascii="Arial" w:hAnsi="Arial" w:eastAsia="Arial" w:cs="Arial"/>
          <w:sz w:val="18"/>
          <w:szCs w:val="18"/>
        </w:rPr>
      </w:pPr>
      <w:r>
        <w:rPr>
          <w:rFonts w:eastAsia="Arial" w:cs="Arial" w:ascii="Arial" w:hAnsi="Arial"/>
          <w:sz w:val="18"/>
          <w:szCs w:val="18"/>
        </w:rPr>
        <w:t xml:space="preserve">100 g de paleta ou pernil, </w:t>
      </w:r>
    </w:p>
    <w:p>
      <w:pPr>
        <w:pStyle w:val="Normal"/>
        <w:rPr>
          <w:rFonts w:ascii="Arial" w:hAnsi="Arial" w:eastAsia="Arial" w:cs="Arial"/>
          <w:sz w:val="18"/>
          <w:szCs w:val="18"/>
        </w:rPr>
      </w:pPr>
      <w:r>
        <w:rPr>
          <w:rFonts w:eastAsia="Arial" w:cs="Arial" w:ascii="Arial" w:hAnsi="Arial"/>
          <w:sz w:val="18"/>
          <w:szCs w:val="18"/>
        </w:rPr>
        <w:t xml:space="preserve">200 g de costelinha fresca, </w:t>
      </w:r>
    </w:p>
    <w:p>
      <w:pPr>
        <w:pStyle w:val="Normal"/>
        <w:rPr>
          <w:rFonts w:ascii="Arial" w:hAnsi="Arial" w:eastAsia="Arial" w:cs="Arial"/>
          <w:sz w:val="18"/>
          <w:szCs w:val="18"/>
        </w:rPr>
      </w:pPr>
      <w:r>
        <w:rPr>
          <w:rFonts w:eastAsia="Arial" w:cs="Arial" w:ascii="Arial" w:hAnsi="Arial"/>
          <w:sz w:val="18"/>
          <w:szCs w:val="18"/>
        </w:rPr>
        <w:t xml:space="preserve">50 g de paio (faiado), </w:t>
      </w:r>
    </w:p>
    <w:p>
      <w:pPr>
        <w:pStyle w:val="Normal"/>
        <w:rPr>
          <w:rFonts w:ascii="Arial" w:hAnsi="Arial" w:eastAsia="Arial" w:cs="Arial"/>
          <w:sz w:val="18"/>
          <w:szCs w:val="18"/>
        </w:rPr>
      </w:pPr>
      <w:r>
        <w:rPr>
          <w:rFonts w:eastAsia="Arial" w:cs="Arial" w:ascii="Arial" w:hAnsi="Arial"/>
          <w:sz w:val="18"/>
          <w:szCs w:val="18"/>
        </w:rPr>
        <w:t xml:space="preserve">50 g de bacon (cubos), </w:t>
      </w:r>
    </w:p>
    <w:p>
      <w:pPr>
        <w:pStyle w:val="Normal"/>
        <w:rPr>
          <w:rFonts w:ascii="Arial" w:hAnsi="Arial" w:eastAsia="Arial" w:cs="Arial"/>
          <w:sz w:val="18"/>
          <w:szCs w:val="18"/>
        </w:rPr>
      </w:pPr>
      <w:r>
        <w:rPr>
          <w:rFonts w:eastAsia="Arial" w:cs="Arial" w:ascii="Arial" w:hAnsi="Arial"/>
          <w:sz w:val="18"/>
          <w:szCs w:val="18"/>
        </w:rPr>
        <w:t xml:space="preserve">75 g de lingüiça calabresa (fatiada), </w:t>
      </w:r>
    </w:p>
    <w:p>
      <w:pPr>
        <w:pStyle w:val="Normal"/>
        <w:rPr>
          <w:rFonts w:ascii="Arial" w:hAnsi="Arial" w:eastAsia="Arial" w:cs="Arial"/>
          <w:sz w:val="18"/>
          <w:szCs w:val="18"/>
        </w:rPr>
      </w:pPr>
      <w:r>
        <w:rPr>
          <w:rFonts w:eastAsia="Arial" w:cs="Arial" w:ascii="Arial" w:hAnsi="Arial"/>
          <w:sz w:val="18"/>
          <w:szCs w:val="18"/>
        </w:rPr>
        <w:t xml:space="preserve">4 linguicinhas cortadas em pedaços, </w:t>
      </w:r>
    </w:p>
    <w:p>
      <w:pPr>
        <w:pStyle w:val="Normal"/>
        <w:rPr>
          <w:rFonts w:ascii="Arial" w:hAnsi="Arial" w:eastAsia="Arial" w:cs="Arial"/>
          <w:sz w:val="18"/>
          <w:szCs w:val="18"/>
        </w:rPr>
      </w:pPr>
      <w:r>
        <w:rPr>
          <w:rFonts w:eastAsia="Arial" w:cs="Arial" w:ascii="Arial" w:hAnsi="Arial"/>
          <w:sz w:val="18"/>
          <w:szCs w:val="18"/>
        </w:rPr>
        <w:t xml:space="preserve">200 g de azeitona pretas, </w:t>
      </w:r>
    </w:p>
    <w:p>
      <w:pPr>
        <w:pStyle w:val="Normal"/>
        <w:rPr>
          <w:rFonts w:ascii="Arial" w:hAnsi="Arial" w:eastAsia="Arial" w:cs="Arial"/>
          <w:sz w:val="18"/>
          <w:szCs w:val="18"/>
        </w:rPr>
      </w:pPr>
      <w:r>
        <w:rPr>
          <w:rFonts w:eastAsia="Arial" w:cs="Arial" w:ascii="Arial" w:hAnsi="Arial"/>
          <w:sz w:val="18"/>
          <w:szCs w:val="18"/>
        </w:rPr>
        <w:t xml:space="preserve">600 g de canjiquinha (quirera de milho), 2 cebolas médias, </w:t>
      </w:r>
    </w:p>
    <w:p>
      <w:pPr>
        <w:pStyle w:val="Normal"/>
        <w:rPr>
          <w:rFonts w:ascii="Arial" w:hAnsi="Arial" w:eastAsia="Arial" w:cs="Arial"/>
          <w:sz w:val="18"/>
          <w:szCs w:val="18"/>
        </w:rPr>
      </w:pPr>
      <w:r>
        <w:rPr>
          <w:rFonts w:eastAsia="Arial" w:cs="Arial" w:ascii="Arial" w:hAnsi="Arial"/>
          <w:sz w:val="18"/>
          <w:szCs w:val="18"/>
        </w:rPr>
        <w:t xml:space="preserve">3 tomates, </w:t>
      </w:r>
    </w:p>
    <w:p>
      <w:pPr>
        <w:pStyle w:val="Normal"/>
        <w:rPr>
          <w:rFonts w:ascii="Arial" w:hAnsi="Arial" w:eastAsia="Arial" w:cs="Arial"/>
          <w:sz w:val="18"/>
          <w:szCs w:val="18"/>
        </w:rPr>
      </w:pPr>
      <w:r>
        <w:rPr>
          <w:rFonts w:eastAsia="Arial" w:cs="Arial" w:ascii="Arial" w:hAnsi="Arial"/>
          <w:sz w:val="18"/>
          <w:szCs w:val="18"/>
        </w:rPr>
        <w:t xml:space="preserve">1 pimentão, </w:t>
      </w:r>
    </w:p>
    <w:p>
      <w:pPr>
        <w:pStyle w:val="Normal"/>
        <w:rPr>
          <w:rFonts w:ascii="Arial" w:hAnsi="Arial" w:eastAsia="Arial" w:cs="Arial"/>
          <w:sz w:val="18"/>
          <w:szCs w:val="18"/>
        </w:rPr>
      </w:pPr>
      <w:r>
        <w:rPr>
          <w:rFonts w:eastAsia="Arial" w:cs="Arial" w:ascii="Arial" w:hAnsi="Arial"/>
          <w:sz w:val="18"/>
          <w:szCs w:val="18"/>
        </w:rPr>
        <w:t xml:space="preserve">5 dentes de alho, tempero verde, óleo, sal.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empere a paleta ou pernil e a costelinha fresca com sal e deixe por 2 horas. Frite-as para dourar, depois coloque-as em uma travessa, juntamente com as outras carnes. Coloque em panela mais ou menos grande, para refogar, as cebolas, o alho, os tomates, o pimentão e o tempero verde (batidos no liqüidificador). A seguir, acrescente a canjiquinha, a água e sal e deixe cozinha (como se fosse um risoto). Quando estiver quase pronto, acrescente as azeitonas. Obs: Deixe a canjiquinha de molho em água de um dia para outr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29</w:t>
        <w:tab/>
        <w:t xml:space="preserve">ARROZ A PORTUGUES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½ cebola ralada </w:t>
      </w:r>
    </w:p>
    <w:p>
      <w:pPr>
        <w:pStyle w:val="Normal"/>
        <w:rPr>
          <w:rFonts w:ascii="Arial" w:hAnsi="Arial" w:eastAsia="Arial" w:cs="Arial"/>
          <w:sz w:val="18"/>
          <w:szCs w:val="18"/>
        </w:rPr>
      </w:pPr>
      <w:r>
        <w:rPr>
          <w:rFonts w:eastAsia="Arial" w:cs="Arial" w:ascii="Arial" w:hAnsi="Arial"/>
          <w:sz w:val="18"/>
          <w:szCs w:val="18"/>
        </w:rPr>
        <w:t xml:space="preserve">2 colheres (chá) de óleo </w:t>
      </w:r>
    </w:p>
    <w:p>
      <w:pPr>
        <w:pStyle w:val="Normal"/>
        <w:rPr>
          <w:rFonts w:ascii="Arial" w:hAnsi="Arial" w:eastAsia="Arial" w:cs="Arial"/>
          <w:sz w:val="18"/>
          <w:szCs w:val="18"/>
        </w:rPr>
      </w:pPr>
      <w:r>
        <w:rPr>
          <w:rFonts w:eastAsia="Arial" w:cs="Arial" w:ascii="Arial" w:hAnsi="Arial"/>
          <w:sz w:val="18"/>
          <w:szCs w:val="18"/>
        </w:rPr>
        <w:t xml:space="preserve">1 xícara (chá) de arroz </w:t>
      </w:r>
    </w:p>
    <w:p>
      <w:pPr>
        <w:pStyle w:val="Normal"/>
        <w:rPr>
          <w:rFonts w:ascii="Arial" w:hAnsi="Arial" w:eastAsia="Arial" w:cs="Arial"/>
          <w:sz w:val="18"/>
          <w:szCs w:val="18"/>
        </w:rPr>
      </w:pPr>
      <w:r>
        <w:rPr>
          <w:rFonts w:eastAsia="Arial" w:cs="Arial" w:ascii="Arial" w:hAnsi="Arial"/>
          <w:sz w:val="18"/>
          <w:szCs w:val="18"/>
        </w:rPr>
        <w:t xml:space="preserve">1 cenoura picada </w:t>
      </w:r>
    </w:p>
    <w:p>
      <w:pPr>
        <w:pStyle w:val="Normal"/>
        <w:rPr>
          <w:rFonts w:ascii="Arial" w:hAnsi="Arial" w:eastAsia="Arial" w:cs="Arial"/>
          <w:sz w:val="18"/>
          <w:szCs w:val="18"/>
        </w:rPr>
      </w:pPr>
      <w:r>
        <w:rPr>
          <w:rFonts w:eastAsia="Arial" w:cs="Arial" w:ascii="Arial" w:hAnsi="Arial"/>
          <w:sz w:val="18"/>
          <w:szCs w:val="18"/>
        </w:rPr>
        <w:t xml:space="preserve">1 cubinho de caldo de carne </w:t>
      </w:r>
    </w:p>
    <w:p>
      <w:pPr>
        <w:pStyle w:val="Normal"/>
        <w:rPr>
          <w:rFonts w:ascii="Arial" w:hAnsi="Arial" w:eastAsia="Arial" w:cs="Arial"/>
          <w:sz w:val="18"/>
          <w:szCs w:val="18"/>
        </w:rPr>
      </w:pPr>
      <w:r>
        <w:rPr>
          <w:rFonts w:eastAsia="Arial" w:cs="Arial" w:ascii="Arial" w:hAnsi="Arial"/>
          <w:sz w:val="18"/>
          <w:szCs w:val="18"/>
        </w:rPr>
        <w:t xml:space="preserve">1 ovo cozido </w:t>
      </w:r>
    </w:p>
    <w:p>
      <w:pPr>
        <w:pStyle w:val="Normal"/>
        <w:rPr>
          <w:rFonts w:ascii="Arial" w:hAnsi="Arial" w:eastAsia="Arial" w:cs="Arial"/>
          <w:sz w:val="18"/>
          <w:szCs w:val="18"/>
        </w:rPr>
      </w:pPr>
      <w:r>
        <w:rPr>
          <w:rFonts w:eastAsia="Arial" w:cs="Arial" w:ascii="Arial" w:hAnsi="Arial"/>
          <w:sz w:val="18"/>
          <w:szCs w:val="18"/>
        </w:rPr>
        <w:t xml:space="preserve">4 azeitonas verdes picadas </w:t>
      </w:r>
    </w:p>
    <w:p>
      <w:pPr>
        <w:pStyle w:val="Normal"/>
        <w:rPr>
          <w:rFonts w:ascii="Arial" w:hAnsi="Arial" w:eastAsia="Arial" w:cs="Arial"/>
          <w:sz w:val="18"/>
          <w:szCs w:val="18"/>
        </w:rPr>
      </w:pPr>
      <w:r>
        <w:rPr>
          <w:rFonts w:eastAsia="Arial" w:cs="Arial" w:ascii="Arial" w:hAnsi="Arial"/>
          <w:sz w:val="18"/>
          <w:szCs w:val="18"/>
        </w:rPr>
        <w:t xml:space="preserve">½ lata de ervilha </w:t>
      </w:r>
    </w:p>
    <w:p>
      <w:pPr>
        <w:pStyle w:val="Normal"/>
        <w:rPr>
          <w:rFonts w:ascii="Arial" w:hAnsi="Arial" w:eastAsia="Arial" w:cs="Arial"/>
          <w:sz w:val="18"/>
          <w:szCs w:val="18"/>
        </w:rPr>
      </w:pPr>
      <w:r>
        <w:rPr>
          <w:rFonts w:eastAsia="Arial" w:cs="Arial" w:ascii="Arial" w:hAnsi="Arial"/>
          <w:sz w:val="18"/>
          <w:szCs w:val="18"/>
        </w:rPr>
        <w:t xml:space="preserve">½ lata de sardinha </w:t>
      </w:r>
    </w:p>
    <w:p>
      <w:pPr>
        <w:pStyle w:val="Normal"/>
        <w:rPr>
          <w:rFonts w:ascii="Arial" w:hAnsi="Arial" w:eastAsia="Arial" w:cs="Arial"/>
          <w:sz w:val="18"/>
          <w:szCs w:val="18"/>
        </w:rPr>
      </w:pPr>
      <w:r>
        <w:rPr>
          <w:rFonts w:eastAsia="Arial" w:cs="Arial" w:ascii="Arial" w:hAnsi="Arial"/>
          <w:sz w:val="18"/>
          <w:szCs w:val="18"/>
        </w:rPr>
        <w:t xml:space="preserve">3 xícaras (chá) de águ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prepar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Frite a cebola no óleo, junte o arroz e a cenoura e refogue bem. Acrescente o caldo de carne, dissolvido em 3 xícaras (chá) de água fervente. Cozinhe em fogo baixo, com a panela tampada, por 15 minutos. Misture os demais ingredientes e decore a gosto. Sirva quent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ndimento: 4 porções</w:t>
      </w:r>
    </w:p>
    <w:p>
      <w:pPr>
        <w:pStyle w:val="Normal"/>
        <w:rPr>
          <w:rFonts w:ascii="Arial" w:hAnsi="Arial" w:eastAsia="Arial" w:cs="Arial"/>
          <w:sz w:val="18"/>
          <w:szCs w:val="18"/>
        </w:rPr>
      </w:pPr>
      <w:r>
        <w:rPr>
          <w:rFonts w:eastAsia="Arial" w:cs="Arial" w:ascii="Arial" w:hAnsi="Arial"/>
          <w:sz w:val="18"/>
          <w:szCs w:val="18"/>
        </w:rPr>
        <w:t>Peso da porção: 250 g</w:t>
      </w:r>
    </w:p>
    <w:p>
      <w:pPr>
        <w:pStyle w:val="Normal"/>
        <w:rPr>
          <w:rFonts w:ascii="Arial" w:hAnsi="Arial" w:eastAsia="Arial" w:cs="Arial"/>
          <w:sz w:val="18"/>
          <w:szCs w:val="18"/>
        </w:rPr>
      </w:pPr>
      <w:r>
        <w:rPr>
          <w:rFonts w:eastAsia="Arial" w:cs="Arial" w:ascii="Arial" w:hAnsi="Arial"/>
          <w:sz w:val="18"/>
          <w:szCs w:val="18"/>
        </w:rPr>
        <w:t>Valor calórico da porção: 401,8 cal</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0</w:t>
        <w:tab/>
        <w:t xml:space="preserve">BOLINHO DE ARROZ COM QUEIJ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 xícaras (chá) de arroz cozido </w:t>
      </w:r>
    </w:p>
    <w:p>
      <w:pPr>
        <w:pStyle w:val="Normal"/>
        <w:rPr>
          <w:rFonts w:ascii="Arial" w:hAnsi="Arial" w:eastAsia="Arial" w:cs="Arial"/>
          <w:sz w:val="18"/>
          <w:szCs w:val="18"/>
        </w:rPr>
      </w:pPr>
      <w:r>
        <w:rPr>
          <w:rFonts w:eastAsia="Arial" w:cs="Arial" w:ascii="Arial" w:hAnsi="Arial"/>
          <w:sz w:val="18"/>
          <w:szCs w:val="18"/>
        </w:rPr>
        <w:t xml:space="preserve">¼ de xícara (chá) de farinha de trigo </w:t>
      </w:r>
    </w:p>
    <w:p>
      <w:pPr>
        <w:pStyle w:val="Normal"/>
        <w:rPr>
          <w:rFonts w:ascii="Arial" w:hAnsi="Arial" w:eastAsia="Arial" w:cs="Arial"/>
          <w:sz w:val="18"/>
          <w:szCs w:val="18"/>
        </w:rPr>
      </w:pPr>
      <w:r>
        <w:rPr>
          <w:rFonts w:eastAsia="Arial" w:cs="Arial" w:ascii="Arial" w:hAnsi="Arial"/>
          <w:sz w:val="18"/>
          <w:szCs w:val="18"/>
        </w:rPr>
        <w:t xml:space="preserve">1 xícara (chá) de queijo prato picado </w:t>
      </w:r>
    </w:p>
    <w:p>
      <w:pPr>
        <w:pStyle w:val="Normal"/>
        <w:rPr>
          <w:rFonts w:ascii="Arial" w:hAnsi="Arial" w:eastAsia="Arial" w:cs="Arial"/>
          <w:sz w:val="18"/>
          <w:szCs w:val="18"/>
        </w:rPr>
      </w:pPr>
      <w:r>
        <w:rPr>
          <w:rFonts w:eastAsia="Arial" w:cs="Arial" w:ascii="Arial" w:hAnsi="Arial"/>
          <w:sz w:val="18"/>
          <w:szCs w:val="18"/>
        </w:rPr>
        <w:t xml:space="preserve">1 clara de ovo batida </w:t>
      </w:r>
    </w:p>
    <w:p>
      <w:pPr>
        <w:pStyle w:val="Normal"/>
        <w:rPr>
          <w:rFonts w:ascii="Arial" w:hAnsi="Arial" w:eastAsia="Arial" w:cs="Arial"/>
          <w:sz w:val="18"/>
          <w:szCs w:val="18"/>
        </w:rPr>
      </w:pPr>
      <w:r>
        <w:rPr>
          <w:rFonts w:eastAsia="Arial" w:cs="Arial" w:ascii="Arial" w:hAnsi="Arial"/>
          <w:sz w:val="18"/>
          <w:szCs w:val="18"/>
        </w:rPr>
        <w:t xml:space="preserve">1 colher de (sopa) de salsinha óleo para frita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prepar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Amasse o arroz com um garfo. Acrescente a clara e os temperos. Faça os bolinhos, colocando um cubo de queijo no meio de cada um. Feche bem. Passe na farinha e leve à geladeira por, no mínimo, uma hora. Numa frigideira, aqueça o óleo e frite os bolinhos até que fiquem dourad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ndimento: 26 unidades</w:t>
      </w:r>
    </w:p>
    <w:p>
      <w:pPr>
        <w:pStyle w:val="Normal"/>
        <w:rPr>
          <w:rFonts w:ascii="Arial" w:hAnsi="Arial" w:eastAsia="Arial" w:cs="Arial"/>
          <w:sz w:val="18"/>
          <w:szCs w:val="18"/>
        </w:rPr>
      </w:pPr>
      <w:r>
        <w:rPr>
          <w:rFonts w:eastAsia="Arial" w:cs="Arial" w:ascii="Arial" w:hAnsi="Arial"/>
          <w:sz w:val="18"/>
          <w:szCs w:val="18"/>
        </w:rPr>
        <w:t>Peso da porção: 60 g (3 unidades)</w:t>
      </w:r>
    </w:p>
    <w:p>
      <w:pPr>
        <w:pStyle w:val="Normal"/>
        <w:rPr>
          <w:rFonts w:ascii="Arial" w:hAnsi="Arial" w:eastAsia="Arial" w:cs="Arial"/>
          <w:sz w:val="18"/>
          <w:szCs w:val="18"/>
        </w:rPr>
      </w:pPr>
      <w:r>
        <w:rPr>
          <w:rFonts w:eastAsia="Arial" w:cs="Arial" w:ascii="Arial" w:hAnsi="Arial"/>
          <w:sz w:val="18"/>
          <w:szCs w:val="18"/>
        </w:rPr>
        <w:t>Valor calórico da porção: 114 ca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1</w:t>
        <w:tab/>
        <w:t xml:space="preserve">RISOTO NAPOLITAN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xícara (chá) de arroz cozido </w:t>
      </w:r>
    </w:p>
    <w:p>
      <w:pPr>
        <w:pStyle w:val="Normal"/>
        <w:rPr>
          <w:rFonts w:ascii="Arial" w:hAnsi="Arial" w:eastAsia="Arial" w:cs="Arial"/>
          <w:sz w:val="18"/>
          <w:szCs w:val="18"/>
        </w:rPr>
      </w:pPr>
      <w:r>
        <w:rPr>
          <w:rFonts w:eastAsia="Arial" w:cs="Arial" w:ascii="Arial" w:hAnsi="Arial"/>
          <w:sz w:val="18"/>
          <w:szCs w:val="18"/>
        </w:rPr>
        <w:t xml:space="preserve">2 colheres (sopa) de extrato de tomate </w:t>
      </w:r>
    </w:p>
    <w:p>
      <w:pPr>
        <w:pStyle w:val="Normal"/>
        <w:rPr>
          <w:rFonts w:ascii="Arial" w:hAnsi="Arial" w:eastAsia="Arial" w:cs="Arial"/>
          <w:sz w:val="18"/>
          <w:szCs w:val="18"/>
        </w:rPr>
      </w:pPr>
      <w:r>
        <w:rPr>
          <w:rFonts w:eastAsia="Arial" w:cs="Arial" w:ascii="Arial" w:hAnsi="Arial"/>
          <w:sz w:val="18"/>
          <w:szCs w:val="18"/>
        </w:rPr>
        <w:t xml:space="preserve">1/2 xícara (chá) de água </w:t>
      </w:r>
    </w:p>
    <w:p>
      <w:pPr>
        <w:pStyle w:val="Normal"/>
        <w:rPr>
          <w:rFonts w:ascii="Arial" w:hAnsi="Arial" w:eastAsia="Arial" w:cs="Arial"/>
          <w:sz w:val="18"/>
          <w:szCs w:val="18"/>
        </w:rPr>
      </w:pPr>
      <w:r>
        <w:rPr>
          <w:rFonts w:eastAsia="Arial" w:cs="Arial" w:ascii="Arial" w:hAnsi="Arial"/>
          <w:sz w:val="18"/>
          <w:szCs w:val="18"/>
        </w:rPr>
        <w:t xml:space="preserve">1 prato (sopa) de vagem picada </w:t>
      </w:r>
    </w:p>
    <w:p>
      <w:pPr>
        <w:pStyle w:val="Normal"/>
        <w:rPr>
          <w:rFonts w:ascii="Arial" w:hAnsi="Arial" w:eastAsia="Arial" w:cs="Arial"/>
          <w:sz w:val="18"/>
          <w:szCs w:val="18"/>
        </w:rPr>
      </w:pPr>
      <w:r>
        <w:rPr>
          <w:rFonts w:eastAsia="Arial" w:cs="Arial" w:ascii="Arial" w:hAnsi="Arial"/>
          <w:sz w:val="18"/>
          <w:szCs w:val="18"/>
        </w:rPr>
        <w:t xml:space="preserve">1 cenoura grande picad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2 cebola picada </w:t>
      </w:r>
    </w:p>
    <w:p>
      <w:pPr>
        <w:pStyle w:val="Normal"/>
        <w:rPr>
          <w:rFonts w:ascii="Arial" w:hAnsi="Arial" w:eastAsia="Arial" w:cs="Arial"/>
          <w:sz w:val="18"/>
          <w:szCs w:val="18"/>
        </w:rPr>
      </w:pPr>
      <w:r>
        <w:rPr>
          <w:rFonts w:eastAsia="Arial" w:cs="Arial" w:ascii="Arial" w:hAnsi="Arial"/>
          <w:sz w:val="18"/>
          <w:szCs w:val="18"/>
        </w:rPr>
        <w:t xml:space="preserve">1 pimentão vermelh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prepar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Refogue a vagem, o pimentão, a cenoura e o salsão com a cebola e o alho. Acrescente o extrato de tomate e a água, deixando ferver até engrossar um pouco. Misture arroz e sirva quent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ndimento: 5 porções</w:t>
      </w:r>
    </w:p>
    <w:p>
      <w:pPr>
        <w:pStyle w:val="Normal"/>
        <w:rPr>
          <w:rFonts w:ascii="Arial" w:hAnsi="Arial" w:eastAsia="Arial" w:cs="Arial"/>
          <w:sz w:val="18"/>
          <w:szCs w:val="18"/>
        </w:rPr>
      </w:pPr>
      <w:r>
        <w:rPr>
          <w:rFonts w:eastAsia="Arial" w:cs="Arial" w:ascii="Arial" w:hAnsi="Arial"/>
          <w:sz w:val="18"/>
          <w:szCs w:val="18"/>
        </w:rPr>
        <w:t xml:space="preserve">Peso da porção: 120 g Valor calórico da porção: 118 cal.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2</w:t>
        <w:tab/>
        <w:t>HORA DA POLENT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RECEITA BÁSIC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Numa grande panela, coloque o fubá e o sal aos poucos, adicione água, mexendo constantemente. Deixe ferver. Diminua o fogo. Cozinhe destampando por 15 minutos, mexendo freqüentement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otal de calorias por porção: 160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NO MICROONDAS: </w:t>
      </w:r>
    </w:p>
    <w:p>
      <w:pPr>
        <w:pStyle w:val="Normal"/>
        <w:jc w:val="both"/>
        <w:rPr>
          <w:rFonts w:ascii="Arial" w:hAnsi="Arial" w:eastAsia="Arial" w:cs="Arial"/>
          <w:sz w:val="18"/>
          <w:szCs w:val="18"/>
        </w:rPr>
      </w:pPr>
      <w:r>
        <w:rPr>
          <w:rFonts w:eastAsia="Arial" w:cs="Arial" w:ascii="Arial" w:hAnsi="Arial"/>
          <w:sz w:val="18"/>
          <w:szCs w:val="18"/>
        </w:rPr>
        <w:t xml:space="preserve">Coloque o FUBÁ e o sal numa caçarola apropriada para microondas de 3 litros. Aos poucos, adicione água ou leite, mexendo bem. Cozinhe tampada, por 12 minutos, em potência alta, mexendo a cada 3 minutos. Deixe descansar por 5 minut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OLENTA ITALIANA (8 porçõ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2 colheres sopa de farinha de trigo  </w:t>
      </w:r>
    </w:p>
    <w:p>
      <w:pPr>
        <w:pStyle w:val="Normal"/>
        <w:rPr>
          <w:rFonts w:ascii="Arial" w:hAnsi="Arial" w:eastAsia="Arial" w:cs="Arial"/>
          <w:sz w:val="18"/>
          <w:szCs w:val="18"/>
        </w:rPr>
      </w:pPr>
      <w:r>
        <w:rPr>
          <w:rFonts w:eastAsia="Arial" w:cs="Arial" w:ascii="Arial" w:hAnsi="Arial"/>
          <w:sz w:val="18"/>
          <w:szCs w:val="18"/>
        </w:rPr>
        <w:t xml:space="preserve">2 colheres sopa de leite desnatado em pó dissolvido em uma xícara de leite desnatado líquido </w:t>
      </w:r>
    </w:p>
    <w:p>
      <w:pPr>
        <w:pStyle w:val="Normal"/>
        <w:rPr>
          <w:rFonts w:ascii="Arial" w:hAnsi="Arial" w:eastAsia="Arial" w:cs="Arial"/>
          <w:sz w:val="18"/>
          <w:szCs w:val="18"/>
        </w:rPr>
      </w:pPr>
      <w:r>
        <w:rPr>
          <w:rFonts w:eastAsia="Arial" w:cs="Arial" w:ascii="Arial" w:hAnsi="Arial"/>
          <w:sz w:val="18"/>
          <w:szCs w:val="18"/>
        </w:rPr>
        <w:t xml:space="preserve">1/2 xícara de caldo de galinha </w:t>
      </w:r>
    </w:p>
    <w:p>
      <w:pPr>
        <w:pStyle w:val="Normal"/>
        <w:rPr>
          <w:rFonts w:ascii="Arial" w:hAnsi="Arial" w:eastAsia="Arial" w:cs="Arial"/>
          <w:sz w:val="18"/>
          <w:szCs w:val="18"/>
        </w:rPr>
      </w:pPr>
      <w:r>
        <w:rPr>
          <w:rFonts w:eastAsia="Arial" w:cs="Arial" w:ascii="Arial" w:hAnsi="Arial"/>
          <w:sz w:val="18"/>
          <w:szCs w:val="18"/>
        </w:rPr>
        <w:t xml:space="preserve">1/4 colher de chá de pimenta do reino </w:t>
      </w:r>
    </w:p>
    <w:p>
      <w:pPr>
        <w:pStyle w:val="Normal"/>
        <w:rPr>
          <w:rFonts w:ascii="Arial" w:hAnsi="Arial" w:eastAsia="Arial" w:cs="Arial"/>
          <w:sz w:val="18"/>
          <w:szCs w:val="18"/>
        </w:rPr>
      </w:pPr>
      <w:r>
        <w:rPr>
          <w:rFonts w:eastAsia="Arial" w:cs="Arial" w:ascii="Arial" w:hAnsi="Arial"/>
          <w:sz w:val="18"/>
          <w:szCs w:val="18"/>
        </w:rPr>
        <w:t xml:space="preserve">Gotas de molho de pimenta a gosto </w:t>
      </w:r>
    </w:p>
    <w:p>
      <w:pPr>
        <w:pStyle w:val="Normal"/>
        <w:rPr>
          <w:rFonts w:ascii="Arial" w:hAnsi="Arial" w:eastAsia="Arial" w:cs="Arial"/>
          <w:sz w:val="18"/>
          <w:szCs w:val="18"/>
        </w:rPr>
      </w:pPr>
      <w:r>
        <w:rPr>
          <w:rFonts w:eastAsia="Arial" w:cs="Arial" w:ascii="Arial" w:hAnsi="Arial"/>
          <w:sz w:val="18"/>
          <w:szCs w:val="18"/>
        </w:rPr>
        <w:t>4 colheres de sopa de queijo parmesão ralado</w:t>
      </w:r>
    </w:p>
    <w:p>
      <w:pPr>
        <w:pStyle w:val="Normal"/>
        <w:rPr>
          <w:rFonts w:ascii="Arial" w:hAnsi="Arial" w:eastAsia="Arial" w:cs="Arial"/>
          <w:sz w:val="18"/>
          <w:szCs w:val="18"/>
        </w:rPr>
      </w:pPr>
      <w:r>
        <w:rPr>
          <w:rFonts w:eastAsia="Arial" w:cs="Arial" w:ascii="Arial" w:hAnsi="Arial"/>
          <w:sz w:val="18"/>
          <w:szCs w:val="18"/>
        </w:rPr>
        <w:t xml:space="preserve">1 receita básica de polenta </w:t>
      </w:r>
    </w:p>
    <w:p>
      <w:pPr>
        <w:pStyle w:val="Normal"/>
        <w:rPr>
          <w:rFonts w:ascii="Arial" w:hAnsi="Arial" w:eastAsia="Arial" w:cs="Arial"/>
          <w:sz w:val="18"/>
          <w:szCs w:val="18"/>
        </w:rPr>
      </w:pPr>
      <w:r>
        <w:rPr>
          <w:rFonts w:eastAsia="Arial" w:cs="Arial" w:ascii="Arial" w:hAnsi="Arial"/>
          <w:sz w:val="18"/>
          <w:szCs w:val="18"/>
        </w:rPr>
        <w:t xml:space="preserve">4 ovos cozidos duros e em fatias </w:t>
      </w:r>
    </w:p>
    <w:p>
      <w:pPr>
        <w:pStyle w:val="Normal"/>
        <w:rPr>
          <w:rFonts w:ascii="Arial" w:hAnsi="Arial" w:eastAsia="Arial" w:cs="Arial"/>
          <w:sz w:val="18"/>
          <w:szCs w:val="18"/>
        </w:rPr>
      </w:pPr>
      <w:r>
        <w:rPr>
          <w:rFonts w:eastAsia="Arial" w:cs="Arial" w:ascii="Arial" w:hAnsi="Arial"/>
          <w:sz w:val="18"/>
          <w:szCs w:val="18"/>
        </w:rPr>
        <w:t xml:space="preserve">2 molhos de espinafre picad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PREPAR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Numa panela pequena, misture a farinha com o leite. Cozinhe, mexendo até encorpar. Aos poucos, adicione o caldo de galinha, a pimenta do reino e o molho de pimenta. Retire do fogo e misture 2 colheres de sopa de queijo ralado. Reserve. Prepare a receita básica da polenta e espalhe numa fôrma refratária untada com óleo. Espalhe o espinafre por cima da polenta. Arrume as fatias de ovo por cima e coloque o molho com o restante do queijo, 4 colheres sopa de farinha de rosca. Asse no forno moderado por 30 min. ou até ficar levemente dourada. Deixe descansar 15 minutos antes de servi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OLENTA PICANTE (6 porçõ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90 g de queijo tipo provolone picado, dividida </w:t>
      </w:r>
    </w:p>
    <w:p>
      <w:pPr>
        <w:pStyle w:val="Normal"/>
        <w:rPr>
          <w:rFonts w:ascii="Arial" w:hAnsi="Arial" w:eastAsia="Arial" w:cs="Arial"/>
          <w:sz w:val="18"/>
          <w:szCs w:val="18"/>
        </w:rPr>
      </w:pPr>
      <w:r>
        <w:rPr>
          <w:rFonts w:eastAsia="Arial" w:cs="Arial" w:ascii="Arial" w:hAnsi="Arial"/>
          <w:sz w:val="18"/>
          <w:szCs w:val="18"/>
        </w:rPr>
        <w:t xml:space="preserve">1/2 xícara de coentro picado </w:t>
      </w:r>
    </w:p>
    <w:p>
      <w:pPr>
        <w:pStyle w:val="Normal"/>
        <w:rPr>
          <w:rFonts w:ascii="Arial" w:hAnsi="Arial" w:eastAsia="Arial" w:cs="Arial"/>
          <w:sz w:val="18"/>
          <w:szCs w:val="18"/>
        </w:rPr>
      </w:pPr>
      <w:r>
        <w:rPr>
          <w:rFonts w:eastAsia="Arial" w:cs="Arial" w:ascii="Arial" w:hAnsi="Arial"/>
          <w:sz w:val="18"/>
          <w:szCs w:val="18"/>
        </w:rPr>
        <w:t xml:space="preserve">1/2 colher de chá de pimenta malagueta ou a gosto </w:t>
      </w:r>
    </w:p>
    <w:p>
      <w:pPr>
        <w:pStyle w:val="Normal"/>
        <w:rPr>
          <w:rFonts w:ascii="Arial" w:hAnsi="Arial" w:eastAsia="Arial" w:cs="Arial"/>
          <w:sz w:val="18"/>
          <w:szCs w:val="18"/>
        </w:rPr>
      </w:pPr>
      <w:r>
        <w:rPr>
          <w:rFonts w:eastAsia="Arial" w:cs="Arial" w:ascii="Arial" w:hAnsi="Arial"/>
          <w:sz w:val="18"/>
          <w:szCs w:val="18"/>
        </w:rPr>
        <w:t xml:space="preserve">360 g de feijão preto, cozido e escorrido </w:t>
      </w:r>
    </w:p>
    <w:p>
      <w:pPr>
        <w:pStyle w:val="Normal"/>
        <w:rPr>
          <w:rFonts w:ascii="Arial" w:hAnsi="Arial" w:eastAsia="Arial" w:cs="Arial"/>
          <w:sz w:val="18"/>
          <w:szCs w:val="18"/>
        </w:rPr>
      </w:pPr>
      <w:r>
        <w:rPr>
          <w:rFonts w:eastAsia="Arial" w:cs="Arial" w:ascii="Arial" w:hAnsi="Arial"/>
          <w:sz w:val="18"/>
          <w:szCs w:val="18"/>
        </w:rPr>
        <w:t xml:space="preserve">1 receita básica de polenta </w:t>
      </w:r>
    </w:p>
    <w:p>
      <w:pPr>
        <w:pStyle w:val="Normal"/>
        <w:rPr>
          <w:rFonts w:ascii="Arial" w:hAnsi="Arial" w:eastAsia="Arial" w:cs="Arial"/>
          <w:sz w:val="18"/>
          <w:szCs w:val="18"/>
        </w:rPr>
      </w:pPr>
      <w:r>
        <w:rPr>
          <w:rFonts w:eastAsia="Arial" w:cs="Arial" w:ascii="Arial" w:hAnsi="Arial"/>
          <w:sz w:val="18"/>
          <w:szCs w:val="18"/>
        </w:rPr>
        <w:t xml:space="preserve">1 maço de cebolinha picada (parte branc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PREPAR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Numa tigela, misture a metade do queijo, o coentro, a pimenta e o feijão, mexendo levemente. Numa fôrma refratária untada com óleo, espalhe, nivelando, a metade da polenta com a mistura do feijão por cima e o restante da polenta e do queijo. Asse em forno moderado por 35 minutos ou até dourar levemente. Deixe descansar por 15 minutos. Corte em quadrad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3</w:t>
        <w:tab/>
        <w:t xml:space="preserve">CUCA RECHEAD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ASS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3 ovos</w:t>
      </w:r>
    </w:p>
    <w:p>
      <w:pPr>
        <w:pStyle w:val="Normal"/>
        <w:rPr>
          <w:rFonts w:ascii="Arial" w:hAnsi="Arial" w:eastAsia="Arial" w:cs="Arial"/>
          <w:sz w:val="18"/>
          <w:szCs w:val="18"/>
        </w:rPr>
      </w:pPr>
      <w:r>
        <w:rPr>
          <w:rFonts w:eastAsia="Arial" w:cs="Arial" w:ascii="Arial" w:hAnsi="Arial"/>
          <w:sz w:val="18"/>
          <w:szCs w:val="18"/>
        </w:rPr>
        <w:t>1 copo (250 ml) de leite</w:t>
      </w:r>
    </w:p>
    <w:p>
      <w:pPr>
        <w:pStyle w:val="Normal"/>
        <w:rPr>
          <w:rFonts w:ascii="Arial" w:hAnsi="Arial" w:eastAsia="Arial" w:cs="Arial"/>
          <w:sz w:val="18"/>
          <w:szCs w:val="18"/>
        </w:rPr>
      </w:pPr>
      <w:r>
        <w:rPr>
          <w:rFonts w:eastAsia="Arial" w:cs="Arial" w:ascii="Arial" w:hAnsi="Arial"/>
          <w:sz w:val="18"/>
          <w:szCs w:val="18"/>
        </w:rPr>
        <w:t>2 colheres rasas de margarina</w:t>
      </w:r>
    </w:p>
    <w:p>
      <w:pPr>
        <w:pStyle w:val="Normal"/>
        <w:rPr>
          <w:rFonts w:ascii="Arial" w:hAnsi="Arial" w:eastAsia="Arial" w:cs="Arial"/>
          <w:sz w:val="18"/>
          <w:szCs w:val="18"/>
        </w:rPr>
      </w:pPr>
      <w:r>
        <w:rPr>
          <w:rFonts w:eastAsia="Arial" w:cs="Arial" w:ascii="Arial" w:hAnsi="Arial"/>
          <w:sz w:val="18"/>
          <w:szCs w:val="18"/>
        </w:rPr>
        <w:t>1/2 xícara de açúcar</w:t>
      </w:r>
    </w:p>
    <w:p>
      <w:pPr>
        <w:pStyle w:val="Normal"/>
        <w:rPr>
          <w:rFonts w:ascii="Arial" w:hAnsi="Arial" w:eastAsia="Arial" w:cs="Arial"/>
          <w:sz w:val="18"/>
          <w:szCs w:val="18"/>
        </w:rPr>
      </w:pPr>
      <w:r>
        <w:rPr>
          <w:rFonts w:eastAsia="Arial" w:cs="Arial" w:ascii="Arial" w:hAnsi="Arial"/>
          <w:sz w:val="18"/>
          <w:szCs w:val="18"/>
        </w:rPr>
        <w:t>2 tabletes de fermento de pão</w:t>
      </w:r>
    </w:p>
    <w:p>
      <w:pPr>
        <w:pStyle w:val="Normal"/>
        <w:rPr>
          <w:rFonts w:ascii="Arial" w:hAnsi="Arial" w:eastAsia="Arial" w:cs="Arial"/>
          <w:sz w:val="18"/>
          <w:szCs w:val="18"/>
        </w:rPr>
      </w:pPr>
      <w:r>
        <w:rPr>
          <w:rFonts w:eastAsia="Arial" w:cs="Arial" w:ascii="Arial" w:hAnsi="Arial"/>
          <w:sz w:val="18"/>
          <w:szCs w:val="18"/>
        </w:rPr>
        <w:t>1 pitada de sal</w:t>
      </w:r>
    </w:p>
    <w:p>
      <w:pPr>
        <w:pStyle w:val="Normal"/>
        <w:rPr>
          <w:rFonts w:ascii="Arial" w:hAnsi="Arial" w:eastAsia="Arial" w:cs="Arial"/>
          <w:sz w:val="18"/>
          <w:szCs w:val="18"/>
        </w:rPr>
      </w:pPr>
      <w:r>
        <w:rPr>
          <w:rFonts w:eastAsia="Arial" w:cs="Arial" w:ascii="Arial" w:hAnsi="Arial"/>
          <w:sz w:val="18"/>
          <w:szCs w:val="18"/>
        </w:rPr>
        <w:t xml:space="preserve">Farinha de Trigo até dar pont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CHEI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Fazer uma farofinha para cuca com coco ralado, margarina, açúcar e farinha de trig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loque todos os ingredientes da massa e amasse até ficar em ponto de massa de pão, deixe descansar e cresc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RECHE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bra a massa com o rolo, coloque o recheio. Enrolar como um rocambole. Depois cortar as fatias e coloca-se em uma forma untada até crescer. Após coloque para assar em forno médio e quando estiver quase pronto derramar leite condensado e coco ralado em cima de cada rolinho. Esperar assar até o pont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4</w:t>
        <w:tab/>
        <w:t xml:space="preserve">FEIJÃO TROPEIR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2 de feijão Preto Azulão </w:t>
      </w:r>
    </w:p>
    <w:p>
      <w:pPr>
        <w:pStyle w:val="Normal"/>
        <w:rPr>
          <w:rFonts w:ascii="Arial" w:hAnsi="Arial" w:eastAsia="Arial" w:cs="Arial"/>
          <w:sz w:val="18"/>
          <w:szCs w:val="18"/>
        </w:rPr>
      </w:pPr>
      <w:r>
        <w:rPr>
          <w:rFonts w:eastAsia="Arial" w:cs="Arial" w:ascii="Arial" w:hAnsi="Arial"/>
          <w:sz w:val="18"/>
          <w:szCs w:val="18"/>
        </w:rPr>
        <w:t xml:space="preserve">1 cebola picada </w:t>
      </w:r>
    </w:p>
    <w:p>
      <w:pPr>
        <w:pStyle w:val="Normal"/>
        <w:rPr>
          <w:rFonts w:ascii="Arial" w:hAnsi="Arial" w:eastAsia="Arial" w:cs="Arial"/>
          <w:sz w:val="18"/>
          <w:szCs w:val="18"/>
        </w:rPr>
      </w:pPr>
      <w:r>
        <w:rPr>
          <w:rFonts w:eastAsia="Arial" w:cs="Arial" w:ascii="Arial" w:hAnsi="Arial"/>
          <w:sz w:val="18"/>
          <w:szCs w:val="18"/>
        </w:rPr>
        <w:t xml:space="preserve">2 dentes de alho amassados </w:t>
      </w:r>
    </w:p>
    <w:p>
      <w:pPr>
        <w:pStyle w:val="Normal"/>
        <w:rPr>
          <w:rFonts w:ascii="Arial" w:hAnsi="Arial" w:eastAsia="Arial" w:cs="Arial"/>
          <w:sz w:val="18"/>
          <w:szCs w:val="18"/>
        </w:rPr>
      </w:pPr>
      <w:r>
        <w:rPr>
          <w:rFonts w:eastAsia="Arial" w:cs="Arial" w:ascii="Arial" w:hAnsi="Arial"/>
          <w:sz w:val="18"/>
          <w:szCs w:val="18"/>
        </w:rPr>
        <w:t xml:space="preserve">250 gramas de toucinho defumado </w:t>
      </w:r>
    </w:p>
    <w:p>
      <w:pPr>
        <w:pStyle w:val="Normal"/>
        <w:rPr>
          <w:rFonts w:ascii="Arial" w:hAnsi="Arial" w:eastAsia="Arial" w:cs="Arial"/>
          <w:sz w:val="18"/>
          <w:szCs w:val="18"/>
        </w:rPr>
      </w:pPr>
      <w:r>
        <w:rPr>
          <w:rFonts w:eastAsia="Arial" w:cs="Arial" w:ascii="Arial" w:hAnsi="Arial"/>
          <w:sz w:val="18"/>
          <w:szCs w:val="18"/>
        </w:rPr>
        <w:t xml:space="preserve">2 colheres de sopa de manteig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4 ovos </w:t>
      </w:r>
    </w:p>
    <w:p>
      <w:pPr>
        <w:pStyle w:val="Normal"/>
        <w:rPr>
          <w:rFonts w:ascii="Arial" w:hAnsi="Arial" w:eastAsia="Arial" w:cs="Arial"/>
          <w:sz w:val="18"/>
          <w:szCs w:val="18"/>
        </w:rPr>
      </w:pPr>
      <w:r>
        <w:rPr>
          <w:rFonts w:eastAsia="Arial" w:cs="Arial" w:ascii="Arial" w:hAnsi="Arial"/>
          <w:sz w:val="18"/>
          <w:szCs w:val="18"/>
        </w:rPr>
        <w:t xml:space="preserve">2 xícaras de farinha de mandioc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PREPARAR: </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inhe o feijão com água. Depois, escorra e reserve. Corte o toucinho em quadradinhos e frite até dourar com torresmo. Retire da panela com uma escumadeira. Reserve 1/3 da gordura que se criou com a fritura. Nesta gordura, frite a cebola e o alho por alguns minutos, e acrescente o feijão e sal a gosto. Frite por uns minutos, mexendo sempre. Reserve. Coloque a manteiga numa frigideira frite os ovos e mexa. Quando fritos, acrescente a farinha de mandioca e frite mexendo sempre até dourar. Misture ao feijão. Sirva com os torresm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Rende 4 porçõe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5</w:t>
        <w:tab/>
        <w:t xml:space="preserve">MASSA DE PASTÉL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1 kg de farinha de Trigo</w:t>
      </w:r>
    </w:p>
    <w:p>
      <w:pPr>
        <w:pStyle w:val="Normal"/>
        <w:rPr>
          <w:rFonts w:ascii="Arial" w:hAnsi="Arial" w:eastAsia="Arial" w:cs="Arial"/>
          <w:sz w:val="18"/>
          <w:szCs w:val="18"/>
        </w:rPr>
      </w:pPr>
      <w:r>
        <w:rPr>
          <w:rFonts w:eastAsia="Arial" w:cs="Arial" w:ascii="Arial" w:hAnsi="Arial"/>
          <w:sz w:val="18"/>
          <w:szCs w:val="18"/>
        </w:rPr>
        <w:t xml:space="preserve">1colherinha de sal </w:t>
      </w:r>
    </w:p>
    <w:p>
      <w:pPr>
        <w:pStyle w:val="Normal"/>
        <w:rPr>
          <w:rFonts w:ascii="Arial" w:hAnsi="Arial" w:eastAsia="Arial" w:cs="Arial"/>
          <w:sz w:val="18"/>
          <w:szCs w:val="18"/>
        </w:rPr>
      </w:pPr>
      <w:r>
        <w:rPr>
          <w:rFonts w:eastAsia="Arial" w:cs="Arial" w:ascii="Arial" w:hAnsi="Arial"/>
          <w:sz w:val="18"/>
          <w:szCs w:val="18"/>
        </w:rPr>
        <w:t xml:space="preserve">1 cálice de azeite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 copo de leite </w:t>
      </w:r>
    </w:p>
    <w:p>
      <w:pPr>
        <w:pStyle w:val="Normal"/>
        <w:rPr>
          <w:rFonts w:ascii="Arial" w:hAnsi="Arial" w:eastAsia="Arial" w:cs="Arial"/>
          <w:sz w:val="18"/>
          <w:szCs w:val="18"/>
        </w:rPr>
      </w:pPr>
      <w:r>
        <w:rPr>
          <w:rFonts w:eastAsia="Arial" w:cs="Arial" w:ascii="Arial" w:hAnsi="Arial"/>
          <w:sz w:val="18"/>
          <w:szCs w:val="18"/>
        </w:rPr>
        <w:t xml:space="preserve">1/2 copo de água </w:t>
      </w:r>
    </w:p>
    <w:p>
      <w:pPr>
        <w:pStyle w:val="Normal"/>
        <w:rPr>
          <w:rFonts w:ascii="Arial" w:hAnsi="Arial" w:eastAsia="Arial" w:cs="Arial"/>
          <w:sz w:val="18"/>
          <w:szCs w:val="18"/>
        </w:rPr>
      </w:pPr>
      <w:r>
        <w:rPr>
          <w:rFonts w:eastAsia="Arial" w:cs="Arial" w:ascii="Arial" w:hAnsi="Arial"/>
          <w:sz w:val="18"/>
          <w:szCs w:val="18"/>
        </w:rPr>
        <w:t xml:space="preserve">2 colheres de cachaça </w:t>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jc w:val="both"/>
        <w:rPr>
          <w:rFonts w:ascii="Arial" w:hAnsi="Arial" w:eastAsia="Arial" w:cs="Arial"/>
          <w:sz w:val="18"/>
          <w:szCs w:val="18"/>
        </w:rPr>
      </w:pPr>
      <w:r>
        <w:rPr>
          <w:rFonts w:eastAsia="Arial" w:cs="Arial" w:ascii="Arial" w:hAnsi="Arial"/>
          <w:sz w:val="18"/>
          <w:szCs w:val="18"/>
        </w:rPr>
        <w:t xml:space="preserve">Misture tudo e amasse bem. Fazer a massa não muito dura e nem muito mole. Descansar a massa por uma hora e depois espichar e fazer os pastéis. Obs: Com esta receita pode-se fazer canudinhos e enroladinhos com salsicha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6</w:t>
        <w:tab/>
        <w:t xml:space="preserve">TORTA BEM BOLAD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ASSA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1 xícara (chá) de Maizena </w:t>
      </w:r>
    </w:p>
    <w:p>
      <w:pPr>
        <w:pStyle w:val="Normal"/>
        <w:rPr>
          <w:rFonts w:ascii="Arial" w:hAnsi="Arial" w:eastAsia="Arial" w:cs="Arial"/>
          <w:sz w:val="18"/>
          <w:szCs w:val="18"/>
        </w:rPr>
      </w:pPr>
      <w:r>
        <w:rPr>
          <w:rFonts w:eastAsia="Arial" w:cs="Arial" w:ascii="Arial" w:hAnsi="Arial"/>
          <w:sz w:val="18"/>
          <w:szCs w:val="18"/>
        </w:rPr>
        <w:t>2 xícaras (chá) de Farinha de Trigo</w:t>
      </w:r>
    </w:p>
    <w:p>
      <w:pPr>
        <w:pStyle w:val="Normal"/>
        <w:rPr>
          <w:rFonts w:ascii="Arial" w:hAnsi="Arial" w:eastAsia="Arial" w:cs="Arial"/>
          <w:sz w:val="18"/>
          <w:szCs w:val="18"/>
        </w:rPr>
      </w:pPr>
      <w:r>
        <w:rPr>
          <w:rFonts w:eastAsia="Arial" w:cs="Arial" w:ascii="Arial" w:hAnsi="Arial"/>
          <w:sz w:val="18"/>
          <w:szCs w:val="18"/>
        </w:rPr>
        <w:t xml:space="preserve">1 xícara (chá) de margarina </w:t>
      </w:r>
    </w:p>
    <w:p>
      <w:pPr>
        <w:pStyle w:val="Normal"/>
        <w:rPr>
          <w:rFonts w:ascii="Arial" w:hAnsi="Arial" w:eastAsia="Arial" w:cs="Arial"/>
          <w:sz w:val="18"/>
          <w:szCs w:val="18"/>
        </w:rPr>
      </w:pPr>
      <w:r>
        <w:rPr>
          <w:rFonts w:eastAsia="Arial" w:cs="Arial" w:ascii="Arial" w:hAnsi="Arial"/>
          <w:sz w:val="18"/>
          <w:szCs w:val="18"/>
        </w:rPr>
        <w:t xml:space="preserve">1 colher (chá) de fermento em pó </w:t>
      </w:r>
    </w:p>
    <w:p>
      <w:pPr>
        <w:pStyle w:val="Normal"/>
        <w:rPr>
          <w:rFonts w:ascii="Arial" w:hAnsi="Arial" w:eastAsia="Arial" w:cs="Arial"/>
          <w:sz w:val="18"/>
          <w:szCs w:val="18"/>
        </w:rPr>
      </w:pPr>
      <w:r>
        <w:rPr>
          <w:rFonts w:eastAsia="Arial" w:cs="Arial" w:ascii="Arial" w:hAnsi="Arial"/>
          <w:sz w:val="18"/>
          <w:szCs w:val="18"/>
        </w:rPr>
        <w:t xml:space="preserve">1 ovo </w:t>
      </w:r>
    </w:p>
    <w:p>
      <w:pPr>
        <w:pStyle w:val="Normal"/>
        <w:rPr>
          <w:rFonts w:ascii="Arial" w:hAnsi="Arial" w:eastAsia="Arial" w:cs="Arial"/>
          <w:sz w:val="18"/>
          <w:szCs w:val="18"/>
        </w:rPr>
      </w:pPr>
      <w:r>
        <w:rPr>
          <w:rFonts w:eastAsia="Arial" w:cs="Arial" w:ascii="Arial" w:hAnsi="Arial"/>
          <w:sz w:val="18"/>
          <w:szCs w:val="18"/>
        </w:rPr>
        <w:t xml:space="preserve">1/2 xícara (chá) de leite </w:t>
      </w:r>
    </w:p>
    <w:p>
      <w:pPr>
        <w:pStyle w:val="Normal"/>
        <w:rPr>
          <w:rFonts w:ascii="Arial" w:hAnsi="Arial" w:eastAsia="Arial" w:cs="Arial"/>
          <w:sz w:val="18"/>
          <w:szCs w:val="18"/>
        </w:rPr>
      </w:pPr>
      <w:r>
        <w:rPr>
          <w:rFonts w:eastAsia="Arial" w:cs="Arial" w:ascii="Arial" w:hAnsi="Arial"/>
          <w:sz w:val="18"/>
          <w:szCs w:val="18"/>
        </w:rPr>
        <w:t xml:space="preserve">sal a gosto </w:t>
      </w:r>
    </w:p>
    <w:p>
      <w:pPr>
        <w:pStyle w:val="Normal"/>
        <w:rPr>
          <w:rFonts w:ascii="Arial" w:hAnsi="Arial" w:eastAsia="Arial" w:cs="Arial"/>
          <w:sz w:val="18"/>
          <w:szCs w:val="18"/>
        </w:rPr>
      </w:pPr>
      <w:r>
        <w:rPr>
          <w:rFonts w:eastAsia="Arial" w:cs="Arial" w:ascii="Arial" w:hAnsi="Arial"/>
          <w:sz w:val="18"/>
          <w:szCs w:val="18"/>
        </w:rPr>
        <w:t xml:space="preserve">RECHEIO </w:t>
      </w:r>
    </w:p>
    <w:p>
      <w:pPr>
        <w:pStyle w:val="Normal"/>
        <w:rPr>
          <w:rFonts w:ascii="Arial" w:hAnsi="Arial" w:eastAsia="Arial" w:cs="Arial"/>
          <w:sz w:val="18"/>
          <w:szCs w:val="18"/>
        </w:rPr>
      </w:pPr>
      <w:r>
        <w:rPr>
          <w:rFonts w:eastAsia="Arial" w:cs="Arial" w:ascii="Arial" w:hAnsi="Arial"/>
          <w:sz w:val="18"/>
          <w:szCs w:val="18"/>
        </w:rPr>
        <w:t xml:space="preserve">1 ricota passada pela peneira (400 gr) </w:t>
      </w:r>
    </w:p>
    <w:p>
      <w:pPr>
        <w:pStyle w:val="Normal"/>
        <w:rPr>
          <w:rFonts w:ascii="Arial" w:hAnsi="Arial" w:eastAsia="Arial" w:cs="Arial"/>
          <w:sz w:val="18"/>
          <w:szCs w:val="18"/>
        </w:rPr>
      </w:pPr>
      <w:r>
        <w:rPr>
          <w:rFonts w:eastAsia="Arial" w:cs="Arial" w:ascii="Arial" w:hAnsi="Arial"/>
          <w:sz w:val="18"/>
          <w:szCs w:val="18"/>
        </w:rPr>
        <w:t xml:space="preserve">1 lata de milho-verde (com água) </w:t>
      </w:r>
    </w:p>
    <w:p>
      <w:pPr>
        <w:pStyle w:val="Normal"/>
        <w:rPr>
          <w:rFonts w:ascii="Arial" w:hAnsi="Arial" w:eastAsia="Arial" w:cs="Arial"/>
          <w:sz w:val="18"/>
          <w:szCs w:val="18"/>
        </w:rPr>
      </w:pPr>
      <w:r>
        <w:rPr>
          <w:rFonts w:eastAsia="Arial" w:cs="Arial" w:ascii="Arial" w:hAnsi="Arial"/>
          <w:sz w:val="18"/>
          <w:szCs w:val="18"/>
        </w:rPr>
        <w:t xml:space="preserve">3 ovos </w:t>
      </w:r>
    </w:p>
    <w:p>
      <w:pPr>
        <w:pStyle w:val="Normal"/>
        <w:rPr>
          <w:rFonts w:ascii="Arial" w:hAnsi="Arial" w:eastAsia="Arial" w:cs="Arial"/>
          <w:sz w:val="18"/>
          <w:szCs w:val="18"/>
        </w:rPr>
      </w:pPr>
      <w:r>
        <w:rPr>
          <w:rFonts w:eastAsia="Arial" w:cs="Arial" w:ascii="Arial" w:hAnsi="Arial"/>
          <w:sz w:val="18"/>
          <w:szCs w:val="18"/>
        </w:rPr>
        <w:t xml:space="preserve">1 colher (chá) de noz-moscada </w:t>
      </w:r>
    </w:p>
    <w:p>
      <w:pPr>
        <w:pStyle w:val="Normal"/>
        <w:rPr>
          <w:rFonts w:ascii="Arial" w:hAnsi="Arial" w:eastAsia="Arial" w:cs="Arial"/>
          <w:sz w:val="18"/>
          <w:szCs w:val="18"/>
        </w:rPr>
      </w:pPr>
      <w:r>
        <w:rPr>
          <w:rFonts w:eastAsia="Arial" w:cs="Arial" w:ascii="Arial" w:hAnsi="Arial"/>
          <w:sz w:val="18"/>
          <w:szCs w:val="18"/>
        </w:rPr>
        <w:t xml:space="preserve">1/2 xícara (chá) de leite </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1 colher (sopa) de Maizena </w:t>
      </w:r>
    </w:p>
    <w:p>
      <w:pPr>
        <w:pStyle w:val="Normal"/>
        <w:rPr>
          <w:rFonts w:ascii="Arial" w:hAnsi="Arial" w:eastAsia="Arial" w:cs="Arial"/>
          <w:sz w:val="18"/>
          <w:szCs w:val="18"/>
        </w:rPr>
      </w:pPr>
      <w:r>
        <w:rPr>
          <w:rFonts w:eastAsia="Arial" w:cs="Arial" w:ascii="Arial" w:hAnsi="Arial"/>
          <w:sz w:val="18"/>
          <w:szCs w:val="18"/>
        </w:rPr>
        <w:t xml:space="preserve">sal a gosto </w:t>
      </w:r>
    </w:p>
    <w:p>
      <w:pPr>
        <w:pStyle w:val="Normal"/>
        <w:rPr>
          <w:rFonts w:ascii="Arial" w:hAnsi="Arial" w:eastAsia="Arial" w:cs="Arial"/>
          <w:sz w:val="18"/>
          <w:szCs w:val="18"/>
        </w:rPr>
      </w:pPr>
      <w:r>
        <w:rPr>
          <w:rFonts w:eastAsia="Arial" w:cs="Arial" w:ascii="Arial" w:hAnsi="Arial"/>
          <w:sz w:val="18"/>
          <w:szCs w:val="18"/>
        </w:rPr>
        <w:t xml:space="preserve">1/2 xícara (chá) de bacon picado e frit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AS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isture bem todos os ingredientes e amasse até obter uma massa uniforme. Deixe descansar por 15 minutos. Forre o fundo e as laterais de um a fôrma desmontável (grande). Reserv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CHEI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Bata os 7 primeiros ingredientes no liqüidificador. Junte o bacon e despeje sobre a massa reservada. Leve ao forno médio por 50 minutos. Sirva quent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Rende 6 porçõe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7</w:t>
        <w:tab/>
        <w:t xml:space="preserve">VIRADO DE FEIJÃO PRETO AZULÃ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Feijão cozido com caldo - 2 xícaras </w:t>
      </w:r>
    </w:p>
    <w:p>
      <w:pPr>
        <w:pStyle w:val="Normal"/>
        <w:rPr>
          <w:rFonts w:ascii="Arial" w:hAnsi="Arial" w:eastAsia="Arial" w:cs="Arial"/>
          <w:sz w:val="18"/>
          <w:szCs w:val="18"/>
        </w:rPr>
      </w:pPr>
      <w:r>
        <w:rPr>
          <w:rFonts w:eastAsia="Arial" w:cs="Arial" w:ascii="Arial" w:hAnsi="Arial"/>
          <w:sz w:val="18"/>
          <w:szCs w:val="18"/>
        </w:rPr>
        <w:t xml:space="preserve">Meia xícara de farinha de milho </w:t>
      </w:r>
    </w:p>
    <w:p>
      <w:pPr>
        <w:pStyle w:val="Normal"/>
        <w:rPr>
          <w:rFonts w:ascii="Arial" w:hAnsi="Arial" w:eastAsia="Arial" w:cs="Arial"/>
          <w:sz w:val="18"/>
          <w:szCs w:val="18"/>
        </w:rPr>
      </w:pPr>
      <w:r>
        <w:rPr>
          <w:rFonts w:eastAsia="Arial" w:cs="Arial" w:ascii="Arial" w:hAnsi="Arial"/>
          <w:sz w:val="18"/>
          <w:szCs w:val="18"/>
        </w:rPr>
        <w:t xml:space="preserve">Bacon 250 g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loque o feijão no fogo</w:t>
      </w:r>
    </w:p>
    <w:p>
      <w:pPr>
        <w:pStyle w:val="Normal"/>
        <w:rPr>
          <w:rFonts w:ascii="Arial" w:hAnsi="Arial" w:eastAsia="Arial" w:cs="Arial"/>
          <w:sz w:val="18"/>
          <w:szCs w:val="18"/>
        </w:rPr>
      </w:pPr>
      <w:r>
        <w:rPr>
          <w:rFonts w:eastAsia="Arial" w:cs="Arial" w:ascii="Arial" w:hAnsi="Arial"/>
          <w:sz w:val="18"/>
          <w:szCs w:val="18"/>
        </w:rPr>
        <w:t>Quando começar a ferver, adicionar farinha de milho (meia xícara). Deixe cozinhar em fogo baixo.</w:t>
      </w:r>
    </w:p>
    <w:p>
      <w:pPr>
        <w:pStyle w:val="Normal"/>
        <w:rPr>
          <w:rFonts w:ascii="Arial" w:hAnsi="Arial" w:eastAsia="Arial" w:cs="Arial"/>
          <w:sz w:val="18"/>
          <w:szCs w:val="18"/>
        </w:rPr>
      </w:pPr>
      <w:r>
        <w:rPr>
          <w:rFonts w:eastAsia="Arial" w:cs="Arial" w:ascii="Arial" w:hAnsi="Arial"/>
          <w:sz w:val="18"/>
          <w:szCs w:val="18"/>
        </w:rPr>
        <w:t>Após, coloque em uma frigideira e frite no bacon ou linguicinha se deseja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LORAU</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O pózinho vermelho extraído da semente do urucum além de ter um preço mais acessível que os extratos de tomates</w:t>
      </w:r>
    </w:p>
    <w:p>
      <w:pPr>
        <w:pStyle w:val="Normal"/>
        <w:rPr>
          <w:rFonts w:ascii="Arial" w:hAnsi="Arial" w:eastAsia="Arial" w:cs="Arial"/>
          <w:sz w:val="18"/>
          <w:szCs w:val="18"/>
        </w:rPr>
      </w:pPr>
      <w:r>
        <w:rPr>
          <w:rFonts w:eastAsia="Arial" w:cs="Arial" w:ascii="Arial" w:hAnsi="Arial"/>
          <w:sz w:val="18"/>
          <w:szCs w:val="18"/>
        </w:rPr>
        <w:t xml:space="preserve">proporcionam uma cor muito apetitosa ao arroz, carreteiros, molhos e carne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8</w:t>
        <w:tab/>
        <w:t xml:space="preserve">BISCOITO DE FUBÁ PARA APERITIV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INGREDIENTE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1 xícara de farinha de milho</w:t>
      </w:r>
    </w:p>
    <w:p>
      <w:pPr>
        <w:pStyle w:val="Normal"/>
        <w:rPr>
          <w:rFonts w:ascii="Arial" w:hAnsi="Arial" w:eastAsia="Arial" w:cs="Arial"/>
          <w:sz w:val="18"/>
          <w:szCs w:val="18"/>
        </w:rPr>
      </w:pPr>
      <w:r>
        <w:rPr>
          <w:rFonts w:eastAsia="Arial" w:cs="Arial" w:ascii="Arial" w:hAnsi="Arial"/>
          <w:sz w:val="18"/>
          <w:szCs w:val="18"/>
        </w:rPr>
        <w:t xml:space="preserve">2 colheres (sopa) de manteiga </w:t>
      </w:r>
    </w:p>
    <w:p>
      <w:pPr>
        <w:pStyle w:val="Normal"/>
        <w:rPr>
          <w:rFonts w:ascii="Arial" w:hAnsi="Arial" w:eastAsia="Arial" w:cs="Arial"/>
          <w:sz w:val="18"/>
          <w:szCs w:val="18"/>
        </w:rPr>
      </w:pPr>
      <w:r>
        <w:rPr>
          <w:rFonts w:eastAsia="Arial" w:cs="Arial" w:ascii="Arial" w:hAnsi="Arial"/>
          <w:sz w:val="18"/>
          <w:szCs w:val="18"/>
        </w:rPr>
        <w:t xml:space="preserve">1 colher (chá) de sal </w:t>
      </w:r>
    </w:p>
    <w:p>
      <w:pPr>
        <w:pStyle w:val="Normal"/>
        <w:rPr>
          <w:rFonts w:ascii="Arial" w:hAnsi="Arial" w:eastAsia="Arial" w:cs="Arial"/>
          <w:sz w:val="18"/>
          <w:szCs w:val="18"/>
        </w:rPr>
      </w:pPr>
      <w:r>
        <w:rPr>
          <w:rFonts w:eastAsia="Arial" w:cs="Arial" w:ascii="Arial" w:hAnsi="Arial"/>
          <w:sz w:val="18"/>
          <w:szCs w:val="18"/>
        </w:rPr>
        <w:t xml:space="preserve">1/2 xícara de queijo parmesão ralado </w:t>
      </w:r>
    </w:p>
    <w:p>
      <w:pPr>
        <w:pStyle w:val="Normal"/>
        <w:rPr>
          <w:rFonts w:ascii="Arial" w:hAnsi="Arial" w:eastAsia="Arial" w:cs="Arial"/>
          <w:sz w:val="18"/>
          <w:szCs w:val="18"/>
        </w:rPr>
      </w:pPr>
      <w:r>
        <w:rPr>
          <w:rFonts w:eastAsia="Arial" w:cs="Arial" w:ascii="Arial" w:hAnsi="Arial"/>
          <w:sz w:val="18"/>
          <w:szCs w:val="18"/>
        </w:rPr>
        <w:t xml:space="preserve">2 colheres (sopa) de cebola ralada e grossa. </w:t>
      </w:r>
    </w:p>
    <w:p>
      <w:pPr>
        <w:pStyle w:val="Normal"/>
        <w:rPr>
          <w:rFonts w:ascii="Arial" w:hAnsi="Arial" w:eastAsia="Arial" w:cs="Arial"/>
          <w:sz w:val="18"/>
          <w:szCs w:val="18"/>
        </w:rPr>
      </w:pPr>
      <w:r>
        <w:rPr>
          <w:rFonts w:eastAsia="Arial" w:cs="Arial" w:ascii="Arial" w:hAnsi="Arial"/>
          <w:sz w:val="18"/>
          <w:szCs w:val="18"/>
        </w:rPr>
        <w:t xml:space="preserve">Gergelim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ODO DE FAZER </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aqueça o forno a 200º(quente).Unte uma assadeira com manteiga. Reserve. Numa tigela média, mistura a farinha de milho, a manteiga e o sal com 1 xícara de água fervente. Junto o queijo e a cebola e misture com 1/2 colher (chá), pegue colheradas da massa e coloque numa assadeira. Achate a massa com uma espátula para formar um biscoito de 3 cm de diâmetro. Polvilhe com o gergelim. Leve para assar por 20 minutos ou até ficar dourada. Deixe amornar na assadeira e sirva. Rende 94 unidades. Dica: Para os biscoitos ficarem chocantes, eles podem ser reaquecidos ao forn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39</w:t>
        <w:tab/>
        <w:t>SOUFFLÉ DE PEIX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0g de peixe cozinhado (cozido ou assado) </w:t>
      </w:r>
    </w:p>
    <w:p>
      <w:pPr>
        <w:pStyle w:val="Normal"/>
        <w:rPr>
          <w:rFonts w:ascii="Arial" w:hAnsi="Arial" w:eastAsia="Arial" w:cs="Arial"/>
          <w:sz w:val="18"/>
          <w:szCs w:val="18"/>
        </w:rPr>
      </w:pPr>
      <w:r>
        <w:rPr>
          <w:rFonts w:eastAsia="Arial" w:cs="Arial" w:ascii="Arial" w:hAnsi="Arial"/>
          <w:sz w:val="18"/>
          <w:szCs w:val="18"/>
        </w:rPr>
        <w:t xml:space="preserve">50g de manteiga </w:t>
      </w:r>
    </w:p>
    <w:p>
      <w:pPr>
        <w:pStyle w:val="Normal"/>
        <w:rPr>
          <w:rFonts w:ascii="Arial" w:hAnsi="Arial" w:eastAsia="Arial" w:cs="Arial"/>
          <w:sz w:val="18"/>
          <w:szCs w:val="18"/>
        </w:rPr>
      </w:pPr>
      <w:r>
        <w:rPr>
          <w:rFonts w:eastAsia="Arial" w:cs="Arial" w:ascii="Arial" w:hAnsi="Arial"/>
          <w:sz w:val="18"/>
          <w:szCs w:val="18"/>
        </w:rPr>
        <w:t xml:space="preserve">40g de farinha </w:t>
      </w:r>
    </w:p>
    <w:p>
      <w:pPr>
        <w:pStyle w:val="Normal"/>
        <w:rPr>
          <w:rFonts w:ascii="Arial" w:hAnsi="Arial" w:eastAsia="Arial" w:cs="Arial"/>
          <w:sz w:val="18"/>
          <w:szCs w:val="18"/>
        </w:rPr>
      </w:pPr>
      <w:r>
        <w:rPr>
          <w:rFonts w:eastAsia="Arial" w:cs="Arial" w:ascii="Arial" w:hAnsi="Arial"/>
          <w:sz w:val="18"/>
          <w:szCs w:val="18"/>
        </w:rPr>
        <w:t xml:space="preserve">2,5 decilitros de leit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noz-moscada </w:t>
      </w:r>
    </w:p>
    <w:p>
      <w:pPr>
        <w:pStyle w:val="Normal"/>
        <w:rPr>
          <w:rFonts w:ascii="Arial" w:hAnsi="Arial" w:eastAsia="Arial" w:cs="Arial"/>
          <w:sz w:val="18"/>
          <w:szCs w:val="18"/>
        </w:rPr>
      </w:pPr>
      <w:r>
        <w:rPr>
          <w:rFonts w:eastAsia="Arial" w:cs="Arial" w:ascii="Arial" w:hAnsi="Arial"/>
          <w:sz w:val="18"/>
          <w:szCs w:val="18"/>
        </w:rPr>
        <w:t xml:space="preserve">4 gemas </w:t>
      </w:r>
    </w:p>
    <w:p>
      <w:pPr>
        <w:pStyle w:val="Normal"/>
        <w:rPr>
          <w:rFonts w:ascii="Arial" w:hAnsi="Arial" w:eastAsia="Arial" w:cs="Arial"/>
          <w:sz w:val="18"/>
          <w:szCs w:val="18"/>
        </w:rPr>
      </w:pPr>
      <w:r>
        <w:rPr>
          <w:rFonts w:eastAsia="Arial" w:cs="Arial" w:ascii="Arial" w:hAnsi="Arial"/>
          <w:sz w:val="18"/>
          <w:szCs w:val="18"/>
        </w:rPr>
        <w:t>5 clar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cenda o forno (220ºC) e unte uma forma de soufflé. Derreta a manteiga sem a deixar queimar, polvilhe com a farinha e deixe cozer um pouco. Regue com o leite frio, mexa para impedir que se queime e assim que ferver retire do calor. Junte o peixe picado, sem pele e sem espinhas e tempere com sal, pimenta e noz-moscada. Espalhe à superfície uns bocadinho de manteiga e tape, deixando arrefecer. Junte as gemas, bata as claras em castelo bem firme, e junte-as cuidadosamente, de modo a envolver o creme de baixo para cima. Deite o preparado na forma, alise a superfície, dê-lhe alguns golpes para que o calor penetre, e introduza no forno a 200ºC durante 25 a 30 minutos. Nos primeiros 10 minutos não abra a porta do forno, e nos últimos minutos intensifique a temperatura do forno. Sirva imediatam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0</w:t>
        <w:tab/>
        <w:t>BACALHAU COM NATAS I</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400g bacalhau demolhado </w:t>
      </w:r>
    </w:p>
    <w:p>
      <w:pPr>
        <w:pStyle w:val="Normal"/>
        <w:jc w:val="both"/>
        <w:rPr>
          <w:rFonts w:ascii="Arial" w:hAnsi="Arial" w:eastAsia="Arial" w:cs="Arial"/>
          <w:sz w:val="18"/>
          <w:szCs w:val="18"/>
        </w:rPr>
      </w:pPr>
      <w:r>
        <w:rPr>
          <w:rFonts w:eastAsia="Arial" w:cs="Arial" w:ascii="Arial" w:hAnsi="Arial"/>
          <w:sz w:val="18"/>
          <w:szCs w:val="18"/>
        </w:rPr>
        <w:t xml:space="preserve">400g batatas 3 cebolas médias </w:t>
      </w:r>
    </w:p>
    <w:p>
      <w:pPr>
        <w:pStyle w:val="Normal"/>
        <w:jc w:val="both"/>
        <w:rPr>
          <w:rFonts w:ascii="Arial" w:hAnsi="Arial" w:eastAsia="Arial" w:cs="Arial"/>
          <w:sz w:val="18"/>
          <w:szCs w:val="18"/>
        </w:rPr>
      </w:pPr>
      <w:r>
        <w:rPr>
          <w:rFonts w:eastAsia="Arial" w:cs="Arial" w:ascii="Arial" w:hAnsi="Arial"/>
          <w:sz w:val="18"/>
          <w:szCs w:val="18"/>
        </w:rPr>
        <w:t xml:space="preserve">1 decilitro de azeite </w:t>
      </w:r>
    </w:p>
    <w:p>
      <w:pPr>
        <w:pStyle w:val="Normal"/>
        <w:jc w:val="both"/>
        <w:rPr>
          <w:rFonts w:ascii="Arial" w:hAnsi="Arial" w:eastAsia="Arial" w:cs="Arial"/>
          <w:sz w:val="18"/>
          <w:szCs w:val="18"/>
        </w:rPr>
      </w:pPr>
      <w:r>
        <w:rPr>
          <w:rFonts w:eastAsia="Arial" w:cs="Arial" w:ascii="Arial" w:hAnsi="Arial"/>
          <w:sz w:val="18"/>
          <w:szCs w:val="18"/>
        </w:rPr>
        <w:t xml:space="preserve">2 colheres sopa manteiga </w:t>
      </w:r>
    </w:p>
    <w:p>
      <w:pPr>
        <w:pStyle w:val="Normal"/>
        <w:jc w:val="both"/>
        <w:rPr>
          <w:rFonts w:ascii="Arial" w:hAnsi="Arial" w:eastAsia="Arial" w:cs="Arial"/>
          <w:sz w:val="18"/>
          <w:szCs w:val="18"/>
        </w:rPr>
      </w:pPr>
      <w:r>
        <w:rPr>
          <w:rFonts w:eastAsia="Arial" w:cs="Arial" w:ascii="Arial" w:hAnsi="Arial"/>
          <w:sz w:val="18"/>
          <w:szCs w:val="18"/>
        </w:rPr>
        <w:t xml:space="preserve">2 colheres de sopa farinha </w:t>
      </w:r>
    </w:p>
    <w:p>
      <w:pPr>
        <w:pStyle w:val="Normal"/>
        <w:jc w:val="both"/>
        <w:rPr>
          <w:rFonts w:ascii="Arial" w:hAnsi="Arial" w:eastAsia="Arial" w:cs="Arial"/>
          <w:sz w:val="18"/>
          <w:szCs w:val="18"/>
        </w:rPr>
      </w:pPr>
      <w:r>
        <w:rPr>
          <w:rFonts w:eastAsia="Arial" w:cs="Arial" w:ascii="Arial" w:hAnsi="Arial"/>
          <w:sz w:val="18"/>
          <w:szCs w:val="18"/>
        </w:rPr>
        <w:t xml:space="preserve">5 decilitros de leite </w:t>
      </w:r>
    </w:p>
    <w:p>
      <w:pPr>
        <w:pStyle w:val="Normal"/>
        <w:jc w:val="both"/>
        <w:rPr>
          <w:rFonts w:ascii="Arial" w:hAnsi="Arial" w:eastAsia="Arial" w:cs="Arial"/>
          <w:sz w:val="18"/>
          <w:szCs w:val="18"/>
        </w:rPr>
      </w:pPr>
      <w:r>
        <w:rPr>
          <w:rFonts w:eastAsia="Arial" w:cs="Arial" w:ascii="Arial" w:hAnsi="Arial"/>
          <w:sz w:val="18"/>
          <w:szCs w:val="18"/>
        </w:rPr>
        <w:t xml:space="preserve">sal pimenta </w:t>
      </w:r>
    </w:p>
    <w:p>
      <w:pPr>
        <w:pStyle w:val="Normal"/>
        <w:jc w:val="both"/>
        <w:rPr>
          <w:rFonts w:ascii="Arial" w:hAnsi="Arial" w:eastAsia="Arial" w:cs="Arial"/>
          <w:sz w:val="18"/>
          <w:szCs w:val="18"/>
        </w:rPr>
      </w:pPr>
      <w:r>
        <w:rPr>
          <w:rFonts w:eastAsia="Arial" w:cs="Arial" w:ascii="Arial" w:hAnsi="Arial"/>
          <w:sz w:val="18"/>
          <w:szCs w:val="18"/>
        </w:rPr>
        <w:t xml:space="preserve">noz-moscada </w:t>
      </w:r>
    </w:p>
    <w:p>
      <w:pPr>
        <w:pStyle w:val="Normal"/>
        <w:jc w:val="both"/>
        <w:rPr>
          <w:rFonts w:ascii="Arial" w:hAnsi="Arial" w:eastAsia="Arial" w:cs="Arial"/>
          <w:sz w:val="18"/>
          <w:szCs w:val="18"/>
        </w:rPr>
      </w:pPr>
      <w:r>
        <w:rPr>
          <w:rFonts w:eastAsia="Arial" w:cs="Arial" w:ascii="Arial" w:hAnsi="Arial"/>
          <w:sz w:val="18"/>
          <w:szCs w:val="18"/>
        </w:rPr>
        <w:t xml:space="preserve">2 decilitros de natas </w:t>
      </w:r>
    </w:p>
    <w:p>
      <w:pPr>
        <w:pStyle w:val="Normal"/>
        <w:jc w:val="both"/>
        <w:rPr>
          <w:rFonts w:ascii="Arial" w:hAnsi="Arial" w:eastAsia="Arial" w:cs="Arial"/>
          <w:sz w:val="18"/>
          <w:szCs w:val="18"/>
        </w:rPr>
      </w:pPr>
      <w:r>
        <w:rPr>
          <w:rFonts w:eastAsia="Arial" w:cs="Arial" w:ascii="Arial" w:hAnsi="Arial"/>
          <w:sz w:val="18"/>
          <w:szCs w:val="18"/>
        </w:rPr>
        <w:t xml:space="preserve">1 colher de sopa mostarda </w:t>
      </w:r>
    </w:p>
    <w:p>
      <w:pPr>
        <w:pStyle w:val="Normal"/>
        <w:jc w:val="both"/>
        <w:rPr>
          <w:rFonts w:ascii="Arial" w:hAnsi="Arial" w:eastAsia="Arial" w:cs="Arial"/>
          <w:sz w:val="18"/>
          <w:szCs w:val="18"/>
        </w:rPr>
      </w:pPr>
      <w:r>
        <w:rPr>
          <w:rFonts w:eastAsia="Arial" w:cs="Arial" w:ascii="Arial" w:hAnsi="Arial"/>
          <w:sz w:val="18"/>
          <w:szCs w:val="18"/>
        </w:rPr>
        <w:t xml:space="preserve">1 gema </w:t>
      </w:r>
    </w:p>
    <w:p>
      <w:pPr>
        <w:pStyle w:val="Normal"/>
        <w:jc w:val="both"/>
        <w:rPr>
          <w:rFonts w:ascii="Arial" w:hAnsi="Arial" w:eastAsia="Arial" w:cs="Arial"/>
          <w:sz w:val="18"/>
          <w:szCs w:val="18"/>
        </w:rPr>
      </w:pPr>
      <w:r>
        <w:rPr>
          <w:rFonts w:eastAsia="Arial" w:cs="Arial" w:ascii="Arial" w:hAnsi="Arial"/>
          <w:sz w:val="18"/>
          <w:szCs w:val="18"/>
        </w:rPr>
        <w:t xml:space="preserve">sumo de 1 limão </w:t>
      </w:r>
    </w:p>
    <w:p>
      <w:pPr>
        <w:pStyle w:val="Normal"/>
        <w:jc w:val="both"/>
        <w:rPr>
          <w:rFonts w:ascii="Arial" w:hAnsi="Arial" w:eastAsia="Arial" w:cs="Arial"/>
          <w:sz w:val="18"/>
          <w:szCs w:val="18"/>
        </w:rPr>
      </w:pPr>
      <w:r>
        <w:rPr>
          <w:rFonts w:eastAsia="Arial" w:cs="Arial" w:ascii="Arial" w:hAnsi="Arial"/>
          <w:sz w:val="18"/>
          <w:szCs w:val="18"/>
        </w:rPr>
        <w:t>2 colheres sopa de queijo ra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bacalhau e faça-o em lascas. Descasque as batatas, corte-as aos quadradinhos e frite-as em óleo, deixando-as brancas e moles. Corte as cebolas em rodelas muito finas e leve-as a fogo brando a amolecer em azeite, com o recipiente tapado. Junte as batatas, o bacalhau, mexa e deixe refogar. À parte prepare, no fogo, um molho béchamel, com a manteiga, a farinha e o leite frio (adicionado de uma só vez). Tempere com sal, pimenta e noz-moscada. Quando toda a superfície do molho borbulhar, retire do calor. Junte as natas, a mostarda, a gema de ovo desfeita no sumo de limão e uma colher de queijo ralado. Num tabuleiro que possa ir à mesa e ao forno deite o preparado de bacalhau, e regue com o molho. Polvilhe com o restante queijo ralado e leve ao forno até obter uma crosta dourad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1</w:t>
        <w:tab/>
        <w:t>TAGLIATELLE DE ESPINAFRES COM ATUM</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 latas de atum </w:t>
      </w:r>
    </w:p>
    <w:p>
      <w:pPr>
        <w:pStyle w:val="Normal"/>
        <w:rPr>
          <w:rFonts w:ascii="Arial" w:hAnsi="Arial" w:eastAsia="Arial" w:cs="Arial"/>
          <w:sz w:val="18"/>
          <w:szCs w:val="18"/>
        </w:rPr>
      </w:pPr>
      <w:r>
        <w:rPr>
          <w:rFonts w:eastAsia="Arial" w:cs="Arial" w:ascii="Arial" w:hAnsi="Arial"/>
          <w:sz w:val="18"/>
          <w:szCs w:val="18"/>
        </w:rPr>
        <w:t xml:space="preserve">4 pepinos de conserva </w:t>
      </w:r>
    </w:p>
    <w:p>
      <w:pPr>
        <w:pStyle w:val="Normal"/>
        <w:rPr>
          <w:rFonts w:ascii="Arial" w:hAnsi="Arial" w:eastAsia="Arial" w:cs="Arial"/>
          <w:sz w:val="18"/>
          <w:szCs w:val="18"/>
        </w:rPr>
      </w:pPr>
      <w:r>
        <w:rPr>
          <w:rFonts w:eastAsia="Arial" w:cs="Arial" w:ascii="Arial" w:hAnsi="Arial"/>
          <w:sz w:val="18"/>
          <w:szCs w:val="18"/>
        </w:rPr>
        <w:t xml:space="preserve">2 colheres de sopa de alcaparras </w:t>
      </w:r>
    </w:p>
    <w:p>
      <w:pPr>
        <w:pStyle w:val="Normal"/>
        <w:rPr>
          <w:rFonts w:ascii="Arial" w:hAnsi="Arial" w:eastAsia="Arial" w:cs="Arial"/>
          <w:sz w:val="18"/>
          <w:szCs w:val="18"/>
        </w:rPr>
      </w:pPr>
      <w:r>
        <w:rPr>
          <w:rFonts w:eastAsia="Arial" w:cs="Arial" w:ascii="Arial" w:hAnsi="Arial"/>
          <w:sz w:val="18"/>
          <w:szCs w:val="18"/>
        </w:rPr>
        <w:t xml:space="preserve">400g de tagliatelle de espinafres </w:t>
      </w:r>
    </w:p>
    <w:p>
      <w:pPr>
        <w:pStyle w:val="Normal"/>
        <w:rPr>
          <w:rFonts w:ascii="Arial" w:hAnsi="Arial" w:eastAsia="Arial" w:cs="Arial"/>
          <w:sz w:val="18"/>
          <w:szCs w:val="18"/>
        </w:rPr>
      </w:pPr>
      <w:r>
        <w:rPr>
          <w:rFonts w:eastAsia="Arial" w:cs="Arial" w:ascii="Arial" w:hAnsi="Arial"/>
          <w:sz w:val="18"/>
          <w:szCs w:val="18"/>
        </w:rPr>
        <w:t xml:space="preserve">sal maionese </w:t>
      </w:r>
    </w:p>
    <w:p>
      <w:pPr>
        <w:pStyle w:val="Normal"/>
        <w:rPr>
          <w:rFonts w:ascii="Arial" w:hAnsi="Arial" w:eastAsia="Arial" w:cs="Arial"/>
          <w:sz w:val="18"/>
          <w:szCs w:val="18"/>
        </w:rPr>
      </w:pPr>
      <w:r>
        <w:rPr>
          <w:rFonts w:eastAsia="Arial" w:cs="Arial" w:ascii="Arial" w:hAnsi="Arial"/>
          <w:sz w:val="18"/>
          <w:szCs w:val="18"/>
        </w:rPr>
        <w:t xml:space="preserve">ketchup </w:t>
      </w:r>
    </w:p>
    <w:p>
      <w:pPr>
        <w:pStyle w:val="Normal"/>
        <w:rPr>
          <w:rFonts w:ascii="Arial" w:hAnsi="Arial" w:eastAsia="Arial" w:cs="Arial"/>
          <w:sz w:val="18"/>
          <w:szCs w:val="18"/>
        </w:rPr>
      </w:pPr>
      <w:r>
        <w:rPr>
          <w:rFonts w:eastAsia="Arial" w:cs="Arial" w:ascii="Arial" w:hAnsi="Arial"/>
          <w:sz w:val="18"/>
          <w:szCs w:val="18"/>
        </w:rPr>
        <w:t>queijo de ovelha curad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isture o atum com os pepinos de conserva cortados aos bocadinhos, as alcaparras, a maionese, o ketchup e o queijo ralado a gosto. Envolva depois este preparado na massa cozida já f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2</w:t>
        <w:tab/>
        <w:t>ESPAGUETE COM CAMARÃO E DELÍCIAS DO MA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2 camarões </w:t>
      </w:r>
    </w:p>
    <w:p>
      <w:pPr>
        <w:pStyle w:val="Normal"/>
        <w:rPr>
          <w:rFonts w:ascii="Arial" w:hAnsi="Arial" w:eastAsia="Arial" w:cs="Arial"/>
          <w:sz w:val="18"/>
          <w:szCs w:val="18"/>
        </w:rPr>
      </w:pPr>
      <w:r>
        <w:rPr>
          <w:rFonts w:eastAsia="Arial" w:cs="Arial" w:ascii="Arial" w:hAnsi="Arial"/>
          <w:sz w:val="18"/>
          <w:szCs w:val="18"/>
        </w:rPr>
        <w:t xml:space="preserve">6 colheres de sopa de azeite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3,5 decilitros de polpa de tomate </w:t>
      </w:r>
    </w:p>
    <w:p>
      <w:pPr>
        <w:pStyle w:val="Normal"/>
        <w:rPr>
          <w:rFonts w:ascii="Arial" w:hAnsi="Arial" w:eastAsia="Arial" w:cs="Arial"/>
          <w:sz w:val="18"/>
          <w:szCs w:val="18"/>
        </w:rPr>
      </w:pPr>
      <w:r>
        <w:rPr>
          <w:rFonts w:eastAsia="Arial" w:cs="Arial" w:ascii="Arial" w:hAnsi="Arial"/>
          <w:sz w:val="18"/>
          <w:szCs w:val="18"/>
        </w:rPr>
        <w:t xml:space="preserve">2 colheres de sopa de vinho branco </w:t>
      </w:r>
    </w:p>
    <w:p>
      <w:pPr>
        <w:pStyle w:val="Normal"/>
        <w:rPr>
          <w:rFonts w:ascii="Arial" w:hAnsi="Arial" w:eastAsia="Arial" w:cs="Arial"/>
          <w:sz w:val="18"/>
          <w:szCs w:val="18"/>
        </w:rPr>
      </w:pPr>
      <w:r>
        <w:rPr>
          <w:rFonts w:eastAsia="Arial" w:cs="Arial" w:ascii="Arial" w:hAnsi="Arial"/>
          <w:sz w:val="18"/>
          <w:szCs w:val="18"/>
        </w:rPr>
        <w:t xml:space="preserve">400g de espaguete </w:t>
      </w:r>
    </w:p>
    <w:p>
      <w:pPr>
        <w:pStyle w:val="Normal"/>
        <w:rPr>
          <w:rFonts w:ascii="Arial" w:hAnsi="Arial" w:eastAsia="Arial" w:cs="Arial"/>
          <w:sz w:val="18"/>
          <w:szCs w:val="18"/>
        </w:rPr>
      </w:pPr>
      <w:r>
        <w:rPr>
          <w:rFonts w:eastAsia="Arial" w:cs="Arial" w:ascii="Arial" w:hAnsi="Arial"/>
          <w:sz w:val="18"/>
          <w:szCs w:val="18"/>
        </w:rPr>
        <w:t xml:space="preserve">1 embalagem de delícias do mar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as camarões em água com sal e guarde a água da cozedura. Numa caçarola aqueça o azeite e junte a cebola, o alho picado miudinho, a polpa de tomate e o vinho. Tempere com sal e pimenta e deixe ferver durante alguns minutos em fogo brando. Adicione o liquido de cozedura das camarões e deixe apurar. Coza o espaguete, escorra e junte ao refogado, adicione também as delícias do mar cortadas às rodelas e as gamas descascadas. Mexa bem para o espaguete tomar o sabor e sirva imediatam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3</w:t>
        <w:tab/>
        <w:t>LULAS GUISADA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1,5 kg de lulas </w:t>
      </w:r>
    </w:p>
    <w:p>
      <w:pPr>
        <w:pStyle w:val="Normal"/>
        <w:jc w:val="both"/>
        <w:rPr>
          <w:rFonts w:ascii="Arial" w:hAnsi="Arial" w:eastAsia="Arial" w:cs="Arial"/>
          <w:sz w:val="18"/>
          <w:szCs w:val="18"/>
        </w:rPr>
      </w:pPr>
      <w:r>
        <w:rPr>
          <w:rFonts w:eastAsia="Arial" w:cs="Arial" w:ascii="Arial" w:hAnsi="Arial"/>
          <w:sz w:val="18"/>
          <w:szCs w:val="18"/>
        </w:rPr>
        <w:t xml:space="preserve">2 cebolas grandes </w:t>
      </w:r>
    </w:p>
    <w:p>
      <w:pPr>
        <w:pStyle w:val="Normal"/>
        <w:jc w:val="both"/>
        <w:rPr>
          <w:rFonts w:ascii="Arial" w:hAnsi="Arial" w:eastAsia="Arial" w:cs="Arial"/>
          <w:sz w:val="18"/>
          <w:szCs w:val="18"/>
        </w:rPr>
      </w:pPr>
      <w:r>
        <w:rPr>
          <w:rFonts w:eastAsia="Arial" w:cs="Arial" w:ascii="Arial" w:hAnsi="Arial"/>
          <w:sz w:val="18"/>
          <w:szCs w:val="18"/>
        </w:rPr>
        <w:t xml:space="preserve">2 colheres de sopa de manteiga </w:t>
      </w:r>
    </w:p>
    <w:p>
      <w:pPr>
        <w:pStyle w:val="Normal"/>
        <w:jc w:val="both"/>
        <w:rPr>
          <w:rFonts w:ascii="Arial" w:hAnsi="Arial" w:eastAsia="Arial" w:cs="Arial"/>
          <w:sz w:val="18"/>
          <w:szCs w:val="18"/>
        </w:rPr>
      </w:pPr>
      <w:r>
        <w:rPr>
          <w:rFonts w:eastAsia="Arial" w:cs="Arial" w:ascii="Arial" w:hAnsi="Arial"/>
          <w:sz w:val="18"/>
          <w:szCs w:val="18"/>
        </w:rPr>
        <w:t xml:space="preserve">750g de tomate </w:t>
      </w:r>
    </w:p>
    <w:p>
      <w:pPr>
        <w:pStyle w:val="Normal"/>
        <w:jc w:val="both"/>
        <w:rPr>
          <w:rFonts w:ascii="Arial" w:hAnsi="Arial" w:eastAsia="Arial" w:cs="Arial"/>
          <w:sz w:val="18"/>
          <w:szCs w:val="18"/>
        </w:rPr>
      </w:pPr>
      <w:r>
        <w:rPr>
          <w:rFonts w:eastAsia="Arial" w:cs="Arial" w:ascii="Arial" w:hAnsi="Arial"/>
          <w:sz w:val="18"/>
          <w:szCs w:val="18"/>
        </w:rPr>
        <w:t xml:space="preserve">2 gemas </w:t>
      </w:r>
    </w:p>
    <w:p>
      <w:pPr>
        <w:pStyle w:val="Normal"/>
        <w:jc w:val="both"/>
        <w:rPr>
          <w:rFonts w:ascii="Arial" w:hAnsi="Arial" w:eastAsia="Arial" w:cs="Arial"/>
          <w:sz w:val="18"/>
          <w:szCs w:val="18"/>
        </w:rPr>
      </w:pPr>
      <w:r>
        <w:rPr>
          <w:rFonts w:eastAsia="Arial" w:cs="Arial" w:ascii="Arial" w:hAnsi="Arial"/>
          <w:sz w:val="18"/>
          <w:szCs w:val="18"/>
        </w:rPr>
        <w:t xml:space="preserve">1 colher de sopa de mostarda </w:t>
      </w:r>
    </w:p>
    <w:p>
      <w:pPr>
        <w:pStyle w:val="Normal"/>
        <w:jc w:val="both"/>
        <w:rPr>
          <w:rFonts w:ascii="Arial" w:hAnsi="Arial" w:eastAsia="Arial" w:cs="Arial"/>
          <w:sz w:val="18"/>
          <w:szCs w:val="18"/>
        </w:rPr>
      </w:pPr>
      <w:r>
        <w:rPr>
          <w:rFonts w:eastAsia="Arial" w:cs="Arial" w:ascii="Arial" w:hAnsi="Arial"/>
          <w:sz w:val="18"/>
          <w:szCs w:val="18"/>
        </w:rPr>
        <w:t xml:space="preserve">1 colher de sopa de vinho branco </w:t>
      </w:r>
    </w:p>
    <w:p>
      <w:pPr>
        <w:pStyle w:val="Normal"/>
        <w:jc w:val="both"/>
        <w:rPr>
          <w:rFonts w:ascii="Arial" w:hAnsi="Arial" w:eastAsia="Arial" w:cs="Arial"/>
          <w:sz w:val="18"/>
          <w:szCs w:val="18"/>
        </w:rPr>
      </w:pPr>
      <w:r>
        <w:rPr>
          <w:rFonts w:eastAsia="Arial" w:cs="Arial" w:ascii="Arial" w:hAnsi="Arial"/>
          <w:sz w:val="18"/>
          <w:szCs w:val="18"/>
        </w:rPr>
        <w:t xml:space="preserve">sal </w:t>
      </w:r>
    </w:p>
    <w:p>
      <w:pPr>
        <w:pStyle w:val="Normal"/>
        <w:jc w:val="both"/>
        <w:rPr>
          <w:rFonts w:ascii="Arial" w:hAnsi="Arial" w:eastAsia="Arial" w:cs="Arial"/>
          <w:sz w:val="18"/>
          <w:szCs w:val="18"/>
        </w:rPr>
      </w:pPr>
      <w:r>
        <w:rPr>
          <w:rFonts w:eastAsia="Arial" w:cs="Arial" w:ascii="Arial" w:hAnsi="Arial"/>
          <w:sz w:val="18"/>
          <w:szCs w:val="18"/>
        </w:rPr>
        <w:t xml:space="preserve">pimenta </w:t>
      </w:r>
    </w:p>
    <w:p>
      <w:pPr>
        <w:pStyle w:val="Normal"/>
        <w:jc w:val="both"/>
        <w:rPr>
          <w:rFonts w:ascii="Arial" w:hAnsi="Arial" w:eastAsia="Arial" w:cs="Arial"/>
          <w:sz w:val="18"/>
          <w:szCs w:val="18"/>
        </w:rPr>
      </w:pPr>
      <w:r>
        <w:rPr>
          <w:rFonts w:eastAsia="Arial" w:cs="Arial" w:ascii="Arial" w:hAnsi="Arial"/>
          <w:sz w:val="18"/>
          <w:szCs w:val="18"/>
        </w:rPr>
        <w:t xml:space="preserve">2 ovos </w:t>
      </w:r>
    </w:p>
    <w:p>
      <w:pPr>
        <w:pStyle w:val="Normal"/>
        <w:jc w:val="both"/>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e prepare as lulas e corte-as em argolas. Depois corte as cebolas em rodelas muito finas e leve-as a fogo brando com a manteiga. Junte o tomate pelado e sem sementes e deixe ferver durante cerca de 15 minutos, passando depois pelo passador. Ponha as lulas no molho, tape o tacho e deixe cozer até as lulas ficarem macias. Depois de retirar o tacho do fogo, junte as gemas, a mostarda e o vinho branco previamente misturados e tempere com sal e pimenta. Sirva com arroz branc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4</w:t>
        <w:tab/>
        <w:t>FILES DE PESCADA COM MOLHO DE IOGURTE E SALS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postas de pescada </w:t>
      </w:r>
    </w:p>
    <w:p>
      <w:pPr>
        <w:pStyle w:val="Normal"/>
        <w:rPr>
          <w:rFonts w:ascii="Arial" w:hAnsi="Arial" w:eastAsia="Arial" w:cs="Arial"/>
          <w:sz w:val="18"/>
          <w:szCs w:val="18"/>
        </w:rPr>
      </w:pPr>
      <w:r>
        <w:rPr>
          <w:rFonts w:eastAsia="Arial" w:cs="Arial" w:ascii="Arial" w:hAnsi="Arial"/>
          <w:sz w:val="18"/>
          <w:szCs w:val="18"/>
        </w:rPr>
        <w:t>sal alho</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1 cenoura </w:t>
      </w:r>
    </w:p>
    <w:p>
      <w:pPr>
        <w:pStyle w:val="Normal"/>
        <w:rPr>
          <w:rFonts w:ascii="Arial" w:hAnsi="Arial" w:eastAsia="Arial" w:cs="Arial"/>
          <w:sz w:val="18"/>
          <w:szCs w:val="18"/>
        </w:rPr>
      </w:pPr>
      <w:r>
        <w:rPr>
          <w:rFonts w:eastAsia="Arial" w:cs="Arial" w:ascii="Arial" w:hAnsi="Arial"/>
          <w:sz w:val="18"/>
          <w:szCs w:val="18"/>
        </w:rPr>
        <w:t xml:space="preserve">5 cravinhos da Índia </w:t>
      </w:r>
    </w:p>
    <w:p>
      <w:pPr>
        <w:pStyle w:val="Normal"/>
        <w:rPr>
          <w:rFonts w:ascii="Arial" w:hAnsi="Arial" w:eastAsia="Arial" w:cs="Arial"/>
          <w:sz w:val="18"/>
          <w:szCs w:val="18"/>
        </w:rPr>
      </w:pPr>
      <w:r>
        <w:rPr>
          <w:rFonts w:eastAsia="Arial" w:cs="Arial" w:ascii="Arial" w:hAnsi="Arial"/>
          <w:sz w:val="18"/>
          <w:szCs w:val="18"/>
        </w:rPr>
        <w:t xml:space="preserve">4 colheres de sopa de azeite </w:t>
      </w:r>
    </w:p>
    <w:p>
      <w:pPr>
        <w:pStyle w:val="Normal"/>
        <w:rPr>
          <w:rFonts w:ascii="Arial" w:hAnsi="Arial" w:eastAsia="Arial" w:cs="Arial"/>
          <w:sz w:val="18"/>
          <w:szCs w:val="18"/>
        </w:rPr>
      </w:pPr>
      <w:r>
        <w:rPr>
          <w:rFonts w:eastAsia="Arial" w:cs="Arial" w:ascii="Arial" w:hAnsi="Arial"/>
          <w:sz w:val="18"/>
          <w:szCs w:val="18"/>
        </w:rPr>
        <w:t xml:space="preserve">2 iogurtes naturais </w:t>
      </w:r>
    </w:p>
    <w:p>
      <w:pPr>
        <w:pStyle w:val="Normal"/>
        <w:rPr>
          <w:rFonts w:ascii="Arial" w:hAnsi="Arial" w:eastAsia="Arial" w:cs="Arial"/>
          <w:sz w:val="18"/>
          <w:szCs w:val="18"/>
        </w:rPr>
      </w:pPr>
      <w:r>
        <w:rPr>
          <w:rFonts w:eastAsia="Arial" w:cs="Arial" w:ascii="Arial" w:hAnsi="Arial"/>
          <w:sz w:val="18"/>
          <w:szCs w:val="18"/>
        </w:rPr>
        <w:t xml:space="preserve">3 colheres de sopa de salsa picada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s files de pescada com sal e alho. Num tacho aqueça água temperada com sal, a cebola cortada, a cenoura, os cravinhos da Índia e 2 colheres de sopa de azeite. Deixe cozer durante 15 minutos, e retire a pescada deixando a água. Com os iogurtes, o resto do azeite, a salsa, o sal e a pimenta prepare o molho. Sirva a pescada (tapada com o molho) com batatas cozidas e outros legume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5</w:t>
        <w:tab/>
        <w:t>FILETES DE PESCA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00g de filetes de pescada </w:t>
      </w:r>
    </w:p>
    <w:p>
      <w:pPr>
        <w:pStyle w:val="Normal"/>
        <w:rPr>
          <w:rFonts w:ascii="Arial" w:hAnsi="Arial" w:eastAsia="Arial" w:cs="Arial"/>
          <w:sz w:val="18"/>
          <w:szCs w:val="18"/>
        </w:rPr>
      </w:pPr>
      <w:r>
        <w:rPr>
          <w:rFonts w:eastAsia="Arial" w:cs="Arial" w:ascii="Arial" w:hAnsi="Arial"/>
          <w:sz w:val="18"/>
          <w:szCs w:val="18"/>
        </w:rPr>
        <w:t xml:space="preserve">1 limão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um pouco de leite </w:t>
      </w:r>
    </w:p>
    <w:p>
      <w:pPr>
        <w:pStyle w:val="Normal"/>
        <w:rPr>
          <w:rFonts w:ascii="Arial" w:hAnsi="Arial" w:eastAsia="Arial" w:cs="Arial"/>
          <w:sz w:val="18"/>
          <w:szCs w:val="18"/>
        </w:rPr>
      </w:pPr>
      <w:r>
        <w:rPr>
          <w:rFonts w:eastAsia="Arial" w:cs="Arial" w:ascii="Arial" w:hAnsi="Arial"/>
          <w:sz w:val="18"/>
          <w:szCs w:val="18"/>
        </w:rPr>
        <w:t xml:space="preserve">farinha </w:t>
      </w:r>
    </w:p>
    <w:p>
      <w:pPr>
        <w:pStyle w:val="Normal"/>
        <w:rPr>
          <w:rFonts w:ascii="Arial" w:hAnsi="Arial" w:eastAsia="Arial" w:cs="Arial"/>
          <w:sz w:val="18"/>
          <w:szCs w:val="18"/>
        </w:rPr>
      </w:pPr>
      <w:r>
        <w:rPr>
          <w:rFonts w:eastAsia="Arial" w:cs="Arial" w:ascii="Arial" w:hAnsi="Arial"/>
          <w:sz w:val="18"/>
          <w:szCs w:val="18"/>
        </w:rPr>
        <w:t>2 ov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s filetes com o sumo do limão, o alho picado, sal, pimenta e um pouco de leite, e deixe-os repousar nesta marinada durante umas horas. Depois passe-os por farinha, ovo batido, e frite-os em óleo bem quente. Escorra sobre papel absorvente e sirva com arroz de tomate e salad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6</w:t>
        <w:tab/>
        <w:t>CHOQUINHOS FRIT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kg de choquinhos com tinta </w:t>
      </w:r>
    </w:p>
    <w:p>
      <w:pPr>
        <w:pStyle w:val="Normal"/>
        <w:rPr>
          <w:rFonts w:ascii="Arial" w:hAnsi="Arial" w:eastAsia="Arial" w:cs="Arial"/>
          <w:sz w:val="18"/>
          <w:szCs w:val="18"/>
        </w:rPr>
      </w:pPr>
      <w:r>
        <w:rPr>
          <w:rFonts w:eastAsia="Arial" w:cs="Arial" w:ascii="Arial" w:hAnsi="Arial"/>
          <w:sz w:val="18"/>
          <w:szCs w:val="18"/>
        </w:rPr>
        <w:t xml:space="preserve">2 decilitros de azeite </w:t>
      </w:r>
    </w:p>
    <w:p>
      <w:pPr>
        <w:pStyle w:val="Normal"/>
        <w:rPr>
          <w:rFonts w:ascii="Arial" w:hAnsi="Arial" w:eastAsia="Arial" w:cs="Arial"/>
          <w:sz w:val="18"/>
          <w:szCs w:val="18"/>
        </w:rPr>
      </w:pPr>
      <w:r>
        <w:rPr>
          <w:rFonts w:eastAsia="Arial" w:cs="Arial" w:ascii="Arial" w:hAnsi="Arial"/>
          <w:sz w:val="18"/>
          <w:szCs w:val="18"/>
        </w:rPr>
        <w:t xml:space="preserve">8 dentes de al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coentros ou 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eve ao fogo uma caçarola com o azeite, o alho picado e o louro cortado ao meio, e quando estiver bem quente junte os chocos, fritando-os. Tempere com sal, pimenta vermelha e os coentros ou salsa e tape, agitando de vez em quando. Tire quando os chocos tiverem macios. Sirva bem quente com batatas e legumes cozid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7</w:t>
        <w:tab/>
        <w:t>PESCADA NO FORNO COM MOSTAR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1 pescada mostarda 125g de nat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bra a pescada ao meio, retire-lhe a espinha e besunte as duas metades da pescada com mostarda. Volte a fechar o peixe, ponha-o numa travessa de ir ao forno, cubra-o com as natas e leve-o ao forno para assar. Sirva com purê de batat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8</w:t>
        <w:tab/>
        <w:t xml:space="preserve">BACALHAU COM ESPINAFRE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bacalhau </w:t>
      </w:r>
    </w:p>
    <w:p>
      <w:pPr>
        <w:pStyle w:val="Normal"/>
        <w:rPr>
          <w:rFonts w:ascii="Arial" w:hAnsi="Arial" w:eastAsia="Arial" w:cs="Arial"/>
          <w:sz w:val="18"/>
          <w:szCs w:val="18"/>
        </w:rPr>
      </w:pPr>
      <w:r>
        <w:rPr>
          <w:rFonts w:eastAsia="Arial" w:cs="Arial" w:ascii="Arial" w:hAnsi="Arial"/>
          <w:sz w:val="18"/>
          <w:szCs w:val="18"/>
        </w:rPr>
        <w:t xml:space="preserve">leite </w:t>
      </w:r>
    </w:p>
    <w:p>
      <w:pPr>
        <w:pStyle w:val="Normal"/>
        <w:rPr>
          <w:rFonts w:ascii="Arial" w:hAnsi="Arial" w:eastAsia="Arial" w:cs="Arial"/>
          <w:sz w:val="18"/>
          <w:szCs w:val="18"/>
        </w:rPr>
      </w:pPr>
      <w:r>
        <w:rPr>
          <w:rFonts w:eastAsia="Arial" w:cs="Arial" w:ascii="Arial" w:hAnsi="Arial"/>
          <w:sz w:val="18"/>
          <w:szCs w:val="18"/>
        </w:rPr>
        <w:t xml:space="preserve">noz-moscada </w:t>
      </w:r>
    </w:p>
    <w:p>
      <w:pPr>
        <w:pStyle w:val="Normal"/>
        <w:rPr>
          <w:rFonts w:ascii="Arial" w:hAnsi="Arial" w:eastAsia="Arial" w:cs="Arial"/>
          <w:sz w:val="18"/>
          <w:szCs w:val="18"/>
        </w:rPr>
      </w:pPr>
      <w:r>
        <w:rPr>
          <w:rFonts w:eastAsia="Arial" w:cs="Arial" w:ascii="Arial" w:hAnsi="Arial"/>
          <w:sz w:val="18"/>
          <w:szCs w:val="18"/>
        </w:rPr>
        <w:t xml:space="preserve">cebolas </w:t>
      </w:r>
    </w:p>
    <w:p>
      <w:pPr>
        <w:pStyle w:val="Normal"/>
        <w:rPr>
          <w:rFonts w:ascii="Arial" w:hAnsi="Arial" w:eastAsia="Arial" w:cs="Arial"/>
          <w:sz w:val="18"/>
          <w:szCs w:val="18"/>
        </w:rPr>
      </w:pPr>
      <w:r>
        <w:rPr>
          <w:rFonts w:eastAsia="Arial" w:cs="Arial" w:ascii="Arial" w:hAnsi="Arial"/>
          <w:sz w:val="18"/>
          <w:szCs w:val="18"/>
        </w:rPr>
        <w:t xml:space="preserve">batatas </w:t>
      </w:r>
    </w:p>
    <w:p>
      <w:pPr>
        <w:pStyle w:val="Normal"/>
        <w:rPr>
          <w:rFonts w:ascii="Arial" w:hAnsi="Arial" w:eastAsia="Arial" w:cs="Arial"/>
          <w:sz w:val="18"/>
          <w:szCs w:val="18"/>
        </w:rPr>
      </w:pPr>
      <w:r>
        <w:rPr>
          <w:rFonts w:eastAsia="Arial" w:cs="Arial" w:ascii="Arial" w:hAnsi="Arial"/>
          <w:sz w:val="18"/>
          <w:szCs w:val="18"/>
        </w:rPr>
        <w:t xml:space="preserve">espinafres </w:t>
      </w:r>
    </w:p>
    <w:p>
      <w:pPr>
        <w:pStyle w:val="Normal"/>
        <w:rPr>
          <w:rFonts w:ascii="Arial" w:hAnsi="Arial" w:eastAsia="Arial" w:cs="Arial"/>
          <w:sz w:val="18"/>
          <w:szCs w:val="18"/>
        </w:rPr>
      </w:pPr>
      <w:r>
        <w:rPr>
          <w:rFonts w:eastAsia="Arial" w:cs="Arial" w:ascii="Arial" w:hAnsi="Arial"/>
          <w:sz w:val="18"/>
          <w:szCs w:val="18"/>
        </w:rPr>
        <w:t xml:space="preserve">manteiga </w:t>
      </w:r>
    </w:p>
    <w:p>
      <w:pPr>
        <w:pStyle w:val="Normal"/>
        <w:rPr>
          <w:rFonts w:ascii="Arial" w:hAnsi="Arial" w:eastAsia="Arial" w:cs="Arial"/>
          <w:sz w:val="18"/>
          <w:szCs w:val="18"/>
        </w:rPr>
      </w:pPr>
      <w:r>
        <w:rPr>
          <w:rFonts w:eastAsia="Arial" w:cs="Arial" w:ascii="Arial" w:hAnsi="Arial"/>
          <w:sz w:val="18"/>
          <w:szCs w:val="18"/>
        </w:rPr>
        <w:t xml:space="preserve">molho branco </w:t>
      </w:r>
    </w:p>
    <w:p>
      <w:pPr>
        <w:pStyle w:val="Normal"/>
        <w:rPr>
          <w:rFonts w:ascii="Arial" w:hAnsi="Arial" w:eastAsia="Arial" w:cs="Arial"/>
          <w:sz w:val="18"/>
          <w:szCs w:val="18"/>
        </w:rPr>
      </w:pPr>
      <w:r>
        <w:rPr>
          <w:rFonts w:eastAsia="Arial" w:cs="Arial" w:ascii="Arial" w:hAnsi="Arial"/>
          <w:sz w:val="18"/>
          <w:szCs w:val="18"/>
        </w:rPr>
        <w:t>queijo ra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bacalhau em leite com um pouco de noz moscada. Tire a pele e as espinhas e desfaça em lascas. Aloure cebola e misture com o bacalhau. À parte, faça um purê de batata espesso e coloque-o no fundo de um pirex, a seguir disponha o bacalhau e depois os espinafres cozidos, picados e salteados num pouco de manteiga. Cubra com molho branco, polvilhe com queijo ralado e leve ao forno até aloura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49</w:t>
        <w:tab/>
        <w:t>MUQUECA CAPIXABA DE BADEJO COM PIRÃO DE MANDIOCA E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badejo em postas </w:t>
      </w:r>
    </w:p>
    <w:p>
      <w:pPr>
        <w:pStyle w:val="Normal"/>
        <w:rPr>
          <w:rFonts w:ascii="Arial" w:hAnsi="Arial" w:eastAsia="Arial" w:cs="Arial"/>
          <w:sz w:val="18"/>
          <w:szCs w:val="18"/>
        </w:rPr>
      </w:pPr>
      <w:r>
        <w:rPr>
          <w:rFonts w:eastAsia="Arial" w:cs="Arial" w:ascii="Arial" w:hAnsi="Arial"/>
          <w:sz w:val="18"/>
          <w:szCs w:val="18"/>
        </w:rPr>
        <w:t xml:space="preserve">500g de camarão descascado </w:t>
      </w:r>
    </w:p>
    <w:p>
      <w:pPr>
        <w:pStyle w:val="Normal"/>
        <w:rPr>
          <w:rFonts w:ascii="Arial" w:hAnsi="Arial" w:eastAsia="Arial" w:cs="Arial"/>
          <w:sz w:val="18"/>
          <w:szCs w:val="18"/>
        </w:rPr>
      </w:pPr>
      <w:r>
        <w:rPr>
          <w:rFonts w:eastAsia="Arial" w:cs="Arial" w:ascii="Arial" w:hAnsi="Arial"/>
          <w:sz w:val="18"/>
          <w:szCs w:val="18"/>
        </w:rPr>
        <w:t xml:space="preserve">3 maços de coentro picados </w:t>
      </w:r>
    </w:p>
    <w:p>
      <w:pPr>
        <w:pStyle w:val="Normal"/>
        <w:rPr>
          <w:rFonts w:ascii="Arial" w:hAnsi="Arial" w:eastAsia="Arial" w:cs="Arial"/>
          <w:sz w:val="18"/>
          <w:szCs w:val="18"/>
        </w:rPr>
      </w:pPr>
      <w:r>
        <w:rPr>
          <w:rFonts w:eastAsia="Arial" w:cs="Arial" w:ascii="Arial" w:hAnsi="Arial"/>
          <w:sz w:val="18"/>
          <w:szCs w:val="18"/>
        </w:rPr>
        <w:t xml:space="preserve">3 cebolas picadas em cubinhos </w:t>
      </w:r>
    </w:p>
    <w:p>
      <w:pPr>
        <w:pStyle w:val="Normal"/>
        <w:rPr>
          <w:rFonts w:ascii="Arial" w:hAnsi="Arial" w:eastAsia="Arial" w:cs="Arial"/>
          <w:sz w:val="18"/>
          <w:szCs w:val="18"/>
        </w:rPr>
      </w:pPr>
      <w:r>
        <w:rPr>
          <w:rFonts w:eastAsia="Arial" w:cs="Arial" w:ascii="Arial" w:hAnsi="Arial"/>
          <w:sz w:val="18"/>
          <w:szCs w:val="18"/>
        </w:rPr>
        <w:t xml:space="preserve">6 tomates maduros picados com pele e sem semente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500g de mandioca cozido e batido em liqüidificador </w:t>
      </w:r>
    </w:p>
    <w:p>
      <w:pPr>
        <w:pStyle w:val="Normal"/>
        <w:rPr>
          <w:rFonts w:ascii="Arial" w:hAnsi="Arial" w:eastAsia="Arial" w:cs="Arial"/>
          <w:sz w:val="18"/>
          <w:szCs w:val="18"/>
        </w:rPr>
      </w:pPr>
      <w:r>
        <w:rPr>
          <w:rFonts w:eastAsia="Arial" w:cs="Arial" w:ascii="Arial" w:hAnsi="Arial"/>
          <w:sz w:val="18"/>
          <w:szCs w:val="18"/>
        </w:rPr>
        <w:t xml:space="preserve">limão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malagueta </w:t>
      </w:r>
    </w:p>
    <w:p>
      <w:pPr>
        <w:pStyle w:val="Normal"/>
        <w:rPr>
          <w:rFonts w:ascii="Arial" w:hAnsi="Arial" w:eastAsia="Arial" w:cs="Arial"/>
          <w:sz w:val="18"/>
          <w:szCs w:val="18"/>
        </w:rPr>
      </w:pPr>
      <w:r>
        <w:rPr>
          <w:rFonts w:eastAsia="Arial" w:cs="Arial" w:ascii="Arial" w:hAnsi="Arial"/>
          <w:sz w:val="18"/>
          <w:szCs w:val="18"/>
        </w:rPr>
        <w:t>colorau.</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Modo de preparar a moqueca: Passar sal nas postas de badejo e reservar. Em uma panela de barro, fritar rapidamente em azeite 1 dente de alho amassado, a seguir acrescentar 4 pimentas malaguetas picadas, 1 colher de sopa de colorau, fritar ligeiramente e desligar o fogo. Acrescentar 3 tomates picados, 1 e 1/2 cebolas picadas, 1 e 1/2 maço de coentros e misturar bem. Deitar entre o molho as postas de badejo, cozinhar em fogo alto e deixar ferver por 15 minutos. Durante a fervura acrescentar o suco de 1/2 limão, azeite e sal a vontade. Servir com arroz branco e pirão de camarão. </w:t>
      </w:r>
    </w:p>
    <w:p>
      <w:pPr>
        <w:pStyle w:val="Normal"/>
        <w:jc w:val="both"/>
        <w:rPr>
          <w:rFonts w:ascii="Arial" w:hAnsi="Arial" w:eastAsia="Arial" w:cs="Arial"/>
          <w:sz w:val="18"/>
          <w:szCs w:val="18"/>
        </w:rPr>
      </w:pPr>
      <w:r>
        <w:rPr>
          <w:rFonts w:eastAsia="Arial" w:cs="Arial" w:ascii="Arial" w:hAnsi="Arial"/>
          <w:sz w:val="18"/>
          <w:szCs w:val="18"/>
        </w:rPr>
        <w:t xml:space="preserve">Modo de preparar o pirão: Em uma panela de barro, fritar rapidamente em azeite 1 dente de alho amassado, a seguir acrescentar 3 pimentas malaguetas picadas, 1 colher de sopa de colorau. Acrescentar 3 tomates picados, 1 e 1/2 cebolas picadas, 1 e 1/2 maço de coentro picado, misturar bem e ferver em fogo alto, até que o molho esteja cozido, acrescentar o camarão e cozinhar pôr 5 minutos, colocar sal e azeite a gosto e o suco de 1/2 limão, ainda com o fogo ligado acrescentar o mandioca cozido e batido em liqüidificador, misturar bem e servir com a moqueca de badejo e arroz branco. </w:t>
      </w:r>
    </w:p>
    <w:p>
      <w:pPr>
        <w:pStyle w:val="Normal"/>
        <w:rPr>
          <w:rFonts w:ascii="Arial" w:hAnsi="Arial" w:eastAsia="Arial" w:cs="Arial"/>
          <w:sz w:val="18"/>
          <w:szCs w:val="18"/>
        </w:rPr>
      </w:pPr>
      <w:r>
        <w:rPr>
          <w:rFonts w:eastAsia="Arial" w:cs="Arial" w:ascii="Arial" w:hAnsi="Arial"/>
          <w:sz w:val="18"/>
          <w:szCs w:val="18"/>
        </w:rPr>
        <w:t xml:space="preserve">OBS.: Esta é uma receita básica, que poderá ser feito com qualquer peixe, marisco ou frutos do mar (camarão, lagosta, polvo, lula, etc...).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0</w:t>
        <w:tab/>
        <w:t xml:space="preserve">PASTA DE PEIX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algumas gotas de óleo </w:t>
      </w:r>
    </w:p>
    <w:p>
      <w:pPr>
        <w:pStyle w:val="Normal"/>
        <w:rPr>
          <w:rFonts w:ascii="Arial" w:hAnsi="Arial" w:eastAsia="Arial" w:cs="Arial"/>
          <w:sz w:val="18"/>
          <w:szCs w:val="18"/>
        </w:rPr>
      </w:pPr>
      <w:r>
        <w:rPr>
          <w:rFonts w:eastAsia="Arial" w:cs="Arial" w:ascii="Arial" w:hAnsi="Arial"/>
          <w:sz w:val="18"/>
          <w:szCs w:val="18"/>
        </w:rPr>
        <w:t xml:space="preserve">450g de peixe branco </w:t>
      </w:r>
    </w:p>
    <w:p>
      <w:pPr>
        <w:pStyle w:val="Normal"/>
        <w:rPr>
          <w:rFonts w:ascii="Arial" w:hAnsi="Arial" w:eastAsia="Arial" w:cs="Arial"/>
          <w:sz w:val="18"/>
          <w:szCs w:val="18"/>
        </w:rPr>
      </w:pPr>
      <w:r>
        <w:rPr>
          <w:rFonts w:eastAsia="Arial" w:cs="Arial" w:ascii="Arial" w:hAnsi="Arial"/>
          <w:sz w:val="18"/>
          <w:szCs w:val="18"/>
        </w:rPr>
        <w:t xml:space="preserve">1 limão </w:t>
      </w:r>
    </w:p>
    <w:p>
      <w:pPr>
        <w:pStyle w:val="Normal"/>
        <w:rPr>
          <w:rFonts w:ascii="Arial" w:hAnsi="Arial" w:eastAsia="Arial" w:cs="Arial"/>
          <w:sz w:val="18"/>
          <w:szCs w:val="18"/>
        </w:rPr>
      </w:pPr>
      <w:r>
        <w:rPr>
          <w:rFonts w:eastAsia="Arial" w:cs="Arial" w:ascii="Arial" w:hAnsi="Arial"/>
          <w:sz w:val="18"/>
          <w:szCs w:val="18"/>
        </w:rPr>
        <w:t xml:space="preserve">3 colheres de chá de estragão, </w:t>
      </w:r>
    </w:p>
    <w:p>
      <w:pPr>
        <w:pStyle w:val="Normal"/>
        <w:rPr>
          <w:rFonts w:ascii="Arial" w:hAnsi="Arial" w:eastAsia="Arial" w:cs="Arial"/>
          <w:sz w:val="18"/>
          <w:szCs w:val="18"/>
        </w:rPr>
      </w:pPr>
      <w:r>
        <w:rPr>
          <w:rFonts w:eastAsia="Arial" w:cs="Arial" w:ascii="Arial" w:hAnsi="Arial"/>
          <w:sz w:val="18"/>
          <w:szCs w:val="18"/>
        </w:rPr>
        <w:t xml:space="preserve">erva-doce ou salsa picad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3 colheres de sopa de iogurte simple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Unte um tabuleiro com óleo e coloque nele o peixe. Raspe a casca do limão e ponha-a sobre o peixe, assim como o sumo do limão, e os condimentos. Cubra tudo com uma folha de alumínio e leve a cozer em banho-maria durante 10 m, até que o peixe esteja tenro. Desfaça depois o peixe no molho e junte-lhe o iogurte, mexendo bem.</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1</w:t>
        <w:tab/>
        <w:t xml:space="preserve">SOUFFLÉ DE MARISCOS E QUEIJ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g de manteiga </w:t>
      </w:r>
    </w:p>
    <w:p>
      <w:pPr>
        <w:pStyle w:val="Normal"/>
        <w:rPr>
          <w:rFonts w:ascii="Arial" w:hAnsi="Arial" w:eastAsia="Arial" w:cs="Arial"/>
          <w:sz w:val="18"/>
          <w:szCs w:val="18"/>
        </w:rPr>
      </w:pPr>
      <w:r>
        <w:rPr>
          <w:rFonts w:eastAsia="Arial" w:cs="Arial" w:ascii="Arial" w:hAnsi="Arial"/>
          <w:sz w:val="18"/>
          <w:szCs w:val="18"/>
        </w:rPr>
        <w:t xml:space="preserve">100g de carne de lula (pre-cozida) </w:t>
      </w:r>
    </w:p>
    <w:p>
      <w:pPr>
        <w:pStyle w:val="Normal"/>
        <w:rPr>
          <w:rFonts w:ascii="Arial" w:hAnsi="Arial" w:eastAsia="Arial" w:cs="Arial"/>
          <w:sz w:val="18"/>
          <w:szCs w:val="18"/>
        </w:rPr>
      </w:pPr>
      <w:r>
        <w:rPr>
          <w:rFonts w:eastAsia="Arial" w:cs="Arial" w:ascii="Arial" w:hAnsi="Arial"/>
          <w:sz w:val="18"/>
          <w:szCs w:val="18"/>
        </w:rPr>
        <w:t xml:space="preserve">25 a 50g de camarões, </w:t>
      </w:r>
    </w:p>
    <w:p>
      <w:pPr>
        <w:pStyle w:val="Normal"/>
        <w:rPr>
          <w:rFonts w:ascii="Arial" w:hAnsi="Arial" w:eastAsia="Arial" w:cs="Arial"/>
          <w:sz w:val="18"/>
          <w:szCs w:val="18"/>
        </w:rPr>
      </w:pPr>
      <w:r>
        <w:rPr>
          <w:rFonts w:eastAsia="Arial" w:cs="Arial" w:ascii="Arial" w:hAnsi="Arial"/>
          <w:sz w:val="18"/>
          <w:szCs w:val="18"/>
        </w:rPr>
        <w:t xml:space="preserve">camarões ou outro marisco </w:t>
      </w:r>
    </w:p>
    <w:p>
      <w:pPr>
        <w:pStyle w:val="Normal"/>
        <w:rPr>
          <w:rFonts w:ascii="Arial" w:hAnsi="Arial" w:eastAsia="Arial" w:cs="Arial"/>
          <w:sz w:val="18"/>
          <w:szCs w:val="18"/>
        </w:rPr>
      </w:pPr>
      <w:r>
        <w:rPr>
          <w:rFonts w:eastAsia="Arial" w:cs="Arial" w:ascii="Arial" w:hAnsi="Arial"/>
          <w:sz w:val="18"/>
          <w:szCs w:val="18"/>
        </w:rPr>
        <w:t xml:space="preserve">½ colher de sopa de sumo de limão </w:t>
      </w:r>
    </w:p>
    <w:p>
      <w:pPr>
        <w:pStyle w:val="Normal"/>
        <w:rPr>
          <w:rFonts w:ascii="Arial" w:hAnsi="Arial" w:eastAsia="Arial" w:cs="Arial"/>
          <w:sz w:val="18"/>
          <w:szCs w:val="18"/>
        </w:rPr>
      </w:pPr>
      <w:r>
        <w:rPr>
          <w:rFonts w:eastAsia="Arial" w:cs="Arial" w:ascii="Arial" w:hAnsi="Arial"/>
          <w:sz w:val="18"/>
          <w:szCs w:val="18"/>
        </w:rPr>
        <w:t xml:space="preserve">1 colher de chá de erva doce </w:t>
      </w:r>
    </w:p>
    <w:p>
      <w:pPr>
        <w:pStyle w:val="Normal"/>
        <w:rPr>
          <w:rFonts w:ascii="Arial" w:hAnsi="Arial" w:eastAsia="Arial" w:cs="Arial"/>
          <w:sz w:val="18"/>
          <w:szCs w:val="18"/>
        </w:rPr>
      </w:pPr>
      <w:r>
        <w:rPr>
          <w:rFonts w:eastAsia="Arial" w:cs="Arial" w:ascii="Arial" w:hAnsi="Arial"/>
          <w:sz w:val="18"/>
          <w:szCs w:val="18"/>
        </w:rPr>
        <w:t xml:space="preserve">4 ovos </w:t>
      </w:r>
    </w:p>
    <w:p>
      <w:pPr>
        <w:pStyle w:val="Normal"/>
        <w:rPr>
          <w:rFonts w:ascii="Arial" w:hAnsi="Arial" w:eastAsia="Arial" w:cs="Arial"/>
          <w:sz w:val="18"/>
          <w:szCs w:val="18"/>
        </w:rPr>
      </w:pPr>
      <w:r>
        <w:rPr>
          <w:rFonts w:eastAsia="Arial" w:cs="Arial" w:ascii="Arial" w:hAnsi="Arial"/>
          <w:sz w:val="18"/>
          <w:szCs w:val="18"/>
        </w:rPr>
        <w:t xml:space="preserve">50g de queijo parmesão ralad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palhe manteiga no fundo de uma forma própria para soufflé (forma alta) e junte o marisco (ás lasquinhas) e a erva doce. Coloque sobre o peixe uma folha de alumínio e leve a forno médio (190º) durante 5 ou 6 minutos. Entretanto separe as gemas das claras, e misture as gemas com o queijo, o sal e a pimenta. Bata as claras em castelo e envolva-as na mistura já preparada, deitando depois tudo sobre o peixe quente. Coloque novamente no forno e deixe cozinhar durante 20 m, até o soufflé ter aumentado de vofogo e ter adquirido um tom dour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2</w:t>
        <w:tab/>
        <w:t xml:space="preserve">BACALHAU COZID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Postas de bacalhau alto couve portuguesa batatas ovos 0,5 decilitros de azeite por pessoa alguns dentes de alho vinagre.</w:t>
      </w:r>
    </w:p>
    <w:p>
      <w:pPr>
        <w:pStyle w:val="Normal"/>
        <w:jc w:val="both"/>
        <w:rPr>
          <w:rFonts w:ascii="Arial" w:hAnsi="Arial" w:eastAsia="Arial" w:cs="Arial"/>
          <w:sz w:val="18"/>
          <w:szCs w:val="18"/>
        </w:rPr>
      </w:pPr>
      <w:r>
        <w:rPr>
          <w:rFonts w:eastAsia="Arial" w:cs="Arial" w:ascii="Arial" w:hAnsi="Arial"/>
          <w:sz w:val="18"/>
          <w:szCs w:val="18"/>
        </w:rPr>
        <w:t>Coza as postas de bacalhau bem demolhado com couve portuguesa. À parte coza as batatas com pele e, também à parte, um ovo por pessoa. Na altura de servir descasque os ovos e pele as batatas. Deve preparar tudo à última da hora, para servir tudo bem quente. Molho: Leve ao fogo o azeite com o alho aberto ao meio. Quando levantar fervura retire do fogo e junte vinagr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3</w:t>
        <w:tab/>
        <w:t>CALDEIRA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kg de peixe fresco (tamboril, raia, safio, pargo, tainha, corvina, etc) </w:t>
      </w:r>
    </w:p>
    <w:p>
      <w:pPr>
        <w:pStyle w:val="Normal"/>
        <w:rPr>
          <w:rFonts w:ascii="Arial" w:hAnsi="Arial" w:eastAsia="Arial" w:cs="Arial"/>
          <w:sz w:val="18"/>
          <w:szCs w:val="18"/>
        </w:rPr>
      </w:pPr>
      <w:r>
        <w:rPr>
          <w:rFonts w:eastAsia="Arial" w:cs="Arial" w:ascii="Arial" w:hAnsi="Arial"/>
          <w:sz w:val="18"/>
          <w:szCs w:val="18"/>
        </w:rPr>
        <w:t xml:space="preserve">3 cebolas grandes </w:t>
      </w:r>
    </w:p>
    <w:p>
      <w:pPr>
        <w:pStyle w:val="Normal"/>
        <w:rPr>
          <w:rFonts w:ascii="Arial" w:hAnsi="Arial" w:eastAsia="Arial" w:cs="Arial"/>
          <w:sz w:val="18"/>
          <w:szCs w:val="18"/>
        </w:rPr>
      </w:pPr>
      <w:r>
        <w:rPr>
          <w:rFonts w:eastAsia="Arial" w:cs="Arial" w:ascii="Arial" w:hAnsi="Arial"/>
          <w:sz w:val="18"/>
          <w:szCs w:val="18"/>
        </w:rPr>
        <w:t xml:space="preserve">500g de tomates maduros </w:t>
      </w:r>
    </w:p>
    <w:p>
      <w:pPr>
        <w:pStyle w:val="Normal"/>
        <w:rPr>
          <w:rFonts w:ascii="Arial" w:hAnsi="Arial" w:eastAsia="Arial" w:cs="Arial"/>
          <w:sz w:val="18"/>
          <w:szCs w:val="18"/>
        </w:rPr>
      </w:pPr>
      <w:r>
        <w:rPr>
          <w:rFonts w:eastAsia="Arial" w:cs="Arial" w:ascii="Arial" w:hAnsi="Arial"/>
          <w:sz w:val="18"/>
          <w:szCs w:val="18"/>
        </w:rPr>
        <w:t xml:space="preserve">1 pimento verde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2 decilitros de vinho branco </w:t>
      </w:r>
    </w:p>
    <w:p>
      <w:pPr>
        <w:pStyle w:val="Normal"/>
        <w:rPr>
          <w:rFonts w:ascii="Arial" w:hAnsi="Arial" w:eastAsia="Arial" w:cs="Arial"/>
          <w:sz w:val="18"/>
          <w:szCs w:val="18"/>
        </w:rPr>
      </w:pPr>
      <w:r>
        <w:rPr>
          <w:rFonts w:eastAsia="Arial" w:cs="Arial" w:ascii="Arial" w:hAnsi="Arial"/>
          <w:sz w:val="18"/>
          <w:szCs w:val="18"/>
        </w:rPr>
        <w:t xml:space="preserve">2 decilitros de azeite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noz-mosc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rranje e lave os peixes, passando-os por água várias vezes. Corte-os em postas mais ou menos do mesmo tamanho e tempere com sal grosso. Descasque as batatas e corte-as às rodelas, assim como o pimento, os tomates e as cebolas. Num tacho coloque uma camada de cebola, pimento, tomate e alho picado e por cima uma camada de batatas, seguida de outra de peixe. Alterne as camadas, regue-as com o azeite e o vinho branco e tempere com sal, pimenta, noz-moscada e pimenta vermelha. Tape o tacho e leve a cozer em fogo brando, agitando de vez em quan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4</w:t>
        <w:tab/>
        <w:t xml:space="preserve">CALDEIRADA DE LULA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kg. de lulas </w:t>
      </w:r>
    </w:p>
    <w:p>
      <w:pPr>
        <w:pStyle w:val="Normal"/>
        <w:rPr>
          <w:rFonts w:ascii="Arial" w:hAnsi="Arial" w:eastAsia="Arial" w:cs="Arial"/>
          <w:sz w:val="18"/>
          <w:szCs w:val="18"/>
        </w:rPr>
      </w:pPr>
      <w:r>
        <w:rPr>
          <w:rFonts w:eastAsia="Arial" w:cs="Arial" w:ascii="Arial" w:hAnsi="Arial"/>
          <w:sz w:val="18"/>
          <w:szCs w:val="18"/>
        </w:rPr>
        <w:t xml:space="preserve">600g. de batatas </w:t>
      </w:r>
    </w:p>
    <w:p>
      <w:pPr>
        <w:pStyle w:val="Normal"/>
        <w:rPr>
          <w:rFonts w:ascii="Arial" w:hAnsi="Arial" w:eastAsia="Arial" w:cs="Arial"/>
          <w:sz w:val="18"/>
          <w:szCs w:val="18"/>
        </w:rPr>
      </w:pPr>
      <w:r>
        <w:rPr>
          <w:rFonts w:eastAsia="Arial" w:cs="Arial" w:ascii="Arial" w:hAnsi="Arial"/>
          <w:sz w:val="18"/>
          <w:szCs w:val="18"/>
        </w:rPr>
        <w:t xml:space="preserve">3 tomates maduros </w:t>
      </w:r>
    </w:p>
    <w:p>
      <w:pPr>
        <w:pStyle w:val="Normal"/>
        <w:rPr>
          <w:rFonts w:ascii="Arial" w:hAnsi="Arial" w:eastAsia="Arial" w:cs="Arial"/>
          <w:sz w:val="18"/>
          <w:szCs w:val="18"/>
        </w:rPr>
      </w:pPr>
      <w:r>
        <w:rPr>
          <w:rFonts w:eastAsia="Arial" w:cs="Arial" w:ascii="Arial" w:hAnsi="Arial"/>
          <w:sz w:val="18"/>
          <w:szCs w:val="18"/>
        </w:rPr>
        <w:t xml:space="preserve">2 cebolas grandes </w:t>
      </w:r>
    </w:p>
    <w:p>
      <w:pPr>
        <w:pStyle w:val="Normal"/>
        <w:rPr>
          <w:rFonts w:ascii="Arial" w:hAnsi="Arial" w:eastAsia="Arial" w:cs="Arial"/>
          <w:sz w:val="18"/>
          <w:szCs w:val="18"/>
        </w:rPr>
      </w:pPr>
      <w:r>
        <w:rPr>
          <w:rFonts w:eastAsia="Arial" w:cs="Arial" w:ascii="Arial" w:hAnsi="Arial"/>
          <w:sz w:val="18"/>
          <w:szCs w:val="18"/>
        </w:rPr>
        <w:t xml:space="preserve">1 pimento verde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1 decilitro. de azeit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Cubra o fundo de um tacho com azeite. Vá dispondo em camadas a cebola, o tomate, o pimento em tiras e as lulas e Junte o ramo de salsa. Tape e deixe estufar. Quando as lulas estiverem cozidas junte as batatas. Tempere e deixe acabar de cozer.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5</w:t>
        <w:tab/>
        <w:t>ARROZ DE POLV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polvo com 1,2 kg </w:t>
      </w:r>
    </w:p>
    <w:p>
      <w:pPr>
        <w:pStyle w:val="Normal"/>
        <w:rPr>
          <w:rFonts w:ascii="Arial" w:hAnsi="Arial" w:eastAsia="Arial" w:cs="Arial"/>
          <w:sz w:val="18"/>
          <w:szCs w:val="18"/>
        </w:rPr>
      </w:pPr>
      <w:r>
        <w:rPr>
          <w:rFonts w:eastAsia="Arial" w:cs="Arial" w:ascii="Arial" w:hAnsi="Arial"/>
          <w:sz w:val="18"/>
          <w:szCs w:val="18"/>
        </w:rPr>
        <w:t xml:space="preserve">3 cebolas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molho de coentros picados </w:t>
      </w:r>
    </w:p>
    <w:p>
      <w:pPr>
        <w:pStyle w:val="Normal"/>
        <w:rPr>
          <w:rFonts w:ascii="Arial" w:hAnsi="Arial" w:eastAsia="Arial" w:cs="Arial"/>
          <w:sz w:val="18"/>
          <w:szCs w:val="18"/>
        </w:rPr>
      </w:pPr>
      <w:r>
        <w:rPr>
          <w:rFonts w:eastAsia="Arial" w:cs="Arial" w:ascii="Arial" w:hAnsi="Arial"/>
          <w:sz w:val="18"/>
          <w:szCs w:val="18"/>
        </w:rPr>
        <w:t xml:space="preserve">1,5 decilitros de azeite </w:t>
      </w:r>
    </w:p>
    <w:p>
      <w:pPr>
        <w:pStyle w:val="Normal"/>
        <w:rPr>
          <w:rFonts w:ascii="Arial" w:hAnsi="Arial" w:eastAsia="Arial" w:cs="Arial"/>
          <w:sz w:val="18"/>
          <w:szCs w:val="18"/>
        </w:rPr>
      </w:pPr>
      <w:r>
        <w:rPr>
          <w:rFonts w:eastAsia="Arial" w:cs="Arial" w:ascii="Arial" w:hAnsi="Arial"/>
          <w:sz w:val="18"/>
          <w:szCs w:val="18"/>
        </w:rPr>
        <w:t>240g de arroz.</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a o polvo em pouca água com uma cebola e sem sal. Escorra e reserve o caldo. Num tacho aqueça o azeite, e aloure as cebolas e os dentes de alho muito picadinhos. Junte o polvo cortado aos bocadinhos ao refogado, com a folha de louro e pimenta a gosto. Tape e deixe estufar em fogo lento e depois junte o arroz, mexendo bem. Adicione a água que reservou (triplo vofogo do arroz) e deixe ferver, retificando os temperos. Tape e deixe cozer cerca de 15 minutos. Sirva caldoso, polvilhado com coentro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6</w:t>
        <w:tab/>
        <w:t>BACALHAU A MODOS QU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postas de bacalhau demolhado </w:t>
      </w:r>
    </w:p>
    <w:p>
      <w:pPr>
        <w:pStyle w:val="Normal"/>
        <w:rPr>
          <w:rFonts w:ascii="Arial" w:hAnsi="Arial" w:eastAsia="Arial" w:cs="Arial"/>
          <w:sz w:val="18"/>
          <w:szCs w:val="18"/>
        </w:rPr>
      </w:pPr>
      <w:r>
        <w:rPr>
          <w:rFonts w:eastAsia="Arial" w:cs="Arial" w:ascii="Arial" w:hAnsi="Arial"/>
          <w:sz w:val="18"/>
          <w:szCs w:val="18"/>
        </w:rPr>
        <w:t xml:space="preserve">1kg de batatas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 couve tenra </w:t>
      </w:r>
    </w:p>
    <w:p>
      <w:pPr>
        <w:pStyle w:val="Normal"/>
        <w:rPr>
          <w:rFonts w:ascii="Arial" w:hAnsi="Arial" w:eastAsia="Arial" w:cs="Arial"/>
          <w:sz w:val="18"/>
          <w:szCs w:val="18"/>
        </w:rPr>
      </w:pPr>
      <w:r>
        <w:rPr>
          <w:rFonts w:eastAsia="Arial" w:cs="Arial" w:ascii="Arial" w:hAnsi="Arial"/>
          <w:sz w:val="18"/>
          <w:szCs w:val="18"/>
        </w:rPr>
        <w:t xml:space="preserve">10 azeitonas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1 xícara de azeite </w:t>
      </w:r>
    </w:p>
    <w:p>
      <w:pPr>
        <w:pStyle w:val="Normal"/>
        <w:rPr>
          <w:rFonts w:ascii="Arial" w:hAnsi="Arial" w:eastAsia="Arial" w:cs="Arial"/>
          <w:sz w:val="18"/>
          <w:szCs w:val="18"/>
        </w:rPr>
      </w:pPr>
      <w:r>
        <w:rPr>
          <w:rFonts w:eastAsia="Arial" w:cs="Arial" w:ascii="Arial" w:hAnsi="Arial"/>
          <w:sz w:val="18"/>
          <w:szCs w:val="18"/>
        </w:rPr>
        <w:t xml:space="preserve">2 alhos </w:t>
      </w:r>
    </w:p>
    <w:p>
      <w:pPr>
        <w:pStyle w:val="Normal"/>
        <w:rPr>
          <w:rFonts w:ascii="Arial" w:hAnsi="Arial" w:eastAsia="Arial" w:cs="Arial"/>
          <w:sz w:val="18"/>
          <w:szCs w:val="18"/>
        </w:rPr>
      </w:pPr>
      <w:r>
        <w:rPr>
          <w:rFonts w:eastAsia="Arial" w:cs="Arial" w:ascii="Arial" w:hAnsi="Arial"/>
          <w:sz w:val="18"/>
          <w:szCs w:val="18"/>
        </w:rPr>
        <w:t xml:space="preserve">4 colheres de manteiga </w:t>
      </w:r>
    </w:p>
    <w:p>
      <w:pPr>
        <w:pStyle w:val="Normal"/>
        <w:rPr>
          <w:rFonts w:ascii="Arial" w:hAnsi="Arial" w:eastAsia="Arial" w:cs="Arial"/>
          <w:sz w:val="18"/>
          <w:szCs w:val="18"/>
        </w:rPr>
      </w:pPr>
      <w:r>
        <w:rPr>
          <w:rFonts w:eastAsia="Arial" w:cs="Arial" w:ascii="Arial" w:hAnsi="Arial"/>
          <w:sz w:val="18"/>
          <w:szCs w:val="18"/>
        </w:rPr>
        <w:t xml:space="preserve">4 colheres de farinha </w:t>
      </w:r>
    </w:p>
    <w:p>
      <w:pPr>
        <w:pStyle w:val="Normal"/>
        <w:rPr>
          <w:rFonts w:ascii="Arial" w:hAnsi="Arial" w:eastAsia="Arial" w:cs="Arial"/>
          <w:sz w:val="18"/>
          <w:szCs w:val="18"/>
        </w:rPr>
      </w:pPr>
      <w:r>
        <w:rPr>
          <w:rFonts w:eastAsia="Arial" w:cs="Arial" w:ascii="Arial" w:hAnsi="Arial"/>
          <w:sz w:val="18"/>
          <w:szCs w:val="18"/>
        </w:rPr>
        <w:t xml:space="preserve">meia xícara de leit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bacalhau, as batatas, os ovos e a couve. Forre o fundo duma taça de ir ao forno com cebola ás rodelas, e alterne em camadas as batatas, o bacalhau, a couve e o ovo. Leve ao fogo o azeite com os alhos inteiros com casca, e depois de ferver bem deite por cima do bacalhau. Faça um molho béchamel juntando a manteiga, a farinha, o leite, um pouco de sal e pimenta, ao fogo. Depois de engrossar deite também por cima da bacalhau e enfeite com as azeitonas. Leve ao forno, e quando o béchamel estiver loiro está pron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7</w:t>
        <w:tab/>
        <w:t>TAGLIATTELLE COM SALM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salmão fumado </w:t>
      </w:r>
    </w:p>
    <w:p>
      <w:pPr>
        <w:pStyle w:val="Normal"/>
        <w:rPr>
          <w:rFonts w:ascii="Arial" w:hAnsi="Arial" w:eastAsia="Arial" w:cs="Arial"/>
          <w:sz w:val="18"/>
          <w:szCs w:val="18"/>
        </w:rPr>
      </w:pPr>
      <w:r>
        <w:rPr>
          <w:rFonts w:eastAsia="Arial" w:cs="Arial" w:ascii="Arial" w:hAnsi="Arial"/>
          <w:sz w:val="18"/>
          <w:szCs w:val="18"/>
        </w:rPr>
        <w:t xml:space="preserve">500g de tagliatelle </w:t>
      </w:r>
    </w:p>
    <w:p>
      <w:pPr>
        <w:pStyle w:val="Normal"/>
        <w:rPr>
          <w:rFonts w:ascii="Arial" w:hAnsi="Arial" w:eastAsia="Arial" w:cs="Arial"/>
          <w:sz w:val="18"/>
          <w:szCs w:val="18"/>
        </w:rPr>
      </w:pPr>
      <w:r>
        <w:rPr>
          <w:rFonts w:eastAsia="Arial" w:cs="Arial" w:ascii="Arial" w:hAnsi="Arial"/>
          <w:sz w:val="18"/>
          <w:szCs w:val="18"/>
        </w:rPr>
        <w:t xml:space="preserve">1 cebola média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1 limão </w:t>
      </w:r>
    </w:p>
    <w:p>
      <w:pPr>
        <w:pStyle w:val="Normal"/>
        <w:rPr>
          <w:rFonts w:ascii="Arial" w:hAnsi="Arial" w:eastAsia="Arial" w:cs="Arial"/>
          <w:sz w:val="18"/>
          <w:szCs w:val="18"/>
        </w:rPr>
      </w:pPr>
      <w:r>
        <w:rPr>
          <w:rFonts w:eastAsia="Arial" w:cs="Arial" w:ascii="Arial" w:hAnsi="Arial"/>
          <w:sz w:val="18"/>
          <w:szCs w:val="18"/>
        </w:rPr>
        <w:t xml:space="preserve">1 pacote de natas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queijo parmesão ra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tagliatelle al dente conforme instruções do fabricante. Num prato, desfaça o salmão e tempere-o com limão e pimenta. Numa frigideira, frite no azeite o alho picado e a cebola cortada em 1/2 luas, e quando estiverem alouradas, junte as natas e o salmão. Retifique os temperos e deixe engrossar. Deite sobre a massa e sirva de imediato salpicado com o parmesão ral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8</w:t>
        <w:tab/>
        <w:t>CATAPLANA DE BACALHAU À MODA CHEF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 (l pesso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Bacalhau posta alta </w:t>
      </w:r>
    </w:p>
    <w:p>
      <w:pPr>
        <w:pStyle w:val="Normal"/>
        <w:rPr>
          <w:rFonts w:ascii="Arial" w:hAnsi="Arial" w:eastAsia="Arial" w:cs="Arial"/>
          <w:sz w:val="18"/>
          <w:szCs w:val="18"/>
        </w:rPr>
      </w:pPr>
      <w:r>
        <w:rPr>
          <w:rFonts w:eastAsia="Arial" w:cs="Arial" w:ascii="Arial" w:hAnsi="Arial"/>
          <w:sz w:val="18"/>
          <w:szCs w:val="18"/>
        </w:rPr>
        <w:t xml:space="preserve">Pimentas verdes </w:t>
      </w:r>
    </w:p>
    <w:p>
      <w:pPr>
        <w:pStyle w:val="Normal"/>
        <w:rPr>
          <w:rFonts w:ascii="Arial" w:hAnsi="Arial" w:eastAsia="Arial" w:cs="Arial"/>
          <w:sz w:val="18"/>
          <w:szCs w:val="18"/>
        </w:rPr>
      </w:pPr>
      <w:r>
        <w:rPr>
          <w:rFonts w:eastAsia="Arial" w:cs="Arial" w:ascii="Arial" w:hAnsi="Arial"/>
          <w:sz w:val="18"/>
          <w:szCs w:val="18"/>
        </w:rPr>
        <w:t xml:space="preserve">Pimentos morrones </w:t>
      </w:r>
    </w:p>
    <w:p>
      <w:pPr>
        <w:pStyle w:val="Normal"/>
        <w:rPr>
          <w:rFonts w:ascii="Arial" w:hAnsi="Arial" w:eastAsia="Arial" w:cs="Arial"/>
          <w:sz w:val="18"/>
          <w:szCs w:val="18"/>
        </w:rPr>
      </w:pPr>
      <w:r>
        <w:rPr>
          <w:rFonts w:eastAsia="Arial" w:cs="Arial" w:ascii="Arial" w:hAnsi="Arial"/>
          <w:sz w:val="18"/>
          <w:szCs w:val="18"/>
        </w:rPr>
        <w:t xml:space="preserve">Cerveja </w:t>
      </w:r>
    </w:p>
    <w:p>
      <w:pPr>
        <w:pStyle w:val="Normal"/>
        <w:rPr>
          <w:rFonts w:ascii="Arial" w:hAnsi="Arial" w:eastAsia="Arial" w:cs="Arial"/>
          <w:sz w:val="18"/>
          <w:szCs w:val="18"/>
        </w:rPr>
      </w:pPr>
      <w:r>
        <w:rPr>
          <w:rFonts w:eastAsia="Arial" w:cs="Arial" w:ascii="Arial" w:hAnsi="Arial"/>
          <w:sz w:val="18"/>
          <w:szCs w:val="18"/>
        </w:rPr>
        <w:t>Louro</w:t>
      </w:r>
    </w:p>
    <w:p>
      <w:pPr>
        <w:pStyle w:val="Normal"/>
        <w:rPr>
          <w:rFonts w:ascii="Arial" w:hAnsi="Arial" w:eastAsia="Arial" w:cs="Arial"/>
          <w:sz w:val="18"/>
          <w:szCs w:val="18"/>
        </w:rPr>
      </w:pPr>
      <w:r>
        <w:rPr>
          <w:rFonts w:eastAsia="Arial" w:cs="Arial" w:ascii="Arial" w:hAnsi="Arial"/>
          <w:sz w:val="18"/>
          <w:szCs w:val="18"/>
        </w:rPr>
        <w:t xml:space="preserve">Alho </w:t>
      </w:r>
    </w:p>
    <w:p>
      <w:pPr>
        <w:pStyle w:val="Normal"/>
        <w:rPr>
          <w:rFonts w:ascii="Arial" w:hAnsi="Arial" w:eastAsia="Arial" w:cs="Arial"/>
          <w:sz w:val="18"/>
          <w:szCs w:val="18"/>
        </w:rPr>
      </w:pPr>
      <w:r>
        <w:rPr>
          <w:rFonts w:eastAsia="Arial" w:cs="Arial" w:ascii="Arial" w:hAnsi="Arial"/>
          <w:sz w:val="18"/>
          <w:szCs w:val="18"/>
        </w:rPr>
        <w:t>Cebola</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Cravinho</w:t>
      </w:r>
    </w:p>
    <w:p>
      <w:pPr>
        <w:pStyle w:val="Normal"/>
        <w:rPr>
          <w:rFonts w:ascii="Arial" w:hAnsi="Arial" w:eastAsia="Arial" w:cs="Arial"/>
          <w:sz w:val="18"/>
          <w:szCs w:val="18"/>
        </w:rPr>
      </w:pPr>
      <w:r>
        <w:rPr>
          <w:rFonts w:eastAsia="Arial" w:cs="Arial" w:ascii="Arial" w:hAnsi="Arial"/>
          <w:sz w:val="18"/>
          <w:szCs w:val="18"/>
        </w:rPr>
        <w:t xml:space="preserve">Batata à colher </w:t>
      </w:r>
    </w:p>
    <w:p>
      <w:pPr>
        <w:pStyle w:val="Normal"/>
        <w:rPr>
          <w:rFonts w:ascii="Arial" w:hAnsi="Arial" w:eastAsia="Arial" w:cs="Arial"/>
          <w:sz w:val="18"/>
          <w:szCs w:val="18"/>
        </w:rPr>
      </w:pPr>
      <w:r>
        <w:rPr>
          <w:rFonts w:eastAsia="Arial" w:cs="Arial" w:ascii="Arial" w:hAnsi="Arial"/>
          <w:sz w:val="18"/>
          <w:szCs w:val="18"/>
        </w:rPr>
        <w:t>Coentro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ra-se o bacalhau em azeite e coloca-se na cataplana. Noutro recipiente refoga-se levemente a</w:t>
      </w:r>
    </w:p>
    <w:p>
      <w:pPr>
        <w:pStyle w:val="Normal"/>
        <w:rPr>
          <w:rFonts w:ascii="Arial" w:hAnsi="Arial" w:eastAsia="Arial" w:cs="Arial"/>
          <w:sz w:val="18"/>
          <w:szCs w:val="18"/>
        </w:rPr>
      </w:pPr>
      <w:r>
        <w:rPr>
          <w:rFonts w:eastAsia="Arial" w:cs="Arial" w:ascii="Arial" w:hAnsi="Arial"/>
          <w:sz w:val="18"/>
          <w:szCs w:val="18"/>
        </w:rPr>
        <w:t>cebola, o alho, os pimentos e coloca-se tudo em cima do bacalhau. Guarnecer com batatinhas</w:t>
      </w:r>
    </w:p>
    <w:p>
      <w:pPr>
        <w:pStyle w:val="Normal"/>
        <w:rPr>
          <w:rFonts w:ascii="Arial" w:hAnsi="Arial" w:eastAsia="Arial" w:cs="Arial"/>
          <w:sz w:val="18"/>
          <w:szCs w:val="18"/>
        </w:rPr>
      </w:pPr>
      <w:r>
        <w:rPr>
          <w:rFonts w:eastAsia="Arial" w:cs="Arial" w:ascii="Arial" w:hAnsi="Arial"/>
          <w:sz w:val="18"/>
          <w:szCs w:val="18"/>
        </w:rPr>
        <w:t>feitas à colher e regar depois com a cerveja. Quando estiver pronto decorar com mentos</w:t>
      </w:r>
    </w:p>
    <w:p>
      <w:pPr>
        <w:pStyle w:val="Normal"/>
        <w:rPr>
          <w:rFonts w:ascii="Arial" w:hAnsi="Arial" w:eastAsia="Arial" w:cs="Arial"/>
          <w:sz w:val="18"/>
          <w:szCs w:val="18"/>
        </w:rPr>
      </w:pPr>
      <w:r>
        <w:rPr>
          <w:rFonts w:eastAsia="Arial" w:cs="Arial" w:ascii="Arial" w:hAnsi="Arial"/>
          <w:sz w:val="18"/>
          <w:szCs w:val="18"/>
        </w:rPr>
        <w:t>morrones e azeitonas.</w:t>
      </w:r>
    </w:p>
    <w:p>
      <w:pPr>
        <w:pStyle w:val="Normal"/>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59</w:t>
        <w:tab/>
        <w:t xml:space="preserve">CATAPLANA DE BACALHAU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postas altas de bacalhau </w:t>
      </w:r>
    </w:p>
    <w:p>
      <w:pPr>
        <w:pStyle w:val="Normal"/>
        <w:rPr>
          <w:rFonts w:ascii="Arial" w:hAnsi="Arial" w:eastAsia="Arial" w:cs="Arial"/>
          <w:sz w:val="18"/>
          <w:szCs w:val="18"/>
        </w:rPr>
      </w:pPr>
      <w:r>
        <w:rPr>
          <w:rFonts w:eastAsia="Arial" w:cs="Arial" w:ascii="Arial" w:hAnsi="Arial"/>
          <w:sz w:val="18"/>
          <w:szCs w:val="18"/>
        </w:rPr>
        <w:t xml:space="preserve">pimentas verdes </w:t>
      </w:r>
    </w:p>
    <w:p>
      <w:pPr>
        <w:pStyle w:val="Normal"/>
        <w:rPr>
          <w:rFonts w:ascii="Arial" w:hAnsi="Arial" w:eastAsia="Arial" w:cs="Arial"/>
          <w:sz w:val="18"/>
          <w:szCs w:val="18"/>
        </w:rPr>
      </w:pPr>
      <w:r>
        <w:rPr>
          <w:rFonts w:eastAsia="Arial" w:cs="Arial" w:ascii="Arial" w:hAnsi="Arial"/>
          <w:sz w:val="18"/>
          <w:szCs w:val="18"/>
        </w:rPr>
        <w:t xml:space="preserve">pimentões morrones </w:t>
      </w:r>
    </w:p>
    <w:p>
      <w:pPr>
        <w:pStyle w:val="Normal"/>
        <w:rPr>
          <w:rFonts w:ascii="Arial" w:hAnsi="Arial" w:eastAsia="Arial" w:cs="Arial"/>
          <w:sz w:val="18"/>
          <w:szCs w:val="18"/>
        </w:rPr>
      </w:pPr>
      <w:r>
        <w:rPr>
          <w:rFonts w:eastAsia="Arial" w:cs="Arial" w:ascii="Arial" w:hAnsi="Arial"/>
          <w:sz w:val="18"/>
          <w:szCs w:val="18"/>
        </w:rPr>
        <w:t xml:space="preserve">cerveja </w:t>
      </w:r>
    </w:p>
    <w:p>
      <w:pPr>
        <w:pStyle w:val="Normal"/>
        <w:rPr>
          <w:rFonts w:ascii="Arial" w:hAnsi="Arial" w:eastAsia="Arial" w:cs="Arial"/>
          <w:sz w:val="18"/>
          <w:szCs w:val="18"/>
        </w:rPr>
      </w:pPr>
      <w:r>
        <w:rPr>
          <w:rFonts w:eastAsia="Arial" w:cs="Arial" w:ascii="Arial" w:hAnsi="Arial"/>
          <w:sz w:val="18"/>
          <w:szCs w:val="18"/>
        </w:rPr>
        <w:t xml:space="preserve">louro </w:t>
      </w:r>
    </w:p>
    <w:p>
      <w:pPr>
        <w:pStyle w:val="Normal"/>
        <w:rPr>
          <w:rFonts w:ascii="Arial" w:hAnsi="Arial" w:eastAsia="Arial" w:cs="Arial"/>
          <w:sz w:val="18"/>
          <w:szCs w:val="18"/>
        </w:rPr>
      </w:pPr>
      <w:r>
        <w:rPr>
          <w:rFonts w:eastAsia="Arial" w:cs="Arial" w:ascii="Arial" w:hAnsi="Arial"/>
          <w:sz w:val="18"/>
          <w:szCs w:val="18"/>
        </w:rPr>
        <w:t xml:space="preserve">alho </w:t>
      </w:r>
    </w:p>
    <w:p>
      <w:pPr>
        <w:pStyle w:val="Normal"/>
        <w:rPr>
          <w:rFonts w:ascii="Arial" w:hAnsi="Arial" w:eastAsia="Arial" w:cs="Arial"/>
          <w:sz w:val="18"/>
          <w:szCs w:val="18"/>
        </w:rPr>
      </w:pPr>
      <w:r>
        <w:rPr>
          <w:rFonts w:eastAsia="Arial" w:cs="Arial" w:ascii="Arial" w:hAnsi="Arial"/>
          <w:sz w:val="18"/>
          <w:szCs w:val="18"/>
        </w:rPr>
        <w:t xml:space="preserve">cebola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cravinho </w:t>
      </w:r>
    </w:p>
    <w:p>
      <w:pPr>
        <w:pStyle w:val="Normal"/>
        <w:rPr>
          <w:rFonts w:ascii="Arial" w:hAnsi="Arial" w:eastAsia="Arial" w:cs="Arial"/>
          <w:sz w:val="18"/>
          <w:szCs w:val="18"/>
        </w:rPr>
      </w:pPr>
      <w:r>
        <w:rPr>
          <w:rFonts w:eastAsia="Arial" w:cs="Arial" w:ascii="Arial" w:hAnsi="Arial"/>
          <w:sz w:val="18"/>
          <w:szCs w:val="18"/>
        </w:rPr>
        <w:t>batatas coentr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e o bacalhau em azeite e coloque-o na cataplana. Noutro recipiente refogue levemente a cebola, o alho, os pimentos e coloque tudo em cima do bacalhau. Guarneça com batatinhas cozidas e cortadas aos quadrados e regue depois com a cerveja. Quando estiver pronto decore com pimentos morrones e azeitonas.</w:t>
      </w:r>
    </w:p>
    <w:p>
      <w:pPr>
        <w:pStyle w:val="Normal"/>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Cataplana</w:t>
      </w:r>
      <w:r>
        <w:rPr>
          <w:rFonts w:eastAsia="Arial" w:cs="Arial" w:ascii="Arial" w:hAnsi="Arial"/>
          <w:sz w:val="18"/>
          <w:szCs w:val="18"/>
        </w:rPr>
        <w:t>: É talvez o maior símbolo gastronômico do Algarve. Uma caldeirada com amêijoas (ou outros bivalves) e peixes. É confeccionada numa cataplana (tacho de cobre). É um prato característico das zonas deAlbufeira e Olhão, podendo-se, no entanto, encontrar em todo o Algarve</w:t>
      </w:r>
    </w:p>
    <w:p>
      <w:pPr>
        <w:pStyle w:val="Normal"/>
        <w:jc w:val="both"/>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Amêijoa</w:t>
      </w:r>
      <w:r>
        <w:rPr>
          <w:rFonts w:eastAsia="Arial" w:cs="Arial" w:ascii="Arial" w:hAnsi="Arial"/>
          <w:sz w:val="18"/>
          <w:szCs w:val="18"/>
        </w:rPr>
        <w:t xml:space="preserve">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0</w:t>
        <w:tab/>
        <w:t xml:space="preserve">PESCADA RAPIDINH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lombos de pescada congelada </w:t>
      </w:r>
    </w:p>
    <w:p>
      <w:pPr>
        <w:pStyle w:val="Normal"/>
        <w:rPr>
          <w:rFonts w:ascii="Arial" w:hAnsi="Arial" w:eastAsia="Arial" w:cs="Arial"/>
          <w:sz w:val="18"/>
          <w:szCs w:val="18"/>
        </w:rPr>
      </w:pPr>
      <w:r>
        <w:rPr>
          <w:rFonts w:eastAsia="Arial" w:cs="Arial" w:ascii="Arial" w:hAnsi="Arial"/>
          <w:sz w:val="18"/>
          <w:szCs w:val="18"/>
        </w:rPr>
        <w:t xml:space="preserve">1 pacote de sopa em pó de marisco </w:t>
      </w:r>
    </w:p>
    <w:p>
      <w:pPr>
        <w:pStyle w:val="Normal"/>
        <w:rPr>
          <w:rFonts w:ascii="Arial" w:hAnsi="Arial" w:eastAsia="Arial" w:cs="Arial"/>
          <w:sz w:val="18"/>
          <w:szCs w:val="18"/>
        </w:rPr>
      </w:pPr>
      <w:r>
        <w:rPr>
          <w:rFonts w:eastAsia="Arial" w:cs="Arial" w:ascii="Arial" w:hAnsi="Arial"/>
          <w:sz w:val="18"/>
          <w:szCs w:val="18"/>
        </w:rPr>
        <w:t xml:space="preserve">1 pacote de natas </w:t>
      </w:r>
    </w:p>
    <w:p>
      <w:pPr>
        <w:pStyle w:val="Normal"/>
        <w:rPr>
          <w:rFonts w:ascii="Arial" w:hAnsi="Arial" w:eastAsia="Arial" w:cs="Arial"/>
          <w:sz w:val="18"/>
          <w:szCs w:val="18"/>
        </w:rPr>
      </w:pPr>
      <w:r>
        <w:rPr>
          <w:rFonts w:eastAsia="Arial" w:cs="Arial" w:ascii="Arial" w:hAnsi="Arial"/>
          <w:sz w:val="18"/>
          <w:szCs w:val="18"/>
        </w:rPr>
        <w:t xml:space="preserve">pão ralado </w:t>
      </w:r>
    </w:p>
    <w:p>
      <w:pPr>
        <w:pStyle w:val="Normal"/>
        <w:rPr>
          <w:rFonts w:ascii="Arial" w:hAnsi="Arial" w:eastAsia="Arial" w:cs="Arial"/>
          <w:sz w:val="18"/>
          <w:szCs w:val="18"/>
        </w:rPr>
      </w:pPr>
      <w:r>
        <w:rPr>
          <w:rFonts w:eastAsia="Arial" w:cs="Arial" w:ascii="Arial" w:hAnsi="Arial"/>
          <w:sz w:val="18"/>
          <w:szCs w:val="18"/>
        </w:rPr>
        <w:t>folhas de espinafre conge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orre um pirex com as folhas de espinafre (depois de terem sido escaldadas), e coloque por cima os lombos de peixe. Misture, à parte, as natas com a sopa, e deite por cima do peixe, seguido de pão ralado. Leve ao forno durante 20 a 30 minutos, até o peixe estar cozinhad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1</w:t>
        <w:tab/>
        <w:t xml:space="preserve">FILÉ DE PEIXE À ILHABEL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kg de filé de pescada(badejo, dourada....) </w:t>
      </w:r>
    </w:p>
    <w:p>
      <w:pPr>
        <w:pStyle w:val="Normal"/>
        <w:rPr>
          <w:rFonts w:ascii="Arial" w:hAnsi="Arial" w:eastAsia="Arial" w:cs="Arial"/>
          <w:sz w:val="18"/>
          <w:szCs w:val="18"/>
        </w:rPr>
      </w:pPr>
      <w:r>
        <w:rPr>
          <w:rFonts w:eastAsia="Arial" w:cs="Arial" w:ascii="Arial" w:hAnsi="Arial"/>
          <w:sz w:val="18"/>
          <w:szCs w:val="18"/>
        </w:rPr>
        <w:t xml:space="preserve">1kg de camarão </w:t>
      </w:r>
    </w:p>
    <w:p>
      <w:pPr>
        <w:pStyle w:val="Normal"/>
        <w:rPr>
          <w:rFonts w:ascii="Arial" w:hAnsi="Arial" w:eastAsia="Arial" w:cs="Arial"/>
          <w:sz w:val="18"/>
          <w:szCs w:val="18"/>
        </w:rPr>
      </w:pPr>
      <w:r>
        <w:rPr>
          <w:rFonts w:eastAsia="Arial" w:cs="Arial" w:ascii="Arial" w:hAnsi="Arial"/>
          <w:sz w:val="18"/>
          <w:szCs w:val="18"/>
        </w:rPr>
        <w:t xml:space="preserve">2 chuchus cortados em cubinhos </w:t>
      </w:r>
    </w:p>
    <w:p>
      <w:pPr>
        <w:pStyle w:val="Normal"/>
        <w:rPr>
          <w:rFonts w:ascii="Arial" w:hAnsi="Arial" w:eastAsia="Arial" w:cs="Arial"/>
          <w:sz w:val="18"/>
          <w:szCs w:val="18"/>
        </w:rPr>
      </w:pPr>
      <w:r>
        <w:rPr>
          <w:rFonts w:eastAsia="Arial" w:cs="Arial" w:ascii="Arial" w:hAnsi="Arial"/>
          <w:sz w:val="18"/>
          <w:szCs w:val="18"/>
        </w:rPr>
        <w:t xml:space="preserve">4 tomates (um pouco maduros), sem peles e sementes, cortados em pedaços </w:t>
      </w:r>
    </w:p>
    <w:p>
      <w:pPr>
        <w:pStyle w:val="Normal"/>
        <w:rPr>
          <w:rFonts w:ascii="Arial" w:hAnsi="Arial" w:eastAsia="Arial" w:cs="Arial"/>
          <w:sz w:val="18"/>
          <w:szCs w:val="18"/>
        </w:rPr>
      </w:pPr>
      <w:r>
        <w:rPr>
          <w:rFonts w:eastAsia="Arial" w:cs="Arial" w:ascii="Arial" w:hAnsi="Arial"/>
          <w:sz w:val="18"/>
          <w:szCs w:val="18"/>
        </w:rPr>
        <w:t xml:space="preserve">1/2 cebola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salsinh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lim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oure levemente o camarão com casca, numa panela grande, em azeite bem quente. Retire o camarão do azeite, e, depois de temperar o peixe com sal, doure-o no mesmo azeite. Retire também o peixe e refogue a cebola, durante mais ou menos 3 minutos, no mesmo azeite quente. Junte à cebola o chuchu cortado em cubinhos, o tomate sem pele e sementes e a salsinha. Corrija os temperos, e se quiser junte também um pouco de pimenta vermelha. Junte os camarões descascados, e o peixe, e deixe cozinhar até o chuchu amolecer(mais ou menos 1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2</w:t>
        <w:tab/>
        <w:t>CARIL DE LULA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kg de lulas </w:t>
      </w:r>
    </w:p>
    <w:p>
      <w:pPr>
        <w:pStyle w:val="Normal"/>
        <w:rPr>
          <w:rFonts w:ascii="Arial" w:hAnsi="Arial" w:eastAsia="Arial" w:cs="Arial"/>
          <w:sz w:val="18"/>
          <w:szCs w:val="18"/>
        </w:rPr>
      </w:pPr>
      <w:r>
        <w:rPr>
          <w:rFonts w:eastAsia="Arial" w:cs="Arial" w:ascii="Arial" w:hAnsi="Arial"/>
          <w:sz w:val="18"/>
          <w:szCs w:val="18"/>
        </w:rPr>
        <w:t xml:space="preserve">1 frasco de caril indiano </w:t>
      </w:r>
    </w:p>
    <w:p>
      <w:pPr>
        <w:pStyle w:val="Normal"/>
        <w:rPr>
          <w:rFonts w:ascii="Arial" w:hAnsi="Arial" w:eastAsia="Arial" w:cs="Arial"/>
          <w:sz w:val="18"/>
          <w:szCs w:val="18"/>
        </w:rPr>
      </w:pPr>
      <w:r>
        <w:rPr>
          <w:rFonts w:eastAsia="Arial" w:cs="Arial" w:ascii="Arial" w:hAnsi="Arial"/>
          <w:sz w:val="18"/>
          <w:szCs w:val="18"/>
        </w:rPr>
        <w:t xml:space="preserve">1 cubo de caldo de carne </w:t>
      </w:r>
    </w:p>
    <w:p>
      <w:pPr>
        <w:pStyle w:val="Normal"/>
        <w:rPr>
          <w:rFonts w:ascii="Arial" w:hAnsi="Arial" w:eastAsia="Arial" w:cs="Arial"/>
          <w:sz w:val="18"/>
          <w:szCs w:val="18"/>
        </w:rPr>
      </w:pPr>
      <w:r>
        <w:rPr>
          <w:rFonts w:eastAsia="Arial" w:cs="Arial" w:ascii="Arial" w:hAnsi="Arial"/>
          <w:sz w:val="18"/>
          <w:szCs w:val="18"/>
        </w:rPr>
        <w:t xml:space="preserve">1 decilitro de água </w:t>
      </w:r>
    </w:p>
    <w:p>
      <w:pPr>
        <w:pStyle w:val="Normal"/>
        <w:rPr>
          <w:rFonts w:ascii="Arial" w:hAnsi="Arial" w:eastAsia="Arial" w:cs="Arial"/>
          <w:sz w:val="18"/>
          <w:szCs w:val="18"/>
        </w:rPr>
      </w:pPr>
      <w:r>
        <w:rPr>
          <w:rFonts w:eastAsia="Arial" w:cs="Arial" w:ascii="Arial" w:hAnsi="Arial"/>
          <w:sz w:val="18"/>
          <w:szCs w:val="18"/>
        </w:rPr>
        <w:t xml:space="preserve">2,5 decilitros de leite </w:t>
      </w:r>
    </w:p>
    <w:p>
      <w:pPr>
        <w:pStyle w:val="Normal"/>
        <w:rPr>
          <w:rFonts w:ascii="Arial" w:hAnsi="Arial" w:eastAsia="Arial" w:cs="Arial"/>
          <w:sz w:val="18"/>
          <w:szCs w:val="18"/>
        </w:rPr>
      </w:pPr>
      <w:r>
        <w:rPr>
          <w:rFonts w:eastAsia="Arial" w:cs="Arial" w:ascii="Arial" w:hAnsi="Arial"/>
          <w:sz w:val="18"/>
          <w:szCs w:val="18"/>
        </w:rPr>
        <w:t xml:space="preserve">sal q.b. </w:t>
      </w:r>
    </w:p>
    <w:p>
      <w:pPr>
        <w:pStyle w:val="Normal"/>
        <w:rPr>
          <w:rFonts w:ascii="Arial" w:hAnsi="Arial" w:eastAsia="Arial" w:cs="Arial"/>
          <w:sz w:val="18"/>
          <w:szCs w:val="18"/>
        </w:rPr>
      </w:pPr>
      <w:r>
        <w:rPr>
          <w:rFonts w:eastAsia="Arial" w:cs="Arial" w:ascii="Arial" w:hAnsi="Arial"/>
          <w:sz w:val="18"/>
          <w:szCs w:val="18"/>
        </w:rPr>
        <w:t>pimenta vermel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Amanhe as lulas e corte-as em rodelas. Num tacho junte o conteúdo do frasco de caril indiano com as lulas. Acrescente o cubo de caldo de carne dissolvido em água. Deixe ferver durante 15 minutos e em seguida junte o leite, tape e deixe cozinhar em fogo brando até que as lulas estejam tenras. Se necessário acrescente um pouco mais de leite durante a cozedura. Acerte sal e picante a gosto. Sirva acompanhado com arroz branco.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caril  especiaria indiana; molho preparado com esta especia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3</w:t>
        <w:tab/>
        <w:t>PASTÉIS DE BACALHAU</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00g de bacalhau demolhado </w:t>
      </w:r>
    </w:p>
    <w:p>
      <w:pPr>
        <w:pStyle w:val="Normal"/>
        <w:rPr>
          <w:rFonts w:ascii="Arial" w:hAnsi="Arial" w:eastAsia="Arial" w:cs="Arial"/>
          <w:sz w:val="18"/>
          <w:szCs w:val="18"/>
        </w:rPr>
      </w:pPr>
      <w:r>
        <w:rPr>
          <w:rFonts w:eastAsia="Arial" w:cs="Arial" w:ascii="Arial" w:hAnsi="Arial"/>
          <w:sz w:val="18"/>
          <w:szCs w:val="18"/>
        </w:rPr>
        <w:t xml:space="preserve">400g de batatas cozidas com casca e depois descascadas </w:t>
      </w:r>
    </w:p>
    <w:p>
      <w:pPr>
        <w:pStyle w:val="Normal"/>
        <w:rPr>
          <w:rFonts w:ascii="Arial" w:hAnsi="Arial" w:eastAsia="Arial" w:cs="Arial"/>
          <w:sz w:val="18"/>
          <w:szCs w:val="18"/>
        </w:rPr>
      </w:pPr>
      <w:r>
        <w:rPr>
          <w:rFonts w:eastAsia="Arial" w:cs="Arial" w:ascii="Arial" w:hAnsi="Arial"/>
          <w:sz w:val="18"/>
          <w:szCs w:val="18"/>
        </w:rPr>
        <w:t xml:space="preserve">1 cebola pequena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1 ramo de salsa ( bastante ) </w:t>
      </w:r>
    </w:p>
    <w:p>
      <w:pPr>
        <w:pStyle w:val="Normal"/>
        <w:rPr>
          <w:rFonts w:ascii="Arial" w:hAnsi="Arial" w:eastAsia="Arial" w:cs="Arial"/>
          <w:sz w:val="18"/>
          <w:szCs w:val="18"/>
        </w:rPr>
      </w:pPr>
      <w:r>
        <w:rPr>
          <w:rFonts w:eastAsia="Arial" w:cs="Arial" w:ascii="Arial" w:hAnsi="Arial"/>
          <w:sz w:val="18"/>
          <w:szCs w:val="18"/>
        </w:rPr>
        <w:t xml:space="preserve">6 ov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azeite ou óleo para frit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bacalhau e tire-lhe as peles e espinhas. Junte-o com as batatas, a salsa picada, a cebola e o alho, e passe tudo pela máquina de picar. Ligue esta massa com as gemas levemente batidas com um garfo, e bata um pouco. Acrescente então 5 claras em castelo e tempere com sal e pimenta. Com 2 colheres das de sopa molhadas no azeite ou óleo fervente, tenda bolinhos alongados, passando a massa de uma colher para a outra, e frite-os até alourarem. A gordura da fritura deve ser abundante para que os pastéis não toquem no fundo. Depois de fritos, escorra-os em papel absorvente. Há quem os acompanhe com salada de agriões, feijão frade ou arroz de toma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4</w:t>
        <w:tab/>
        <w:t>BACALHAU ESPIRITUA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00g de bacalhau </w:t>
      </w:r>
    </w:p>
    <w:p>
      <w:pPr>
        <w:pStyle w:val="Normal"/>
        <w:rPr>
          <w:rFonts w:ascii="Arial" w:hAnsi="Arial" w:eastAsia="Arial" w:cs="Arial"/>
          <w:sz w:val="18"/>
          <w:szCs w:val="18"/>
        </w:rPr>
      </w:pPr>
      <w:r>
        <w:rPr>
          <w:rFonts w:eastAsia="Arial" w:cs="Arial" w:ascii="Arial" w:hAnsi="Arial"/>
          <w:sz w:val="18"/>
          <w:szCs w:val="18"/>
        </w:rPr>
        <w:t xml:space="preserve">60g de margarin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2 cebolas médias </w:t>
      </w:r>
    </w:p>
    <w:p>
      <w:pPr>
        <w:pStyle w:val="Normal"/>
        <w:rPr>
          <w:rFonts w:ascii="Arial" w:hAnsi="Arial" w:eastAsia="Arial" w:cs="Arial"/>
          <w:sz w:val="18"/>
          <w:szCs w:val="18"/>
        </w:rPr>
      </w:pPr>
      <w:r>
        <w:rPr>
          <w:rFonts w:eastAsia="Arial" w:cs="Arial" w:ascii="Arial" w:hAnsi="Arial"/>
          <w:sz w:val="18"/>
          <w:szCs w:val="18"/>
        </w:rPr>
        <w:t xml:space="preserve">400g de cenouras </w:t>
      </w:r>
    </w:p>
    <w:p>
      <w:pPr>
        <w:pStyle w:val="Normal"/>
        <w:rPr>
          <w:rFonts w:ascii="Arial" w:hAnsi="Arial" w:eastAsia="Arial" w:cs="Arial"/>
          <w:sz w:val="18"/>
          <w:szCs w:val="18"/>
        </w:rPr>
      </w:pPr>
      <w:r>
        <w:rPr>
          <w:rFonts w:eastAsia="Arial" w:cs="Arial" w:ascii="Arial" w:hAnsi="Arial"/>
          <w:sz w:val="18"/>
          <w:szCs w:val="18"/>
        </w:rPr>
        <w:t xml:space="preserve">2 pãezinhos ensopados em 2,5 decilitros de leite quente </w:t>
      </w:r>
    </w:p>
    <w:p>
      <w:pPr>
        <w:pStyle w:val="Normal"/>
        <w:rPr>
          <w:rFonts w:ascii="Arial" w:hAnsi="Arial" w:eastAsia="Arial" w:cs="Arial"/>
          <w:sz w:val="18"/>
          <w:szCs w:val="18"/>
        </w:rPr>
      </w:pPr>
      <w:r>
        <w:rPr>
          <w:rFonts w:eastAsia="Arial" w:cs="Arial" w:ascii="Arial" w:hAnsi="Arial"/>
          <w:sz w:val="18"/>
          <w:szCs w:val="18"/>
        </w:rPr>
        <w:t xml:space="preserve">1 colher de sopa de queijo ralado </w:t>
      </w:r>
    </w:p>
    <w:p>
      <w:pPr>
        <w:pStyle w:val="Normal"/>
        <w:rPr>
          <w:rFonts w:ascii="Arial" w:hAnsi="Arial" w:eastAsia="Arial" w:cs="Arial"/>
          <w:sz w:val="18"/>
          <w:szCs w:val="18"/>
        </w:rPr>
      </w:pPr>
      <w:r>
        <w:rPr>
          <w:rFonts w:eastAsia="Arial" w:cs="Arial" w:ascii="Arial" w:hAnsi="Arial"/>
          <w:sz w:val="18"/>
          <w:szCs w:val="18"/>
        </w:rPr>
        <w:t xml:space="preserve">Para o creme: </w:t>
      </w:r>
    </w:p>
    <w:p>
      <w:pPr>
        <w:pStyle w:val="Normal"/>
        <w:rPr>
          <w:rFonts w:ascii="Arial" w:hAnsi="Arial" w:eastAsia="Arial" w:cs="Arial"/>
          <w:sz w:val="18"/>
          <w:szCs w:val="18"/>
        </w:rPr>
      </w:pPr>
      <w:r>
        <w:rPr>
          <w:rFonts w:eastAsia="Arial" w:cs="Arial" w:ascii="Arial" w:hAnsi="Arial"/>
          <w:sz w:val="18"/>
          <w:szCs w:val="18"/>
        </w:rPr>
        <w:t xml:space="preserve">90g de margarina </w:t>
      </w:r>
    </w:p>
    <w:p>
      <w:pPr>
        <w:pStyle w:val="Normal"/>
        <w:rPr>
          <w:rFonts w:ascii="Arial" w:hAnsi="Arial" w:eastAsia="Arial" w:cs="Arial"/>
          <w:sz w:val="18"/>
          <w:szCs w:val="18"/>
        </w:rPr>
      </w:pPr>
      <w:r>
        <w:rPr>
          <w:rFonts w:eastAsia="Arial" w:cs="Arial" w:ascii="Arial" w:hAnsi="Arial"/>
          <w:sz w:val="18"/>
          <w:szCs w:val="18"/>
        </w:rPr>
        <w:t xml:space="preserve">100g de farinha </w:t>
      </w:r>
    </w:p>
    <w:p>
      <w:pPr>
        <w:pStyle w:val="Normal"/>
        <w:rPr>
          <w:rFonts w:ascii="Arial" w:hAnsi="Arial" w:eastAsia="Arial" w:cs="Arial"/>
          <w:sz w:val="18"/>
          <w:szCs w:val="18"/>
        </w:rPr>
      </w:pPr>
      <w:r>
        <w:rPr>
          <w:rFonts w:eastAsia="Arial" w:cs="Arial" w:ascii="Arial" w:hAnsi="Arial"/>
          <w:sz w:val="18"/>
          <w:szCs w:val="18"/>
        </w:rPr>
        <w:t xml:space="preserve">1 litro de leite </w:t>
      </w:r>
    </w:p>
    <w:p>
      <w:pPr>
        <w:pStyle w:val="Normal"/>
        <w:rPr>
          <w:rFonts w:ascii="Arial" w:hAnsi="Arial" w:eastAsia="Arial" w:cs="Arial"/>
          <w:sz w:val="18"/>
          <w:szCs w:val="18"/>
        </w:rPr>
      </w:pPr>
      <w:r>
        <w:rPr>
          <w:rFonts w:eastAsia="Arial" w:cs="Arial" w:ascii="Arial" w:hAnsi="Arial"/>
          <w:sz w:val="18"/>
          <w:szCs w:val="18"/>
        </w:rPr>
        <w:t xml:space="preserve">3 ov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noz-mosc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ixe de molho, e limpe de espinhas e peles o bacalhau. Descasque e pique na picadora, todos juntos, as cebolas, as cenouras e os alhos. Pique também o bacalhau. Num tacho, leve ao fogo a margarina e o picado da cenoura com a cebola e o alho. Vá mexendo e, quando começar a alourar, junte o bacalhau, ligando bem e deixando apurar um pouco. Junte os pãezinhos, ligue muito bem e retire do fogo. Prepare o creme à parte: Deixe aquecer a margarina, junte a farinha, mexa bem e adicione o leite quente em fio, mexendo sempre. Deixe levantar fervura, retire do fogo e junte as gemas, mexendo muito bem, para ligar. Tempere com o sal, a pimenta e a noz moscada. Divida o creme ao meio e junte a uma das partes o preparado do bacalhau com a cenoura. Na outra metade, incorpore as claras batidas em castelo. Despeje o preparado com o bacalhau num pirex untado, alise e deite por cima o creme com as claras. Espalhe bem, polvilhe com o queijo ralado e leve ao forno a alourar. Sirva assim que retirar do forn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5</w:t>
        <w:tab/>
        <w:t>PRATO DE CAMARÃO NO FORN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kg de camarão fresco </w:t>
      </w:r>
    </w:p>
    <w:p>
      <w:pPr>
        <w:pStyle w:val="Normal"/>
        <w:rPr>
          <w:rFonts w:ascii="Arial" w:hAnsi="Arial" w:eastAsia="Arial" w:cs="Arial"/>
          <w:sz w:val="18"/>
          <w:szCs w:val="18"/>
        </w:rPr>
      </w:pPr>
      <w:r>
        <w:rPr>
          <w:rFonts w:eastAsia="Arial" w:cs="Arial" w:ascii="Arial" w:hAnsi="Arial"/>
          <w:sz w:val="18"/>
          <w:szCs w:val="18"/>
        </w:rPr>
        <w:t xml:space="preserve">2 tomate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8 dentes de alho </w:t>
      </w:r>
    </w:p>
    <w:p>
      <w:pPr>
        <w:pStyle w:val="Normal"/>
        <w:rPr>
          <w:rFonts w:ascii="Arial" w:hAnsi="Arial" w:eastAsia="Arial" w:cs="Arial"/>
          <w:sz w:val="18"/>
          <w:szCs w:val="18"/>
        </w:rPr>
      </w:pPr>
      <w:r>
        <w:rPr>
          <w:rFonts w:eastAsia="Arial" w:cs="Arial" w:ascii="Arial" w:hAnsi="Arial"/>
          <w:sz w:val="18"/>
          <w:szCs w:val="18"/>
        </w:rPr>
        <w:t xml:space="preserve">2 limões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1 ramo de coentros </w:t>
      </w:r>
    </w:p>
    <w:p>
      <w:pPr>
        <w:pStyle w:val="Normal"/>
        <w:rPr>
          <w:rFonts w:ascii="Arial" w:hAnsi="Arial" w:eastAsia="Arial" w:cs="Arial"/>
          <w:sz w:val="18"/>
          <w:szCs w:val="18"/>
        </w:rPr>
      </w:pPr>
      <w:r>
        <w:rPr>
          <w:rFonts w:eastAsia="Arial" w:cs="Arial" w:ascii="Arial" w:hAnsi="Arial"/>
          <w:sz w:val="18"/>
          <w:szCs w:val="18"/>
        </w:rPr>
        <w:t xml:space="preserve">cominho </w:t>
      </w:r>
    </w:p>
    <w:p>
      <w:pPr>
        <w:pStyle w:val="Normal"/>
        <w:rPr>
          <w:rFonts w:ascii="Arial" w:hAnsi="Arial" w:eastAsia="Arial" w:cs="Arial"/>
          <w:sz w:val="18"/>
          <w:szCs w:val="18"/>
        </w:rPr>
      </w:pPr>
      <w:r>
        <w:rPr>
          <w:rFonts w:eastAsia="Arial" w:cs="Arial" w:ascii="Arial" w:hAnsi="Arial"/>
          <w:sz w:val="18"/>
          <w:szCs w:val="18"/>
        </w:rPr>
        <w:t xml:space="preserve">pimenta do reino </w:t>
      </w:r>
    </w:p>
    <w:p>
      <w:pPr>
        <w:pStyle w:val="Normal"/>
        <w:rPr>
          <w:rFonts w:ascii="Arial" w:hAnsi="Arial" w:eastAsia="Arial" w:cs="Arial"/>
          <w:sz w:val="18"/>
          <w:szCs w:val="18"/>
        </w:rPr>
      </w:pPr>
      <w:r>
        <w:rPr>
          <w:rFonts w:eastAsia="Arial" w:cs="Arial" w:ascii="Arial" w:hAnsi="Arial"/>
          <w:sz w:val="18"/>
          <w:szCs w:val="18"/>
        </w:rPr>
        <w:t xml:space="preserve">1 xícara de azeite </w:t>
      </w:r>
    </w:p>
    <w:p>
      <w:pPr>
        <w:pStyle w:val="Normal"/>
        <w:rPr>
          <w:rFonts w:ascii="Arial" w:hAnsi="Arial" w:eastAsia="Arial" w:cs="Arial"/>
          <w:sz w:val="18"/>
          <w:szCs w:val="18"/>
        </w:rPr>
      </w:pPr>
      <w:r>
        <w:rPr>
          <w:rFonts w:eastAsia="Arial" w:cs="Arial" w:ascii="Arial" w:hAnsi="Arial"/>
          <w:sz w:val="18"/>
          <w:szCs w:val="18"/>
        </w:rPr>
        <w:t xml:space="preserve">1 xícara de óleo </w:t>
      </w:r>
    </w:p>
    <w:p>
      <w:pPr>
        <w:pStyle w:val="Normal"/>
        <w:rPr>
          <w:rFonts w:ascii="Arial" w:hAnsi="Arial" w:eastAsia="Arial" w:cs="Arial"/>
          <w:sz w:val="18"/>
          <w:szCs w:val="18"/>
        </w:rPr>
      </w:pPr>
      <w:r>
        <w:rPr>
          <w:rFonts w:eastAsia="Arial" w:cs="Arial" w:ascii="Arial" w:hAnsi="Arial"/>
          <w:sz w:val="18"/>
          <w:szCs w:val="18"/>
        </w:rPr>
        <w:t xml:space="preserve">10 ov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½ kg de batata </w:t>
      </w:r>
    </w:p>
    <w:p>
      <w:pPr>
        <w:pStyle w:val="Normal"/>
        <w:rPr>
          <w:rFonts w:ascii="Arial" w:hAnsi="Arial" w:eastAsia="Arial" w:cs="Arial"/>
          <w:sz w:val="18"/>
          <w:szCs w:val="18"/>
        </w:rPr>
      </w:pPr>
      <w:r>
        <w:rPr>
          <w:rFonts w:eastAsia="Arial" w:cs="Arial" w:ascii="Arial" w:hAnsi="Arial"/>
          <w:sz w:val="18"/>
          <w:szCs w:val="18"/>
        </w:rPr>
        <w:t>1 lata pequena de massa de tomate.</w:t>
      </w:r>
    </w:p>
    <w:p>
      <w:pPr>
        <w:pStyle w:val="Normal"/>
        <w:jc w:val="both"/>
        <w:rPr>
          <w:rFonts w:ascii="Arial" w:hAnsi="Arial" w:eastAsia="Arial" w:cs="Arial"/>
          <w:sz w:val="18"/>
          <w:szCs w:val="18"/>
        </w:rPr>
      </w:pPr>
      <w:r>
        <w:rPr>
          <w:rFonts w:eastAsia="Arial" w:cs="Arial" w:ascii="Arial" w:hAnsi="Arial"/>
          <w:sz w:val="18"/>
          <w:szCs w:val="18"/>
        </w:rPr>
        <w:t>Descasque os camarões e tempere-os com sal, o sumo dos limões, pimenta e cominho. Corte miudinho a salsa e os coentros e misture aos camarões. Leve ao fogo uma panela com o óleo e o azeite, e refogue os alhos e a cebola previamente cortados. Junte o camarão temperado. Depois junte também o tomate e a massa de tomate. Misture tudo. Depois de cozido o camarão, unte um pirex com um pouco do azeite ou manteiga e deite nele o camarão, juntamente com a batata cozida. Bata as claras dos ovos em castelo, e depois de juntar as gemas cubra os camarões. Leve ao forno durante 30 minutos, e deixe doura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6</w:t>
        <w:tab/>
        <w:t>TRUTAS FRITAS EM PÃO RALAD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trutas que bastem </w:t>
      </w:r>
    </w:p>
    <w:p>
      <w:pPr>
        <w:pStyle w:val="Normal"/>
        <w:rPr>
          <w:rFonts w:ascii="Arial" w:hAnsi="Arial" w:eastAsia="Arial" w:cs="Arial"/>
          <w:sz w:val="18"/>
          <w:szCs w:val="18"/>
        </w:rPr>
      </w:pPr>
      <w:r>
        <w:rPr>
          <w:rFonts w:eastAsia="Arial" w:cs="Arial" w:ascii="Arial" w:hAnsi="Arial"/>
          <w:sz w:val="18"/>
          <w:szCs w:val="18"/>
        </w:rPr>
        <w:t xml:space="preserve">pão ralado </w:t>
      </w:r>
    </w:p>
    <w:p>
      <w:pPr>
        <w:pStyle w:val="Normal"/>
        <w:rPr>
          <w:rFonts w:ascii="Arial" w:hAnsi="Arial" w:eastAsia="Arial" w:cs="Arial"/>
          <w:sz w:val="18"/>
          <w:szCs w:val="18"/>
        </w:rPr>
      </w:pPr>
      <w:r>
        <w:rPr>
          <w:rFonts w:eastAsia="Arial" w:cs="Arial" w:ascii="Arial" w:hAnsi="Arial"/>
          <w:sz w:val="18"/>
          <w:szCs w:val="18"/>
        </w:rPr>
        <w:t xml:space="preserve">ov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alhos </w:t>
      </w:r>
    </w:p>
    <w:p>
      <w:pPr>
        <w:pStyle w:val="Normal"/>
        <w:rPr>
          <w:rFonts w:ascii="Arial" w:hAnsi="Arial" w:eastAsia="Arial" w:cs="Arial"/>
          <w:sz w:val="18"/>
          <w:szCs w:val="18"/>
        </w:rPr>
      </w:pPr>
      <w:r>
        <w:rPr>
          <w:rFonts w:eastAsia="Arial" w:cs="Arial" w:ascii="Arial" w:hAnsi="Arial"/>
          <w:sz w:val="18"/>
          <w:szCs w:val="18"/>
        </w:rPr>
        <w:t xml:space="preserve">limão </w:t>
      </w:r>
    </w:p>
    <w:p>
      <w:pPr>
        <w:pStyle w:val="Normal"/>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impe as trutas, arranque a espinha, e abra-as em duas partes, como filetes. Tempere com sal, pimenta, alhos e limão. Passe as trutas por ovo e depois por pão ralado, frite-as em óleo. Sirva-as enfeitadas com ramos de salsa e rodelas de limão, acompanhadas com arroz de alh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7</w:t>
        <w:tab/>
        <w:t>BACALHAU COM NATAS II</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00g de bacalhau demolhado </w:t>
      </w:r>
    </w:p>
    <w:p>
      <w:pPr>
        <w:pStyle w:val="Normal"/>
        <w:rPr>
          <w:rFonts w:ascii="Arial" w:hAnsi="Arial" w:eastAsia="Arial" w:cs="Arial"/>
          <w:sz w:val="18"/>
          <w:szCs w:val="18"/>
        </w:rPr>
      </w:pPr>
      <w:r>
        <w:rPr>
          <w:rFonts w:eastAsia="Arial" w:cs="Arial" w:ascii="Arial" w:hAnsi="Arial"/>
          <w:sz w:val="18"/>
          <w:szCs w:val="18"/>
        </w:rPr>
        <w:t xml:space="preserve">2 cebolas médias </w:t>
      </w:r>
    </w:p>
    <w:p>
      <w:pPr>
        <w:pStyle w:val="Normal"/>
        <w:rPr>
          <w:rFonts w:ascii="Arial" w:hAnsi="Arial" w:eastAsia="Arial" w:cs="Arial"/>
          <w:sz w:val="18"/>
          <w:szCs w:val="18"/>
        </w:rPr>
      </w:pPr>
      <w:r>
        <w:rPr>
          <w:rFonts w:eastAsia="Arial" w:cs="Arial" w:ascii="Arial" w:hAnsi="Arial"/>
          <w:sz w:val="18"/>
          <w:szCs w:val="18"/>
        </w:rPr>
        <w:t xml:space="preserve">30g de farinha </w:t>
      </w:r>
    </w:p>
    <w:p>
      <w:pPr>
        <w:pStyle w:val="Normal"/>
        <w:rPr>
          <w:rFonts w:ascii="Arial" w:hAnsi="Arial" w:eastAsia="Arial" w:cs="Arial"/>
          <w:sz w:val="18"/>
          <w:szCs w:val="18"/>
        </w:rPr>
      </w:pPr>
      <w:r>
        <w:rPr>
          <w:rFonts w:eastAsia="Arial" w:cs="Arial" w:ascii="Arial" w:hAnsi="Arial"/>
          <w:sz w:val="18"/>
          <w:szCs w:val="18"/>
        </w:rPr>
        <w:t xml:space="preserve">30g de manteiga </w:t>
      </w:r>
    </w:p>
    <w:p>
      <w:pPr>
        <w:pStyle w:val="Normal"/>
        <w:rPr>
          <w:rFonts w:ascii="Arial" w:hAnsi="Arial" w:eastAsia="Arial" w:cs="Arial"/>
          <w:sz w:val="18"/>
          <w:szCs w:val="18"/>
        </w:rPr>
      </w:pPr>
      <w:r>
        <w:rPr>
          <w:rFonts w:eastAsia="Arial" w:cs="Arial" w:ascii="Arial" w:hAnsi="Arial"/>
          <w:sz w:val="18"/>
          <w:szCs w:val="18"/>
        </w:rPr>
        <w:t xml:space="preserve">1,5 decilitros de leite </w:t>
      </w:r>
    </w:p>
    <w:p>
      <w:pPr>
        <w:pStyle w:val="Normal"/>
        <w:rPr>
          <w:rFonts w:ascii="Arial" w:hAnsi="Arial" w:eastAsia="Arial" w:cs="Arial"/>
          <w:sz w:val="18"/>
          <w:szCs w:val="18"/>
        </w:rPr>
      </w:pPr>
      <w:r>
        <w:rPr>
          <w:rFonts w:eastAsia="Arial" w:cs="Arial" w:ascii="Arial" w:hAnsi="Arial"/>
          <w:sz w:val="18"/>
          <w:szCs w:val="18"/>
        </w:rPr>
        <w:t xml:space="preserve">0,25 decilitros de natas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cravinh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bacalhau e desfie-o. Corte as cebolas em rodelas finas, e as batatas em palitos o mais finos possíveis, fritando-as à parte num tacho. Leve ao fogo a manteiga, e a farinha e vá mexendo sempre. Adicione depois o leite, previamente fervido, lentamente, mexendo sempre, e deixe cozer, continuando a mexer com uma colher de pau. Por fim, tempere com sal e pimenta e junte as natas quando adquirir uma consistência muito cremosa. Leve o azeite ao fogo numa frigideira, juntando de seguida a cebola e deixe refogar. Assim que começar a alourar junte o bacalhau desfiado para que refogue um pouco. Num tabuleiro de ir ao forno untado com manteiga deite este preparado, pondo uma camada de batatas por cima. Cuba tudo com o creme de natas e leve ao forno para ganhar um pouco de co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8</w:t>
        <w:tab/>
        <w:t xml:space="preserve">BACALHAU DE NATAL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00g de bacalhau </w:t>
      </w:r>
    </w:p>
    <w:p>
      <w:pPr>
        <w:pStyle w:val="Normal"/>
        <w:rPr>
          <w:rFonts w:ascii="Arial" w:hAnsi="Arial" w:eastAsia="Arial" w:cs="Arial"/>
          <w:sz w:val="18"/>
          <w:szCs w:val="18"/>
        </w:rPr>
      </w:pPr>
      <w:r>
        <w:rPr>
          <w:rFonts w:eastAsia="Arial" w:cs="Arial" w:ascii="Arial" w:hAnsi="Arial"/>
          <w:sz w:val="18"/>
          <w:szCs w:val="18"/>
        </w:rPr>
        <w:t xml:space="preserve">5 decilitros de leite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 pimento vermelho </w:t>
      </w:r>
    </w:p>
    <w:p>
      <w:pPr>
        <w:pStyle w:val="Normal"/>
        <w:rPr>
          <w:rFonts w:ascii="Arial" w:hAnsi="Arial" w:eastAsia="Arial" w:cs="Arial"/>
          <w:sz w:val="18"/>
          <w:szCs w:val="18"/>
        </w:rPr>
      </w:pPr>
      <w:r>
        <w:rPr>
          <w:rFonts w:eastAsia="Arial" w:cs="Arial" w:ascii="Arial" w:hAnsi="Arial"/>
          <w:sz w:val="18"/>
          <w:szCs w:val="18"/>
        </w:rPr>
        <w:t xml:space="preserve">1,5 decilitros de azeite </w:t>
      </w:r>
    </w:p>
    <w:p>
      <w:pPr>
        <w:pStyle w:val="Normal"/>
        <w:rPr>
          <w:rFonts w:ascii="Arial" w:hAnsi="Arial" w:eastAsia="Arial" w:cs="Arial"/>
          <w:sz w:val="18"/>
          <w:szCs w:val="18"/>
        </w:rPr>
      </w:pPr>
      <w:r>
        <w:rPr>
          <w:rFonts w:eastAsia="Arial" w:cs="Arial" w:ascii="Arial" w:hAnsi="Arial"/>
          <w:sz w:val="18"/>
          <w:szCs w:val="18"/>
        </w:rPr>
        <w:t xml:space="preserve">salsa e louro </w:t>
      </w:r>
    </w:p>
    <w:p>
      <w:pPr>
        <w:pStyle w:val="Normal"/>
        <w:rPr>
          <w:rFonts w:ascii="Arial" w:hAnsi="Arial" w:eastAsia="Arial" w:cs="Arial"/>
          <w:sz w:val="18"/>
          <w:szCs w:val="18"/>
        </w:rPr>
      </w:pPr>
      <w:r>
        <w:rPr>
          <w:rFonts w:eastAsia="Arial" w:cs="Arial" w:ascii="Arial" w:hAnsi="Arial"/>
          <w:sz w:val="18"/>
          <w:szCs w:val="18"/>
        </w:rPr>
        <w:t xml:space="preserve">125g de purê instantâneo </w:t>
      </w:r>
    </w:p>
    <w:p>
      <w:pPr>
        <w:pStyle w:val="Normal"/>
        <w:rPr>
          <w:rFonts w:ascii="Arial" w:hAnsi="Arial" w:eastAsia="Arial" w:cs="Arial"/>
          <w:sz w:val="18"/>
          <w:szCs w:val="18"/>
        </w:rPr>
      </w:pPr>
      <w:r>
        <w:rPr>
          <w:rFonts w:eastAsia="Arial" w:cs="Arial" w:ascii="Arial" w:hAnsi="Arial"/>
          <w:sz w:val="18"/>
          <w:szCs w:val="18"/>
        </w:rPr>
        <w:t xml:space="preserve">3 ovos cozidos </w:t>
      </w:r>
    </w:p>
    <w:p>
      <w:pPr>
        <w:pStyle w:val="Normal"/>
        <w:rPr>
          <w:rFonts w:ascii="Arial" w:hAnsi="Arial" w:eastAsia="Arial" w:cs="Arial"/>
          <w:sz w:val="18"/>
          <w:szCs w:val="18"/>
        </w:rPr>
      </w:pPr>
      <w:r>
        <w:rPr>
          <w:rFonts w:eastAsia="Arial" w:cs="Arial" w:ascii="Arial" w:hAnsi="Arial"/>
          <w:sz w:val="18"/>
          <w:szCs w:val="18"/>
        </w:rPr>
        <w:t xml:space="preserve">50g de amêndoas peladas </w:t>
      </w:r>
    </w:p>
    <w:p>
      <w:pPr>
        <w:pStyle w:val="Normal"/>
        <w:rPr>
          <w:rFonts w:ascii="Arial" w:hAnsi="Arial" w:eastAsia="Arial" w:cs="Arial"/>
          <w:sz w:val="18"/>
          <w:szCs w:val="18"/>
        </w:rPr>
      </w:pPr>
      <w:r>
        <w:rPr>
          <w:rFonts w:eastAsia="Arial" w:cs="Arial" w:ascii="Arial" w:hAnsi="Arial"/>
          <w:sz w:val="18"/>
          <w:szCs w:val="18"/>
        </w:rPr>
        <w:t>8 colheres de sopa de maiones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Depois de bem demolhado o bacalhau, coloque-o no leite. Corte as cebolas em meias luas finas e os alhos e o pimento em tiras. Refogue em metade do azeite e junte o louro e a salsa. Coza o bacalhau no restante azeite, junte o refogado e leve ao forno para acabar de cozer. Depois de acabado de cozer, coloque num pirex, decore com o purê de batata e salpique com ovo cozido picado e as amêndoas laminadas. Cubra com maionese e leve ao forno para corar. Quando servir, decore a gosto com azeitonas, salsa ou rodelas de ovo cozid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69</w:t>
        <w:tab/>
        <w:t>BACALHAU ASSADO COM BATATAS À MURR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postas de bacalhau grosso de muito boa qualidade </w:t>
      </w:r>
    </w:p>
    <w:p>
      <w:pPr>
        <w:pStyle w:val="Normal"/>
        <w:rPr>
          <w:rFonts w:ascii="Arial" w:hAnsi="Arial" w:eastAsia="Arial" w:cs="Arial"/>
          <w:sz w:val="18"/>
          <w:szCs w:val="18"/>
        </w:rPr>
      </w:pPr>
      <w:r>
        <w:rPr>
          <w:rFonts w:eastAsia="Arial" w:cs="Arial" w:ascii="Arial" w:hAnsi="Arial"/>
          <w:sz w:val="18"/>
          <w:szCs w:val="18"/>
        </w:rPr>
        <w:t xml:space="preserve">2 decilitros de azeite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1kg de batatinha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azeiton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o bacalhau de molho durante 48h. Escorra e enxugue as postas num pano. Asse o bacalhau no carvão, tendo o cuidado de o ir virando. À parte ponha num tacho o azeite e os alhos cortados em rodelas, e deixe aquecer. Quando o bacalhau estiver assado, tire-o das brasas, desfaça-o em lascas e meta-o no azeite durante um bocado para amaciar. Lave as batatas inteiras e com casca, e ponha-as assim a assar no forno, e quando estiverem prontas esborrache-as com a mão e deite em cada abertura uma pitada de sal. O prato está pronto a servir, enfeitado com rodelas de ovo cozido, rodelas de cebola e azeitonas. Nota: Como as batatas demoram algum tempo a assar, é preferível que comece por aí. (Se tem microondas use-o para assar as batatas, durante 1 minuto cada batata, virando-as a meio do temp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0</w:t>
        <w:tab/>
        <w:t>AÇORDA DE MARISC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500g de camarão </w:t>
      </w:r>
    </w:p>
    <w:p>
      <w:pPr>
        <w:pStyle w:val="Normal"/>
        <w:rPr>
          <w:rFonts w:ascii="Arial" w:hAnsi="Arial" w:eastAsia="Arial" w:cs="Arial"/>
          <w:sz w:val="18"/>
          <w:szCs w:val="18"/>
        </w:rPr>
      </w:pPr>
      <w:r>
        <w:rPr>
          <w:rFonts w:eastAsia="Arial" w:cs="Arial" w:ascii="Arial" w:hAnsi="Arial"/>
          <w:sz w:val="18"/>
          <w:szCs w:val="18"/>
        </w:rPr>
        <w:t>500g de amêijoas **</w:t>
      </w:r>
    </w:p>
    <w:p>
      <w:pPr>
        <w:pStyle w:val="Normal"/>
        <w:rPr>
          <w:rFonts w:ascii="Arial" w:hAnsi="Arial" w:eastAsia="Arial" w:cs="Arial"/>
          <w:sz w:val="18"/>
          <w:szCs w:val="18"/>
        </w:rPr>
      </w:pPr>
      <w:r>
        <w:rPr>
          <w:rFonts w:eastAsia="Arial" w:cs="Arial" w:ascii="Arial" w:hAnsi="Arial"/>
          <w:sz w:val="18"/>
          <w:szCs w:val="18"/>
        </w:rPr>
        <w:t xml:space="preserve">500g de berbigão </w:t>
      </w:r>
    </w:p>
    <w:p>
      <w:pPr>
        <w:pStyle w:val="Normal"/>
        <w:rPr>
          <w:rFonts w:ascii="Arial" w:hAnsi="Arial" w:eastAsia="Arial" w:cs="Arial"/>
          <w:sz w:val="18"/>
          <w:szCs w:val="18"/>
        </w:rPr>
      </w:pPr>
      <w:r>
        <w:rPr>
          <w:rFonts w:eastAsia="Arial" w:cs="Arial" w:ascii="Arial" w:hAnsi="Arial"/>
          <w:sz w:val="18"/>
          <w:szCs w:val="18"/>
        </w:rPr>
        <w:t xml:space="preserve">500g de pão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4 colheres de sopa de azeite</w:t>
      </w:r>
    </w:p>
    <w:p>
      <w:pPr>
        <w:pStyle w:val="Normal"/>
        <w:rPr>
          <w:rFonts w:ascii="Arial" w:hAnsi="Arial" w:eastAsia="Arial" w:cs="Arial"/>
          <w:sz w:val="18"/>
          <w:szCs w:val="18"/>
        </w:rPr>
      </w:pPr>
      <w:r>
        <w:rPr>
          <w:rFonts w:eastAsia="Arial" w:cs="Arial" w:ascii="Arial" w:hAnsi="Arial"/>
          <w:sz w:val="18"/>
          <w:szCs w:val="18"/>
        </w:rPr>
        <w:t>1 molho de coentros</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pimenta vermelha</w:t>
      </w:r>
    </w:p>
    <w:p>
      <w:pPr>
        <w:pStyle w:val="Normal"/>
        <w:rPr>
          <w:rFonts w:ascii="Arial" w:hAnsi="Arial" w:eastAsia="Arial" w:cs="Arial"/>
          <w:sz w:val="18"/>
          <w:szCs w:val="18"/>
        </w:rPr>
      </w:pPr>
      <w:r>
        <w:rPr>
          <w:rFonts w:eastAsia="Arial" w:cs="Arial" w:ascii="Arial" w:hAnsi="Arial"/>
          <w:sz w:val="18"/>
          <w:szCs w:val="18"/>
        </w:rPr>
        <w:t>3 ov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inhe os camarões em pouca água, descasque-os, coe e reserve a água. Abra as amêijoas e os berbigões em tachos separados e coe as respectivas águas. Tire-os das conchas. Junte a água dos três mariscos, leve ao fogo para ferver e regue o pão com esta água. Doure os dentes de alho no azeite, junte os coentros e após deixar ferver por um minuto, junte o pão. Mexa com uma colher de pau até obter uma açorda homogênea e mole, e depois tire os coentros e tempere com o sal, a pimenta e o pimenta vermelha. Introduza os mariscos, dê-lhes uma volta e retire do fogo, para juntar os ovos, mexer e servir imediatamente polvilhado com coentros picad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açorda -  iguaria feita de pão, ovos, azeite e alho, a que se junta outra espécie que a caracteriza (marisco, cogumelos, etc.).</w:t>
      </w:r>
    </w:p>
    <w:p>
      <w:pPr>
        <w:pStyle w:val="Normal"/>
        <w:rPr>
          <w:rFonts w:ascii="Arial" w:hAnsi="Arial" w:eastAsia="Arial" w:cs="Arial"/>
          <w:sz w:val="18"/>
          <w:szCs w:val="18"/>
        </w:rPr>
      </w:pPr>
      <w:r>
        <w:rPr>
          <w:rFonts w:eastAsia="Arial" w:cs="Arial" w:ascii="Arial" w:hAnsi="Arial"/>
          <w:sz w:val="18"/>
          <w:szCs w:val="18"/>
        </w:rPr>
        <w:t>** amêijoa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1</w:t>
        <w:tab/>
        <w:t>LINGUADO RECHEAD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linguado grande </w:t>
      </w:r>
    </w:p>
    <w:p>
      <w:pPr>
        <w:pStyle w:val="Normal"/>
        <w:rPr>
          <w:rFonts w:ascii="Arial" w:hAnsi="Arial" w:eastAsia="Arial" w:cs="Arial"/>
          <w:sz w:val="18"/>
          <w:szCs w:val="18"/>
        </w:rPr>
      </w:pPr>
      <w:r>
        <w:rPr>
          <w:rFonts w:eastAsia="Arial" w:cs="Arial" w:ascii="Arial" w:hAnsi="Arial"/>
          <w:sz w:val="18"/>
          <w:szCs w:val="18"/>
        </w:rPr>
        <w:t>200g de camarão</w:t>
      </w:r>
    </w:p>
    <w:p>
      <w:pPr>
        <w:pStyle w:val="Normal"/>
        <w:rPr>
          <w:rFonts w:ascii="Arial" w:hAnsi="Arial" w:eastAsia="Arial" w:cs="Arial"/>
          <w:sz w:val="18"/>
          <w:szCs w:val="18"/>
        </w:rPr>
      </w:pPr>
      <w:r>
        <w:rPr>
          <w:rFonts w:eastAsia="Arial" w:cs="Arial" w:ascii="Arial" w:hAnsi="Arial"/>
          <w:sz w:val="18"/>
          <w:szCs w:val="18"/>
        </w:rPr>
        <w:t>1 cebola</w:t>
      </w:r>
    </w:p>
    <w:p>
      <w:pPr>
        <w:pStyle w:val="Normal"/>
        <w:rPr>
          <w:rFonts w:ascii="Arial" w:hAnsi="Arial" w:eastAsia="Arial" w:cs="Arial"/>
          <w:sz w:val="18"/>
          <w:szCs w:val="18"/>
        </w:rPr>
      </w:pPr>
      <w:r>
        <w:rPr>
          <w:rFonts w:eastAsia="Arial" w:cs="Arial" w:ascii="Arial" w:hAnsi="Arial"/>
          <w:sz w:val="18"/>
          <w:szCs w:val="18"/>
        </w:rPr>
        <w:t xml:space="preserve">3 colheres de sopa de manteiga </w:t>
      </w:r>
    </w:p>
    <w:p>
      <w:pPr>
        <w:pStyle w:val="Normal"/>
        <w:rPr>
          <w:rFonts w:ascii="Arial" w:hAnsi="Arial" w:eastAsia="Arial" w:cs="Arial"/>
          <w:sz w:val="18"/>
          <w:szCs w:val="18"/>
        </w:rPr>
      </w:pPr>
      <w:r>
        <w:rPr>
          <w:rFonts w:eastAsia="Arial" w:cs="Arial" w:ascii="Arial" w:hAnsi="Arial"/>
          <w:sz w:val="18"/>
          <w:szCs w:val="18"/>
        </w:rPr>
        <w:t xml:space="preserve">1 colher de sopa de farinha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mostarda </w:t>
      </w:r>
    </w:p>
    <w:p>
      <w:pPr>
        <w:pStyle w:val="Normal"/>
        <w:rPr>
          <w:rFonts w:ascii="Arial" w:hAnsi="Arial" w:eastAsia="Arial" w:cs="Arial"/>
          <w:sz w:val="18"/>
          <w:szCs w:val="18"/>
        </w:rPr>
      </w:pPr>
      <w:r>
        <w:rPr>
          <w:rFonts w:eastAsia="Arial" w:cs="Arial" w:ascii="Arial" w:hAnsi="Arial"/>
          <w:sz w:val="18"/>
          <w:szCs w:val="18"/>
        </w:rPr>
        <w:t>limão</w:t>
      </w:r>
    </w:p>
    <w:p>
      <w:pPr>
        <w:pStyle w:val="Normal"/>
        <w:rPr>
          <w:rFonts w:ascii="Arial" w:hAnsi="Arial" w:eastAsia="Arial" w:cs="Arial"/>
          <w:sz w:val="18"/>
          <w:szCs w:val="18"/>
        </w:rPr>
      </w:pPr>
      <w:r>
        <w:rPr>
          <w:rFonts w:eastAsia="Arial" w:cs="Arial" w:ascii="Arial" w:hAnsi="Arial"/>
          <w:sz w:val="18"/>
          <w:szCs w:val="18"/>
        </w:rPr>
        <w:t>vinho branco</w:t>
      </w:r>
    </w:p>
    <w:p>
      <w:pPr>
        <w:pStyle w:val="Normal"/>
        <w:rPr>
          <w:rFonts w:ascii="Arial" w:hAnsi="Arial" w:eastAsia="Arial" w:cs="Arial"/>
          <w:sz w:val="18"/>
          <w:szCs w:val="18"/>
        </w:rPr>
      </w:pPr>
      <w:r>
        <w:rPr>
          <w:rFonts w:eastAsia="Arial" w:cs="Arial" w:ascii="Arial" w:hAnsi="Arial"/>
          <w:sz w:val="18"/>
          <w:szCs w:val="18"/>
        </w:rPr>
        <w:t xml:space="preserve">4 tomates </w:t>
      </w:r>
    </w:p>
    <w:p>
      <w:pPr>
        <w:pStyle w:val="Normal"/>
        <w:rPr>
          <w:rFonts w:ascii="Arial" w:hAnsi="Arial" w:eastAsia="Arial" w:cs="Arial"/>
          <w:sz w:val="18"/>
          <w:szCs w:val="18"/>
        </w:rPr>
      </w:pPr>
      <w:r>
        <w:rPr>
          <w:rFonts w:eastAsia="Arial" w:cs="Arial" w:ascii="Arial" w:hAnsi="Arial"/>
          <w:sz w:val="18"/>
          <w:szCs w:val="18"/>
        </w:rPr>
        <w:t>1 latinha de pontas de espargos</w:t>
      </w:r>
    </w:p>
    <w:p>
      <w:pPr>
        <w:pStyle w:val="Normal"/>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ire a pele escura e a espinha ao linguado e coloque-o num tabuleiro untado. Cozinhe os camarões e coe a água (mas não a deite fora). Pique a cebola e leve-a ao fogo a dourar com uma colher de sopa de manteiga. Polvilhe com a farinha e regue com 2 decilitros de água de cozer os camarões. Descasque os camarões, deixando os mais bonitos para a decoração. Junte os camarões descascados ao creme e tempere com sal, pimenta e mostarda. Recheie o linguado com o creme preparado, regue-o com sumo de limão e espalhe por cima nozinhas de manteiga, um pouco de vinho branco, sal e pimenta. Leve a cozinhar no forno durante cerca de 25 minutos. A meio da cozedura introduza o tomate pelado e cortado aos bocados no tabuleiro e regue com o molho dos linguados. Depois do peixe estar cozido, coloque-o na travessa de serviço e contorne com o tomate, as pontas de espargos e os camarões. Polvilhe com salsa picada. Nota: Como abrir o linguado? Dê um golpe ao longo do linguado até à espinha. Parta a espinha rente ao rabo e à cabeça e retire-a cuidadosamente com a ajuda de uma fac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2</w:t>
        <w:tab/>
        <w:t>LULAS COM AMÊIJOA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kg de lulas </w:t>
      </w:r>
    </w:p>
    <w:p>
      <w:pPr>
        <w:pStyle w:val="Normal"/>
        <w:rPr>
          <w:rFonts w:ascii="Arial" w:hAnsi="Arial" w:eastAsia="Arial" w:cs="Arial"/>
          <w:sz w:val="18"/>
          <w:szCs w:val="18"/>
        </w:rPr>
      </w:pPr>
      <w:r>
        <w:rPr>
          <w:rFonts w:eastAsia="Arial" w:cs="Arial" w:ascii="Arial" w:hAnsi="Arial"/>
          <w:sz w:val="18"/>
          <w:szCs w:val="18"/>
        </w:rPr>
        <w:t>60g de margarina</w:t>
      </w:r>
    </w:p>
    <w:p>
      <w:pPr>
        <w:pStyle w:val="Normal"/>
        <w:rPr>
          <w:rFonts w:ascii="Arial" w:hAnsi="Arial" w:eastAsia="Arial" w:cs="Arial"/>
          <w:sz w:val="18"/>
          <w:szCs w:val="18"/>
        </w:rPr>
      </w:pPr>
      <w:r>
        <w:rPr>
          <w:rFonts w:eastAsia="Arial" w:cs="Arial" w:ascii="Arial" w:hAnsi="Arial"/>
          <w:sz w:val="18"/>
          <w:szCs w:val="18"/>
        </w:rPr>
        <w:t>4 cebolas</w:t>
      </w:r>
    </w:p>
    <w:p>
      <w:pPr>
        <w:pStyle w:val="Normal"/>
        <w:rPr>
          <w:rFonts w:ascii="Arial" w:hAnsi="Arial" w:eastAsia="Arial" w:cs="Arial"/>
          <w:sz w:val="18"/>
          <w:szCs w:val="18"/>
        </w:rPr>
      </w:pPr>
      <w:r>
        <w:rPr>
          <w:rFonts w:eastAsia="Arial" w:cs="Arial" w:ascii="Arial" w:hAnsi="Arial"/>
          <w:sz w:val="18"/>
          <w:szCs w:val="18"/>
        </w:rPr>
        <w:t xml:space="preserve">2 malaguetas </w:t>
      </w:r>
    </w:p>
    <w:p>
      <w:pPr>
        <w:pStyle w:val="Normal"/>
        <w:rPr>
          <w:rFonts w:ascii="Arial" w:hAnsi="Arial" w:eastAsia="Arial" w:cs="Arial"/>
          <w:sz w:val="18"/>
          <w:szCs w:val="18"/>
        </w:rPr>
      </w:pPr>
      <w:r>
        <w:rPr>
          <w:rFonts w:eastAsia="Arial" w:cs="Arial" w:ascii="Arial" w:hAnsi="Arial"/>
          <w:sz w:val="18"/>
          <w:szCs w:val="18"/>
        </w:rPr>
        <w:t xml:space="preserve">1 kg tomate </w:t>
      </w:r>
    </w:p>
    <w:p>
      <w:pPr>
        <w:pStyle w:val="Normal"/>
        <w:rPr>
          <w:rFonts w:ascii="Arial" w:hAnsi="Arial" w:eastAsia="Arial" w:cs="Arial"/>
          <w:sz w:val="18"/>
          <w:szCs w:val="18"/>
        </w:rPr>
      </w:pPr>
      <w:r>
        <w:rPr>
          <w:rFonts w:eastAsia="Arial" w:cs="Arial" w:ascii="Arial" w:hAnsi="Arial"/>
          <w:sz w:val="18"/>
          <w:szCs w:val="18"/>
        </w:rPr>
        <w:t>80 g de bacon</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 xml:space="preserve">uma pitada de gengibre ralado </w:t>
      </w:r>
    </w:p>
    <w:p>
      <w:pPr>
        <w:pStyle w:val="Normal"/>
        <w:rPr>
          <w:rFonts w:ascii="Arial" w:hAnsi="Arial" w:eastAsia="Arial" w:cs="Arial"/>
          <w:sz w:val="18"/>
          <w:szCs w:val="18"/>
        </w:rPr>
      </w:pPr>
      <w:r>
        <w:rPr>
          <w:rFonts w:eastAsia="Arial" w:cs="Arial" w:ascii="Arial" w:hAnsi="Arial"/>
          <w:sz w:val="18"/>
          <w:szCs w:val="18"/>
        </w:rPr>
        <w:t xml:space="preserve">500g de amêijoas </w:t>
      </w:r>
    </w:p>
    <w:p>
      <w:pPr>
        <w:pStyle w:val="Normal"/>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a frigideira ponha a margarina, as cebolas cortadas ás rodelas e as malaguetas picadas, e deixe cozinhar até a cebola estar mole (vá mexendo sempre). Corte o tomate sem casca em rodelas pequenas e tire as sementes, juntando depois ao preparado, assim como o bacon (também partido aos cubos), o sal e o gengibre. Regue com um copo de água, tape e deixe apurar durante 20 minutos. Junte as lulas e as amêijoas e deixe cozinhar durante mais 20 minutos. Polvilhe depois com salsa picada e acompanhe com batatas cozida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amêijoa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3</w:t>
        <w:tab/>
        <w:t>PESCADA GRATINADA COM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 postas de pescada </w:t>
      </w:r>
    </w:p>
    <w:p>
      <w:pPr>
        <w:pStyle w:val="Normal"/>
        <w:rPr>
          <w:rFonts w:ascii="Arial" w:hAnsi="Arial" w:eastAsia="Arial" w:cs="Arial"/>
          <w:sz w:val="18"/>
          <w:szCs w:val="18"/>
        </w:rPr>
      </w:pPr>
      <w:r>
        <w:rPr>
          <w:rFonts w:eastAsia="Arial" w:cs="Arial" w:ascii="Arial" w:hAnsi="Arial"/>
          <w:sz w:val="18"/>
          <w:szCs w:val="18"/>
        </w:rPr>
        <w:t xml:space="preserve">sumo de meio limão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1 colher de sopa de cebolinho seco </w:t>
      </w:r>
    </w:p>
    <w:p>
      <w:pPr>
        <w:pStyle w:val="Normal"/>
        <w:rPr>
          <w:rFonts w:ascii="Arial" w:hAnsi="Arial" w:eastAsia="Arial" w:cs="Arial"/>
          <w:sz w:val="18"/>
          <w:szCs w:val="18"/>
        </w:rPr>
      </w:pPr>
      <w:r>
        <w:rPr>
          <w:rFonts w:eastAsia="Arial" w:cs="Arial" w:ascii="Arial" w:hAnsi="Arial"/>
          <w:sz w:val="18"/>
          <w:szCs w:val="18"/>
        </w:rPr>
        <w:t>1 cebola</w:t>
      </w:r>
    </w:p>
    <w:p>
      <w:pPr>
        <w:pStyle w:val="Normal"/>
        <w:rPr>
          <w:rFonts w:ascii="Arial" w:hAnsi="Arial" w:eastAsia="Arial" w:cs="Arial"/>
          <w:sz w:val="18"/>
          <w:szCs w:val="18"/>
        </w:rPr>
      </w:pPr>
      <w:r>
        <w:rPr>
          <w:rFonts w:eastAsia="Arial" w:cs="Arial" w:ascii="Arial" w:hAnsi="Arial"/>
          <w:sz w:val="18"/>
          <w:szCs w:val="18"/>
        </w:rPr>
        <w:t xml:space="preserve">50g de margarina </w:t>
      </w:r>
    </w:p>
    <w:p>
      <w:pPr>
        <w:pStyle w:val="Normal"/>
        <w:rPr>
          <w:rFonts w:ascii="Arial" w:hAnsi="Arial" w:eastAsia="Arial" w:cs="Arial"/>
          <w:sz w:val="18"/>
          <w:szCs w:val="18"/>
        </w:rPr>
      </w:pPr>
      <w:r>
        <w:rPr>
          <w:rFonts w:eastAsia="Arial" w:cs="Arial" w:ascii="Arial" w:hAnsi="Arial"/>
          <w:sz w:val="18"/>
          <w:szCs w:val="18"/>
        </w:rPr>
        <w:t xml:space="preserve">400g de camarões selvagens </w:t>
      </w:r>
    </w:p>
    <w:p>
      <w:pPr>
        <w:pStyle w:val="Normal"/>
        <w:rPr>
          <w:rFonts w:ascii="Arial" w:hAnsi="Arial" w:eastAsia="Arial" w:cs="Arial"/>
          <w:sz w:val="18"/>
          <w:szCs w:val="18"/>
        </w:rPr>
      </w:pP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 xml:space="preserve">1 colher de sopa de farinha </w:t>
      </w:r>
    </w:p>
    <w:p>
      <w:pPr>
        <w:pStyle w:val="Normal"/>
        <w:rPr>
          <w:rFonts w:ascii="Arial" w:hAnsi="Arial" w:eastAsia="Arial" w:cs="Arial"/>
          <w:sz w:val="18"/>
          <w:szCs w:val="18"/>
        </w:rPr>
      </w:pPr>
      <w:r>
        <w:rPr>
          <w:rFonts w:eastAsia="Arial" w:cs="Arial" w:ascii="Arial" w:hAnsi="Arial"/>
          <w:sz w:val="18"/>
          <w:szCs w:val="18"/>
        </w:rPr>
        <w:t xml:space="preserve">1 gema </w:t>
      </w:r>
    </w:p>
    <w:p>
      <w:pPr>
        <w:pStyle w:val="Normal"/>
        <w:rPr>
          <w:rFonts w:ascii="Arial" w:hAnsi="Arial" w:eastAsia="Arial" w:cs="Arial"/>
          <w:sz w:val="18"/>
          <w:szCs w:val="18"/>
        </w:rPr>
      </w:pPr>
      <w:r>
        <w:rPr>
          <w:rFonts w:eastAsia="Arial" w:cs="Arial" w:ascii="Arial" w:hAnsi="Arial"/>
          <w:sz w:val="18"/>
          <w:szCs w:val="18"/>
        </w:rPr>
        <w:t xml:space="preserve">1 colher de sopa de mostarda </w:t>
      </w:r>
    </w:p>
    <w:p>
      <w:pPr>
        <w:pStyle w:val="Normal"/>
        <w:rPr>
          <w:rFonts w:ascii="Arial" w:hAnsi="Arial" w:eastAsia="Arial" w:cs="Arial"/>
          <w:sz w:val="18"/>
          <w:szCs w:val="18"/>
        </w:rPr>
      </w:pPr>
      <w:r>
        <w:rPr>
          <w:rFonts w:eastAsia="Arial" w:cs="Arial" w:ascii="Arial" w:hAnsi="Arial"/>
          <w:sz w:val="18"/>
          <w:szCs w:val="18"/>
        </w:rPr>
        <w:t>100g de queijo ralado em fi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loque as postas de pescada num tabuleiro de ir ao forno e tempere com o sumo de limão, o alho picado, o sal, a pimenta e o cebolinho seco picado. Espalhe ainda a cebola cortada em rodelas muito finas e a margarina aos pedaços. Leve ao forno durante 25 minutos e à parte coza os camarões durante 1 minuto em água a ferver temperada com sal e pimenta vermelha (guarde a água para usar mais tarde). Derreta em fogo fraco 1 colher de sopa de margarina com a farinha, mexendo sempre. Regue com 2,5 decilitros da água de cozer os camarões (coada) e mexa com uma vara de arames. Deixe engrossar um bocadinho, e sem nunca parar de mexer, adicione a gema e a mostarda. Depois de juntar os camarões à pescada regue com o molho, polvilhe com o queijo ralado, e leve ao forno com o grelhador ligado para gratinar. Sirva com arroz branco solto e feijão verde cozi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4</w:t>
        <w:tab/>
        <w:t>BACALHAU À BRAZ</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 postas de bacalhau demolhadas </w:t>
      </w:r>
    </w:p>
    <w:p>
      <w:pPr>
        <w:pStyle w:val="Normal"/>
        <w:rPr>
          <w:rFonts w:ascii="Arial" w:hAnsi="Arial" w:eastAsia="Arial" w:cs="Arial"/>
          <w:sz w:val="18"/>
          <w:szCs w:val="18"/>
        </w:rPr>
      </w:pPr>
      <w:r>
        <w:rPr>
          <w:rFonts w:eastAsia="Arial" w:cs="Arial" w:ascii="Arial" w:hAnsi="Arial"/>
          <w:sz w:val="18"/>
          <w:szCs w:val="18"/>
        </w:rPr>
        <w:t xml:space="preserve">2 cebolas grandes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1 decilitro de azeite</w:t>
      </w:r>
    </w:p>
    <w:p>
      <w:pPr>
        <w:pStyle w:val="Normal"/>
        <w:rPr>
          <w:rFonts w:ascii="Arial" w:hAnsi="Arial" w:eastAsia="Arial" w:cs="Arial"/>
          <w:sz w:val="18"/>
          <w:szCs w:val="18"/>
        </w:rPr>
      </w:pPr>
      <w:r>
        <w:rPr>
          <w:rFonts w:eastAsia="Arial" w:cs="Arial" w:ascii="Arial" w:hAnsi="Arial"/>
          <w:sz w:val="18"/>
          <w:szCs w:val="18"/>
        </w:rPr>
        <w:t xml:space="preserve">500g de batatas palha </w:t>
      </w:r>
    </w:p>
    <w:p>
      <w:pPr>
        <w:pStyle w:val="Normal"/>
        <w:rPr>
          <w:rFonts w:ascii="Arial" w:hAnsi="Arial" w:eastAsia="Arial" w:cs="Arial"/>
          <w:sz w:val="18"/>
          <w:szCs w:val="18"/>
        </w:rPr>
      </w:pPr>
      <w:r>
        <w:rPr>
          <w:rFonts w:eastAsia="Arial" w:cs="Arial" w:ascii="Arial" w:hAnsi="Arial"/>
          <w:sz w:val="18"/>
          <w:szCs w:val="18"/>
        </w:rPr>
        <w:t>12 ovos</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t>salsa picada</w:t>
      </w:r>
    </w:p>
    <w:p>
      <w:pPr>
        <w:pStyle w:val="Normal"/>
        <w:rPr>
          <w:rFonts w:ascii="Arial" w:hAnsi="Arial" w:eastAsia="Arial" w:cs="Arial"/>
          <w:sz w:val="18"/>
          <w:szCs w:val="18"/>
        </w:rPr>
      </w:pPr>
      <w:r>
        <w:rPr>
          <w:rFonts w:eastAsia="Arial" w:cs="Arial" w:ascii="Arial" w:hAnsi="Arial"/>
          <w:sz w:val="18"/>
          <w:szCs w:val="18"/>
        </w:rPr>
        <w:t>azeitonas pret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calde o bacalhau, retire as peles e as espinhas, e depois desfie-o. Refogue as cebolas, alhos e azeite, junte o bacalhau e deixe-o absorver o azeite. Adicione depois a batata palha mexendo bem. Quando estiver quente, junte os ovos batidos previamente com a pimenta. Envolva bem, mexendo sempre com uma colher de pão até os ovos começarem a coagular. Polvilhe com salsa picada e sirva com azeitonas preta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5</w:t>
        <w:tab/>
        <w:t>TRUTAS GRELHADAS COM PRESUNT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4 trutas</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t xml:space="preserve">8 fatias finas de presunto </w:t>
      </w:r>
    </w:p>
    <w:p>
      <w:pPr>
        <w:pStyle w:val="Normal"/>
        <w:rPr>
          <w:rFonts w:ascii="Arial" w:hAnsi="Arial" w:eastAsia="Arial" w:cs="Arial"/>
          <w:sz w:val="18"/>
          <w:szCs w:val="18"/>
        </w:rPr>
      </w:pPr>
      <w:r>
        <w:rPr>
          <w:rFonts w:eastAsia="Arial" w:cs="Arial" w:ascii="Arial" w:hAnsi="Arial"/>
          <w:sz w:val="18"/>
          <w:szCs w:val="18"/>
        </w:rPr>
        <w:t xml:space="preserve">4 colheres de sopa de óleo </w:t>
      </w:r>
    </w:p>
    <w:p>
      <w:pPr>
        <w:pStyle w:val="Normal"/>
        <w:rPr>
          <w:rFonts w:ascii="Arial" w:hAnsi="Arial" w:eastAsia="Arial" w:cs="Arial"/>
          <w:sz w:val="18"/>
          <w:szCs w:val="18"/>
        </w:rPr>
      </w:pPr>
      <w:r>
        <w:rPr>
          <w:rFonts w:eastAsia="Arial" w:cs="Arial" w:ascii="Arial" w:hAnsi="Arial"/>
          <w:sz w:val="18"/>
          <w:szCs w:val="18"/>
        </w:rPr>
        <w:t xml:space="preserve">1 colher de sopa de mostarda </w:t>
      </w:r>
    </w:p>
    <w:p>
      <w:pPr>
        <w:pStyle w:val="Normal"/>
        <w:rPr>
          <w:rFonts w:ascii="Arial" w:hAnsi="Arial" w:eastAsia="Arial" w:cs="Arial"/>
          <w:sz w:val="18"/>
          <w:szCs w:val="18"/>
        </w:rPr>
      </w:pPr>
      <w:r>
        <w:rPr>
          <w:rFonts w:eastAsia="Arial" w:cs="Arial" w:ascii="Arial" w:hAnsi="Arial"/>
          <w:sz w:val="18"/>
          <w:szCs w:val="18"/>
        </w:rPr>
        <w:t>1 colher de sopa de mistura de ervas aromátic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muito bem as trutas e faça-lhes dois golpes na diagonal, em ambos os lados. Tempere-as com sal e pimenta. Recheie cada truta, introduzindo na barriga e em cada golpe, uma fatia de presunto. Prepare então o molho, com o óleo, a mostarda e as ervas aromáticas, e pincele as trutas com ele, durante os 30 minutos que estiverem no forno a grelhar. Não se esqueça de as virar, para que dourem dos dois lados. Sirva com batatas cozidas, limão o outros legume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6</w:t>
        <w:tab/>
        <w:t>ESPETADA DE MARISCO COM MEL E MOSTAR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50g de camarões descascadas </w:t>
      </w:r>
    </w:p>
    <w:p>
      <w:pPr>
        <w:pStyle w:val="Normal"/>
        <w:rPr>
          <w:rFonts w:ascii="Arial" w:hAnsi="Arial" w:eastAsia="Arial" w:cs="Arial"/>
          <w:sz w:val="18"/>
          <w:szCs w:val="18"/>
        </w:rPr>
      </w:pPr>
      <w:r>
        <w:rPr>
          <w:rFonts w:eastAsia="Arial" w:cs="Arial" w:ascii="Arial" w:hAnsi="Arial"/>
          <w:sz w:val="18"/>
          <w:szCs w:val="18"/>
        </w:rPr>
        <w:t xml:space="preserve">450g de vieiras grandes </w:t>
      </w:r>
    </w:p>
    <w:p>
      <w:pPr>
        <w:pStyle w:val="Normal"/>
        <w:rPr>
          <w:rFonts w:ascii="Arial" w:hAnsi="Arial" w:eastAsia="Arial" w:cs="Arial"/>
          <w:sz w:val="18"/>
          <w:szCs w:val="18"/>
        </w:rPr>
      </w:pPr>
      <w:r>
        <w:rPr>
          <w:rFonts w:eastAsia="Arial" w:cs="Arial" w:ascii="Arial" w:hAnsi="Arial"/>
          <w:sz w:val="18"/>
          <w:szCs w:val="18"/>
        </w:rPr>
        <w:t>1/2 xícara de óleo de cártamo</w:t>
      </w:r>
    </w:p>
    <w:p>
      <w:pPr>
        <w:pStyle w:val="Normal"/>
        <w:rPr>
          <w:rFonts w:ascii="Arial" w:hAnsi="Arial" w:eastAsia="Arial" w:cs="Arial"/>
          <w:sz w:val="18"/>
          <w:szCs w:val="18"/>
        </w:rPr>
      </w:pPr>
      <w:r>
        <w:rPr>
          <w:rFonts w:eastAsia="Arial" w:cs="Arial" w:ascii="Arial" w:hAnsi="Arial"/>
          <w:sz w:val="18"/>
          <w:szCs w:val="18"/>
        </w:rPr>
        <w:t>4 colheres de sopa de salsa picada</w:t>
      </w:r>
    </w:p>
    <w:p>
      <w:pPr>
        <w:pStyle w:val="Normal"/>
        <w:rPr>
          <w:rFonts w:ascii="Arial" w:hAnsi="Arial" w:eastAsia="Arial" w:cs="Arial"/>
          <w:sz w:val="18"/>
          <w:szCs w:val="18"/>
        </w:rPr>
      </w:pPr>
      <w:r>
        <w:rPr>
          <w:rFonts w:eastAsia="Arial" w:cs="Arial" w:ascii="Arial" w:hAnsi="Arial"/>
          <w:sz w:val="18"/>
          <w:szCs w:val="18"/>
        </w:rPr>
        <w:t xml:space="preserve">2 colheres de sopa de sumo de limão </w:t>
      </w:r>
    </w:p>
    <w:p>
      <w:pPr>
        <w:pStyle w:val="Normal"/>
        <w:rPr>
          <w:rFonts w:ascii="Arial" w:hAnsi="Arial" w:eastAsia="Arial" w:cs="Arial"/>
          <w:sz w:val="18"/>
          <w:szCs w:val="18"/>
        </w:rPr>
      </w:pPr>
      <w:r>
        <w:rPr>
          <w:rFonts w:eastAsia="Arial" w:cs="Arial" w:ascii="Arial" w:hAnsi="Arial"/>
          <w:sz w:val="18"/>
          <w:szCs w:val="18"/>
        </w:rPr>
        <w:t xml:space="preserve">2 colheres de sopa de mel liquido </w:t>
      </w:r>
    </w:p>
    <w:p>
      <w:pPr>
        <w:pStyle w:val="Normal"/>
        <w:rPr>
          <w:rFonts w:ascii="Arial" w:hAnsi="Arial" w:eastAsia="Arial" w:cs="Arial"/>
          <w:sz w:val="18"/>
          <w:szCs w:val="18"/>
        </w:rPr>
      </w:pPr>
      <w:r>
        <w:rPr>
          <w:rFonts w:eastAsia="Arial" w:cs="Arial" w:ascii="Arial" w:hAnsi="Arial"/>
          <w:sz w:val="18"/>
          <w:szCs w:val="18"/>
        </w:rPr>
        <w:t xml:space="preserve">1/2 colher de chá de pimenta preta moída </w:t>
      </w:r>
    </w:p>
    <w:p>
      <w:pPr>
        <w:pStyle w:val="Normal"/>
        <w:rPr>
          <w:rFonts w:ascii="Arial" w:hAnsi="Arial" w:eastAsia="Arial" w:cs="Arial"/>
          <w:sz w:val="18"/>
          <w:szCs w:val="18"/>
        </w:rPr>
      </w:pPr>
      <w:r>
        <w:rPr>
          <w:rFonts w:eastAsia="Arial" w:cs="Arial" w:ascii="Arial" w:hAnsi="Arial"/>
          <w:sz w:val="18"/>
          <w:szCs w:val="18"/>
        </w:rPr>
        <w:t xml:space="preserve">2 dentes de alho picados </w:t>
      </w:r>
    </w:p>
    <w:p>
      <w:pPr>
        <w:pStyle w:val="Normal"/>
        <w:rPr>
          <w:rFonts w:ascii="Arial" w:hAnsi="Arial" w:eastAsia="Arial" w:cs="Arial"/>
          <w:sz w:val="18"/>
          <w:szCs w:val="18"/>
        </w:rPr>
      </w:pPr>
      <w:r>
        <w:rPr>
          <w:rFonts w:eastAsia="Arial" w:cs="Arial" w:ascii="Arial" w:hAnsi="Arial"/>
          <w:sz w:val="18"/>
          <w:szCs w:val="18"/>
        </w:rPr>
        <w:t>2 colheres de chá de mostarda Dijon.</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pete o peixe e as camarões alternadamente nos paus de bambu previamente demolhados e regue com a mistura dos outros ingredientes (bata-os na batedeira). Deixe marinar no frigorifico (tapado) durante uma hora, e depois grelhe em fogo médio, pincelando freqüentemente com a marinada. Pincele antes de servi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7</w:t>
        <w:tab/>
        <w:t>SALMÃO NO FORNO RECHEAD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kg de salmão </w:t>
      </w:r>
    </w:p>
    <w:p>
      <w:pPr>
        <w:pStyle w:val="Normal"/>
        <w:rPr>
          <w:rFonts w:ascii="Arial" w:hAnsi="Arial" w:eastAsia="Arial" w:cs="Arial"/>
          <w:sz w:val="18"/>
          <w:szCs w:val="18"/>
        </w:rPr>
      </w:pPr>
      <w:r>
        <w:rPr>
          <w:rFonts w:eastAsia="Arial" w:cs="Arial" w:ascii="Arial" w:hAnsi="Arial"/>
          <w:sz w:val="18"/>
          <w:szCs w:val="18"/>
        </w:rPr>
        <w:t>1 colher de sopa de azeite .</w:t>
      </w:r>
    </w:p>
    <w:p>
      <w:pPr>
        <w:pStyle w:val="Normal"/>
        <w:rPr>
          <w:rFonts w:ascii="Arial" w:hAnsi="Arial" w:eastAsia="Arial" w:cs="Arial"/>
          <w:sz w:val="18"/>
          <w:szCs w:val="18"/>
        </w:rPr>
      </w:pPr>
      <w:r>
        <w:rPr>
          <w:rFonts w:eastAsia="Arial" w:cs="Arial" w:ascii="Arial" w:hAnsi="Arial"/>
          <w:sz w:val="18"/>
          <w:szCs w:val="18"/>
        </w:rPr>
        <w:t xml:space="preserve">115g de fiambre </w:t>
      </w:r>
    </w:p>
    <w:p>
      <w:pPr>
        <w:pStyle w:val="Normal"/>
        <w:rPr>
          <w:rFonts w:ascii="Arial" w:hAnsi="Arial" w:eastAsia="Arial" w:cs="Arial"/>
          <w:sz w:val="18"/>
          <w:szCs w:val="18"/>
        </w:rPr>
      </w:pPr>
      <w:r>
        <w:rPr>
          <w:rFonts w:eastAsia="Arial" w:cs="Arial" w:ascii="Arial" w:hAnsi="Arial"/>
          <w:sz w:val="18"/>
          <w:szCs w:val="18"/>
        </w:rPr>
        <w:t xml:space="preserve">1 cebola aos cubinhos </w:t>
      </w:r>
    </w:p>
    <w:p>
      <w:pPr>
        <w:pStyle w:val="Normal"/>
        <w:rPr>
          <w:rFonts w:ascii="Arial" w:hAnsi="Arial" w:eastAsia="Arial" w:cs="Arial"/>
          <w:sz w:val="18"/>
          <w:szCs w:val="18"/>
        </w:rPr>
      </w:pPr>
      <w:r>
        <w:rPr>
          <w:rFonts w:eastAsia="Arial" w:cs="Arial" w:ascii="Arial" w:hAnsi="Arial"/>
          <w:sz w:val="18"/>
          <w:szCs w:val="18"/>
        </w:rPr>
        <w:t xml:space="preserve">1 talo de aipo aos cubinhos </w:t>
      </w:r>
    </w:p>
    <w:p>
      <w:pPr>
        <w:pStyle w:val="Normal"/>
        <w:rPr>
          <w:rFonts w:ascii="Arial" w:hAnsi="Arial" w:eastAsia="Arial" w:cs="Arial"/>
          <w:sz w:val="18"/>
          <w:szCs w:val="18"/>
        </w:rPr>
      </w:pPr>
      <w:r>
        <w:rPr>
          <w:rFonts w:eastAsia="Arial" w:cs="Arial" w:ascii="Arial" w:hAnsi="Arial"/>
          <w:sz w:val="18"/>
          <w:szCs w:val="18"/>
        </w:rPr>
        <w:t xml:space="preserve">2 cenouras descascadas aos cubinhos </w:t>
      </w:r>
    </w:p>
    <w:p>
      <w:pPr>
        <w:pStyle w:val="Normal"/>
        <w:rPr>
          <w:rFonts w:ascii="Arial" w:hAnsi="Arial" w:eastAsia="Arial" w:cs="Arial"/>
          <w:sz w:val="18"/>
          <w:szCs w:val="18"/>
        </w:rPr>
      </w:pPr>
      <w:r>
        <w:rPr>
          <w:rFonts w:eastAsia="Arial" w:cs="Arial" w:ascii="Arial" w:hAnsi="Arial"/>
          <w:sz w:val="18"/>
          <w:szCs w:val="18"/>
        </w:rPr>
        <w:t xml:space="preserve">175g de pão ralado </w:t>
      </w:r>
    </w:p>
    <w:p>
      <w:pPr>
        <w:pStyle w:val="Normal"/>
        <w:rPr>
          <w:rFonts w:ascii="Arial" w:hAnsi="Arial" w:eastAsia="Arial" w:cs="Arial"/>
          <w:sz w:val="18"/>
          <w:szCs w:val="18"/>
        </w:rPr>
      </w:pPr>
      <w:r>
        <w:rPr>
          <w:rFonts w:eastAsia="Arial" w:cs="Arial" w:ascii="Arial" w:hAnsi="Arial"/>
          <w:sz w:val="18"/>
          <w:szCs w:val="18"/>
        </w:rPr>
        <w:t xml:space="preserve">280g de camarão pequeno </w:t>
      </w:r>
    </w:p>
    <w:p>
      <w:pPr>
        <w:pStyle w:val="Normal"/>
        <w:rPr>
          <w:rFonts w:ascii="Arial" w:hAnsi="Arial" w:eastAsia="Arial" w:cs="Arial"/>
          <w:sz w:val="18"/>
          <w:szCs w:val="18"/>
        </w:rPr>
      </w:pPr>
      <w:r>
        <w:rPr>
          <w:rFonts w:eastAsia="Arial" w:cs="Arial" w:ascii="Arial" w:hAnsi="Arial"/>
          <w:sz w:val="18"/>
          <w:szCs w:val="18"/>
        </w:rPr>
        <w:t>1 colher de chá de colorau</w:t>
      </w:r>
    </w:p>
    <w:p>
      <w:pPr>
        <w:pStyle w:val="Normal"/>
        <w:rPr>
          <w:rFonts w:ascii="Arial" w:hAnsi="Arial" w:eastAsia="Arial" w:cs="Arial"/>
          <w:sz w:val="18"/>
          <w:szCs w:val="18"/>
        </w:rPr>
      </w:pPr>
      <w:r>
        <w:rPr>
          <w:rFonts w:eastAsia="Arial" w:cs="Arial" w:ascii="Arial" w:hAnsi="Arial"/>
          <w:sz w:val="18"/>
          <w:szCs w:val="18"/>
        </w:rPr>
        <w:t xml:space="preserve">1/4 colher de chá de pimenta </w:t>
      </w:r>
    </w:p>
    <w:p>
      <w:pPr>
        <w:pStyle w:val="Normal"/>
        <w:rPr>
          <w:rFonts w:ascii="Arial" w:hAnsi="Arial" w:eastAsia="Arial" w:cs="Arial"/>
          <w:sz w:val="18"/>
          <w:szCs w:val="18"/>
        </w:rPr>
      </w:pPr>
      <w:r>
        <w:rPr>
          <w:rFonts w:eastAsia="Arial" w:cs="Arial" w:ascii="Arial" w:hAnsi="Arial"/>
          <w:sz w:val="18"/>
          <w:szCs w:val="18"/>
        </w:rPr>
        <w:t>1/2 xícara de vinho branc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Lave e arranje o salmão. Aqueça o azeite num tacho e junte-lhe o fiambre, a cebola, o aipo e a cenoura, e deixe refogar até ficarem tenros. Deixe arrefecer e junte ao refogado uma mistura de pão ralado, camarão, as especiarias e o vinho. Recheie o peixe com a mistura, ate com um fio, e leve ao forno durante 45m num pirex untado e com tamp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8</w:t>
        <w:tab/>
        <w:t xml:space="preserve">PEIXE COM TOMAT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50g de solha </w:t>
      </w:r>
    </w:p>
    <w:p>
      <w:pPr>
        <w:pStyle w:val="Normal"/>
        <w:rPr>
          <w:rFonts w:ascii="Arial" w:hAnsi="Arial" w:eastAsia="Arial" w:cs="Arial"/>
          <w:sz w:val="18"/>
          <w:szCs w:val="18"/>
        </w:rPr>
      </w:pPr>
      <w:r>
        <w:rPr>
          <w:rFonts w:eastAsia="Arial" w:cs="Arial" w:ascii="Arial" w:hAnsi="Arial"/>
          <w:sz w:val="18"/>
          <w:szCs w:val="18"/>
        </w:rPr>
        <w:t>1 embalagem de amêijoas ou berbigão *</w:t>
      </w:r>
    </w:p>
    <w:p>
      <w:pPr>
        <w:pStyle w:val="Normal"/>
        <w:rPr>
          <w:rFonts w:ascii="Arial" w:hAnsi="Arial" w:eastAsia="Arial" w:cs="Arial"/>
          <w:sz w:val="18"/>
          <w:szCs w:val="18"/>
        </w:rPr>
      </w:pPr>
      <w:r>
        <w:rPr>
          <w:rFonts w:eastAsia="Arial" w:cs="Arial" w:ascii="Arial" w:hAnsi="Arial"/>
          <w:sz w:val="18"/>
          <w:szCs w:val="18"/>
        </w:rPr>
        <w:t xml:space="preserve">2 limões pimenta preta </w:t>
      </w:r>
    </w:p>
    <w:p>
      <w:pPr>
        <w:pStyle w:val="Normal"/>
        <w:rPr>
          <w:rFonts w:ascii="Arial" w:hAnsi="Arial" w:eastAsia="Arial" w:cs="Arial"/>
          <w:sz w:val="18"/>
          <w:szCs w:val="18"/>
        </w:rPr>
      </w:pPr>
      <w:r>
        <w:rPr>
          <w:rFonts w:eastAsia="Arial" w:cs="Arial" w:ascii="Arial" w:hAnsi="Arial"/>
          <w:sz w:val="18"/>
          <w:szCs w:val="18"/>
        </w:rPr>
        <w:t xml:space="preserve">225g de tomate </w:t>
      </w:r>
    </w:p>
    <w:p>
      <w:pPr>
        <w:pStyle w:val="Normal"/>
        <w:rPr>
          <w:rFonts w:ascii="Arial" w:hAnsi="Arial" w:eastAsia="Arial" w:cs="Arial"/>
          <w:sz w:val="18"/>
          <w:szCs w:val="18"/>
        </w:rPr>
      </w:pPr>
      <w:r>
        <w:rPr>
          <w:rFonts w:eastAsia="Arial" w:cs="Arial" w:ascii="Arial" w:hAnsi="Arial"/>
          <w:sz w:val="18"/>
          <w:szCs w:val="18"/>
        </w:rPr>
        <w:t xml:space="preserve">1 lata pequena de polpa de tomate </w:t>
      </w:r>
    </w:p>
    <w:p>
      <w:pPr>
        <w:pStyle w:val="Normal"/>
        <w:rPr>
          <w:rFonts w:ascii="Arial" w:hAnsi="Arial" w:eastAsia="Arial" w:cs="Arial"/>
          <w:sz w:val="18"/>
          <w:szCs w:val="18"/>
        </w:rPr>
      </w:pPr>
      <w:r>
        <w:rPr>
          <w:rFonts w:eastAsia="Arial" w:cs="Arial" w:ascii="Arial" w:hAnsi="Arial"/>
          <w:sz w:val="18"/>
          <w:szCs w:val="18"/>
        </w:rPr>
        <w:t xml:space="preserve">1 colher de chá de mostarda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1 pitada de tomilho </w:t>
      </w:r>
    </w:p>
    <w:p>
      <w:pPr>
        <w:pStyle w:val="Normal"/>
        <w:rPr>
          <w:rFonts w:ascii="Arial" w:hAnsi="Arial" w:eastAsia="Arial" w:cs="Arial"/>
          <w:sz w:val="18"/>
          <w:szCs w:val="18"/>
        </w:rPr>
      </w:pPr>
      <w:r>
        <w:rPr>
          <w:rFonts w:eastAsia="Arial" w:cs="Arial" w:ascii="Arial" w:hAnsi="Arial"/>
          <w:sz w:val="18"/>
          <w:szCs w:val="18"/>
        </w:rPr>
        <w:t xml:space="preserve">salsa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1 pimento picant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 peixe e o marisco com o sumo dos limões, os dentes de alho esmagados, a pimenta preta e o pimento lavado e cortado em bocados, e deixe nesta mistura durante pelo menos 1 hora. Refogue a cebola picada com os tomates pelados (veja como pelar um tomate em 5 segundos nas dicas de cozinha) e cortados, e junte o tomilho, a polpa de tomate e um copo de água. Deixe cozinhar durante uns minutos e depois de juntar o peixe e o marisco no preparado, deixe cozer durante 2 a 4 minutos.</w:t>
      </w:r>
    </w:p>
    <w:p>
      <w:pPr>
        <w:pStyle w:val="Normal"/>
        <w:rPr>
          <w:rFonts w:ascii="Arial" w:hAnsi="Arial" w:eastAsia="Arial" w:cs="Arial"/>
          <w:sz w:val="18"/>
          <w:szCs w:val="18"/>
        </w:rPr>
      </w:pPr>
      <w:r>
        <w:rPr>
          <w:rFonts w:eastAsia="Arial" w:cs="Arial" w:ascii="Arial" w:hAnsi="Arial"/>
          <w:sz w:val="18"/>
          <w:szCs w:val="18"/>
        </w:rPr>
        <w:t>Sirva com couve-flo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amêijoa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79</w:t>
        <w:tab/>
        <w:t xml:space="preserve">CAMARÕES AO MOLHO CARIBENH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1 kg de camarões médios ou grandes (limpos e temperados a gosto)</w:t>
      </w:r>
    </w:p>
    <w:p>
      <w:pPr>
        <w:pStyle w:val="Normal"/>
        <w:rPr>
          <w:rFonts w:ascii="Arial" w:hAnsi="Arial" w:eastAsia="Arial" w:cs="Arial"/>
          <w:sz w:val="18"/>
          <w:szCs w:val="18"/>
        </w:rPr>
      </w:pPr>
      <w:r>
        <w:rPr>
          <w:rFonts w:eastAsia="Arial" w:cs="Arial" w:ascii="Arial" w:hAnsi="Arial"/>
          <w:sz w:val="18"/>
          <w:szCs w:val="18"/>
        </w:rPr>
        <w:t xml:space="preserve">2 colheres de sopa de manteiga sem sal </w:t>
      </w:r>
    </w:p>
    <w:p>
      <w:pPr>
        <w:pStyle w:val="Normal"/>
        <w:rPr>
          <w:rFonts w:ascii="Arial" w:hAnsi="Arial" w:eastAsia="Arial" w:cs="Arial"/>
          <w:sz w:val="18"/>
          <w:szCs w:val="18"/>
        </w:rPr>
      </w:pPr>
      <w:r>
        <w:rPr>
          <w:rFonts w:eastAsia="Arial" w:cs="Arial" w:ascii="Arial" w:hAnsi="Arial"/>
          <w:sz w:val="18"/>
          <w:szCs w:val="18"/>
        </w:rPr>
        <w:t>2 colheres de sopa de farinha de trigo</w:t>
      </w:r>
    </w:p>
    <w:p>
      <w:pPr>
        <w:pStyle w:val="Normal"/>
        <w:rPr>
          <w:rFonts w:ascii="Arial" w:hAnsi="Arial" w:eastAsia="Arial" w:cs="Arial"/>
          <w:sz w:val="18"/>
          <w:szCs w:val="18"/>
        </w:rPr>
      </w:pPr>
      <w:r>
        <w:rPr>
          <w:rFonts w:eastAsia="Arial" w:cs="Arial" w:ascii="Arial" w:hAnsi="Arial"/>
          <w:sz w:val="18"/>
          <w:szCs w:val="18"/>
        </w:rPr>
        <w:t xml:space="preserve">1 cebola média picadinha </w:t>
      </w:r>
    </w:p>
    <w:p>
      <w:pPr>
        <w:pStyle w:val="Normal"/>
        <w:rPr>
          <w:rFonts w:ascii="Arial" w:hAnsi="Arial" w:eastAsia="Arial" w:cs="Arial"/>
          <w:sz w:val="18"/>
          <w:szCs w:val="18"/>
        </w:rPr>
      </w:pPr>
      <w:r>
        <w:rPr>
          <w:rFonts w:eastAsia="Arial" w:cs="Arial" w:ascii="Arial" w:hAnsi="Arial"/>
          <w:sz w:val="18"/>
          <w:szCs w:val="18"/>
        </w:rPr>
        <w:t xml:space="preserve">1 copo do caldo do cozimento dos camarões </w:t>
      </w:r>
    </w:p>
    <w:p>
      <w:pPr>
        <w:pStyle w:val="Normal"/>
        <w:rPr>
          <w:rFonts w:ascii="Arial" w:hAnsi="Arial" w:eastAsia="Arial" w:cs="Arial"/>
          <w:sz w:val="18"/>
          <w:szCs w:val="18"/>
        </w:rPr>
      </w:pPr>
      <w:r>
        <w:rPr>
          <w:rFonts w:eastAsia="Arial" w:cs="Arial" w:ascii="Arial" w:hAnsi="Arial"/>
          <w:sz w:val="18"/>
          <w:szCs w:val="18"/>
        </w:rPr>
        <w:t xml:space="preserve">1 copo de creme de leite fresco 200g </w:t>
      </w:r>
    </w:p>
    <w:p>
      <w:pPr>
        <w:pStyle w:val="Normal"/>
        <w:rPr>
          <w:rFonts w:ascii="Arial" w:hAnsi="Arial" w:eastAsia="Arial" w:cs="Arial"/>
          <w:sz w:val="18"/>
          <w:szCs w:val="18"/>
        </w:rPr>
      </w:pPr>
      <w:r>
        <w:rPr>
          <w:rFonts w:eastAsia="Arial" w:cs="Arial" w:ascii="Arial" w:hAnsi="Arial"/>
          <w:sz w:val="18"/>
          <w:szCs w:val="18"/>
        </w:rPr>
        <w:t xml:space="preserve">200g de requeijão cremoso </w:t>
      </w:r>
    </w:p>
    <w:p>
      <w:pPr>
        <w:pStyle w:val="Normal"/>
        <w:rPr>
          <w:rFonts w:ascii="Arial" w:hAnsi="Arial" w:eastAsia="Arial" w:cs="Arial"/>
          <w:sz w:val="18"/>
          <w:szCs w:val="18"/>
        </w:rPr>
      </w:pPr>
      <w:r>
        <w:rPr>
          <w:rFonts w:eastAsia="Arial" w:cs="Arial" w:ascii="Arial" w:hAnsi="Arial"/>
          <w:sz w:val="18"/>
          <w:szCs w:val="18"/>
        </w:rPr>
        <w:t xml:space="preserve">1 colher de café de curry </w:t>
      </w:r>
    </w:p>
    <w:p>
      <w:pPr>
        <w:pStyle w:val="Normal"/>
        <w:rPr>
          <w:rFonts w:ascii="Arial" w:hAnsi="Arial" w:eastAsia="Arial" w:cs="Arial"/>
          <w:sz w:val="18"/>
          <w:szCs w:val="18"/>
        </w:rPr>
      </w:pPr>
      <w:r>
        <w:rPr>
          <w:rFonts w:eastAsia="Arial" w:cs="Arial" w:ascii="Arial" w:hAnsi="Arial"/>
          <w:sz w:val="18"/>
          <w:szCs w:val="18"/>
        </w:rPr>
        <w:t xml:space="preserve">sal pimenta branca </w:t>
      </w:r>
    </w:p>
    <w:p>
      <w:pPr>
        <w:pStyle w:val="Normal"/>
        <w:rPr>
          <w:rFonts w:ascii="Arial" w:hAnsi="Arial" w:eastAsia="Arial" w:cs="Arial"/>
          <w:sz w:val="18"/>
          <w:szCs w:val="18"/>
        </w:rPr>
      </w:pPr>
      <w:r>
        <w:rPr>
          <w:rFonts w:eastAsia="Arial" w:cs="Arial" w:ascii="Arial" w:hAnsi="Arial"/>
          <w:sz w:val="18"/>
          <w:szCs w:val="18"/>
        </w:rPr>
        <w:t>1 colher de sopa de salsinha verde picadinha</w:t>
      </w:r>
    </w:p>
    <w:p>
      <w:pPr>
        <w:pStyle w:val="Normal"/>
        <w:rPr>
          <w:rFonts w:ascii="Arial" w:hAnsi="Arial" w:eastAsia="Arial" w:cs="Arial"/>
          <w:sz w:val="18"/>
          <w:szCs w:val="18"/>
        </w:rPr>
      </w:pPr>
      <w:r>
        <w:rPr>
          <w:rFonts w:eastAsia="Arial" w:cs="Arial" w:ascii="Arial" w:hAnsi="Arial"/>
          <w:sz w:val="18"/>
          <w:szCs w:val="18"/>
        </w:rPr>
        <w:t xml:space="preserve">2 colheres de sopa de conhaque (para flambear) </w:t>
      </w:r>
    </w:p>
    <w:p>
      <w:pPr>
        <w:pStyle w:val="Normal"/>
        <w:rPr>
          <w:rFonts w:ascii="Arial" w:hAnsi="Arial" w:eastAsia="Arial" w:cs="Arial"/>
          <w:sz w:val="18"/>
          <w:szCs w:val="18"/>
        </w:rPr>
      </w:pPr>
      <w:r>
        <w:rPr>
          <w:rFonts w:eastAsia="Arial" w:cs="Arial" w:ascii="Arial" w:hAnsi="Arial"/>
          <w:sz w:val="18"/>
          <w:szCs w:val="18"/>
        </w:rPr>
        <w:t xml:space="preserve">1 xícara de chá de abacaxi fresco picadinho e cozido </w:t>
      </w:r>
    </w:p>
    <w:p>
      <w:pPr>
        <w:pStyle w:val="Normal"/>
        <w:rPr>
          <w:rFonts w:ascii="Arial" w:hAnsi="Arial" w:eastAsia="Arial" w:cs="Arial"/>
          <w:sz w:val="18"/>
          <w:szCs w:val="18"/>
        </w:rPr>
      </w:pPr>
      <w:r>
        <w:rPr>
          <w:rFonts w:eastAsia="Arial" w:cs="Arial" w:ascii="Arial" w:hAnsi="Arial"/>
          <w:sz w:val="18"/>
          <w:szCs w:val="18"/>
        </w:rPr>
        <w:t>1 xícara de chá de damascos turcos (doces) cozidos</w:t>
      </w:r>
    </w:p>
    <w:p>
      <w:pPr>
        <w:pStyle w:val="Normal"/>
        <w:rPr>
          <w:rFonts w:ascii="Arial" w:hAnsi="Arial" w:eastAsia="Arial" w:cs="Arial"/>
          <w:sz w:val="18"/>
          <w:szCs w:val="18"/>
        </w:rPr>
      </w:pPr>
      <w:r>
        <w:rPr>
          <w:rFonts w:eastAsia="Arial" w:cs="Arial" w:ascii="Arial" w:hAnsi="Arial"/>
          <w:sz w:val="18"/>
          <w:szCs w:val="18"/>
        </w:rPr>
        <w:t>100g de amêndoas laminad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Refogue a cebola na manteiga, junte a farinha de trigo e mexa até que esteja dourada. Junte o creme de leite e o caldo de camarão de uma só vez mexendo sempre até obter um creme. Fora do fogão junte 200g de requeijão, o curry, o sal, a pimenta branca e a salsinha picada, misturando muito bem, e acrescente os camarões, passados rapidamente por manteiga. Salpique então com o abacaxi, os damascos, 200g de requeijão e as amêndoas laminadas. Leve ao forno a 200ºC até que esteja levemente dourado. É delicioso!!! Sirva com arroz branco e salada verde. </w:t>
      </w:r>
    </w:p>
    <w:p>
      <w:pPr>
        <w:pStyle w:val="Normal"/>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0</w:t>
        <w:tab/>
        <w:t>CARIL DE LUL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0g de margarina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0,5kg de tomates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 xml:space="preserve">1 colher de sobremesa de pó de caril </w:t>
      </w:r>
    </w:p>
    <w:p>
      <w:pPr>
        <w:pStyle w:val="Normal"/>
        <w:rPr>
          <w:rFonts w:ascii="Arial" w:hAnsi="Arial" w:eastAsia="Arial" w:cs="Arial"/>
          <w:sz w:val="18"/>
          <w:szCs w:val="18"/>
        </w:rPr>
      </w:pPr>
      <w:r>
        <w:rPr>
          <w:rFonts w:eastAsia="Arial" w:cs="Arial" w:ascii="Arial" w:hAnsi="Arial"/>
          <w:sz w:val="18"/>
          <w:szCs w:val="18"/>
        </w:rPr>
        <w:t xml:space="preserve">1 pitada de canela </w:t>
      </w:r>
    </w:p>
    <w:p>
      <w:pPr>
        <w:pStyle w:val="Normal"/>
        <w:rPr>
          <w:rFonts w:ascii="Arial" w:hAnsi="Arial" w:eastAsia="Arial" w:cs="Arial"/>
          <w:sz w:val="18"/>
          <w:szCs w:val="18"/>
        </w:rPr>
      </w:pPr>
      <w:r>
        <w:rPr>
          <w:rFonts w:eastAsia="Arial" w:cs="Arial" w:ascii="Arial" w:hAnsi="Arial"/>
          <w:sz w:val="18"/>
          <w:szCs w:val="18"/>
        </w:rPr>
        <w:t>1 pitada de gengibre ralado</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1 cravinho </w:t>
      </w:r>
    </w:p>
    <w:p>
      <w:pPr>
        <w:pStyle w:val="Normal"/>
        <w:rPr>
          <w:rFonts w:ascii="Arial" w:hAnsi="Arial" w:eastAsia="Arial" w:cs="Arial"/>
          <w:sz w:val="18"/>
          <w:szCs w:val="18"/>
        </w:rPr>
      </w:pPr>
      <w:r>
        <w:rPr>
          <w:rFonts w:eastAsia="Arial" w:cs="Arial" w:ascii="Arial" w:hAnsi="Arial"/>
          <w:sz w:val="18"/>
          <w:szCs w:val="18"/>
        </w:rPr>
        <w:t>500g de lulas em argola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3 decilitros de leite de côc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Refogue a cebola picada com a margarina, e junte depois os tomates esmagados e sem pele. Tempere com sal e pimenta vermelha e deixe apurar com o tacho tapado durante 30 minutos. Polvilhe com o pó de caril, a canela, o gengibre ralado, e acrescente o cravinho. Depois de mexer junte as lulas, e quando começar a ferver regue com o leite de côco, e deixe cozer mais 30 minutos. Acompanhe com arroz branco muito sol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caril  especiaria indiana; molho preparado com esta especia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1</w:t>
        <w:tab/>
        <w:t xml:space="preserve">BACALHAU GRELHADO COM PIMENTOE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postas de bacalhau demolhado de véspera </w:t>
      </w:r>
    </w:p>
    <w:p>
      <w:pPr>
        <w:pStyle w:val="Normal"/>
        <w:rPr>
          <w:rFonts w:ascii="Arial" w:hAnsi="Arial" w:eastAsia="Arial" w:cs="Arial"/>
          <w:sz w:val="18"/>
          <w:szCs w:val="18"/>
        </w:rPr>
      </w:pPr>
      <w:r>
        <w:rPr>
          <w:rFonts w:eastAsia="Arial" w:cs="Arial" w:ascii="Arial" w:hAnsi="Arial"/>
          <w:sz w:val="18"/>
          <w:szCs w:val="18"/>
        </w:rPr>
        <w:t>2 tomates</w:t>
      </w:r>
    </w:p>
    <w:p>
      <w:pPr>
        <w:pStyle w:val="Normal"/>
        <w:rPr>
          <w:rFonts w:ascii="Arial" w:hAnsi="Arial" w:eastAsia="Arial" w:cs="Arial"/>
          <w:sz w:val="18"/>
          <w:szCs w:val="18"/>
        </w:rPr>
      </w:pPr>
      <w:r>
        <w:rPr>
          <w:rFonts w:eastAsia="Arial" w:cs="Arial" w:ascii="Arial" w:hAnsi="Arial"/>
          <w:sz w:val="18"/>
          <w:szCs w:val="18"/>
        </w:rPr>
        <w:t xml:space="preserve">1 pimentões vermelho </w:t>
      </w:r>
    </w:p>
    <w:p>
      <w:pPr>
        <w:pStyle w:val="Normal"/>
        <w:rPr>
          <w:rFonts w:ascii="Arial" w:hAnsi="Arial" w:eastAsia="Arial" w:cs="Arial"/>
          <w:sz w:val="18"/>
          <w:szCs w:val="18"/>
        </w:rPr>
      </w:pPr>
      <w:r>
        <w:rPr>
          <w:rFonts w:eastAsia="Arial" w:cs="Arial" w:ascii="Arial" w:hAnsi="Arial"/>
          <w:sz w:val="18"/>
          <w:szCs w:val="18"/>
        </w:rPr>
        <w:t xml:space="preserve">1 pimento amarelo </w:t>
      </w:r>
    </w:p>
    <w:p>
      <w:pPr>
        <w:pStyle w:val="Normal"/>
        <w:rPr>
          <w:rFonts w:ascii="Arial" w:hAnsi="Arial" w:eastAsia="Arial" w:cs="Arial"/>
          <w:sz w:val="18"/>
          <w:szCs w:val="18"/>
        </w:rPr>
      </w:pPr>
      <w:r>
        <w:rPr>
          <w:rFonts w:eastAsia="Arial" w:cs="Arial" w:ascii="Arial" w:hAnsi="Arial"/>
          <w:sz w:val="18"/>
          <w:szCs w:val="18"/>
        </w:rPr>
        <w:t xml:space="preserve">12 batatinhas com casca </w:t>
      </w:r>
    </w:p>
    <w:p>
      <w:pPr>
        <w:pStyle w:val="Normal"/>
        <w:rPr>
          <w:rFonts w:ascii="Arial" w:hAnsi="Arial" w:eastAsia="Arial" w:cs="Arial"/>
          <w:sz w:val="18"/>
          <w:szCs w:val="18"/>
        </w:rPr>
      </w:pPr>
      <w:r>
        <w:rPr>
          <w:rFonts w:eastAsia="Arial" w:cs="Arial" w:ascii="Arial" w:hAnsi="Arial"/>
          <w:sz w:val="18"/>
          <w:szCs w:val="18"/>
        </w:rPr>
        <w:t>1 cebola,</w:t>
      </w:r>
    </w:p>
    <w:p>
      <w:pPr>
        <w:pStyle w:val="Normal"/>
        <w:rPr>
          <w:rFonts w:ascii="Arial" w:hAnsi="Arial" w:eastAsia="Arial" w:cs="Arial"/>
          <w:sz w:val="18"/>
          <w:szCs w:val="18"/>
        </w:rPr>
      </w:pPr>
      <w:r>
        <w:rPr>
          <w:rFonts w:eastAsia="Arial" w:cs="Arial" w:ascii="Arial" w:hAnsi="Arial"/>
          <w:sz w:val="18"/>
          <w:szCs w:val="18"/>
        </w:rPr>
        <w:t xml:space="preserve">cortada em anéis e frita </w:t>
      </w:r>
    </w:p>
    <w:p>
      <w:pPr>
        <w:pStyle w:val="Normal"/>
        <w:rPr>
          <w:rFonts w:ascii="Arial" w:hAnsi="Arial" w:eastAsia="Arial" w:cs="Arial"/>
          <w:sz w:val="18"/>
          <w:szCs w:val="18"/>
        </w:rPr>
      </w:pPr>
      <w:r>
        <w:rPr>
          <w:rFonts w:eastAsia="Arial" w:cs="Arial" w:ascii="Arial" w:hAnsi="Arial"/>
          <w:sz w:val="18"/>
          <w:szCs w:val="18"/>
        </w:rPr>
        <w:t xml:space="preserve">sal e pimenta </w:t>
      </w:r>
    </w:p>
    <w:p>
      <w:pPr>
        <w:pStyle w:val="Normal"/>
        <w:rPr>
          <w:rFonts w:ascii="Arial" w:hAnsi="Arial" w:eastAsia="Arial" w:cs="Arial"/>
          <w:sz w:val="18"/>
          <w:szCs w:val="18"/>
        </w:rPr>
      </w:pPr>
      <w:r>
        <w:rPr>
          <w:rFonts w:eastAsia="Arial" w:cs="Arial" w:ascii="Arial" w:hAnsi="Arial"/>
          <w:sz w:val="18"/>
          <w:szCs w:val="18"/>
        </w:rPr>
        <w:t xml:space="preserve">azeitonas pretas descaroçadas. </w:t>
      </w:r>
    </w:p>
    <w:p>
      <w:pPr>
        <w:pStyle w:val="Normal"/>
        <w:rPr>
          <w:rFonts w:ascii="Arial" w:hAnsi="Arial" w:eastAsia="Arial" w:cs="Arial"/>
          <w:sz w:val="18"/>
          <w:szCs w:val="18"/>
        </w:rPr>
      </w:pPr>
      <w:r>
        <w:rPr>
          <w:rFonts w:eastAsia="Arial" w:cs="Arial" w:ascii="Arial" w:hAnsi="Arial"/>
          <w:sz w:val="18"/>
          <w:szCs w:val="18"/>
        </w:rPr>
        <w:t xml:space="preserve">Para o molho: </w:t>
      </w:r>
    </w:p>
    <w:p>
      <w:pPr>
        <w:pStyle w:val="Normal"/>
        <w:rPr>
          <w:rFonts w:ascii="Arial" w:hAnsi="Arial" w:eastAsia="Arial" w:cs="Arial"/>
          <w:sz w:val="18"/>
          <w:szCs w:val="18"/>
        </w:rPr>
      </w:pPr>
      <w:r>
        <w:rPr>
          <w:rFonts w:eastAsia="Arial" w:cs="Arial" w:ascii="Arial" w:hAnsi="Arial"/>
          <w:sz w:val="18"/>
          <w:szCs w:val="18"/>
        </w:rPr>
        <w:t>1 decilitro de azeite</w:t>
      </w:r>
    </w:p>
    <w:p>
      <w:pPr>
        <w:pStyle w:val="Normal"/>
        <w:rPr>
          <w:rFonts w:ascii="Arial" w:hAnsi="Arial" w:eastAsia="Arial" w:cs="Arial"/>
          <w:sz w:val="18"/>
          <w:szCs w:val="18"/>
        </w:rPr>
      </w:pPr>
      <w:r>
        <w:rPr>
          <w:rFonts w:eastAsia="Arial" w:cs="Arial" w:ascii="Arial" w:hAnsi="Arial"/>
          <w:sz w:val="18"/>
          <w:szCs w:val="18"/>
        </w:rPr>
        <w:t xml:space="preserve">½ decilitros de vinagre </w:t>
      </w:r>
    </w:p>
    <w:p>
      <w:pPr>
        <w:pStyle w:val="Normal"/>
        <w:rPr>
          <w:rFonts w:ascii="Arial" w:hAnsi="Arial" w:eastAsia="Arial" w:cs="Arial"/>
          <w:sz w:val="18"/>
          <w:szCs w:val="18"/>
        </w:rPr>
      </w:pPr>
      <w:r>
        <w:rPr>
          <w:rFonts w:eastAsia="Arial" w:cs="Arial" w:ascii="Arial" w:hAnsi="Arial"/>
          <w:sz w:val="18"/>
          <w:szCs w:val="18"/>
        </w:rPr>
        <w:t xml:space="preserve">2 dentes de alho picad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salsa fresc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te os pimentos ao meio, retire-lhes as sementes, e corte cada metade de pimento em duas. Corte os tomates em quartos e limpe-os de sementes. Leve os pimentos, os tomates e as postas de bacalhau a grelhar. O bacalhau deverá acabar de cozinhar no forno, com as batatas. No liqüidificador, misture os dentes de alho com o azeite e o vinagre, de modo a obter um molho bem ligado, e junte as azeitonas picadas. Distribua os pimentos pelos pratos e coloque uma posta de bacalhau em cada prato, por cima dos pimentos. Sobre o bacalhau, coloque alguns anéis de cebola fritos. Dê um murrinho em cada batata assada e coloque três em cada prato, e ao lado, junte o tomate grelhado. Complete com o molho e um raminho de sals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2</w:t>
        <w:tab/>
        <w:t xml:space="preserve">LINGUADO COM MOLHO DE TOMAT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50g de filetes de linguado </w:t>
      </w:r>
    </w:p>
    <w:p>
      <w:pPr>
        <w:pStyle w:val="Normal"/>
        <w:rPr>
          <w:rFonts w:ascii="Arial" w:hAnsi="Arial" w:eastAsia="Arial" w:cs="Arial"/>
          <w:sz w:val="18"/>
          <w:szCs w:val="18"/>
        </w:rPr>
      </w:pPr>
      <w:r>
        <w:rPr>
          <w:rFonts w:eastAsia="Arial" w:cs="Arial" w:ascii="Arial" w:hAnsi="Arial"/>
          <w:sz w:val="18"/>
          <w:szCs w:val="18"/>
        </w:rPr>
        <w:t xml:space="preserve">1 lata de tomate batido </w:t>
      </w:r>
    </w:p>
    <w:p>
      <w:pPr>
        <w:pStyle w:val="Normal"/>
        <w:rPr>
          <w:rFonts w:ascii="Arial" w:hAnsi="Arial" w:eastAsia="Arial" w:cs="Arial"/>
          <w:sz w:val="18"/>
          <w:szCs w:val="18"/>
        </w:rPr>
      </w:pPr>
      <w:r>
        <w:rPr>
          <w:rFonts w:eastAsia="Arial" w:cs="Arial" w:ascii="Arial" w:hAnsi="Arial"/>
          <w:sz w:val="18"/>
          <w:szCs w:val="18"/>
        </w:rPr>
        <w:t xml:space="preserve">tomil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segurelha </w:t>
      </w:r>
    </w:p>
    <w:p>
      <w:pPr>
        <w:pStyle w:val="Normal"/>
        <w:rPr>
          <w:rFonts w:ascii="Arial" w:hAnsi="Arial" w:eastAsia="Arial" w:cs="Arial"/>
          <w:sz w:val="18"/>
          <w:szCs w:val="18"/>
        </w:rPr>
      </w:pPr>
      <w:r>
        <w:rPr>
          <w:rFonts w:eastAsia="Arial" w:cs="Arial" w:ascii="Arial" w:hAnsi="Arial"/>
          <w:sz w:val="18"/>
          <w:szCs w:val="18"/>
        </w:rPr>
        <w:t>estragão</w:t>
      </w:r>
    </w:p>
    <w:p>
      <w:pPr>
        <w:pStyle w:val="Normal"/>
        <w:rPr>
          <w:rFonts w:ascii="Arial" w:hAnsi="Arial" w:eastAsia="Arial" w:cs="Arial"/>
          <w:sz w:val="18"/>
          <w:szCs w:val="18"/>
        </w:rPr>
      </w:pPr>
      <w:r>
        <w:rPr>
          <w:rFonts w:eastAsia="Arial" w:cs="Arial" w:ascii="Arial" w:hAnsi="Arial"/>
          <w:sz w:val="18"/>
          <w:szCs w:val="18"/>
        </w:rPr>
        <w:t>manjericão</w:t>
      </w:r>
    </w:p>
    <w:p>
      <w:pPr>
        <w:pStyle w:val="Normal"/>
        <w:rPr>
          <w:rFonts w:ascii="Arial" w:hAnsi="Arial" w:eastAsia="Arial" w:cs="Arial"/>
          <w:sz w:val="18"/>
          <w:szCs w:val="18"/>
        </w:rPr>
      </w:pPr>
      <w:r>
        <w:rPr>
          <w:rFonts w:eastAsia="Arial" w:cs="Arial" w:ascii="Arial" w:hAnsi="Arial"/>
          <w:sz w:val="18"/>
          <w:szCs w:val="18"/>
        </w:rPr>
        <w:t>cebolinho</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1/4 xícara de vinho branco (facultativo) </w:t>
      </w:r>
    </w:p>
    <w:p>
      <w:pPr>
        <w:pStyle w:val="Normal"/>
        <w:rPr>
          <w:rFonts w:ascii="Arial" w:hAnsi="Arial" w:eastAsia="Arial" w:cs="Arial"/>
          <w:sz w:val="18"/>
          <w:szCs w:val="18"/>
        </w:rPr>
      </w:pPr>
      <w:r>
        <w:rPr>
          <w:rFonts w:eastAsia="Arial" w:cs="Arial" w:ascii="Arial" w:hAnsi="Arial"/>
          <w:sz w:val="18"/>
          <w:szCs w:val="18"/>
        </w:rPr>
        <w:t>1 colher de chá de mostar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Ponha cerca de 3cm de água numa caçarola e junte-lhe a cebola cortada aos bocados, uma pitada de tomilho, a folha de louro, uma pitada de segurelha, uma pitada de estragão, uma pitada de manjericão e uma pitada de cebolinho, e deixe ferver durante 10 a 15 minutos. Um pouco antes do fim da cozedura junte o vinho branco (facultativo). Com uma escumadeira retire as cebolas e a folha de louro e passe pelo passador para conservar apenas o líquido. Torne a pôr o líquido na caçarola e coza nele os filetes de linguado durante 2 a 4 minutos. Quando o peixe estiver cozido retire-o da calda, e deixe reduzir o caldo, em fogo muito forte, até obter o equivalente a uma xícara. Junte metade da lata de tomate, a mostarda e deixe engrossar. No momento de servir deite o molho sobre o peixe.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3</w:t>
        <w:tab/>
        <w:t>ARROZ DE MARISC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50g de arroz parboilizado </w:t>
      </w:r>
    </w:p>
    <w:p>
      <w:pPr>
        <w:pStyle w:val="Normal"/>
        <w:rPr>
          <w:rFonts w:ascii="Arial" w:hAnsi="Arial" w:eastAsia="Arial" w:cs="Arial"/>
          <w:sz w:val="18"/>
          <w:szCs w:val="18"/>
        </w:rPr>
      </w:pPr>
      <w:r>
        <w:rPr>
          <w:rFonts w:eastAsia="Arial" w:cs="Arial" w:ascii="Arial" w:hAnsi="Arial"/>
          <w:sz w:val="18"/>
          <w:szCs w:val="18"/>
        </w:rPr>
        <w:t>1kg de berbigão</w:t>
      </w:r>
    </w:p>
    <w:p>
      <w:pPr>
        <w:pStyle w:val="Normal"/>
        <w:rPr>
          <w:rFonts w:ascii="Arial" w:hAnsi="Arial" w:eastAsia="Arial" w:cs="Arial"/>
          <w:sz w:val="18"/>
          <w:szCs w:val="18"/>
        </w:rPr>
      </w:pPr>
      <w:r>
        <w:rPr>
          <w:rFonts w:eastAsia="Arial" w:cs="Arial" w:ascii="Arial" w:hAnsi="Arial"/>
          <w:sz w:val="18"/>
          <w:szCs w:val="18"/>
        </w:rPr>
        <w:t>250g de camarão</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1 decilitro de azeite </w:t>
      </w:r>
    </w:p>
    <w:p>
      <w:pPr>
        <w:pStyle w:val="Normal"/>
        <w:rPr>
          <w:rFonts w:ascii="Arial" w:hAnsi="Arial" w:eastAsia="Arial" w:cs="Arial"/>
          <w:sz w:val="18"/>
          <w:szCs w:val="18"/>
        </w:rPr>
      </w:pPr>
      <w:r>
        <w:rPr>
          <w:rFonts w:eastAsia="Arial" w:cs="Arial" w:ascii="Arial" w:hAnsi="Arial"/>
          <w:sz w:val="18"/>
          <w:szCs w:val="18"/>
        </w:rPr>
        <w:t>1 molho pequeno de coentros</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e pimenta vermel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o berbigão de molho durante algumas horas em água e sal. Lave-o em água corrente e abra-o sobre fogo muito forte com meio copo de água. Retire os berbigões à medida que forem abrindo. Reserve a água que largaram e retire as conchas. Coza o camarão num pouco de água temperada com sal só o tempo necessário para lhes poder retirar a casca. Descasque os camarões reservando as cabeças e a água de os cozer. Ferva as cabeças de camarão na água em que cozeram durante meia hora. Triture tudo num copo misturador (mixer) ou passe pelo passe-vite. Junte a água dos berbigões e coe tudo através de uma gaze. Pique os dentes de alho e aloure-os ligeiramente com o azeite. Junte os coentros picados, deixe fritar durante alguns segundos e regue com a água dos mariscos que deve medir pelo menos três vezes o vofogo de arroz. Deixe levantar fervura e junte o arroz passado rapidamente por água. Assim que o caldo ferver de novo tempere com pimenta e pimenta vermelha e verifique o sal. Reduza o calor e deixe cozer até o arroz estar bem cozido. Cinco minutos antes de servir introduza os mariscos no arroz. (A porção de água pode ir até 5 vezes o vofogo de arroz. Neste caso acrescente o caldo dos mariscos com água simples. O arroz tem de ter "goma" (parboiliz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4</w:t>
        <w:tab/>
        <w:t>BACALHAU À GOMES DE SÁ</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kg de bacalhau demolhado leite </w:t>
      </w:r>
    </w:p>
    <w:p>
      <w:pPr>
        <w:pStyle w:val="Normal"/>
        <w:rPr>
          <w:rFonts w:ascii="Arial" w:hAnsi="Arial" w:eastAsia="Arial" w:cs="Arial"/>
          <w:sz w:val="18"/>
          <w:szCs w:val="18"/>
        </w:rPr>
      </w:pPr>
      <w:r>
        <w:rPr>
          <w:rFonts w:eastAsia="Arial" w:cs="Arial" w:ascii="Arial" w:hAnsi="Arial"/>
          <w:sz w:val="18"/>
          <w:szCs w:val="18"/>
        </w:rPr>
        <w:t xml:space="preserve">3 decilitros de azeite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8 cebolas </w:t>
      </w:r>
    </w:p>
    <w:p>
      <w:pPr>
        <w:pStyle w:val="Normal"/>
        <w:rPr>
          <w:rFonts w:ascii="Arial" w:hAnsi="Arial" w:eastAsia="Arial" w:cs="Arial"/>
          <w:sz w:val="18"/>
          <w:szCs w:val="18"/>
        </w:rPr>
      </w:pPr>
      <w:r>
        <w:rPr>
          <w:rFonts w:eastAsia="Arial" w:cs="Arial" w:ascii="Arial" w:hAnsi="Arial"/>
          <w:sz w:val="18"/>
          <w:szCs w:val="18"/>
        </w:rPr>
        <w:t xml:space="preserve">2 kg de batatas </w:t>
      </w:r>
    </w:p>
    <w:p>
      <w:pPr>
        <w:pStyle w:val="Normal"/>
        <w:rPr>
          <w:rFonts w:ascii="Arial" w:hAnsi="Arial" w:eastAsia="Arial" w:cs="Arial"/>
          <w:sz w:val="18"/>
          <w:szCs w:val="18"/>
        </w:rPr>
      </w:pPr>
      <w:r>
        <w:rPr>
          <w:rFonts w:eastAsia="Arial" w:cs="Arial" w:ascii="Arial" w:hAnsi="Arial"/>
          <w:sz w:val="18"/>
          <w:szCs w:val="18"/>
        </w:rPr>
        <w:t xml:space="preserve">azeitonas pretas grandes </w:t>
      </w:r>
    </w:p>
    <w:p>
      <w:pPr>
        <w:pStyle w:val="Normal"/>
        <w:rPr>
          <w:rFonts w:ascii="Arial" w:hAnsi="Arial" w:eastAsia="Arial" w:cs="Arial"/>
          <w:sz w:val="18"/>
          <w:szCs w:val="18"/>
        </w:rPr>
      </w:pPr>
      <w:r>
        <w:rPr>
          <w:rFonts w:eastAsia="Arial" w:cs="Arial" w:ascii="Arial" w:hAnsi="Arial"/>
          <w:sz w:val="18"/>
          <w:szCs w:val="18"/>
        </w:rPr>
        <w:t>1 ramo de salsa</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 ov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o bacalhau numa caçarola coberto com água a ferver, e depois de a tapar, abafe-a durante 20 minutos com um tecido grosso (tipo cobertor). Depois tire as peles e as espinhas ao bacalhau e desfaça-o em pequenas lascas. Ponha o bacalhau num prato fundo, e cubra-o com leite quente, deixando-se em infusão durante hora e meia a duas horas. Deite numa travessa de ir ao forno, o azeite, o alho e as cebolas cortadas às rodelas. Logo que a cebola comece a alourar, junte as batatas já cozidas (sem casca e cortadas às rodelas da grossura de 1 centímetro), e as lascas do bacalhau que se retiram do leite. Ponha numa travessa no forno, deixando ferver tudo 10 a 15 minutos, e sirva na mesma travessa enfeitado com as azeitonas grandes, a salsa muito picada e rodelas de ovos cozidos. Deve servir-se bem qu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5</w:t>
        <w:tab/>
        <w:t>ESPAGUETE AO CREME DE TINT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t>½ colher (sobremesa) de tinta de lula</w:t>
      </w:r>
    </w:p>
    <w:p>
      <w:pPr>
        <w:pStyle w:val="Normal"/>
        <w:rPr>
          <w:rFonts w:ascii="Arial" w:hAnsi="Arial" w:eastAsia="Arial" w:cs="Arial"/>
          <w:sz w:val="18"/>
          <w:szCs w:val="18"/>
        </w:rPr>
      </w:pPr>
      <w:r>
        <w:rPr>
          <w:rFonts w:eastAsia="Arial" w:cs="Arial" w:ascii="Arial" w:hAnsi="Arial"/>
          <w:sz w:val="18"/>
          <w:szCs w:val="18"/>
        </w:rPr>
        <w:t>3 colheres (sopa) de cebola picada</w:t>
      </w:r>
    </w:p>
    <w:p>
      <w:pPr>
        <w:pStyle w:val="Normal"/>
        <w:rPr>
          <w:rFonts w:ascii="Arial" w:hAnsi="Arial" w:eastAsia="Arial" w:cs="Arial"/>
          <w:sz w:val="18"/>
          <w:szCs w:val="18"/>
        </w:rPr>
      </w:pPr>
      <w:r>
        <w:rPr>
          <w:rFonts w:eastAsia="Arial" w:cs="Arial" w:ascii="Arial" w:hAnsi="Arial"/>
          <w:sz w:val="18"/>
          <w:szCs w:val="18"/>
        </w:rPr>
        <w:t>1 ½ colheres (sopa) de salsa picada</w:t>
      </w:r>
    </w:p>
    <w:p>
      <w:pPr>
        <w:pStyle w:val="Normal"/>
        <w:rPr>
          <w:rFonts w:ascii="Arial" w:hAnsi="Arial" w:eastAsia="Arial" w:cs="Arial"/>
          <w:sz w:val="18"/>
          <w:szCs w:val="18"/>
        </w:rPr>
      </w:pPr>
      <w:r>
        <w:rPr>
          <w:rFonts w:eastAsia="Arial" w:cs="Arial" w:ascii="Arial" w:hAnsi="Arial"/>
          <w:sz w:val="18"/>
          <w:szCs w:val="18"/>
        </w:rPr>
        <w:t>1 colher (sopa) de manteiga sem sal</w:t>
      </w:r>
    </w:p>
    <w:p>
      <w:pPr>
        <w:pStyle w:val="Normal"/>
        <w:rPr>
          <w:rFonts w:ascii="Arial" w:hAnsi="Arial" w:eastAsia="Arial" w:cs="Arial"/>
          <w:sz w:val="18"/>
          <w:szCs w:val="18"/>
        </w:rPr>
      </w:pPr>
      <w:r>
        <w:rPr>
          <w:rFonts w:eastAsia="Arial" w:cs="Arial" w:ascii="Arial" w:hAnsi="Arial"/>
          <w:sz w:val="18"/>
          <w:szCs w:val="18"/>
        </w:rPr>
        <w:t>1 copo de creme de leite fresco</w:t>
      </w:r>
    </w:p>
    <w:p>
      <w:pPr>
        <w:pStyle w:val="Normal"/>
        <w:rPr>
          <w:rFonts w:ascii="Arial" w:hAnsi="Arial" w:eastAsia="Arial" w:cs="Arial"/>
          <w:sz w:val="18"/>
          <w:szCs w:val="18"/>
        </w:rPr>
      </w:pPr>
      <w:r>
        <w:rPr>
          <w:rFonts w:eastAsia="Arial" w:cs="Arial" w:ascii="Arial" w:hAnsi="Arial"/>
          <w:sz w:val="18"/>
          <w:szCs w:val="18"/>
        </w:rPr>
        <w:t>250g de massa tipo espaguete</w:t>
      </w:r>
    </w:p>
    <w:p>
      <w:pPr>
        <w:pStyle w:val="Normal"/>
        <w:rPr>
          <w:rFonts w:ascii="Arial" w:hAnsi="Arial" w:eastAsia="Arial" w:cs="Arial"/>
          <w:sz w:val="18"/>
          <w:szCs w:val="18"/>
        </w:rPr>
      </w:pPr>
      <w:r>
        <w:rPr>
          <w:rFonts w:eastAsia="Arial" w:cs="Arial" w:ascii="Arial" w:hAnsi="Arial"/>
          <w:sz w:val="18"/>
          <w:szCs w:val="18"/>
        </w:rPr>
        <w:t>2 litros de água</w:t>
      </w:r>
    </w:p>
    <w:p>
      <w:pPr>
        <w:pStyle w:val="Normal"/>
        <w:rPr>
          <w:rFonts w:ascii="Arial" w:hAnsi="Arial" w:eastAsia="Arial" w:cs="Arial"/>
          <w:sz w:val="18"/>
          <w:szCs w:val="18"/>
        </w:rPr>
      </w:pPr>
      <w:r>
        <w:rPr>
          <w:rFonts w:eastAsia="Arial" w:cs="Arial" w:ascii="Arial" w:hAnsi="Arial"/>
          <w:sz w:val="18"/>
          <w:szCs w:val="18"/>
        </w:rPr>
        <w:t>sal a gosto</w:t>
      </w:r>
    </w:p>
    <w:p>
      <w:pPr>
        <w:pStyle w:val="Normal"/>
        <w:rPr>
          <w:rFonts w:ascii="Arial" w:hAnsi="Arial" w:eastAsia="Arial" w:cs="Arial"/>
          <w:sz w:val="18"/>
          <w:szCs w:val="18"/>
        </w:rPr>
      </w:pPr>
      <w:r>
        <w:rPr>
          <w:rFonts w:eastAsia="Arial" w:cs="Arial" w:ascii="Arial" w:hAnsi="Arial"/>
          <w:sz w:val="18"/>
          <w:szCs w:val="18"/>
        </w:rPr>
        <w:t>1 fio de óleo</w:t>
      </w:r>
    </w:p>
    <w:p>
      <w:pPr>
        <w:pStyle w:val="Normal"/>
        <w:rPr>
          <w:rFonts w:ascii="Arial" w:hAnsi="Arial" w:eastAsia="Arial" w:cs="Arial"/>
          <w:sz w:val="18"/>
          <w:szCs w:val="18"/>
        </w:rPr>
      </w:pPr>
      <w:r>
        <w:rPr>
          <w:rFonts w:eastAsia="Arial" w:cs="Arial" w:ascii="Arial" w:hAnsi="Arial"/>
          <w:sz w:val="18"/>
          <w:szCs w:val="18"/>
        </w:rPr>
        <w:t>1 colher (sobremesa) de Alcaparras Arisco Picadas</w:t>
      </w:r>
    </w:p>
    <w:p>
      <w:pPr>
        <w:pStyle w:val="Normal"/>
        <w:rPr>
          <w:rFonts w:ascii="Arial" w:hAnsi="Arial" w:eastAsia="Arial" w:cs="Arial"/>
          <w:sz w:val="18"/>
          <w:szCs w:val="18"/>
        </w:rPr>
      </w:pPr>
      <w:r>
        <w:rPr>
          <w:rFonts w:eastAsia="Arial" w:cs="Arial" w:ascii="Arial" w:hAnsi="Arial"/>
          <w:sz w:val="18"/>
          <w:szCs w:val="18"/>
        </w:rPr>
        <w:t>3 colheres (sopa) de vinho branco sec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empo de Preparo 20 minutos</w:t>
      </w:r>
    </w:p>
    <w:p>
      <w:pPr>
        <w:pStyle w:val="Normal"/>
        <w:rPr>
          <w:rFonts w:ascii="Arial" w:hAnsi="Arial" w:eastAsia="Arial" w:cs="Arial"/>
          <w:sz w:val="18"/>
          <w:szCs w:val="18"/>
        </w:rPr>
      </w:pPr>
      <w:r>
        <w:rPr>
          <w:rFonts w:eastAsia="Arial" w:cs="Arial" w:ascii="Arial" w:hAnsi="Arial"/>
          <w:sz w:val="18"/>
          <w:szCs w:val="18"/>
        </w:rPr>
        <w:t>Rendimento3 prat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paro: Coloque a massa para cozinhar na água fervente com duas pitadas de sal e um foi de óleo. Deixe por cerca de dez minutos ou até que esteja "al dente". Doure a cebola na manteiga. Acrescente vinho branco e deixe ferver por um minuto. Junte a tinta de lula, mexa e coloque o creme de leite. Tempere com a salsa e o sal e deixe ferver por mais cinco minutos. Escorra a massa e passe para uma travessa aquecida (no forno). Despeje o molho. Salpique as Alcaparras (escorridas e picadas) e sirva imediatam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6</w:t>
        <w:tab/>
        <w:t>LASAN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ebola picada </w:t>
      </w:r>
    </w:p>
    <w:p>
      <w:pPr>
        <w:pStyle w:val="Normal"/>
        <w:rPr>
          <w:rFonts w:ascii="Arial" w:hAnsi="Arial" w:eastAsia="Arial" w:cs="Arial"/>
          <w:sz w:val="18"/>
          <w:szCs w:val="18"/>
        </w:rPr>
      </w:pPr>
      <w:r>
        <w:rPr>
          <w:rFonts w:eastAsia="Arial" w:cs="Arial" w:ascii="Arial" w:hAnsi="Arial"/>
          <w:sz w:val="18"/>
          <w:szCs w:val="18"/>
        </w:rPr>
        <w:t xml:space="preserve">500g de carne picada </w:t>
      </w:r>
    </w:p>
    <w:p>
      <w:pPr>
        <w:pStyle w:val="Normal"/>
        <w:rPr>
          <w:rFonts w:ascii="Arial" w:hAnsi="Arial" w:eastAsia="Arial" w:cs="Arial"/>
          <w:sz w:val="18"/>
          <w:szCs w:val="18"/>
        </w:rPr>
      </w:pPr>
      <w:r>
        <w:rPr>
          <w:rFonts w:eastAsia="Arial" w:cs="Arial" w:ascii="Arial" w:hAnsi="Arial"/>
          <w:sz w:val="18"/>
          <w:szCs w:val="18"/>
        </w:rPr>
        <w:t xml:space="preserve">3 decilitros de polpa de tomate </w:t>
      </w:r>
    </w:p>
    <w:p>
      <w:pPr>
        <w:pStyle w:val="Normal"/>
        <w:rPr>
          <w:rFonts w:ascii="Arial" w:hAnsi="Arial" w:eastAsia="Arial" w:cs="Arial"/>
          <w:sz w:val="18"/>
          <w:szCs w:val="18"/>
        </w:rPr>
      </w:pPr>
      <w:r>
        <w:rPr>
          <w:rFonts w:eastAsia="Arial" w:cs="Arial" w:ascii="Arial" w:hAnsi="Arial"/>
          <w:sz w:val="18"/>
          <w:szCs w:val="18"/>
        </w:rPr>
        <w:t xml:space="preserve">500g de requeijão </w:t>
      </w:r>
    </w:p>
    <w:p>
      <w:pPr>
        <w:pStyle w:val="Normal"/>
        <w:rPr>
          <w:rFonts w:ascii="Arial" w:hAnsi="Arial" w:eastAsia="Arial" w:cs="Arial"/>
          <w:sz w:val="18"/>
          <w:szCs w:val="18"/>
        </w:rPr>
      </w:pPr>
      <w:r>
        <w:rPr>
          <w:rFonts w:eastAsia="Arial" w:cs="Arial" w:ascii="Arial" w:hAnsi="Arial"/>
          <w:sz w:val="18"/>
          <w:szCs w:val="18"/>
        </w:rPr>
        <w:t xml:space="preserve">1 ovo </w:t>
      </w:r>
    </w:p>
    <w:p>
      <w:pPr>
        <w:pStyle w:val="Normal"/>
        <w:rPr>
          <w:rFonts w:ascii="Arial" w:hAnsi="Arial" w:eastAsia="Arial" w:cs="Arial"/>
          <w:sz w:val="18"/>
          <w:szCs w:val="18"/>
        </w:rPr>
      </w:pPr>
      <w:r>
        <w:rPr>
          <w:rFonts w:eastAsia="Arial" w:cs="Arial" w:ascii="Arial" w:hAnsi="Arial"/>
          <w:sz w:val="18"/>
          <w:szCs w:val="18"/>
        </w:rPr>
        <w:t>10 fatias de lasanha</w:t>
      </w:r>
    </w:p>
    <w:p>
      <w:pPr>
        <w:pStyle w:val="Normal"/>
        <w:rPr>
          <w:rFonts w:ascii="Arial" w:hAnsi="Arial" w:eastAsia="Arial" w:cs="Arial"/>
          <w:sz w:val="18"/>
          <w:szCs w:val="18"/>
        </w:rPr>
      </w:pPr>
      <w:r>
        <w:rPr>
          <w:rFonts w:eastAsia="Arial" w:cs="Arial" w:ascii="Arial" w:hAnsi="Arial"/>
          <w:sz w:val="18"/>
          <w:szCs w:val="18"/>
        </w:rPr>
        <w:t xml:space="preserve">100g de queijo ralado </w:t>
      </w:r>
    </w:p>
    <w:p>
      <w:pPr>
        <w:pStyle w:val="Normal"/>
        <w:rPr>
          <w:rFonts w:ascii="Arial" w:hAnsi="Arial" w:eastAsia="Arial" w:cs="Arial"/>
          <w:sz w:val="18"/>
          <w:szCs w:val="18"/>
        </w:rPr>
      </w:pPr>
      <w:r>
        <w:rPr>
          <w:rFonts w:eastAsia="Arial" w:cs="Arial" w:ascii="Arial" w:hAnsi="Arial"/>
          <w:sz w:val="18"/>
          <w:szCs w:val="18"/>
        </w:rPr>
        <w:t>óleo</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 pre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a caçarola doure a cebola e a carne com um pouco de óleo, junte depois 2 decilitros de tomate, e deixe apurar em fogo brando. Numa tigela misture o requeijão com o ovo, e tempere com sal e pimenta. No fundo de um pirex ponha metade da carne, depois 5 fatias de lasanha previamente cozida, e sobre elas metade da mistura de requeijão. Repita o procedimento, pondo no cimo de tudo o tomate que sobrou polvilhado com o queijo ralado. Ponha no forno a gratina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7</w:t>
        <w:tab/>
        <w:t>FETTUCCINE NO FORNO COM SALSICH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250g de fettuccine</w:t>
      </w:r>
    </w:p>
    <w:p>
      <w:pPr>
        <w:pStyle w:val="Normal"/>
        <w:rPr>
          <w:rFonts w:ascii="Arial" w:hAnsi="Arial" w:eastAsia="Arial" w:cs="Arial"/>
          <w:sz w:val="18"/>
          <w:szCs w:val="18"/>
        </w:rPr>
      </w:pPr>
      <w:r>
        <w:rPr>
          <w:rFonts w:eastAsia="Arial" w:cs="Arial" w:ascii="Arial" w:hAnsi="Arial"/>
          <w:sz w:val="18"/>
          <w:szCs w:val="18"/>
        </w:rPr>
        <w:t>6 salsichas de conserva</w:t>
      </w:r>
    </w:p>
    <w:p>
      <w:pPr>
        <w:pStyle w:val="Normal"/>
        <w:rPr>
          <w:rFonts w:ascii="Arial" w:hAnsi="Arial" w:eastAsia="Arial" w:cs="Arial"/>
          <w:sz w:val="18"/>
          <w:szCs w:val="18"/>
        </w:rPr>
      </w:pPr>
      <w:r>
        <w:rPr>
          <w:rFonts w:eastAsia="Arial" w:cs="Arial" w:ascii="Arial" w:hAnsi="Arial"/>
          <w:sz w:val="18"/>
          <w:szCs w:val="18"/>
        </w:rPr>
        <w:t xml:space="preserve">2,5 decilitros de polpa de tomate </w:t>
      </w:r>
    </w:p>
    <w:p>
      <w:pPr>
        <w:pStyle w:val="Normal"/>
        <w:rPr>
          <w:rFonts w:ascii="Arial" w:hAnsi="Arial" w:eastAsia="Arial" w:cs="Arial"/>
          <w:sz w:val="18"/>
          <w:szCs w:val="18"/>
        </w:rPr>
      </w:pPr>
      <w:r>
        <w:rPr>
          <w:rFonts w:eastAsia="Arial" w:cs="Arial" w:ascii="Arial" w:hAnsi="Arial"/>
          <w:sz w:val="18"/>
          <w:szCs w:val="18"/>
        </w:rPr>
        <w:t>2,5 decilitros de caldo de galinha</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margarina </w:t>
      </w:r>
    </w:p>
    <w:p>
      <w:pPr>
        <w:pStyle w:val="Normal"/>
        <w:rPr>
          <w:rFonts w:ascii="Arial" w:hAnsi="Arial" w:eastAsia="Arial" w:cs="Arial"/>
          <w:sz w:val="18"/>
          <w:szCs w:val="18"/>
        </w:rPr>
      </w:pPr>
      <w:r>
        <w:rPr>
          <w:rFonts w:eastAsia="Arial" w:cs="Arial" w:ascii="Arial" w:hAnsi="Arial"/>
          <w:sz w:val="18"/>
          <w:szCs w:val="18"/>
        </w:rPr>
        <w:t>queijo parmesão ra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loque a massa previamente cozida num pirex barrado com margarina, juntamente com as salsichas cortadas em rodelas. Misture a polpa de tomate com o caldo de galinha, tempere com sal, e deite sobre a massa. Polvilhe com o queijo ralado, cubra o pirex com uma folha de alumínio e leve ao forno durante cerca de 4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8</w:t>
        <w:tab/>
        <w:t>FRANGO COM CERVEJ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frango </w:t>
      </w:r>
    </w:p>
    <w:p>
      <w:pPr>
        <w:pStyle w:val="Normal"/>
        <w:rPr>
          <w:rFonts w:ascii="Arial" w:hAnsi="Arial" w:eastAsia="Arial" w:cs="Arial"/>
          <w:sz w:val="18"/>
          <w:szCs w:val="18"/>
        </w:rPr>
      </w:pPr>
      <w:r>
        <w:rPr>
          <w:rFonts w:eastAsia="Arial" w:cs="Arial" w:ascii="Arial" w:hAnsi="Arial"/>
          <w:sz w:val="18"/>
          <w:szCs w:val="18"/>
        </w:rPr>
        <w:t xml:space="preserve">2 decilitros de cerveja </w:t>
      </w:r>
    </w:p>
    <w:p>
      <w:pPr>
        <w:pStyle w:val="Normal"/>
        <w:rPr>
          <w:rFonts w:ascii="Arial" w:hAnsi="Arial" w:eastAsia="Arial" w:cs="Arial"/>
          <w:sz w:val="18"/>
          <w:szCs w:val="18"/>
        </w:rPr>
      </w:pPr>
      <w:r>
        <w:rPr>
          <w:rFonts w:eastAsia="Arial" w:cs="Arial" w:ascii="Arial" w:hAnsi="Arial"/>
          <w:sz w:val="18"/>
          <w:szCs w:val="18"/>
        </w:rPr>
        <w:t>1 pacote de sopa de cebola</w:t>
      </w:r>
    </w:p>
    <w:p>
      <w:pPr>
        <w:pStyle w:val="Normal"/>
        <w:rPr>
          <w:rFonts w:ascii="Arial" w:hAnsi="Arial" w:eastAsia="Arial" w:cs="Arial"/>
          <w:sz w:val="18"/>
          <w:szCs w:val="18"/>
        </w:rPr>
      </w:pPr>
      <w:r>
        <w:rPr>
          <w:rFonts w:eastAsia="Arial" w:cs="Arial" w:ascii="Arial" w:hAnsi="Arial"/>
          <w:sz w:val="18"/>
          <w:szCs w:val="18"/>
        </w:rPr>
        <w:t>4 colheres de sopa de nat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ire a pele do frango, corte-o em pedaços e ponha-o num tacho. Regue com a cerveja, junte o pacote de sopa e misture bem. Leve ao fogo e deixe ferver bem até o frango estar tenro. Mexa de vez em quando, e, se necessário junte uns pingos de água. Quando estiver pronto junte-lhe as natas. Acompanhe com purê de batat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89</w:t>
        <w:tab/>
        <w:t>BIFES DE FIAMBR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 fatias de fiambre com 1 dedo de espessura (1 por pessoa)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2 colheres de sopa de margarina</w:t>
      </w:r>
    </w:p>
    <w:p>
      <w:pPr>
        <w:pStyle w:val="Normal"/>
        <w:rPr>
          <w:rFonts w:ascii="Arial" w:hAnsi="Arial" w:eastAsia="Arial" w:cs="Arial"/>
          <w:sz w:val="18"/>
          <w:szCs w:val="18"/>
        </w:rPr>
      </w:pPr>
      <w:r>
        <w:rPr>
          <w:rFonts w:eastAsia="Arial" w:cs="Arial" w:ascii="Arial" w:hAnsi="Arial"/>
          <w:sz w:val="18"/>
          <w:szCs w:val="18"/>
        </w:rPr>
        <w:t xml:space="preserve">mostarda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1 lim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mague os dentes de alho e aloure-os ligeiramente na margarina. Junte os bifes de fiambre e frite-os dos dois lados até estarem louros. Adicione um pouco de mostarda, tempere com a pimenta moída na altura e regue com o sumo de limão. Sirva com batatas fritas e grelos cozid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0</w:t>
        <w:tab/>
        <w:t>ESCALOPES DE VITELA COM VINHO DA MADEIR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escalopes de vitela </w:t>
      </w:r>
    </w:p>
    <w:p>
      <w:pPr>
        <w:pStyle w:val="Normal"/>
        <w:rPr>
          <w:rFonts w:ascii="Arial" w:hAnsi="Arial" w:eastAsia="Arial" w:cs="Arial"/>
          <w:sz w:val="18"/>
          <w:szCs w:val="18"/>
        </w:rPr>
      </w:pPr>
      <w:r>
        <w:rPr>
          <w:rFonts w:eastAsia="Arial" w:cs="Arial" w:ascii="Arial" w:hAnsi="Arial"/>
          <w:sz w:val="18"/>
          <w:szCs w:val="18"/>
        </w:rPr>
        <w:t xml:space="preserve">um pouco de margarin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um pouco de vinho da Madeira </w:t>
      </w:r>
    </w:p>
    <w:p>
      <w:pPr>
        <w:pStyle w:val="Normal"/>
        <w:rPr>
          <w:rFonts w:ascii="Arial" w:hAnsi="Arial" w:eastAsia="Arial" w:cs="Arial"/>
          <w:sz w:val="18"/>
          <w:szCs w:val="18"/>
        </w:rPr>
      </w:pPr>
      <w:r>
        <w:rPr>
          <w:rFonts w:eastAsia="Arial" w:cs="Arial" w:ascii="Arial" w:hAnsi="Arial"/>
          <w:sz w:val="18"/>
          <w:szCs w:val="18"/>
        </w:rPr>
        <w:t xml:space="preserve">umas gotas de molho inglês </w:t>
      </w:r>
    </w:p>
    <w:p>
      <w:pPr>
        <w:pStyle w:val="Normal"/>
        <w:rPr>
          <w:rFonts w:ascii="Arial" w:hAnsi="Arial" w:eastAsia="Arial" w:cs="Arial"/>
          <w:sz w:val="18"/>
          <w:szCs w:val="18"/>
        </w:rPr>
      </w:pPr>
      <w:r>
        <w:rPr>
          <w:rFonts w:eastAsia="Arial" w:cs="Arial" w:ascii="Arial" w:hAnsi="Arial"/>
          <w:sz w:val="18"/>
          <w:szCs w:val="18"/>
        </w:rPr>
        <w:t xml:space="preserve">uma embalagem de natas </w:t>
      </w:r>
    </w:p>
    <w:p>
      <w:pPr>
        <w:pStyle w:val="Normal"/>
        <w:rPr>
          <w:rFonts w:ascii="Arial" w:hAnsi="Arial" w:eastAsia="Arial" w:cs="Arial"/>
          <w:sz w:val="18"/>
          <w:szCs w:val="18"/>
        </w:rPr>
      </w:pPr>
      <w:r>
        <w:rPr>
          <w:rFonts w:eastAsia="Arial" w:cs="Arial" w:ascii="Arial" w:hAnsi="Arial"/>
          <w:sz w:val="18"/>
          <w:szCs w:val="18"/>
        </w:rPr>
        <w:t>100g de cogumel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rite os escalopes em margarina sobre fogo forte, e tempere-os com sal e pimenta. Retire a carne e adicione o vinho da Madeira e o molho inglês ao molho. Junte um pouco mais de margarina e as natas, e vá mexendo sempre. Quando o molho começar a engrossar, adicione os cogumelos (previamente salteados com um pouco de margarina). Retifique os temperos e introduza de novo os escalopes. Sirva com batata frit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1</w:t>
        <w:tab/>
        <w:t>ERVILHAS COM OV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 kg de ervilhas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1 dente de alho picado</w:t>
      </w:r>
    </w:p>
    <w:p>
      <w:pPr>
        <w:pStyle w:val="Normal"/>
        <w:rPr>
          <w:rFonts w:ascii="Arial" w:hAnsi="Arial" w:eastAsia="Arial" w:cs="Arial"/>
          <w:sz w:val="18"/>
          <w:szCs w:val="18"/>
        </w:rPr>
      </w:pPr>
      <w:r>
        <w:rPr>
          <w:rFonts w:eastAsia="Arial" w:cs="Arial" w:ascii="Arial" w:hAnsi="Arial"/>
          <w:sz w:val="18"/>
          <w:szCs w:val="18"/>
        </w:rPr>
        <w:t xml:space="preserve">2 colheres de sopa de margarina </w:t>
      </w:r>
    </w:p>
    <w:p>
      <w:pPr>
        <w:pStyle w:val="Normal"/>
        <w:rPr>
          <w:rFonts w:ascii="Arial" w:hAnsi="Arial" w:eastAsia="Arial" w:cs="Arial"/>
          <w:sz w:val="18"/>
          <w:szCs w:val="18"/>
        </w:rPr>
      </w:pPr>
      <w:r>
        <w:rPr>
          <w:rFonts w:eastAsia="Arial" w:cs="Arial" w:ascii="Arial" w:hAnsi="Arial"/>
          <w:sz w:val="18"/>
          <w:szCs w:val="18"/>
        </w:rPr>
        <w:t xml:space="preserve">1 colher de sopa de azeite </w:t>
      </w:r>
    </w:p>
    <w:p>
      <w:pPr>
        <w:pStyle w:val="Normal"/>
        <w:rPr>
          <w:rFonts w:ascii="Arial" w:hAnsi="Arial" w:eastAsia="Arial" w:cs="Arial"/>
          <w:sz w:val="18"/>
          <w:szCs w:val="18"/>
        </w:rPr>
      </w:pPr>
      <w:r>
        <w:rPr>
          <w:rFonts w:eastAsia="Arial" w:cs="Arial" w:ascii="Arial" w:hAnsi="Arial"/>
          <w:sz w:val="18"/>
          <w:szCs w:val="18"/>
        </w:rPr>
        <w:t xml:space="preserve">1 lata pequena de tomate </w:t>
      </w:r>
    </w:p>
    <w:p>
      <w:pPr>
        <w:pStyle w:val="Normal"/>
        <w:rPr>
          <w:rFonts w:ascii="Arial" w:hAnsi="Arial" w:eastAsia="Arial" w:cs="Arial"/>
          <w:sz w:val="18"/>
          <w:szCs w:val="18"/>
        </w:rPr>
      </w:pPr>
      <w:r>
        <w:rPr>
          <w:rFonts w:eastAsia="Arial" w:cs="Arial" w:ascii="Arial" w:hAnsi="Arial"/>
          <w:sz w:val="18"/>
          <w:szCs w:val="18"/>
        </w:rPr>
        <w:t xml:space="preserve">1 ramo de salsa e louro atados </w:t>
      </w:r>
    </w:p>
    <w:p>
      <w:pPr>
        <w:pStyle w:val="Normal"/>
        <w:rPr>
          <w:rFonts w:ascii="Arial" w:hAnsi="Arial" w:eastAsia="Arial" w:cs="Arial"/>
          <w:sz w:val="18"/>
          <w:szCs w:val="18"/>
        </w:rPr>
      </w:pPr>
      <w:r>
        <w:rPr>
          <w:rFonts w:eastAsia="Arial" w:cs="Arial" w:ascii="Arial" w:hAnsi="Arial"/>
          <w:sz w:val="18"/>
          <w:szCs w:val="18"/>
        </w:rPr>
        <w:t xml:space="preserve">1 chouriço 180g de presunto </w:t>
      </w:r>
    </w:p>
    <w:p>
      <w:pPr>
        <w:pStyle w:val="Normal"/>
        <w:rPr>
          <w:rFonts w:ascii="Arial" w:hAnsi="Arial" w:eastAsia="Arial" w:cs="Arial"/>
          <w:sz w:val="18"/>
          <w:szCs w:val="18"/>
        </w:rPr>
      </w:pPr>
      <w:r>
        <w:rPr>
          <w:rFonts w:eastAsia="Arial" w:cs="Arial" w:ascii="Arial" w:hAnsi="Arial"/>
          <w:sz w:val="18"/>
          <w:szCs w:val="18"/>
        </w:rPr>
        <w:t xml:space="preserve">80g de bacon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uma pitada de açúcar </w:t>
      </w:r>
    </w:p>
    <w:p>
      <w:pPr>
        <w:pStyle w:val="Normal"/>
        <w:rPr>
          <w:rFonts w:ascii="Arial" w:hAnsi="Arial" w:eastAsia="Arial" w:cs="Arial"/>
          <w:sz w:val="18"/>
          <w:szCs w:val="18"/>
        </w:rPr>
      </w:pPr>
      <w:r>
        <w:rPr>
          <w:rFonts w:eastAsia="Arial" w:cs="Arial" w:ascii="Arial" w:hAnsi="Arial"/>
          <w:sz w:val="18"/>
          <w:szCs w:val="18"/>
        </w:rPr>
        <w:t xml:space="preserve">4 ovos </w:t>
      </w:r>
    </w:p>
    <w:p>
      <w:pPr>
        <w:pStyle w:val="Normal"/>
        <w:rPr>
          <w:rFonts w:ascii="Arial" w:hAnsi="Arial" w:eastAsia="Arial" w:cs="Arial"/>
          <w:sz w:val="18"/>
          <w:szCs w:val="18"/>
        </w:rPr>
      </w:pPr>
      <w:r>
        <w:rPr>
          <w:rFonts w:eastAsia="Arial" w:cs="Arial" w:ascii="Arial" w:hAnsi="Arial"/>
          <w:sz w:val="18"/>
          <w:szCs w:val="18"/>
        </w:rPr>
        <w:t xml:space="preserve">coentros </w:t>
      </w:r>
    </w:p>
    <w:p>
      <w:pPr>
        <w:pStyle w:val="Normal"/>
        <w:rPr>
          <w:rFonts w:ascii="Arial" w:hAnsi="Arial" w:eastAsia="Arial" w:cs="Arial"/>
          <w:sz w:val="18"/>
          <w:szCs w:val="18"/>
        </w:rPr>
      </w:pPr>
      <w:r>
        <w:rPr>
          <w:rFonts w:eastAsia="Arial" w:cs="Arial" w:ascii="Arial" w:hAnsi="Arial"/>
          <w:sz w:val="18"/>
          <w:szCs w:val="18"/>
        </w:rPr>
        <w:t>segurel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loure a cebola com o alho, a margarina e o azeite, e junte depois o tomate partido aos bocados e o louro com a salsa. Adicione as ervilhas, com 2 decilitros de água quente, o chouriço inteiro, e o presunto e o bacon aos cubos. Tempere com pimenta, tape e deixe cozer e suar as ervilhas. Agite o tacho de vez em quando. Quando as ervilhas estiverem quase cozidas, retire o chouriço e corte-o ás fatias, e prove para, se for necessário, retificar o sal. Polvilhe também com o açúcar. Abra espaços entre as ervilhas e deite neles os ovos abertos, deixando escalfar com a tampa. Enfeite com o chouriço e sirva imediatamente, polvilhado com os coentros e a segurelha picados. Acompanhe com arroz solt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2</w:t>
        <w:tab/>
        <w:t>PIZZA NAPOLITAN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00g de farinha </w:t>
      </w:r>
    </w:p>
    <w:p>
      <w:pPr>
        <w:pStyle w:val="Normal"/>
        <w:rPr>
          <w:rFonts w:ascii="Arial" w:hAnsi="Arial" w:eastAsia="Arial" w:cs="Arial"/>
          <w:sz w:val="18"/>
          <w:szCs w:val="18"/>
        </w:rPr>
      </w:pPr>
      <w:r>
        <w:rPr>
          <w:rFonts w:eastAsia="Arial" w:cs="Arial" w:ascii="Arial" w:hAnsi="Arial"/>
          <w:sz w:val="18"/>
          <w:szCs w:val="18"/>
        </w:rPr>
        <w:t xml:space="preserve">3 colheres de sopa de azeit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10g de fermento de padeiro </w:t>
      </w:r>
    </w:p>
    <w:p>
      <w:pPr>
        <w:pStyle w:val="Normal"/>
        <w:rPr>
          <w:rFonts w:ascii="Arial" w:hAnsi="Arial" w:eastAsia="Arial" w:cs="Arial"/>
          <w:sz w:val="18"/>
          <w:szCs w:val="18"/>
        </w:rPr>
      </w:pPr>
      <w:r>
        <w:rPr>
          <w:rFonts w:eastAsia="Arial" w:cs="Arial" w:ascii="Arial" w:hAnsi="Arial"/>
          <w:sz w:val="18"/>
          <w:szCs w:val="18"/>
        </w:rPr>
        <w:t xml:space="preserve">1 copo de água </w:t>
      </w:r>
    </w:p>
    <w:p>
      <w:pPr>
        <w:pStyle w:val="Normal"/>
        <w:rPr>
          <w:rFonts w:ascii="Arial" w:hAnsi="Arial" w:eastAsia="Arial" w:cs="Arial"/>
          <w:sz w:val="18"/>
          <w:szCs w:val="18"/>
        </w:rPr>
      </w:pPr>
      <w:r>
        <w:rPr>
          <w:rFonts w:eastAsia="Arial" w:cs="Arial" w:ascii="Arial" w:hAnsi="Arial"/>
          <w:sz w:val="18"/>
          <w:szCs w:val="18"/>
        </w:rPr>
        <w:t xml:space="preserve">500g de tomate maduro </w:t>
      </w:r>
    </w:p>
    <w:p>
      <w:pPr>
        <w:pStyle w:val="Normal"/>
        <w:rPr>
          <w:rFonts w:ascii="Arial" w:hAnsi="Arial" w:eastAsia="Arial" w:cs="Arial"/>
          <w:sz w:val="18"/>
          <w:szCs w:val="18"/>
        </w:rPr>
      </w:pPr>
      <w:r>
        <w:rPr>
          <w:rFonts w:eastAsia="Arial" w:cs="Arial" w:ascii="Arial" w:hAnsi="Arial"/>
          <w:sz w:val="18"/>
          <w:szCs w:val="18"/>
        </w:rPr>
        <w:t xml:space="preserve">100g de queijo mozzarela </w:t>
      </w:r>
    </w:p>
    <w:p>
      <w:pPr>
        <w:pStyle w:val="Normal"/>
        <w:rPr>
          <w:rFonts w:ascii="Arial" w:hAnsi="Arial" w:eastAsia="Arial" w:cs="Arial"/>
          <w:sz w:val="18"/>
          <w:szCs w:val="18"/>
        </w:rPr>
      </w:pPr>
      <w:r>
        <w:rPr>
          <w:rFonts w:eastAsia="Arial" w:cs="Arial" w:ascii="Arial" w:hAnsi="Arial"/>
          <w:sz w:val="18"/>
          <w:szCs w:val="18"/>
        </w:rPr>
        <w:t xml:space="preserve">1 lata de filetes de anchovas </w:t>
      </w:r>
    </w:p>
    <w:p>
      <w:pPr>
        <w:pStyle w:val="Normal"/>
        <w:rPr>
          <w:rFonts w:ascii="Arial" w:hAnsi="Arial" w:eastAsia="Arial" w:cs="Arial"/>
          <w:sz w:val="18"/>
          <w:szCs w:val="18"/>
        </w:rPr>
      </w:pPr>
      <w:r>
        <w:rPr>
          <w:rFonts w:eastAsia="Arial" w:cs="Arial" w:ascii="Arial" w:hAnsi="Arial"/>
          <w:sz w:val="18"/>
          <w:szCs w:val="18"/>
        </w:rPr>
        <w:t xml:space="preserve">oregãos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eneire a farinha para a bancada e faça nela uma cova, para deitar 2 colheres de sopa de azeite, o sal e o fermento dissolvido num pouco de água morna. Amasse bem a massa e ponha-a a descansar envolvida num pano num sítio morno até esta ter dobrado de vofogo. Estenda-a num círculo com uma espessura de meio centímetro e cubra-a com o tomate cortado às rodelas, o queijo, e as anchovas lavadas e picadas. Regue com o restante azeite, polvilhe com os oregãos e a pimenta e coza em forno quente (220ºC) durante cerca de meia hor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3</w:t>
        <w:tab/>
        <w:t>FRANGO À PROVENÇA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 colheres de sopa de azeite </w:t>
      </w:r>
    </w:p>
    <w:p>
      <w:pPr>
        <w:pStyle w:val="Normal"/>
        <w:rPr>
          <w:rFonts w:ascii="Arial" w:hAnsi="Arial" w:eastAsia="Arial" w:cs="Arial"/>
          <w:sz w:val="18"/>
          <w:szCs w:val="18"/>
        </w:rPr>
      </w:pPr>
      <w:r>
        <w:rPr>
          <w:rFonts w:eastAsia="Arial" w:cs="Arial" w:ascii="Arial" w:hAnsi="Arial"/>
          <w:sz w:val="18"/>
          <w:szCs w:val="18"/>
        </w:rPr>
        <w:t xml:space="preserve">1 dente de alho picado </w:t>
      </w:r>
    </w:p>
    <w:p>
      <w:pPr>
        <w:pStyle w:val="Normal"/>
        <w:rPr>
          <w:rFonts w:ascii="Arial" w:hAnsi="Arial" w:eastAsia="Arial" w:cs="Arial"/>
          <w:sz w:val="18"/>
          <w:szCs w:val="18"/>
        </w:rPr>
      </w:pPr>
      <w:r>
        <w:rPr>
          <w:rFonts w:eastAsia="Arial" w:cs="Arial" w:ascii="Arial" w:hAnsi="Arial"/>
          <w:sz w:val="18"/>
          <w:szCs w:val="18"/>
        </w:rPr>
        <w:t xml:space="preserve">675g de frango desossado </w:t>
      </w:r>
    </w:p>
    <w:p>
      <w:pPr>
        <w:pStyle w:val="Normal"/>
        <w:rPr>
          <w:rFonts w:ascii="Arial" w:hAnsi="Arial" w:eastAsia="Arial" w:cs="Arial"/>
          <w:sz w:val="18"/>
          <w:szCs w:val="18"/>
        </w:rPr>
      </w:pPr>
      <w:r>
        <w:rPr>
          <w:rFonts w:eastAsia="Arial" w:cs="Arial" w:ascii="Arial" w:hAnsi="Arial"/>
          <w:sz w:val="18"/>
          <w:szCs w:val="18"/>
        </w:rPr>
        <w:t xml:space="preserve">80g de cogumelos pequenos </w:t>
      </w:r>
    </w:p>
    <w:p>
      <w:pPr>
        <w:pStyle w:val="Normal"/>
        <w:rPr>
          <w:rFonts w:ascii="Arial" w:hAnsi="Arial" w:eastAsia="Arial" w:cs="Arial"/>
          <w:sz w:val="18"/>
          <w:szCs w:val="18"/>
        </w:rPr>
      </w:pPr>
      <w:r>
        <w:rPr>
          <w:rFonts w:eastAsia="Arial" w:cs="Arial" w:ascii="Arial" w:hAnsi="Arial"/>
          <w:sz w:val="18"/>
          <w:szCs w:val="18"/>
        </w:rPr>
        <w:t xml:space="preserve">20 cebolas pequenas </w:t>
      </w:r>
    </w:p>
    <w:p>
      <w:pPr>
        <w:pStyle w:val="Normal"/>
        <w:rPr>
          <w:rFonts w:ascii="Arial" w:hAnsi="Arial" w:eastAsia="Arial" w:cs="Arial"/>
          <w:sz w:val="18"/>
          <w:szCs w:val="18"/>
        </w:rPr>
      </w:pPr>
      <w:r>
        <w:rPr>
          <w:rFonts w:eastAsia="Arial" w:cs="Arial" w:ascii="Arial" w:hAnsi="Arial"/>
          <w:sz w:val="18"/>
          <w:szCs w:val="18"/>
        </w:rPr>
        <w:t xml:space="preserve">345g de courgettes aos palitos </w:t>
      </w:r>
    </w:p>
    <w:p>
      <w:pPr>
        <w:pStyle w:val="Normal"/>
        <w:rPr>
          <w:rFonts w:ascii="Arial" w:hAnsi="Arial" w:eastAsia="Arial" w:cs="Arial"/>
          <w:sz w:val="18"/>
          <w:szCs w:val="18"/>
        </w:rPr>
      </w:pPr>
      <w:r>
        <w:rPr>
          <w:rFonts w:eastAsia="Arial" w:cs="Arial" w:ascii="Arial" w:hAnsi="Arial"/>
          <w:sz w:val="18"/>
          <w:szCs w:val="18"/>
        </w:rPr>
        <w:t xml:space="preserve">2 xícaras de chá de tomate esmagado </w:t>
      </w:r>
    </w:p>
    <w:p>
      <w:pPr>
        <w:pStyle w:val="Normal"/>
        <w:rPr>
          <w:rFonts w:ascii="Arial" w:hAnsi="Arial" w:eastAsia="Arial" w:cs="Arial"/>
          <w:sz w:val="18"/>
          <w:szCs w:val="18"/>
        </w:rPr>
      </w:pPr>
      <w:r>
        <w:rPr>
          <w:rFonts w:eastAsia="Arial" w:cs="Arial" w:ascii="Arial" w:hAnsi="Arial"/>
          <w:sz w:val="18"/>
          <w:szCs w:val="18"/>
        </w:rPr>
        <w:t xml:space="preserve">3 colheres de sopa de sumo de limão </w:t>
      </w:r>
    </w:p>
    <w:p>
      <w:pPr>
        <w:pStyle w:val="Normal"/>
        <w:rPr>
          <w:rFonts w:ascii="Arial" w:hAnsi="Arial" w:eastAsia="Arial" w:cs="Arial"/>
          <w:sz w:val="18"/>
          <w:szCs w:val="18"/>
        </w:rPr>
      </w:pPr>
      <w:r>
        <w:rPr>
          <w:rFonts w:eastAsia="Arial" w:cs="Arial" w:ascii="Arial" w:hAnsi="Arial"/>
          <w:sz w:val="18"/>
          <w:szCs w:val="18"/>
        </w:rPr>
        <w:t xml:space="preserve">1/4 colher de chá de tomilho </w:t>
      </w:r>
    </w:p>
    <w:p>
      <w:pPr>
        <w:pStyle w:val="Normal"/>
        <w:rPr>
          <w:rFonts w:ascii="Arial" w:hAnsi="Arial" w:eastAsia="Arial" w:cs="Arial"/>
          <w:sz w:val="18"/>
          <w:szCs w:val="18"/>
        </w:rPr>
      </w:pPr>
      <w:r>
        <w:rPr>
          <w:rFonts w:eastAsia="Arial" w:cs="Arial" w:ascii="Arial" w:hAnsi="Arial"/>
          <w:sz w:val="18"/>
          <w:szCs w:val="18"/>
        </w:rPr>
        <w:t xml:space="preserve">1/4 colher de chá de manjericão </w:t>
      </w:r>
    </w:p>
    <w:p>
      <w:pPr>
        <w:pStyle w:val="Normal"/>
        <w:rPr>
          <w:rFonts w:ascii="Arial" w:hAnsi="Arial" w:eastAsia="Arial" w:cs="Arial"/>
          <w:sz w:val="18"/>
          <w:szCs w:val="18"/>
        </w:rPr>
      </w:pPr>
      <w:r>
        <w:rPr>
          <w:rFonts w:eastAsia="Arial" w:cs="Arial" w:ascii="Arial" w:hAnsi="Arial"/>
          <w:sz w:val="18"/>
          <w:szCs w:val="18"/>
        </w:rPr>
        <w:t xml:space="preserve">1/4 colher de chá de colorau </w:t>
      </w:r>
    </w:p>
    <w:p>
      <w:pPr>
        <w:pStyle w:val="Normal"/>
        <w:rPr>
          <w:rFonts w:ascii="Arial" w:hAnsi="Arial" w:eastAsia="Arial" w:cs="Arial"/>
          <w:sz w:val="18"/>
          <w:szCs w:val="18"/>
        </w:rPr>
      </w:pPr>
      <w:r>
        <w:rPr>
          <w:rFonts w:eastAsia="Arial" w:cs="Arial" w:ascii="Arial" w:hAnsi="Arial"/>
          <w:sz w:val="18"/>
          <w:szCs w:val="18"/>
        </w:rPr>
        <w:t xml:space="preserve">1/4 colher de chá de sal </w:t>
      </w:r>
    </w:p>
    <w:p>
      <w:pPr>
        <w:pStyle w:val="Normal"/>
        <w:rPr>
          <w:rFonts w:ascii="Arial" w:hAnsi="Arial" w:eastAsia="Arial" w:cs="Arial"/>
          <w:sz w:val="18"/>
          <w:szCs w:val="18"/>
        </w:rPr>
      </w:pPr>
      <w:r>
        <w:rPr>
          <w:rFonts w:eastAsia="Arial" w:cs="Arial" w:ascii="Arial" w:hAnsi="Arial"/>
          <w:sz w:val="18"/>
          <w:szCs w:val="18"/>
        </w:rPr>
        <w:t>1/2 colher de chá de pimenta preta tritur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queça o azeite numa panela juntamente com o alho, o frango, os cogumelos e as cebolas e refogue até a carne estar bem passada. Adicione as courgettes e deixe ao fogo 5 minutos, juntando depois o tomate, o sumo de limão e os temperos. Baixe o fogo e deixe ferver em fogo brando durante mais 30 minutos. Sirva com arroz.</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4</w:t>
        <w:tab/>
        <w:t xml:space="preserve">EMPADÃO DE CARN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olher de sopa de óleo </w:t>
      </w:r>
    </w:p>
    <w:p>
      <w:pPr>
        <w:pStyle w:val="Normal"/>
        <w:rPr>
          <w:rFonts w:ascii="Arial" w:hAnsi="Arial" w:eastAsia="Arial" w:cs="Arial"/>
          <w:sz w:val="18"/>
          <w:szCs w:val="18"/>
        </w:rPr>
      </w:pPr>
      <w:r>
        <w:rPr>
          <w:rFonts w:eastAsia="Arial" w:cs="Arial" w:ascii="Arial" w:hAnsi="Arial"/>
          <w:sz w:val="18"/>
          <w:szCs w:val="18"/>
        </w:rPr>
        <w:t xml:space="preserve">2 tomates grandes, sem pele e picados (veja como pelar um tomate em 5 segundos nas dicas de cozinha) </w:t>
      </w:r>
    </w:p>
    <w:p>
      <w:pPr>
        <w:pStyle w:val="Normal"/>
        <w:rPr>
          <w:rFonts w:ascii="Arial" w:hAnsi="Arial" w:eastAsia="Arial" w:cs="Arial"/>
          <w:sz w:val="18"/>
          <w:szCs w:val="18"/>
        </w:rPr>
      </w:pPr>
      <w:r>
        <w:rPr>
          <w:rFonts w:eastAsia="Arial" w:cs="Arial" w:ascii="Arial" w:hAnsi="Arial"/>
          <w:sz w:val="18"/>
          <w:szCs w:val="18"/>
        </w:rPr>
        <w:t xml:space="preserve">1 cebola média picada </w:t>
      </w:r>
    </w:p>
    <w:p>
      <w:pPr>
        <w:pStyle w:val="Normal"/>
        <w:rPr>
          <w:rFonts w:ascii="Arial" w:hAnsi="Arial" w:eastAsia="Arial" w:cs="Arial"/>
          <w:sz w:val="18"/>
          <w:szCs w:val="18"/>
        </w:rPr>
      </w:pPr>
      <w:r>
        <w:rPr>
          <w:rFonts w:eastAsia="Arial" w:cs="Arial" w:ascii="Arial" w:hAnsi="Arial"/>
          <w:sz w:val="18"/>
          <w:szCs w:val="18"/>
        </w:rPr>
        <w:t xml:space="preserve">750g de carne picada crua </w:t>
      </w:r>
    </w:p>
    <w:p>
      <w:pPr>
        <w:pStyle w:val="Normal"/>
        <w:rPr>
          <w:rFonts w:ascii="Arial" w:hAnsi="Arial" w:eastAsia="Arial" w:cs="Arial"/>
          <w:sz w:val="18"/>
          <w:szCs w:val="18"/>
        </w:rPr>
      </w:pPr>
      <w:r>
        <w:rPr>
          <w:rFonts w:eastAsia="Arial" w:cs="Arial" w:ascii="Arial" w:hAnsi="Arial"/>
          <w:sz w:val="18"/>
          <w:szCs w:val="18"/>
        </w:rPr>
        <w:t xml:space="preserve">½ colher de chá de salsa picad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meio cubo de caldo de carne </w:t>
      </w:r>
    </w:p>
    <w:p>
      <w:pPr>
        <w:pStyle w:val="Normal"/>
        <w:rPr>
          <w:rFonts w:ascii="Arial" w:hAnsi="Arial" w:eastAsia="Arial" w:cs="Arial"/>
          <w:sz w:val="18"/>
          <w:szCs w:val="18"/>
        </w:rPr>
      </w:pPr>
      <w:r>
        <w:rPr>
          <w:rFonts w:eastAsia="Arial" w:cs="Arial" w:ascii="Arial" w:hAnsi="Arial"/>
          <w:sz w:val="18"/>
          <w:szCs w:val="18"/>
        </w:rPr>
        <w:t xml:space="preserve">50g de pão ralado </w:t>
      </w:r>
    </w:p>
    <w:p>
      <w:pPr>
        <w:pStyle w:val="Normal"/>
        <w:rPr>
          <w:rFonts w:ascii="Arial" w:hAnsi="Arial" w:eastAsia="Arial" w:cs="Arial"/>
          <w:sz w:val="18"/>
          <w:szCs w:val="18"/>
        </w:rPr>
      </w:pPr>
      <w:r>
        <w:rPr>
          <w:rFonts w:eastAsia="Arial" w:cs="Arial" w:ascii="Arial" w:hAnsi="Arial"/>
          <w:sz w:val="18"/>
          <w:szCs w:val="18"/>
        </w:rPr>
        <w:t>2 ov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aça um refogado com o óleo, o tomate e a cebola e misture depois o resto dos ingredientes. Unte com óleo uma forma ou um tabuleiro, coloque a mistura, alise e cubra com uma folha de alumínio untada. Ponha a forma sobre um prato grande com água fria (o que irá manter o empadão úmido enquanto coze). Leve a forno médio (160º) durante 1h 30m, e depois de arrefecer desenforme-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5</w:t>
        <w:tab/>
        <w:t>BIFINHOS COM ANANÁS (RECEITA CHINES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50g de lombo de vaca </w:t>
      </w:r>
    </w:p>
    <w:p>
      <w:pPr>
        <w:pStyle w:val="Normal"/>
        <w:rPr>
          <w:rFonts w:ascii="Arial" w:hAnsi="Arial" w:eastAsia="Arial" w:cs="Arial"/>
          <w:sz w:val="18"/>
          <w:szCs w:val="18"/>
        </w:rPr>
      </w:pPr>
      <w:r>
        <w:rPr>
          <w:rFonts w:eastAsia="Arial" w:cs="Arial" w:ascii="Arial" w:hAnsi="Arial"/>
          <w:sz w:val="18"/>
          <w:szCs w:val="18"/>
        </w:rPr>
        <w:t xml:space="preserve">1 colher de sopa de açúcar mascavado </w:t>
      </w:r>
    </w:p>
    <w:p>
      <w:pPr>
        <w:pStyle w:val="Normal"/>
        <w:rPr>
          <w:rFonts w:ascii="Arial" w:hAnsi="Arial" w:eastAsia="Arial" w:cs="Arial"/>
          <w:sz w:val="18"/>
          <w:szCs w:val="18"/>
        </w:rPr>
      </w:pPr>
      <w:r>
        <w:rPr>
          <w:rFonts w:eastAsia="Arial" w:cs="Arial" w:ascii="Arial" w:hAnsi="Arial"/>
          <w:sz w:val="18"/>
          <w:szCs w:val="18"/>
        </w:rPr>
        <w:t xml:space="preserve">1/2 colher de chá de gengibre picado </w:t>
      </w:r>
    </w:p>
    <w:p>
      <w:pPr>
        <w:pStyle w:val="Normal"/>
        <w:rPr>
          <w:rFonts w:ascii="Arial" w:hAnsi="Arial" w:eastAsia="Arial" w:cs="Arial"/>
          <w:sz w:val="18"/>
          <w:szCs w:val="18"/>
        </w:rPr>
      </w:pPr>
      <w:r>
        <w:rPr>
          <w:rFonts w:eastAsia="Arial" w:cs="Arial" w:ascii="Arial" w:hAnsi="Arial"/>
          <w:sz w:val="18"/>
          <w:szCs w:val="18"/>
        </w:rPr>
        <w:t xml:space="preserve">2 colheres de sopa de molho de soja </w:t>
      </w:r>
    </w:p>
    <w:p>
      <w:pPr>
        <w:pStyle w:val="Normal"/>
        <w:rPr>
          <w:rFonts w:ascii="Arial" w:hAnsi="Arial" w:eastAsia="Arial" w:cs="Arial"/>
          <w:sz w:val="18"/>
          <w:szCs w:val="18"/>
        </w:rPr>
      </w:pPr>
      <w:r>
        <w:rPr>
          <w:rFonts w:eastAsia="Arial" w:cs="Arial" w:ascii="Arial" w:hAnsi="Arial"/>
          <w:sz w:val="18"/>
          <w:szCs w:val="18"/>
        </w:rPr>
        <w:t xml:space="preserve">2 colheres de sopa de xerez </w:t>
      </w:r>
    </w:p>
    <w:p>
      <w:pPr>
        <w:pStyle w:val="Normal"/>
        <w:rPr>
          <w:rFonts w:ascii="Arial" w:hAnsi="Arial" w:eastAsia="Arial" w:cs="Arial"/>
          <w:sz w:val="18"/>
          <w:szCs w:val="18"/>
        </w:rPr>
      </w:pPr>
      <w:r>
        <w:rPr>
          <w:rFonts w:eastAsia="Arial" w:cs="Arial" w:ascii="Arial" w:hAnsi="Arial"/>
          <w:sz w:val="18"/>
          <w:szCs w:val="18"/>
        </w:rPr>
        <w:t xml:space="preserve">2 colheres de sopa de óleo de cártamo </w:t>
      </w:r>
    </w:p>
    <w:p>
      <w:pPr>
        <w:pStyle w:val="Normal"/>
        <w:rPr>
          <w:rFonts w:ascii="Arial" w:hAnsi="Arial" w:eastAsia="Arial" w:cs="Arial"/>
          <w:sz w:val="18"/>
          <w:szCs w:val="18"/>
        </w:rPr>
      </w:pPr>
      <w:r>
        <w:rPr>
          <w:rFonts w:eastAsia="Arial" w:cs="Arial" w:ascii="Arial" w:hAnsi="Arial"/>
          <w:sz w:val="18"/>
          <w:szCs w:val="18"/>
        </w:rPr>
        <w:t xml:space="preserve">1 xícara de ananás aos bocados </w:t>
      </w:r>
    </w:p>
    <w:p>
      <w:pPr>
        <w:pStyle w:val="Normal"/>
        <w:rPr>
          <w:rFonts w:ascii="Arial" w:hAnsi="Arial" w:eastAsia="Arial" w:cs="Arial"/>
          <w:sz w:val="18"/>
          <w:szCs w:val="18"/>
        </w:rPr>
      </w:pPr>
      <w:r>
        <w:rPr>
          <w:rFonts w:eastAsia="Arial" w:cs="Arial" w:ascii="Arial" w:hAnsi="Arial"/>
          <w:sz w:val="18"/>
          <w:szCs w:val="18"/>
        </w:rPr>
        <w:t xml:space="preserve">1/2 xícara de sumo de ananás </w:t>
      </w:r>
    </w:p>
    <w:p>
      <w:pPr>
        <w:pStyle w:val="Normal"/>
        <w:rPr>
          <w:rFonts w:ascii="Arial" w:hAnsi="Arial" w:eastAsia="Arial" w:cs="Arial"/>
          <w:sz w:val="18"/>
          <w:szCs w:val="18"/>
        </w:rPr>
      </w:pPr>
      <w:r>
        <w:rPr>
          <w:rFonts w:eastAsia="Arial" w:cs="Arial" w:ascii="Arial" w:hAnsi="Arial"/>
          <w:sz w:val="18"/>
          <w:szCs w:val="18"/>
        </w:rPr>
        <w:t xml:space="preserve">1 colher de chá de farinha maizena </w:t>
      </w:r>
    </w:p>
    <w:p>
      <w:pPr>
        <w:pStyle w:val="Normal"/>
        <w:rPr>
          <w:rFonts w:ascii="Arial" w:hAnsi="Arial" w:eastAsia="Arial" w:cs="Arial"/>
          <w:sz w:val="18"/>
          <w:szCs w:val="18"/>
        </w:rPr>
      </w:pPr>
      <w:r>
        <w:rPr>
          <w:rFonts w:eastAsia="Arial" w:cs="Arial" w:ascii="Arial" w:hAnsi="Arial"/>
          <w:sz w:val="18"/>
          <w:szCs w:val="18"/>
        </w:rPr>
        <w:t>1 colheres de sopa de águ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rranje o lombo e corte-o em tiras finas. Misture o açúcar com o gengibre, o molho de soja e o xerez, regue com ele a carne. Passado mais ou menos 1 hora aqueça o óleo numa frigideira e deite-lhe a carne e o molho, e os bocados de ananás. Depois de deixar cozer durante 3 minutos, adicione o sumo de ananás, e a maizena previamente misturada na água. Cozinhe em fogo brando até que o molho engrosse, e sirv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6</w:t>
        <w:tab/>
        <w:t>ALMÔNDEG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0,5kg de carne do pojadouro </w:t>
      </w:r>
    </w:p>
    <w:p>
      <w:pPr>
        <w:pStyle w:val="Normal"/>
        <w:rPr>
          <w:rFonts w:ascii="Arial" w:hAnsi="Arial" w:eastAsia="Arial" w:cs="Arial"/>
          <w:sz w:val="18"/>
          <w:szCs w:val="18"/>
        </w:rPr>
      </w:pPr>
      <w:r>
        <w:rPr>
          <w:rFonts w:eastAsia="Arial" w:cs="Arial" w:ascii="Arial" w:hAnsi="Arial"/>
          <w:sz w:val="18"/>
          <w:szCs w:val="18"/>
        </w:rPr>
        <w:t xml:space="preserve">150g de toucinho fresco </w:t>
      </w:r>
    </w:p>
    <w:p>
      <w:pPr>
        <w:pStyle w:val="Normal"/>
        <w:rPr>
          <w:rFonts w:ascii="Arial" w:hAnsi="Arial" w:eastAsia="Arial" w:cs="Arial"/>
          <w:sz w:val="18"/>
          <w:szCs w:val="18"/>
        </w:rPr>
      </w:pPr>
      <w:r>
        <w:rPr>
          <w:rFonts w:eastAsia="Arial" w:cs="Arial" w:ascii="Arial" w:hAnsi="Arial"/>
          <w:sz w:val="18"/>
          <w:szCs w:val="18"/>
        </w:rPr>
        <w:t xml:space="preserve">salsa, 3 dentes de alho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 carcaça </w:t>
      </w:r>
    </w:p>
    <w:p>
      <w:pPr>
        <w:pStyle w:val="Normal"/>
        <w:rPr>
          <w:rFonts w:ascii="Arial" w:hAnsi="Arial" w:eastAsia="Arial" w:cs="Arial"/>
          <w:sz w:val="18"/>
          <w:szCs w:val="18"/>
        </w:rPr>
      </w:pPr>
      <w:r>
        <w:rPr>
          <w:rFonts w:eastAsia="Arial" w:cs="Arial" w:ascii="Arial" w:hAnsi="Arial"/>
          <w:sz w:val="18"/>
          <w:szCs w:val="18"/>
        </w:rPr>
        <w:t xml:space="preserve">1 caldo de carn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noz moscada </w:t>
      </w:r>
    </w:p>
    <w:p>
      <w:pPr>
        <w:pStyle w:val="Normal"/>
        <w:rPr>
          <w:rFonts w:ascii="Arial" w:hAnsi="Arial" w:eastAsia="Arial" w:cs="Arial"/>
          <w:sz w:val="18"/>
          <w:szCs w:val="18"/>
        </w:rPr>
      </w:pPr>
      <w:r>
        <w:rPr>
          <w:rFonts w:eastAsia="Arial" w:cs="Arial" w:ascii="Arial" w:hAnsi="Arial"/>
          <w:sz w:val="18"/>
          <w:szCs w:val="18"/>
        </w:rPr>
        <w:t xml:space="preserve">farinha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um fio de azeit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asse pela máquina de picar a carne, o toucinho, a salsa e dois dentes de alho, e depois amasse a mistura com os ovos e o miolo da carcaça previamente amolecido no caldo de carne diluído num pouco de água. Tempere com o sal, a pimenta e a noz moscada, e deixe descansar, para depois moldar em pequenas bolas, passadas por farinha. Pique as cebolas e um dente de alho e leve a refogar com o azeite, junte depois a quantidade de água suficiente para cozer as almôndegas. Deixe apurar, e sirva no próprio molh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7</w:t>
        <w:tab/>
        <w:t xml:space="preserve">ROSBIFE À PROVENÇAL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rosbife </w:t>
      </w:r>
    </w:p>
    <w:p>
      <w:pPr>
        <w:pStyle w:val="Normal"/>
        <w:rPr>
          <w:rFonts w:ascii="Arial" w:hAnsi="Arial" w:eastAsia="Arial" w:cs="Arial"/>
          <w:sz w:val="18"/>
          <w:szCs w:val="18"/>
        </w:rPr>
      </w:pPr>
      <w:r>
        <w:rPr>
          <w:rFonts w:eastAsia="Arial" w:cs="Arial" w:ascii="Arial" w:hAnsi="Arial"/>
          <w:sz w:val="18"/>
          <w:szCs w:val="18"/>
        </w:rPr>
        <w:t xml:space="preserve">3 tomates frescos, </w:t>
      </w:r>
    </w:p>
    <w:p>
      <w:pPr>
        <w:pStyle w:val="Normal"/>
        <w:rPr>
          <w:rFonts w:ascii="Arial" w:hAnsi="Arial" w:eastAsia="Arial" w:cs="Arial"/>
          <w:sz w:val="18"/>
          <w:szCs w:val="18"/>
        </w:rPr>
      </w:pPr>
      <w:r>
        <w:rPr>
          <w:rFonts w:eastAsia="Arial" w:cs="Arial" w:ascii="Arial" w:hAnsi="Arial"/>
          <w:sz w:val="18"/>
          <w:szCs w:val="18"/>
        </w:rPr>
        <w:t xml:space="preserve">4 pimentos vermelhos ou verde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t xml:space="preserve">pimenta preta </w:t>
      </w:r>
    </w:p>
    <w:p>
      <w:pPr>
        <w:pStyle w:val="Normal"/>
        <w:rPr>
          <w:rFonts w:ascii="Arial" w:hAnsi="Arial" w:eastAsia="Arial" w:cs="Arial"/>
          <w:sz w:val="18"/>
          <w:szCs w:val="18"/>
        </w:rPr>
      </w:pPr>
      <w:r>
        <w:rPr>
          <w:rFonts w:eastAsia="Arial" w:cs="Arial" w:ascii="Arial" w:hAnsi="Arial"/>
          <w:sz w:val="18"/>
          <w:szCs w:val="18"/>
        </w:rPr>
        <w:t xml:space="preserve">tomilho </w:t>
      </w:r>
    </w:p>
    <w:p>
      <w:pPr>
        <w:pStyle w:val="Normal"/>
        <w:rPr>
          <w:rFonts w:ascii="Arial" w:hAnsi="Arial" w:eastAsia="Arial" w:cs="Arial"/>
          <w:sz w:val="18"/>
          <w:szCs w:val="18"/>
        </w:rPr>
      </w:pPr>
      <w:r>
        <w:rPr>
          <w:rFonts w:eastAsia="Arial" w:cs="Arial" w:ascii="Arial" w:hAnsi="Arial"/>
          <w:sz w:val="18"/>
          <w:szCs w:val="18"/>
        </w:rPr>
        <w:t>1 folha de louro</w:t>
      </w:r>
    </w:p>
    <w:p>
      <w:pPr>
        <w:pStyle w:val="Normal"/>
        <w:rPr>
          <w:rFonts w:ascii="Arial" w:hAnsi="Arial" w:eastAsia="Arial" w:cs="Arial"/>
          <w:sz w:val="18"/>
          <w:szCs w:val="18"/>
        </w:rPr>
      </w:pPr>
      <w:r>
        <w:rPr>
          <w:rFonts w:eastAsia="Arial" w:cs="Arial" w:ascii="Arial" w:hAnsi="Arial"/>
          <w:sz w:val="18"/>
          <w:szCs w:val="18"/>
        </w:rPr>
        <w:t xml:space="preserve">1 xícara de vinho branco </w:t>
      </w:r>
    </w:p>
    <w:p>
      <w:pPr>
        <w:pStyle w:val="Normal"/>
        <w:rPr>
          <w:rFonts w:ascii="Arial" w:hAnsi="Arial" w:eastAsia="Arial" w:cs="Arial"/>
          <w:sz w:val="18"/>
          <w:szCs w:val="18"/>
        </w:rPr>
      </w:pPr>
      <w:r>
        <w:rPr>
          <w:rFonts w:eastAsia="Arial" w:cs="Arial" w:ascii="Arial" w:hAnsi="Arial"/>
          <w:sz w:val="18"/>
          <w:szCs w:val="18"/>
        </w:rPr>
        <w:t>mostar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Besunte o rosbife com óleo e mostarda, e tempere com pimenta e alho. Ponha no forno moderado (180º) cerca de 40 minutos. Entretanto prepare o molho à Provençal, refogando a cebola e o alho picado, e junte depois o vinho branco, os tomates pelados (veja como pelar um tomate em 5 segundos nas dicas de cozinha) e cortados. Tempere com o louro, o tomilho e a pimenta, e junte os pimentos limpos e cortados às tiras. Para servir coloque o rosbife num prato de servir coberto com o molho do cozinhado, e rodeie-o com o Molho Provençal.</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8</w:t>
        <w:tab/>
        <w:t>ARROZ DE FRANG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arroz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1 cenoura </w:t>
      </w:r>
    </w:p>
    <w:p>
      <w:pPr>
        <w:pStyle w:val="Normal"/>
        <w:rPr>
          <w:rFonts w:ascii="Arial" w:hAnsi="Arial" w:eastAsia="Arial" w:cs="Arial"/>
          <w:sz w:val="18"/>
          <w:szCs w:val="18"/>
        </w:rPr>
      </w:pPr>
      <w:r>
        <w:rPr>
          <w:rFonts w:eastAsia="Arial" w:cs="Arial" w:ascii="Arial" w:hAnsi="Arial"/>
          <w:sz w:val="18"/>
          <w:szCs w:val="18"/>
        </w:rPr>
        <w:t xml:space="preserve">3 colheres de sopa de manteiga </w:t>
      </w:r>
    </w:p>
    <w:p>
      <w:pPr>
        <w:pStyle w:val="Normal"/>
        <w:rPr>
          <w:rFonts w:ascii="Arial" w:hAnsi="Arial" w:eastAsia="Arial" w:cs="Arial"/>
          <w:sz w:val="18"/>
          <w:szCs w:val="18"/>
        </w:rPr>
      </w:pPr>
      <w:r>
        <w:rPr>
          <w:rFonts w:eastAsia="Arial" w:cs="Arial" w:ascii="Arial" w:hAnsi="Arial"/>
          <w:sz w:val="18"/>
          <w:szCs w:val="18"/>
        </w:rPr>
        <w:t xml:space="preserve">1 frang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1 copo de vinho branco </w:t>
      </w:r>
    </w:p>
    <w:p>
      <w:pPr>
        <w:pStyle w:val="Normal"/>
        <w:rPr>
          <w:rFonts w:ascii="Arial" w:hAnsi="Arial" w:eastAsia="Arial" w:cs="Arial"/>
          <w:sz w:val="18"/>
          <w:szCs w:val="18"/>
        </w:rPr>
      </w:pPr>
      <w:r>
        <w:rPr>
          <w:rFonts w:eastAsia="Arial" w:cs="Arial" w:ascii="Arial" w:hAnsi="Arial"/>
          <w:sz w:val="18"/>
          <w:szCs w:val="18"/>
        </w:rPr>
        <w:t>50g de chouriç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loure a cebola e a cenoura em metade da porção da manteiga, e junte o frango em bocados e a restante manteiga. Tempere com sal e pimenta e deixe o frango estufar, juntando o vinho branco pouco a pouco. Depois do frango cozinhado retire-o do tacho e junte ao molho a água suficiente para cozer o arroz (2 vezes o vofogo do arroz). Assim que o caldo levantar fervura junte o arroz, e quando levantar fervura novamente, introduza o frango e o chouriço cortado em rodelas. Leve ao forno para o arroz acabar de cozer, e deixe aloura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199</w:t>
        <w:tab/>
        <w:t xml:space="preserve">BIFES COZIDOS COM VEGETAI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bifes de alcatra sem gordura (100g cada)  </w:t>
      </w:r>
    </w:p>
    <w:p>
      <w:pPr>
        <w:pStyle w:val="Normal"/>
        <w:rPr>
          <w:rFonts w:ascii="Arial" w:hAnsi="Arial" w:eastAsia="Arial" w:cs="Arial"/>
          <w:sz w:val="18"/>
          <w:szCs w:val="18"/>
        </w:rPr>
      </w:pPr>
      <w:r>
        <w:rPr>
          <w:rFonts w:eastAsia="Arial" w:cs="Arial" w:ascii="Arial" w:hAnsi="Arial"/>
          <w:sz w:val="18"/>
          <w:szCs w:val="18"/>
        </w:rPr>
        <w:t xml:space="preserve">2 xícaras de chá de chá de purê de tomate </w:t>
      </w:r>
    </w:p>
    <w:p>
      <w:pPr>
        <w:pStyle w:val="Normal"/>
        <w:rPr>
          <w:rFonts w:ascii="Arial" w:hAnsi="Arial" w:eastAsia="Arial" w:cs="Arial"/>
          <w:sz w:val="18"/>
          <w:szCs w:val="18"/>
        </w:rPr>
      </w:pPr>
      <w:r>
        <w:rPr>
          <w:rFonts w:eastAsia="Arial" w:cs="Arial" w:ascii="Arial" w:hAnsi="Arial"/>
          <w:sz w:val="18"/>
          <w:szCs w:val="18"/>
        </w:rPr>
        <w:t xml:space="preserve">1/2 xícara de vinagre </w:t>
      </w:r>
    </w:p>
    <w:p>
      <w:pPr>
        <w:pStyle w:val="Normal"/>
        <w:rPr>
          <w:rFonts w:ascii="Arial" w:hAnsi="Arial" w:eastAsia="Arial" w:cs="Arial"/>
          <w:sz w:val="18"/>
          <w:szCs w:val="18"/>
        </w:rPr>
      </w:pPr>
      <w:r>
        <w:rPr>
          <w:rFonts w:eastAsia="Arial" w:cs="Arial" w:ascii="Arial" w:hAnsi="Arial"/>
          <w:sz w:val="18"/>
          <w:szCs w:val="18"/>
        </w:rPr>
        <w:t xml:space="preserve">1 xícara de água </w:t>
      </w:r>
    </w:p>
    <w:p>
      <w:pPr>
        <w:pStyle w:val="Normal"/>
        <w:rPr>
          <w:rFonts w:ascii="Arial" w:hAnsi="Arial" w:eastAsia="Arial" w:cs="Arial"/>
          <w:sz w:val="18"/>
          <w:szCs w:val="18"/>
        </w:rPr>
      </w:pPr>
      <w:r>
        <w:rPr>
          <w:rFonts w:eastAsia="Arial" w:cs="Arial" w:ascii="Arial" w:hAnsi="Arial"/>
          <w:sz w:val="18"/>
          <w:szCs w:val="18"/>
        </w:rPr>
        <w:t xml:space="preserve">200g de vagem </w:t>
      </w:r>
    </w:p>
    <w:p>
      <w:pPr>
        <w:pStyle w:val="Normal"/>
        <w:rPr>
          <w:rFonts w:ascii="Arial" w:hAnsi="Arial" w:eastAsia="Arial" w:cs="Arial"/>
          <w:sz w:val="18"/>
          <w:szCs w:val="18"/>
        </w:rPr>
      </w:pPr>
      <w:r>
        <w:rPr>
          <w:rFonts w:eastAsia="Arial" w:cs="Arial" w:ascii="Arial" w:hAnsi="Arial"/>
          <w:sz w:val="18"/>
          <w:szCs w:val="18"/>
        </w:rPr>
        <w:t xml:space="preserve">4 cenouras cortadas em rodelas </w:t>
      </w:r>
    </w:p>
    <w:p>
      <w:pPr>
        <w:pStyle w:val="Normal"/>
        <w:rPr>
          <w:rFonts w:ascii="Arial" w:hAnsi="Arial" w:eastAsia="Arial" w:cs="Arial"/>
          <w:sz w:val="18"/>
          <w:szCs w:val="18"/>
        </w:rPr>
      </w:pPr>
      <w:r>
        <w:rPr>
          <w:rFonts w:eastAsia="Arial" w:cs="Arial" w:ascii="Arial" w:hAnsi="Arial"/>
          <w:sz w:val="18"/>
          <w:szCs w:val="18"/>
        </w:rPr>
        <w:t xml:space="preserve">2 colheres de sopa de salsa picada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colher de sopa de azeite </w:t>
      </w:r>
    </w:p>
    <w:p>
      <w:pPr>
        <w:pStyle w:val="Normal"/>
        <w:rPr>
          <w:rFonts w:ascii="Arial" w:hAnsi="Arial" w:eastAsia="Arial" w:cs="Arial"/>
          <w:sz w:val="18"/>
          <w:szCs w:val="18"/>
        </w:rPr>
      </w:pPr>
      <w:r>
        <w:rPr>
          <w:rFonts w:eastAsia="Arial" w:cs="Arial" w:ascii="Arial" w:hAnsi="Arial"/>
          <w:sz w:val="18"/>
          <w:szCs w:val="18"/>
        </w:rPr>
        <w:t xml:space="preserve">1 cebola cortada em rodela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oregã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numa panela de pressão, a cebola, os bifes, a vagem, o louro e a cenoura e polvilhe com os oregãos e o sal. Misture o purê de tomate com o vinagre e a água e despeje esse molho por cima dos bifes. Regue com o azeite. Deixe cozinhar na pressão durante 30 minutos, e sirva quente, polvilhado com a sals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0</w:t>
        <w:tab/>
        <w:t xml:space="preserve">PEITO DE FRANGO NO MICROONDA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 bifes de peito de frango </w:t>
      </w:r>
    </w:p>
    <w:p>
      <w:pPr>
        <w:pStyle w:val="Normal"/>
        <w:rPr>
          <w:rFonts w:ascii="Arial" w:hAnsi="Arial" w:eastAsia="Arial" w:cs="Arial"/>
          <w:sz w:val="18"/>
          <w:szCs w:val="18"/>
        </w:rPr>
      </w:pPr>
      <w:r>
        <w:rPr>
          <w:rFonts w:eastAsia="Arial" w:cs="Arial" w:ascii="Arial" w:hAnsi="Arial"/>
          <w:sz w:val="18"/>
          <w:szCs w:val="18"/>
        </w:rPr>
        <w:t xml:space="preserve">2 tomates cortados em rodelas </w:t>
      </w:r>
    </w:p>
    <w:p>
      <w:pPr>
        <w:pStyle w:val="Normal"/>
        <w:rPr>
          <w:rFonts w:ascii="Arial" w:hAnsi="Arial" w:eastAsia="Arial" w:cs="Arial"/>
          <w:sz w:val="18"/>
          <w:szCs w:val="18"/>
        </w:rPr>
      </w:pPr>
      <w:r>
        <w:rPr>
          <w:rFonts w:eastAsia="Arial" w:cs="Arial" w:ascii="Arial" w:hAnsi="Arial"/>
          <w:sz w:val="18"/>
          <w:szCs w:val="18"/>
        </w:rPr>
        <w:t xml:space="preserve">2 cebolas cortadas em rodelas </w:t>
      </w:r>
    </w:p>
    <w:p>
      <w:pPr>
        <w:pStyle w:val="Normal"/>
        <w:rPr>
          <w:rFonts w:ascii="Arial" w:hAnsi="Arial" w:eastAsia="Arial" w:cs="Arial"/>
          <w:sz w:val="18"/>
          <w:szCs w:val="18"/>
        </w:rPr>
      </w:pPr>
      <w:r>
        <w:rPr>
          <w:rFonts w:eastAsia="Arial" w:cs="Arial" w:ascii="Arial" w:hAnsi="Arial"/>
          <w:sz w:val="18"/>
          <w:szCs w:val="18"/>
        </w:rPr>
        <w:t xml:space="preserve">sumo de 1 limã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salsa a gost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empere os bifes com o sumo de limão, o sal e a salsa. Ponha-os numa travessa que possa ir ao microondas e cubra-os com as rodelas de tomate e cebola. Leve ao microondas em potência máxima durante 8 minuto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1</w:t>
        <w:tab/>
        <w:t xml:space="preserve">FRANGO PANADO NO FORN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kg de coxas de frango sem pele </w:t>
      </w:r>
    </w:p>
    <w:p>
      <w:pPr>
        <w:pStyle w:val="Normal"/>
        <w:rPr>
          <w:rFonts w:ascii="Arial" w:hAnsi="Arial" w:eastAsia="Arial" w:cs="Arial"/>
          <w:sz w:val="18"/>
          <w:szCs w:val="18"/>
        </w:rPr>
      </w:pPr>
      <w:r>
        <w:rPr>
          <w:rFonts w:eastAsia="Arial" w:cs="Arial" w:ascii="Arial" w:hAnsi="Arial"/>
          <w:sz w:val="18"/>
          <w:szCs w:val="18"/>
        </w:rPr>
        <w:t xml:space="preserve">1 colher de sopa de cebola ralada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sumo de 1 limão </w:t>
      </w:r>
    </w:p>
    <w:p>
      <w:pPr>
        <w:pStyle w:val="Normal"/>
        <w:rPr>
          <w:rFonts w:ascii="Arial" w:hAnsi="Arial" w:eastAsia="Arial" w:cs="Arial"/>
          <w:sz w:val="18"/>
          <w:szCs w:val="18"/>
        </w:rPr>
      </w:pPr>
      <w:r>
        <w:rPr>
          <w:rFonts w:eastAsia="Arial" w:cs="Arial" w:ascii="Arial" w:hAnsi="Arial"/>
          <w:sz w:val="18"/>
          <w:szCs w:val="18"/>
        </w:rPr>
        <w:t xml:space="preserve">1 colher de sopa de molho inglês </w:t>
      </w:r>
    </w:p>
    <w:p>
      <w:pPr>
        <w:pStyle w:val="Normal"/>
        <w:rPr>
          <w:rFonts w:ascii="Arial" w:hAnsi="Arial" w:eastAsia="Arial" w:cs="Arial"/>
          <w:sz w:val="18"/>
          <w:szCs w:val="18"/>
        </w:rPr>
      </w:pPr>
      <w:r>
        <w:rPr>
          <w:rFonts w:eastAsia="Arial" w:cs="Arial" w:ascii="Arial" w:hAnsi="Arial"/>
          <w:sz w:val="18"/>
          <w:szCs w:val="18"/>
        </w:rPr>
        <w:t xml:space="preserve">1/2 xícara de farinha integral </w:t>
      </w:r>
    </w:p>
    <w:p>
      <w:pPr>
        <w:pStyle w:val="Normal"/>
        <w:rPr>
          <w:rFonts w:ascii="Arial" w:hAnsi="Arial" w:eastAsia="Arial" w:cs="Arial"/>
          <w:sz w:val="18"/>
          <w:szCs w:val="18"/>
        </w:rPr>
      </w:pPr>
      <w:r>
        <w:rPr>
          <w:rFonts w:eastAsia="Arial" w:cs="Arial" w:ascii="Arial" w:hAnsi="Arial"/>
          <w:sz w:val="18"/>
          <w:szCs w:val="18"/>
        </w:rPr>
        <w:t xml:space="preserve">1/2 xícara de farinha de trigo </w:t>
      </w:r>
    </w:p>
    <w:p>
      <w:pPr>
        <w:pStyle w:val="Normal"/>
        <w:rPr>
          <w:rFonts w:ascii="Arial" w:hAnsi="Arial" w:eastAsia="Arial" w:cs="Arial"/>
          <w:sz w:val="18"/>
          <w:szCs w:val="18"/>
        </w:rPr>
      </w:pPr>
      <w:r>
        <w:rPr>
          <w:rFonts w:eastAsia="Arial" w:cs="Arial" w:ascii="Arial" w:hAnsi="Arial"/>
          <w:sz w:val="18"/>
          <w:szCs w:val="18"/>
        </w:rPr>
        <w:t xml:space="preserve">1 colher de sobremesa de paprica </w:t>
      </w:r>
    </w:p>
    <w:p>
      <w:pPr>
        <w:pStyle w:val="Normal"/>
        <w:rPr>
          <w:rFonts w:ascii="Arial" w:hAnsi="Arial" w:eastAsia="Arial" w:cs="Arial"/>
          <w:sz w:val="18"/>
          <w:szCs w:val="18"/>
        </w:rPr>
      </w:pPr>
      <w:r>
        <w:rPr>
          <w:rFonts w:eastAsia="Arial" w:cs="Arial" w:ascii="Arial" w:hAnsi="Arial"/>
          <w:sz w:val="18"/>
          <w:szCs w:val="18"/>
        </w:rPr>
        <w:t xml:space="preserve">3 claras batidas </w:t>
      </w:r>
    </w:p>
    <w:p>
      <w:pPr>
        <w:pStyle w:val="Normal"/>
        <w:rPr>
          <w:rFonts w:ascii="Arial" w:hAnsi="Arial" w:eastAsia="Arial" w:cs="Arial"/>
          <w:sz w:val="18"/>
          <w:szCs w:val="18"/>
        </w:rPr>
      </w:pPr>
      <w:r>
        <w:rPr>
          <w:rFonts w:eastAsia="Arial" w:cs="Arial" w:ascii="Arial" w:hAnsi="Arial"/>
          <w:sz w:val="18"/>
          <w:szCs w:val="18"/>
        </w:rPr>
        <w:t xml:space="preserve">1/2 xícara de leite desnatad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oregãos </w:t>
      </w:r>
    </w:p>
    <w:p>
      <w:pPr>
        <w:pStyle w:val="Normal"/>
        <w:rPr>
          <w:rFonts w:ascii="Arial" w:hAnsi="Arial" w:eastAsia="Arial" w:cs="Arial"/>
          <w:sz w:val="18"/>
          <w:szCs w:val="18"/>
        </w:rPr>
      </w:pPr>
      <w:r>
        <w:rPr>
          <w:rFonts w:eastAsia="Arial" w:cs="Arial" w:ascii="Arial" w:hAnsi="Arial"/>
          <w:sz w:val="18"/>
          <w:szCs w:val="18"/>
        </w:rPr>
        <w:t>1 colher de sobremesa de margarina light.</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 frango com a cebola, o alho, o limão, os oregãos, o molho inglês e o sal. Noutro recipiente misture as duas farinhas, a paprica e o sal, e noutro ainda misture as claras com o leite. Passe então o frango nas claras e na farinha e disponha num pirex untado e cubra com papel alumínio. Leve ao forno durante 20 minutos. Retire o papel alumínio e deixe assar durante mais 30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2</w:t>
        <w:tab/>
        <w:t>FRANGO COM ERVILH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frango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margarina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2 alhos </w:t>
      </w:r>
    </w:p>
    <w:p>
      <w:pPr>
        <w:pStyle w:val="Normal"/>
        <w:rPr>
          <w:rFonts w:ascii="Arial" w:hAnsi="Arial" w:eastAsia="Arial" w:cs="Arial"/>
          <w:sz w:val="18"/>
          <w:szCs w:val="18"/>
        </w:rPr>
      </w:pPr>
      <w:r>
        <w:rPr>
          <w:rFonts w:eastAsia="Arial" w:cs="Arial" w:ascii="Arial" w:hAnsi="Arial"/>
          <w:sz w:val="18"/>
          <w:szCs w:val="18"/>
        </w:rPr>
        <w:t xml:space="preserve">farinh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ervilh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aça um refogado com a cebola bem picada, um bocado de margarina, o louro e os alhos. Corte o frango aos bocados, passe-os por farinha e aloure-os no refogado. Depois junte um pouco de água, sal, pimenta, salsa e deixe ferver um bocado. Tire a salsa e misture as ervilhas cozidas, deixando ferver mais um boc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3</w:t>
        <w:tab/>
        <w:t xml:space="preserve">ESPETADAS DE FRANGO COM TORANJ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600g de carne de frango </w:t>
      </w:r>
    </w:p>
    <w:p>
      <w:pPr>
        <w:pStyle w:val="Normal"/>
        <w:rPr>
          <w:rFonts w:ascii="Arial" w:hAnsi="Arial" w:eastAsia="Arial" w:cs="Arial"/>
          <w:sz w:val="18"/>
          <w:szCs w:val="18"/>
        </w:rPr>
      </w:pPr>
      <w:r>
        <w:rPr>
          <w:rFonts w:eastAsia="Arial" w:cs="Arial" w:ascii="Arial" w:hAnsi="Arial"/>
          <w:sz w:val="18"/>
          <w:szCs w:val="18"/>
        </w:rPr>
        <w:t xml:space="preserve">2 toranjas </w:t>
      </w:r>
    </w:p>
    <w:p>
      <w:pPr>
        <w:pStyle w:val="Normal"/>
        <w:rPr>
          <w:rFonts w:ascii="Arial" w:hAnsi="Arial" w:eastAsia="Arial" w:cs="Arial"/>
          <w:sz w:val="18"/>
          <w:szCs w:val="18"/>
        </w:rPr>
      </w:pPr>
      <w:r>
        <w:rPr>
          <w:rFonts w:eastAsia="Arial" w:cs="Arial" w:ascii="Arial" w:hAnsi="Arial"/>
          <w:sz w:val="18"/>
          <w:szCs w:val="18"/>
        </w:rPr>
        <w:t xml:space="preserve">200g de presunto </w:t>
      </w:r>
    </w:p>
    <w:p>
      <w:pPr>
        <w:pStyle w:val="Normal"/>
        <w:rPr>
          <w:rFonts w:ascii="Arial" w:hAnsi="Arial" w:eastAsia="Arial" w:cs="Arial"/>
          <w:sz w:val="18"/>
          <w:szCs w:val="18"/>
        </w:rPr>
      </w:pPr>
      <w:r>
        <w:rPr>
          <w:rFonts w:eastAsia="Arial" w:cs="Arial" w:ascii="Arial" w:hAnsi="Arial"/>
          <w:sz w:val="18"/>
          <w:szCs w:val="18"/>
        </w:rPr>
        <w:t xml:space="preserve">2 colheres de óleo </w:t>
      </w:r>
    </w:p>
    <w:p>
      <w:pPr>
        <w:pStyle w:val="Normal"/>
        <w:rPr>
          <w:rFonts w:ascii="Arial" w:hAnsi="Arial" w:eastAsia="Arial" w:cs="Arial"/>
          <w:sz w:val="18"/>
          <w:szCs w:val="18"/>
        </w:rPr>
      </w:pPr>
      <w:r>
        <w:rPr>
          <w:rFonts w:eastAsia="Arial" w:cs="Arial" w:ascii="Arial" w:hAnsi="Arial"/>
          <w:sz w:val="18"/>
          <w:szCs w:val="18"/>
        </w:rPr>
        <w:t xml:space="preserve">papric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te o frango em cubos altos e ponha-os a macerara durante uma hora numa mistura de óleo com sumo de meia toranja. Corte o presunto em cubos e as toranjas descascadas em quartos, e enfie nos espetos intercalando com os pedaços de frango. Tempere com o sal, a pimenta e a paprica. Leve à grelha não muito quente, servindo depois com courgettes salteadas, tomates da Provença ou feijão verd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4</w:t>
        <w:tab/>
        <w:t>CHILI COM CARN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colheres de azeite </w:t>
      </w:r>
    </w:p>
    <w:p>
      <w:pPr>
        <w:pStyle w:val="Normal"/>
        <w:rPr>
          <w:rFonts w:ascii="Arial" w:hAnsi="Arial" w:eastAsia="Arial" w:cs="Arial"/>
          <w:sz w:val="18"/>
          <w:szCs w:val="18"/>
        </w:rPr>
      </w:pPr>
      <w:r>
        <w:rPr>
          <w:rFonts w:eastAsia="Arial" w:cs="Arial" w:ascii="Arial" w:hAnsi="Arial"/>
          <w:sz w:val="18"/>
          <w:szCs w:val="18"/>
        </w:rPr>
        <w:t>700g de carne picada</w:t>
      </w:r>
    </w:p>
    <w:p>
      <w:pPr>
        <w:pStyle w:val="Normal"/>
        <w:rPr>
          <w:rFonts w:ascii="Arial" w:hAnsi="Arial" w:eastAsia="Arial" w:cs="Arial"/>
          <w:sz w:val="18"/>
          <w:szCs w:val="18"/>
        </w:rPr>
      </w:pPr>
      <w:r>
        <w:rPr>
          <w:rFonts w:eastAsia="Arial" w:cs="Arial" w:ascii="Arial" w:hAnsi="Arial"/>
          <w:sz w:val="18"/>
          <w:szCs w:val="18"/>
        </w:rPr>
        <w:t xml:space="preserve">2 cebolas cortadas </w:t>
      </w:r>
    </w:p>
    <w:p>
      <w:pPr>
        <w:pStyle w:val="Normal"/>
        <w:rPr>
          <w:rFonts w:ascii="Arial" w:hAnsi="Arial" w:eastAsia="Arial" w:cs="Arial"/>
          <w:sz w:val="18"/>
          <w:szCs w:val="18"/>
        </w:rPr>
      </w:pPr>
      <w:r>
        <w:rPr>
          <w:rFonts w:eastAsia="Arial" w:cs="Arial" w:ascii="Arial" w:hAnsi="Arial"/>
          <w:sz w:val="18"/>
          <w:szCs w:val="18"/>
        </w:rPr>
        <w:t xml:space="preserve">1 dente de alho amassado </w:t>
      </w:r>
    </w:p>
    <w:p>
      <w:pPr>
        <w:pStyle w:val="Normal"/>
        <w:rPr>
          <w:rFonts w:ascii="Arial" w:hAnsi="Arial" w:eastAsia="Arial" w:cs="Arial"/>
          <w:sz w:val="18"/>
          <w:szCs w:val="18"/>
        </w:rPr>
      </w:pPr>
      <w:r>
        <w:rPr>
          <w:rFonts w:eastAsia="Arial" w:cs="Arial" w:ascii="Arial" w:hAnsi="Arial"/>
          <w:sz w:val="18"/>
          <w:szCs w:val="18"/>
        </w:rPr>
        <w:t xml:space="preserve">2 talos de aipo picados </w:t>
      </w:r>
    </w:p>
    <w:p>
      <w:pPr>
        <w:pStyle w:val="Normal"/>
        <w:rPr>
          <w:rFonts w:ascii="Arial" w:hAnsi="Arial" w:eastAsia="Arial" w:cs="Arial"/>
          <w:sz w:val="18"/>
          <w:szCs w:val="18"/>
        </w:rPr>
      </w:pPr>
      <w:r>
        <w:rPr>
          <w:rFonts w:eastAsia="Arial" w:cs="Arial" w:ascii="Arial" w:hAnsi="Arial"/>
          <w:sz w:val="18"/>
          <w:szCs w:val="18"/>
        </w:rPr>
        <w:t xml:space="preserve">2 colheres de chá de chili (malagueta) picada </w:t>
      </w:r>
    </w:p>
    <w:p>
      <w:pPr>
        <w:pStyle w:val="Normal"/>
        <w:rPr>
          <w:rFonts w:ascii="Arial" w:hAnsi="Arial" w:eastAsia="Arial" w:cs="Arial"/>
          <w:sz w:val="18"/>
          <w:szCs w:val="18"/>
        </w:rPr>
      </w:pPr>
      <w:r>
        <w:rPr>
          <w:rFonts w:eastAsia="Arial" w:cs="Arial" w:ascii="Arial" w:hAnsi="Arial"/>
          <w:sz w:val="18"/>
          <w:szCs w:val="18"/>
        </w:rPr>
        <w:t xml:space="preserve">1 colher de chá de cominho </w:t>
      </w:r>
    </w:p>
    <w:p>
      <w:pPr>
        <w:pStyle w:val="Normal"/>
        <w:rPr>
          <w:rFonts w:ascii="Arial" w:hAnsi="Arial" w:eastAsia="Arial" w:cs="Arial"/>
          <w:sz w:val="18"/>
          <w:szCs w:val="18"/>
        </w:rPr>
      </w:pPr>
      <w:r>
        <w:rPr>
          <w:rFonts w:eastAsia="Arial" w:cs="Arial" w:ascii="Arial" w:hAnsi="Arial"/>
          <w:sz w:val="18"/>
          <w:szCs w:val="18"/>
        </w:rPr>
        <w:t>1 lata de tomate pelado</w:t>
      </w:r>
    </w:p>
    <w:p>
      <w:pPr>
        <w:pStyle w:val="Normal"/>
        <w:rPr>
          <w:rFonts w:ascii="Arial" w:hAnsi="Arial" w:eastAsia="Arial" w:cs="Arial"/>
          <w:sz w:val="18"/>
          <w:szCs w:val="18"/>
        </w:rPr>
      </w:pPr>
      <w:r>
        <w:rPr>
          <w:rFonts w:eastAsia="Arial" w:cs="Arial" w:ascii="Arial" w:hAnsi="Arial"/>
          <w:sz w:val="18"/>
          <w:szCs w:val="18"/>
        </w:rPr>
        <w:t xml:space="preserve">2 colheres de massa de tomate </w:t>
      </w:r>
    </w:p>
    <w:p>
      <w:pPr>
        <w:pStyle w:val="Normal"/>
        <w:rPr>
          <w:rFonts w:ascii="Arial" w:hAnsi="Arial" w:eastAsia="Arial" w:cs="Arial"/>
          <w:sz w:val="18"/>
          <w:szCs w:val="18"/>
        </w:rPr>
      </w:pPr>
      <w:r>
        <w:rPr>
          <w:rFonts w:eastAsia="Arial" w:cs="Arial" w:ascii="Arial" w:hAnsi="Arial"/>
          <w:sz w:val="18"/>
          <w:szCs w:val="18"/>
        </w:rPr>
        <w:t xml:space="preserve">1 lata de feijões vermelhos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queça o azeite com a carne picada, as cebolas, o alho e o aipo, e deixe fritar durante 5 minutos. Acrescente o chili (malagueta) e o cominho e deixe cozinhar por 2 minutos. Junte os tomates pelados e depois o feijão e a massa de tomate, deixe ferver. Tape e leve ao forno pré-aquecido (175º), mexendo de vez em quando. Tempere com sal a gosto. Sirva com arroz, umas fatias de abacate e cebol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5</w:t>
        <w:tab/>
        <w:t>BIFES DE FIAMBRE À MADEIRENS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bifes de fiambre </w:t>
      </w:r>
    </w:p>
    <w:p>
      <w:pPr>
        <w:pStyle w:val="Normal"/>
        <w:rPr>
          <w:rFonts w:ascii="Arial" w:hAnsi="Arial" w:eastAsia="Arial" w:cs="Arial"/>
          <w:sz w:val="18"/>
          <w:szCs w:val="18"/>
        </w:rPr>
      </w:pPr>
      <w:r>
        <w:rPr>
          <w:rFonts w:eastAsia="Arial" w:cs="Arial" w:ascii="Arial" w:hAnsi="Arial"/>
          <w:sz w:val="18"/>
          <w:szCs w:val="18"/>
        </w:rPr>
        <w:t>15g manteiga</w:t>
      </w:r>
    </w:p>
    <w:p>
      <w:pPr>
        <w:pStyle w:val="Normal"/>
        <w:rPr>
          <w:rFonts w:ascii="Arial" w:hAnsi="Arial" w:eastAsia="Arial" w:cs="Arial"/>
          <w:sz w:val="18"/>
          <w:szCs w:val="18"/>
        </w:rPr>
      </w:pPr>
      <w:r>
        <w:rPr>
          <w:rFonts w:eastAsia="Arial" w:cs="Arial" w:ascii="Arial" w:hAnsi="Arial"/>
          <w:sz w:val="18"/>
          <w:szCs w:val="18"/>
        </w:rPr>
        <w:t>2 rodelas de ananás</w:t>
      </w:r>
    </w:p>
    <w:p>
      <w:pPr>
        <w:pStyle w:val="Normal"/>
        <w:rPr>
          <w:rFonts w:ascii="Arial" w:hAnsi="Arial" w:eastAsia="Arial" w:cs="Arial"/>
          <w:sz w:val="18"/>
          <w:szCs w:val="18"/>
        </w:rPr>
      </w:pPr>
      <w:r>
        <w:rPr>
          <w:rFonts w:eastAsia="Arial" w:cs="Arial" w:ascii="Arial" w:hAnsi="Arial"/>
          <w:sz w:val="18"/>
          <w:szCs w:val="18"/>
        </w:rPr>
        <w:t xml:space="preserve">4 cogumelos </w:t>
      </w:r>
    </w:p>
    <w:p>
      <w:pPr>
        <w:pStyle w:val="Normal"/>
        <w:rPr>
          <w:rFonts w:ascii="Arial" w:hAnsi="Arial" w:eastAsia="Arial" w:cs="Arial"/>
          <w:sz w:val="18"/>
          <w:szCs w:val="18"/>
        </w:rPr>
      </w:pPr>
      <w:r>
        <w:rPr>
          <w:rFonts w:eastAsia="Arial" w:cs="Arial" w:ascii="Arial" w:hAnsi="Arial"/>
          <w:sz w:val="18"/>
          <w:szCs w:val="18"/>
        </w:rPr>
        <w:t xml:space="preserve">2 cravinhos </w:t>
      </w:r>
    </w:p>
    <w:p>
      <w:pPr>
        <w:pStyle w:val="Normal"/>
        <w:rPr>
          <w:rFonts w:ascii="Arial" w:hAnsi="Arial" w:eastAsia="Arial" w:cs="Arial"/>
          <w:sz w:val="18"/>
          <w:szCs w:val="18"/>
        </w:rPr>
      </w:pPr>
      <w:r>
        <w:rPr>
          <w:rFonts w:eastAsia="Arial" w:cs="Arial" w:ascii="Arial" w:hAnsi="Arial"/>
          <w:sz w:val="18"/>
          <w:szCs w:val="18"/>
        </w:rPr>
        <w:t xml:space="preserve">1 decilitro de vinho da Madeira </w:t>
      </w:r>
    </w:p>
    <w:p>
      <w:pPr>
        <w:pStyle w:val="Normal"/>
        <w:rPr>
          <w:rFonts w:ascii="Arial" w:hAnsi="Arial" w:eastAsia="Arial" w:cs="Arial"/>
          <w:sz w:val="18"/>
          <w:szCs w:val="18"/>
        </w:rPr>
      </w:pPr>
      <w:r>
        <w:rPr>
          <w:rFonts w:eastAsia="Arial" w:cs="Arial" w:ascii="Arial" w:hAnsi="Arial"/>
          <w:sz w:val="18"/>
          <w:szCs w:val="18"/>
        </w:rPr>
        <w:t xml:space="preserve">2 bananas </w:t>
      </w:r>
    </w:p>
    <w:p>
      <w:pPr>
        <w:pStyle w:val="Normal"/>
        <w:rPr>
          <w:rFonts w:ascii="Arial" w:hAnsi="Arial" w:eastAsia="Arial" w:cs="Arial"/>
          <w:sz w:val="18"/>
          <w:szCs w:val="18"/>
        </w:rPr>
      </w:pPr>
      <w:r>
        <w:rPr>
          <w:rFonts w:eastAsia="Arial" w:cs="Arial" w:ascii="Arial" w:hAnsi="Arial"/>
          <w:sz w:val="18"/>
          <w:szCs w:val="18"/>
        </w:rPr>
        <w:t>2 ovos</w:t>
      </w:r>
    </w:p>
    <w:p>
      <w:pPr>
        <w:pStyle w:val="Normal"/>
        <w:rPr>
          <w:rFonts w:ascii="Arial" w:hAnsi="Arial" w:eastAsia="Arial" w:cs="Arial"/>
          <w:sz w:val="18"/>
          <w:szCs w:val="18"/>
        </w:rPr>
      </w:pPr>
      <w:r>
        <w:rPr>
          <w:rFonts w:eastAsia="Arial" w:cs="Arial" w:ascii="Arial" w:hAnsi="Arial"/>
          <w:sz w:val="18"/>
          <w:szCs w:val="18"/>
        </w:rPr>
        <w:t>1 tomate</w:t>
      </w:r>
    </w:p>
    <w:p>
      <w:pPr>
        <w:pStyle w:val="Normal"/>
        <w:rPr>
          <w:rFonts w:ascii="Arial" w:hAnsi="Arial" w:eastAsia="Arial" w:cs="Arial"/>
          <w:sz w:val="18"/>
          <w:szCs w:val="18"/>
        </w:rPr>
      </w:pPr>
      <w:r>
        <w:rPr>
          <w:rFonts w:eastAsia="Arial" w:cs="Arial" w:ascii="Arial" w:hAnsi="Arial"/>
          <w:sz w:val="18"/>
          <w:szCs w:val="18"/>
        </w:rPr>
        <w:t>sal q.b.</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 tacho largo coloque a manteiga, os bifes, o ananás, os cogumelos, os cravinhos e o vinho. Tape e leve ao fogo durante 8 minutos. Frite as bananas cortadas ao meio em manteiga quente. Corte o tomate aos gomos, tempere-os com sal e frite-os ligeiramente. Faça também os ovos mexidos. Sirva acompanhado com arroz branco, disposto em coroa no prato, e sobre o arroz coloque os bifes, as bananas e os restantes elemen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6</w:t>
        <w:tab/>
        <w:t xml:space="preserve">BIFES DE CEBOLAD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para 4 pesso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kg de bifes do acém </w:t>
      </w:r>
    </w:p>
    <w:p>
      <w:pPr>
        <w:pStyle w:val="Normal"/>
        <w:rPr>
          <w:rFonts w:ascii="Arial" w:hAnsi="Arial" w:eastAsia="Arial" w:cs="Arial"/>
          <w:sz w:val="18"/>
          <w:szCs w:val="18"/>
        </w:rPr>
      </w:pPr>
      <w:r>
        <w:rPr>
          <w:rFonts w:eastAsia="Arial" w:cs="Arial" w:ascii="Arial" w:hAnsi="Arial"/>
          <w:sz w:val="18"/>
          <w:szCs w:val="18"/>
        </w:rPr>
        <w:t xml:space="preserve">4 cebolas médias </w:t>
      </w:r>
    </w:p>
    <w:p>
      <w:pPr>
        <w:pStyle w:val="Normal"/>
        <w:rPr>
          <w:rFonts w:ascii="Arial" w:hAnsi="Arial" w:eastAsia="Arial" w:cs="Arial"/>
          <w:sz w:val="18"/>
          <w:szCs w:val="18"/>
        </w:rPr>
      </w:pPr>
      <w:r>
        <w:rPr>
          <w:rFonts w:eastAsia="Arial" w:cs="Arial" w:ascii="Arial" w:hAnsi="Arial"/>
          <w:sz w:val="18"/>
          <w:szCs w:val="18"/>
        </w:rPr>
        <w:t xml:space="preserve">3 tomates maduros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2 decilitros de azeite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2 colheres de sopa de banha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 tacho ponha o azeite, dois dentes de alho picados, as cebolas às rodelas, o tomate partido e o ramo de salsa. Tempere com sal e pimenta. Tape e deixe estufar. Numa frigideira derreta a banha, junte os alhos e o louro, e deixe alourar. Dê uma fritura leve aos bifes. Retire-os e junte-osà cebolada. Reduza o molho da fritura com vinho branco. Sirva com batatas cozida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7</w:t>
        <w:tab/>
        <w:t>CROQUETES DE VITEL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500g de vitela picada</w:t>
      </w:r>
    </w:p>
    <w:p>
      <w:pPr>
        <w:pStyle w:val="Normal"/>
        <w:rPr>
          <w:rFonts w:ascii="Arial" w:hAnsi="Arial" w:eastAsia="Arial" w:cs="Arial"/>
          <w:sz w:val="18"/>
          <w:szCs w:val="18"/>
        </w:rPr>
      </w:pPr>
      <w:r>
        <w:rPr>
          <w:rFonts w:eastAsia="Arial" w:cs="Arial" w:ascii="Arial" w:hAnsi="Arial"/>
          <w:sz w:val="18"/>
          <w:szCs w:val="18"/>
        </w:rPr>
        <w:t xml:space="preserve">1 colher de sopa de leite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1 colher de sopa de azeite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1 colher de sopa de salsa picada</w:t>
      </w:r>
    </w:p>
    <w:p>
      <w:pPr>
        <w:pStyle w:val="Normal"/>
        <w:rPr>
          <w:rFonts w:ascii="Arial" w:hAnsi="Arial" w:eastAsia="Arial" w:cs="Arial"/>
          <w:sz w:val="18"/>
          <w:szCs w:val="18"/>
        </w:rPr>
      </w:pPr>
      <w:r>
        <w:rPr>
          <w:rFonts w:eastAsia="Arial" w:cs="Arial" w:ascii="Arial" w:hAnsi="Arial"/>
          <w:sz w:val="18"/>
          <w:szCs w:val="18"/>
        </w:rPr>
        <w:t>farinha de milho</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oure num tacho a cebola e o alho bem picados, e junte a carne, a farinha e o leite mexendo sempre. Retire do fogo e junte os ovos previamente batidos, a salsa, o sal e a pimenta. Volte ao fogo até obter uma massa homogênea. Molde os croquetes, e passe-os por ovo batido e farinha. Frite em óle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8</w:t>
        <w:tab/>
        <w:t>FAVAS GUISADAS COM PAIO E OV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fava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rodelas de paio </w:t>
      </w:r>
    </w:p>
    <w:p>
      <w:pPr>
        <w:pStyle w:val="Normal"/>
        <w:rPr>
          <w:rFonts w:ascii="Arial" w:hAnsi="Arial" w:eastAsia="Arial" w:cs="Arial"/>
          <w:sz w:val="18"/>
          <w:szCs w:val="18"/>
        </w:rPr>
      </w:pPr>
      <w:r>
        <w:rPr>
          <w:rFonts w:eastAsia="Arial" w:cs="Arial" w:ascii="Arial" w:hAnsi="Arial"/>
          <w:sz w:val="18"/>
          <w:szCs w:val="18"/>
        </w:rPr>
        <w:t xml:space="preserve">ovos </w:t>
      </w:r>
    </w:p>
    <w:p>
      <w:pPr>
        <w:pStyle w:val="Normal"/>
        <w:rPr>
          <w:rFonts w:ascii="Arial" w:hAnsi="Arial" w:eastAsia="Arial" w:cs="Arial"/>
          <w:sz w:val="18"/>
          <w:szCs w:val="18"/>
        </w:rPr>
      </w:pPr>
      <w:r>
        <w:rPr>
          <w:rFonts w:eastAsia="Arial" w:cs="Arial" w:ascii="Arial" w:hAnsi="Arial"/>
          <w:sz w:val="18"/>
          <w:szCs w:val="18"/>
        </w:rPr>
        <w:t xml:space="preserve">coentros </w:t>
      </w:r>
    </w:p>
    <w:p>
      <w:pPr>
        <w:pStyle w:val="Normal"/>
        <w:rPr>
          <w:rFonts w:ascii="Arial" w:hAnsi="Arial" w:eastAsia="Arial" w:cs="Arial"/>
          <w:sz w:val="18"/>
          <w:szCs w:val="18"/>
        </w:rPr>
      </w:pPr>
      <w:r>
        <w:rPr>
          <w:rFonts w:eastAsia="Arial" w:cs="Arial" w:ascii="Arial" w:hAnsi="Arial"/>
          <w:sz w:val="18"/>
          <w:szCs w:val="18"/>
        </w:rPr>
        <w:t xml:space="preserve">pimenta q.b. </w:t>
      </w:r>
    </w:p>
    <w:p>
      <w:pPr>
        <w:pStyle w:val="Normal"/>
        <w:rPr>
          <w:rFonts w:ascii="Arial" w:hAnsi="Arial" w:eastAsia="Arial" w:cs="Arial"/>
          <w:sz w:val="18"/>
          <w:szCs w:val="18"/>
        </w:rPr>
      </w:pPr>
      <w:r>
        <w:rPr>
          <w:rFonts w:eastAsia="Arial" w:cs="Arial" w:ascii="Arial" w:hAnsi="Arial"/>
          <w:sz w:val="18"/>
          <w:szCs w:val="18"/>
        </w:rPr>
        <w:t xml:space="preserve">sal q.b. </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Faça um refogado com a cebola, os alhos picados, sal, pimenta e coentros. Junte as favas e algumas rodelas de paio e cuba tudo com água, deixando cozer. Depois das favas cozidas, deite alguns ovos, de acordo com o número de pessoas e deixe-os escalfar no guisado das favas. Sirva de imediat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09</w:t>
        <w:tab/>
        <w:t>GALINHA COM COGUMEL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galinha grande </w:t>
      </w:r>
    </w:p>
    <w:p>
      <w:pPr>
        <w:pStyle w:val="Normal"/>
        <w:rPr>
          <w:rFonts w:ascii="Arial" w:hAnsi="Arial" w:eastAsia="Arial" w:cs="Arial"/>
          <w:sz w:val="18"/>
          <w:szCs w:val="18"/>
        </w:rPr>
      </w:pPr>
      <w:r>
        <w:rPr>
          <w:rFonts w:eastAsia="Arial" w:cs="Arial" w:ascii="Arial" w:hAnsi="Arial"/>
          <w:sz w:val="18"/>
          <w:szCs w:val="18"/>
        </w:rPr>
        <w:t xml:space="preserve">100g de manteiga </w:t>
      </w:r>
    </w:p>
    <w:p>
      <w:pPr>
        <w:pStyle w:val="Normal"/>
        <w:rPr>
          <w:rFonts w:ascii="Arial" w:hAnsi="Arial" w:eastAsia="Arial" w:cs="Arial"/>
          <w:sz w:val="18"/>
          <w:szCs w:val="18"/>
        </w:rPr>
      </w:pPr>
      <w:r>
        <w:rPr>
          <w:rFonts w:eastAsia="Arial" w:cs="Arial" w:ascii="Arial" w:hAnsi="Arial"/>
          <w:sz w:val="18"/>
          <w:szCs w:val="18"/>
        </w:rPr>
        <w:t>100g de natas</w:t>
      </w:r>
    </w:p>
    <w:p>
      <w:pPr>
        <w:pStyle w:val="Normal"/>
        <w:rPr>
          <w:rFonts w:ascii="Arial" w:hAnsi="Arial" w:eastAsia="Arial" w:cs="Arial"/>
          <w:sz w:val="18"/>
          <w:szCs w:val="18"/>
        </w:rPr>
      </w:pPr>
      <w:r>
        <w:rPr>
          <w:rFonts w:eastAsia="Arial" w:cs="Arial" w:ascii="Arial" w:hAnsi="Arial"/>
          <w:sz w:val="18"/>
          <w:szCs w:val="18"/>
        </w:rPr>
        <w:t xml:space="preserve">500g de cogumelos </w:t>
      </w:r>
    </w:p>
    <w:p>
      <w:pPr>
        <w:pStyle w:val="Normal"/>
        <w:rPr>
          <w:rFonts w:ascii="Arial" w:hAnsi="Arial" w:eastAsia="Arial" w:cs="Arial"/>
          <w:sz w:val="18"/>
          <w:szCs w:val="18"/>
        </w:rPr>
      </w:pPr>
      <w:r>
        <w:rPr>
          <w:rFonts w:eastAsia="Arial" w:cs="Arial" w:ascii="Arial" w:hAnsi="Arial"/>
          <w:sz w:val="18"/>
          <w:szCs w:val="18"/>
        </w:rPr>
        <w:t xml:space="preserve">1 bom copo de vinho do Port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1 colher de sobremesa de farin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te a galinha em4 bocados, achate-os, e ponha-os num tacho com a manteiga, o sal e a pimenta. Ponha em fogo brando e acabe de cozer no forno com o tacho tapado. Quando a galinha estiver cozida retire-a, assim como a manteiga que ficou. Deixe evaporar o molho e depois arrefeça o tacho com o Porto. Deixe reduzir o molho a 2/3, junte as nata e meta novamente a galinha. Deixe em fogo brando e retifique os temperos. Junte uma colher de sopa de manteiga misturada com a farinha e os cogumelos cozidos ou salteados com manteiga. O molho deve ser leve, gorduroso e ligeiramente colori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0</w:t>
        <w:tab/>
        <w:t>ESPAGUETE À BOLONHES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espaguete </w:t>
      </w:r>
    </w:p>
    <w:p>
      <w:pPr>
        <w:pStyle w:val="Normal"/>
        <w:rPr>
          <w:rFonts w:ascii="Arial" w:hAnsi="Arial" w:eastAsia="Arial" w:cs="Arial"/>
          <w:sz w:val="18"/>
          <w:szCs w:val="18"/>
        </w:rPr>
      </w:pPr>
      <w:r>
        <w:rPr>
          <w:rFonts w:eastAsia="Arial" w:cs="Arial" w:ascii="Arial" w:hAnsi="Arial"/>
          <w:sz w:val="18"/>
          <w:szCs w:val="18"/>
        </w:rPr>
        <w:t xml:space="preserve">molho de tomate </w:t>
      </w:r>
    </w:p>
    <w:p>
      <w:pPr>
        <w:pStyle w:val="Normal"/>
        <w:rPr>
          <w:rFonts w:ascii="Arial" w:hAnsi="Arial" w:eastAsia="Arial" w:cs="Arial"/>
          <w:sz w:val="18"/>
          <w:szCs w:val="18"/>
        </w:rPr>
      </w:pPr>
      <w:r>
        <w:rPr>
          <w:rFonts w:eastAsia="Arial" w:cs="Arial" w:ascii="Arial" w:hAnsi="Arial"/>
          <w:sz w:val="18"/>
          <w:szCs w:val="18"/>
        </w:rPr>
        <w:t xml:space="preserve">1/2 cebola </w:t>
      </w:r>
    </w:p>
    <w:p>
      <w:pPr>
        <w:pStyle w:val="Normal"/>
        <w:rPr>
          <w:rFonts w:ascii="Arial" w:hAnsi="Arial" w:eastAsia="Arial" w:cs="Arial"/>
          <w:sz w:val="18"/>
          <w:szCs w:val="18"/>
        </w:rPr>
      </w:pPr>
      <w:r>
        <w:rPr>
          <w:rFonts w:eastAsia="Arial" w:cs="Arial" w:ascii="Arial" w:hAnsi="Arial"/>
          <w:sz w:val="18"/>
          <w:szCs w:val="18"/>
        </w:rPr>
        <w:t xml:space="preserve">20g de presunto </w:t>
      </w:r>
    </w:p>
    <w:p>
      <w:pPr>
        <w:pStyle w:val="Normal"/>
        <w:rPr>
          <w:rFonts w:ascii="Arial" w:hAnsi="Arial" w:eastAsia="Arial" w:cs="Arial"/>
          <w:sz w:val="18"/>
          <w:szCs w:val="18"/>
        </w:rPr>
      </w:pPr>
      <w:r>
        <w:rPr>
          <w:rFonts w:eastAsia="Arial" w:cs="Arial" w:ascii="Arial" w:hAnsi="Arial"/>
          <w:sz w:val="18"/>
          <w:szCs w:val="18"/>
        </w:rPr>
        <w:t xml:space="preserve">100g de carne picada </w:t>
      </w:r>
    </w:p>
    <w:p>
      <w:pPr>
        <w:pStyle w:val="Normal"/>
        <w:rPr>
          <w:rFonts w:ascii="Arial" w:hAnsi="Arial" w:eastAsia="Arial" w:cs="Arial"/>
          <w:sz w:val="18"/>
          <w:szCs w:val="18"/>
        </w:rPr>
      </w:pPr>
      <w:r>
        <w:rPr>
          <w:rFonts w:eastAsia="Arial" w:cs="Arial" w:ascii="Arial" w:hAnsi="Arial"/>
          <w:sz w:val="18"/>
          <w:szCs w:val="18"/>
        </w:rPr>
        <w:t>100g de cogumelos de lata</w:t>
      </w:r>
    </w:p>
    <w:p>
      <w:pPr>
        <w:pStyle w:val="Normal"/>
        <w:rPr>
          <w:rFonts w:ascii="Arial" w:hAnsi="Arial" w:eastAsia="Arial" w:cs="Arial"/>
          <w:sz w:val="18"/>
          <w:szCs w:val="18"/>
        </w:rPr>
      </w:pPr>
      <w:r>
        <w:rPr>
          <w:rFonts w:eastAsia="Arial" w:cs="Arial" w:ascii="Arial" w:hAnsi="Arial"/>
          <w:sz w:val="18"/>
          <w:szCs w:val="18"/>
        </w:rPr>
        <w:t>20g de manteiga</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a o espaguete em bastante água e sal durante oito minutos, para ficar al dente. Escorra e reserve, mantendo-o quente. Entretanto, refogue a carne com a manteiga, a cebola e o presunto picados. Junte os cogumelos cortados em pedaços e o molho de tomate. Deixe cozinhar em fogo brando, durante seis minutos. Sirva o molho à parte, numa molheira, com o espaguete. Se quiser, pode substituir o espaguete por qualquer outro tipo de mass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1</w:t>
        <w:tab/>
        <w:t>BIFES ENROLADOS NOS OV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bifes que bastem</w:t>
      </w:r>
    </w:p>
    <w:p>
      <w:pPr>
        <w:pStyle w:val="Normal"/>
        <w:rPr>
          <w:rFonts w:ascii="Arial" w:hAnsi="Arial" w:eastAsia="Arial" w:cs="Arial"/>
          <w:sz w:val="18"/>
          <w:szCs w:val="18"/>
        </w:rPr>
      </w:pPr>
      <w:r>
        <w:rPr>
          <w:rFonts w:eastAsia="Arial" w:cs="Arial" w:ascii="Arial" w:hAnsi="Arial"/>
          <w:sz w:val="18"/>
          <w:szCs w:val="18"/>
        </w:rPr>
        <w:t xml:space="preserve">ovos que bastem (conforme o nº de pessoa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t>rodelas de chouriço</w:t>
      </w:r>
    </w:p>
    <w:p>
      <w:pPr>
        <w:pStyle w:val="Normal"/>
        <w:rPr>
          <w:rFonts w:ascii="Arial" w:hAnsi="Arial" w:eastAsia="Arial" w:cs="Arial"/>
          <w:sz w:val="18"/>
          <w:szCs w:val="18"/>
        </w:rPr>
      </w:pPr>
      <w:r>
        <w:rPr>
          <w:rFonts w:eastAsia="Arial" w:cs="Arial" w:ascii="Arial" w:hAnsi="Arial"/>
          <w:sz w:val="18"/>
          <w:szCs w:val="18"/>
        </w:rPr>
        <w:t>1 copo de vinho do Por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za os ovos, e enrole-os nos bifes presos com palitos. Num tacho distribua os bifes enrolados, tempere e junte o chouriço e o vinho e deixe refogar muito lentamente. Vá virando de vez em quando para os bifes ficarem tostadinhos. Sirva com purê.</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2</w:t>
        <w:tab/>
        <w:t>GALINHA RECHEADA DE NATA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galinha grande </w:t>
      </w:r>
    </w:p>
    <w:p>
      <w:pPr>
        <w:pStyle w:val="Normal"/>
        <w:rPr>
          <w:rFonts w:ascii="Arial" w:hAnsi="Arial" w:eastAsia="Arial" w:cs="Arial"/>
          <w:sz w:val="18"/>
          <w:szCs w:val="18"/>
        </w:rPr>
      </w:pPr>
      <w:r>
        <w:rPr>
          <w:rFonts w:eastAsia="Arial" w:cs="Arial" w:ascii="Arial" w:hAnsi="Arial"/>
          <w:sz w:val="18"/>
          <w:szCs w:val="18"/>
        </w:rPr>
        <w:t xml:space="preserve">alho </w:t>
      </w:r>
    </w:p>
    <w:p>
      <w:pPr>
        <w:pStyle w:val="Normal"/>
        <w:rPr>
          <w:rFonts w:ascii="Arial" w:hAnsi="Arial" w:eastAsia="Arial" w:cs="Arial"/>
          <w:sz w:val="18"/>
          <w:szCs w:val="18"/>
        </w:rPr>
      </w:pPr>
      <w:r>
        <w:rPr>
          <w:rFonts w:eastAsia="Arial" w:cs="Arial" w:ascii="Arial" w:hAnsi="Arial"/>
          <w:sz w:val="18"/>
          <w:szCs w:val="18"/>
        </w:rPr>
        <w:t>cebola</w:t>
      </w:r>
    </w:p>
    <w:p>
      <w:pPr>
        <w:pStyle w:val="Normal"/>
        <w:rPr>
          <w:rFonts w:ascii="Arial" w:hAnsi="Arial" w:eastAsia="Arial" w:cs="Arial"/>
          <w:sz w:val="18"/>
          <w:szCs w:val="18"/>
        </w:rPr>
      </w:pPr>
      <w:r>
        <w:rPr>
          <w:rFonts w:eastAsia="Arial" w:cs="Arial" w:ascii="Arial" w:hAnsi="Arial"/>
          <w:sz w:val="18"/>
          <w:szCs w:val="18"/>
        </w:rPr>
        <w:t xml:space="preserve">lour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vinho branco.</w:t>
      </w:r>
    </w:p>
    <w:p>
      <w:pPr>
        <w:pStyle w:val="Normal"/>
        <w:rPr>
          <w:rFonts w:ascii="Arial" w:hAnsi="Arial" w:eastAsia="Arial" w:cs="Arial"/>
          <w:b/>
          <w:b/>
          <w:bCs/>
          <w:sz w:val="18"/>
          <w:szCs w:val="18"/>
        </w:rPr>
      </w:pPr>
      <w:r>
        <w:rPr>
          <w:rFonts w:eastAsia="Arial" w:cs="Arial" w:ascii="Arial" w:hAnsi="Arial"/>
          <w:b/>
          <w:bCs/>
          <w:sz w:val="18"/>
          <w:szCs w:val="18"/>
        </w:rPr>
        <w:t xml:space="preserve">Temperos: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t xml:space="preserve">malagueta </w:t>
      </w:r>
    </w:p>
    <w:p>
      <w:pPr>
        <w:pStyle w:val="Normal"/>
        <w:rPr>
          <w:rFonts w:ascii="Arial" w:hAnsi="Arial" w:eastAsia="Arial" w:cs="Arial"/>
          <w:sz w:val="18"/>
          <w:szCs w:val="18"/>
        </w:rPr>
      </w:pPr>
      <w:r>
        <w:rPr>
          <w:rFonts w:eastAsia="Arial" w:cs="Arial" w:ascii="Arial" w:hAnsi="Arial"/>
          <w:sz w:val="18"/>
          <w:szCs w:val="18"/>
        </w:rPr>
        <w:t xml:space="preserve">vinho do Porto </w:t>
      </w:r>
    </w:p>
    <w:p>
      <w:pPr>
        <w:pStyle w:val="Normal"/>
        <w:rPr>
          <w:rFonts w:ascii="Arial" w:hAnsi="Arial" w:eastAsia="Arial" w:cs="Arial"/>
          <w:sz w:val="18"/>
          <w:szCs w:val="18"/>
        </w:rPr>
      </w:pPr>
      <w:r>
        <w:rPr>
          <w:rFonts w:eastAsia="Arial" w:cs="Arial" w:ascii="Arial" w:hAnsi="Arial"/>
          <w:sz w:val="18"/>
          <w:szCs w:val="18"/>
        </w:rPr>
        <w:t>sumo de limão.</w:t>
      </w:r>
    </w:p>
    <w:p>
      <w:pPr>
        <w:pStyle w:val="Normal"/>
        <w:rPr>
          <w:rFonts w:ascii="Arial" w:hAnsi="Arial" w:eastAsia="Arial" w:cs="Arial"/>
          <w:b/>
          <w:b/>
          <w:bCs/>
          <w:sz w:val="18"/>
          <w:szCs w:val="18"/>
        </w:rPr>
      </w:pPr>
      <w:r>
        <w:rPr>
          <w:rFonts w:eastAsia="Arial" w:cs="Arial" w:ascii="Arial" w:hAnsi="Arial"/>
          <w:b/>
          <w:bCs/>
          <w:sz w:val="18"/>
          <w:szCs w:val="18"/>
        </w:rPr>
        <w:t>Recheio:</w:t>
      </w:r>
    </w:p>
    <w:p>
      <w:pPr>
        <w:pStyle w:val="Normal"/>
        <w:rPr>
          <w:rFonts w:ascii="Arial" w:hAnsi="Arial" w:eastAsia="Arial" w:cs="Arial"/>
          <w:sz w:val="18"/>
          <w:szCs w:val="18"/>
        </w:rPr>
      </w:pPr>
      <w:r>
        <w:rPr>
          <w:rFonts w:eastAsia="Arial" w:cs="Arial" w:ascii="Arial" w:hAnsi="Arial"/>
          <w:sz w:val="18"/>
          <w:szCs w:val="18"/>
        </w:rPr>
        <w:t>chouriço</w:t>
      </w:r>
    </w:p>
    <w:p>
      <w:pPr>
        <w:pStyle w:val="Normal"/>
        <w:rPr>
          <w:rFonts w:ascii="Arial" w:hAnsi="Arial" w:eastAsia="Arial" w:cs="Arial"/>
          <w:sz w:val="18"/>
          <w:szCs w:val="18"/>
        </w:rPr>
      </w:pPr>
      <w:r>
        <w:rPr>
          <w:rFonts w:eastAsia="Arial" w:cs="Arial" w:ascii="Arial" w:hAnsi="Arial"/>
          <w:sz w:val="18"/>
          <w:szCs w:val="18"/>
        </w:rPr>
        <w:t xml:space="preserve">miúdos </w:t>
      </w:r>
    </w:p>
    <w:p>
      <w:pPr>
        <w:pStyle w:val="Normal"/>
        <w:rPr>
          <w:rFonts w:ascii="Arial" w:hAnsi="Arial" w:eastAsia="Arial" w:cs="Arial"/>
          <w:sz w:val="18"/>
          <w:szCs w:val="18"/>
        </w:rPr>
      </w:pPr>
      <w:r>
        <w:rPr>
          <w:rFonts w:eastAsia="Arial" w:cs="Arial" w:ascii="Arial" w:hAnsi="Arial"/>
          <w:sz w:val="18"/>
          <w:szCs w:val="18"/>
        </w:rPr>
        <w:t>pão</w:t>
      </w:r>
    </w:p>
    <w:p>
      <w:pPr>
        <w:pStyle w:val="Normal"/>
        <w:rPr>
          <w:rFonts w:ascii="Arial" w:hAnsi="Arial" w:eastAsia="Arial" w:cs="Arial"/>
          <w:sz w:val="18"/>
          <w:szCs w:val="18"/>
        </w:rPr>
      </w:pPr>
      <w:r>
        <w:rPr>
          <w:rFonts w:eastAsia="Arial" w:cs="Arial" w:ascii="Arial" w:hAnsi="Arial"/>
          <w:sz w:val="18"/>
          <w:szCs w:val="18"/>
        </w:rPr>
        <w:t xml:space="preserve">azeitonas </w:t>
      </w:r>
    </w:p>
    <w:p>
      <w:pPr>
        <w:pStyle w:val="Normal"/>
        <w:rPr>
          <w:rFonts w:ascii="Arial" w:hAnsi="Arial" w:eastAsia="Arial" w:cs="Arial"/>
          <w:sz w:val="18"/>
          <w:szCs w:val="18"/>
        </w:rPr>
      </w:pPr>
      <w:r>
        <w:rPr>
          <w:rFonts w:eastAsia="Arial" w:cs="Arial" w:ascii="Arial" w:hAnsi="Arial"/>
          <w:sz w:val="18"/>
          <w:szCs w:val="18"/>
        </w:rPr>
        <w:t xml:space="preserve">massa de tomate </w:t>
      </w:r>
    </w:p>
    <w:p>
      <w:pPr>
        <w:pStyle w:val="Normal"/>
        <w:rPr>
          <w:rFonts w:ascii="Arial" w:hAnsi="Arial" w:eastAsia="Arial" w:cs="Arial"/>
          <w:sz w:val="18"/>
          <w:szCs w:val="18"/>
        </w:rPr>
      </w:pPr>
      <w:r>
        <w:rPr>
          <w:rFonts w:eastAsia="Arial" w:cs="Arial" w:ascii="Arial" w:hAnsi="Arial"/>
          <w:sz w:val="18"/>
          <w:szCs w:val="18"/>
        </w:rPr>
        <w:t xml:space="preserve">alho cebola </w:t>
      </w:r>
    </w:p>
    <w:p>
      <w:pPr>
        <w:pStyle w:val="Normal"/>
        <w:rPr>
          <w:rFonts w:ascii="Arial" w:hAnsi="Arial" w:eastAsia="Arial" w:cs="Arial"/>
          <w:sz w:val="18"/>
          <w:szCs w:val="18"/>
        </w:rPr>
      </w:pPr>
      <w:r>
        <w:rPr>
          <w:rFonts w:eastAsia="Arial" w:cs="Arial" w:ascii="Arial" w:hAnsi="Arial"/>
          <w:sz w:val="18"/>
          <w:szCs w:val="18"/>
        </w:rPr>
        <w:t xml:space="preserve">4 colheres de sopa de azeite </w:t>
      </w:r>
    </w:p>
    <w:p>
      <w:pPr>
        <w:pStyle w:val="Normal"/>
        <w:rPr>
          <w:rFonts w:ascii="Arial" w:hAnsi="Arial" w:eastAsia="Arial" w:cs="Arial"/>
          <w:sz w:val="18"/>
          <w:szCs w:val="18"/>
        </w:rPr>
      </w:pPr>
      <w:r>
        <w:rPr>
          <w:rFonts w:eastAsia="Arial" w:cs="Arial" w:ascii="Arial" w:hAnsi="Arial"/>
          <w:sz w:val="18"/>
          <w:szCs w:val="18"/>
        </w:rPr>
        <w:t>30g de manteiga ou ban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agalinha numa panela ao fogo até levantar fervura, e depois de morna barre-a com os temperos. Para preparar o recheio corte o chouriço e os miúdos em pedaços, molhe o pão em leite a ferver e junte tudo. Faça um refogado com a cebola, os alhos, o tomate, o azeite e a banha. Quando a cebola estiver cozida junte-a à massa de pão e carnes .Meta tudo dentro da galinha e depois leve-a ao forno regada com o vinho branco e os pedacinhos de manteig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3</w:t>
        <w:tab/>
        <w:t>FRANGO COM NAT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frango </w:t>
      </w:r>
    </w:p>
    <w:p>
      <w:pPr>
        <w:pStyle w:val="Normal"/>
        <w:rPr>
          <w:rFonts w:ascii="Arial" w:hAnsi="Arial" w:eastAsia="Arial" w:cs="Arial"/>
          <w:sz w:val="18"/>
          <w:szCs w:val="18"/>
        </w:rPr>
      </w:pPr>
      <w:r>
        <w:rPr>
          <w:rFonts w:eastAsia="Arial" w:cs="Arial" w:ascii="Arial" w:hAnsi="Arial"/>
          <w:sz w:val="18"/>
          <w:szCs w:val="18"/>
        </w:rPr>
        <w:t xml:space="preserve">1 pacote de natas dos pequenos </w:t>
      </w:r>
    </w:p>
    <w:p>
      <w:pPr>
        <w:pStyle w:val="Normal"/>
        <w:rPr>
          <w:rFonts w:ascii="Arial" w:hAnsi="Arial" w:eastAsia="Arial" w:cs="Arial"/>
          <w:sz w:val="18"/>
          <w:szCs w:val="18"/>
        </w:rPr>
      </w:pPr>
      <w:r>
        <w:rPr>
          <w:rFonts w:eastAsia="Arial" w:cs="Arial" w:ascii="Arial" w:hAnsi="Arial"/>
          <w:sz w:val="18"/>
          <w:szCs w:val="18"/>
        </w:rPr>
        <w:t>1 pacote de sopa de cebola Knorr (em pó).</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te o frango em pedaços pequenos como se fosse para guisar e coloque-os num tabuleiro. Espalhe a sopa de cebola por cima do frango e por último deite as natas também por cima do frango. Leve ao forno cerca de 30 a 40 minutos e já está. É muito fácil de fazer, e não precisa</w:t>
      </w:r>
    </w:p>
    <w:p>
      <w:pPr>
        <w:pStyle w:val="Normal"/>
        <w:rPr>
          <w:rFonts w:ascii="Arial" w:hAnsi="Arial" w:eastAsia="Arial" w:cs="Arial"/>
          <w:sz w:val="18"/>
          <w:szCs w:val="18"/>
        </w:rPr>
      </w:pPr>
      <w:r>
        <w:rPr>
          <w:rFonts w:eastAsia="Arial" w:cs="Arial" w:ascii="Arial" w:hAnsi="Arial"/>
          <w:sz w:val="18"/>
          <w:szCs w:val="18"/>
        </w:rPr>
        <w:t>de sal nem de qualquer outro condiment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4</w:t>
        <w:tab/>
        <w:t>BIFES DE PERÚ RECHEAD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8 bifes de peru fininhos </w:t>
      </w:r>
    </w:p>
    <w:p>
      <w:pPr>
        <w:pStyle w:val="Normal"/>
        <w:rPr>
          <w:rFonts w:ascii="Arial" w:hAnsi="Arial" w:eastAsia="Arial" w:cs="Arial"/>
          <w:sz w:val="18"/>
          <w:szCs w:val="18"/>
        </w:rPr>
      </w:pPr>
      <w:r>
        <w:rPr>
          <w:rFonts w:eastAsia="Arial" w:cs="Arial" w:ascii="Arial" w:hAnsi="Arial"/>
          <w:sz w:val="18"/>
          <w:szCs w:val="18"/>
        </w:rPr>
        <w:t xml:space="preserve">8 fatias de queijo </w:t>
      </w:r>
    </w:p>
    <w:p>
      <w:pPr>
        <w:pStyle w:val="Normal"/>
        <w:rPr>
          <w:rFonts w:ascii="Arial" w:hAnsi="Arial" w:eastAsia="Arial" w:cs="Arial"/>
          <w:sz w:val="18"/>
          <w:szCs w:val="18"/>
        </w:rPr>
      </w:pPr>
      <w:r>
        <w:rPr>
          <w:rFonts w:eastAsia="Arial" w:cs="Arial" w:ascii="Arial" w:hAnsi="Arial"/>
          <w:sz w:val="18"/>
          <w:szCs w:val="18"/>
        </w:rPr>
        <w:t xml:space="preserve">16 fatias de fiambre </w:t>
      </w:r>
    </w:p>
    <w:p>
      <w:pPr>
        <w:pStyle w:val="Normal"/>
        <w:rPr>
          <w:rFonts w:ascii="Arial" w:hAnsi="Arial" w:eastAsia="Arial" w:cs="Arial"/>
          <w:sz w:val="18"/>
          <w:szCs w:val="18"/>
        </w:rPr>
      </w:pPr>
      <w:r>
        <w:rPr>
          <w:rFonts w:eastAsia="Arial" w:cs="Arial" w:ascii="Arial" w:hAnsi="Arial"/>
          <w:sz w:val="18"/>
          <w:szCs w:val="18"/>
        </w:rPr>
        <w:t>3 ovos</w:t>
      </w:r>
    </w:p>
    <w:p>
      <w:pPr>
        <w:pStyle w:val="Normal"/>
        <w:rPr>
          <w:rFonts w:ascii="Arial" w:hAnsi="Arial" w:eastAsia="Arial" w:cs="Arial"/>
          <w:sz w:val="18"/>
          <w:szCs w:val="18"/>
        </w:rPr>
      </w:pPr>
      <w:r>
        <w:rPr>
          <w:rFonts w:eastAsia="Arial" w:cs="Arial" w:ascii="Arial" w:hAnsi="Arial"/>
          <w:sz w:val="18"/>
          <w:szCs w:val="18"/>
        </w:rPr>
        <w:t xml:space="preserve">sal e pimenta </w:t>
      </w:r>
    </w:p>
    <w:p>
      <w:pPr>
        <w:pStyle w:val="Normal"/>
        <w:rPr>
          <w:rFonts w:ascii="Arial" w:hAnsi="Arial" w:eastAsia="Arial" w:cs="Arial"/>
          <w:sz w:val="18"/>
          <w:szCs w:val="18"/>
        </w:rPr>
      </w:pPr>
      <w:r>
        <w:rPr>
          <w:rFonts w:eastAsia="Arial" w:cs="Arial" w:ascii="Arial" w:hAnsi="Arial"/>
          <w:sz w:val="18"/>
          <w:szCs w:val="18"/>
        </w:rPr>
        <w:t>farinha</w:t>
      </w:r>
    </w:p>
    <w:p>
      <w:pPr>
        <w:pStyle w:val="Normal"/>
        <w:rPr>
          <w:rFonts w:ascii="Arial" w:hAnsi="Arial" w:eastAsia="Arial" w:cs="Arial"/>
          <w:sz w:val="18"/>
          <w:szCs w:val="18"/>
        </w:rPr>
      </w:pPr>
      <w:r>
        <w:rPr>
          <w:rFonts w:eastAsia="Arial" w:cs="Arial" w:ascii="Arial" w:hAnsi="Arial"/>
          <w:sz w:val="18"/>
          <w:szCs w:val="18"/>
        </w:rPr>
        <w:t xml:space="preserve">pão ralado q.b. </w:t>
      </w:r>
    </w:p>
    <w:p>
      <w:pPr>
        <w:pStyle w:val="Normal"/>
        <w:rPr>
          <w:rFonts w:ascii="Arial" w:hAnsi="Arial" w:eastAsia="Arial" w:cs="Arial"/>
          <w:sz w:val="18"/>
          <w:szCs w:val="18"/>
        </w:rPr>
      </w:pPr>
      <w:r>
        <w:rPr>
          <w:rFonts w:eastAsia="Arial" w:cs="Arial" w:ascii="Arial" w:hAnsi="Arial"/>
          <w:sz w:val="18"/>
          <w:szCs w:val="18"/>
        </w:rPr>
        <w:t>azeite para frit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empere os bifinhos com sal. Ponha sobre um bife uma fatia de fiambre, sobre esta uma de queijo, novamente uma de fiambre e "tape" com outro bife. Prenda cada conjunto com dois ou três palitos. Deite os ovos num prato fundo, tempere-os com sal e pimenta e bata-os. Coloque a farinha num prato raso e o pão ralado noutro. Passe os bifes por farinha (sacuda o excesso) e pelos ovos. Passe pelo pão ralado, fazendo aderir bem ao panado. Frite os bifes de peru recheados em azeite quente. Escorra sobre papel absorvente. Podem ser congelados antes de fritar, mas já panado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5</w:t>
        <w:tab/>
        <w:t xml:space="preserve">ROUPA VELHA DE PERU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deal para aproveitar o peru que sobrou da Noite de Consoada)</w:t>
      </w:r>
    </w:p>
    <w:p>
      <w:pPr>
        <w:pStyle w:val="Normal"/>
        <w:rPr>
          <w:rFonts w:ascii="Arial" w:hAnsi="Arial" w:eastAsia="Arial" w:cs="Arial"/>
          <w:sz w:val="18"/>
          <w:szCs w:val="18"/>
        </w:rPr>
      </w:pPr>
      <w:r>
        <w:rPr>
          <w:rFonts w:eastAsia="Arial" w:cs="Arial" w:ascii="Arial" w:hAnsi="Arial"/>
          <w:sz w:val="18"/>
          <w:szCs w:val="18"/>
        </w:rPr>
        <w:t xml:space="preserve">restos de peru assado </w:t>
      </w:r>
    </w:p>
    <w:p>
      <w:pPr>
        <w:pStyle w:val="Normal"/>
        <w:rPr>
          <w:rFonts w:ascii="Arial" w:hAnsi="Arial" w:eastAsia="Arial" w:cs="Arial"/>
          <w:sz w:val="18"/>
          <w:szCs w:val="18"/>
        </w:rPr>
      </w:pPr>
      <w:r>
        <w:rPr>
          <w:rFonts w:eastAsia="Arial" w:cs="Arial" w:ascii="Arial" w:hAnsi="Arial"/>
          <w:sz w:val="18"/>
          <w:szCs w:val="18"/>
        </w:rPr>
        <w:t>batatas q.b.</w:t>
      </w:r>
    </w:p>
    <w:p>
      <w:pPr>
        <w:pStyle w:val="Normal"/>
        <w:rPr>
          <w:rFonts w:ascii="Arial" w:hAnsi="Arial" w:eastAsia="Arial" w:cs="Arial"/>
          <w:sz w:val="18"/>
          <w:szCs w:val="18"/>
        </w:rPr>
      </w:pPr>
      <w:r>
        <w:rPr>
          <w:rFonts w:eastAsia="Arial" w:cs="Arial" w:ascii="Arial" w:hAnsi="Arial"/>
          <w:sz w:val="18"/>
          <w:szCs w:val="18"/>
        </w:rPr>
        <w:t xml:space="preserve">3 tomates </w:t>
      </w:r>
    </w:p>
    <w:p>
      <w:pPr>
        <w:pStyle w:val="Normal"/>
        <w:rPr>
          <w:rFonts w:ascii="Arial" w:hAnsi="Arial" w:eastAsia="Arial" w:cs="Arial"/>
          <w:sz w:val="18"/>
          <w:szCs w:val="18"/>
        </w:rPr>
      </w:pPr>
      <w:r>
        <w:rPr>
          <w:rFonts w:eastAsia="Arial" w:cs="Arial" w:ascii="Arial" w:hAnsi="Arial"/>
          <w:sz w:val="18"/>
          <w:szCs w:val="18"/>
        </w:rPr>
        <w:t xml:space="preserve">8 ovos </w:t>
      </w:r>
    </w:p>
    <w:p>
      <w:pPr>
        <w:pStyle w:val="Normal"/>
        <w:rPr>
          <w:rFonts w:ascii="Arial" w:hAnsi="Arial" w:eastAsia="Arial" w:cs="Arial"/>
          <w:sz w:val="18"/>
          <w:szCs w:val="18"/>
        </w:rPr>
      </w:pPr>
      <w:r>
        <w:rPr>
          <w:rFonts w:eastAsia="Arial" w:cs="Arial" w:ascii="Arial" w:hAnsi="Arial"/>
          <w:sz w:val="18"/>
          <w:szCs w:val="18"/>
        </w:rPr>
        <w:t xml:space="preserve">2 cebolas picadas </w:t>
      </w:r>
    </w:p>
    <w:p>
      <w:pPr>
        <w:pStyle w:val="Normal"/>
        <w:rPr>
          <w:rFonts w:ascii="Arial" w:hAnsi="Arial" w:eastAsia="Arial" w:cs="Arial"/>
          <w:sz w:val="18"/>
          <w:szCs w:val="18"/>
        </w:rPr>
      </w:pPr>
      <w:r>
        <w:rPr>
          <w:rFonts w:eastAsia="Arial" w:cs="Arial" w:ascii="Arial" w:hAnsi="Arial"/>
          <w:sz w:val="18"/>
          <w:szCs w:val="18"/>
        </w:rPr>
        <w:t xml:space="preserve">2 pés de alface </w:t>
      </w:r>
    </w:p>
    <w:p>
      <w:pPr>
        <w:pStyle w:val="Normal"/>
        <w:rPr>
          <w:rFonts w:ascii="Arial" w:hAnsi="Arial" w:eastAsia="Arial" w:cs="Arial"/>
          <w:sz w:val="18"/>
          <w:szCs w:val="18"/>
        </w:rPr>
      </w:pPr>
      <w:r>
        <w:rPr>
          <w:rFonts w:eastAsia="Arial" w:cs="Arial" w:ascii="Arial" w:hAnsi="Arial"/>
          <w:sz w:val="18"/>
          <w:szCs w:val="18"/>
        </w:rPr>
        <w:t xml:space="preserve">azeite q.b </w:t>
      </w:r>
    </w:p>
    <w:p>
      <w:pPr>
        <w:pStyle w:val="Normal"/>
        <w:rPr>
          <w:rFonts w:ascii="Arial" w:hAnsi="Arial" w:eastAsia="Arial" w:cs="Arial"/>
          <w:sz w:val="18"/>
          <w:szCs w:val="18"/>
        </w:rPr>
      </w:pPr>
      <w:r>
        <w:rPr>
          <w:rFonts w:eastAsia="Arial" w:cs="Arial" w:ascii="Arial" w:hAnsi="Arial"/>
          <w:sz w:val="18"/>
          <w:szCs w:val="18"/>
        </w:rPr>
        <w:t>sal q.b.</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Retire ao peru que sobrou toda a carne que se aproveite para febras pequenas. Faça um refogado com a cebola, o azeite e os tomates, e refogue nele também o peru. Frite as batatas em palitos finos( a quantidade de batata frita deve ser uma vez e meia a quantidade de peru ). Junte as batatas ao peru. Depois bata os ovos como se fossem para uma omeleta e na altura de ir para a mesa junte estes às batatas e ao peru, misturando bem. Sirva acompanhado de salada de alface e arroz branc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6</w:t>
        <w:tab/>
        <w:t>ALMÔNDEGAS DE ESPINAF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embalagem de espinafres congelados </w:t>
      </w:r>
    </w:p>
    <w:p>
      <w:pPr>
        <w:pStyle w:val="Normal"/>
        <w:rPr>
          <w:rFonts w:ascii="Arial" w:hAnsi="Arial" w:eastAsia="Arial" w:cs="Arial"/>
          <w:sz w:val="18"/>
          <w:szCs w:val="18"/>
        </w:rPr>
      </w:pPr>
      <w:r>
        <w:rPr>
          <w:rFonts w:eastAsia="Arial" w:cs="Arial" w:ascii="Arial" w:hAnsi="Arial"/>
          <w:sz w:val="18"/>
          <w:szCs w:val="18"/>
        </w:rPr>
        <w:t>1 ovo</w:t>
      </w:r>
    </w:p>
    <w:p>
      <w:pPr>
        <w:pStyle w:val="Normal"/>
        <w:rPr>
          <w:rFonts w:ascii="Arial" w:hAnsi="Arial" w:eastAsia="Arial" w:cs="Arial"/>
          <w:sz w:val="18"/>
          <w:szCs w:val="18"/>
        </w:rPr>
      </w:pPr>
      <w:r>
        <w:rPr>
          <w:rFonts w:eastAsia="Arial" w:cs="Arial" w:ascii="Arial" w:hAnsi="Arial"/>
          <w:sz w:val="18"/>
          <w:szCs w:val="18"/>
        </w:rPr>
        <w:t xml:space="preserve">1/4 de litro de natas </w:t>
      </w:r>
    </w:p>
    <w:p>
      <w:pPr>
        <w:pStyle w:val="Normal"/>
        <w:rPr>
          <w:rFonts w:ascii="Arial" w:hAnsi="Arial" w:eastAsia="Arial" w:cs="Arial"/>
          <w:sz w:val="18"/>
          <w:szCs w:val="18"/>
        </w:rPr>
      </w:pPr>
      <w:r>
        <w:rPr>
          <w:rFonts w:eastAsia="Arial" w:cs="Arial" w:ascii="Arial" w:hAnsi="Arial"/>
          <w:sz w:val="18"/>
          <w:szCs w:val="18"/>
        </w:rPr>
        <w:t xml:space="preserve">100g de fiambre cortado em cubos </w:t>
      </w:r>
    </w:p>
    <w:p>
      <w:pPr>
        <w:pStyle w:val="Normal"/>
        <w:rPr>
          <w:rFonts w:ascii="Arial" w:hAnsi="Arial" w:eastAsia="Arial" w:cs="Arial"/>
          <w:sz w:val="18"/>
          <w:szCs w:val="18"/>
        </w:rPr>
      </w:pPr>
      <w:r>
        <w:rPr>
          <w:rFonts w:eastAsia="Arial" w:cs="Arial" w:ascii="Arial" w:hAnsi="Arial"/>
          <w:sz w:val="18"/>
          <w:szCs w:val="18"/>
        </w:rPr>
        <w:t>pão ralado</w:t>
      </w:r>
    </w:p>
    <w:p>
      <w:pPr>
        <w:pStyle w:val="Normal"/>
        <w:rPr>
          <w:rFonts w:ascii="Arial" w:hAnsi="Arial" w:eastAsia="Arial" w:cs="Arial"/>
          <w:sz w:val="18"/>
          <w:szCs w:val="18"/>
        </w:rPr>
      </w:pPr>
      <w:r>
        <w:rPr>
          <w:rFonts w:eastAsia="Arial" w:cs="Arial" w:ascii="Arial" w:hAnsi="Arial"/>
          <w:sz w:val="18"/>
          <w:szCs w:val="18"/>
        </w:rPr>
        <w:t>óleo ou azeite para frita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s espinafres em água a ferver. Escorra-os muito bem, espremendo-os entre as mãos. Misture-os com as natas e os cubos de fiambre. Com este preparado faça pequenas bolas, passe-as por pão ralado e, por fim, no ovo batido. Frite-as em azeite abundante. Escorra sobre papel de cozinha e sirva de seguida, enquanto estão quente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7</w:t>
        <w:tab/>
        <w:t>PATO COM LARANJ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pato com cerca de 2kg </w:t>
      </w:r>
    </w:p>
    <w:p>
      <w:pPr>
        <w:pStyle w:val="Normal"/>
        <w:rPr>
          <w:rFonts w:ascii="Arial" w:hAnsi="Arial" w:eastAsia="Arial" w:cs="Arial"/>
          <w:sz w:val="18"/>
          <w:szCs w:val="18"/>
        </w:rPr>
      </w:pPr>
      <w:r>
        <w:rPr>
          <w:rFonts w:eastAsia="Arial" w:cs="Arial" w:ascii="Arial" w:hAnsi="Arial"/>
          <w:sz w:val="18"/>
          <w:szCs w:val="18"/>
        </w:rPr>
        <w:t xml:space="preserve">3 laranjas </w:t>
      </w:r>
    </w:p>
    <w:p>
      <w:pPr>
        <w:pStyle w:val="Normal"/>
        <w:rPr>
          <w:rFonts w:ascii="Arial" w:hAnsi="Arial" w:eastAsia="Arial" w:cs="Arial"/>
          <w:sz w:val="18"/>
          <w:szCs w:val="18"/>
        </w:rPr>
      </w:pPr>
      <w:r>
        <w:rPr>
          <w:rFonts w:eastAsia="Arial" w:cs="Arial" w:ascii="Arial" w:hAnsi="Arial"/>
          <w:sz w:val="18"/>
          <w:szCs w:val="18"/>
        </w:rPr>
        <w:t xml:space="preserve">10 cubos de açúcar </w:t>
      </w:r>
    </w:p>
    <w:p>
      <w:pPr>
        <w:pStyle w:val="Normal"/>
        <w:rPr>
          <w:rFonts w:ascii="Arial" w:hAnsi="Arial" w:eastAsia="Arial" w:cs="Arial"/>
          <w:sz w:val="18"/>
          <w:szCs w:val="18"/>
        </w:rPr>
      </w:pPr>
      <w:r>
        <w:rPr>
          <w:rFonts w:eastAsia="Arial" w:cs="Arial" w:ascii="Arial" w:hAnsi="Arial"/>
          <w:sz w:val="18"/>
          <w:szCs w:val="18"/>
        </w:rPr>
        <w:t xml:space="preserve">1 copo de vinagre </w:t>
      </w:r>
    </w:p>
    <w:p>
      <w:pPr>
        <w:pStyle w:val="Normal"/>
        <w:rPr>
          <w:rFonts w:ascii="Arial" w:hAnsi="Arial" w:eastAsia="Arial" w:cs="Arial"/>
          <w:sz w:val="18"/>
          <w:szCs w:val="18"/>
        </w:rPr>
      </w:pPr>
      <w:r>
        <w:rPr>
          <w:rFonts w:eastAsia="Arial" w:cs="Arial" w:ascii="Arial" w:hAnsi="Arial"/>
          <w:sz w:val="18"/>
          <w:szCs w:val="18"/>
        </w:rPr>
        <w:t xml:space="preserve">1 copo de Curaça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e esvazie o pato, ate-o e ponha-o numa caçarola. Asse-o do modo habitual, e quando estiver bem dourado tire-o da caçarola. Misture o sumo de uma laranja com o molho do assado, cozinhe-o e depois passe-o pelo coador. À parte, derreta em fogo brando os cubos de açúcar no vinagre, até ficar com uma cor dourada. Junte ao molho, assim como o sumo das outras duas laranjas, e leve a fogo brando cerca de meia hora. Tempere com sal e pimenta, e junte raspas de casca de laranja escaldadas. Junte o Curaçao. Disponha o pato numa travessa, decore com gomos e raspa de laranja e cubra com o molh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8</w:t>
        <w:tab/>
        <w:t>ESCALOPES CORDON BLEU</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escalopes de peru de </w:t>
      </w:r>
    </w:p>
    <w:p>
      <w:pPr>
        <w:pStyle w:val="Normal"/>
        <w:rPr>
          <w:rFonts w:ascii="Arial" w:hAnsi="Arial" w:eastAsia="Arial" w:cs="Arial"/>
          <w:sz w:val="18"/>
          <w:szCs w:val="18"/>
        </w:rPr>
      </w:pPr>
      <w:r>
        <w:rPr>
          <w:rFonts w:eastAsia="Arial" w:cs="Arial" w:ascii="Arial" w:hAnsi="Arial"/>
          <w:sz w:val="18"/>
          <w:szCs w:val="18"/>
        </w:rPr>
        <w:t xml:space="preserve">150g cada 4 fatias de presunto </w:t>
      </w:r>
    </w:p>
    <w:p>
      <w:pPr>
        <w:pStyle w:val="Normal"/>
        <w:rPr>
          <w:rFonts w:ascii="Arial" w:hAnsi="Arial" w:eastAsia="Arial" w:cs="Arial"/>
          <w:sz w:val="18"/>
          <w:szCs w:val="18"/>
        </w:rPr>
      </w:pPr>
      <w:r>
        <w:rPr>
          <w:rFonts w:eastAsia="Arial" w:cs="Arial" w:ascii="Arial" w:hAnsi="Arial"/>
          <w:sz w:val="18"/>
          <w:szCs w:val="18"/>
        </w:rPr>
        <w:t xml:space="preserve">200g de queijo Raclette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00g de manteiga farinha pão ralad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Bata os escalopes até ficarem com uma espessura de 3mm e corte-os em dois no sentido da largura. Corte o presunto e o queijo em fatias do mesmo tamanho dos escalopes. Ponha, por cima dos escalopes, uma fatia de presunto e uma fatia do queijo, e finalmente o outro escalope, e depois feche-os com palitos. Passe-os por farinha, por ovo batido com sal e pimenta e finalmente pelo pão ralado. Derreta a manteiga em fogo brando e aloure nela os escalopes durante cerca de 5 minutos para cada lad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19</w:t>
        <w:tab/>
        <w:t>COSTELETAS DE CARNEIR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8 costeletas de carneiro </w:t>
      </w:r>
    </w:p>
    <w:p>
      <w:pPr>
        <w:pStyle w:val="Normal"/>
        <w:rPr>
          <w:rFonts w:ascii="Arial" w:hAnsi="Arial" w:eastAsia="Arial" w:cs="Arial"/>
          <w:sz w:val="18"/>
          <w:szCs w:val="18"/>
        </w:rPr>
      </w:pPr>
      <w:r>
        <w:rPr>
          <w:rFonts w:eastAsia="Arial" w:cs="Arial" w:ascii="Arial" w:hAnsi="Arial"/>
          <w:sz w:val="18"/>
          <w:szCs w:val="18"/>
        </w:rPr>
        <w:t xml:space="preserve">225g de manteiga </w:t>
      </w:r>
    </w:p>
    <w:p>
      <w:pPr>
        <w:pStyle w:val="Normal"/>
        <w:rPr>
          <w:rFonts w:ascii="Arial" w:hAnsi="Arial" w:eastAsia="Arial" w:cs="Arial"/>
          <w:sz w:val="18"/>
          <w:szCs w:val="18"/>
        </w:rPr>
      </w:pPr>
      <w:r>
        <w:rPr>
          <w:rFonts w:eastAsia="Arial" w:cs="Arial" w:ascii="Arial" w:hAnsi="Arial"/>
          <w:sz w:val="18"/>
          <w:szCs w:val="18"/>
        </w:rPr>
        <w:t xml:space="preserve">1 colher de sopa de óleo </w:t>
      </w:r>
    </w:p>
    <w:p>
      <w:pPr>
        <w:pStyle w:val="Normal"/>
        <w:rPr>
          <w:rFonts w:ascii="Arial" w:hAnsi="Arial" w:eastAsia="Arial" w:cs="Arial"/>
          <w:sz w:val="18"/>
          <w:szCs w:val="18"/>
        </w:rPr>
      </w:pPr>
      <w:r>
        <w:rPr>
          <w:rFonts w:eastAsia="Arial" w:cs="Arial" w:ascii="Arial" w:hAnsi="Arial"/>
          <w:sz w:val="18"/>
          <w:szCs w:val="18"/>
        </w:rPr>
        <w:t xml:space="preserve">5 colheres de sopa de vinho branco </w:t>
      </w:r>
    </w:p>
    <w:p>
      <w:pPr>
        <w:pStyle w:val="Normal"/>
        <w:rPr>
          <w:rFonts w:ascii="Arial" w:hAnsi="Arial" w:eastAsia="Arial" w:cs="Arial"/>
          <w:sz w:val="18"/>
          <w:szCs w:val="18"/>
        </w:rPr>
      </w:pPr>
      <w:r>
        <w:rPr>
          <w:rFonts w:eastAsia="Arial" w:cs="Arial" w:ascii="Arial" w:hAnsi="Arial"/>
          <w:sz w:val="18"/>
          <w:szCs w:val="18"/>
        </w:rPr>
        <w:t xml:space="preserve">5 colheres de sopa de vinagre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estragão </w:t>
      </w:r>
    </w:p>
    <w:p>
      <w:pPr>
        <w:pStyle w:val="Normal"/>
        <w:rPr>
          <w:rFonts w:ascii="Arial" w:hAnsi="Arial" w:eastAsia="Arial" w:cs="Arial"/>
          <w:sz w:val="18"/>
          <w:szCs w:val="18"/>
        </w:rPr>
      </w:pPr>
      <w:r>
        <w:rPr>
          <w:rFonts w:eastAsia="Arial" w:cs="Arial" w:ascii="Arial" w:hAnsi="Arial"/>
          <w:sz w:val="18"/>
          <w:szCs w:val="18"/>
        </w:rPr>
        <w:t xml:space="preserve">louro </w:t>
      </w:r>
    </w:p>
    <w:p>
      <w:pPr>
        <w:pStyle w:val="Normal"/>
        <w:rPr>
          <w:rFonts w:ascii="Arial" w:hAnsi="Arial" w:eastAsia="Arial" w:cs="Arial"/>
          <w:sz w:val="18"/>
          <w:szCs w:val="18"/>
        </w:rPr>
      </w:pPr>
      <w:r>
        <w:rPr>
          <w:rFonts w:eastAsia="Arial" w:cs="Arial" w:ascii="Arial" w:hAnsi="Arial"/>
          <w:sz w:val="18"/>
          <w:szCs w:val="18"/>
        </w:rPr>
        <w:t xml:space="preserve">tomilho </w:t>
      </w:r>
    </w:p>
    <w:p>
      <w:pPr>
        <w:pStyle w:val="Normal"/>
        <w:rPr>
          <w:rFonts w:ascii="Arial" w:hAnsi="Arial" w:eastAsia="Arial" w:cs="Arial"/>
          <w:sz w:val="18"/>
          <w:szCs w:val="18"/>
        </w:rPr>
      </w:pPr>
      <w:r>
        <w:rPr>
          <w:rFonts w:eastAsia="Arial" w:cs="Arial" w:ascii="Arial" w:hAnsi="Arial"/>
          <w:sz w:val="18"/>
          <w:szCs w:val="18"/>
        </w:rPr>
        <w:t xml:space="preserve">3 gemas </w:t>
      </w:r>
    </w:p>
    <w:p>
      <w:pPr>
        <w:pStyle w:val="Normal"/>
        <w:rPr>
          <w:rFonts w:ascii="Arial" w:hAnsi="Arial" w:eastAsia="Arial" w:cs="Arial"/>
          <w:sz w:val="18"/>
          <w:szCs w:val="18"/>
        </w:rPr>
      </w:pPr>
      <w:r>
        <w:rPr>
          <w:rFonts w:eastAsia="Arial" w:cs="Arial" w:ascii="Arial" w:hAnsi="Arial"/>
          <w:sz w:val="18"/>
          <w:szCs w:val="18"/>
        </w:rPr>
        <w:t xml:space="preserve">sumo de limã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 em gr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as costeletas com sal e pimenta e frite-as com 3 colheres de sopa de manteiga e o óleo até dourarem uniformemente. Ferva à parte o vinho branco, o vinagre, a cebola picada, o estragão, a pimenta, o louro, o tomilho e o sal. Deixe ferver até reduzir para cerca de 2 colheres de sopa. Coe e junte-lhe as gemas desfeitas em uma colher de sopa de água. Cozinhe em banho-maria, sem parar de mexer, até começar a engrossar. Acrescente aos poucos a restante manteiga, sempre a bater, e aromatize com estragão, pimenta e sumo de limão. Junte o molho às costeletas, ainda na frigideira de fritar as costeleta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0</w:t>
        <w:tab/>
        <w:t>ROLOS DE VITELA COM AZEITON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escalopes de vitela </w:t>
      </w:r>
    </w:p>
    <w:p>
      <w:pPr>
        <w:pStyle w:val="Normal"/>
        <w:rPr>
          <w:rFonts w:ascii="Arial" w:hAnsi="Arial" w:eastAsia="Arial" w:cs="Arial"/>
          <w:sz w:val="18"/>
          <w:szCs w:val="18"/>
        </w:rPr>
      </w:pPr>
      <w:r>
        <w:rPr>
          <w:rFonts w:eastAsia="Arial" w:cs="Arial" w:ascii="Arial" w:hAnsi="Arial"/>
          <w:sz w:val="18"/>
          <w:szCs w:val="18"/>
        </w:rPr>
        <w:t xml:space="preserve">200g de azeitonas pretas sem caroço </w:t>
      </w:r>
    </w:p>
    <w:p>
      <w:pPr>
        <w:pStyle w:val="Normal"/>
        <w:rPr>
          <w:rFonts w:ascii="Arial" w:hAnsi="Arial" w:eastAsia="Arial" w:cs="Arial"/>
          <w:sz w:val="18"/>
          <w:szCs w:val="18"/>
        </w:rPr>
      </w:pPr>
      <w:r>
        <w:rPr>
          <w:rFonts w:eastAsia="Arial" w:cs="Arial" w:ascii="Arial" w:hAnsi="Arial"/>
          <w:sz w:val="18"/>
          <w:szCs w:val="18"/>
        </w:rPr>
        <w:t xml:space="preserve">200g de presunto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2 colheres de sopa de salsa picada </w:t>
      </w:r>
    </w:p>
    <w:p>
      <w:pPr>
        <w:pStyle w:val="Normal"/>
        <w:rPr>
          <w:rFonts w:ascii="Arial" w:hAnsi="Arial" w:eastAsia="Arial" w:cs="Arial"/>
          <w:sz w:val="18"/>
          <w:szCs w:val="18"/>
        </w:rPr>
      </w:pPr>
      <w:r>
        <w:rPr>
          <w:rFonts w:eastAsia="Arial" w:cs="Arial" w:ascii="Arial" w:hAnsi="Arial"/>
          <w:sz w:val="18"/>
          <w:szCs w:val="18"/>
        </w:rPr>
        <w:t xml:space="preserve">4 pitadas de noz-moscada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25g de manteiga </w:t>
      </w:r>
    </w:p>
    <w:p>
      <w:pPr>
        <w:pStyle w:val="Normal"/>
        <w:rPr>
          <w:rFonts w:ascii="Arial" w:hAnsi="Arial" w:eastAsia="Arial" w:cs="Arial"/>
          <w:sz w:val="18"/>
          <w:szCs w:val="18"/>
        </w:rPr>
      </w:pPr>
      <w:r>
        <w:rPr>
          <w:rFonts w:eastAsia="Arial" w:cs="Arial" w:ascii="Arial" w:hAnsi="Arial"/>
          <w:sz w:val="18"/>
          <w:szCs w:val="18"/>
        </w:rPr>
        <w:t xml:space="preserve">2 decilitros de vinho branco sec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Bata os escalopes para eles ficarem finos e tempere-os com sal e pimenta. Mergulhe as azeitonas em água a ferver durante 2 minutos, pique metade delas e as outras corte-as ao meio. Numa tigela misture o presunto picado, as azeitonas picadas, o alho picado, a salsa, a pimenta e a noz-moscada. Cubra com esta mistura cada escalope, e depois enrole-o a partir da extremidade mais fina, e ate-o com fio de cozinha. Derreta a manteiga com o azeite num tacho, aloure aí os escalopes, e regue-os com o vinho branco, deixando ferver durante 1 minuto. Tape-os depois e deixe cozer em fogo brando durante meia hora, mexendo de vez em quando. Depois junte as metades das azeitonas e deixe cozer durante 2 minutos. Sirva com arroz branco, e não se esqueça de retirar os fi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1</w:t>
        <w:tab/>
        <w:t>FRANGO COM ME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frango </w:t>
      </w:r>
    </w:p>
    <w:p>
      <w:pPr>
        <w:pStyle w:val="Normal"/>
        <w:rPr>
          <w:rFonts w:ascii="Arial" w:hAnsi="Arial" w:eastAsia="Arial" w:cs="Arial"/>
          <w:sz w:val="18"/>
          <w:szCs w:val="18"/>
        </w:rPr>
      </w:pPr>
      <w:r>
        <w:rPr>
          <w:rFonts w:eastAsia="Arial" w:cs="Arial" w:ascii="Arial" w:hAnsi="Arial"/>
          <w:sz w:val="18"/>
          <w:szCs w:val="18"/>
        </w:rPr>
        <w:t xml:space="preserve">1 ramo de oregãos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 xml:space="preserve">1 colher de chá de colorau </w:t>
      </w:r>
    </w:p>
    <w:p>
      <w:pPr>
        <w:pStyle w:val="Normal"/>
        <w:rPr>
          <w:rFonts w:ascii="Arial" w:hAnsi="Arial" w:eastAsia="Arial" w:cs="Arial"/>
          <w:sz w:val="18"/>
          <w:szCs w:val="18"/>
        </w:rPr>
      </w:pPr>
      <w:r>
        <w:rPr>
          <w:rFonts w:eastAsia="Arial" w:cs="Arial" w:ascii="Arial" w:hAnsi="Arial"/>
          <w:sz w:val="18"/>
          <w:szCs w:val="18"/>
        </w:rPr>
        <w:t xml:space="preserve">2 colheres de sopa de margarina </w:t>
      </w:r>
    </w:p>
    <w:p>
      <w:pPr>
        <w:pStyle w:val="Normal"/>
        <w:rPr>
          <w:rFonts w:ascii="Arial" w:hAnsi="Arial" w:eastAsia="Arial" w:cs="Arial"/>
          <w:sz w:val="18"/>
          <w:szCs w:val="18"/>
        </w:rPr>
      </w:pPr>
      <w:r>
        <w:rPr>
          <w:rFonts w:eastAsia="Arial" w:cs="Arial" w:ascii="Arial" w:hAnsi="Arial"/>
          <w:sz w:val="18"/>
          <w:szCs w:val="18"/>
        </w:rPr>
        <w:t xml:space="preserve">sal pimenta </w:t>
      </w:r>
    </w:p>
    <w:p>
      <w:pPr>
        <w:pStyle w:val="Normal"/>
        <w:rPr>
          <w:rFonts w:ascii="Arial" w:hAnsi="Arial" w:eastAsia="Arial" w:cs="Arial"/>
          <w:sz w:val="18"/>
          <w:szCs w:val="18"/>
        </w:rPr>
      </w:pPr>
      <w:r>
        <w:rPr>
          <w:rFonts w:eastAsia="Arial" w:cs="Arial" w:ascii="Arial" w:hAnsi="Arial"/>
          <w:sz w:val="18"/>
          <w:szCs w:val="18"/>
        </w:rPr>
        <w:t xml:space="preserve">1 colher de sopa de mel </w:t>
      </w:r>
    </w:p>
    <w:p>
      <w:pPr>
        <w:pStyle w:val="Normal"/>
        <w:rPr>
          <w:rFonts w:ascii="Arial" w:hAnsi="Arial" w:eastAsia="Arial" w:cs="Arial"/>
          <w:sz w:val="18"/>
          <w:szCs w:val="18"/>
        </w:rPr>
      </w:pPr>
      <w:r>
        <w:rPr>
          <w:rFonts w:eastAsia="Arial" w:cs="Arial" w:ascii="Arial" w:hAnsi="Arial"/>
          <w:sz w:val="18"/>
          <w:szCs w:val="18"/>
        </w:rPr>
        <w:t>um pouco de vinho branc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pare o frango e recheie-o com o oregão. Faça uma pasta com o alho o colorau, a margarina, o sal e a pimenta. Ponha o frango num tabuleiro, barre-o com a pasta e pincele-o com o mel. Leve ao forno a assar durante 40 minutos, e vire-o várias vezes. Junte depois um pouco de vinho ao molho onde o frango assa. Acompanhe com purê de batat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2</w:t>
        <w:tab/>
        <w:t>CARNE DE PORCO À ALENTEJAN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800g de carne de porco </w:t>
      </w:r>
    </w:p>
    <w:p>
      <w:pPr>
        <w:pStyle w:val="Normal"/>
        <w:rPr>
          <w:rFonts w:ascii="Arial" w:hAnsi="Arial" w:eastAsia="Arial" w:cs="Arial"/>
          <w:sz w:val="18"/>
          <w:szCs w:val="18"/>
        </w:rPr>
      </w:pPr>
      <w:r>
        <w:rPr>
          <w:rFonts w:eastAsia="Arial" w:cs="Arial" w:ascii="Arial" w:hAnsi="Arial"/>
          <w:sz w:val="18"/>
          <w:szCs w:val="18"/>
        </w:rPr>
        <w:t xml:space="preserve">4 colheres de sopa de massa de pimentão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 xml:space="preserve">lour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vinho branco </w:t>
      </w:r>
    </w:p>
    <w:p>
      <w:pPr>
        <w:pStyle w:val="Normal"/>
        <w:rPr>
          <w:rFonts w:ascii="Arial" w:hAnsi="Arial" w:eastAsia="Arial" w:cs="Arial"/>
          <w:sz w:val="18"/>
          <w:szCs w:val="18"/>
        </w:rPr>
      </w:pPr>
      <w:r>
        <w:rPr>
          <w:rFonts w:eastAsia="Arial" w:cs="Arial" w:ascii="Arial" w:hAnsi="Arial"/>
          <w:sz w:val="18"/>
          <w:szCs w:val="18"/>
        </w:rPr>
        <w:t xml:space="preserve">margarina e banha em partes iguais </w:t>
      </w:r>
    </w:p>
    <w:p>
      <w:pPr>
        <w:pStyle w:val="Normal"/>
        <w:rPr>
          <w:rFonts w:ascii="Arial" w:hAnsi="Arial" w:eastAsia="Arial" w:cs="Arial"/>
          <w:sz w:val="18"/>
          <w:szCs w:val="18"/>
        </w:rPr>
      </w:pPr>
      <w:r>
        <w:rPr>
          <w:rFonts w:eastAsia="Arial" w:cs="Arial" w:ascii="Arial" w:hAnsi="Arial"/>
          <w:sz w:val="18"/>
          <w:szCs w:val="18"/>
        </w:rPr>
        <w:t>500g de amêijoas *</w:t>
      </w:r>
    </w:p>
    <w:p>
      <w:pPr>
        <w:pStyle w:val="Normal"/>
        <w:rPr>
          <w:rFonts w:ascii="Arial" w:hAnsi="Arial" w:eastAsia="Arial" w:cs="Arial"/>
          <w:sz w:val="18"/>
          <w:szCs w:val="18"/>
        </w:rPr>
      </w:pPr>
      <w:r>
        <w:rPr>
          <w:rFonts w:eastAsia="Arial" w:cs="Arial" w:ascii="Arial" w:hAnsi="Arial"/>
          <w:sz w:val="18"/>
          <w:szCs w:val="18"/>
        </w:rPr>
        <w:t>6 batatas médias coentr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 véspera tempere a carne de porco, aos cubos, com a massa de pimentão, o alho picado, o louro, o sal, a pimenta e uns borrifos de vinho branco. No dia seguinte, aloure a carne numa mistura em partes iguais de banha e margarina, e quando a carne estiver tenra junte as amêijoas. Deixe tapado até as amêijoas abrirem. À parte frite as batatas também cortadas em cubos. Junte à carne, e sirva polvilhado com coentro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mêijoa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3</w:t>
        <w:tab/>
        <w:t>PERNIL DE CARNEIR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pernil de carneiro </w:t>
      </w:r>
    </w:p>
    <w:p>
      <w:pPr>
        <w:pStyle w:val="Normal"/>
        <w:rPr>
          <w:rFonts w:ascii="Arial" w:hAnsi="Arial" w:eastAsia="Arial" w:cs="Arial"/>
          <w:sz w:val="18"/>
          <w:szCs w:val="18"/>
        </w:rPr>
      </w:pPr>
      <w:r>
        <w:rPr>
          <w:rFonts w:eastAsia="Arial" w:cs="Arial" w:ascii="Arial" w:hAnsi="Arial"/>
          <w:sz w:val="18"/>
          <w:szCs w:val="18"/>
        </w:rPr>
        <w:t xml:space="preserve">100g de margarina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sal pimenta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vinho branco </w:t>
      </w:r>
    </w:p>
    <w:p>
      <w:pPr>
        <w:pStyle w:val="Normal"/>
        <w:rPr>
          <w:rFonts w:ascii="Arial" w:hAnsi="Arial" w:eastAsia="Arial" w:cs="Arial"/>
          <w:sz w:val="18"/>
          <w:szCs w:val="18"/>
        </w:rPr>
      </w:pPr>
      <w:r>
        <w:rPr>
          <w:rFonts w:eastAsia="Arial" w:cs="Arial" w:ascii="Arial" w:hAnsi="Arial"/>
          <w:sz w:val="18"/>
          <w:szCs w:val="18"/>
        </w:rPr>
        <w:t xml:space="preserve">colorau </w:t>
      </w:r>
    </w:p>
    <w:p>
      <w:pPr>
        <w:pStyle w:val="Normal"/>
        <w:rPr>
          <w:rFonts w:ascii="Arial" w:hAnsi="Arial" w:eastAsia="Arial" w:cs="Arial"/>
          <w:sz w:val="18"/>
          <w:szCs w:val="18"/>
        </w:rPr>
      </w:pPr>
      <w:r>
        <w:rPr>
          <w:rFonts w:eastAsia="Arial" w:cs="Arial" w:ascii="Arial" w:hAnsi="Arial"/>
          <w:sz w:val="18"/>
          <w:szCs w:val="18"/>
        </w:rPr>
        <w:t>batatinh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 pernil de carneiro com uma pasta de margarina, alho picado, sal e pimenta. Coloque-a depois num tabuleiro de ir ao forno e regue com azeite e vinho branco. À volta ponha as batatas descascadas e temperadas com sal, e polvilhe tudo com colorau. Leve a assar em forno quente durante cerca de 1 hora, virando o pernil de vez em quando e regando com o molh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4</w:t>
        <w:tab/>
        <w:t>ARROZ À VALENCIAN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00g de carne de porc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1 cabeça de alho </w:t>
      </w:r>
    </w:p>
    <w:p>
      <w:pPr>
        <w:pStyle w:val="Normal"/>
        <w:rPr>
          <w:rFonts w:ascii="Arial" w:hAnsi="Arial" w:eastAsia="Arial" w:cs="Arial"/>
          <w:sz w:val="18"/>
          <w:szCs w:val="18"/>
        </w:rPr>
      </w:pPr>
      <w:r>
        <w:rPr>
          <w:rFonts w:eastAsia="Arial" w:cs="Arial" w:ascii="Arial" w:hAnsi="Arial"/>
          <w:sz w:val="18"/>
          <w:szCs w:val="18"/>
        </w:rPr>
        <w:t xml:space="preserve">pimentão </w:t>
      </w:r>
    </w:p>
    <w:p>
      <w:pPr>
        <w:pStyle w:val="Normal"/>
        <w:rPr>
          <w:rFonts w:ascii="Arial" w:hAnsi="Arial" w:eastAsia="Arial" w:cs="Arial"/>
          <w:sz w:val="18"/>
          <w:szCs w:val="18"/>
        </w:rPr>
      </w:pPr>
      <w:r>
        <w:rPr>
          <w:rFonts w:eastAsia="Arial" w:cs="Arial" w:ascii="Arial" w:hAnsi="Arial"/>
          <w:sz w:val="18"/>
          <w:szCs w:val="18"/>
        </w:rPr>
        <w:t xml:space="preserve">½ frango </w:t>
      </w:r>
    </w:p>
    <w:p>
      <w:pPr>
        <w:pStyle w:val="Normal"/>
        <w:rPr>
          <w:rFonts w:ascii="Arial" w:hAnsi="Arial" w:eastAsia="Arial" w:cs="Arial"/>
          <w:sz w:val="18"/>
          <w:szCs w:val="18"/>
        </w:rPr>
      </w:pPr>
      <w:r>
        <w:rPr>
          <w:rFonts w:eastAsia="Arial" w:cs="Arial" w:ascii="Arial" w:hAnsi="Arial"/>
          <w:sz w:val="18"/>
          <w:szCs w:val="18"/>
        </w:rPr>
        <w:t xml:space="preserve">gengibre em pó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½ copo de vinho branco </w:t>
      </w:r>
    </w:p>
    <w:p>
      <w:pPr>
        <w:pStyle w:val="Normal"/>
        <w:rPr>
          <w:rFonts w:ascii="Arial" w:hAnsi="Arial" w:eastAsia="Arial" w:cs="Arial"/>
          <w:sz w:val="18"/>
          <w:szCs w:val="18"/>
        </w:rPr>
      </w:pPr>
      <w:r>
        <w:rPr>
          <w:rFonts w:eastAsia="Arial" w:cs="Arial" w:ascii="Arial" w:hAnsi="Arial"/>
          <w:sz w:val="18"/>
          <w:szCs w:val="18"/>
        </w:rPr>
        <w:t xml:space="preserve">400g de camarões </w:t>
      </w:r>
    </w:p>
    <w:p>
      <w:pPr>
        <w:pStyle w:val="Normal"/>
        <w:rPr>
          <w:rFonts w:ascii="Arial" w:hAnsi="Arial" w:eastAsia="Arial" w:cs="Arial"/>
          <w:sz w:val="18"/>
          <w:szCs w:val="18"/>
        </w:rPr>
      </w:pP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 xml:space="preserve">sal 400g de ervilhas </w:t>
      </w:r>
    </w:p>
    <w:p>
      <w:pPr>
        <w:pStyle w:val="Normal"/>
        <w:rPr>
          <w:rFonts w:ascii="Arial" w:hAnsi="Arial" w:eastAsia="Arial" w:cs="Arial"/>
          <w:sz w:val="18"/>
          <w:szCs w:val="18"/>
        </w:rPr>
      </w:pPr>
      <w:r>
        <w:rPr>
          <w:rFonts w:eastAsia="Arial" w:cs="Arial" w:ascii="Arial" w:hAnsi="Arial"/>
          <w:sz w:val="18"/>
          <w:szCs w:val="18"/>
        </w:rPr>
        <w:t xml:space="preserve">400g de lulas </w:t>
      </w:r>
    </w:p>
    <w:p>
      <w:pPr>
        <w:pStyle w:val="Normal"/>
        <w:rPr>
          <w:rFonts w:ascii="Arial" w:hAnsi="Arial" w:eastAsia="Arial" w:cs="Arial"/>
          <w:sz w:val="18"/>
          <w:szCs w:val="18"/>
        </w:rPr>
      </w:pPr>
      <w:r>
        <w:rPr>
          <w:rFonts w:eastAsia="Arial" w:cs="Arial" w:ascii="Arial" w:hAnsi="Arial"/>
          <w:sz w:val="18"/>
          <w:szCs w:val="18"/>
        </w:rPr>
        <w:t xml:space="preserve">400g de amêijoas </w:t>
      </w:r>
    </w:p>
    <w:p>
      <w:pPr>
        <w:pStyle w:val="Normal"/>
        <w:rPr>
          <w:rFonts w:ascii="Arial" w:hAnsi="Arial" w:eastAsia="Arial" w:cs="Arial"/>
          <w:sz w:val="18"/>
          <w:szCs w:val="18"/>
        </w:rPr>
      </w:pPr>
      <w:r>
        <w:rPr>
          <w:rFonts w:eastAsia="Arial" w:cs="Arial" w:ascii="Arial" w:hAnsi="Arial"/>
          <w:sz w:val="18"/>
          <w:szCs w:val="18"/>
        </w:rPr>
        <w:t xml:space="preserve">1 colher de chá de açafrão em pó </w:t>
      </w:r>
    </w:p>
    <w:p>
      <w:pPr>
        <w:pStyle w:val="Normal"/>
        <w:rPr>
          <w:rFonts w:ascii="Arial" w:hAnsi="Arial" w:eastAsia="Arial" w:cs="Arial"/>
          <w:sz w:val="18"/>
          <w:szCs w:val="18"/>
        </w:rPr>
      </w:pPr>
      <w:r>
        <w:rPr>
          <w:rFonts w:eastAsia="Arial" w:cs="Arial" w:ascii="Arial" w:hAnsi="Arial"/>
          <w:sz w:val="18"/>
          <w:szCs w:val="18"/>
        </w:rPr>
        <w:t xml:space="preserve">2 xícaras de chá bem cheias de arroz </w:t>
      </w:r>
    </w:p>
    <w:p>
      <w:pPr>
        <w:pStyle w:val="Normal"/>
        <w:rPr>
          <w:rFonts w:ascii="Arial" w:hAnsi="Arial" w:eastAsia="Arial" w:cs="Arial"/>
          <w:sz w:val="18"/>
          <w:szCs w:val="18"/>
        </w:rPr>
      </w:pPr>
      <w:r>
        <w:rPr>
          <w:rFonts w:eastAsia="Arial" w:cs="Arial" w:ascii="Arial" w:hAnsi="Arial"/>
          <w:sz w:val="18"/>
          <w:szCs w:val="18"/>
        </w:rPr>
        <w:t xml:space="preserve">salsichas </w:t>
      </w:r>
    </w:p>
    <w:p>
      <w:pPr>
        <w:pStyle w:val="Normal"/>
        <w:rPr>
          <w:rFonts w:ascii="Arial" w:hAnsi="Arial" w:eastAsia="Arial" w:cs="Arial"/>
          <w:sz w:val="18"/>
          <w:szCs w:val="18"/>
        </w:rPr>
      </w:pPr>
      <w:r>
        <w:rPr>
          <w:rFonts w:eastAsia="Arial" w:cs="Arial" w:ascii="Arial" w:hAnsi="Arial"/>
          <w:sz w:val="18"/>
          <w:szCs w:val="18"/>
        </w:rPr>
        <w:t>manteig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a carne de porco com sal, alho e pimentão e o frango aos pedaços com gengibre em pó. Num tacho largo com azeite refogue a cebola picada, junte depois o frango, a carne e o vinho branco. Coza os camarões em água com sal e pimenta vermelha e descasque-os (deixando alguns inteiros para enfeitar a travessa). Coe a água da cozedura e deite 5 xícaras de chá ao preparado. Junte também as ervilhas, as lulas, as amêijoas e o açafrão. Quando levantar fervura adicione o arroz e deixe cozer durante 10 minutos. Junte agora os camarões descascados e as salsichas ás rodelas previamente fritas em manteiga. Ao servir enfeite com os camarões inteiro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amêijoa -  designação de vários moluscos lamelibrânquios, alguns dos quais apreciados em culinária.</w:t>
      </w:r>
    </w:p>
    <w:p>
      <w:pPr>
        <w:pStyle w:val="Normal"/>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5</w:t>
        <w:tab/>
        <w:t>FEIJOADA À SOUSA FRANC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colheres de sopa de manteiga </w:t>
      </w:r>
    </w:p>
    <w:p>
      <w:pPr>
        <w:pStyle w:val="Normal"/>
        <w:rPr>
          <w:rFonts w:ascii="Arial" w:hAnsi="Arial" w:eastAsia="Arial" w:cs="Arial"/>
          <w:sz w:val="18"/>
          <w:szCs w:val="18"/>
        </w:rPr>
      </w:pPr>
      <w:r>
        <w:rPr>
          <w:rFonts w:eastAsia="Arial" w:cs="Arial" w:ascii="Arial" w:hAnsi="Arial"/>
          <w:sz w:val="18"/>
          <w:szCs w:val="18"/>
        </w:rPr>
        <w:t xml:space="preserve">um fio de azeite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6 dentes de alho </w:t>
      </w:r>
    </w:p>
    <w:p>
      <w:pPr>
        <w:pStyle w:val="Normal"/>
        <w:rPr>
          <w:rFonts w:ascii="Arial" w:hAnsi="Arial" w:eastAsia="Arial" w:cs="Arial"/>
          <w:sz w:val="18"/>
          <w:szCs w:val="18"/>
        </w:rPr>
      </w:pPr>
      <w:r>
        <w:rPr>
          <w:rFonts w:eastAsia="Arial" w:cs="Arial" w:ascii="Arial" w:hAnsi="Arial"/>
          <w:sz w:val="18"/>
          <w:szCs w:val="18"/>
        </w:rPr>
        <w:t xml:space="preserve">700g de entremeada </w:t>
      </w:r>
    </w:p>
    <w:p>
      <w:pPr>
        <w:pStyle w:val="Normal"/>
        <w:rPr>
          <w:rFonts w:ascii="Arial" w:hAnsi="Arial" w:eastAsia="Arial" w:cs="Arial"/>
          <w:sz w:val="18"/>
          <w:szCs w:val="18"/>
        </w:rPr>
      </w:pPr>
      <w:r>
        <w:rPr>
          <w:rFonts w:eastAsia="Arial" w:cs="Arial" w:ascii="Arial" w:hAnsi="Arial"/>
          <w:sz w:val="18"/>
          <w:szCs w:val="18"/>
        </w:rPr>
        <w:t xml:space="preserve">600g de pá de porco </w:t>
      </w:r>
    </w:p>
    <w:p>
      <w:pPr>
        <w:pStyle w:val="Normal"/>
        <w:rPr>
          <w:rFonts w:ascii="Arial" w:hAnsi="Arial" w:eastAsia="Arial" w:cs="Arial"/>
          <w:sz w:val="18"/>
          <w:szCs w:val="18"/>
        </w:rPr>
      </w:pPr>
      <w:r>
        <w:rPr>
          <w:rFonts w:eastAsia="Arial" w:cs="Arial" w:ascii="Arial" w:hAnsi="Arial"/>
          <w:sz w:val="18"/>
          <w:szCs w:val="18"/>
        </w:rPr>
        <w:t xml:space="preserve">1 chouriço de carne </w:t>
      </w:r>
    </w:p>
    <w:p>
      <w:pPr>
        <w:pStyle w:val="Normal"/>
        <w:rPr>
          <w:rFonts w:ascii="Arial" w:hAnsi="Arial" w:eastAsia="Arial" w:cs="Arial"/>
          <w:sz w:val="18"/>
          <w:szCs w:val="18"/>
        </w:rPr>
      </w:pPr>
      <w:r>
        <w:rPr>
          <w:rFonts w:eastAsia="Arial" w:cs="Arial" w:ascii="Arial" w:hAnsi="Arial"/>
          <w:sz w:val="18"/>
          <w:szCs w:val="18"/>
        </w:rPr>
        <w:t xml:space="preserve">2 cenouras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vermelha </w:t>
      </w:r>
    </w:p>
    <w:p>
      <w:pPr>
        <w:pStyle w:val="Normal"/>
        <w:rPr>
          <w:rFonts w:ascii="Arial" w:hAnsi="Arial" w:eastAsia="Arial" w:cs="Arial"/>
          <w:sz w:val="18"/>
          <w:szCs w:val="18"/>
        </w:rPr>
      </w:pPr>
      <w:r>
        <w:rPr>
          <w:rFonts w:eastAsia="Arial" w:cs="Arial" w:ascii="Arial" w:hAnsi="Arial"/>
          <w:sz w:val="18"/>
          <w:szCs w:val="18"/>
        </w:rPr>
        <w:t xml:space="preserve">cravinho </w:t>
      </w:r>
    </w:p>
    <w:p>
      <w:pPr>
        <w:pStyle w:val="Normal"/>
        <w:rPr>
          <w:rFonts w:ascii="Arial" w:hAnsi="Arial" w:eastAsia="Arial" w:cs="Arial"/>
          <w:sz w:val="18"/>
          <w:szCs w:val="18"/>
        </w:rPr>
      </w:pPr>
      <w:r>
        <w:rPr>
          <w:rFonts w:eastAsia="Arial" w:cs="Arial" w:ascii="Arial" w:hAnsi="Arial"/>
          <w:sz w:val="18"/>
          <w:szCs w:val="18"/>
        </w:rPr>
        <w:t xml:space="preserve">3 latas de feijão manteiga </w:t>
      </w:r>
    </w:p>
    <w:p>
      <w:pPr>
        <w:pStyle w:val="Normal"/>
        <w:rPr>
          <w:rFonts w:ascii="Arial" w:hAnsi="Arial" w:eastAsia="Arial" w:cs="Arial"/>
          <w:sz w:val="18"/>
          <w:szCs w:val="18"/>
        </w:rPr>
      </w:pPr>
      <w:r>
        <w:rPr>
          <w:rFonts w:eastAsia="Arial" w:cs="Arial" w:ascii="Arial" w:hAnsi="Arial"/>
          <w:sz w:val="18"/>
          <w:szCs w:val="18"/>
        </w:rPr>
        <w:t xml:space="preserve">1 farinheira </w:t>
      </w:r>
    </w:p>
    <w:p>
      <w:pPr>
        <w:pStyle w:val="Normal"/>
        <w:rPr>
          <w:rFonts w:ascii="Arial" w:hAnsi="Arial" w:eastAsia="Arial" w:cs="Arial"/>
          <w:sz w:val="18"/>
          <w:szCs w:val="18"/>
        </w:rPr>
      </w:pPr>
      <w:r>
        <w:rPr>
          <w:rFonts w:eastAsia="Arial" w:cs="Arial" w:ascii="Arial" w:hAnsi="Arial"/>
          <w:sz w:val="18"/>
          <w:szCs w:val="18"/>
        </w:rPr>
        <w:t>1 chouriço de sangu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loure as cebolas e o alho picado com a manteiga e o azeite, junte a entremeada cortada aos bocados e sem a pele grossa, a pé de porco aos bocados e deixe alourar. Junte o chouriço, as cenouras às rodelas, a salsa atada à folha de louro, regue com um copo de água e tempere com o sal, o pimenta vermelha e uma pitada de cravinho. Deixe cozer com uma tampa, e quando a carne estiver tenra misture o feijão e deixe apurar. Coza a farinheira e o chouriço de sangue à parte, corte-os em rodelas e junte-os à feijoada. Sirva com arroz branc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6</w:t>
        <w:tab/>
        <w:t>CODORNIZES COM PRESUNT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codornize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4 tiras de toucinho </w:t>
      </w:r>
    </w:p>
    <w:p>
      <w:pPr>
        <w:pStyle w:val="Normal"/>
        <w:rPr>
          <w:rFonts w:ascii="Arial" w:hAnsi="Arial" w:eastAsia="Arial" w:cs="Arial"/>
          <w:sz w:val="18"/>
          <w:szCs w:val="18"/>
        </w:rPr>
      </w:pPr>
      <w:r>
        <w:rPr>
          <w:rFonts w:eastAsia="Arial" w:cs="Arial" w:ascii="Arial" w:hAnsi="Arial"/>
          <w:sz w:val="18"/>
          <w:szCs w:val="18"/>
        </w:rPr>
        <w:t xml:space="preserve">1 colher de sopa de manteiga </w:t>
      </w:r>
    </w:p>
    <w:p>
      <w:pPr>
        <w:pStyle w:val="Normal"/>
        <w:rPr>
          <w:rFonts w:ascii="Arial" w:hAnsi="Arial" w:eastAsia="Arial" w:cs="Arial"/>
          <w:sz w:val="18"/>
          <w:szCs w:val="18"/>
        </w:rPr>
      </w:pPr>
      <w:r>
        <w:rPr>
          <w:rFonts w:eastAsia="Arial" w:cs="Arial" w:ascii="Arial" w:hAnsi="Arial"/>
          <w:sz w:val="18"/>
          <w:szCs w:val="18"/>
        </w:rPr>
        <w:t xml:space="preserve">2 cenouras </w:t>
      </w:r>
    </w:p>
    <w:p>
      <w:pPr>
        <w:pStyle w:val="Normal"/>
        <w:rPr>
          <w:rFonts w:ascii="Arial" w:hAnsi="Arial" w:eastAsia="Arial" w:cs="Arial"/>
          <w:sz w:val="18"/>
          <w:szCs w:val="18"/>
        </w:rPr>
      </w:pPr>
      <w:r>
        <w:rPr>
          <w:rFonts w:eastAsia="Arial" w:cs="Arial" w:ascii="Arial" w:hAnsi="Arial"/>
          <w:sz w:val="18"/>
          <w:szCs w:val="18"/>
        </w:rPr>
        <w:t xml:space="preserve">250g de cebolinhas </w:t>
      </w:r>
    </w:p>
    <w:p>
      <w:pPr>
        <w:pStyle w:val="Normal"/>
        <w:rPr>
          <w:rFonts w:ascii="Arial" w:hAnsi="Arial" w:eastAsia="Arial" w:cs="Arial"/>
          <w:sz w:val="18"/>
          <w:szCs w:val="18"/>
        </w:rPr>
      </w:pPr>
      <w:r>
        <w:rPr>
          <w:rFonts w:eastAsia="Arial" w:cs="Arial" w:ascii="Arial" w:hAnsi="Arial"/>
          <w:sz w:val="18"/>
          <w:szCs w:val="18"/>
        </w:rPr>
        <w:t xml:space="preserve">80g de presunto </w:t>
      </w:r>
    </w:p>
    <w:p>
      <w:pPr>
        <w:pStyle w:val="Normal"/>
        <w:rPr>
          <w:rFonts w:ascii="Arial" w:hAnsi="Arial" w:eastAsia="Arial" w:cs="Arial"/>
          <w:sz w:val="18"/>
          <w:szCs w:val="18"/>
        </w:rPr>
      </w:pPr>
      <w:r>
        <w:rPr>
          <w:rFonts w:eastAsia="Arial" w:cs="Arial" w:ascii="Arial" w:hAnsi="Arial"/>
          <w:sz w:val="18"/>
          <w:szCs w:val="18"/>
        </w:rPr>
        <w:t xml:space="preserve">1 decilitro de vinho branco </w:t>
      </w:r>
    </w:p>
    <w:p>
      <w:pPr>
        <w:pStyle w:val="Normal"/>
        <w:rPr>
          <w:rFonts w:ascii="Arial" w:hAnsi="Arial" w:eastAsia="Arial" w:cs="Arial"/>
          <w:sz w:val="18"/>
          <w:szCs w:val="18"/>
        </w:rPr>
      </w:pPr>
      <w:r>
        <w:rPr>
          <w:rFonts w:eastAsia="Arial" w:cs="Arial" w:ascii="Arial" w:hAnsi="Arial"/>
          <w:sz w:val="18"/>
          <w:szCs w:val="18"/>
        </w:rPr>
        <w:t>1 ramo de cheiros (salsa, louro e alh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pare as codornizes, tempere-as com sal e pimenta e envolva-as nas tiras de toucinho. Aloure as codornizes na manteiga bem quente e junte-lhe as cenouras às rodelas, as cebolinhas, o presunto aos quadradinhos, o vinho branco, e o ramo de cheiros. Retifique o tempero e tape o tacho, cozendo em fogo brando. Sirva com ervilhas estufada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7</w:t>
        <w:tab/>
        <w:t>COELHO À CAÇADOR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oelho </w:t>
      </w:r>
    </w:p>
    <w:p>
      <w:pPr>
        <w:pStyle w:val="Normal"/>
        <w:rPr>
          <w:rFonts w:ascii="Arial" w:hAnsi="Arial" w:eastAsia="Arial" w:cs="Arial"/>
          <w:sz w:val="18"/>
          <w:szCs w:val="18"/>
        </w:rPr>
      </w:pPr>
      <w:r>
        <w:rPr>
          <w:rFonts w:eastAsia="Arial" w:cs="Arial" w:ascii="Arial" w:hAnsi="Arial"/>
          <w:sz w:val="18"/>
          <w:szCs w:val="18"/>
        </w:rPr>
        <w:t xml:space="preserve">vinho tinto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1 alho 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cravin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farinha </w:t>
      </w:r>
    </w:p>
    <w:p>
      <w:pPr>
        <w:pStyle w:val="Normal"/>
        <w:rPr>
          <w:rFonts w:ascii="Arial" w:hAnsi="Arial" w:eastAsia="Arial" w:cs="Arial"/>
          <w:sz w:val="18"/>
          <w:szCs w:val="18"/>
        </w:rPr>
      </w:pPr>
      <w:r>
        <w:rPr>
          <w:rFonts w:eastAsia="Arial" w:cs="Arial" w:ascii="Arial" w:hAnsi="Arial"/>
          <w:sz w:val="18"/>
          <w:szCs w:val="18"/>
        </w:rPr>
        <w:t xml:space="preserve">2 colheres de sopa de margarina </w:t>
      </w:r>
    </w:p>
    <w:p>
      <w:pPr>
        <w:pStyle w:val="Normal"/>
        <w:rPr>
          <w:rFonts w:ascii="Arial" w:hAnsi="Arial" w:eastAsia="Arial" w:cs="Arial"/>
          <w:sz w:val="18"/>
          <w:szCs w:val="18"/>
        </w:rPr>
      </w:pPr>
      <w:r>
        <w:rPr>
          <w:rFonts w:eastAsia="Arial" w:cs="Arial" w:ascii="Arial" w:hAnsi="Arial"/>
          <w:sz w:val="18"/>
          <w:szCs w:val="18"/>
        </w:rPr>
        <w:t xml:space="preserve">4 colheres de sopa de azeite </w:t>
      </w:r>
    </w:p>
    <w:p>
      <w:pPr>
        <w:pStyle w:val="Normal"/>
        <w:rPr>
          <w:rFonts w:ascii="Arial" w:hAnsi="Arial" w:eastAsia="Arial" w:cs="Arial"/>
          <w:sz w:val="18"/>
          <w:szCs w:val="18"/>
        </w:rPr>
      </w:pPr>
      <w:r>
        <w:rPr>
          <w:rFonts w:eastAsia="Arial" w:cs="Arial" w:ascii="Arial" w:hAnsi="Arial"/>
          <w:sz w:val="18"/>
          <w:szCs w:val="18"/>
        </w:rPr>
        <w:t>2 tomate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o coelho (cortado em bocados) a marinar no vinho tinto com as cebolas e o alho cortados às rodelas, sal, pimenta, cravinho e o louro. Tire os pedaços de coelho da marinada (e separe o liquido, sem desperdiçar nada), passe-os por farinha e aloure-os na margarina e azeite. Junte ao coelho as cebolas, os alhos, o louro, .... (ou seja, a parte "sólida" da marinada) e os tomates pelados e cortados aos bocados. Deixe ferver um pouco, junte o liquido da marinada e retifique os temperos. Tape e deixe cozer suavemente até o coelho estar maci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8</w:t>
        <w:tab/>
        <w:t>PONTA DE ALCATRA NO FORN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ponta de alcatra </w:t>
      </w:r>
    </w:p>
    <w:p>
      <w:pPr>
        <w:pStyle w:val="Normal"/>
        <w:rPr>
          <w:rFonts w:ascii="Arial" w:hAnsi="Arial" w:eastAsia="Arial" w:cs="Arial"/>
          <w:sz w:val="18"/>
          <w:szCs w:val="18"/>
        </w:rPr>
      </w:pPr>
      <w:r>
        <w:rPr>
          <w:rFonts w:eastAsia="Arial" w:cs="Arial" w:ascii="Arial" w:hAnsi="Arial"/>
          <w:sz w:val="18"/>
          <w:szCs w:val="18"/>
        </w:rPr>
        <w:t xml:space="preserve">tiras de toucin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copo de vinho branc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1 cebol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aça incisões na carne e introduza tiras de toucinho fininhas. Depois ponha a carne numa travessa de ir ao forno, juntamente com a folha de louro, o vinho branco, o sal, a pimenta, a cebola inteira e bocadinhos de toucinho e leve ao forno a estufar durante 2 horas. Está pronta quando, ao espetar um garfo, a carne não deitar sangue e está macia. Sirva com batatas salteadas cobertas com o molho da carn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29</w:t>
        <w:tab/>
        <w:t>FRANGO NA CERVEJA PRETA COM CHAMPIGNON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frango sem pele cortado em pedaços </w:t>
      </w:r>
    </w:p>
    <w:p>
      <w:pPr>
        <w:pStyle w:val="Normal"/>
        <w:rPr>
          <w:rFonts w:ascii="Arial" w:hAnsi="Arial" w:eastAsia="Arial" w:cs="Arial"/>
          <w:sz w:val="18"/>
          <w:szCs w:val="18"/>
        </w:rPr>
      </w:pPr>
      <w:r>
        <w:rPr>
          <w:rFonts w:eastAsia="Arial" w:cs="Arial" w:ascii="Arial" w:hAnsi="Arial"/>
          <w:sz w:val="18"/>
          <w:szCs w:val="18"/>
        </w:rPr>
        <w:t xml:space="preserve">600ml de cerveja preta </w:t>
      </w:r>
    </w:p>
    <w:p>
      <w:pPr>
        <w:pStyle w:val="Normal"/>
        <w:rPr>
          <w:rFonts w:ascii="Arial" w:hAnsi="Arial" w:eastAsia="Arial" w:cs="Arial"/>
          <w:sz w:val="18"/>
          <w:szCs w:val="18"/>
        </w:rPr>
      </w:pPr>
      <w:r>
        <w:rPr>
          <w:rFonts w:eastAsia="Arial" w:cs="Arial" w:ascii="Arial" w:hAnsi="Arial"/>
          <w:sz w:val="18"/>
          <w:szCs w:val="18"/>
        </w:rPr>
        <w:t xml:space="preserve">4 dentes de alho amassados </w:t>
      </w:r>
    </w:p>
    <w:p>
      <w:pPr>
        <w:pStyle w:val="Normal"/>
        <w:rPr>
          <w:rFonts w:ascii="Arial" w:hAnsi="Arial" w:eastAsia="Arial" w:cs="Arial"/>
          <w:sz w:val="18"/>
          <w:szCs w:val="18"/>
        </w:rPr>
      </w:pPr>
      <w:r>
        <w:rPr>
          <w:rFonts w:eastAsia="Arial" w:cs="Arial" w:ascii="Arial" w:hAnsi="Arial"/>
          <w:sz w:val="18"/>
          <w:szCs w:val="18"/>
        </w:rPr>
        <w:t xml:space="preserve">1 colher de sopa de estragão </w:t>
      </w:r>
    </w:p>
    <w:p>
      <w:pPr>
        <w:pStyle w:val="Normal"/>
        <w:rPr>
          <w:rFonts w:ascii="Arial" w:hAnsi="Arial" w:eastAsia="Arial" w:cs="Arial"/>
          <w:sz w:val="18"/>
          <w:szCs w:val="18"/>
        </w:rPr>
      </w:pPr>
      <w:r>
        <w:rPr>
          <w:rFonts w:eastAsia="Arial" w:cs="Arial" w:ascii="Arial" w:hAnsi="Arial"/>
          <w:sz w:val="18"/>
          <w:szCs w:val="18"/>
        </w:rPr>
        <w:t xml:space="preserve">1 pacote de creme de cebola </w:t>
      </w:r>
    </w:p>
    <w:p>
      <w:pPr>
        <w:pStyle w:val="Normal"/>
        <w:rPr>
          <w:rFonts w:ascii="Arial" w:hAnsi="Arial" w:eastAsia="Arial" w:cs="Arial"/>
          <w:sz w:val="18"/>
          <w:szCs w:val="18"/>
        </w:rPr>
      </w:pPr>
      <w:r>
        <w:rPr>
          <w:rFonts w:eastAsia="Arial" w:cs="Arial" w:ascii="Arial" w:hAnsi="Arial"/>
          <w:sz w:val="18"/>
          <w:szCs w:val="18"/>
        </w:rPr>
        <w:t xml:space="preserve">1 vidro pequeno de champignons </w:t>
      </w:r>
    </w:p>
    <w:p>
      <w:pPr>
        <w:pStyle w:val="Normal"/>
        <w:rPr>
          <w:rFonts w:ascii="Arial" w:hAnsi="Arial" w:eastAsia="Arial" w:cs="Arial"/>
          <w:sz w:val="18"/>
          <w:szCs w:val="18"/>
        </w:rPr>
      </w:pPr>
      <w:r>
        <w:rPr>
          <w:rFonts w:eastAsia="Arial" w:cs="Arial" w:ascii="Arial" w:hAnsi="Arial"/>
          <w:sz w:val="18"/>
          <w:szCs w:val="18"/>
        </w:rPr>
        <w:t xml:space="preserve">1 cebola pequena picada </w:t>
      </w:r>
    </w:p>
    <w:p>
      <w:pPr>
        <w:pStyle w:val="Normal"/>
        <w:rPr>
          <w:rFonts w:ascii="Arial" w:hAnsi="Arial" w:eastAsia="Arial" w:cs="Arial"/>
          <w:sz w:val="18"/>
          <w:szCs w:val="18"/>
        </w:rPr>
      </w:pPr>
      <w:r>
        <w:rPr>
          <w:rFonts w:eastAsia="Arial" w:cs="Arial" w:ascii="Arial" w:hAnsi="Arial"/>
          <w:sz w:val="18"/>
          <w:szCs w:val="18"/>
        </w:rPr>
        <w:t xml:space="preserve">3 colheres de sopa de azeite </w:t>
      </w:r>
    </w:p>
    <w:p>
      <w:pPr>
        <w:pStyle w:val="Normal"/>
        <w:rPr>
          <w:rFonts w:ascii="Arial" w:hAnsi="Arial" w:eastAsia="Arial" w:cs="Arial"/>
          <w:sz w:val="18"/>
          <w:szCs w:val="18"/>
        </w:rPr>
      </w:pPr>
      <w:r>
        <w:rPr>
          <w:rFonts w:eastAsia="Arial" w:cs="Arial" w:ascii="Arial" w:hAnsi="Arial"/>
          <w:sz w:val="18"/>
          <w:szCs w:val="18"/>
        </w:rPr>
        <w:t xml:space="preserve">1 laranja ácid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do-reino branca a gost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empere o frango com o alho, o estragão, o caldo da laranja, sal e pimenta-do-reino. Deixe marinar por no mínimo meia hora, para tomar gosto. Refogue a cebola no azeite, e doure os pedaços do frango (reserve o molho do tempero). Depois de dourado o frango, acrescente a cerveja preta e o creme de cebola diluído em uma xícara de chá de água. Mexa delicadamente. Quando levantar fervura, misture ao frango os champignons cortados ao meio e o molho do tempero. Cozinhe em fogo médio por 25 minutos, mexendo com delicadeza uma vez ou outra. Enquanto isso, se quiser, pode preparar um espaguete ou talharim ao alho e óleo/ou arroz branco para acompanhar. Se optar pela massa, coloque numa travessa o macarrão e parte do frango com seu molho por cima. Sirva bem quente, acompanhado de um bom vinho e bom apeti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0</w:t>
        <w:tab/>
        <w:t xml:space="preserve">PERÚ ASSADO E RECHEAD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peru pequeno ou 1 perua </w:t>
      </w:r>
    </w:p>
    <w:p>
      <w:pPr>
        <w:pStyle w:val="Normal"/>
        <w:rPr>
          <w:rFonts w:ascii="Arial" w:hAnsi="Arial" w:eastAsia="Arial" w:cs="Arial"/>
          <w:sz w:val="18"/>
          <w:szCs w:val="18"/>
        </w:rPr>
      </w:pPr>
      <w:r>
        <w:rPr>
          <w:rFonts w:eastAsia="Arial" w:cs="Arial" w:ascii="Arial" w:hAnsi="Arial"/>
          <w:sz w:val="18"/>
          <w:szCs w:val="18"/>
        </w:rPr>
        <w:t xml:space="preserve">2 limões </w:t>
      </w:r>
    </w:p>
    <w:p>
      <w:pPr>
        <w:pStyle w:val="Normal"/>
        <w:rPr>
          <w:rFonts w:ascii="Arial" w:hAnsi="Arial" w:eastAsia="Arial" w:cs="Arial"/>
          <w:sz w:val="18"/>
          <w:szCs w:val="18"/>
        </w:rPr>
      </w:pPr>
      <w:r>
        <w:rPr>
          <w:rFonts w:eastAsia="Arial" w:cs="Arial" w:ascii="Arial" w:hAnsi="Arial"/>
          <w:sz w:val="18"/>
          <w:szCs w:val="18"/>
        </w:rPr>
        <w:t xml:space="preserve">250g de carne de porco picada </w:t>
      </w:r>
    </w:p>
    <w:p>
      <w:pPr>
        <w:pStyle w:val="Normal"/>
        <w:rPr>
          <w:rFonts w:ascii="Arial" w:hAnsi="Arial" w:eastAsia="Arial" w:cs="Arial"/>
          <w:sz w:val="18"/>
          <w:szCs w:val="18"/>
        </w:rPr>
      </w:pPr>
      <w:r>
        <w:rPr>
          <w:rFonts w:eastAsia="Arial" w:cs="Arial" w:ascii="Arial" w:hAnsi="Arial"/>
          <w:sz w:val="18"/>
          <w:szCs w:val="18"/>
        </w:rPr>
        <w:t xml:space="preserve">250g de fígado de vitela picado </w:t>
      </w:r>
    </w:p>
    <w:p>
      <w:pPr>
        <w:pStyle w:val="Normal"/>
        <w:rPr>
          <w:rFonts w:ascii="Arial" w:hAnsi="Arial" w:eastAsia="Arial" w:cs="Arial"/>
          <w:sz w:val="18"/>
          <w:szCs w:val="18"/>
        </w:rPr>
      </w:pPr>
      <w:r>
        <w:rPr>
          <w:rFonts w:eastAsia="Arial" w:cs="Arial" w:ascii="Arial" w:hAnsi="Arial"/>
          <w:sz w:val="18"/>
          <w:szCs w:val="18"/>
        </w:rPr>
        <w:t xml:space="preserve">50g de toucinho picado </w:t>
      </w:r>
    </w:p>
    <w:p>
      <w:pPr>
        <w:pStyle w:val="Normal"/>
        <w:rPr>
          <w:rFonts w:ascii="Arial" w:hAnsi="Arial" w:eastAsia="Arial" w:cs="Arial"/>
          <w:sz w:val="18"/>
          <w:szCs w:val="18"/>
        </w:rPr>
      </w:pPr>
      <w:r>
        <w:rPr>
          <w:rFonts w:eastAsia="Arial" w:cs="Arial" w:ascii="Arial" w:hAnsi="Arial"/>
          <w:sz w:val="18"/>
          <w:szCs w:val="18"/>
        </w:rPr>
        <w:t xml:space="preserve">1 cebola pequena </w:t>
      </w:r>
    </w:p>
    <w:p>
      <w:pPr>
        <w:pStyle w:val="Normal"/>
        <w:rPr>
          <w:rFonts w:ascii="Arial" w:hAnsi="Arial" w:eastAsia="Arial" w:cs="Arial"/>
          <w:sz w:val="18"/>
          <w:szCs w:val="18"/>
        </w:rPr>
      </w:pPr>
      <w:r>
        <w:rPr>
          <w:rFonts w:eastAsia="Arial" w:cs="Arial" w:ascii="Arial" w:hAnsi="Arial"/>
          <w:sz w:val="18"/>
          <w:szCs w:val="18"/>
        </w:rPr>
        <w:t xml:space="preserve">3 colheres de sopa de manteiga </w:t>
      </w:r>
    </w:p>
    <w:p>
      <w:pPr>
        <w:pStyle w:val="Normal"/>
        <w:rPr>
          <w:rFonts w:ascii="Arial" w:hAnsi="Arial" w:eastAsia="Arial" w:cs="Arial"/>
          <w:sz w:val="18"/>
          <w:szCs w:val="18"/>
        </w:rPr>
      </w:pPr>
      <w:r>
        <w:rPr>
          <w:rFonts w:eastAsia="Arial" w:cs="Arial" w:ascii="Arial" w:hAnsi="Arial"/>
          <w:sz w:val="18"/>
          <w:szCs w:val="18"/>
        </w:rPr>
        <w:t xml:space="preserve">50g de pinhões </w:t>
      </w:r>
    </w:p>
    <w:p>
      <w:pPr>
        <w:pStyle w:val="Normal"/>
        <w:rPr>
          <w:rFonts w:ascii="Arial" w:hAnsi="Arial" w:eastAsia="Arial" w:cs="Arial"/>
          <w:sz w:val="18"/>
          <w:szCs w:val="18"/>
        </w:rPr>
      </w:pPr>
      <w:r>
        <w:rPr>
          <w:rFonts w:eastAsia="Arial" w:cs="Arial" w:ascii="Arial" w:hAnsi="Arial"/>
          <w:sz w:val="18"/>
          <w:szCs w:val="18"/>
        </w:rPr>
        <w:t xml:space="preserve">50g de azeitonas </w:t>
      </w:r>
    </w:p>
    <w:p>
      <w:pPr>
        <w:pStyle w:val="Normal"/>
        <w:rPr>
          <w:rFonts w:ascii="Arial" w:hAnsi="Arial" w:eastAsia="Arial" w:cs="Arial"/>
          <w:sz w:val="18"/>
          <w:szCs w:val="18"/>
        </w:rPr>
      </w:pPr>
      <w:r>
        <w:rPr>
          <w:rFonts w:eastAsia="Arial" w:cs="Arial" w:ascii="Arial" w:hAnsi="Arial"/>
          <w:sz w:val="18"/>
          <w:szCs w:val="18"/>
        </w:rPr>
        <w:t xml:space="preserve">100g de miolo de pão </w:t>
      </w:r>
    </w:p>
    <w:p>
      <w:pPr>
        <w:pStyle w:val="Normal"/>
        <w:rPr>
          <w:rFonts w:ascii="Arial" w:hAnsi="Arial" w:eastAsia="Arial" w:cs="Arial"/>
          <w:sz w:val="18"/>
          <w:szCs w:val="18"/>
        </w:rPr>
      </w:pPr>
      <w:r>
        <w:rPr>
          <w:rFonts w:eastAsia="Arial" w:cs="Arial" w:ascii="Arial" w:hAnsi="Arial"/>
          <w:sz w:val="18"/>
          <w:szCs w:val="18"/>
        </w:rPr>
        <w:t xml:space="preserve">leite </w:t>
      </w:r>
    </w:p>
    <w:p>
      <w:pPr>
        <w:pStyle w:val="Normal"/>
        <w:rPr>
          <w:rFonts w:ascii="Arial" w:hAnsi="Arial" w:eastAsia="Arial" w:cs="Arial"/>
          <w:sz w:val="18"/>
          <w:szCs w:val="18"/>
        </w:rPr>
      </w:pPr>
      <w:r>
        <w:rPr>
          <w:rFonts w:eastAsia="Arial" w:cs="Arial" w:ascii="Arial" w:hAnsi="Arial"/>
          <w:sz w:val="18"/>
          <w:szCs w:val="18"/>
        </w:rPr>
        <w:t xml:space="preserve">1 colher de sopa de salsa picada </w:t>
      </w:r>
    </w:p>
    <w:p>
      <w:pPr>
        <w:pStyle w:val="Normal"/>
        <w:rPr>
          <w:rFonts w:ascii="Arial" w:hAnsi="Arial" w:eastAsia="Arial" w:cs="Arial"/>
          <w:sz w:val="18"/>
          <w:szCs w:val="18"/>
        </w:rPr>
      </w:pPr>
      <w:r>
        <w:rPr>
          <w:rFonts w:eastAsia="Arial" w:cs="Arial" w:ascii="Arial" w:hAnsi="Arial"/>
          <w:sz w:val="18"/>
          <w:szCs w:val="18"/>
        </w:rPr>
        <w:t xml:space="preserve">2 ovos </w:t>
      </w:r>
    </w:p>
    <w:p>
      <w:pPr>
        <w:pStyle w:val="Normal"/>
        <w:rPr>
          <w:rFonts w:ascii="Arial" w:hAnsi="Arial" w:eastAsia="Arial" w:cs="Arial"/>
          <w:sz w:val="18"/>
          <w:szCs w:val="18"/>
        </w:rPr>
      </w:pPr>
      <w:r>
        <w:rPr>
          <w:rFonts w:eastAsia="Arial" w:cs="Arial" w:ascii="Arial" w:hAnsi="Arial"/>
          <w:sz w:val="18"/>
          <w:szCs w:val="18"/>
        </w:rPr>
        <w:t xml:space="preserve">1/2 decilitros de aguardente velh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noz-moscada </w:t>
      </w:r>
    </w:p>
    <w:p>
      <w:pPr>
        <w:pStyle w:val="Normal"/>
        <w:rPr>
          <w:rFonts w:ascii="Arial" w:hAnsi="Arial" w:eastAsia="Arial" w:cs="Arial"/>
          <w:sz w:val="18"/>
          <w:szCs w:val="18"/>
        </w:rPr>
      </w:pPr>
      <w:r>
        <w:rPr>
          <w:rFonts w:eastAsia="Arial" w:cs="Arial" w:ascii="Arial" w:hAnsi="Arial"/>
          <w:sz w:val="18"/>
          <w:szCs w:val="18"/>
        </w:rPr>
        <w:t>vinho branc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pare o peru e ponha-o de molho, em água fria com os limões em rodelas, de um dia para o outro. No dia seguinte enxugue o peru e recheie-lhe o papo com a seguinte mistura: pique a cebola, aloure-a com uma colher de sopa de manteiga e junte as carnes, os pinhões, as azeitonas sem caroço, o miolo de pão amolecido com um pouco de leite e a colher de sopa de salsa picada. Ligue com os ovos batidos e a aguardente e tempere com sal, pimenta e noz-moscada. Feche a abertura com agulha e linha e deixe ficar algumas horas. Coloque o peru num tabuleiro, regue-o com a restante manteiga derretida e leve a assar em forno médio (180ºC). A meio da assadura refresque o peru com um pouco de vinho branco. Depois de assado, retire-lhes as linhas com que foi cosido e sirva-o acompanhado com ervilhas salteadas, cenouras estufadas e agriões frescos. Nota: Um peru de 5kg recheado leva cerca de 4horas a assar. Se começar a alourar muito cedo, envolva-o em folha de alumíni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1</w:t>
        <w:tab/>
        <w:t>CABRITO ASSADO NO FORN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abrito médio </w:t>
      </w:r>
    </w:p>
    <w:p>
      <w:pPr>
        <w:pStyle w:val="Normal"/>
        <w:rPr>
          <w:rFonts w:ascii="Arial" w:hAnsi="Arial" w:eastAsia="Arial" w:cs="Arial"/>
          <w:sz w:val="18"/>
          <w:szCs w:val="18"/>
        </w:rPr>
      </w:pPr>
      <w:r>
        <w:rPr>
          <w:rFonts w:eastAsia="Arial" w:cs="Arial" w:ascii="Arial" w:hAnsi="Arial"/>
          <w:sz w:val="18"/>
          <w:szCs w:val="18"/>
        </w:rPr>
        <w:t xml:space="preserve">125g de margarina </w:t>
      </w:r>
    </w:p>
    <w:p>
      <w:pPr>
        <w:pStyle w:val="Normal"/>
        <w:rPr>
          <w:rFonts w:ascii="Arial" w:hAnsi="Arial" w:eastAsia="Arial" w:cs="Arial"/>
          <w:sz w:val="18"/>
          <w:szCs w:val="18"/>
        </w:rPr>
      </w:pPr>
      <w:r>
        <w:rPr>
          <w:rFonts w:eastAsia="Arial" w:cs="Arial" w:ascii="Arial" w:hAnsi="Arial"/>
          <w:sz w:val="18"/>
          <w:szCs w:val="18"/>
        </w:rPr>
        <w:t xml:space="preserve">100g de toucinho </w:t>
      </w:r>
    </w:p>
    <w:p>
      <w:pPr>
        <w:pStyle w:val="Normal"/>
        <w:rPr>
          <w:rFonts w:ascii="Arial" w:hAnsi="Arial" w:eastAsia="Arial" w:cs="Arial"/>
          <w:sz w:val="18"/>
          <w:szCs w:val="18"/>
        </w:rPr>
      </w:pPr>
      <w:r>
        <w:rPr>
          <w:rFonts w:eastAsia="Arial" w:cs="Arial" w:ascii="Arial" w:hAnsi="Arial"/>
          <w:sz w:val="18"/>
          <w:szCs w:val="18"/>
        </w:rPr>
        <w:t xml:space="preserve">4 cebolas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2 folhas de louro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2,5 decilitros de vinho branco </w:t>
      </w:r>
    </w:p>
    <w:p>
      <w:pPr>
        <w:pStyle w:val="Normal"/>
        <w:rPr>
          <w:rFonts w:ascii="Arial" w:hAnsi="Arial" w:eastAsia="Arial" w:cs="Arial"/>
          <w:sz w:val="18"/>
          <w:szCs w:val="18"/>
        </w:rPr>
      </w:pPr>
      <w:r>
        <w:rPr>
          <w:rFonts w:eastAsia="Arial" w:cs="Arial" w:ascii="Arial" w:hAnsi="Arial"/>
          <w:sz w:val="18"/>
          <w:szCs w:val="18"/>
        </w:rPr>
        <w:t xml:space="preserve">1 colher de chá de colorau </w:t>
      </w:r>
    </w:p>
    <w:p>
      <w:pPr>
        <w:pStyle w:val="Normal"/>
        <w:rPr>
          <w:rFonts w:ascii="Arial" w:hAnsi="Arial" w:eastAsia="Arial" w:cs="Arial"/>
          <w:sz w:val="18"/>
          <w:szCs w:val="18"/>
        </w:rPr>
      </w:pPr>
      <w:r>
        <w:rPr>
          <w:rFonts w:eastAsia="Arial" w:cs="Arial" w:ascii="Arial" w:hAnsi="Arial"/>
          <w:sz w:val="18"/>
          <w:szCs w:val="18"/>
        </w:rPr>
        <w:t>500g de batatas sal 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rranje o cabrito e barre-o com a seguinte mistura: pique 2 cebolas, os alhos e o toucinho, e junte-lhes 50g de margarina, o colorau, 1 decilitro de vinho branco e tempere com sal grosso e pimenta. Forre uma assadeira com as restantes cebolas cortadas em rodelas, e sobre ela coloque o cabrito, assim como um ramo da salsa e o louro, e deixe ficar assim durante 24h em local fresco. No dia seguinte regue o cabrito com o restante vinho, disponha à volta as batatas cortadas em quartos e tempere com sal e pimenta. Espalhe o resto da margarina cortada aos bocados sobre o cabrito e as batatas e leve a assar ao forno, regando de vez em quando com o molho que se vai forman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2</w:t>
        <w:tab/>
        <w:t>BOLA DE TRÁS-OS-MONTES (OU FOLA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farinha </w:t>
      </w:r>
    </w:p>
    <w:p>
      <w:pPr>
        <w:pStyle w:val="Normal"/>
        <w:rPr>
          <w:rFonts w:ascii="Arial" w:hAnsi="Arial" w:eastAsia="Arial" w:cs="Arial"/>
          <w:sz w:val="18"/>
          <w:szCs w:val="18"/>
        </w:rPr>
      </w:pPr>
      <w:r>
        <w:rPr>
          <w:rFonts w:eastAsia="Arial" w:cs="Arial" w:ascii="Arial" w:hAnsi="Arial"/>
          <w:sz w:val="18"/>
          <w:szCs w:val="18"/>
        </w:rPr>
        <w:t xml:space="preserve">12 ovos </w:t>
      </w:r>
    </w:p>
    <w:p>
      <w:pPr>
        <w:pStyle w:val="Normal"/>
        <w:rPr>
          <w:rFonts w:ascii="Arial" w:hAnsi="Arial" w:eastAsia="Arial" w:cs="Arial"/>
          <w:sz w:val="18"/>
          <w:szCs w:val="18"/>
        </w:rPr>
      </w:pPr>
      <w:r>
        <w:rPr>
          <w:rFonts w:eastAsia="Arial" w:cs="Arial" w:ascii="Arial" w:hAnsi="Arial"/>
          <w:sz w:val="18"/>
          <w:szCs w:val="18"/>
        </w:rPr>
        <w:t xml:space="preserve">250g de manteiga ou margarina </w:t>
      </w:r>
    </w:p>
    <w:p>
      <w:pPr>
        <w:pStyle w:val="Normal"/>
        <w:rPr>
          <w:rFonts w:ascii="Arial" w:hAnsi="Arial" w:eastAsia="Arial" w:cs="Arial"/>
          <w:sz w:val="18"/>
          <w:szCs w:val="18"/>
        </w:rPr>
      </w:pPr>
      <w:r>
        <w:rPr>
          <w:rFonts w:eastAsia="Arial" w:cs="Arial" w:ascii="Arial" w:hAnsi="Arial"/>
          <w:sz w:val="18"/>
          <w:szCs w:val="18"/>
        </w:rPr>
        <w:t xml:space="preserve">50g de azeite </w:t>
      </w:r>
    </w:p>
    <w:p>
      <w:pPr>
        <w:pStyle w:val="Normal"/>
        <w:rPr>
          <w:rFonts w:ascii="Arial" w:hAnsi="Arial" w:eastAsia="Arial" w:cs="Arial"/>
          <w:sz w:val="18"/>
          <w:szCs w:val="18"/>
        </w:rPr>
      </w:pPr>
      <w:r>
        <w:rPr>
          <w:rFonts w:eastAsia="Arial" w:cs="Arial" w:ascii="Arial" w:hAnsi="Arial"/>
          <w:sz w:val="18"/>
          <w:szCs w:val="18"/>
        </w:rPr>
        <w:t xml:space="preserve">30g de fermento de padeiro </w:t>
      </w:r>
    </w:p>
    <w:p>
      <w:pPr>
        <w:pStyle w:val="Normal"/>
        <w:rPr>
          <w:rFonts w:ascii="Arial" w:hAnsi="Arial" w:eastAsia="Arial" w:cs="Arial"/>
          <w:sz w:val="18"/>
          <w:szCs w:val="18"/>
        </w:rPr>
      </w:pPr>
      <w:r>
        <w:rPr>
          <w:rFonts w:eastAsia="Arial" w:cs="Arial" w:ascii="Arial" w:hAnsi="Arial"/>
          <w:sz w:val="18"/>
          <w:szCs w:val="18"/>
        </w:rPr>
        <w:t xml:space="preserve">salpicão </w:t>
      </w:r>
    </w:p>
    <w:p>
      <w:pPr>
        <w:pStyle w:val="Normal"/>
        <w:rPr>
          <w:rFonts w:ascii="Arial" w:hAnsi="Arial" w:eastAsia="Arial" w:cs="Arial"/>
          <w:sz w:val="18"/>
          <w:szCs w:val="18"/>
        </w:rPr>
      </w:pPr>
      <w:r>
        <w:rPr>
          <w:rFonts w:eastAsia="Arial" w:cs="Arial" w:ascii="Arial" w:hAnsi="Arial"/>
          <w:sz w:val="18"/>
          <w:szCs w:val="18"/>
        </w:rPr>
        <w:t xml:space="preserve">lingüiça </w:t>
      </w:r>
    </w:p>
    <w:p>
      <w:pPr>
        <w:pStyle w:val="Normal"/>
        <w:rPr>
          <w:rFonts w:ascii="Arial" w:hAnsi="Arial" w:eastAsia="Arial" w:cs="Arial"/>
          <w:sz w:val="18"/>
          <w:szCs w:val="18"/>
        </w:rPr>
      </w:pPr>
      <w:r>
        <w:rPr>
          <w:rFonts w:eastAsia="Arial" w:cs="Arial" w:ascii="Arial" w:hAnsi="Arial"/>
          <w:sz w:val="18"/>
          <w:szCs w:val="18"/>
        </w:rPr>
        <w:t xml:space="preserve">presunto </w:t>
      </w:r>
    </w:p>
    <w:p>
      <w:pPr>
        <w:pStyle w:val="Normal"/>
        <w:rPr>
          <w:rFonts w:ascii="Arial" w:hAnsi="Arial" w:eastAsia="Arial" w:cs="Arial"/>
          <w:sz w:val="18"/>
          <w:szCs w:val="18"/>
        </w:rPr>
      </w:pPr>
      <w:r>
        <w:rPr>
          <w:rFonts w:eastAsia="Arial" w:cs="Arial" w:ascii="Arial" w:hAnsi="Arial"/>
          <w:sz w:val="18"/>
          <w:szCs w:val="18"/>
        </w:rPr>
        <w:t xml:space="preserve">frango assado </w:t>
      </w:r>
    </w:p>
    <w:p>
      <w:pPr>
        <w:pStyle w:val="Normal"/>
        <w:rPr>
          <w:rFonts w:ascii="Arial" w:hAnsi="Arial" w:eastAsia="Arial" w:cs="Arial"/>
          <w:sz w:val="18"/>
          <w:szCs w:val="18"/>
        </w:rPr>
      </w:pPr>
      <w:r>
        <w:rPr>
          <w:rFonts w:eastAsia="Arial" w:cs="Arial" w:ascii="Arial" w:hAnsi="Arial"/>
          <w:sz w:val="18"/>
          <w:szCs w:val="18"/>
        </w:rPr>
        <w:t xml:space="preserve">leite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a farinha em monte num alguidar e deite no meio o fermento de padeiro desfeito num pouco de água tépida. Mergulhe os ovos rapidamente em água morna e abra-os sobre a farinha, mexendo, para misturar, em círculo. Depois regue a massa com a manteiga derretida e o azeite, e amasse bem, juntando se necessário um pouco de leite morno temperado com sal. Bata a massa até esta desprender do alguidar, e depois de polvilhar com um pouco de farinha tape com um pano e deixe levedar em local aquecido. Unte com margarina um tabuleiro de 7 ou 8 cm de altura e revista-o de uma camada de massa (1/3 da massa total), pondo por cima metade da porção das carnes frias, cortadas em rodelas, e alguns bocados de frango desossado. Cubra as carnes com uma segunda camada de massa e espalhe sobre ela as restantes carnes. Cubra totalmente com a restante massa e deixe levedar até dobrar o vofogo. Pincele a superfície com gema de ovo e leve a cozer em forno bem quente durante 4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3</w:t>
        <w:tab/>
        <w:t>SALSICHAS COM COUVE LOMBAR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8 salsichas frescas </w:t>
      </w:r>
    </w:p>
    <w:p>
      <w:pPr>
        <w:pStyle w:val="Normal"/>
        <w:rPr>
          <w:rFonts w:ascii="Arial" w:hAnsi="Arial" w:eastAsia="Arial" w:cs="Arial"/>
          <w:sz w:val="18"/>
          <w:szCs w:val="18"/>
        </w:rPr>
      </w:pPr>
      <w:r>
        <w:rPr>
          <w:rFonts w:eastAsia="Arial" w:cs="Arial" w:ascii="Arial" w:hAnsi="Arial"/>
          <w:sz w:val="18"/>
          <w:szCs w:val="18"/>
        </w:rPr>
        <w:t xml:space="preserve">1 couve lombarda (ou repolho) </w:t>
      </w:r>
    </w:p>
    <w:p>
      <w:pPr>
        <w:pStyle w:val="Normal"/>
        <w:rPr>
          <w:rFonts w:ascii="Arial" w:hAnsi="Arial" w:eastAsia="Arial" w:cs="Arial"/>
          <w:sz w:val="18"/>
          <w:szCs w:val="18"/>
        </w:rPr>
      </w:pPr>
      <w:r>
        <w:rPr>
          <w:rFonts w:eastAsia="Arial" w:cs="Arial" w:ascii="Arial" w:hAnsi="Arial"/>
          <w:sz w:val="18"/>
          <w:szCs w:val="18"/>
        </w:rPr>
        <w:t xml:space="preserve">1 cenoura </w:t>
      </w:r>
    </w:p>
    <w:p>
      <w:pPr>
        <w:pStyle w:val="Normal"/>
        <w:rPr>
          <w:rFonts w:ascii="Arial" w:hAnsi="Arial" w:eastAsia="Arial" w:cs="Arial"/>
          <w:sz w:val="18"/>
          <w:szCs w:val="18"/>
        </w:rPr>
      </w:pPr>
      <w:r>
        <w:rPr>
          <w:rFonts w:eastAsia="Arial" w:cs="Arial" w:ascii="Arial" w:hAnsi="Arial"/>
          <w:sz w:val="18"/>
          <w:szCs w:val="18"/>
        </w:rPr>
        <w:t xml:space="preserve">1 nabo </w:t>
      </w:r>
    </w:p>
    <w:p>
      <w:pPr>
        <w:pStyle w:val="Normal"/>
        <w:rPr>
          <w:rFonts w:ascii="Arial" w:hAnsi="Arial" w:eastAsia="Arial" w:cs="Arial"/>
          <w:sz w:val="18"/>
          <w:szCs w:val="18"/>
        </w:rPr>
      </w:pPr>
      <w:r>
        <w:rPr>
          <w:rFonts w:eastAsia="Arial" w:cs="Arial" w:ascii="Arial" w:hAnsi="Arial"/>
          <w:sz w:val="18"/>
          <w:szCs w:val="18"/>
        </w:rPr>
        <w:t xml:space="preserve">4 fatias de toucinho (ou bacon) </w:t>
      </w:r>
    </w:p>
    <w:p>
      <w:pPr>
        <w:pStyle w:val="Normal"/>
        <w:rPr>
          <w:rFonts w:ascii="Arial" w:hAnsi="Arial" w:eastAsia="Arial" w:cs="Arial"/>
          <w:sz w:val="18"/>
          <w:szCs w:val="18"/>
        </w:rPr>
      </w:pPr>
      <w:r>
        <w:rPr>
          <w:rFonts w:eastAsia="Arial" w:cs="Arial" w:ascii="Arial" w:hAnsi="Arial"/>
          <w:sz w:val="18"/>
          <w:szCs w:val="18"/>
        </w:rPr>
        <w:t xml:space="preserve">50g margarina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1 cebola pequena </w:t>
      </w:r>
    </w:p>
    <w:p>
      <w:pPr>
        <w:pStyle w:val="Normal"/>
        <w:rPr>
          <w:rFonts w:ascii="Arial" w:hAnsi="Arial" w:eastAsia="Arial" w:cs="Arial"/>
          <w:sz w:val="18"/>
          <w:szCs w:val="18"/>
        </w:rPr>
      </w:pPr>
      <w:r>
        <w:rPr>
          <w:rFonts w:eastAsia="Arial" w:cs="Arial" w:ascii="Arial" w:hAnsi="Arial"/>
          <w:sz w:val="18"/>
          <w:szCs w:val="18"/>
        </w:rPr>
        <w:t xml:space="preserve">1 tomate maduro grande (ou 4 colheres de polpa) </w:t>
      </w:r>
    </w:p>
    <w:p>
      <w:pPr>
        <w:pStyle w:val="Normal"/>
        <w:rPr>
          <w:rFonts w:ascii="Arial" w:hAnsi="Arial" w:eastAsia="Arial" w:cs="Arial"/>
          <w:sz w:val="18"/>
          <w:szCs w:val="18"/>
        </w:rPr>
      </w:pPr>
      <w:r>
        <w:rPr>
          <w:rFonts w:eastAsia="Arial" w:cs="Arial" w:ascii="Arial" w:hAnsi="Arial"/>
          <w:sz w:val="18"/>
          <w:szCs w:val="18"/>
        </w:rPr>
        <w:t xml:space="preserve">1 decilitro de vinho branco </w:t>
      </w:r>
    </w:p>
    <w:p>
      <w:pPr>
        <w:pStyle w:val="Normal"/>
        <w:rPr>
          <w:rFonts w:ascii="Arial" w:hAnsi="Arial" w:eastAsia="Arial" w:cs="Arial"/>
          <w:sz w:val="18"/>
          <w:szCs w:val="18"/>
        </w:rPr>
      </w:pPr>
      <w:r>
        <w:rPr>
          <w:rFonts w:eastAsia="Arial" w:cs="Arial" w:ascii="Arial" w:hAnsi="Arial"/>
          <w:sz w:val="18"/>
          <w:szCs w:val="18"/>
        </w:rPr>
        <w:t xml:space="preserve">1,5 decilitros de caldo ou águ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noz-mosc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calde as folhas de couve em água com sal durante 5 a 10 minutos. Depois de arrefecer, tire as 4 folhas maiores inteiras, espalme-as com a mão e estenda-as sobre a mesa. Sobre cada uma delas coloque 1 ou 2 das folhas mais pequenas, e sobre cada conjunto de folhas, coloque 2 salsichas. Dobre as folhas de couve para dentro, enrole de modo a que as salsichas fiquem bem embrulhadas, e segure os rolos com 1 ou mais palitos. Num tabuleiro de bordo alto ou num tacho largo, deite o dente de alho esmagado, a cebola e o tomate às rodelas, e coloque por cima os rolos. Regue com vinho branco, espalhe a margarina em pedacinhos e, sobre cada rolo, coloque 1 fatia de toucinho. Se em vez de tomate fresco utilizar polpa de tomate, dissolva-a com vinho branco e regue as couves com esta mistura. Neste momento deve também adicionar 1,5 decilitros de caldo ou água e temperar com um pouco de noz-moscada, sal e pimenta. Se utilizar um tabuleiro, leve a cozer em forno moderado cerca de 60 minutos, regando uma vez por outra com o próprio líquido, se for num tacho, tape e leve a estufar em fogo moderado, durante o mesmo tempo. Verifique se a couve está cozida pois há couves mais rijas que outras. Enquanto a couve coze, descasque a cenoura e o nabo, risque-os com o canelador e coza-os e água temperada com sal. Prepare também o arroz de manteiga ou as batatas cozidas. Depois da couve cozida (verifique espetando um garfo) tire os conjuntos para um prato ou travessa, com cuidado para não se desmancharem. Passe o molho pelo passador e regue-os. O molho pode não ser passado, mas fica com menos apresentaçã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4</w:t>
        <w:tab/>
        <w:t xml:space="preserve">COELHO FRITO (ILHA DAS FLORE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oelho </w:t>
      </w:r>
    </w:p>
    <w:p>
      <w:pPr>
        <w:pStyle w:val="Normal"/>
        <w:rPr>
          <w:rFonts w:ascii="Arial" w:hAnsi="Arial" w:eastAsia="Arial" w:cs="Arial"/>
          <w:sz w:val="18"/>
          <w:szCs w:val="18"/>
        </w:rPr>
      </w:pPr>
      <w:r>
        <w:rPr>
          <w:rFonts w:eastAsia="Arial" w:cs="Arial" w:ascii="Arial" w:hAnsi="Arial"/>
          <w:sz w:val="18"/>
          <w:szCs w:val="18"/>
        </w:rPr>
        <w:t xml:space="preserve">alho </w:t>
      </w:r>
    </w:p>
    <w:p>
      <w:pPr>
        <w:pStyle w:val="Normal"/>
        <w:rPr>
          <w:rFonts w:ascii="Arial" w:hAnsi="Arial" w:eastAsia="Arial" w:cs="Arial"/>
          <w:sz w:val="18"/>
          <w:szCs w:val="18"/>
        </w:rPr>
      </w:pPr>
      <w:r>
        <w:rPr>
          <w:rFonts w:eastAsia="Arial" w:cs="Arial" w:ascii="Arial" w:hAnsi="Arial"/>
          <w:sz w:val="18"/>
          <w:szCs w:val="18"/>
        </w:rPr>
        <w:t xml:space="preserve">1 copo de vinho branco </w:t>
      </w:r>
    </w:p>
    <w:p>
      <w:pPr>
        <w:pStyle w:val="Normal"/>
        <w:rPr>
          <w:rFonts w:ascii="Arial" w:hAnsi="Arial" w:eastAsia="Arial" w:cs="Arial"/>
          <w:sz w:val="18"/>
          <w:szCs w:val="18"/>
        </w:rPr>
      </w:pPr>
      <w:r>
        <w:rPr>
          <w:rFonts w:eastAsia="Arial" w:cs="Arial" w:ascii="Arial" w:hAnsi="Arial"/>
          <w:sz w:val="18"/>
          <w:szCs w:val="18"/>
        </w:rPr>
        <w:t xml:space="preserve">2 colheres de sopa de vinagre </w:t>
      </w:r>
    </w:p>
    <w:p>
      <w:pPr>
        <w:pStyle w:val="Normal"/>
        <w:rPr>
          <w:rFonts w:ascii="Arial" w:hAnsi="Arial" w:eastAsia="Arial" w:cs="Arial"/>
          <w:sz w:val="18"/>
          <w:szCs w:val="18"/>
        </w:rPr>
      </w:pPr>
      <w:r>
        <w:rPr>
          <w:rFonts w:eastAsia="Arial" w:cs="Arial" w:ascii="Arial" w:hAnsi="Arial"/>
          <w:sz w:val="18"/>
          <w:szCs w:val="18"/>
        </w:rPr>
        <w:t xml:space="preserve">cominh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ban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rte o coelho em pedaços e junte todos os temperos, deixando para o dia seguinte. Ferva a banha e frite bem os pedaços de coelho. Sirva com batata doc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5</w:t>
        <w:tab/>
        <w:t>CARNE ASSADA NO TACHO COM CORAÇ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bom pedaço de carne (pode ser porco, vitela ou frango) </w:t>
      </w:r>
    </w:p>
    <w:p>
      <w:pPr>
        <w:pStyle w:val="Normal"/>
        <w:rPr>
          <w:rFonts w:ascii="Arial" w:hAnsi="Arial" w:eastAsia="Arial" w:cs="Arial"/>
          <w:sz w:val="18"/>
          <w:szCs w:val="18"/>
        </w:rPr>
      </w:pPr>
      <w:r>
        <w:rPr>
          <w:rFonts w:eastAsia="Arial" w:cs="Arial" w:ascii="Arial" w:hAnsi="Arial"/>
          <w:sz w:val="18"/>
          <w:szCs w:val="18"/>
        </w:rPr>
        <w:t xml:space="preserve">1 copo de vinho do Porto </w:t>
      </w:r>
    </w:p>
    <w:p>
      <w:pPr>
        <w:pStyle w:val="Normal"/>
        <w:rPr>
          <w:rFonts w:ascii="Arial" w:hAnsi="Arial" w:eastAsia="Arial" w:cs="Arial"/>
          <w:sz w:val="18"/>
          <w:szCs w:val="18"/>
        </w:rPr>
      </w:pPr>
      <w:r>
        <w:rPr>
          <w:rFonts w:eastAsia="Arial" w:cs="Arial" w:ascii="Arial" w:hAnsi="Arial"/>
          <w:sz w:val="18"/>
          <w:szCs w:val="18"/>
        </w:rPr>
        <w:t>alhos com casca</w:t>
      </w:r>
    </w:p>
    <w:p>
      <w:pPr>
        <w:pStyle w:val="Normal"/>
        <w:rPr>
          <w:rFonts w:ascii="Arial" w:hAnsi="Arial" w:eastAsia="Arial" w:cs="Arial"/>
          <w:sz w:val="18"/>
          <w:szCs w:val="18"/>
        </w:rPr>
      </w:pPr>
      <w:r>
        <w:rPr>
          <w:rFonts w:eastAsia="Arial" w:cs="Arial" w:ascii="Arial" w:hAnsi="Arial"/>
          <w:sz w:val="18"/>
          <w:szCs w:val="18"/>
        </w:rPr>
        <w:t xml:space="preserve">louro </w:t>
      </w:r>
    </w:p>
    <w:p>
      <w:pPr>
        <w:pStyle w:val="Normal"/>
        <w:rPr>
          <w:rFonts w:ascii="Arial" w:hAnsi="Arial" w:eastAsia="Arial" w:cs="Arial"/>
          <w:sz w:val="18"/>
          <w:szCs w:val="18"/>
        </w:rPr>
      </w:pPr>
      <w:r>
        <w:rPr>
          <w:rFonts w:eastAsia="Arial" w:cs="Arial" w:ascii="Arial" w:hAnsi="Arial"/>
          <w:sz w:val="18"/>
          <w:szCs w:val="18"/>
        </w:rPr>
        <w:t xml:space="preserve">salsa </w:t>
      </w:r>
    </w:p>
    <w:p>
      <w:pPr>
        <w:pStyle w:val="Normal"/>
        <w:rPr>
          <w:rFonts w:ascii="Arial" w:hAnsi="Arial" w:eastAsia="Arial" w:cs="Arial"/>
          <w:sz w:val="18"/>
          <w:szCs w:val="18"/>
        </w:rPr>
      </w:pPr>
      <w:r>
        <w:rPr>
          <w:rFonts w:eastAsia="Arial" w:cs="Arial" w:ascii="Arial" w:hAnsi="Arial"/>
          <w:sz w:val="18"/>
          <w:szCs w:val="18"/>
        </w:rPr>
        <w:t xml:space="preserve">tiras de bacon </w:t>
      </w:r>
    </w:p>
    <w:p>
      <w:pPr>
        <w:pStyle w:val="Normal"/>
        <w:rPr>
          <w:rFonts w:ascii="Arial" w:hAnsi="Arial" w:eastAsia="Arial" w:cs="Arial"/>
          <w:sz w:val="18"/>
          <w:szCs w:val="18"/>
        </w:rPr>
      </w:pPr>
      <w:r>
        <w:rPr>
          <w:rFonts w:eastAsia="Arial" w:cs="Arial" w:ascii="Arial" w:hAnsi="Arial"/>
          <w:sz w:val="18"/>
          <w:szCs w:val="18"/>
        </w:rPr>
        <w:t xml:space="preserve">rodelas de chouriço de carne </w:t>
      </w:r>
    </w:p>
    <w:p>
      <w:pPr>
        <w:pStyle w:val="Normal"/>
        <w:rPr>
          <w:rFonts w:ascii="Arial" w:hAnsi="Arial" w:eastAsia="Arial" w:cs="Arial"/>
          <w:sz w:val="18"/>
          <w:szCs w:val="18"/>
        </w:rPr>
      </w:pPr>
      <w:r>
        <w:rPr>
          <w:rFonts w:eastAsia="Arial" w:cs="Arial" w:ascii="Arial" w:hAnsi="Arial"/>
          <w:sz w:val="18"/>
          <w:szCs w:val="18"/>
        </w:rPr>
        <w:t>1 couv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 tacho com azeite ponha a carne, os alhos com a casca, o louro a salsa, as tiras de bacon, o chouriço às tirinhas e o vinho do Porto, e leve tudo ao fogo tapado. Quando ferver, tire a tampa e baixe o fogo. Deixe assar muito lentamente, virando a carne de vez em quando, e pondo vinho ou água se necessário. Quando estiver assada, retire a carne e junte uma couve cortada em três (coração), e deixe estufar nesse molho. Uma delícia, sirva com arroz de alho ou outr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6</w:t>
        <w:tab/>
        <w:t xml:space="preserve">CABRITO ESTONADO DA BEIR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abrito pequeno </w:t>
      </w:r>
    </w:p>
    <w:p>
      <w:pPr>
        <w:pStyle w:val="Normal"/>
        <w:rPr>
          <w:rFonts w:ascii="Arial" w:hAnsi="Arial" w:eastAsia="Arial" w:cs="Arial"/>
          <w:sz w:val="18"/>
          <w:szCs w:val="18"/>
        </w:rPr>
      </w:pPr>
      <w:r>
        <w:rPr>
          <w:rFonts w:eastAsia="Arial" w:cs="Arial" w:ascii="Arial" w:hAnsi="Arial"/>
          <w:sz w:val="18"/>
          <w:szCs w:val="18"/>
        </w:rPr>
        <w:t xml:space="preserve">15 dentes de alho </w:t>
      </w:r>
    </w:p>
    <w:p>
      <w:pPr>
        <w:pStyle w:val="Normal"/>
        <w:rPr>
          <w:rFonts w:ascii="Arial" w:hAnsi="Arial" w:eastAsia="Arial" w:cs="Arial"/>
          <w:sz w:val="18"/>
          <w:szCs w:val="18"/>
        </w:rPr>
      </w:pPr>
      <w:r>
        <w:rPr>
          <w:rFonts w:eastAsia="Arial" w:cs="Arial" w:ascii="Arial" w:hAnsi="Arial"/>
          <w:sz w:val="18"/>
          <w:szCs w:val="18"/>
        </w:rPr>
        <w:t xml:space="preserve">1 colher de sopa de pimenta </w:t>
      </w:r>
    </w:p>
    <w:p>
      <w:pPr>
        <w:pStyle w:val="Normal"/>
        <w:rPr>
          <w:rFonts w:ascii="Arial" w:hAnsi="Arial" w:eastAsia="Arial" w:cs="Arial"/>
          <w:sz w:val="18"/>
          <w:szCs w:val="18"/>
        </w:rPr>
      </w:pPr>
      <w:r>
        <w:rPr>
          <w:rFonts w:eastAsia="Arial" w:cs="Arial" w:ascii="Arial" w:hAnsi="Arial"/>
          <w:sz w:val="18"/>
          <w:szCs w:val="18"/>
        </w:rPr>
        <w:t xml:space="preserve">1 colher de sopa de colorau </w:t>
      </w:r>
    </w:p>
    <w:p>
      <w:pPr>
        <w:pStyle w:val="Normal"/>
        <w:rPr>
          <w:rFonts w:ascii="Arial" w:hAnsi="Arial" w:eastAsia="Arial" w:cs="Arial"/>
          <w:sz w:val="18"/>
          <w:szCs w:val="18"/>
        </w:rPr>
      </w:pPr>
      <w:r>
        <w:rPr>
          <w:rFonts w:eastAsia="Arial" w:cs="Arial" w:ascii="Arial" w:hAnsi="Arial"/>
          <w:sz w:val="18"/>
          <w:szCs w:val="18"/>
        </w:rPr>
        <w:t xml:space="preserve">5 colheres de sopa de banha </w:t>
      </w:r>
    </w:p>
    <w:p>
      <w:pPr>
        <w:pStyle w:val="Normal"/>
        <w:rPr>
          <w:rFonts w:ascii="Arial" w:hAnsi="Arial" w:eastAsia="Arial" w:cs="Arial"/>
          <w:sz w:val="18"/>
          <w:szCs w:val="18"/>
        </w:rPr>
      </w:pPr>
      <w:r>
        <w:rPr>
          <w:rFonts w:eastAsia="Arial" w:cs="Arial" w:ascii="Arial" w:hAnsi="Arial"/>
          <w:sz w:val="18"/>
          <w:szCs w:val="18"/>
        </w:rPr>
        <w:t xml:space="preserve">3 decilitros de vinho branc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impe bem o cabrito. Faça uma pasta de tempero com a banha, o colorau, os dentes de alho picados, a pimenta e o sal. Barre o cabrito por dentro e por fora com a pasta de tempero. Leve ao forno em assadeira de barro, se possível coloque a carne sobre uma grade feita com paus de loureiro (usados nas espetadas). Enquanto assar vá regando com o vinho. Sirva acompanhado de batatas assadas e esparreg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7</w:t>
        <w:tab/>
        <w:t>GALINHA À MAITRE D'HOTEL</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peitos de galinha com pele </w:t>
      </w:r>
    </w:p>
    <w:p>
      <w:pPr>
        <w:pStyle w:val="Normal"/>
        <w:rPr>
          <w:rFonts w:ascii="Arial" w:hAnsi="Arial" w:eastAsia="Arial" w:cs="Arial"/>
          <w:sz w:val="18"/>
          <w:szCs w:val="18"/>
        </w:rPr>
      </w:pPr>
      <w:r>
        <w:rPr>
          <w:rFonts w:eastAsia="Arial" w:cs="Arial" w:ascii="Arial" w:hAnsi="Arial"/>
          <w:sz w:val="18"/>
          <w:szCs w:val="18"/>
        </w:rPr>
        <w:t xml:space="preserve">350g de lingüiça </w:t>
      </w:r>
    </w:p>
    <w:p>
      <w:pPr>
        <w:pStyle w:val="Normal"/>
        <w:rPr>
          <w:rFonts w:ascii="Arial" w:hAnsi="Arial" w:eastAsia="Arial" w:cs="Arial"/>
          <w:sz w:val="18"/>
          <w:szCs w:val="18"/>
        </w:rPr>
      </w:pPr>
      <w:r>
        <w:rPr>
          <w:rFonts w:eastAsia="Arial" w:cs="Arial" w:ascii="Arial" w:hAnsi="Arial"/>
          <w:sz w:val="18"/>
          <w:szCs w:val="18"/>
        </w:rPr>
        <w:t xml:space="preserve">4 colheres de sopa de manteiga derretida </w:t>
      </w:r>
    </w:p>
    <w:p>
      <w:pPr>
        <w:pStyle w:val="Normal"/>
        <w:rPr>
          <w:rFonts w:ascii="Arial" w:hAnsi="Arial" w:eastAsia="Arial" w:cs="Arial"/>
          <w:sz w:val="18"/>
          <w:szCs w:val="18"/>
        </w:rPr>
      </w:pPr>
      <w:r>
        <w:rPr>
          <w:rFonts w:eastAsia="Arial" w:cs="Arial" w:ascii="Arial" w:hAnsi="Arial"/>
          <w:sz w:val="18"/>
          <w:szCs w:val="18"/>
        </w:rPr>
        <w:t xml:space="preserve">250g de cogumelos cortados às fatias </w:t>
      </w:r>
    </w:p>
    <w:p>
      <w:pPr>
        <w:pStyle w:val="Normal"/>
        <w:rPr>
          <w:rFonts w:ascii="Arial" w:hAnsi="Arial" w:eastAsia="Arial" w:cs="Arial"/>
          <w:sz w:val="18"/>
          <w:szCs w:val="18"/>
        </w:rPr>
      </w:pPr>
      <w:r>
        <w:rPr>
          <w:rFonts w:eastAsia="Arial" w:cs="Arial" w:ascii="Arial" w:hAnsi="Arial"/>
          <w:sz w:val="18"/>
          <w:szCs w:val="18"/>
        </w:rPr>
        <w:t xml:space="preserve">3 colheres de sopa de farinha </w:t>
      </w:r>
    </w:p>
    <w:p>
      <w:pPr>
        <w:pStyle w:val="Normal"/>
        <w:rPr>
          <w:rFonts w:ascii="Arial" w:hAnsi="Arial" w:eastAsia="Arial" w:cs="Arial"/>
          <w:sz w:val="18"/>
          <w:szCs w:val="18"/>
        </w:rPr>
      </w:pPr>
      <w:r>
        <w:rPr>
          <w:rFonts w:eastAsia="Arial" w:cs="Arial" w:ascii="Arial" w:hAnsi="Arial"/>
          <w:sz w:val="18"/>
          <w:szCs w:val="18"/>
        </w:rPr>
        <w:t xml:space="preserve">1 cubo de caldo de galinha </w:t>
      </w:r>
    </w:p>
    <w:p>
      <w:pPr>
        <w:pStyle w:val="Normal"/>
        <w:rPr>
          <w:rFonts w:ascii="Arial" w:hAnsi="Arial" w:eastAsia="Arial" w:cs="Arial"/>
          <w:sz w:val="18"/>
          <w:szCs w:val="18"/>
        </w:rPr>
      </w:pPr>
      <w:r>
        <w:rPr>
          <w:rFonts w:eastAsia="Arial" w:cs="Arial" w:ascii="Arial" w:hAnsi="Arial"/>
          <w:sz w:val="18"/>
          <w:szCs w:val="18"/>
        </w:rPr>
        <w:t xml:space="preserve">1/2 xícara de vinho branco </w:t>
      </w:r>
    </w:p>
    <w:p>
      <w:pPr>
        <w:pStyle w:val="Normal"/>
        <w:rPr>
          <w:rFonts w:ascii="Arial" w:hAnsi="Arial" w:eastAsia="Arial" w:cs="Arial"/>
          <w:sz w:val="18"/>
          <w:szCs w:val="18"/>
        </w:rPr>
      </w:pPr>
      <w:r>
        <w:rPr>
          <w:rFonts w:eastAsia="Arial" w:cs="Arial" w:ascii="Arial" w:hAnsi="Arial"/>
          <w:sz w:val="18"/>
          <w:szCs w:val="18"/>
        </w:rPr>
        <w:t xml:space="preserve">1/4 colher de chá de colorau </w:t>
      </w:r>
    </w:p>
    <w:p>
      <w:pPr>
        <w:pStyle w:val="Normal"/>
        <w:rPr>
          <w:rFonts w:ascii="Arial" w:hAnsi="Arial" w:eastAsia="Arial" w:cs="Arial"/>
          <w:sz w:val="18"/>
          <w:szCs w:val="18"/>
        </w:rPr>
      </w:pPr>
      <w:r>
        <w:rPr>
          <w:rFonts w:eastAsia="Arial" w:cs="Arial" w:ascii="Arial" w:hAnsi="Arial"/>
          <w:sz w:val="18"/>
          <w:szCs w:val="18"/>
        </w:rPr>
        <w:t xml:space="preserve">1/4 colher de chá sal </w:t>
      </w:r>
    </w:p>
    <w:p>
      <w:pPr>
        <w:pStyle w:val="Normal"/>
        <w:rPr>
          <w:rFonts w:ascii="Arial" w:hAnsi="Arial" w:eastAsia="Arial" w:cs="Arial"/>
          <w:sz w:val="18"/>
          <w:szCs w:val="18"/>
        </w:rPr>
      </w:pPr>
      <w:r>
        <w:rPr>
          <w:rFonts w:eastAsia="Arial" w:cs="Arial" w:ascii="Arial" w:hAnsi="Arial"/>
          <w:sz w:val="18"/>
          <w:szCs w:val="18"/>
        </w:rPr>
        <w:t xml:space="preserve">1/4 colher de chá de pimenta branca </w:t>
      </w:r>
    </w:p>
    <w:p>
      <w:pPr>
        <w:pStyle w:val="Normal"/>
        <w:rPr>
          <w:rFonts w:ascii="Arial" w:hAnsi="Arial" w:eastAsia="Arial" w:cs="Arial"/>
          <w:sz w:val="18"/>
          <w:szCs w:val="18"/>
        </w:rPr>
      </w:pPr>
      <w:r>
        <w:rPr>
          <w:rFonts w:eastAsia="Arial" w:cs="Arial" w:ascii="Arial" w:hAnsi="Arial"/>
          <w:sz w:val="18"/>
          <w:szCs w:val="18"/>
        </w:rPr>
        <w:t>1/4 colher de chá de manjeric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Pré aqueça o forno a 180ºC. Passe delicadamente a faca debaixo da pele da galinha para soltá-la. Recheie a galinha entre a pele e a carne com as lingüiças e pincele os peitos da galinha com manteiga. Coloque num pirex e asse durante 15 minutos. Num tacho coloque a restante manteiga e salteie os cogumelos. Coloque os cogumelos sobre a galinha e continue a assar durante 15 minutos. Polvilhe uma panela com farinha junte o caldo, o vinho e os temperos. Coza durante cinco minutos. Deite sobre a galinha e continue a assar por mais dez minutos. Coloque a galinha numa travessa e deite o molho de cogumelos por cima. Acompanhe com legumes cozidos.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8</w:t>
        <w:tab/>
        <w:t>CANJA DE GALINH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½ frango </w:t>
      </w:r>
    </w:p>
    <w:p>
      <w:pPr>
        <w:pStyle w:val="Normal"/>
        <w:rPr>
          <w:rFonts w:ascii="Arial" w:hAnsi="Arial" w:eastAsia="Arial" w:cs="Arial"/>
          <w:sz w:val="18"/>
          <w:szCs w:val="18"/>
        </w:rPr>
      </w:pPr>
      <w:r>
        <w:rPr>
          <w:rFonts w:eastAsia="Arial" w:cs="Arial" w:ascii="Arial" w:hAnsi="Arial"/>
          <w:sz w:val="18"/>
          <w:szCs w:val="18"/>
        </w:rPr>
        <w:t xml:space="preserve">2,5L de água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3 cravinhos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1 cubo de caldo de galinha </w:t>
      </w:r>
    </w:p>
    <w:p>
      <w:pPr>
        <w:pStyle w:val="Normal"/>
        <w:rPr>
          <w:rFonts w:ascii="Arial" w:hAnsi="Arial" w:eastAsia="Arial" w:cs="Arial"/>
          <w:sz w:val="18"/>
          <w:szCs w:val="18"/>
        </w:rPr>
      </w:pPr>
      <w:r>
        <w:rPr>
          <w:rFonts w:eastAsia="Arial" w:cs="Arial" w:ascii="Arial" w:hAnsi="Arial"/>
          <w:sz w:val="18"/>
          <w:szCs w:val="18"/>
        </w:rPr>
        <w:t xml:space="preserve">1 ramo de hortelã </w:t>
      </w:r>
    </w:p>
    <w:p>
      <w:pPr>
        <w:pStyle w:val="Normal"/>
        <w:rPr>
          <w:rFonts w:ascii="Arial" w:hAnsi="Arial" w:eastAsia="Arial" w:cs="Arial"/>
          <w:sz w:val="18"/>
          <w:szCs w:val="18"/>
        </w:rPr>
      </w:pPr>
      <w:r>
        <w:rPr>
          <w:rFonts w:eastAsia="Arial" w:cs="Arial" w:ascii="Arial" w:hAnsi="Arial"/>
          <w:sz w:val="18"/>
          <w:szCs w:val="18"/>
        </w:rPr>
        <w:t xml:space="preserve">80g de arroz parboilizado </w:t>
      </w:r>
    </w:p>
    <w:p>
      <w:pPr>
        <w:pStyle w:val="Normal"/>
        <w:rPr>
          <w:rFonts w:ascii="Arial" w:hAnsi="Arial" w:eastAsia="Arial" w:cs="Arial"/>
          <w:sz w:val="18"/>
          <w:szCs w:val="18"/>
        </w:rPr>
      </w:pPr>
      <w:r>
        <w:rPr>
          <w:rFonts w:eastAsia="Arial" w:cs="Arial" w:ascii="Arial" w:hAnsi="Arial"/>
          <w:sz w:val="18"/>
          <w:szCs w:val="18"/>
        </w:rPr>
        <w:t>raminhos de hortelã.</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o frango numa panela com a água, a cebola cravejada com os cravinhos, a salsa e um pouco de sal, e leve a cozer durante 1 hora. Retire o frango, a salsa, a cebola e a espuma escura, e leve o caldo ao fogo. Junte o cubo de caldo de galinha, o ramo de hortelã, e assim que levantar fervura, o arroz lavado. Depois de cozer, junte a carne de frango desfiada, retire o ramo de hortelã e sirva com raminhos de hortelã fresc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39</w:t>
        <w:tab/>
        <w:t>CREME DE TOMAT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700g de tomate maduro </w:t>
      </w:r>
    </w:p>
    <w:p>
      <w:pPr>
        <w:pStyle w:val="Normal"/>
        <w:rPr>
          <w:rFonts w:ascii="Arial" w:hAnsi="Arial" w:eastAsia="Arial" w:cs="Arial"/>
          <w:sz w:val="18"/>
          <w:szCs w:val="18"/>
        </w:rPr>
      </w:pPr>
      <w:r>
        <w:rPr>
          <w:rFonts w:eastAsia="Arial" w:cs="Arial" w:ascii="Arial" w:hAnsi="Arial"/>
          <w:sz w:val="18"/>
          <w:szCs w:val="18"/>
        </w:rPr>
        <w:t xml:space="preserve">1 cebola grande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1 dente de alho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L de caldo de carne </w:t>
      </w:r>
    </w:p>
    <w:p>
      <w:pPr>
        <w:pStyle w:val="Normal"/>
        <w:rPr>
          <w:rFonts w:ascii="Arial" w:hAnsi="Arial" w:eastAsia="Arial" w:cs="Arial"/>
          <w:sz w:val="18"/>
          <w:szCs w:val="18"/>
        </w:rPr>
      </w:pPr>
      <w:r>
        <w:rPr>
          <w:rFonts w:eastAsia="Arial" w:cs="Arial" w:ascii="Arial" w:hAnsi="Arial"/>
          <w:sz w:val="18"/>
          <w:szCs w:val="18"/>
        </w:rPr>
        <w:t xml:space="preserve">4 colheres de sopa de arroz </w:t>
      </w:r>
    </w:p>
    <w:p>
      <w:pPr>
        <w:pStyle w:val="Normal"/>
        <w:rPr>
          <w:rFonts w:ascii="Arial" w:hAnsi="Arial" w:eastAsia="Arial" w:cs="Arial"/>
          <w:sz w:val="18"/>
          <w:szCs w:val="18"/>
        </w:rPr>
      </w:pPr>
      <w:r>
        <w:rPr>
          <w:rFonts w:eastAsia="Arial" w:cs="Arial" w:ascii="Arial" w:hAnsi="Arial"/>
          <w:sz w:val="18"/>
          <w:szCs w:val="18"/>
        </w:rPr>
        <w:t xml:space="preserve">sal pimenta </w:t>
      </w:r>
    </w:p>
    <w:p>
      <w:pPr>
        <w:pStyle w:val="Normal"/>
        <w:rPr>
          <w:rFonts w:ascii="Arial" w:hAnsi="Arial" w:eastAsia="Arial" w:cs="Arial"/>
          <w:sz w:val="18"/>
          <w:szCs w:val="18"/>
        </w:rPr>
      </w:pPr>
      <w:r>
        <w:rPr>
          <w:rFonts w:eastAsia="Arial" w:cs="Arial" w:ascii="Arial" w:hAnsi="Arial"/>
          <w:sz w:val="18"/>
          <w:szCs w:val="18"/>
        </w:rPr>
        <w:t>1 colher de sopa de manteig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ique a cebola, aloure-a com o azeite e junte o tomate sem peles e sem sementes, o dente de alho esmagado, a salsa e o louro. Tape e deixe estufar durante 5 minutos. Regue com o caldo de carne, deixe levantar fervura, junte o arroz e tempere com pimenta. Deixe cozer durante 20 minutos. Retire a salsa e o louro e passe a sopa pelo passador. Retifique o sal e, já fora do fogo, junte a manteig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0</w:t>
        <w:tab/>
        <w:t>CALDO VERD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00g de couve galega cortada em caldo-verde </w:t>
      </w:r>
    </w:p>
    <w:p>
      <w:pPr>
        <w:pStyle w:val="Normal"/>
        <w:rPr>
          <w:rFonts w:ascii="Arial" w:hAnsi="Arial" w:eastAsia="Arial" w:cs="Arial"/>
          <w:sz w:val="18"/>
          <w:szCs w:val="18"/>
        </w:rPr>
      </w:pPr>
      <w:r>
        <w:rPr>
          <w:rFonts w:eastAsia="Arial" w:cs="Arial" w:ascii="Arial" w:hAnsi="Arial"/>
          <w:sz w:val="18"/>
          <w:szCs w:val="18"/>
        </w:rPr>
        <w:t xml:space="preserve">500g de batata </w:t>
      </w:r>
    </w:p>
    <w:p>
      <w:pPr>
        <w:pStyle w:val="Normal"/>
        <w:rPr>
          <w:rFonts w:ascii="Arial" w:hAnsi="Arial" w:eastAsia="Arial" w:cs="Arial"/>
          <w:sz w:val="18"/>
          <w:szCs w:val="18"/>
        </w:rPr>
      </w:pPr>
      <w:r>
        <w:rPr>
          <w:rFonts w:eastAsia="Arial" w:cs="Arial" w:ascii="Arial" w:hAnsi="Arial"/>
          <w:sz w:val="18"/>
          <w:szCs w:val="18"/>
        </w:rPr>
        <w:t xml:space="preserve">50g de chouriço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5L de água </w:t>
      </w:r>
    </w:p>
    <w:p>
      <w:pPr>
        <w:pStyle w:val="Normal"/>
        <w:rPr>
          <w:rFonts w:ascii="Arial" w:hAnsi="Arial" w:eastAsia="Arial" w:cs="Arial"/>
          <w:sz w:val="18"/>
          <w:szCs w:val="18"/>
        </w:rPr>
      </w:pPr>
      <w:r>
        <w:rPr>
          <w:rFonts w:eastAsia="Arial" w:cs="Arial" w:ascii="Arial" w:hAnsi="Arial"/>
          <w:sz w:val="18"/>
          <w:szCs w:val="18"/>
        </w:rPr>
        <w:t>1 decilitro de azeite sal.</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as batatas descascadas com a cebola, o chouriço e os dentes de alho em litro e meio de água temperada com o sal e metade do azeite. Retire o chouriço, esmague tudo o resto e leve novamente ao fogo. Assim que estiver a ferver adicione a couve. Deixe cozer com o recipiente destapado só o tempo suficiente para a couve deixar de saber a crú. Verifique o tempero e adicione o resto do azeite. Corte o chouriço em rodelas, distribua-as pelos pratos e regue com o caldo-verde. Nota: Se a couve for muito dura, escalde-a com água a ferver e passe-a em seguida por água f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1</w:t>
        <w:tab/>
        <w:t xml:space="preserve">SOPA ANDALUZA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para 4 do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4 xícaras de chá de tomate pelado cortado </w:t>
      </w:r>
    </w:p>
    <w:p>
      <w:pPr>
        <w:pStyle w:val="Normal"/>
        <w:rPr>
          <w:rFonts w:ascii="Arial" w:hAnsi="Arial" w:eastAsia="Arial" w:cs="Arial"/>
          <w:sz w:val="18"/>
          <w:szCs w:val="18"/>
        </w:rPr>
      </w:pPr>
      <w:r>
        <w:rPr>
          <w:rFonts w:eastAsia="Arial" w:cs="Arial" w:ascii="Arial" w:hAnsi="Arial"/>
          <w:sz w:val="18"/>
          <w:szCs w:val="18"/>
        </w:rPr>
        <w:t xml:space="preserve">4 cebolas grandes cortadas aos cubinhos miudinhos </w:t>
      </w:r>
    </w:p>
    <w:p>
      <w:pPr>
        <w:pStyle w:val="Normal"/>
        <w:rPr>
          <w:rFonts w:ascii="Arial" w:hAnsi="Arial" w:eastAsia="Arial" w:cs="Arial"/>
          <w:sz w:val="18"/>
          <w:szCs w:val="18"/>
        </w:rPr>
      </w:pPr>
      <w:r>
        <w:rPr>
          <w:rFonts w:eastAsia="Arial" w:cs="Arial" w:ascii="Arial" w:hAnsi="Arial"/>
          <w:sz w:val="18"/>
          <w:szCs w:val="18"/>
        </w:rPr>
        <w:t xml:space="preserve">2 folhas de louro </w:t>
      </w:r>
    </w:p>
    <w:p>
      <w:pPr>
        <w:pStyle w:val="Normal"/>
        <w:rPr>
          <w:rFonts w:ascii="Arial" w:hAnsi="Arial" w:eastAsia="Arial" w:cs="Arial"/>
          <w:sz w:val="18"/>
          <w:szCs w:val="18"/>
        </w:rPr>
      </w:pPr>
      <w:r>
        <w:rPr>
          <w:rFonts w:eastAsia="Arial" w:cs="Arial" w:ascii="Arial" w:hAnsi="Arial"/>
          <w:sz w:val="18"/>
          <w:szCs w:val="18"/>
        </w:rPr>
        <w:t xml:space="preserve">2 cravinhos </w:t>
      </w:r>
    </w:p>
    <w:p>
      <w:pPr>
        <w:pStyle w:val="Normal"/>
        <w:rPr>
          <w:rFonts w:ascii="Arial" w:hAnsi="Arial" w:eastAsia="Arial" w:cs="Arial"/>
          <w:sz w:val="18"/>
          <w:szCs w:val="18"/>
        </w:rPr>
      </w:pPr>
      <w:r>
        <w:rPr>
          <w:rFonts w:eastAsia="Arial" w:cs="Arial" w:ascii="Arial" w:hAnsi="Arial"/>
          <w:sz w:val="18"/>
          <w:szCs w:val="18"/>
        </w:rPr>
        <w:t xml:space="preserve">2 raminhos de salsa </w:t>
      </w:r>
    </w:p>
    <w:p>
      <w:pPr>
        <w:pStyle w:val="Normal"/>
        <w:rPr>
          <w:rFonts w:ascii="Arial" w:hAnsi="Arial" w:eastAsia="Arial" w:cs="Arial"/>
          <w:sz w:val="18"/>
          <w:szCs w:val="18"/>
        </w:rPr>
      </w:pPr>
      <w:r>
        <w:rPr>
          <w:rFonts w:eastAsia="Arial" w:cs="Arial" w:ascii="Arial" w:hAnsi="Arial"/>
          <w:sz w:val="18"/>
          <w:szCs w:val="18"/>
        </w:rPr>
        <w:t xml:space="preserve">2 raminhos de manjerona </w:t>
      </w:r>
    </w:p>
    <w:p>
      <w:pPr>
        <w:pStyle w:val="Normal"/>
        <w:rPr>
          <w:rFonts w:ascii="Arial" w:hAnsi="Arial" w:eastAsia="Arial" w:cs="Arial"/>
          <w:sz w:val="18"/>
          <w:szCs w:val="18"/>
        </w:rPr>
      </w:pPr>
      <w:r>
        <w:rPr>
          <w:rFonts w:eastAsia="Arial" w:cs="Arial" w:ascii="Arial" w:hAnsi="Arial"/>
          <w:sz w:val="18"/>
          <w:szCs w:val="18"/>
        </w:rPr>
        <w:t xml:space="preserve">1 talo de aipo </w:t>
      </w:r>
    </w:p>
    <w:p>
      <w:pPr>
        <w:pStyle w:val="Normal"/>
        <w:rPr>
          <w:rFonts w:ascii="Arial" w:hAnsi="Arial" w:eastAsia="Arial" w:cs="Arial"/>
          <w:sz w:val="18"/>
          <w:szCs w:val="18"/>
        </w:rPr>
      </w:pPr>
      <w:r>
        <w:rPr>
          <w:rFonts w:eastAsia="Arial" w:cs="Arial" w:ascii="Arial" w:hAnsi="Arial"/>
          <w:sz w:val="18"/>
          <w:szCs w:val="18"/>
        </w:rPr>
        <w:t xml:space="preserve">6 grãos de pimenta </w:t>
      </w:r>
    </w:p>
    <w:p>
      <w:pPr>
        <w:pStyle w:val="Normal"/>
        <w:rPr>
          <w:rFonts w:ascii="Arial" w:hAnsi="Arial" w:eastAsia="Arial" w:cs="Arial"/>
          <w:sz w:val="18"/>
          <w:szCs w:val="18"/>
        </w:rPr>
      </w:pPr>
      <w:r>
        <w:rPr>
          <w:rFonts w:eastAsia="Arial" w:cs="Arial" w:ascii="Arial" w:hAnsi="Arial"/>
          <w:sz w:val="18"/>
          <w:szCs w:val="18"/>
        </w:rPr>
        <w:t xml:space="preserve">2 colheres de chá de açúcar </w:t>
      </w:r>
    </w:p>
    <w:p>
      <w:pPr>
        <w:pStyle w:val="Normal"/>
        <w:rPr>
          <w:rFonts w:ascii="Arial" w:hAnsi="Arial" w:eastAsia="Arial" w:cs="Arial"/>
          <w:sz w:val="18"/>
          <w:szCs w:val="18"/>
        </w:rPr>
      </w:pPr>
      <w:r>
        <w:rPr>
          <w:rFonts w:eastAsia="Arial" w:cs="Arial" w:ascii="Arial" w:hAnsi="Arial"/>
          <w:sz w:val="18"/>
          <w:szCs w:val="18"/>
        </w:rPr>
        <w:t xml:space="preserve">1 colher de chá de molho inglê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branca </w:t>
      </w:r>
    </w:p>
    <w:p>
      <w:pPr>
        <w:pStyle w:val="Normal"/>
        <w:rPr>
          <w:rFonts w:ascii="Arial" w:hAnsi="Arial" w:eastAsia="Arial" w:cs="Arial"/>
          <w:sz w:val="18"/>
          <w:szCs w:val="18"/>
        </w:rPr>
      </w:pPr>
      <w:r>
        <w:rPr>
          <w:rFonts w:eastAsia="Arial" w:cs="Arial" w:ascii="Arial" w:hAnsi="Arial"/>
          <w:sz w:val="18"/>
          <w:szCs w:val="18"/>
        </w:rPr>
        <w:t xml:space="preserve">noz-moscada </w:t>
      </w:r>
    </w:p>
    <w:p>
      <w:pPr>
        <w:pStyle w:val="Normal"/>
        <w:rPr>
          <w:rFonts w:ascii="Arial" w:hAnsi="Arial" w:eastAsia="Arial" w:cs="Arial"/>
          <w:sz w:val="18"/>
          <w:szCs w:val="18"/>
        </w:rPr>
      </w:pPr>
      <w:r>
        <w:rPr>
          <w:rFonts w:eastAsia="Arial" w:cs="Arial" w:ascii="Arial" w:hAnsi="Arial"/>
          <w:sz w:val="18"/>
          <w:szCs w:val="18"/>
        </w:rPr>
        <w:t xml:space="preserve">230g de arroz agulha cozido </w:t>
      </w:r>
    </w:p>
    <w:p>
      <w:pPr>
        <w:pStyle w:val="Normal"/>
        <w:rPr>
          <w:rFonts w:ascii="Arial" w:hAnsi="Arial" w:eastAsia="Arial" w:cs="Arial"/>
          <w:sz w:val="18"/>
          <w:szCs w:val="18"/>
        </w:rPr>
      </w:pPr>
      <w:r>
        <w:rPr>
          <w:rFonts w:eastAsia="Arial" w:cs="Arial" w:ascii="Arial" w:hAnsi="Arial"/>
          <w:sz w:val="18"/>
          <w:szCs w:val="18"/>
        </w:rPr>
        <w:t xml:space="preserve">3 colheres de sopa de pimento vermelho cortado aos cubinhos </w:t>
      </w:r>
    </w:p>
    <w:p>
      <w:pPr>
        <w:pStyle w:val="Normal"/>
        <w:rPr>
          <w:rFonts w:ascii="Arial" w:hAnsi="Arial" w:eastAsia="Arial" w:cs="Arial"/>
          <w:sz w:val="18"/>
          <w:szCs w:val="18"/>
        </w:rPr>
      </w:pPr>
      <w:r>
        <w:rPr>
          <w:rFonts w:eastAsia="Arial" w:cs="Arial" w:ascii="Arial" w:hAnsi="Arial"/>
          <w:sz w:val="18"/>
          <w:szCs w:val="18"/>
        </w:rPr>
        <w:t xml:space="preserve">3 colheres de sopa de pimento amarelo aos cubinhos </w:t>
      </w:r>
    </w:p>
    <w:p>
      <w:pPr>
        <w:pStyle w:val="Normal"/>
        <w:rPr>
          <w:rFonts w:ascii="Arial" w:hAnsi="Arial" w:eastAsia="Arial" w:cs="Arial"/>
          <w:sz w:val="18"/>
          <w:szCs w:val="18"/>
        </w:rPr>
      </w:pPr>
      <w:r>
        <w:rPr>
          <w:rFonts w:eastAsia="Arial" w:cs="Arial" w:ascii="Arial" w:hAnsi="Arial"/>
          <w:sz w:val="18"/>
          <w:szCs w:val="18"/>
        </w:rPr>
        <w:t>3 colheres de sopa de pimento verde aos cubinh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erva em fogo brando os tomates, a cebola, a folha de louro, o cravinho, a salsa, a manjerona, o aipo, a pimenta em grão e o açúcar, durante 30 minutos. Passe por um passador fino, junte os condimentos e volte a pôr a ferver em fogo brando durante 5 minutos. Deite o arroz e deixe mais 3 minutos. Sirva enfeitado com os pimentos cortados em cubinh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2</w:t>
        <w:tab/>
        <w:t>SOPA DE LEGUME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xícara de feijão branco </w:t>
      </w:r>
    </w:p>
    <w:p>
      <w:pPr>
        <w:pStyle w:val="Normal"/>
        <w:rPr>
          <w:rFonts w:ascii="Arial" w:hAnsi="Arial" w:eastAsia="Arial" w:cs="Arial"/>
          <w:sz w:val="18"/>
          <w:szCs w:val="18"/>
        </w:rPr>
      </w:pPr>
      <w:r>
        <w:rPr>
          <w:rFonts w:eastAsia="Arial" w:cs="Arial" w:ascii="Arial" w:hAnsi="Arial"/>
          <w:sz w:val="18"/>
          <w:szCs w:val="18"/>
        </w:rPr>
        <w:t xml:space="preserve">1 xícara de ervilha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4 cenouras </w:t>
      </w:r>
    </w:p>
    <w:p>
      <w:pPr>
        <w:pStyle w:val="Normal"/>
        <w:rPr>
          <w:rFonts w:ascii="Arial" w:hAnsi="Arial" w:eastAsia="Arial" w:cs="Arial"/>
          <w:sz w:val="18"/>
          <w:szCs w:val="18"/>
        </w:rPr>
      </w:pPr>
      <w:r>
        <w:rPr>
          <w:rFonts w:eastAsia="Arial" w:cs="Arial" w:ascii="Arial" w:hAnsi="Arial"/>
          <w:sz w:val="18"/>
          <w:szCs w:val="18"/>
        </w:rPr>
        <w:t xml:space="preserve">1 nabo </w:t>
      </w:r>
    </w:p>
    <w:p>
      <w:pPr>
        <w:pStyle w:val="Normal"/>
        <w:rPr>
          <w:rFonts w:ascii="Arial" w:hAnsi="Arial" w:eastAsia="Arial" w:cs="Arial"/>
          <w:sz w:val="18"/>
          <w:szCs w:val="18"/>
        </w:rPr>
      </w:pPr>
      <w:r>
        <w:rPr>
          <w:rFonts w:eastAsia="Arial" w:cs="Arial" w:ascii="Arial" w:hAnsi="Arial"/>
          <w:sz w:val="18"/>
          <w:szCs w:val="18"/>
        </w:rPr>
        <w:t xml:space="preserve">2 alhos francese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talos de couve portugue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feijão branco e as ervilhas num litro de água temperada com sal. Depois de bem cozidos junte os restantes legumes cortados grosseiramente, e deixe cozer. Bata a sopa com um "passe-vite" ou uma varinha mágica e leve de novo ao fogo até levantar fervura. Nota: pode, antes de servir, forrar os pratos ou a terrina, com fatias fininhas de pã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3</w:t>
        <w:tab/>
        <w:t xml:space="preserve">SOPA DE ESPINAFRE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cebolas picadas </w:t>
      </w:r>
    </w:p>
    <w:p>
      <w:pPr>
        <w:pStyle w:val="Normal"/>
        <w:rPr>
          <w:rFonts w:ascii="Arial" w:hAnsi="Arial" w:eastAsia="Arial" w:cs="Arial"/>
          <w:sz w:val="18"/>
          <w:szCs w:val="18"/>
        </w:rPr>
      </w:pPr>
      <w:r>
        <w:rPr>
          <w:rFonts w:eastAsia="Arial" w:cs="Arial" w:ascii="Arial" w:hAnsi="Arial"/>
          <w:sz w:val="18"/>
          <w:szCs w:val="18"/>
        </w:rPr>
        <w:t xml:space="preserve">600 ml de caldo de galinha ou água e </w:t>
      </w:r>
    </w:p>
    <w:p>
      <w:pPr>
        <w:pStyle w:val="Normal"/>
        <w:rPr>
          <w:rFonts w:ascii="Arial" w:hAnsi="Arial" w:eastAsia="Arial" w:cs="Arial"/>
          <w:sz w:val="18"/>
          <w:szCs w:val="18"/>
        </w:rPr>
      </w:pPr>
      <w:r>
        <w:rPr>
          <w:rFonts w:eastAsia="Arial" w:cs="Arial" w:ascii="Arial" w:hAnsi="Arial"/>
          <w:sz w:val="18"/>
          <w:szCs w:val="18"/>
        </w:rPr>
        <w:t xml:space="preserve">1 cubo de caldo de galinha </w:t>
      </w:r>
    </w:p>
    <w:p>
      <w:pPr>
        <w:pStyle w:val="Normal"/>
        <w:rPr>
          <w:rFonts w:ascii="Arial" w:hAnsi="Arial" w:eastAsia="Arial" w:cs="Arial"/>
          <w:sz w:val="18"/>
          <w:szCs w:val="18"/>
        </w:rPr>
      </w:pPr>
      <w:r>
        <w:rPr>
          <w:rFonts w:eastAsia="Arial" w:cs="Arial" w:ascii="Arial" w:hAnsi="Arial"/>
          <w:sz w:val="18"/>
          <w:szCs w:val="18"/>
        </w:rPr>
        <w:t xml:space="preserve">750g de espinafres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raminho de sals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noz moscada moída </w:t>
      </w:r>
    </w:p>
    <w:p>
      <w:pPr>
        <w:pStyle w:val="Normal"/>
        <w:rPr>
          <w:rFonts w:ascii="Arial" w:hAnsi="Arial" w:eastAsia="Arial" w:cs="Arial"/>
          <w:sz w:val="18"/>
          <w:szCs w:val="18"/>
        </w:rPr>
      </w:pPr>
      <w:r>
        <w:rPr>
          <w:rFonts w:eastAsia="Arial" w:cs="Arial" w:ascii="Arial" w:hAnsi="Arial"/>
          <w:sz w:val="18"/>
          <w:szCs w:val="18"/>
        </w:rPr>
        <w:t>300 ml de iogurte simple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ite num tacho a cebola, o caldo de carne, e os espinafres. Depois junte a folha de louro, a salsa, o sal, a pimenta. Tape e deixe cozer durante 10 a 15 minutos até os espinafres estarem tenros. Retire a folha de louro e desfaça todos os ingredientes com um batedor até obter um purê cremoso. Servindo quente: junte a noz moscada e metade da quantidade de iogurte e aqueça sem deixar ferver. Cubra no prato com o resto do iogurte e paprica. Servindo frio: arrefeça o purê e misture metade do iogurte. Cubra no prato com o resto do iogurte e papric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4</w:t>
        <w:tab/>
        <w:t xml:space="preserve">SOPA DE TOMAT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lata de tomate ou de sumo de tomate dietético sem sal (aprox. 290g) </w:t>
      </w:r>
    </w:p>
    <w:p>
      <w:pPr>
        <w:pStyle w:val="Normal"/>
        <w:rPr>
          <w:rFonts w:ascii="Arial" w:hAnsi="Arial" w:eastAsia="Arial" w:cs="Arial"/>
          <w:sz w:val="18"/>
          <w:szCs w:val="18"/>
        </w:rPr>
      </w:pPr>
      <w:r>
        <w:rPr>
          <w:rFonts w:eastAsia="Arial" w:cs="Arial" w:ascii="Arial" w:hAnsi="Arial"/>
          <w:sz w:val="18"/>
          <w:szCs w:val="18"/>
        </w:rPr>
        <w:t xml:space="preserve">1 xícara meia cheia de leite </w:t>
      </w:r>
    </w:p>
    <w:p>
      <w:pPr>
        <w:pStyle w:val="Normal"/>
        <w:rPr>
          <w:rFonts w:ascii="Arial" w:hAnsi="Arial" w:eastAsia="Arial" w:cs="Arial"/>
          <w:sz w:val="18"/>
          <w:szCs w:val="18"/>
        </w:rPr>
      </w:pPr>
      <w:r>
        <w:rPr>
          <w:rFonts w:eastAsia="Arial" w:cs="Arial" w:ascii="Arial" w:hAnsi="Arial"/>
          <w:sz w:val="18"/>
          <w:szCs w:val="18"/>
        </w:rPr>
        <w:t xml:space="preserve">½ colher de chá de chá de pó de cari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 xml:space="preserve">manjericão </w:t>
      </w:r>
    </w:p>
    <w:p>
      <w:pPr>
        <w:pStyle w:val="Normal"/>
        <w:rPr>
          <w:rFonts w:ascii="Arial" w:hAnsi="Arial" w:eastAsia="Arial" w:cs="Arial"/>
          <w:sz w:val="18"/>
          <w:szCs w:val="18"/>
        </w:rPr>
      </w:pPr>
      <w:r>
        <w:rPr>
          <w:rFonts w:eastAsia="Arial" w:cs="Arial" w:ascii="Arial" w:hAnsi="Arial"/>
          <w:sz w:val="18"/>
          <w:szCs w:val="18"/>
        </w:rPr>
        <w:t xml:space="preserve">molho inglês </w:t>
      </w:r>
    </w:p>
    <w:p>
      <w:pPr>
        <w:pStyle w:val="Normal"/>
        <w:rPr>
          <w:rFonts w:ascii="Arial" w:hAnsi="Arial" w:eastAsia="Arial" w:cs="Arial"/>
          <w:sz w:val="18"/>
          <w:szCs w:val="18"/>
        </w:rPr>
      </w:pPr>
      <w:r>
        <w:rPr>
          <w:rFonts w:eastAsia="Arial" w:cs="Arial" w:ascii="Arial" w:hAnsi="Arial"/>
          <w:sz w:val="18"/>
          <w:szCs w:val="18"/>
        </w:rPr>
        <w:t xml:space="preserve">uma cebola picada </w:t>
      </w:r>
    </w:p>
    <w:p>
      <w:pPr>
        <w:pStyle w:val="Normal"/>
        <w:rPr>
          <w:rFonts w:ascii="Arial" w:hAnsi="Arial" w:eastAsia="Arial" w:cs="Arial"/>
          <w:sz w:val="18"/>
          <w:szCs w:val="18"/>
        </w:rPr>
      </w:pPr>
      <w:r>
        <w:rPr>
          <w:rFonts w:eastAsia="Arial" w:cs="Arial" w:ascii="Arial" w:hAnsi="Arial"/>
          <w:sz w:val="18"/>
          <w:szCs w:val="18"/>
        </w:rPr>
        <w:t>½ colher de chá de mostar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Refogue a cebola e junte o tomate, o leite, o molho inglês, o caril, a pimenta e a mostarda, e misture bem. Sirva quente mas não deixe ferve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5</w:t>
        <w:tab/>
        <w:t>AÇORDA À ALENTEJAN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molho de coentros (ou metade coentros, metade poejos) </w:t>
      </w:r>
    </w:p>
    <w:p>
      <w:pPr>
        <w:pStyle w:val="Normal"/>
        <w:rPr>
          <w:rFonts w:ascii="Arial" w:hAnsi="Arial" w:eastAsia="Arial" w:cs="Arial"/>
          <w:sz w:val="18"/>
          <w:szCs w:val="18"/>
        </w:rPr>
      </w:pPr>
      <w:r>
        <w:rPr>
          <w:rFonts w:eastAsia="Arial" w:cs="Arial" w:ascii="Arial" w:hAnsi="Arial"/>
          <w:sz w:val="18"/>
          <w:szCs w:val="18"/>
        </w:rPr>
        <w:t xml:space="preserve">3 dentes de alho </w:t>
      </w:r>
    </w:p>
    <w:p>
      <w:pPr>
        <w:pStyle w:val="Normal"/>
        <w:rPr>
          <w:rFonts w:ascii="Arial" w:hAnsi="Arial" w:eastAsia="Arial" w:cs="Arial"/>
          <w:sz w:val="18"/>
          <w:szCs w:val="18"/>
        </w:rPr>
      </w:pPr>
      <w:r>
        <w:rPr>
          <w:rFonts w:eastAsia="Arial" w:cs="Arial" w:ascii="Arial" w:hAnsi="Arial"/>
          <w:sz w:val="18"/>
          <w:szCs w:val="18"/>
        </w:rPr>
        <w:t xml:space="preserve">1 colher de sopa de sal grosso </w:t>
      </w:r>
    </w:p>
    <w:p>
      <w:pPr>
        <w:pStyle w:val="Normal"/>
        <w:rPr>
          <w:rFonts w:ascii="Arial" w:hAnsi="Arial" w:eastAsia="Arial" w:cs="Arial"/>
          <w:sz w:val="18"/>
          <w:szCs w:val="18"/>
        </w:rPr>
      </w:pPr>
      <w:r>
        <w:rPr>
          <w:rFonts w:eastAsia="Arial" w:cs="Arial" w:ascii="Arial" w:hAnsi="Arial"/>
          <w:sz w:val="18"/>
          <w:szCs w:val="18"/>
        </w:rPr>
        <w:t xml:space="preserve">1 decilitro de azeite </w:t>
      </w:r>
    </w:p>
    <w:p>
      <w:pPr>
        <w:pStyle w:val="Normal"/>
        <w:rPr>
          <w:rFonts w:ascii="Arial" w:hAnsi="Arial" w:eastAsia="Arial" w:cs="Arial"/>
          <w:sz w:val="18"/>
          <w:szCs w:val="18"/>
        </w:rPr>
      </w:pPr>
      <w:r>
        <w:rPr>
          <w:rFonts w:eastAsia="Arial" w:cs="Arial" w:ascii="Arial" w:hAnsi="Arial"/>
          <w:sz w:val="18"/>
          <w:szCs w:val="18"/>
        </w:rPr>
        <w:t xml:space="preserve">1,5L de água a ferver </w:t>
      </w:r>
    </w:p>
    <w:p>
      <w:pPr>
        <w:pStyle w:val="Normal"/>
        <w:rPr>
          <w:rFonts w:ascii="Arial" w:hAnsi="Arial" w:eastAsia="Arial" w:cs="Arial"/>
          <w:sz w:val="18"/>
          <w:szCs w:val="18"/>
        </w:rPr>
      </w:pPr>
      <w:r>
        <w:rPr>
          <w:rFonts w:eastAsia="Arial" w:cs="Arial" w:ascii="Arial" w:hAnsi="Arial"/>
          <w:sz w:val="18"/>
          <w:szCs w:val="18"/>
        </w:rPr>
        <w:t xml:space="preserve">300g de pão de 2ª duro </w:t>
      </w:r>
    </w:p>
    <w:p>
      <w:pPr>
        <w:pStyle w:val="Normal"/>
        <w:rPr>
          <w:rFonts w:ascii="Arial" w:hAnsi="Arial" w:eastAsia="Arial" w:cs="Arial"/>
          <w:sz w:val="18"/>
          <w:szCs w:val="18"/>
        </w:rPr>
      </w:pPr>
      <w:r>
        <w:rPr>
          <w:rFonts w:eastAsia="Arial" w:cs="Arial" w:ascii="Arial" w:hAnsi="Arial"/>
          <w:sz w:val="18"/>
          <w:szCs w:val="18"/>
        </w:rPr>
        <w:t>4 ovos azeitonas pret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smague os coentros num almofariz com os dentes de alho e o sal grosso, até obter uma pasta, e deite-a numa terrina, regando com o azeite e escaldando com a água a ferver. Mexa, junte o pão cortado em fatias e os ovos previamente escalfados. Sirva com azeitonas.</w:t>
      </w:r>
    </w:p>
    <w:p>
      <w:pPr>
        <w:pStyle w:val="Normal"/>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açorda - iguaria feita de pão, ovos, azeite e alho, a que se junta outra espécie que a caracteriza (marisco, cogumelos, etc.).</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6</w:t>
        <w:tab/>
        <w:t>CREME DE ABÓBOR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500g de abóbora </w:t>
      </w:r>
    </w:p>
    <w:p>
      <w:pPr>
        <w:pStyle w:val="Normal"/>
        <w:rPr>
          <w:rFonts w:ascii="Arial" w:hAnsi="Arial" w:eastAsia="Arial" w:cs="Arial"/>
          <w:sz w:val="18"/>
          <w:szCs w:val="18"/>
        </w:rPr>
      </w:pPr>
      <w:r>
        <w:rPr>
          <w:rFonts w:eastAsia="Arial" w:cs="Arial" w:ascii="Arial" w:hAnsi="Arial"/>
          <w:sz w:val="18"/>
          <w:szCs w:val="18"/>
        </w:rPr>
        <w:t xml:space="preserve">2 cebolas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1 litro de água </w:t>
      </w:r>
    </w:p>
    <w:p>
      <w:pPr>
        <w:pStyle w:val="Normal"/>
        <w:rPr>
          <w:rFonts w:ascii="Arial" w:hAnsi="Arial" w:eastAsia="Arial" w:cs="Arial"/>
          <w:sz w:val="18"/>
          <w:szCs w:val="18"/>
        </w:rPr>
      </w:pPr>
      <w:r>
        <w:rPr>
          <w:rFonts w:eastAsia="Arial" w:cs="Arial" w:ascii="Arial" w:hAnsi="Arial"/>
          <w:sz w:val="18"/>
          <w:szCs w:val="18"/>
        </w:rPr>
        <w:t xml:space="preserve">2 colheres de sopa de natas </w:t>
      </w:r>
    </w:p>
    <w:p>
      <w:pPr>
        <w:pStyle w:val="Normal"/>
        <w:rPr>
          <w:rFonts w:ascii="Arial" w:hAnsi="Arial" w:eastAsia="Arial" w:cs="Arial"/>
          <w:sz w:val="18"/>
          <w:szCs w:val="18"/>
        </w:rPr>
      </w:pPr>
      <w:r>
        <w:rPr>
          <w:rFonts w:eastAsia="Arial" w:cs="Arial" w:ascii="Arial" w:hAnsi="Arial"/>
          <w:sz w:val="18"/>
          <w:szCs w:val="18"/>
        </w:rPr>
        <w:t>salsa pic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Lave, descasque e corte as cebolas às rodelas. Descasque a abóbora e parta-a em bocados. Refogue as cebolas em azeite, junte o sal e a abóbora. Tape e mantenha em fogo brando durante 15 minutos, mexendo de vez em quando. Junte 1 litro de água a ferver e deixe em fogo médio durante mais 15 minutos. Misture tudo muito bem e junte as natas. Sirva polvilhado com sals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7</w:t>
        <w:tab/>
        <w:t>SOPA DE CEBOLA COM QUEIJ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3 cebolas </w:t>
      </w:r>
    </w:p>
    <w:p>
      <w:pPr>
        <w:pStyle w:val="Normal"/>
        <w:rPr>
          <w:rFonts w:ascii="Arial" w:hAnsi="Arial" w:eastAsia="Arial" w:cs="Arial"/>
          <w:sz w:val="18"/>
          <w:szCs w:val="18"/>
        </w:rPr>
      </w:pPr>
      <w:r>
        <w:rPr>
          <w:rFonts w:eastAsia="Arial" w:cs="Arial" w:ascii="Arial" w:hAnsi="Arial"/>
          <w:sz w:val="18"/>
          <w:szCs w:val="18"/>
        </w:rPr>
        <w:t xml:space="preserve">2 gemas </w:t>
      </w:r>
    </w:p>
    <w:p>
      <w:pPr>
        <w:pStyle w:val="Normal"/>
        <w:rPr>
          <w:rFonts w:ascii="Arial" w:hAnsi="Arial" w:eastAsia="Arial" w:cs="Arial"/>
          <w:sz w:val="18"/>
          <w:szCs w:val="18"/>
        </w:rPr>
      </w:pPr>
      <w:r>
        <w:rPr>
          <w:rFonts w:eastAsia="Arial" w:cs="Arial" w:ascii="Arial" w:hAnsi="Arial"/>
          <w:sz w:val="18"/>
          <w:szCs w:val="18"/>
        </w:rPr>
        <w:t xml:space="preserve">queijo Gruyère ralado </w:t>
      </w:r>
    </w:p>
    <w:p>
      <w:pPr>
        <w:pStyle w:val="Normal"/>
        <w:rPr>
          <w:rFonts w:ascii="Arial" w:hAnsi="Arial" w:eastAsia="Arial" w:cs="Arial"/>
          <w:sz w:val="18"/>
          <w:szCs w:val="18"/>
        </w:rPr>
      </w:pPr>
      <w:r>
        <w:rPr>
          <w:rFonts w:eastAsia="Arial" w:cs="Arial" w:ascii="Arial" w:hAnsi="Arial"/>
          <w:sz w:val="18"/>
          <w:szCs w:val="18"/>
        </w:rPr>
        <w:t>pão frit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Deite numa caçarola o azeite e as cebolas peladas e finamente picadas. Cozinhe em fogo fraco até começar a alourar. Junte água suficiente para a sopa e apure durante 20 minutos. Deixe arrefecer um pouco e junte as gemas batidas, mexendo sempre. Leve novamente ao fogo e até levantar fervura. Antes de servir, junte o queijo e os pedacinhos de pão frito.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8</w:t>
        <w:tab/>
        <w:t>SOPA DO PESCADO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00g de presunto </w:t>
      </w:r>
    </w:p>
    <w:p>
      <w:pPr>
        <w:pStyle w:val="Normal"/>
        <w:rPr>
          <w:rFonts w:ascii="Arial" w:hAnsi="Arial" w:eastAsia="Arial" w:cs="Arial"/>
          <w:sz w:val="18"/>
          <w:szCs w:val="18"/>
        </w:rPr>
      </w:pPr>
      <w:r>
        <w:rPr>
          <w:rFonts w:eastAsia="Arial" w:cs="Arial" w:ascii="Arial" w:hAnsi="Arial"/>
          <w:sz w:val="18"/>
          <w:szCs w:val="18"/>
        </w:rPr>
        <w:t xml:space="preserve">500g de camarões </w:t>
      </w:r>
    </w:p>
    <w:p>
      <w:pPr>
        <w:pStyle w:val="Normal"/>
        <w:rPr>
          <w:rFonts w:ascii="Arial" w:hAnsi="Arial" w:eastAsia="Arial" w:cs="Arial"/>
          <w:sz w:val="18"/>
          <w:szCs w:val="18"/>
        </w:rPr>
      </w:pPr>
      <w:r>
        <w:rPr>
          <w:rFonts w:eastAsia="Arial" w:cs="Arial" w:ascii="Arial" w:hAnsi="Arial"/>
          <w:sz w:val="18"/>
          <w:szCs w:val="18"/>
        </w:rPr>
        <w:t>250g de amêijoas *</w:t>
      </w:r>
    </w:p>
    <w:p>
      <w:pPr>
        <w:pStyle w:val="Normal"/>
        <w:rPr>
          <w:rFonts w:ascii="Arial" w:hAnsi="Arial" w:eastAsia="Arial" w:cs="Arial"/>
          <w:sz w:val="18"/>
          <w:szCs w:val="18"/>
        </w:rPr>
      </w:pPr>
      <w:r>
        <w:rPr>
          <w:rFonts w:eastAsia="Arial" w:cs="Arial" w:ascii="Arial" w:hAnsi="Arial"/>
          <w:sz w:val="18"/>
          <w:szCs w:val="18"/>
        </w:rPr>
        <w:t xml:space="preserve">3 ovos cozidos </w:t>
      </w:r>
    </w:p>
    <w:p>
      <w:pPr>
        <w:pStyle w:val="Normal"/>
        <w:rPr>
          <w:rFonts w:ascii="Arial" w:hAnsi="Arial" w:eastAsia="Arial" w:cs="Arial"/>
          <w:sz w:val="18"/>
          <w:szCs w:val="18"/>
        </w:rPr>
      </w:pPr>
      <w:r>
        <w:rPr>
          <w:rFonts w:eastAsia="Arial" w:cs="Arial" w:ascii="Arial" w:hAnsi="Arial"/>
          <w:sz w:val="18"/>
          <w:szCs w:val="18"/>
        </w:rPr>
        <w:t xml:space="preserve">1 xícara de café de arroz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1 colher de sopa de margarina </w:t>
      </w:r>
    </w:p>
    <w:p>
      <w:pPr>
        <w:pStyle w:val="Normal"/>
        <w:rPr>
          <w:rFonts w:ascii="Arial" w:hAnsi="Arial" w:eastAsia="Arial" w:cs="Arial"/>
          <w:sz w:val="18"/>
          <w:szCs w:val="18"/>
        </w:rPr>
      </w:pPr>
      <w:r>
        <w:rPr>
          <w:rFonts w:eastAsia="Arial" w:cs="Arial" w:ascii="Arial" w:hAnsi="Arial"/>
          <w:sz w:val="18"/>
          <w:szCs w:val="18"/>
        </w:rPr>
        <w:t>sal q.b.</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Lave os camarões e coza-os. Escorra, reserve o caldo e descasque-os. Abra as amêijoas em pouca água e, em fogo brando, retire-as da concha e coe a água. Junte as águas reservadas. Corte o presunto em pedaços e, numa frigideira, leve-os ao fogo, a fritar com o azeite e a margarina. Cerca de 20 minutos antes de servir a sopa, junte numa panela o presunto frito com a gordura, a água dos mariscos, os camarões, as ameijoas e o arroz. Retifique a água e leve ao fogo. Quando o arroz estiver cozido, retire e sirva polvilhado com os ovos picado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amêijoa -  designação de vários moluscos lamelibrânquios, alguns dos quais apreciados em culinári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49</w:t>
        <w:tab/>
        <w:t>SOPA DE FEIJ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00g de feijão branco </w:t>
      </w:r>
    </w:p>
    <w:p>
      <w:pPr>
        <w:pStyle w:val="Normal"/>
        <w:rPr>
          <w:rFonts w:ascii="Arial" w:hAnsi="Arial" w:eastAsia="Arial" w:cs="Arial"/>
          <w:sz w:val="18"/>
          <w:szCs w:val="18"/>
        </w:rPr>
      </w:pPr>
      <w:r>
        <w:rPr>
          <w:rFonts w:eastAsia="Arial" w:cs="Arial" w:ascii="Arial" w:hAnsi="Arial"/>
          <w:sz w:val="18"/>
          <w:szCs w:val="18"/>
        </w:rPr>
        <w:t xml:space="preserve">1 cebola grande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2 colheres de sopa de concentrado de tomate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 cubo de caldo de carne </w:t>
      </w:r>
    </w:p>
    <w:p>
      <w:pPr>
        <w:pStyle w:val="Normal"/>
        <w:rPr>
          <w:rFonts w:ascii="Arial" w:hAnsi="Arial" w:eastAsia="Arial" w:cs="Arial"/>
          <w:sz w:val="18"/>
          <w:szCs w:val="18"/>
        </w:rPr>
      </w:pPr>
      <w:r>
        <w:rPr>
          <w:rFonts w:eastAsia="Arial" w:cs="Arial" w:ascii="Arial" w:hAnsi="Arial"/>
          <w:sz w:val="18"/>
          <w:szCs w:val="18"/>
        </w:rPr>
        <w:t xml:space="preserve">½ colher de chá de manjerona </w:t>
      </w:r>
    </w:p>
    <w:p>
      <w:pPr>
        <w:pStyle w:val="Normal"/>
        <w:rPr>
          <w:rFonts w:ascii="Arial" w:hAnsi="Arial" w:eastAsia="Arial" w:cs="Arial"/>
          <w:sz w:val="18"/>
          <w:szCs w:val="18"/>
        </w:rPr>
      </w:pPr>
      <w:r>
        <w:rPr>
          <w:rFonts w:eastAsia="Arial" w:cs="Arial" w:ascii="Arial" w:hAnsi="Arial"/>
          <w:sz w:val="18"/>
          <w:szCs w:val="18"/>
        </w:rPr>
        <w:t xml:space="preserve">½ colher de chá de paprica em pó </w:t>
      </w:r>
    </w:p>
    <w:p>
      <w:pPr>
        <w:pStyle w:val="Normal"/>
        <w:rPr>
          <w:rFonts w:ascii="Arial" w:hAnsi="Arial" w:eastAsia="Arial" w:cs="Arial"/>
          <w:sz w:val="18"/>
          <w:szCs w:val="18"/>
        </w:rPr>
      </w:pPr>
      <w:r>
        <w:rPr>
          <w:rFonts w:eastAsia="Arial" w:cs="Arial" w:ascii="Arial" w:hAnsi="Arial"/>
          <w:sz w:val="18"/>
          <w:szCs w:val="18"/>
        </w:rPr>
        <w:t xml:space="preserve">salsa picada </w:t>
      </w:r>
    </w:p>
    <w:p>
      <w:pPr>
        <w:pStyle w:val="Normal"/>
        <w:rPr>
          <w:rFonts w:ascii="Arial" w:hAnsi="Arial" w:eastAsia="Arial" w:cs="Arial"/>
          <w:sz w:val="18"/>
          <w:szCs w:val="18"/>
        </w:rPr>
      </w:pPr>
      <w:r>
        <w:rPr>
          <w:rFonts w:eastAsia="Arial" w:cs="Arial" w:ascii="Arial" w:hAnsi="Arial"/>
          <w:sz w:val="18"/>
          <w:szCs w:val="18"/>
        </w:rPr>
        <w:t xml:space="preserve">5 cravinhos </w:t>
      </w:r>
    </w:p>
    <w:p>
      <w:pPr>
        <w:pStyle w:val="Normal"/>
        <w:rPr>
          <w:rFonts w:ascii="Arial" w:hAnsi="Arial" w:eastAsia="Arial" w:cs="Arial"/>
          <w:sz w:val="18"/>
          <w:szCs w:val="18"/>
        </w:rPr>
      </w:pPr>
      <w:r>
        <w:rPr>
          <w:rFonts w:eastAsia="Arial" w:cs="Arial" w:ascii="Arial" w:hAnsi="Arial"/>
          <w:sz w:val="18"/>
          <w:szCs w:val="18"/>
        </w:rPr>
        <w:t xml:space="preserve">2 folhas de louro </w:t>
      </w:r>
    </w:p>
    <w:p>
      <w:pPr>
        <w:pStyle w:val="Normal"/>
        <w:rPr>
          <w:rFonts w:ascii="Arial" w:hAnsi="Arial" w:eastAsia="Arial" w:cs="Arial"/>
          <w:sz w:val="18"/>
          <w:szCs w:val="18"/>
        </w:rPr>
      </w:pPr>
      <w:r>
        <w:rPr>
          <w:rFonts w:eastAsia="Arial" w:cs="Arial" w:ascii="Arial" w:hAnsi="Arial"/>
          <w:sz w:val="18"/>
          <w:szCs w:val="18"/>
        </w:rPr>
        <w:t xml:space="preserve">1 alho francês pequeno </w:t>
      </w:r>
    </w:p>
    <w:p>
      <w:pPr>
        <w:pStyle w:val="Normal"/>
        <w:rPr>
          <w:rFonts w:ascii="Arial" w:hAnsi="Arial" w:eastAsia="Arial" w:cs="Arial"/>
          <w:sz w:val="18"/>
          <w:szCs w:val="18"/>
        </w:rPr>
      </w:pPr>
      <w:r>
        <w:rPr>
          <w:rFonts w:eastAsia="Arial" w:cs="Arial" w:ascii="Arial" w:hAnsi="Arial"/>
          <w:sz w:val="18"/>
          <w:szCs w:val="18"/>
        </w:rPr>
        <w:t xml:space="preserve">100g de presunto fumado </w:t>
      </w:r>
    </w:p>
    <w:p>
      <w:pPr>
        <w:pStyle w:val="Normal"/>
        <w:rPr>
          <w:rFonts w:ascii="Arial" w:hAnsi="Arial" w:eastAsia="Arial" w:cs="Arial"/>
          <w:sz w:val="18"/>
          <w:szCs w:val="18"/>
        </w:rPr>
      </w:pPr>
      <w:r>
        <w:rPr>
          <w:rFonts w:eastAsia="Arial" w:cs="Arial" w:ascii="Arial" w:hAnsi="Arial"/>
          <w:sz w:val="18"/>
          <w:szCs w:val="18"/>
        </w:rPr>
        <w:t>sal.</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o feijão e demolhe-o de um dia para o outro. Corte a cebola, salteie com o azeite, os alhos, o tomate e o feijão, e deite água por cima. Leve a ferver e junte o cubo de caldo de carne, as ervas e as especiarias. Ate os cravinhos e as folhas de louro a um pedaço de alho francês (para ser fácil de retirá-los quando a sopa estiver pronta) e junte-os também. Deixe cozer cerca de 1 hora e um quarto. Junte o presunto cortado em cubos e o alho francês em tiras, e coza durante 15 minutos. Retifique o tempero, coloque numa terrina e polvilhe com sals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0</w:t>
        <w:tab/>
        <w:t>SOPA DE CEBOLA GRATINA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kgs de cebolas </w:t>
      </w:r>
    </w:p>
    <w:p>
      <w:pPr>
        <w:pStyle w:val="Normal"/>
        <w:rPr>
          <w:rFonts w:ascii="Arial" w:hAnsi="Arial" w:eastAsia="Arial" w:cs="Arial"/>
          <w:sz w:val="18"/>
          <w:szCs w:val="18"/>
        </w:rPr>
      </w:pPr>
      <w:r>
        <w:rPr>
          <w:rFonts w:eastAsia="Arial" w:cs="Arial" w:ascii="Arial" w:hAnsi="Arial"/>
          <w:sz w:val="18"/>
          <w:szCs w:val="18"/>
        </w:rPr>
        <w:t xml:space="preserve">60g de manteiga </w:t>
      </w:r>
    </w:p>
    <w:p>
      <w:pPr>
        <w:pStyle w:val="Normal"/>
        <w:rPr>
          <w:rFonts w:ascii="Arial" w:hAnsi="Arial" w:eastAsia="Arial" w:cs="Arial"/>
          <w:sz w:val="18"/>
          <w:szCs w:val="18"/>
        </w:rPr>
      </w:pPr>
      <w:r>
        <w:rPr>
          <w:rFonts w:eastAsia="Arial" w:cs="Arial" w:ascii="Arial" w:hAnsi="Arial"/>
          <w:sz w:val="18"/>
          <w:szCs w:val="18"/>
        </w:rPr>
        <w:t xml:space="preserve">1,25Lts de caldo de carne </w:t>
      </w:r>
    </w:p>
    <w:p>
      <w:pPr>
        <w:pStyle w:val="Normal"/>
        <w:rPr>
          <w:rFonts w:ascii="Arial" w:hAnsi="Arial" w:eastAsia="Arial" w:cs="Arial"/>
          <w:sz w:val="18"/>
          <w:szCs w:val="18"/>
        </w:rPr>
      </w:pPr>
      <w:r>
        <w:rPr>
          <w:rFonts w:eastAsia="Arial" w:cs="Arial" w:ascii="Arial" w:hAnsi="Arial"/>
          <w:sz w:val="18"/>
          <w:szCs w:val="18"/>
        </w:rPr>
        <w:t xml:space="preserve">1 copo de vinho branco </w:t>
      </w:r>
    </w:p>
    <w:p>
      <w:pPr>
        <w:pStyle w:val="Normal"/>
        <w:rPr>
          <w:rFonts w:ascii="Arial" w:hAnsi="Arial" w:eastAsia="Arial" w:cs="Arial"/>
          <w:sz w:val="18"/>
          <w:szCs w:val="18"/>
        </w:rPr>
      </w:pPr>
      <w:r>
        <w:rPr>
          <w:rFonts w:eastAsia="Arial" w:cs="Arial" w:ascii="Arial" w:hAnsi="Arial"/>
          <w:sz w:val="18"/>
          <w:szCs w:val="18"/>
        </w:rPr>
        <w:t xml:space="preserve">sal pimenta </w:t>
      </w:r>
    </w:p>
    <w:p>
      <w:pPr>
        <w:pStyle w:val="Normal"/>
        <w:rPr>
          <w:rFonts w:ascii="Arial" w:hAnsi="Arial" w:eastAsia="Arial" w:cs="Arial"/>
          <w:sz w:val="18"/>
          <w:szCs w:val="18"/>
        </w:rPr>
      </w:pPr>
      <w:r>
        <w:rPr>
          <w:rFonts w:eastAsia="Arial" w:cs="Arial" w:ascii="Arial" w:hAnsi="Arial"/>
          <w:sz w:val="18"/>
          <w:szCs w:val="18"/>
        </w:rPr>
        <w:t xml:space="preserve">100g de queijo ralado </w:t>
      </w:r>
    </w:p>
    <w:p>
      <w:pPr>
        <w:pStyle w:val="Normal"/>
        <w:rPr>
          <w:rFonts w:ascii="Arial" w:hAnsi="Arial" w:eastAsia="Arial" w:cs="Arial"/>
          <w:sz w:val="18"/>
          <w:szCs w:val="18"/>
        </w:rPr>
      </w:pPr>
      <w:r>
        <w:rPr>
          <w:rFonts w:eastAsia="Arial" w:cs="Arial" w:ascii="Arial" w:hAnsi="Arial"/>
          <w:sz w:val="18"/>
          <w:szCs w:val="18"/>
        </w:rPr>
        <w:t>fatias de pão francê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scasque as cebolas, corte-as em rodelas muito finas e aloure-as em manteiga, mexendo com uma colher de pau. Junte o caldo de carne, e quando ferver, coza durante cerca de 1 hora. Junte o vinho e tempere com o sal e a pimenta. Cubra o fundo dos pratos de sopa com fatias de pão torrado, e deite por cima alternadamente sopa e queijo ralado, sendo a camada de cima de queijo. Leve ao forno a gratinar. Estará pronto quando o queijo formar uma crosta dourad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1</w:t>
        <w:tab/>
        <w:t>CREME DE ALHOS FRANCESE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 alhos franceses </w:t>
      </w:r>
    </w:p>
    <w:p>
      <w:pPr>
        <w:pStyle w:val="Normal"/>
        <w:rPr>
          <w:rFonts w:ascii="Arial" w:hAnsi="Arial" w:eastAsia="Arial" w:cs="Arial"/>
          <w:sz w:val="18"/>
          <w:szCs w:val="18"/>
        </w:rPr>
      </w:pPr>
      <w:r>
        <w:rPr>
          <w:rFonts w:eastAsia="Arial" w:cs="Arial" w:ascii="Arial" w:hAnsi="Arial"/>
          <w:sz w:val="18"/>
          <w:szCs w:val="18"/>
        </w:rPr>
        <w:t xml:space="preserve">500g de batatas </w:t>
      </w:r>
    </w:p>
    <w:p>
      <w:pPr>
        <w:pStyle w:val="Normal"/>
        <w:rPr>
          <w:rFonts w:ascii="Arial" w:hAnsi="Arial" w:eastAsia="Arial" w:cs="Arial"/>
          <w:sz w:val="18"/>
          <w:szCs w:val="18"/>
        </w:rPr>
      </w:pPr>
      <w:r>
        <w:rPr>
          <w:rFonts w:eastAsia="Arial" w:cs="Arial" w:ascii="Arial" w:hAnsi="Arial"/>
          <w:sz w:val="18"/>
          <w:szCs w:val="18"/>
        </w:rPr>
        <w:t xml:space="preserve">1 cubo de caldo de galinha </w:t>
      </w:r>
    </w:p>
    <w:p>
      <w:pPr>
        <w:pStyle w:val="Normal"/>
        <w:rPr>
          <w:rFonts w:ascii="Arial" w:hAnsi="Arial" w:eastAsia="Arial" w:cs="Arial"/>
          <w:sz w:val="18"/>
          <w:szCs w:val="18"/>
        </w:rPr>
      </w:pPr>
      <w:r>
        <w:rPr>
          <w:rFonts w:eastAsia="Arial" w:cs="Arial" w:ascii="Arial" w:hAnsi="Arial"/>
          <w:sz w:val="18"/>
          <w:szCs w:val="18"/>
        </w:rPr>
        <w:t xml:space="preserve">1 colher de sopa de manteiga </w:t>
      </w:r>
    </w:p>
    <w:p>
      <w:pPr>
        <w:pStyle w:val="Normal"/>
        <w:rPr>
          <w:rFonts w:ascii="Arial" w:hAnsi="Arial" w:eastAsia="Arial" w:cs="Arial"/>
          <w:sz w:val="18"/>
          <w:szCs w:val="18"/>
        </w:rPr>
      </w:pPr>
      <w:r>
        <w:rPr>
          <w:rFonts w:eastAsia="Arial" w:cs="Arial" w:ascii="Arial" w:hAnsi="Arial"/>
          <w:sz w:val="18"/>
          <w:szCs w:val="18"/>
        </w:rPr>
        <w:t>1 decilitro de nata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repare os alhos franceses e corte-os em bocados. Descasque as batatas e corte-as em quartos, juntando depois a litro e meio de água. Adicione também o cubo de caldo de galinha. Assim que os legumes estiverem cozidos, passe pelo passador. Junte a manteiga ao purê e leve em seguida novamente ao fogo. Antes de servir e fora do fogo, junte as natas ligeiramente batidas e mexa. Nota: Pode guarnecer esta sopa com um pouco de presunto picado. Espalhe-o à superfície da sopa já nos prato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2</w:t>
        <w:tab/>
        <w:t>SOPA DE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camarão </w:t>
      </w:r>
    </w:p>
    <w:p>
      <w:pPr>
        <w:pStyle w:val="Normal"/>
        <w:rPr>
          <w:rFonts w:ascii="Arial" w:hAnsi="Arial" w:eastAsia="Arial" w:cs="Arial"/>
          <w:sz w:val="18"/>
          <w:szCs w:val="18"/>
        </w:rPr>
      </w:pPr>
      <w:r>
        <w:rPr>
          <w:rFonts w:eastAsia="Arial" w:cs="Arial" w:ascii="Arial" w:hAnsi="Arial"/>
          <w:sz w:val="18"/>
          <w:szCs w:val="18"/>
        </w:rPr>
        <w:t xml:space="preserve">1 copo de vinho branco </w:t>
      </w:r>
    </w:p>
    <w:p>
      <w:pPr>
        <w:pStyle w:val="Normal"/>
        <w:rPr>
          <w:rFonts w:ascii="Arial" w:hAnsi="Arial" w:eastAsia="Arial" w:cs="Arial"/>
          <w:sz w:val="18"/>
          <w:szCs w:val="18"/>
        </w:rPr>
      </w:pPr>
      <w:r>
        <w:rPr>
          <w:rFonts w:eastAsia="Arial" w:cs="Arial" w:ascii="Arial" w:hAnsi="Arial"/>
          <w:sz w:val="18"/>
          <w:szCs w:val="18"/>
        </w:rPr>
        <w:t xml:space="preserve">2 cenouras </w:t>
      </w:r>
    </w:p>
    <w:p>
      <w:pPr>
        <w:pStyle w:val="Normal"/>
        <w:rPr>
          <w:rFonts w:ascii="Arial" w:hAnsi="Arial" w:eastAsia="Arial" w:cs="Arial"/>
          <w:sz w:val="18"/>
          <w:szCs w:val="18"/>
        </w:rPr>
      </w:pPr>
      <w:r>
        <w:rPr>
          <w:rFonts w:eastAsia="Arial" w:cs="Arial" w:ascii="Arial" w:hAnsi="Arial"/>
          <w:sz w:val="18"/>
          <w:szCs w:val="18"/>
        </w:rPr>
        <w:t xml:space="preserve">3 cebolas </w:t>
      </w:r>
    </w:p>
    <w:p>
      <w:pPr>
        <w:pStyle w:val="Normal"/>
        <w:rPr>
          <w:rFonts w:ascii="Arial" w:hAnsi="Arial" w:eastAsia="Arial" w:cs="Arial"/>
          <w:sz w:val="18"/>
          <w:szCs w:val="18"/>
        </w:rPr>
      </w:pPr>
      <w:r>
        <w:rPr>
          <w:rFonts w:eastAsia="Arial" w:cs="Arial" w:ascii="Arial" w:hAnsi="Arial"/>
          <w:sz w:val="18"/>
          <w:szCs w:val="18"/>
        </w:rPr>
        <w:t xml:space="preserve">1 al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2 nabos </w:t>
      </w:r>
    </w:p>
    <w:p>
      <w:pPr>
        <w:pStyle w:val="Normal"/>
        <w:rPr>
          <w:rFonts w:ascii="Arial" w:hAnsi="Arial" w:eastAsia="Arial" w:cs="Arial"/>
          <w:sz w:val="18"/>
          <w:szCs w:val="18"/>
        </w:rPr>
      </w:pPr>
      <w:r>
        <w:rPr>
          <w:rFonts w:eastAsia="Arial" w:cs="Arial" w:ascii="Arial" w:hAnsi="Arial"/>
          <w:sz w:val="18"/>
          <w:szCs w:val="18"/>
        </w:rPr>
        <w:t xml:space="preserve">3 tomates maduros </w:t>
      </w:r>
    </w:p>
    <w:p>
      <w:pPr>
        <w:pStyle w:val="Normal"/>
        <w:rPr>
          <w:rFonts w:ascii="Arial" w:hAnsi="Arial" w:eastAsia="Arial" w:cs="Arial"/>
          <w:sz w:val="18"/>
          <w:szCs w:val="18"/>
        </w:rPr>
      </w:pPr>
      <w:r>
        <w:rPr>
          <w:rFonts w:eastAsia="Arial" w:cs="Arial" w:ascii="Arial" w:hAnsi="Arial"/>
          <w:sz w:val="18"/>
          <w:szCs w:val="18"/>
        </w:rPr>
        <w:t xml:space="preserve">1 colher de sopa de farinha </w:t>
      </w:r>
    </w:p>
    <w:p>
      <w:pPr>
        <w:pStyle w:val="Normal"/>
        <w:rPr>
          <w:rFonts w:ascii="Arial" w:hAnsi="Arial" w:eastAsia="Arial" w:cs="Arial"/>
          <w:sz w:val="18"/>
          <w:szCs w:val="18"/>
        </w:rPr>
      </w:pPr>
      <w:r>
        <w:rPr>
          <w:rFonts w:eastAsia="Arial" w:cs="Arial" w:ascii="Arial" w:hAnsi="Arial"/>
          <w:sz w:val="18"/>
          <w:szCs w:val="18"/>
        </w:rPr>
        <w:t>bocadinhos de pão frito ou torr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s camarões em água, e depois de cozidos tire-os com uma escumadeira e deite na água o vinho branco, as cenouras inteiras e 2 das cebolas. Com a outra cebola, o alho, a folha de louro e um fio de azeite faça um refogado, e depois de o passar por um passador junte-o ao caldo, assim como os nabos e os tomates. Leve ao fogo para cozer os legumes, esmague-os com o passe-vite, e engrosse o caldo com a farinha, previamente torrada numa frigideira no forno. Deite depois os camarões descascados dentro da sopa e sirva com os bocadinhos de pã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3</w:t>
        <w:tab/>
        <w:t>SOPA DE CASTANH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5 Kg de castanhas piladas </w:t>
      </w:r>
    </w:p>
    <w:p>
      <w:pPr>
        <w:pStyle w:val="Normal"/>
        <w:rPr>
          <w:rFonts w:ascii="Arial" w:hAnsi="Arial" w:eastAsia="Arial" w:cs="Arial"/>
          <w:sz w:val="18"/>
          <w:szCs w:val="18"/>
        </w:rPr>
      </w:pPr>
      <w:r>
        <w:rPr>
          <w:rFonts w:eastAsia="Arial" w:cs="Arial" w:ascii="Arial" w:hAnsi="Arial"/>
          <w:sz w:val="18"/>
          <w:szCs w:val="18"/>
        </w:rPr>
        <w:t xml:space="preserve">1 lata de feijão vermelho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300g de massa de cotovelos </w:t>
      </w:r>
    </w:p>
    <w:p>
      <w:pPr>
        <w:pStyle w:val="Normal"/>
        <w:rPr>
          <w:rFonts w:ascii="Arial" w:hAnsi="Arial" w:eastAsia="Arial" w:cs="Arial"/>
          <w:sz w:val="18"/>
          <w:szCs w:val="18"/>
        </w:rPr>
      </w:pPr>
      <w:r>
        <w:rPr>
          <w:rFonts w:eastAsia="Arial" w:cs="Arial" w:ascii="Arial" w:hAnsi="Arial"/>
          <w:sz w:val="18"/>
          <w:szCs w:val="18"/>
        </w:rPr>
        <w:t xml:space="preserve">presunto </w:t>
      </w:r>
    </w:p>
    <w:p>
      <w:pPr>
        <w:pStyle w:val="Normal"/>
        <w:rPr>
          <w:rFonts w:ascii="Arial" w:hAnsi="Arial" w:eastAsia="Arial" w:cs="Arial"/>
          <w:sz w:val="18"/>
          <w:szCs w:val="18"/>
        </w:rPr>
      </w:pPr>
      <w:r>
        <w:rPr>
          <w:rFonts w:eastAsia="Arial" w:cs="Arial" w:ascii="Arial" w:hAnsi="Arial"/>
          <w:sz w:val="18"/>
          <w:szCs w:val="18"/>
        </w:rPr>
        <w:t xml:space="preserve">chouriç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azeit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loque as castanhas de molho de um dia para o outro. No dia seguinte, retire-lhes as peles e coza juntamente com o feijão. Corte o presunto e o chouriço em bocadinhos pequenos e pique a cebola. Junte à sopa. Vá mexendo de vez enquando e tempere a gosto. Quando estiver quase cozido, junte a massa e continue a mexer de vez em quando. Quando tudo estiver finalmente cozido, sirva ainda quente numa terrina, sem triturar nada.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4</w:t>
        <w:tab/>
        <w:t>SOPA DE ERVILHAS COM PIMENT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batatas que bastem </w:t>
      </w:r>
    </w:p>
    <w:p>
      <w:pPr>
        <w:pStyle w:val="Normal"/>
        <w:rPr>
          <w:rFonts w:ascii="Arial" w:hAnsi="Arial" w:eastAsia="Arial" w:cs="Arial"/>
          <w:sz w:val="18"/>
          <w:szCs w:val="18"/>
        </w:rPr>
      </w:pPr>
      <w:r>
        <w:rPr>
          <w:rFonts w:eastAsia="Arial" w:cs="Arial" w:ascii="Arial" w:hAnsi="Arial"/>
          <w:sz w:val="18"/>
          <w:szCs w:val="18"/>
        </w:rPr>
        <w:t xml:space="preserve">um fio de azeite </w:t>
      </w:r>
    </w:p>
    <w:p>
      <w:pPr>
        <w:pStyle w:val="Normal"/>
        <w:rPr>
          <w:rFonts w:ascii="Arial" w:hAnsi="Arial" w:eastAsia="Arial" w:cs="Arial"/>
          <w:sz w:val="18"/>
          <w:szCs w:val="18"/>
        </w:rPr>
      </w:pPr>
      <w:r>
        <w:rPr>
          <w:rFonts w:eastAsia="Arial" w:cs="Arial" w:ascii="Arial" w:hAnsi="Arial"/>
          <w:sz w:val="18"/>
          <w:szCs w:val="18"/>
        </w:rPr>
        <w:t xml:space="preserve">1 pacote de ervilhas </w:t>
      </w:r>
    </w:p>
    <w:p>
      <w:pPr>
        <w:pStyle w:val="Normal"/>
        <w:rPr>
          <w:rFonts w:ascii="Arial" w:hAnsi="Arial" w:eastAsia="Arial" w:cs="Arial"/>
          <w:sz w:val="18"/>
          <w:szCs w:val="18"/>
        </w:rPr>
      </w:pPr>
      <w:r>
        <w:rPr>
          <w:rFonts w:eastAsia="Arial" w:cs="Arial" w:ascii="Arial" w:hAnsi="Arial"/>
          <w:sz w:val="18"/>
          <w:szCs w:val="18"/>
        </w:rPr>
        <w:t xml:space="preserve">3 tiras de bacon </w:t>
      </w:r>
    </w:p>
    <w:p>
      <w:pPr>
        <w:pStyle w:val="Normal"/>
        <w:rPr>
          <w:rFonts w:ascii="Arial" w:hAnsi="Arial" w:eastAsia="Arial" w:cs="Arial"/>
          <w:sz w:val="18"/>
          <w:szCs w:val="18"/>
        </w:rPr>
      </w:pPr>
      <w:r>
        <w:rPr>
          <w:rFonts w:eastAsia="Arial" w:cs="Arial" w:ascii="Arial" w:hAnsi="Arial"/>
          <w:sz w:val="18"/>
          <w:szCs w:val="18"/>
        </w:rPr>
        <w:t xml:space="preserve">1 raminho de salsa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a panela com água e azeite, ponha as batatas a cozer. Quando estiverem cozidas desfaça-as com a varinha mágica até ficarem em creme. Junte o bacon às tirinhas, a salsa picadinha, as ervilhas e deixe cozer tudo. Por fim ponha uma pitada de pimenta (verá que é ótima nos dias frios de Invern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5</w:t>
        <w:tab/>
        <w:t>PURÉ DE MAÇ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0 maças reinetas </w:t>
      </w:r>
    </w:p>
    <w:p>
      <w:pPr>
        <w:pStyle w:val="Normal"/>
        <w:rPr>
          <w:rFonts w:ascii="Arial" w:hAnsi="Arial" w:eastAsia="Arial" w:cs="Arial"/>
          <w:sz w:val="18"/>
          <w:szCs w:val="18"/>
        </w:rPr>
      </w:pPr>
      <w:r>
        <w:rPr>
          <w:rFonts w:eastAsia="Arial" w:cs="Arial" w:ascii="Arial" w:hAnsi="Arial"/>
          <w:sz w:val="18"/>
          <w:szCs w:val="18"/>
        </w:rPr>
        <w:t>1 colher de sopa de manteig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scasque e limpe as sementes ás maças. Parta-as depois em quartos e ponha-as a cozer, num tacho de fundo térmico, com a manteiga. Tenha atenção à fervura, e logo que estejam cozidas acabe de as desfazer com uma colher de pau.</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6</w:t>
        <w:tab/>
        <w:t>BATATAS ASSAD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900g de batatas </w:t>
      </w:r>
    </w:p>
    <w:p>
      <w:pPr>
        <w:pStyle w:val="Normal"/>
        <w:rPr>
          <w:rFonts w:ascii="Arial" w:hAnsi="Arial" w:eastAsia="Arial" w:cs="Arial"/>
          <w:sz w:val="18"/>
          <w:szCs w:val="18"/>
        </w:rPr>
      </w:pPr>
      <w:r>
        <w:rPr>
          <w:rFonts w:eastAsia="Arial" w:cs="Arial" w:ascii="Arial" w:hAnsi="Arial"/>
          <w:sz w:val="18"/>
          <w:szCs w:val="18"/>
        </w:rPr>
        <w:t xml:space="preserve">15g de rosmaninho fresco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sal grosso </w:t>
      </w:r>
    </w:p>
    <w:p>
      <w:pPr>
        <w:pStyle w:val="Normal"/>
        <w:rPr>
          <w:rFonts w:ascii="Arial" w:hAnsi="Arial" w:eastAsia="Arial" w:cs="Arial"/>
          <w:sz w:val="18"/>
          <w:szCs w:val="18"/>
        </w:rPr>
      </w:pPr>
      <w:r>
        <w:rPr>
          <w:rFonts w:eastAsia="Arial" w:cs="Arial" w:ascii="Arial" w:hAnsi="Arial"/>
          <w:sz w:val="18"/>
          <w:szCs w:val="18"/>
        </w:rPr>
        <w:t>pimenta pre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queça o forno a 220ºC (quente). Corte as batatas aos quadrados e ferva-as 5 minutos em água com sal. Ponha-as num recipiente de ir ao forno e polvilhe-as com rosmaninho, sal, azeite e bastante pimenta preta. Asse no forno até ficarem alouradas e estaladiças (entre 30 a 35 minuto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7</w:t>
        <w:tab/>
        <w:t>ARROZ DE TOMAT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50g de margarina </w:t>
      </w:r>
    </w:p>
    <w:p>
      <w:pPr>
        <w:pStyle w:val="Normal"/>
        <w:rPr>
          <w:rFonts w:ascii="Arial" w:hAnsi="Arial" w:eastAsia="Arial" w:cs="Arial"/>
          <w:sz w:val="18"/>
          <w:szCs w:val="18"/>
        </w:rPr>
      </w:pPr>
      <w:r>
        <w:rPr>
          <w:rFonts w:eastAsia="Arial" w:cs="Arial" w:ascii="Arial" w:hAnsi="Arial"/>
          <w:sz w:val="18"/>
          <w:szCs w:val="18"/>
        </w:rPr>
        <w:t xml:space="preserve">1 cebola picada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1 lata pequena de tomate pelado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350g de arroz.</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queça a margarina e refogue a cebola e o louro. Junte depois o tomate. Regue depois com 1L de água a ferver e sal, e quando levantar fervura deite o arroz. Deixe cozer durante 12 a 1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8</w:t>
        <w:tab/>
        <w:t>MOLHO DE ESTRAGÃO PARA PEIXE GRELHAD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colheres de sopa de azeite </w:t>
      </w:r>
    </w:p>
    <w:p>
      <w:pPr>
        <w:pStyle w:val="Normal"/>
        <w:rPr>
          <w:rFonts w:ascii="Arial" w:hAnsi="Arial" w:eastAsia="Arial" w:cs="Arial"/>
          <w:sz w:val="18"/>
          <w:szCs w:val="18"/>
        </w:rPr>
      </w:pPr>
      <w:r>
        <w:rPr>
          <w:rFonts w:eastAsia="Arial" w:cs="Arial" w:ascii="Arial" w:hAnsi="Arial"/>
          <w:sz w:val="18"/>
          <w:szCs w:val="18"/>
        </w:rPr>
        <w:t xml:space="preserve">2 colheres de sopa de vinagre </w:t>
      </w:r>
    </w:p>
    <w:p>
      <w:pPr>
        <w:pStyle w:val="Normal"/>
        <w:rPr>
          <w:rFonts w:ascii="Arial" w:hAnsi="Arial" w:eastAsia="Arial" w:cs="Arial"/>
          <w:sz w:val="18"/>
          <w:szCs w:val="18"/>
        </w:rPr>
      </w:pPr>
      <w:r>
        <w:rPr>
          <w:rFonts w:eastAsia="Arial" w:cs="Arial" w:ascii="Arial" w:hAnsi="Arial"/>
          <w:sz w:val="18"/>
          <w:szCs w:val="18"/>
        </w:rPr>
        <w:t xml:space="preserve">1 colher de café de estragão seco </w:t>
      </w:r>
    </w:p>
    <w:p>
      <w:pPr>
        <w:pStyle w:val="Normal"/>
        <w:rPr>
          <w:rFonts w:ascii="Arial" w:hAnsi="Arial" w:eastAsia="Arial" w:cs="Arial"/>
          <w:sz w:val="18"/>
          <w:szCs w:val="18"/>
        </w:rPr>
      </w:pPr>
      <w:r>
        <w:rPr>
          <w:rFonts w:eastAsia="Arial" w:cs="Arial" w:ascii="Arial" w:hAnsi="Arial"/>
          <w:sz w:val="18"/>
          <w:szCs w:val="18"/>
        </w:rPr>
        <w:t>1 colher de sopa de mostar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Bata os ingredientes todos com uma colher de pau. Assim que o molho estiver bem homogêneo está pronto a servi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59</w:t>
        <w:tab/>
        <w:t>PURÉ DE BATAT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0,5kg de batatas </w:t>
      </w:r>
    </w:p>
    <w:p>
      <w:pPr>
        <w:pStyle w:val="Normal"/>
        <w:rPr>
          <w:rFonts w:ascii="Arial" w:hAnsi="Arial" w:eastAsia="Arial" w:cs="Arial"/>
          <w:sz w:val="18"/>
          <w:szCs w:val="18"/>
        </w:rPr>
      </w:pPr>
      <w:r>
        <w:rPr>
          <w:rFonts w:eastAsia="Arial" w:cs="Arial" w:ascii="Arial" w:hAnsi="Arial"/>
          <w:sz w:val="18"/>
          <w:szCs w:val="18"/>
        </w:rPr>
        <w:t xml:space="preserve">2 decilitros de leite </w:t>
      </w:r>
    </w:p>
    <w:p>
      <w:pPr>
        <w:pStyle w:val="Normal"/>
        <w:rPr>
          <w:rFonts w:ascii="Arial" w:hAnsi="Arial" w:eastAsia="Arial" w:cs="Arial"/>
          <w:sz w:val="18"/>
          <w:szCs w:val="18"/>
        </w:rPr>
      </w:pPr>
      <w:r>
        <w:rPr>
          <w:rFonts w:eastAsia="Arial" w:cs="Arial" w:ascii="Arial" w:hAnsi="Arial"/>
          <w:sz w:val="18"/>
          <w:szCs w:val="18"/>
        </w:rPr>
        <w:t xml:space="preserve">1 ovo </w:t>
      </w:r>
    </w:p>
    <w:p>
      <w:pPr>
        <w:pStyle w:val="Normal"/>
        <w:rPr>
          <w:rFonts w:ascii="Arial" w:hAnsi="Arial" w:eastAsia="Arial" w:cs="Arial"/>
          <w:sz w:val="18"/>
          <w:szCs w:val="18"/>
        </w:rPr>
      </w:pPr>
      <w:r>
        <w:rPr>
          <w:rFonts w:eastAsia="Arial" w:cs="Arial" w:ascii="Arial" w:hAnsi="Arial"/>
          <w:sz w:val="18"/>
          <w:szCs w:val="18"/>
        </w:rPr>
        <w:t>3 colheres de sopa de manteig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za as batatas com um pouco de sal e passe-as pelo "passe-vite". Junte o ovo inteiro, a manteiga e o leite e leve ao fogo durante 5 minutos, mexendo bem para liga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0</w:t>
        <w:tab/>
        <w:t>ERVILHAS À INGLES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ervilha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manteiga </w:t>
      </w:r>
    </w:p>
    <w:p>
      <w:pPr>
        <w:pStyle w:val="Normal"/>
        <w:rPr>
          <w:rFonts w:ascii="Arial" w:hAnsi="Arial" w:eastAsia="Arial" w:cs="Arial"/>
          <w:sz w:val="18"/>
          <w:szCs w:val="18"/>
        </w:rPr>
      </w:pPr>
      <w:r>
        <w:rPr>
          <w:rFonts w:eastAsia="Arial" w:cs="Arial" w:ascii="Arial" w:hAnsi="Arial"/>
          <w:sz w:val="18"/>
          <w:szCs w:val="18"/>
        </w:rPr>
        <w:t xml:space="preserve">salsa picada </w:t>
      </w:r>
    </w:p>
    <w:p>
      <w:pPr>
        <w:pStyle w:val="Normal"/>
        <w:rPr>
          <w:rFonts w:ascii="Arial" w:hAnsi="Arial" w:eastAsia="Arial" w:cs="Arial"/>
          <w:sz w:val="18"/>
          <w:szCs w:val="18"/>
        </w:rPr>
      </w:pPr>
      <w:r>
        <w:rPr>
          <w:rFonts w:eastAsia="Arial" w:cs="Arial" w:ascii="Arial" w:hAnsi="Arial"/>
          <w:sz w:val="18"/>
          <w:szCs w:val="18"/>
        </w:rPr>
        <w:t>sumo de limã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za as ervilhas em água com um pouco de sal. Depois de cozidas junte-lhes um bocado de manteiga e salsa picada, ficando um bocado a ferver em fogo brando. Tempere com sumo de limã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1</w:t>
        <w:tab/>
        <w:t>ARROZ DE CENOUR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 cenouras </w:t>
      </w:r>
    </w:p>
    <w:p>
      <w:pPr>
        <w:pStyle w:val="Normal"/>
        <w:rPr>
          <w:rFonts w:ascii="Arial" w:hAnsi="Arial" w:eastAsia="Arial" w:cs="Arial"/>
          <w:sz w:val="18"/>
          <w:szCs w:val="18"/>
        </w:rPr>
      </w:pPr>
      <w:r>
        <w:rPr>
          <w:rFonts w:eastAsia="Arial" w:cs="Arial" w:ascii="Arial" w:hAnsi="Arial"/>
          <w:sz w:val="18"/>
          <w:szCs w:val="18"/>
        </w:rPr>
        <w:t xml:space="preserve">1 cebola </w:t>
      </w:r>
    </w:p>
    <w:p>
      <w:pPr>
        <w:pStyle w:val="Normal"/>
        <w:rPr>
          <w:rFonts w:ascii="Arial" w:hAnsi="Arial" w:eastAsia="Arial" w:cs="Arial"/>
          <w:sz w:val="18"/>
          <w:szCs w:val="18"/>
        </w:rPr>
      </w:pPr>
      <w:r>
        <w:rPr>
          <w:rFonts w:eastAsia="Arial" w:cs="Arial" w:ascii="Arial" w:hAnsi="Arial"/>
          <w:sz w:val="18"/>
          <w:szCs w:val="18"/>
        </w:rPr>
        <w:t xml:space="preserve">azeite </w:t>
      </w:r>
    </w:p>
    <w:p>
      <w:pPr>
        <w:pStyle w:val="Normal"/>
        <w:rPr>
          <w:rFonts w:ascii="Arial" w:hAnsi="Arial" w:eastAsia="Arial" w:cs="Arial"/>
          <w:sz w:val="18"/>
          <w:szCs w:val="18"/>
        </w:rPr>
      </w:pPr>
      <w:r>
        <w:rPr>
          <w:rFonts w:eastAsia="Arial" w:cs="Arial" w:ascii="Arial" w:hAnsi="Arial"/>
          <w:sz w:val="18"/>
          <w:szCs w:val="18"/>
        </w:rPr>
        <w:t xml:space="preserve">1 alho </w:t>
      </w:r>
    </w:p>
    <w:p>
      <w:pPr>
        <w:pStyle w:val="Normal"/>
        <w:rPr>
          <w:rFonts w:ascii="Arial" w:hAnsi="Arial" w:eastAsia="Arial" w:cs="Arial"/>
          <w:sz w:val="18"/>
          <w:szCs w:val="18"/>
        </w:rPr>
      </w:pPr>
      <w:r>
        <w:rPr>
          <w:rFonts w:eastAsia="Arial" w:cs="Arial" w:ascii="Arial" w:hAnsi="Arial"/>
          <w:sz w:val="18"/>
          <w:szCs w:val="18"/>
        </w:rPr>
        <w:t xml:space="preserve">1 folha de louro </w:t>
      </w:r>
    </w:p>
    <w:p>
      <w:pPr>
        <w:pStyle w:val="Normal"/>
        <w:rPr>
          <w:rFonts w:ascii="Arial" w:hAnsi="Arial" w:eastAsia="Arial" w:cs="Arial"/>
          <w:sz w:val="18"/>
          <w:szCs w:val="18"/>
        </w:rPr>
      </w:pPr>
      <w:r>
        <w:rPr>
          <w:rFonts w:eastAsia="Arial" w:cs="Arial" w:ascii="Arial" w:hAnsi="Arial"/>
          <w:sz w:val="18"/>
          <w:szCs w:val="18"/>
        </w:rPr>
        <w:t xml:space="preserve">3 xícaras de chá de água </w:t>
      </w:r>
    </w:p>
    <w:p>
      <w:pPr>
        <w:pStyle w:val="Normal"/>
        <w:rPr>
          <w:rFonts w:ascii="Arial" w:hAnsi="Arial" w:eastAsia="Arial" w:cs="Arial"/>
          <w:sz w:val="18"/>
          <w:szCs w:val="18"/>
        </w:rPr>
      </w:pPr>
      <w:r>
        <w:rPr>
          <w:rFonts w:eastAsia="Arial" w:cs="Arial" w:ascii="Arial" w:hAnsi="Arial"/>
          <w:sz w:val="18"/>
          <w:szCs w:val="18"/>
        </w:rPr>
        <w:t>1 xícara de arroz.</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as cenouras, pele-as e corte-as em rodelas grossas. Faça um refogado com a cebola bem picada, o azeite, o alho inteiro, a folha de louro e as cenouras. Junte ao refogado a água, e depois de levantar fervura deite o arroz previamente demolhado, mexendo sempre para não pegar. Deixe cozer durante 1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2</w:t>
        <w:tab/>
        <w:t>ARROZ NO FORNO À MODA DE LAMEG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xícaras de chá de arroz agulha </w:t>
      </w:r>
    </w:p>
    <w:p>
      <w:pPr>
        <w:pStyle w:val="Normal"/>
        <w:rPr>
          <w:rFonts w:ascii="Arial" w:hAnsi="Arial" w:eastAsia="Arial" w:cs="Arial"/>
          <w:sz w:val="18"/>
          <w:szCs w:val="18"/>
        </w:rPr>
      </w:pPr>
      <w:r>
        <w:rPr>
          <w:rFonts w:eastAsia="Arial" w:cs="Arial" w:ascii="Arial" w:hAnsi="Arial"/>
          <w:sz w:val="18"/>
          <w:szCs w:val="18"/>
        </w:rPr>
        <w:t xml:space="preserve">2 tiras de bacon </w:t>
      </w:r>
    </w:p>
    <w:p>
      <w:pPr>
        <w:pStyle w:val="Normal"/>
        <w:rPr>
          <w:rFonts w:ascii="Arial" w:hAnsi="Arial" w:eastAsia="Arial" w:cs="Arial"/>
          <w:sz w:val="18"/>
          <w:szCs w:val="18"/>
        </w:rPr>
      </w:pPr>
      <w:r>
        <w:rPr>
          <w:rFonts w:eastAsia="Arial" w:cs="Arial" w:ascii="Arial" w:hAnsi="Arial"/>
          <w:sz w:val="18"/>
          <w:szCs w:val="18"/>
        </w:rPr>
        <w:t xml:space="preserve">5 rodelas de chouriço de carne </w:t>
      </w:r>
    </w:p>
    <w:p>
      <w:pPr>
        <w:pStyle w:val="Normal"/>
        <w:rPr>
          <w:rFonts w:ascii="Arial" w:hAnsi="Arial" w:eastAsia="Arial" w:cs="Arial"/>
          <w:sz w:val="18"/>
          <w:szCs w:val="18"/>
        </w:rPr>
      </w:pPr>
      <w:r>
        <w:rPr>
          <w:rFonts w:eastAsia="Arial" w:cs="Arial" w:ascii="Arial" w:hAnsi="Arial"/>
          <w:sz w:val="18"/>
          <w:szCs w:val="18"/>
        </w:rPr>
        <w:t>1 folha de louro</w:t>
      </w:r>
    </w:p>
    <w:p>
      <w:pPr>
        <w:pStyle w:val="Normal"/>
        <w:rPr>
          <w:rFonts w:ascii="Arial" w:hAnsi="Arial" w:eastAsia="Arial" w:cs="Arial"/>
          <w:sz w:val="18"/>
          <w:szCs w:val="18"/>
        </w:rPr>
      </w:pPr>
      <w:r>
        <w:rPr>
          <w:rFonts w:eastAsia="Arial" w:cs="Arial" w:ascii="Arial" w:hAnsi="Arial"/>
          <w:sz w:val="18"/>
          <w:szCs w:val="18"/>
        </w:rPr>
        <w:t>1 cebola sal pimenta</w:t>
      </w:r>
    </w:p>
    <w:p>
      <w:pPr>
        <w:pStyle w:val="Normal"/>
        <w:rPr>
          <w:rFonts w:ascii="Arial" w:hAnsi="Arial" w:eastAsia="Arial" w:cs="Arial"/>
          <w:sz w:val="18"/>
          <w:szCs w:val="18"/>
        </w:rPr>
      </w:pPr>
      <w:r>
        <w:rPr>
          <w:rFonts w:eastAsia="Arial" w:cs="Arial" w:ascii="Arial" w:hAnsi="Arial"/>
          <w:sz w:val="18"/>
          <w:szCs w:val="18"/>
        </w:rPr>
        <w:t>1 colher de vinagre</w:t>
      </w:r>
    </w:p>
    <w:p>
      <w:pPr>
        <w:pStyle w:val="Normal"/>
        <w:rPr>
          <w:rFonts w:ascii="Arial" w:hAnsi="Arial" w:eastAsia="Arial" w:cs="Arial"/>
          <w:sz w:val="18"/>
          <w:szCs w:val="18"/>
        </w:rPr>
      </w:pPr>
      <w:r>
        <w:rPr>
          <w:rFonts w:eastAsia="Arial" w:cs="Arial" w:ascii="Arial" w:hAnsi="Arial"/>
          <w:sz w:val="18"/>
          <w:szCs w:val="18"/>
        </w:rPr>
        <w:t xml:space="preserve">3 dentes de alho com casca </w:t>
      </w:r>
    </w:p>
    <w:p>
      <w:pPr>
        <w:pStyle w:val="Normal"/>
        <w:rPr>
          <w:rFonts w:ascii="Arial" w:hAnsi="Arial" w:eastAsia="Arial" w:cs="Arial"/>
          <w:sz w:val="18"/>
          <w:szCs w:val="18"/>
        </w:rPr>
      </w:pPr>
      <w:r>
        <w:rPr>
          <w:rFonts w:eastAsia="Arial" w:cs="Arial" w:ascii="Arial" w:hAnsi="Arial"/>
          <w:sz w:val="18"/>
          <w:szCs w:val="18"/>
        </w:rPr>
        <w:t xml:space="preserve">azeite abundante </w:t>
      </w:r>
    </w:p>
    <w:p>
      <w:pPr>
        <w:pStyle w:val="Normal"/>
        <w:rPr>
          <w:rFonts w:ascii="Arial" w:hAnsi="Arial" w:eastAsia="Arial" w:cs="Arial"/>
          <w:sz w:val="18"/>
          <w:szCs w:val="18"/>
        </w:rPr>
      </w:pPr>
      <w:r>
        <w:rPr>
          <w:rFonts w:eastAsia="Arial" w:cs="Arial" w:ascii="Arial" w:hAnsi="Arial"/>
          <w:sz w:val="18"/>
          <w:szCs w:val="18"/>
        </w:rPr>
        <w:t>sals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a caçarola de ir ao forno, aqueça o azeite com o bacon, o chouriço às tiras, os alhos inteiros e o louro, e deixe fritar. Retire os alhos e junte a cebola bem picada até alourar. Junte depois água, a salsa o vinagre e o arroz e tempere. Deixe cozer no disco uns minutos e depois leve ao forno bem quente meia-hora. Sirva com carneiro assado ou lombo de porco assad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3</w:t>
        <w:tab/>
        <w:t>COUVE AOS MOLH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coração de uma couve (ou penca tenra) </w:t>
      </w:r>
    </w:p>
    <w:p>
      <w:pPr>
        <w:pStyle w:val="Normal"/>
        <w:rPr>
          <w:rFonts w:ascii="Arial" w:hAnsi="Arial" w:eastAsia="Arial" w:cs="Arial"/>
          <w:sz w:val="18"/>
          <w:szCs w:val="18"/>
        </w:rPr>
      </w:pPr>
      <w:r>
        <w:rPr>
          <w:rFonts w:eastAsia="Arial" w:cs="Arial" w:ascii="Arial" w:hAnsi="Arial"/>
          <w:sz w:val="18"/>
          <w:szCs w:val="18"/>
        </w:rPr>
        <w:t xml:space="preserve">4 colheres de sopa de margarina </w:t>
      </w:r>
    </w:p>
    <w:p>
      <w:pPr>
        <w:pStyle w:val="Normal"/>
        <w:rPr>
          <w:rFonts w:ascii="Arial" w:hAnsi="Arial" w:eastAsia="Arial" w:cs="Arial"/>
          <w:sz w:val="18"/>
          <w:szCs w:val="18"/>
        </w:rPr>
      </w:pPr>
      <w:r>
        <w:rPr>
          <w:rFonts w:eastAsia="Arial" w:cs="Arial" w:ascii="Arial" w:hAnsi="Arial"/>
          <w:sz w:val="18"/>
          <w:szCs w:val="18"/>
        </w:rPr>
        <w:t xml:space="preserve">3 colheres de sopa de farinha </w:t>
      </w:r>
    </w:p>
    <w:p>
      <w:pPr>
        <w:pStyle w:val="Normal"/>
        <w:rPr>
          <w:rFonts w:ascii="Arial" w:hAnsi="Arial" w:eastAsia="Arial" w:cs="Arial"/>
          <w:sz w:val="18"/>
          <w:szCs w:val="18"/>
        </w:rPr>
      </w:pPr>
      <w:r>
        <w:rPr>
          <w:rFonts w:eastAsia="Arial" w:cs="Arial" w:ascii="Arial" w:hAnsi="Arial"/>
          <w:sz w:val="18"/>
          <w:szCs w:val="18"/>
        </w:rPr>
        <w:t xml:space="preserve">meia xícara de leite </w:t>
      </w:r>
    </w:p>
    <w:p>
      <w:pPr>
        <w:pStyle w:val="Normal"/>
        <w:rPr>
          <w:rFonts w:ascii="Arial" w:hAnsi="Arial" w:eastAsia="Arial" w:cs="Arial"/>
          <w:sz w:val="18"/>
          <w:szCs w:val="18"/>
        </w:rPr>
      </w:pPr>
      <w:r>
        <w:rPr>
          <w:rFonts w:eastAsia="Arial" w:cs="Arial" w:ascii="Arial" w:hAnsi="Arial"/>
          <w:sz w:val="18"/>
          <w:szCs w:val="18"/>
        </w:rPr>
        <w:t xml:space="preserve">bocadinhos de queijo (qualquer queijo serve) </w:t>
      </w:r>
    </w:p>
    <w:p>
      <w:pPr>
        <w:pStyle w:val="Normal"/>
        <w:rPr>
          <w:rFonts w:ascii="Arial" w:hAnsi="Arial" w:eastAsia="Arial" w:cs="Arial"/>
          <w:sz w:val="18"/>
          <w:szCs w:val="18"/>
        </w:rPr>
      </w:pPr>
      <w:r>
        <w:rPr>
          <w:rFonts w:eastAsia="Arial" w:cs="Arial" w:ascii="Arial" w:hAnsi="Arial"/>
          <w:sz w:val="18"/>
          <w:szCs w:val="18"/>
        </w:rPr>
        <w:t>óleo</w:t>
      </w:r>
    </w:p>
    <w:p>
      <w:pPr>
        <w:pStyle w:val="Normal"/>
        <w:rPr>
          <w:rFonts w:ascii="Arial" w:hAnsi="Arial" w:eastAsia="Arial" w:cs="Arial"/>
          <w:sz w:val="18"/>
          <w:szCs w:val="18"/>
        </w:rPr>
      </w:pPr>
      <w:r>
        <w:rPr>
          <w:rFonts w:eastAsia="Arial" w:cs="Arial" w:ascii="Arial" w:hAnsi="Arial"/>
          <w:sz w:val="18"/>
          <w:szCs w:val="18"/>
        </w:rPr>
        <w:t xml:space="preserve">2 tiras de bacon </w:t>
      </w:r>
    </w:p>
    <w:p>
      <w:pPr>
        <w:pStyle w:val="Normal"/>
        <w:rPr>
          <w:rFonts w:ascii="Arial" w:hAnsi="Arial" w:eastAsia="Arial" w:cs="Arial"/>
          <w:sz w:val="18"/>
          <w:szCs w:val="18"/>
        </w:rPr>
      </w:pPr>
      <w:r>
        <w:rPr>
          <w:rFonts w:eastAsia="Arial" w:cs="Arial" w:ascii="Arial" w:hAnsi="Arial"/>
          <w:sz w:val="18"/>
          <w:szCs w:val="18"/>
        </w:rPr>
        <w:t xml:space="preserve">molho béchamel </w:t>
      </w:r>
    </w:p>
    <w:p>
      <w:pPr>
        <w:pStyle w:val="Normal"/>
        <w:rPr>
          <w:rFonts w:ascii="Arial" w:hAnsi="Arial" w:eastAsia="Arial" w:cs="Arial"/>
          <w:sz w:val="18"/>
          <w:szCs w:val="18"/>
        </w:rPr>
      </w:pPr>
      <w:r>
        <w:rPr>
          <w:rFonts w:eastAsia="Arial" w:cs="Arial" w:ascii="Arial" w:hAnsi="Arial"/>
          <w:sz w:val="18"/>
          <w:szCs w:val="18"/>
        </w:rPr>
        <w:t>2 alho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a couve e tempere com sal. Numa caçarola junte a margarina e a farinha, mexendo devagar. Junte depois o leite e uma pitada de sal. Ponha este molho por cima da couve e leve ao forno a gratinar durante 4 minutos. Faça molho béchamel, junte-lhe os bocadinhos de queijo, e deite por cima da couve. Entretanto numa frigideira frite num fio de óleo, os alhos picadinhos e o bacon aos bocados. Quando o bacon alourar deite por cima do gratinad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4</w:t>
        <w:tab/>
        <w:t xml:space="preserve">ARROZ CHAU-CHAU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50g de arroz </w:t>
      </w:r>
    </w:p>
    <w:p>
      <w:pPr>
        <w:pStyle w:val="Normal"/>
        <w:rPr>
          <w:rFonts w:ascii="Arial" w:hAnsi="Arial" w:eastAsia="Arial" w:cs="Arial"/>
          <w:sz w:val="18"/>
          <w:szCs w:val="18"/>
        </w:rPr>
      </w:pPr>
      <w:r>
        <w:rPr>
          <w:rFonts w:eastAsia="Arial" w:cs="Arial" w:ascii="Arial" w:hAnsi="Arial"/>
          <w:sz w:val="18"/>
          <w:szCs w:val="18"/>
        </w:rPr>
        <w:t xml:space="preserve">8 ovos </w:t>
      </w:r>
    </w:p>
    <w:p>
      <w:pPr>
        <w:pStyle w:val="Normal"/>
        <w:rPr>
          <w:rFonts w:ascii="Arial" w:hAnsi="Arial" w:eastAsia="Arial" w:cs="Arial"/>
          <w:sz w:val="18"/>
          <w:szCs w:val="18"/>
        </w:rPr>
      </w:pPr>
      <w:r>
        <w:rPr>
          <w:rFonts w:eastAsia="Arial" w:cs="Arial" w:ascii="Arial" w:hAnsi="Arial"/>
          <w:sz w:val="18"/>
          <w:szCs w:val="18"/>
        </w:rPr>
        <w:t xml:space="preserve">120g de manteiga </w:t>
      </w:r>
    </w:p>
    <w:p>
      <w:pPr>
        <w:pStyle w:val="Normal"/>
        <w:rPr>
          <w:rFonts w:ascii="Arial" w:hAnsi="Arial" w:eastAsia="Arial" w:cs="Arial"/>
          <w:sz w:val="18"/>
          <w:szCs w:val="18"/>
        </w:rPr>
      </w:pPr>
      <w:r>
        <w:rPr>
          <w:rFonts w:eastAsia="Arial" w:cs="Arial" w:ascii="Arial" w:hAnsi="Arial"/>
          <w:sz w:val="18"/>
          <w:szCs w:val="18"/>
        </w:rPr>
        <w:t xml:space="preserve">250g de carne de aves cozidas ou assadas </w:t>
      </w:r>
    </w:p>
    <w:p>
      <w:pPr>
        <w:pStyle w:val="Normal"/>
        <w:rPr>
          <w:rFonts w:ascii="Arial" w:hAnsi="Arial" w:eastAsia="Arial" w:cs="Arial"/>
          <w:sz w:val="18"/>
          <w:szCs w:val="18"/>
        </w:rPr>
      </w:pPr>
      <w:r>
        <w:rPr>
          <w:rFonts w:eastAsia="Arial" w:cs="Arial" w:ascii="Arial" w:hAnsi="Arial"/>
          <w:sz w:val="18"/>
          <w:szCs w:val="18"/>
        </w:rPr>
        <w:t xml:space="preserve">150g de carne de porco fresca frita </w:t>
      </w:r>
    </w:p>
    <w:p>
      <w:pPr>
        <w:pStyle w:val="Normal"/>
        <w:rPr>
          <w:rFonts w:ascii="Arial" w:hAnsi="Arial" w:eastAsia="Arial" w:cs="Arial"/>
          <w:sz w:val="18"/>
          <w:szCs w:val="18"/>
        </w:rPr>
      </w:pPr>
      <w:r>
        <w:rPr>
          <w:rFonts w:eastAsia="Arial" w:cs="Arial" w:ascii="Arial" w:hAnsi="Arial"/>
          <w:sz w:val="18"/>
          <w:szCs w:val="18"/>
        </w:rPr>
        <w:t xml:space="preserve">50g de presunto cru ou 100g de fiambre </w:t>
      </w:r>
    </w:p>
    <w:p>
      <w:pPr>
        <w:pStyle w:val="Normal"/>
        <w:rPr>
          <w:rFonts w:ascii="Arial" w:hAnsi="Arial" w:eastAsia="Arial" w:cs="Arial"/>
          <w:sz w:val="18"/>
          <w:szCs w:val="18"/>
        </w:rPr>
      </w:pPr>
      <w:r>
        <w:rPr>
          <w:rFonts w:eastAsia="Arial" w:cs="Arial" w:ascii="Arial" w:hAnsi="Arial"/>
          <w:sz w:val="18"/>
          <w:szCs w:val="18"/>
        </w:rPr>
        <w:t xml:space="preserve">20 nozes grandes e </w:t>
      </w:r>
    </w:p>
    <w:p>
      <w:pPr>
        <w:pStyle w:val="Normal"/>
        <w:rPr>
          <w:rFonts w:ascii="Arial" w:hAnsi="Arial" w:eastAsia="Arial" w:cs="Arial"/>
          <w:sz w:val="18"/>
          <w:szCs w:val="18"/>
        </w:rPr>
      </w:pPr>
      <w:r>
        <w:rPr>
          <w:rFonts w:eastAsia="Arial" w:cs="Arial" w:ascii="Arial" w:hAnsi="Arial"/>
          <w:sz w:val="18"/>
          <w:szCs w:val="18"/>
        </w:rPr>
        <w:t xml:space="preserve">20 amêndoas raladas depois de tirar a pel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3 colheres de sopa de leite </w:t>
      </w:r>
    </w:p>
    <w:p>
      <w:pPr>
        <w:pStyle w:val="Normal"/>
        <w:rPr>
          <w:rFonts w:ascii="Arial" w:hAnsi="Arial" w:eastAsia="Arial" w:cs="Arial"/>
          <w:sz w:val="18"/>
          <w:szCs w:val="18"/>
        </w:rPr>
      </w:pPr>
      <w:r>
        <w:rPr>
          <w:rFonts w:eastAsia="Arial" w:cs="Arial" w:ascii="Arial" w:hAnsi="Arial"/>
          <w:sz w:val="18"/>
          <w:szCs w:val="18"/>
        </w:rPr>
        <w:t xml:space="preserve">1 ramo de salsa </w:t>
      </w:r>
    </w:p>
    <w:p>
      <w:pPr>
        <w:pStyle w:val="Normal"/>
        <w:rPr>
          <w:rFonts w:ascii="Arial" w:hAnsi="Arial" w:eastAsia="Arial" w:cs="Arial"/>
          <w:sz w:val="18"/>
          <w:szCs w:val="18"/>
        </w:rPr>
      </w:pPr>
      <w:r>
        <w:rPr>
          <w:rFonts w:eastAsia="Arial" w:cs="Arial" w:ascii="Arial" w:hAnsi="Arial"/>
          <w:sz w:val="18"/>
          <w:szCs w:val="18"/>
        </w:rPr>
        <w:t>1g de pimenta moí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Coza de véspera o arroz, no dobro de vofogo de água, não mexendo para o arroz ficar bem solto, e guarde-o num sítio fresco. Misture os ovos com o leite e 30g de manteiga e leve ao fogo numa frigideira grande. Corte a carne em bocadinhos, assim como o presunto ou o fiambre, e junte aos ovos mexidos. Junte também o arroz, depois de frito numa frigideira pequena com o resto da manteiga. Mexa tudo muito bem com mais as nozes e as amêndoas e sirva bem quente.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5</w:t>
        <w:tab/>
        <w:t>ARROZ DE ALH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arroz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bastante azeite </w:t>
      </w:r>
    </w:p>
    <w:p>
      <w:pPr>
        <w:pStyle w:val="Normal"/>
        <w:rPr>
          <w:rFonts w:ascii="Arial" w:hAnsi="Arial" w:eastAsia="Arial" w:cs="Arial"/>
          <w:sz w:val="18"/>
          <w:szCs w:val="18"/>
        </w:rPr>
      </w:pPr>
      <w:r>
        <w:rPr>
          <w:rFonts w:eastAsia="Arial" w:cs="Arial" w:ascii="Arial" w:hAnsi="Arial"/>
          <w:sz w:val="18"/>
          <w:szCs w:val="18"/>
        </w:rPr>
        <w:t>um pouco de óle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 tacho com um bom fundo de azeite e óleo, pique os dentes de alho e deixe fritar até alourar. Deite o arroz que pretende, e, deixe-o fritar muito bem mexendo de vez em quando, para o arroz fritar por todo. Quando achar que está bem frito, junte água bem quente, tempere e deixe cozer (cuidado que o arroz tem tendência a saltar). Acrescente água se achar que deve, pois fica um arroz bastante solto e branco (isso deve-se ao arroz ter sido primeiro bem frito). Acompanhe com ervilhas cozidas à parte, e com um prato de carne ou peix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6</w:t>
        <w:tab/>
        <w:t>ARROZ NATALINO LIGH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 xícaras de chá de chá de arroz limpo e lavado </w:t>
      </w:r>
    </w:p>
    <w:p>
      <w:pPr>
        <w:pStyle w:val="Normal"/>
        <w:rPr>
          <w:rFonts w:ascii="Arial" w:hAnsi="Arial" w:eastAsia="Arial" w:cs="Arial"/>
          <w:sz w:val="18"/>
          <w:szCs w:val="18"/>
        </w:rPr>
      </w:pPr>
      <w:r>
        <w:rPr>
          <w:rFonts w:eastAsia="Arial" w:cs="Arial" w:ascii="Arial" w:hAnsi="Arial"/>
          <w:sz w:val="18"/>
          <w:szCs w:val="18"/>
        </w:rPr>
        <w:t xml:space="preserve">1 colher de sopa de óleo vegetal </w:t>
      </w:r>
    </w:p>
    <w:p>
      <w:pPr>
        <w:pStyle w:val="Normal"/>
        <w:rPr>
          <w:rFonts w:ascii="Arial" w:hAnsi="Arial" w:eastAsia="Arial" w:cs="Arial"/>
          <w:sz w:val="18"/>
          <w:szCs w:val="18"/>
        </w:rPr>
      </w:pPr>
      <w:r>
        <w:rPr>
          <w:rFonts w:eastAsia="Arial" w:cs="Arial" w:ascii="Arial" w:hAnsi="Arial"/>
          <w:sz w:val="18"/>
          <w:szCs w:val="18"/>
        </w:rPr>
        <w:t xml:space="preserve">1 colher de chá de margarina light </w:t>
      </w:r>
    </w:p>
    <w:p>
      <w:pPr>
        <w:pStyle w:val="Normal"/>
        <w:rPr>
          <w:rFonts w:ascii="Arial" w:hAnsi="Arial" w:eastAsia="Arial" w:cs="Arial"/>
          <w:sz w:val="18"/>
          <w:szCs w:val="18"/>
        </w:rPr>
      </w:pPr>
      <w:r>
        <w:rPr>
          <w:rFonts w:eastAsia="Arial" w:cs="Arial" w:ascii="Arial" w:hAnsi="Arial"/>
          <w:sz w:val="18"/>
          <w:szCs w:val="18"/>
        </w:rPr>
        <w:t xml:space="preserve">1/2 cebola ralada </w:t>
      </w:r>
    </w:p>
    <w:p>
      <w:pPr>
        <w:pStyle w:val="Normal"/>
        <w:rPr>
          <w:rFonts w:ascii="Arial" w:hAnsi="Arial" w:eastAsia="Arial" w:cs="Arial"/>
          <w:sz w:val="18"/>
          <w:szCs w:val="18"/>
        </w:rPr>
      </w:pPr>
      <w:r>
        <w:rPr>
          <w:rFonts w:eastAsia="Arial" w:cs="Arial" w:ascii="Arial" w:hAnsi="Arial"/>
          <w:sz w:val="18"/>
          <w:szCs w:val="18"/>
        </w:rPr>
        <w:t xml:space="preserve">4 xícaras de chá de chá de água </w:t>
      </w:r>
    </w:p>
    <w:p>
      <w:pPr>
        <w:pStyle w:val="Normal"/>
        <w:rPr>
          <w:rFonts w:ascii="Arial" w:hAnsi="Arial" w:eastAsia="Arial" w:cs="Arial"/>
          <w:sz w:val="18"/>
          <w:szCs w:val="18"/>
        </w:rPr>
      </w:pPr>
      <w:r>
        <w:rPr>
          <w:rFonts w:eastAsia="Arial" w:cs="Arial" w:ascii="Arial" w:hAnsi="Arial"/>
          <w:sz w:val="18"/>
          <w:szCs w:val="18"/>
        </w:rPr>
        <w:t xml:space="preserve">1 xícara de cogumelos em lâminas </w:t>
      </w:r>
    </w:p>
    <w:p>
      <w:pPr>
        <w:pStyle w:val="Normal"/>
        <w:rPr>
          <w:rFonts w:ascii="Arial" w:hAnsi="Arial" w:eastAsia="Arial" w:cs="Arial"/>
          <w:sz w:val="18"/>
          <w:szCs w:val="18"/>
        </w:rPr>
      </w:pPr>
      <w:r>
        <w:rPr>
          <w:rFonts w:eastAsia="Arial" w:cs="Arial" w:ascii="Arial" w:hAnsi="Arial"/>
          <w:sz w:val="18"/>
          <w:szCs w:val="18"/>
        </w:rPr>
        <w:t xml:space="preserve">150g de queijo ralado grosso (ou ricota cremosa) </w:t>
      </w:r>
    </w:p>
    <w:p>
      <w:pPr>
        <w:pStyle w:val="Normal"/>
        <w:rPr>
          <w:rFonts w:ascii="Arial" w:hAnsi="Arial" w:eastAsia="Arial" w:cs="Arial"/>
          <w:sz w:val="18"/>
          <w:szCs w:val="18"/>
        </w:rPr>
      </w:pPr>
      <w:r>
        <w:rPr>
          <w:rFonts w:eastAsia="Arial" w:cs="Arial" w:ascii="Arial" w:hAnsi="Arial"/>
          <w:sz w:val="18"/>
          <w:szCs w:val="18"/>
        </w:rPr>
        <w:t xml:space="preserve">1 xícara de espinafres cozidos picados </w:t>
      </w:r>
    </w:p>
    <w:p>
      <w:pPr>
        <w:pStyle w:val="Normal"/>
        <w:rPr>
          <w:rFonts w:ascii="Arial" w:hAnsi="Arial" w:eastAsia="Arial" w:cs="Arial"/>
          <w:sz w:val="18"/>
          <w:szCs w:val="18"/>
        </w:rPr>
      </w:pPr>
      <w:r>
        <w:rPr>
          <w:rFonts w:eastAsia="Arial" w:cs="Arial" w:ascii="Arial" w:hAnsi="Arial"/>
          <w:sz w:val="18"/>
          <w:szCs w:val="18"/>
        </w:rPr>
        <w:t xml:space="preserve">1/2 xícara de chá de leite desnatado </w:t>
      </w:r>
    </w:p>
    <w:p>
      <w:pPr>
        <w:pStyle w:val="Normal"/>
        <w:rPr>
          <w:rFonts w:ascii="Arial" w:hAnsi="Arial" w:eastAsia="Arial" w:cs="Arial"/>
          <w:sz w:val="18"/>
          <w:szCs w:val="18"/>
        </w:rPr>
      </w:pPr>
      <w:r>
        <w:rPr>
          <w:rFonts w:eastAsia="Arial" w:cs="Arial" w:ascii="Arial" w:hAnsi="Arial"/>
          <w:sz w:val="18"/>
          <w:szCs w:val="18"/>
        </w:rPr>
        <w:t>sal a gost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Ponha numa panela não aderente o óleo e a margarina, junte a cebola e refogue-a. Acrescente o arroz e refogue-o até que seque. Junte a água. Depois de 5 minutos de fervura, acrescente os cogumelos e os espinafres e deixe cozinhar até que o arroz esteja macio. Antes de desligar o fogo, junte o leite e o queijo ralado. Misture bem com um garfo. Nota: Em vez de usar queijo e leite, experimente usar requeijão light. </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7</w:t>
        <w:tab/>
        <w:t>SANTOLA RECHEAD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 santola * </w:t>
      </w:r>
    </w:p>
    <w:p>
      <w:pPr>
        <w:pStyle w:val="Normal"/>
        <w:rPr>
          <w:rFonts w:ascii="Arial" w:hAnsi="Arial" w:eastAsia="Arial" w:cs="Arial"/>
          <w:sz w:val="18"/>
          <w:szCs w:val="18"/>
        </w:rPr>
      </w:pPr>
      <w:r>
        <w:rPr>
          <w:rFonts w:eastAsia="Arial" w:cs="Arial" w:ascii="Arial" w:hAnsi="Arial"/>
          <w:sz w:val="18"/>
          <w:szCs w:val="18"/>
        </w:rPr>
        <w:t xml:space="preserve">4 colheres de sopa de maionese </w:t>
      </w:r>
    </w:p>
    <w:p>
      <w:pPr>
        <w:pStyle w:val="Normal"/>
        <w:rPr>
          <w:rFonts w:ascii="Arial" w:hAnsi="Arial" w:eastAsia="Arial" w:cs="Arial"/>
          <w:sz w:val="18"/>
          <w:szCs w:val="18"/>
        </w:rPr>
      </w:pPr>
      <w:r>
        <w:rPr>
          <w:rFonts w:eastAsia="Arial" w:cs="Arial" w:ascii="Arial" w:hAnsi="Arial"/>
          <w:sz w:val="18"/>
          <w:szCs w:val="18"/>
        </w:rPr>
        <w:t xml:space="preserve">1 ovo cozido </w:t>
      </w:r>
    </w:p>
    <w:p>
      <w:pPr>
        <w:pStyle w:val="Normal"/>
        <w:rPr>
          <w:rFonts w:ascii="Arial" w:hAnsi="Arial" w:eastAsia="Arial" w:cs="Arial"/>
          <w:sz w:val="18"/>
          <w:szCs w:val="18"/>
        </w:rPr>
      </w:pPr>
      <w:r>
        <w:rPr>
          <w:rFonts w:eastAsia="Arial" w:cs="Arial" w:ascii="Arial" w:hAnsi="Arial"/>
          <w:sz w:val="18"/>
          <w:szCs w:val="18"/>
        </w:rPr>
        <w:t xml:space="preserve">1 colher de sopa de picles picados </w:t>
      </w:r>
    </w:p>
    <w:p>
      <w:pPr>
        <w:pStyle w:val="Normal"/>
        <w:rPr>
          <w:rFonts w:ascii="Arial" w:hAnsi="Arial" w:eastAsia="Arial" w:cs="Arial"/>
          <w:sz w:val="18"/>
          <w:szCs w:val="18"/>
        </w:rPr>
      </w:pPr>
      <w:r>
        <w:rPr>
          <w:rFonts w:eastAsia="Arial" w:cs="Arial" w:ascii="Arial" w:hAnsi="Arial"/>
          <w:sz w:val="18"/>
          <w:szCs w:val="18"/>
        </w:rPr>
        <w:t xml:space="preserve">1 colher de café de molho inglês </w:t>
      </w:r>
    </w:p>
    <w:p>
      <w:pPr>
        <w:pStyle w:val="Normal"/>
        <w:rPr>
          <w:rFonts w:ascii="Arial" w:hAnsi="Arial" w:eastAsia="Arial" w:cs="Arial"/>
          <w:sz w:val="18"/>
          <w:szCs w:val="18"/>
        </w:rPr>
      </w:pPr>
      <w:r>
        <w:rPr>
          <w:rFonts w:eastAsia="Arial" w:cs="Arial" w:ascii="Arial" w:hAnsi="Arial"/>
          <w:sz w:val="18"/>
          <w:szCs w:val="18"/>
        </w:rPr>
        <w:t xml:space="preserve">1 colher de chá de mostarda </w:t>
      </w:r>
    </w:p>
    <w:p>
      <w:pPr>
        <w:pStyle w:val="Normal"/>
        <w:rPr>
          <w:rFonts w:ascii="Arial" w:hAnsi="Arial" w:eastAsia="Arial" w:cs="Arial"/>
          <w:sz w:val="18"/>
          <w:szCs w:val="18"/>
        </w:rPr>
      </w:pPr>
      <w:r>
        <w:rPr>
          <w:rFonts w:eastAsia="Arial" w:cs="Arial" w:ascii="Arial" w:hAnsi="Arial"/>
          <w:sz w:val="18"/>
          <w:szCs w:val="18"/>
        </w:rPr>
        <w:t xml:space="preserve">1 colher de sopa de whisky (ou conhaqu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pimenta vermel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a santola em água temperada com sal durante mais ou menos 20 minutos (dependendo do tamanho da santola). Escorra a santola, abra-a e aproveite todo o liquido que escorrer e tudo o que se encontra na cabeça, com excepção do saco. Retire toda a cartilagem e aproveite a carne, inclusive a carne das patas maiores. Ligue então tudo o que aproveitou da santola com a maionese, e junte o ovo cozido picado, os picles, o molho inglês, a mostarda, o whisky e tempere com sal, pimenta e pimenta vermelha. Lave muito bem a carapaça da santola e encha-a com o preparado anterior. Enfeite com ovo cozido picado, salsa picada e picles. Sirva a santola bem fria, acompanhada de pão torrado e manteig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Santola - caranguejo grande, comestível, da família  dos Cancrídeos, de carapaça muito áspera, guarnecida de pico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freqüente em Portugal.</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8</w:t>
        <w:tab/>
        <w:t>AMÊIJOAS À BULHÃO PAT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amêijoas </w:t>
      </w:r>
    </w:p>
    <w:p>
      <w:pPr>
        <w:pStyle w:val="Normal"/>
        <w:rPr>
          <w:rFonts w:ascii="Arial" w:hAnsi="Arial" w:eastAsia="Arial" w:cs="Arial"/>
          <w:sz w:val="18"/>
          <w:szCs w:val="18"/>
        </w:rPr>
      </w:pPr>
      <w:r>
        <w:rPr>
          <w:rFonts w:eastAsia="Arial" w:cs="Arial" w:ascii="Arial" w:hAnsi="Arial"/>
          <w:sz w:val="18"/>
          <w:szCs w:val="18"/>
        </w:rPr>
        <w:t xml:space="preserve">2 colheres de sopa de azeite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 molho de coentros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1 lim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as amêijoas de molho em água com bastante sal, e lave-as em várias águas para largarem a areia. Leve o azeite ao fogo e, quando estiver quente, junte os alhos, para alourarem. Introduza as amêijoas e os coentros picados, tempere com sal e pimenta e vá mexendo de vez em quando. Quando todas as amêijoas estiverem abertas regue-as com o sumo de meio limão. Sirva com o restante limão cortado em quarto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mêijoa - designação de vários moluscos lamelibrânquios, alguns dos quais apreciados em culinária.</w:t>
      </w:r>
    </w:p>
    <w:p>
      <w:pPr>
        <w:pStyle w:val="Normal"/>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69</w:t>
        <w:tab/>
        <w:t>CAMARÕES AO ALHINH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1kg de camarões cruas</w:t>
      </w:r>
    </w:p>
    <w:p>
      <w:pPr>
        <w:pStyle w:val="Normal"/>
        <w:rPr>
          <w:rFonts w:ascii="Arial" w:hAnsi="Arial" w:eastAsia="Arial" w:cs="Arial"/>
          <w:sz w:val="18"/>
          <w:szCs w:val="18"/>
        </w:rPr>
      </w:pPr>
      <w:r>
        <w:rPr>
          <w:rFonts w:eastAsia="Arial" w:cs="Arial" w:ascii="Arial" w:hAnsi="Arial"/>
          <w:sz w:val="18"/>
          <w:szCs w:val="18"/>
        </w:rPr>
        <w:t>1 cabeça de alhos</w:t>
      </w:r>
    </w:p>
    <w:p>
      <w:pPr>
        <w:pStyle w:val="Normal"/>
        <w:rPr>
          <w:rFonts w:ascii="Arial" w:hAnsi="Arial" w:eastAsia="Arial" w:cs="Arial"/>
          <w:sz w:val="18"/>
          <w:szCs w:val="18"/>
        </w:rPr>
      </w:pPr>
      <w:r>
        <w:rPr>
          <w:rFonts w:eastAsia="Arial" w:cs="Arial" w:ascii="Arial" w:hAnsi="Arial"/>
          <w:sz w:val="18"/>
          <w:szCs w:val="18"/>
        </w:rPr>
        <w:t xml:space="preserve">4 malaguetas de pimenta vermelha </w:t>
      </w:r>
    </w:p>
    <w:p>
      <w:pPr>
        <w:pStyle w:val="Normal"/>
        <w:rPr>
          <w:rFonts w:ascii="Arial" w:hAnsi="Arial" w:eastAsia="Arial" w:cs="Arial"/>
          <w:sz w:val="18"/>
          <w:szCs w:val="18"/>
        </w:rPr>
      </w:pPr>
      <w:r>
        <w:rPr>
          <w:rFonts w:eastAsia="Arial" w:cs="Arial" w:ascii="Arial" w:hAnsi="Arial"/>
          <w:sz w:val="18"/>
          <w:szCs w:val="18"/>
        </w:rPr>
        <w:t xml:space="preserve">2 decilitros de azeite </w:t>
      </w:r>
    </w:p>
    <w:p>
      <w:pPr>
        <w:pStyle w:val="Normal"/>
        <w:rPr>
          <w:rFonts w:ascii="Arial" w:hAnsi="Arial" w:eastAsia="Arial" w:cs="Arial"/>
          <w:sz w:val="18"/>
          <w:szCs w:val="18"/>
        </w:rPr>
      </w:pPr>
      <w:r>
        <w:rPr>
          <w:rFonts w:eastAsia="Arial" w:cs="Arial" w:ascii="Arial" w:hAnsi="Arial"/>
          <w:sz w:val="18"/>
          <w:szCs w:val="18"/>
        </w:rPr>
        <w:t xml:space="preserve">4 colheres de café de molho inglês </w:t>
      </w:r>
    </w:p>
    <w:p>
      <w:pPr>
        <w:pStyle w:val="Normal"/>
        <w:rPr>
          <w:rFonts w:ascii="Arial" w:hAnsi="Arial" w:eastAsia="Arial" w:cs="Arial"/>
          <w:sz w:val="18"/>
          <w:szCs w:val="18"/>
        </w:rPr>
      </w:pPr>
      <w:r>
        <w:rPr>
          <w:rFonts w:eastAsia="Arial" w:cs="Arial" w:ascii="Arial" w:hAnsi="Arial"/>
          <w:sz w:val="18"/>
          <w:szCs w:val="18"/>
        </w:rPr>
        <w:t>4 colheres de chá de vinagre sal 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scasque as camarões deixando a cabeça. Corte os dentes de alho em rodelas, abra as malaguetas e retire-lhes assementes. Aqueça o azeite, junte o alho, as malaguetas, e as camarões e deixe fritar durante 7 ou 8 minutos. Junte o molho inglês, o sal, o vinagre e a pimenta, e sirva bem qu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0</w:t>
        <w:tab/>
        <w:t>QUICHE LORRAIN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Massa: 250g de farinha </w:t>
      </w:r>
    </w:p>
    <w:p>
      <w:pPr>
        <w:pStyle w:val="Normal"/>
        <w:rPr>
          <w:rFonts w:ascii="Arial" w:hAnsi="Arial" w:eastAsia="Arial" w:cs="Arial"/>
          <w:sz w:val="18"/>
          <w:szCs w:val="18"/>
        </w:rPr>
      </w:pPr>
      <w:r>
        <w:rPr>
          <w:rFonts w:eastAsia="Arial" w:cs="Arial" w:ascii="Arial" w:hAnsi="Arial"/>
          <w:sz w:val="18"/>
          <w:szCs w:val="18"/>
        </w:rPr>
        <w:t xml:space="preserve">125g de margarina </w:t>
      </w:r>
    </w:p>
    <w:p>
      <w:pPr>
        <w:pStyle w:val="Normal"/>
        <w:rPr>
          <w:rFonts w:ascii="Arial" w:hAnsi="Arial" w:eastAsia="Arial" w:cs="Arial"/>
          <w:sz w:val="18"/>
          <w:szCs w:val="18"/>
        </w:rPr>
      </w:pPr>
      <w:r>
        <w:rPr>
          <w:rFonts w:eastAsia="Arial" w:cs="Arial" w:ascii="Arial" w:hAnsi="Arial"/>
          <w:sz w:val="18"/>
          <w:szCs w:val="18"/>
        </w:rPr>
        <w:t>1 ovo</w:t>
      </w:r>
    </w:p>
    <w:p>
      <w:pPr>
        <w:pStyle w:val="Normal"/>
        <w:rPr>
          <w:rFonts w:ascii="Arial" w:hAnsi="Arial" w:eastAsia="Arial" w:cs="Arial"/>
          <w:sz w:val="18"/>
          <w:szCs w:val="18"/>
        </w:rPr>
      </w:pPr>
      <w:r>
        <w:rPr>
          <w:rFonts w:eastAsia="Arial" w:cs="Arial" w:ascii="Arial" w:hAnsi="Arial"/>
          <w:sz w:val="18"/>
          <w:szCs w:val="18"/>
        </w:rPr>
        <w:t>1 colher de sopa de água</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sz w:val="18"/>
          <w:szCs w:val="18"/>
        </w:rPr>
        <w:t>Recheio:</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150g de toucinho fumado (bacon)</w:t>
      </w:r>
    </w:p>
    <w:p>
      <w:pPr>
        <w:pStyle w:val="Normal"/>
        <w:rPr>
          <w:rFonts w:ascii="Arial" w:hAnsi="Arial" w:eastAsia="Arial" w:cs="Arial"/>
          <w:sz w:val="18"/>
          <w:szCs w:val="18"/>
        </w:rPr>
      </w:pPr>
      <w:r>
        <w:rPr>
          <w:rFonts w:eastAsia="Arial" w:cs="Arial" w:ascii="Arial" w:hAnsi="Arial"/>
          <w:sz w:val="18"/>
          <w:szCs w:val="18"/>
        </w:rPr>
        <w:t>1 colher de sopa de manteiga</w:t>
      </w:r>
    </w:p>
    <w:p>
      <w:pPr>
        <w:pStyle w:val="Normal"/>
        <w:rPr>
          <w:rFonts w:ascii="Arial" w:hAnsi="Arial" w:eastAsia="Arial" w:cs="Arial"/>
          <w:sz w:val="18"/>
          <w:szCs w:val="18"/>
        </w:rPr>
      </w:pPr>
      <w:r>
        <w:rPr>
          <w:rFonts w:eastAsia="Arial" w:cs="Arial" w:ascii="Arial" w:hAnsi="Arial"/>
          <w:sz w:val="18"/>
          <w:szCs w:val="18"/>
        </w:rPr>
        <w:t xml:space="preserve">3 ovos </w:t>
      </w:r>
    </w:p>
    <w:p>
      <w:pPr>
        <w:pStyle w:val="Normal"/>
        <w:rPr>
          <w:rFonts w:ascii="Arial" w:hAnsi="Arial" w:eastAsia="Arial" w:cs="Arial"/>
          <w:sz w:val="18"/>
          <w:szCs w:val="18"/>
        </w:rPr>
      </w:pPr>
      <w:r>
        <w:rPr>
          <w:rFonts w:eastAsia="Arial" w:cs="Arial" w:ascii="Arial" w:hAnsi="Arial"/>
          <w:sz w:val="18"/>
          <w:szCs w:val="18"/>
        </w:rPr>
        <w:t>3 decilitros de natas</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 noz-moscad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onha a farinha monte na mesa, faça uma cova no meio e deite nela o sal e a margarina cortada aos bocadinhos. Trabalhe a massa com a ponta dos dedos e adicione a água e o ovo de uma só vez. Ligue bem e deixe descansar tapada com um pano durante 2 a 3 horas. Depois estenda-a com o rolo da massa, forre o fundo de uma forma de torta, pique o fundo com um garfo e leve a cozer em forno quente (200ºC) durante 15 minutos. Entretanto corte o bacon em tirinhas, leve-o a ferver durante 5 minutos em água, escorra-o e frite-os em manteiga. À parte bata os ovos com as natas e tempere com sal, pimenta e noz-moscada. Quando a massa estiver pronta e arrefecida, espalhe as tiras de bacon no fundo da forma e regue-as com o molho. Leve a forno médio (180ºC) durante 25 a 30 minutos. Sirva fria ou morn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1</w:t>
        <w:tab/>
        <w:t>COGUMELOS RECHEADOS COM MARISC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36 cogumelos grandes </w:t>
      </w:r>
    </w:p>
    <w:p>
      <w:pPr>
        <w:pStyle w:val="Normal"/>
        <w:rPr>
          <w:rFonts w:ascii="Arial" w:hAnsi="Arial" w:eastAsia="Arial" w:cs="Arial"/>
          <w:sz w:val="18"/>
          <w:szCs w:val="18"/>
        </w:rPr>
      </w:pPr>
      <w:r>
        <w:rPr>
          <w:rFonts w:eastAsia="Arial" w:cs="Arial" w:ascii="Arial" w:hAnsi="Arial"/>
          <w:sz w:val="18"/>
          <w:szCs w:val="18"/>
        </w:rPr>
        <w:t xml:space="preserve">3 colheres de sopa de manteiga </w:t>
      </w:r>
    </w:p>
    <w:p>
      <w:pPr>
        <w:pStyle w:val="Normal"/>
        <w:rPr>
          <w:rFonts w:ascii="Arial" w:hAnsi="Arial" w:eastAsia="Arial" w:cs="Arial"/>
          <w:sz w:val="18"/>
          <w:szCs w:val="18"/>
        </w:rPr>
      </w:pPr>
      <w:r>
        <w:rPr>
          <w:rFonts w:eastAsia="Arial" w:cs="Arial" w:ascii="Arial" w:hAnsi="Arial"/>
          <w:sz w:val="18"/>
          <w:szCs w:val="18"/>
        </w:rPr>
        <w:t>225g de carne de sapateira</w:t>
      </w:r>
    </w:p>
    <w:p>
      <w:pPr>
        <w:pStyle w:val="Normal"/>
        <w:rPr>
          <w:rFonts w:ascii="Arial" w:hAnsi="Arial" w:eastAsia="Arial" w:cs="Arial"/>
          <w:sz w:val="18"/>
          <w:szCs w:val="18"/>
        </w:rPr>
      </w:pPr>
      <w:r>
        <w:rPr>
          <w:rFonts w:eastAsia="Arial" w:cs="Arial" w:ascii="Arial" w:hAnsi="Arial"/>
          <w:sz w:val="18"/>
          <w:szCs w:val="18"/>
        </w:rPr>
        <w:t xml:space="preserve">2 colheres de sopa de farinha </w:t>
      </w:r>
    </w:p>
    <w:p>
      <w:pPr>
        <w:pStyle w:val="Normal"/>
        <w:rPr>
          <w:rFonts w:ascii="Arial" w:hAnsi="Arial" w:eastAsia="Arial" w:cs="Arial"/>
          <w:sz w:val="18"/>
          <w:szCs w:val="18"/>
        </w:rPr>
      </w:pPr>
      <w:r>
        <w:rPr>
          <w:rFonts w:eastAsia="Arial" w:cs="Arial" w:ascii="Arial" w:hAnsi="Arial"/>
          <w:sz w:val="18"/>
          <w:szCs w:val="18"/>
        </w:rPr>
        <w:t xml:space="preserve">1 colher de sopa de cebolinho </w:t>
      </w:r>
    </w:p>
    <w:p>
      <w:pPr>
        <w:pStyle w:val="Normal"/>
        <w:rPr>
          <w:rFonts w:ascii="Arial" w:hAnsi="Arial" w:eastAsia="Arial" w:cs="Arial"/>
          <w:sz w:val="18"/>
          <w:szCs w:val="18"/>
        </w:rPr>
      </w:pPr>
      <w:r>
        <w:rPr>
          <w:rFonts w:eastAsia="Arial" w:cs="Arial" w:ascii="Arial" w:hAnsi="Arial"/>
          <w:sz w:val="18"/>
          <w:szCs w:val="18"/>
        </w:rPr>
        <w:t xml:space="preserve">1 colher de sopa de mostarda de Dijon </w:t>
      </w:r>
    </w:p>
    <w:p>
      <w:pPr>
        <w:pStyle w:val="Normal"/>
        <w:rPr>
          <w:rFonts w:ascii="Arial" w:hAnsi="Arial" w:eastAsia="Arial" w:cs="Arial"/>
          <w:sz w:val="18"/>
          <w:szCs w:val="18"/>
        </w:rPr>
      </w:pPr>
      <w:r>
        <w:rPr>
          <w:rFonts w:eastAsia="Arial" w:cs="Arial" w:ascii="Arial" w:hAnsi="Arial"/>
          <w:sz w:val="18"/>
          <w:szCs w:val="18"/>
        </w:rPr>
        <w:t xml:space="preserve">3 colheres de sopa de sumo de limão </w:t>
      </w:r>
    </w:p>
    <w:p>
      <w:pPr>
        <w:pStyle w:val="Normal"/>
        <w:rPr>
          <w:rFonts w:ascii="Arial" w:hAnsi="Arial" w:eastAsia="Arial" w:cs="Arial"/>
          <w:sz w:val="18"/>
          <w:szCs w:val="18"/>
        </w:rPr>
      </w:pPr>
      <w:r>
        <w:rPr>
          <w:rFonts w:eastAsia="Arial" w:cs="Arial" w:ascii="Arial" w:hAnsi="Arial"/>
          <w:sz w:val="18"/>
          <w:szCs w:val="18"/>
        </w:rPr>
        <w:t>2 colheres de chá de molho inglês</w:t>
      </w:r>
    </w:p>
    <w:p>
      <w:pPr>
        <w:pStyle w:val="Normal"/>
        <w:rPr>
          <w:rFonts w:ascii="Arial" w:hAnsi="Arial" w:eastAsia="Arial" w:cs="Arial"/>
          <w:sz w:val="18"/>
          <w:szCs w:val="18"/>
        </w:rPr>
      </w:pPr>
      <w:r>
        <w:rPr>
          <w:rFonts w:eastAsia="Arial" w:cs="Arial" w:ascii="Arial" w:hAnsi="Arial"/>
          <w:sz w:val="18"/>
          <w:szCs w:val="18"/>
        </w:rPr>
        <w:t xml:space="preserve">2 colheres de chá de manjericão </w:t>
      </w:r>
    </w:p>
    <w:p>
      <w:pPr>
        <w:pStyle w:val="Normal"/>
        <w:rPr>
          <w:rFonts w:ascii="Arial" w:hAnsi="Arial" w:eastAsia="Arial" w:cs="Arial"/>
          <w:sz w:val="18"/>
          <w:szCs w:val="18"/>
        </w:rPr>
      </w:pPr>
      <w:r>
        <w:rPr>
          <w:rFonts w:eastAsia="Arial" w:cs="Arial" w:ascii="Arial" w:hAnsi="Arial"/>
          <w:sz w:val="18"/>
          <w:szCs w:val="18"/>
        </w:rPr>
        <w:t>60 ml de xerez</w:t>
      </w:r>
    </w:p>
    <w:p>
      <w:pPr>
        <w:pStyle w:val="Normal"/>
        <w:rPr>
          <w:rFonts w:ascii="Arial" w:hAnsi="Arial" w:eastAsia="Arial" w:cs="Arial"/>
          <w:sz w:val="18"/>
          <w:szCs w:val="18"/>
        </w:rPr>
      </w:pPr>
      <w:r>
        <w:rPr>
          <w:rFonts w:eastAsia="Arial" w:cs="Arial" w:ascii="Arial" w:hAnsi="Arial"/>
          <w:sz w:val="18"/>
          <w:szCs w:val="18"/>
        </w:rPr>
        <w:t xml:space="preserve">80 ml de natas magras </w:t>
      </w:r>
    </w:p>
    <w:p>
      <w:pPr>
        <w:pStyle w:val="Normal"/>
        <w:rPr>
          <w:rFonts w:ascii="Arial" w:hAnsi="Arial" w:eastAsia="Arial" w:cs="Arial"/>
          <w:sz w:val="18"/>
          <w:szCs w:val="18"/>
        </w:rPr>
      </w:pPr>
      <w:r>
        <w:rPr>
          <w:rFonts w:eastAsia="Arial" w:cs="Arial" w:ascii="Arial" w:hAnsi="Arial"/>
          <w:sz w:val="18"/>
          <w:szCs w:val="18"/>
        </w:rPr>
        <w:t>250 ml de molho Béarnais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Lave os cogumelos e tire-lhes os pés. Coza as cabeças em água com um pouco de sal e pique os pés. Aqueça a manteiga numa frigideira e refogue o marisco eos pés dos cogumelos. Salpique com a farinha e deixe em fogo brando durante 2 minutos. Deite depois os restantes ingredientes (exceto o molho Béarnaise e as cabeças de cogumelo). Deixe em fogo brando até engrossar. Aqueça o forno, e se tiver utilize o grelhador. Recheie as cabeças dos cogumelos como preparado e coloque num tabuleiro. Cubra cada cabeça com uma porção de molho Béarnaise, e coloque o tabuleiro no forno até alourar (se possível utilize o grelhador). Sirva muito qu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2</w:t>
        <w:tab/>
        <w:t xml:space="preserve">RODELINHAS DE QUEIJO E CARN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25g de carne assada fria </w:t>
      </w:r>
    </w:p>
    <w:p>
      <w:pPr>
        <w:pStyle w:val="Normal"/>
        <w:rPr>
          <w:rFonts w:ascii="Arial" w:hAnsi="Arial" w:eastAsia="Arial" w:cs="Arial"/>
          <w:sz w:val="18"/>
          <w:szCs w:val="18"/>
        </w:rPr>
      </w:pPr>
      <w:r>
        <w:rPr>
          <w:rFonts w:eastAsia="Arial" w:cs="Arial" w:ascii="Arial" w:hAnsi="Arial"/>
          <w:sz w:val="18"/>
          <w:szCs w:val="18"/>
        </w:rPr>
        <w:t xml:space="preserve">230g de queijo creme </w:t>
      </w:r>
    </w:p>
    <w:p>
      <w:pPr>
        <w:pStyle w:val="Normal"/>
        <w:rPr>
          <w:rFonts w:ascii="Arial" w:hAnsi="Arial" w:eastAsia="Arial" w:cs="Arial"/>
          <w:sz w:val="18"/>
          <w:szCs w:val="18"/>
        </w:rPr>
      </w:pPr>
      <w:r>
        <w:rPr>
          <w:rFonts w:eastAsia="Arial" w:cs="Arial" w:ascii="Arial" w:hAnsi="Arial"/>
          <w:sz w:val="18"/>
          <w:szCs w:val="18"/>
        </w:rPr>
        <w:t xml:space="preserve">3 colheres de sopa de rábano </w:t>
      </w:r>
    </w:p>
    <w:p>
      <w:pPr>
        <w:pStyle w:val="Normal"/>
        <w:rPr>
          <w:rFonts w:ascii="Arial" w:hAnsi="Arial" w:eastAsia="Arial" w:cs="Arial"/>
          <w:sz w:val="18"/>
          <w:szCs w:val="18"/>
        </w:rPr>
      </w:pPr>
      <w:r>
        <w:rPr>
          <w:rFonts w:eastAsia="Arial" w:cs="Arial" w:ascii="Arial" w:hAnsi="Arial"/>
          <w:sz w:val="18"/>
          <w:szCs w:val="18"/>
        </w:rPr>
        <w:t xml:space="preserve">3 colheres de sopa de cebolinho picado </w:t>
      </w:r>
    </w:p>
    <w:p>
      <w:pPr>
        <w:pStyle w:val="Normal"/>
        <w:rPr>
          <w:rFonts w:ascii="Arial" w:hAnsi="Arial" w:eastAsia="Arial" w:cs="Arial"/>
          <w:sz w:val="18"/>
          <w:szCs w:val="18"/>
        </w:rPr>
      </w:pPr>
      <w:r>
        <w:rPr>
          <w:rFonts w:eastAsia="Arial" w:cs="Arial" w:ascii="Arial" w:hAnsi="Arial"/>
          <w:sz w:val="18"/>
          <w:szCs w:val="18"/>
        </w:rPr>
        <w:t>70g de azeitonas recheadas ás rodela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rte a carne em fatias muito fininhas e barre com a mistura do queijo com o rábano e o cebolinho. Enrole as fatias e corte às rodelinhas muito fininhas. Coloque-as numa travessa forrada com papel vegetal e enfeite cada rodela com um pedacinho de azeitona. Deixe arrefecer no frigorifico durante 1 hora, antes de servir.</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3</w:t>
        <w:tab/>
        <w:t xml:space="preserve">CANAPÉS MONTE CRISTO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PARA 4 PESSOA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6 fatias de pão de forma </w:t>
      </w:r>
    </w:p>
    <w:p>
      <w:pPr>
        <w:pStyle w:val="Normal"/>
        <w:rPr>
          <w:rFonts w:ascii="Arial" w:hAnsi="Arial" w:eastAsia="Arial" w:cs="Arial"/>
          <w:sz w:val="18"/>
          <w:szCs w:val="18"/>
        </w:rPr>
      </w:pPr>
      <w:r>
        <w:rPr>
          <w:rFonts w:eastAsia="Arial" w:cs="Arial" w:ascii="Arial" w:hAnsi="Arial"/>
          <w:sz w:val="18"/>
          <w:szCs w:val="18"/>
        </w:rPr>
        <w:t xml:space="preserve">16 fatias de fiambre Parma </w:t>
      </w:r>
    </w:p>
    <w:p>
      <w:pPr>
        <w:pStyle w:val="Normal"/>
        <w:rPr>
          <w:rFonts w:ascii="Arial" w:hAnsi="Arial" w:eastAsia="Arial" w:cs="Arial"/>
          <w:sz w:val="18"/>
          <w:szCs w:val="18"/>
        </w:rPr>
      </w:pPr>
      <w:r>
        <w:rPr>
          <w:rFonts w:eastAsia="Arial" w:cs="Arial" w:ascii="Arial" w:hAnsi="Arial"/>
          <w:sz w:val="18"/>
          <w:szCs w:val="18"/>
        </w:rPr>
        <w:t xml:space="preserve">110g de queijo suíço ralado </w:t>
      </w:r>
    </w:p>
    <w:p>
      <w:pPr>
        <w:pStyle w:val="Normal"/>
        <w:rPr>
          <w:rFonts w:ascii="Arial" w:hAnsi="Arial" w:eastAsia="Arial" w:cs="Arial"/>
          <w:sz w:val="18"/>
          <w:szCs w:val="18"/>
        </w:rPr>
      </w:pPr>
      <w:r>
        <w:rPr>
          <w:rFonts w:eastAsia="Arial" w:cs="Arial" w:ascii="Arial" w:hAnsi="Arial"/>
          <w:sz w:val="18"/>
          <w:szCs w:val="18"/>
        </w:rPr>
        <w:t>4 ovos 4 colheres de sopa creme meio-por-meio (metade leite, metade natas) 4 colheres de sopa manteig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Retire a côdea do pão. Ponha 2 fatias de fiambre e uma pitada de queijo entre duas fatias, e corte na diagonal. Misture os ovos com o creme meio-por-meio e passe os triângulos por essa mistura. Derreta a manteiga em pequenas porções numa frigideira e frite as sanduíches até ficarem douradas. Sirva muito qu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4</w:t>
        <w:tab/>
        <w:t>TORTA DE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Massa: </w:t>
      </w:r>
    </w:p>
    <w:p>
      <w:pPr>
        <w:pStyle w:val="Normal"/>
        <w:jc w:val="both"/>
        <w:rPr>
          <w:rFonts w:ascii="Arial" w:hAnsi="Arial" w:eastAsia="Arial" w:cs="Arial"/>
          <w:sz w:val="18"/>
          <w:szCs w:val="18"/>
        </w:rPr>
      </w:pPr>
      <w:r>
        <w:rPr>
          <w:rFonts w:eastAsia="Arial" w:cs="Arial" w:ascii="Arial" w:hAnsi="Arial"/>
          <w:sz w:val="18"/>
          <w:szCs w:val="18"/>
        </w:rPr>
        <w:t xml:space="preserve">250g de farinha </w:t>
      </w:r>
    </w:p>
    <w:p>
      <w:pPr>
        <w:pStyle w:val="Normal"/>
        <w:jc w:val="both"/>
        <w:rPr>
          <w:rFonts w:ascii="Arial" w:hAnsi="Arial" w:eastAsia="Arial" w:cs="Arial"/>
          <w:sz w:val="18"/>
          <w:szCs w:val="18"/>
        </w:rPr>
      </w:pPr>
      <w:r>
        <w:rPr>
          <w:rFonts w:eastAsia="Arial" w:cs="Arial" w:ascii="Arial" w:hAnsi="Arial"/>
          <w:sz w:val="18"/>
          <w:szCs w:val="18"/>
        </w:rPr>
        <w:t xml:space="preserve">125g de margarina </w:t>
      </w:r>
    </w:p>
    <w:p>
      <w:pPr>
        <w:pStyle w:val="Normal"/>
        <w:jc w:val="both"/>
        <w:rPr>
          <w:rFonts w:ascii="Arial" w:hAnsi="Arial" w:eastAsia="Arial" w:cs="Arial"/>
          <w:sz w:val="18"/>
          <w:szCs w:val="18"/>
        </w:rPr>
      </w:pPr>
      <w:r>
        <w:rPr>
          <w:rFonts w:eastAsia="Arial" w:cs="Arial" w:ascii="Arial" w:hAnsi="Arial"/>
          <w:sz w:val="18"/>
          <w:szCs w:val="18"/>
        </w:rPr>
        <w:t xml:space="preserve">1 ovo </w:t>
      </w:r>
    </w:p>
    <w:p>
      <w:pPr>
        <w:pStyle w:val="Normal"/>
        <w:jc w:val="both"/>
        <w:rPr>
          <w:rFonts w:ascii="Arial" w:hAnsi="Arial" w:eastAsia="Arial" w:cs="Arial"/>
          <w:sz w:val="18"/>
          <w:szCs w:val="18"/>
        </w:rPr>
      </w:pPr>
      <w:r>
        <w:rPr>
          <w:rFonts w:eastAsia="Arial" w:cs="Arial" w:ascii="Arial" w:hAnsi="Arial"/>
          <w:sz w:val="18"/>
          <w:szCs w:val="18"/>
        </w:rPr>
        <w:t xml:space="preserve">1 colher de sopa de água sal. </w:t>
      </w:r>
    </w:p>
    <w:p>
      <w:pPr>
        <w:pStyle w:val="Normal"/>
        <w:jc w:val="both"/>
        <w:rPr>
          <w:rFonts w:ascii="Arial" w:hAnsi="Arial" w:eastAsia="Arial" w:cs="Arial"/>
          <w:sz w:val="18"/>
          <w:szCs w:val="18"/>
        </w:rPr>
      </w:pPr>
      <w:r>
        <w:rPr>
          <w:rFonts w:eastAsia="Arial" w:cs="Arial" w:ascii="Arial" w:hAnsi="Arial"/>
          <w:sz w:val="18"/>
          <w:szCs w:val="18"/>
        </w:rPr>
        <w:t xml:space="preserve">Recheio: </w:t>
      </w:r>
    </w:p>
    <w:p>
      <w:pPr>
        <w:pStyle w:val="Normal"/>
        <w:jc w:val="both"/>
        <w:rPr>
          <w:rFonts w:ascii="Arial" w:hAnsi="Arial" w:eastAsia="Arial" w:cs="Arial"/>
          <w:sz w:val="18"/>
          <w:szCs w:val="18"/>
        </w:rPr>
      </w:pPr>
      <w:r>
        <w:rPr>
          <w:rFonts w:eastAsia="Arial" w:cs="Arial" w:ascii="Arial" w:hAnsi="Arial"/>
          <w:sz w:val="18"/>
          <w:szCs w:val="18"/>
        </w:rPr>
        <w:t xml:space="preserve">250g de camarão </w:t>
      </w:r>
    </w:p>
    <w:p>
      <w:pPr>
        <w:pStyle w:val="Normal"/>
        <w:jc w:val="both"/>
        <w:rPr>
          <w:rFonts w:ascii="Arial" w:hAnsi="Arial" w:eastAsia="Arial" w:cs="Arial"/>
          <w:sz w:val="18"/>
          <w:szCs w:val="18"/>
        </w:rPr>
      </w:pPr>
      <w:r>
        <w:rPr>
          <w:rFonts w:eastAsia="Arial" w:cs="Arial" w:ascii="Arial" w:hAnsi="Arial"/>
          <w:sz w:val="18"/>
          <w:szCs w:val="18"/>
        </w:rPr>
        <w:t xml:space="preserve">1 colher de sopa de manteiga </w:t>
      </w:r>
    </w:p>
    <w:p>
      <w:pPr>
        <w:pStyle w:val="Normal"/>
        <w:jc w:val="both"/>
        <w:rPr>
          <w:rFonts w:ascii="Arial" w:hAnsi="Arial" w:eastAsia="Arial" w:cs="Arial"/>
          <w:sz w:val="18"/>
          <w:szCs w:val="18"/>
        </w:rPr>
      </w:pPr>
      <w:r>
        <w:rPr>
          <w:rFonts w:eastAsia="Arial" w:cs="Arial" w:ascii="Arial" w:hAnsi="Arial"/>
          <w:sz w:val="18"/>
          <w:szCs w:val="18"/>
        </w:rPr>
        <w:t xml:space="preserve">1 colher de sopa de farinha </w:t>
      </w:r>
    </w:p>
    <w:p>
      <w:pPr>
        <w:pStyle w:val="Normal"/>
        <w:jc w:val="both"/>
        <w:rPr>
          <w:rFonts w:ascii="Arial" w:hAnsi="Arial" w:eastAsia="Arial" w:cs="Arial"/>
          <w:sz w:val="18"/>
          <w:szCs w:val="18"/>
        </w:rPr>
      </w:pPr>
      <w:r>
        <w:rPr>
          <w:rFonts w:eastAsia="Arial" w:cs="Arial" w:ascii="Arial" w:hAnsi="Arial"/>
          <w:sz w:val="18"/>
          <w:szCs w:val="18"/>
        </w:rPr>
        <w:t xml:space="preserve">2,5 decilitros de leite </w:t>
      </w:r>
    </w:p>
    <w:p>
      <w:pPr>
        <w:pStyle w:val="Normal"/>
        <w:jc w:val="both"/>
        <w:rPr>
          <w:rFonts w:ascii="Arial" w:hAnsi="Arial" w:eastAsia="Arial" w:cs="Arial"/>
          <w:sz w:val="18"/>
          <w:szCs w:val="18"/>
        </w:rPr>
      </w:pPr>
      <w:r>
        <w:rPr>
          <w:rFonts w:eastAsia="Arial" w:cs="Arial" w:ascii="Arial" w:hAnsi="Arial"/>
          <w:sz w:val="18"/>
          <w:szCs w:val="18"/>
        </w:rPr>
        <w:t xml:space="preserve">2 gemas </w:t>
      </w:r>
    </w:p>
    <w:p>
      <w:pPr>
        <w:pStyle w:val="Normal"/>
        <w:jc w:val="both"/>
        <w:rPr>
          <w:rFonts w:ascii="Arial" w:hAnsi="Arial" w:eastAsia="Arial" w:cs="Arial"/>
          <w:sz w:val="18"/>
          <w:szCs w:val="18"/>
        </w:rPr>
      </w:pPr>
      <w:r>
        <w:rPr>
          <w:rFonts w:eastAsia="Arial" w:cs="Arial" w:ascii="Arial" w:hAnsi="Arial"/>
          <w:sz w:val="18"/>
          <w:szCs w:val="18"/>
        </w:rPr>
        <w:t xml:space="preserve">2 colheres de sopa de queijo ralado </w:t>
      </w:r>
    </w:p>
    <w:p>
      <w:pPr>
        <w:pStyle w:val="Normal"/>
        <w:jc w:val="both"/>
        <w:rPr>
          <w:rFonts w:ascii="Arial" w:hAnsi="Arial" w:eastAsia="Arial" w:cs="Arial"/>
          <w:sz w:val="18"/>
          <w:szCs w:val="18"/>
        </w:rPr>
      </w:pPr>
      <w:r>
        <w:rPr>
          <w:rFonts w:eastAsia="Arial" w:cs="Arial" w:ascii="Arial" w:hAnsi="Arial"/>
          <w:sz w:val="18"/>
          <w:szCs w:val="18"/>
        </w:rPr>
        <w:t xml:space="preserve">sal </w:t>
      </w:r>
    </w:p>
    <w:p>
      <w:pPr>
        <w:pStyle w:val="Normal"/>
        <w:jc w:val="both"/>
        <w:rPr>
          <w:rFonts w:ascii="Arial" w:hAnsi="Arial" w:eastAsia="Arial" w:cs="Arial"/>
          <w:sz w:val="18"/>
          <w:szCs w:val="18"/>
        </w:rPr>
      </w:pPr>
      <w:r>
        <w:rPr>
          <w:rFonts w:eastAsia="Arial" w:cs="Arial" w:ascii="Arial" w:hAnsi="Arial"/>
          <w:sz w:val="18"/>
          <w:szCs w:val="18"/>
        </w:rPr>
        <w:t xml:space="preserve">pimenta mostarda sumo de limão </w:t>
      </w:r>
    </w:p>
    <w:p>
      <w:pPr>
        <w:pStyle w:val="Normal"/>
        <w:jc w:val="both"/>
        <w:rPr>
          <w:rFonts w:ascii="Arial" w:hAnsi="Arial" w:eastAsia="Arial" w:cs="Arial"/>
          <w:sz w:val="18"/>
          <w:szCs w:val="18"/>
        </w:rPr>
      </w:pPr>
      <w:r>
        <w:rPr>
          <w:rFonts w:eastAsia="Arial" w:cs="Arial" w:ascii="Arial" w:hAnsi="Arial"/>
          <w:sz w:val="18"/>
          <w:szCs w:val="18"/>
        </w:rPr>
        <w:t>1 clar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eneire a farinha para a bancada, faça uma cova, deite nela o sal e a margarina aos bocadinhos e amasse com a ponta dos dedos, juntando-lhe a água e o ovo. Deixe a massa descansar tapada com um pano, durante 2 ou 3 horas, e depois forre uma forma de torta. Depois de picar a massa com um garfo leve-a a forno quente (200ºC) durante 15 minutos. Entretanto coza os camarões e descasque-os, deixando alguns inteiros para o enfeite. Derreta a manteiga, junte-lhe a farinha e quando aparecer à superfície uma espuma esbranquiçada junte-lhe o leite frio, deixando ferver durante 10 minutos. Depois de retirar do fogo junte os camarões, as gemas, o queijo ralado, sal, pimenta, sumo de limão e mostarda. Bata a clara em castelo bem firme e adicione-a suavemente ao creme. Deite o creme na forma e leve a forno quente (200ºC) durante 10 m.</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5</w:t>
        <w:tab/>
        <w:t>TORTA DE CEBOL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Massa: </w:t>
      </w:r>
    </w:p>
    <w:p>
      <w:pPr>
        <w:pStyle w:val="Normal"/>
        <w:rPr>
          <w:rFonts w:ascii="Arial" w:hAnsi="Arial" w:eastAsia="Arial" w:cs="Arial"/>
          <w:sz w:val="18"/>
          <w:szCs w:val="18"/>
        </w:rPr>
      </w:pPr>
      <w:r>
        <w:rPr>
          <w:rFonts w:eastAsia="Arial" w:cs="Arial" w:ascii="Arial" w:hAnsi="Arial"/>
          <w:sz w:val="18"/>
          <w:szCs w:val="18"/>
        </w:rPr>
        <w:t xml:space="preserve">250g de farinha </w:t>
      </w:r>
    </w:p>
    <w:p>
      <w:pPr>
        <w:pStyle w:val="Normal"/>
        <w:rPr>
          <w:rFonts w:ascii="Arial" w:hAnsi="Arial" w:eastAsia="Arial" w:cs="Arial"/>
          <w:sz w:val="18"/>
          <w:szCs w:val="18"/>
        </w:rPr>
      </w:pPr>
      <w:r>
        <w:rPr>
          <w:rFonts w:eastAsia="Arial" w:cs="Arial" w:ascii="Arial" w:hAnsi="Arial"/>
          <w:sz w:val="18"/>
          <w:szCs w:val="18"/>
        </w:rPr>
        <w:t xml:space="preserve">125g de margarina </w:t>
      </w:r>
    </w:p>
    <w:p>
      <w:pPr>
        <w:pStyle w:val="Normal"/>
        <w:rPr>
          <w:rFonts w:ascii="Arial" w:hAnsi="Arial" w:eastAsia="Arial" w:cs="Arial"/>
          <w:sz w:val="18"/>
          <w:szCs w:val="18"/>
        </w:rPr>
      </w:pPr>
      <w:r>
        <w:rPr>
          <w:rFonts w:eastAsia="Arial" w:cs="Arial" w:ascii="Arial" w:hAnsi="Arial"/>
          <w:sz w:val="18"/>
          <w:szCs w:val="18"/>
        </w:rPr>
        <w:t xml:space="preserve">1 ovo </w:t>
      </w:r>
    </w:p>
    <w:p>
      <w:pPr>
        <w:pStyle w:val="Normal"/>
        <w:rPr>
          <w:rFonts w:ascii="Arial" w:hAnsi="Arial" w:eastAsia="Arial" w:cs="Arial"/>
          <w:sz w:val="18"/>
          <w:szCs w:val="18"/>
        </w:rPr>
      </w:pPr>
      <w:r>
        <w:rPr>
          <w:rFonts w:eastAsia="Arial" w:cs="Arial" w:ascii="Arial" w:hAnsi="Arial"/>
          <w:sz w:val="18"/>
          <w:szCs w:val="18"/>
        </w:rPr>
        <w:t xml:space="preserve">1 colher de sopa de águ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Recheio: </w:t>
      </w:r>
    </w:p>
    <w:p>
      <w:pPr>
        <w:pStyle w:val="Normal"/>
        <w:rPr>
          <w:rFonts w:ascii="Arial" w:hAnsi="Arial" w:eastAsia="Arial" w:cs="Arial"/>
          <w:sz w:val="18"/>
          <w:szCs w:val="18"/>
        </w:rPr>
      </w:pPr>
      <w:r>
        <w:rPr>
          <w:rFonts w:eastAsia="Arial" w:cs="Arial" w:ascii="Arial" w:hAnsi="Arial"/>
          <w:sz w:val="18"/>
          <w:szCs w:val="18"/>
        </w:rPr>
        <w:t xml:space="preserve">500g de cebolas </w:t>
      </w:r>
    </w:p>
    <w:p>
      <w:pPr>
        <w:pStyle w:val="Normal"/>
        <w:rPr>
          <w:rFonts w:ascii="Arial" w:hAnsi="Arial" w:eastAsia="Arial" w:cs="Arial"/>
          <w:sz w:val="18"/>
          <w:szCs w:val="18"/>
        </w:rPr>
      </w:pPr>
      <w:r>
        <w:rPr>
          <w:rFonts w:eastAsia="Arial" w:cs="Arial" w:ascii="Arial" w:hAnsi="Arial"/>
          <w:sz w:val="18"/>
          <w:szCs w:val="18"/>
        </w:rPr>
        <w:t xml:space="preserve">75g de presunto </w:t>
      </w:r>
    </w:p>
    <w:p>
      <w:pPr>
        <w:pStyle w:val="Normal"/>
        <w:rPr>
          <w:rFonts w:ascii="Arial" w:hAnsi="Arial" w:eastAsia="Arial" w:cs="Arial"/>
          <w:sz w:val="18"/>
          <w:szCs w:val="18"/>
        </w:rPr>
      </w:pPr>
      <w:r>
        <w:rPr>
          <w:rFonts w:eastAsia="Arial" w:cs="Arial" w:ascii="Arial" w:hAnsi="Arial"/>
          <w:sz w:val="18"/>
          <w:szCs w:val="18"/>
        </w:rPr>
        <w:t xml:space="preserve">50g de manteiga </w:t>
      </w:r>
    </w:p>
    <w:p>
      <w:pPr>
        <w:pStyle w:val="Normal"/>
        <w:rPr>
          <w:rFonts w:ascii="Arial" w:hAnsi="Arial" w:eastAsia="Arial" w:cs="Arial"/>
          <w:sz w:val="18"/>
          <w:szCs w:val="18"/>
        </w:rPr>
      </w:pPr>
      <w:r>
        <w:rPr>
          <w:rFonts w:eastAsia="Arial" w:cs="Arial" w:ascii="Arial" w:hAnsi="Arial"/>
          <w:sz w:val="18"/>
          <w:szCs w:val="18"/>
        </w:rPr>
        <w:t xml:space="preserve">3 ovos </w:t>
      </w:r>
    </w:p>
    <w:p>
      <w:pPr>
        <w:pStyle w:val="Normal"/>
        <w:rPr>
          <w:rFonts w:ascii="Arial" w:hAnsi="Arial" w:eastAsia="Arial" w:cs="Arial"/>
          <w:sz w:val="18"/>
          <w:szCs w:val="18"/>
        </w:rPr>
      </w:pPr>
      <w:r>
        <w:rPr>
          <w:rFonts w:eastAsia="Arial" w:cs="Arial" w:ascii="Arial" w:hAnsi="Arial"/>
          <w:sz w:val="18"/>
          <w:szCs w:val="18"/>
        </w:rPr>
        <w:t xml:space="preserve">2 decilitros de leite </w:t>
      </w:r>
    </w:p>
    <w:p>
      <w:pPr>
        <w:pStyle w:val="Normal"/>
        <w:rPr>
          <w:rFonts w:ascii="Arial" w:hAnsi="Arial" w:eastAsia="Arial" w:cs="Arial"/>
          <w:sz w:val="18"/>
          <w:szCs w:val="18"/>
        </w:rPr>
      </w:pPr>
      <w:r>
        <w:rPr>
          <w:rFonts w:eastAsia="Arial" w:cs="Arial" w:ascii="Arial" w:hAnsi="Arial"/>
          <w:sz w:val="18"/>
          <w:szCs w:val="18"/>
        </w:rPr>
        <w:t xml:space="preserve">1 decilitro de natas </w:t>
      </w:r>
    </w:p>
    <w:p>
      <w:pPr>
        <w:pStyle w:val="Normal"/>
        <w:rPr>
          <w:rFonts w:ascii="Arial" w:hAnsi="Arial" w:eastAsia="Arial" w:cs="Arial"/>
          <w:sz w:val="18"/>
          <w:szCs w:val="18"/>
        </w:rPr>
      </w:pPr>
      <w:r>
        <w:rPr>
          <w:rFonts w:eastAsia="Arial" w:cs="Arial" w:ascii="Arial" w:hAnsi="Arial"/>
          <w:sz w:val="18"/>
          <w:szCs w:val="18"/>
        </w:rPr>
        <w:t>50g de queijo ralad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eneire a farinha para a bancada, faça uma cova, deite nela o sal e a margarina aos bocadinhos e amasse com a ponta dos dedos, juntando-lhe a água e o ovo. Deixe a massa descansar tapada com um pano, durante 2 ou 3 horas, e depois forre uma forma de torta. Depois de picar a massa com um garfo leve-a a forno quente (200ºC) durante 15 minutos. Corte as cebolas em rodelas muitos finas e o presunto previamente demolhado em cubos pequenos. Derreta a manteiga e junte-lhe as cebolas e o presunto, e deixe cozer tapado durante 15m. em fogo brando. Deite na torta e à parte bata os ovos com o leite, as natas, o queijo, o sal e a pimenta e deite sobre as cebolas. Leve a forno médio (180ºC) durante 25m. Sirva bem quente.</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6</w:t>
        <w:tab/>
        <w:t>COCKTAIL DE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natas frescas </w:t>
      </w:r>
    </w:p>
    <w:p>
      <w:pPr>
        <w:pStyle w:val="Normal"/>
        <w:rPr>
          <w:rFonts w:ascii="Arial" w:hAnsi="Arial" w:eastAsia="Arial" w:cs="Arial"/>
          <w:sz w:val="18"/>
          <w:szCs w:val="18"/>
        </w:rPr>
      </w:pPr>
      <w:r>
        <w:rPr>
          <w:rFonts w:eastAsia="Arial" w:cs="Arial" w:ascii="Arial" w:hAnsi="Arial"/>
          <w:sz w:val="18"/>
          <w:szCs w:val="18"/>
        </w:rPr>
        <w:t xml:space="preserve">250g de camarão cozido </w:t>
      </w:r>
    </w:p>
    <w:p>
      <w:pPr>
        <w:pStyle w:val="Normal"/>
        <w:rPr>
          <w:rFonts w:ascii="Arial" w:hAnsi="Arial" w:eastAsia="Arial" w:cs="Arial"/>
          <w:sz w:val="18"/>
          <w:szCs w:val="18"/>
        </w:rPr>
      </w:pPr>
      <w:r>
        <w:rPr>
          <w:rFonts w:eastAsia="Arial" w:cs="Arial" w:ascii="Arial" w:hAnsi="Arial"/>
          <w:sz w:val="18"/>
          <w:szCs w:val="18"/>
        </w:rPr>
        <w:t xml:space="preserve">1 colher de sopa de Brandy </w:t>
      </w:r>
    </w:p>
    <w:p>
      <w:pPr>
        <w:pStyle w:val="Normal"/>
        <w:rPr>
          <w:rFonts w:ascii="Arial" w:hAnsi="Arial" w:eastAsia="Arial" w:cs="Arial"/>
          <w:sz w:val="18"/>
          <w:szCs w:val="18"/>
        </w:rPr>
      </w:pPr>
      <w:r>
        <w:rPr>
          <w:rFonts w:eastAsia="Arial" w:cs="Arial" w:ascii="Arial" w:hAnsi="Arial"/>
          <w:sz w:val="18"/>
          <w:szCs w:val="18"/>
        </w:rPr>
        <w:t xml:space="preserve">1 colher de sopa de ketchup </w:t>
      </w:r>
    </w:p>
    <w:p>
      <w:pPr>
        <w:pStyle w:val="Normal"/>
        <w:rPr>
          <w:rFonts w:ascii="Arial" w:hAnsi="Arial" w:eastAsia="Arial" w:cs="Arial"/>
          <w:sz w:val="18"/>
          <w:szCs w:val="18"/>
        </w:rPr>
      </w:pPr>
      <w:r>
        <w:rPr>
          <w:rFonts w:eastAsia="Arial" w:cs="Arial" w:ascii="Arial" w:hAnsi="Arial"/>
          <w:sz w:val="18"/>
          <w:szCs w:val="18"/>
        </w:rPr>
        <w:t xml:space="preserve">3 colheres de sopa de molho de tomate </w:t>
      </w:r>
    </w:p>
    <w:p>
      <w:pPr>
        <w:pStyle w:val="Normal"/>
        <w:rPr>
          <w:rFonts w:ascii="Arial" w:hAnsi="Arial" w:eastAsia="Arial" w:cs="Arial"/>
          <w:sz w:val="18"/>
          <w:szCs w:val="18"/>
        </w:rPr>
      </w:pPr>
      <w:r>
        <w:rPr>
          <w:rFonts w:eastAsia="Arial" w:cs="Arial" w:ascii="Arial" w:hAnsi="Arial"/>
          <w:sz w:val="18"/>
          <w:szCs w:val="18"/>
        </w:rPr>
        <w:t>1 pitada de sa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isture tudo e ponha em tacinhas. Sirva fri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7</w:t>
        <w:tab/>
        <w:t>TOSTAS DE CAMARÃ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8 folhas de azedas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4 colheres de sopa de maionese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½ colher de chá de molho picante </w:t>
      </w:r>
    </w:p>
    <w:p>
      <w:pPr>
        <w:pStyle w:val="Normal"/>
        <w:rPr>
          <w:rFonts w:ascii="Arial" w:hAnsi="Arial" w:eastAsia="Arial" w:cs="Arial"/>
          <w:sz w:val="18"/>
          <w:szCs w:val="18"/>
        </w:rPr>
      </w:pPr>
      <w:r>
        <w:rPr>
          <w:rFonts w:eastAsia="Arial" w:cs="Arial" w:ascii="Arial" w:hAnsi="Arial"/>
          <w:sz w:val="18"/>
          <w:szCs w:val="18"/>
        </w:rPr>
        <w:t xml:space="preserve">45g de manteiga amolecida </w:t>
      </w:r>
    </w:p>
    <w:p>
      <w:pPr>
        <w:pStyle w:val="Normal"/>
        <w:rPr>
          <w:rFonts w:ascii="Arial" w:hAnsi="Arial" w:eastAsia="Arial" w:cs="Arial"/>
          <w:sz w:val="18"/>
          <w:szCs w:val="18"/>
        </w:rPr>
      </w:pPr>
      <w:r>
        <w:rPr>
          <w:rFonts w:eastAsia="Arial" w:cs="Arial" w:ascii="Arial" w:hAnsi="Arial"/>
          <w:sz w:val="18"/>
          <w:szCs w:val="18"/>
        </w:rPr>
        <w:t xml:space="preserve">1 baguete (pão francês) </w:t>
      </w:r>
    </w:p>
    <w:p>
      <w:pPr>
        <w:pStyle w:val="Normal"/>
        <w:rPr>
          <w:rFonts w:ascii="Arial" w:hAnsi="Arial" w:eastAsia="Arial" w:cs="Arial"/>
          <w:sz w:val="18"/>
          <w:szCs w:val="18"/>
        </w:rPr>
      </w:pPr>
      <w:r>
        <w:rPr>
          <w:rFonts w:eastAsia="Arial" w:cs="Arial" w:ascii="Arial" w:hAnsi="Arial"/>
          <w:sz w:val="18"/>
          <w:szCs w:val="18"/>
        </w:rPr>
        <w:t xml:space="preserve">1 colher de sopa de azeite </w:t>
      </w:r>
    </w:p>
    <w:p>
      <w:pPr>
        <w:pStyle w:val="Normal"/>
        <w:rPr>
          <w:rFonts w:ascii="Arial" w:hAnsi="Arial" w:eastAsia="Arial" w:cs="Arial"/>
          <w:sz w:val="18"/>
          <w:szCs w:val="18"/>
        </w:rPr>
      </w:pPr>
      <w:r>
        <w:rPr>
          <w:rFonts w:eastAsia="Arial" w:cs="Arial" w:ascii="Arial" w:hAnsi="Arial"/>
          <w:sz w:val="18"/>
          <w:szCs w:val="18"/>
        </w:rPr>
        <w:t xml:space="preserve">12 camarões-tigre </w:t>
      </w:r>
    </w:p>
    <w:p>
      <w:pPr>
        <w:pStyle w:val="Normal"/>
        <w:rPr>
          <w:rFonts w:ascii="Arial" w:hAnsi="Arial" w:eastAsia="Arial" w:cs="Arial"/>
          <w:sz w:val="18"/>
          <w:szCs w:val="18"/>
        </w:rPr>
      </w:pPr>
      <w:r>
        <w:rPr>
          <w:rFonts w:eastAsia="Arial" w:cs="Arial" w:ascii="Arial" w:hAnsi="Arial"/>
          <w:sz w:val="18"/>
          <w:szCs w:val="18"/>
        </w:rPr>
        <w:t>1 limão.</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Junte as azedas, o alho picado, a maionese, 1 pitada de sal e o picante num copo misturador e triture até formar uma pasta cremosa. Corte o pão em viés, em fatias de 2cm e barre-o com manteiga, depois frite-o numa frigideira com o azeite previamente aquecido. Quando o pão estiver dourado de ambos os lados retire-o do azeite e escorra-o em toalhas de papel, tendo o cuidado de o manter quente. Frite os camarões no mesmo azeite durante aproximadamente 2 minutos (até ficarem com um tom rosado forte). Deite o molho no pão torrado, ponha por cima os camarões e sirva com gomos de limão.</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8</w:t>
        <w:tab/>
        <w:t>TORTA DE QUEIJO BRANC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250g de queijo fresco </w:t>
      </w:r>
    </w:p>
    <w:p>
      <w:pPr>
        <w:pStyle w:val="Normal"/>
        <w:rPr>
          <w:rFonts w:ascii="Arial" w:hAnsi="Arial" w:eastAsia="Arial" w:cs="Arial"/>
          <w:sz w:val="18"/>
          <w:szCs w:val="18"/>
        </w:rPr>
      </w:pPr>
      <w:r>
        <w:rPr>
          <w:rFonts w:eastAsia="Arial" w:cs="Arial" w:ascii="Arial" w:hAnsi="Arial"/>
          <w:sz w:val="18"/>
          <w:szCs w:val="18"/>
        </w:rPr>
        <w:t xml:space="preserve">150g de natas </w:t>
      </w:r>
    </w:p>
    <w:p>
      <w:pPr>
        <w:pStyle w:val="Normal"/>
        <w:rPr>
          <w:rFonts w:ascii="Arial" w:hAnsi="Arial" w:eastAsia="Arial" w:cs="Arial"/>
          <w:sz w:val="18"/>
          <w:szCs w:val="18"/>
        </w:rPr>
      </w:pPr>
      <w:r>
        <w:rPr>
          <w:rFonts w:eastAsia="Arial" w:cs="Arial" w:ascii="Arial" w:hAnsi="Arial"/>
          <w:sz w:val="18"/>
          <w:szCs w:val="18"/>
        </w:rPr>
        <w:t xml:space="preserve">4 ovos </w:t>
      </w:r>
    </w:p>
    <w:p>
      <w:pPr>
        <w:pStyle w:val="Normal"/>
        <w:rPr>
          <w:rFonts w:ascii="Arial" w:hAnsi="Arial" w:eastAsia="Arial" w:cs="Arial"/>
          <w:sz w:val="18"/>
          <w:szCs w:val="18"/>
        </w:rPr>
      </w:pPr>
      <w:r>
        <w:rPr>
          <w:rFonts w:eastAsia="Arial" w:cs="Arial" w:ascii="Arial" w:hAnsi="Arial"/>
          <w:sz w:val="18"/>
          <w:szCs w:val="18"/>
        </w:rPr>
        <w:t xml:space="preserve">200g de farinha + 1 colher </w:t>
      </w:r>
    </w:p>
    <w:p>
      <w:pPr>
        <w:pStyle w:val="Normal"/>
        <w:rPr>
          <w:rFonts w:ascii="Arial" w:hAnsi="Arial" w:eastAsia="Arial" w:cs="Arial"/>
          <w:sz w:val="18"/>
          <w:szCs w:val="18"/>
        </w:rPr>
      </w:pPr>
      <w:r>
        <w:rPr>
          <w:rFonts w:eastAsia="Arial" w:cs="Arial" w:ascii="Arial" w:hAnsi="Arial"/>
          <w:sz w:val="18"/>
          <w:szCs w:val="18"/>
        </w:rPr>
        <w:t xml:space="preserve">120g de manteig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piment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Retire a manteiga do refrigerador 1 hora antes para ela amolecer. Deite a farinha e a manteiga numa tigela com um ovo e sal e misture bem. Quando a massa estiver homogênea dê-lhe a forma de bola e deixe-a repousar em local fresco durante 1 hora. Misture o queijo com as natas, os três ovos, 1 colher de farinha, bastante pimenta e meia colher de café de sal. Estenda a massa com o rolo numa superfície lisa polvilhada de farinha, e ponha-a sobre uma forma previamente untada com manteiga. Cubra a massa com a mistura com o queijo e leve a forno quente (200ºC) durante 35 minuto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79</w:t>
        <w:tab/>
        <w:t>CAMARÕES AOS SALTO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1kg de camarões </w:t>
      </w:r>
    </w:p>
    <w:p>
      <w:pPr>
        <w:pStyle w:val="Normal"/>
        <w:rPr>
          <w:rFonts w:ascii="Arial" w:hAnsi="Arial" w:eastAsia="Arial" w:cs="Arial"/>
          <w:sz w:val="18"/>
          <w:szCs w:val="18"/>
        </w:rPr>
      </w:pPr>
      <w:r>
        <w:rPr>
          <w:rFonts w:eastAsia="Arial" w:cs="Arial" w:ascii="Arial" w:hAnsi="Arial"/>
          <w:sz w:val="18"/>
          <w:szCs w:val="18"/>
        </w:rPr>
        <w:t xml:space="preserve">óleo (para fritar) </w:t>
      </w:r>
    </w:p>
    <w:p>
      <w:pPr>
        <w:pStyle w:val="Normal"/>
        <w:rPr>
          <w:rFonts w:ascii="Arial" w:hAnsi="Arial" w:eastAsia="Arial" w:cs="Arial"/>
          <w:sz w:val="18"/>
          <w:szCs w:val="18"/>
        </w:rPr>
      </w:pPr>
      <w:r>
        <w:rPr>
          <w:rFonts w:eastAsia="Arial" w:cs="Arial" w:ascii="Arial" w:hAnsi="Arial"/>
          <w:sz w:val="18"/>
          <w:szCs w:val="18"/>
        </w:rPr>
        <w:t xml:space="preserve">4 dentes de alho </w:t>
      </w:r>
    </w:p>
    <w:p>
      <w:pPr>
        <w:pStyle w:val="Normal"/>
        <w:rPr>
          <w:rFonts w:ascii="Arial" w:hAnsi="Arial" w:eastAsia="Arial" w:cs="Arial"/>
          <w:sz w:val="18"/>
          <w:szCs w:val="18"/>
        </w:rPr>
      </w:pPr>
      <w:r>
        <w:rPr>
          <w:rFonts w:eastAsia="Arial" w:cs="Arial" w:ascii="Arial" w:hAnsi="Arial"/>
          <w:sz w:val="18"/>
          <w:szCs w:val="18"/>
        </w:rPr>
        <w:t xml:space="preserve">1 cerveja </w:t>
      </w:r>
    </w:p>
    <w:p>
      <w:pPr>
        <w:pStyle w:val="Normal"/>
        <w:rPr>
          <w:rFonts w:ascii="Arial" w:hAnsi="Arial" w:eastAsia="Arial" w:cs="Arial"/>
          <w:sz w:val="18"/>
          <w:szCs w:val="18"/>
        </w:rPr>
      </w:pPr>
      <w:r>
        <w:rPr>
          <w:rFonts w:eastAsia="Arial" w:cs="Arial" w:ascii="Arial" w:hAnsi="Arial"/>
          <w:sz w:val="18"/>
          <w:szCs w:val="18"/>
        </w:rPr>
        <w:t xml:space="preserve">sal </w:t>
      </w:r>
    </w:p>
    <w:p>
      <w:pPr>
        <w:pStyle w:val="Normal"/>
        <w:rPr>
          <w:rFonts w:ascii="Arial" w:hAnsi="Arial" w:eastAsia="Arial" w:cs="Arial"/>
          <w:sz w:val="18"/>
          <w:szCs w:val="18"/>
        </w:rPr>
      </w:pPr>
      <w:r>
        <w:rPr>
          <w:rFonts w:eastAsia="Arial" w:cs="Arial" w:ascii="Arial" w:hAnsi="Arial"/>
          <w:sz w:val="18"/>
          <w:szCs w:val="18"/>
        </w:rPr>
        <w:t xml:space="preserve">pimenta </w:t>
      </w:r>
    </w:p>
    <w:p>
      <w:pPr>
        <w:pStyle w:val="Normal"/>
        <w:rPr>
          <w:rFonts w:ascii="Arial" w:hAnsi="Arial" w:eastAsia="Arial" w:cs="Arial"/>
          <w:sz w:val="18"/>
          <w:szCs w:val="18"/>
        </w:rPr>
      </w:pPr>
      <w:r>
        <w:rPr>
          <w:rFonts w:eastAsia="Arial" w:cs="Arial" w:ascii="Arial" w:hAnsi="Arial"/>
          <w:sz w:val="18"/>
          <w:szCs w:val="18"/>
        </w:rPr>
        <w:t>pimenta vermelha.</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Frite numa frigideira com óleo os alhos até alourarem. Junte-lhe os camarões e a cerveja aos poucos, deixando fritar muito lentamente. Vá virando os camarões, e pondo a cerveja, tudo em fogo muito brando. Frite os camarões pelo menos durante meia-hora, para o molho ficar bastante espesso. Sirva com torradinhas.</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0</w:t>
        <w:tab/>
        <w:t>MÍSCAROS A CHORA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míscaros que bastem (míscaros são uma espécie de cogumelos enormes vendem-se nos bons supermercados) </w:t>
      </w:r>
    </w:p>
    <w:p>
      <w:pPr>
        <w:pStyle w:val="Normal"/>
        <w:rPr>
          <w:rFonts w:ascii="Arial" w:hAnsi="Arial" w:eastAsia="Arial" w:cs="Arial"/>
          <w:sz w:val="18"/>
          <w:szCs w:val="18"/>
        </w:rPr>
      </w:pPr>
      <w:r>
        <w:rPr>
          <w:rFonts w:eastAsia="Arial" w:cs="Arial" w:ascii="Arial" w:hAnsi="Arial"/>
          <w:sz w:val="18"/>
          <w:szCs w:val="18"/>
        </w:rPr>
        <w:t xml:space="preserve">2 dentes de alho </w:t>
      </w:r>
    </w:p>
    <w:p>
      <w:pPr>
        <w:pStyle w:val="Normal"/>
        <w:rPr>
          <w:rFonts w:ascii="Arial" w:hAnsi="Arial" w:eastAsia="Arial" w:cs="Arial"/>
          <w:sz w:val="18"/>
          <w:szCs w:val="18"/>
        </w:rPr>
      </w:pPr>
      <w:r>
        <w:rPr>
          <w:rFonts w:eastAsia="Arial" w:cs="Arial" w:ascii="Arial" w:hAnsi="Arial"/>
          <w:sz w:val="18"/>
          <w:szCs w:val="18"/>
        </w:rPr>
        <w:t xml:space="preserve">1 tira de bacon </w:t>
      </w:r>
    </w:p>
    <w:p>
      <w:pPr>
        <w:pStyle w:val="Normal"/>
        <w:rPr>
          <w:rFonts w:ascii="Arial" w:hAnsi="Arial" w:eastAsia="Arial" w:cs="Arial"/>
          <w:sz w:val="18"/>
          <w:szCs w:val="18"/>
        </w:rPr>
      </w:pPr>
      <w:r>
        <w:rPr>
          <w:rFonts w:eastAsia="Arial" w:cs="Arial" w:ascii="Arial" w:hAnsi="Arial"/>
          <w:sz w:val="18"/>
          <w:szCs w:val="18"/>
        </w:rPr>
        <w:t>1 fio de azeite.</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um tacho com um fio de azeite, deite os alhos picados finamente, juntamente com o bacon e deixe fritar um pouco. Junte também os míscaros partidos aos bocados com as mãos e deixe fritar muito lentamente. Tempere com sal e piment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1</w:t>
        <w:tab/>
        <w:t>CAMARÃO CREMOS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400g de camarão </w:t>
      </w:r>
    </w:p>
    <w:p>
      <w:pPr>
        <w:pStyle w:val="Normal"/>
        <w:rPr>
          <w:rFonts w:ascii="Arial" w:hAnsi="Arial" w:eastAsia="Arial" w:cs="Arial"/>
          <w:sz w:val="18"/>
          <w:szCs w:val="18"/>
        </w:rPr>
      </w:pPr>
      <w:r>
        <w:rPr>
          <w:rFonts w:eastAsia="Arial" w:cs="Arial" w:ascii="Arial" w:hAnsi="Arial"/>
          <w:sz w:val="18"/>
          <w:szCs w:val="18"/>
        </w:rPr>
        <w:t xml:space="preserve">100g de manteiga </w:t>
      </w:r>
    </w:p>
    <w:p>
      <w:pPr>
        <w:pStyle w:val="Normal"/>
        <w:rPr>
          <w:rFonts w:ascii="Arial" w:hAnsi="Arial" w:eastAsia="Arial" w:cs="Arial"/>
          <w:sz w:val="18"/>
          <w:szCs w:val="18"/>
        </w:rPr>
      </w:pPr>
      <w:r>
        <w:rPr>
          <w:rFonts w:eastAsia="Arial" w:cs="Arial" w:ascii="Arial" w:hAnsi="Arial"/>
          <w:sz w:val="18"/>
          <w:szCs w:val="18"/>
        </w:rPr>
        <w:t xml:space="preserve">2 colheres de café de farinha </w:t>
      </w:r>
    </w:p>
    <w:p>
      <w:pPr>
        <w:pStyle w:val="Normal"/>
        <w:rPr>
          <w:rFonts w:ascii="Arial" w:hAnsi="Arial" w:eastAsia="Arial" w:cs="Arial"/>
          <w:sz w:val="18"/>
          <w:szCs w:val="18"/>
        </w:rPr>
      </w:pPr>
      <w:r>
        <w:rPr>
          <w:rFonts w:eastAsia="Arial" w:cs="Arial" w:ascii="Arial" w:hAnsi="Arial"/>
          <w:sz w:val="18"/>
          <w:szCs w:val="18"/>
        </w:rPr>
        <w:t xml:space="preserve">3 gemas </w:t>
      </w:r>
    </w:p>
    <w:p>
      <w:pPr>
        <w:pStyle w:val="Normal"/>
        <w:rPr>
          <w:rFonts w:ascii="Arial" w:hAnsi="Arial" w:eastAsia="Arial" w:cs="Arial"/>
          <w:sz w:val="18"/>
          <w:szCs w:val="18"/>
        </w:rPr>
      </w:pPr>
      <w:r>
        <w:rPr>
          <w:rFonts w:eastAsia="Arial" w:cs="Arial" w:ascii="Arial" w:hAnsi="Arial"/>
          <w:sz w:val="18"/>
          <w:szCs w:val="18"/>
        </w:rPr>
        <w:t xml:space="preserve">sumo de limão </w:t>
      </w:r>
    </w:p>
    <w:p>
      <w:pPr>
        <w:pStyle w:val="Normal"/>
        <w:rPr>
          <w:rFonts w:ascii="Arial" w:hAnsi="Arial" w:eastAsia="Arial" w:cs="Arial"/>
          <w:sz w:val="18"/>
          <w:szCs w:val="18"/>
        </w:rPr>
      </w:pPr>
      <w:r>
        <w:rPr>
          <w:rFonts w:eastAsia="Arial" w:cs="Arial" w:ascii="Arial" w:hAnsi="Arial"/>
          <w:sz w:val="18"/>
          <w:szCs w:val="18"/>
        </w:rPr>
        <w:t xml:space="preserve">sal e </w:t>
      </w:r>
    </w:p>
    <w:p>
      <w:pPr>
        <w:pStyle w:val="Normal"/>
        <w:rPr>
          <w:rFonts w:ascii="Arial" w:hAnsi="Arial" w:eastAsia="Arial" w:cs="Arial"/>
          <w:sz w:val="18"/>
          <w:szCs w:val="18"/>
        </w:rPr>
      </w:pPr>
      <w:r>
        <w:rPr>
          <w:rFonts w:eastAsia="Arial" w:cs="Arial" w:ascii="Arial" w:hAnsi="Arial"/>
          <w:sz w:val="18"/>
          <w:szCs w:val="18"/>
        </w:rPr>
        <w:t>salsa picada q.b.</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za o camarão em água temperada com sal, deixando ferver durante três a cinco minutos. Escorra e descasque. Depois, coloque as cabeças num almofariz e pise bem até extrair todo o suco. Coe e reserve. À parte, leve a manteiga ao fogo, e, assim que esta derreter, adicione os camarões. Deixe alourar e misture então a farinha previamente diluído num pouco de caldo da cozedura do camarão. Noutro recipiente misture as gemas com o sumo de limão, a salsa picada e um pouco de manteiga. Acrescenta esta mistura à anterior, mexa bem e junte o suco obtido das cabeças dos camarões. Deixe cozinhar um pouco e sirva.</w:t>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2</w:t>
        <w:tab/>
        <w:t>ARROZ NEGR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Ingredien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600 gr de arroz</w:t>
      </w:r>
    </w:p>
    <w:p>
      <w:pPr>
        <w:pStyle w:val="Normal"/>
        <w:rPr>
          <w:rFonts w:ascii="Arial" w:hAnsi="Arial" w:eastAsia="Arial" w:cs="Arial"/>
          <w:sz w:val="18"/>
          <w:szCs w:val="18"/>
        </w:rPr>
      </w:pPr>
      <w:r>
        <w:rPr>
          <w:rFonts w:eastAsia="Arial" w:cs="Arial" w:ascii="Arial" w:hAnsi="Arial"/>
          <w:sz w:val="18"/>
          <w:szCs w:val="18"/>
        </w:rPr>
        <w:t>1,25 litros de caldo de pescado e marisco</w:t>
      </w:r>
    </w:p>
    <w:p>
      <w:pPr>
        <w:pStyle w:val="Normal"/>
        <w:rPr>
          <w:rFonts w:ascii="Arial" w:hAnsi="Arial" w:eastAsia="Arial" w:cs="Arial"/>
          <w:sz w:val="18"/>
          <w:szCs w:val="18"/>
        </w:rPr>
      </w:pPr>
      <w:r>
        <w:rPr>
          <w:rFonts w:eastAsia="Arial" w:cs="Arial" w:ascii="Arial" w:hAnsi="Arial"/>
          <w:sz w:val="18"/>
          <w:szCs w:val="18"/>
        </w:rPr>
        <w:t xml:space="preserve">1/2 kg cebola picadinha. </w:t>
      </w:r>
    </w:p>
    <w:p>
      <w:pPr>
        <w:pStyle w:val="Normal"/>
        <w:rPr>
          <w:rFonts w:ascii="Arial" w:hAnsi="Arial" w:eastAsia="Arial" w:cs="Arial"/>
          <w:sz w:val="18"/>
          <w:szCs w:val="18"/>
        </w:rPr>
      </w:pPr>
      <w:r>
        <w:rPr>
          <w:rFonts w:eastAsia="Arial" w:cs="Arial" w:ascii="Arial" w:hAnsi="Arial"/>
          <w:sz w:val="18"/>
          <w:szCs w:val="18"/>
        </w:rPr>
        <w:t xml:space="preserve">4 dentes de alho picadinho. </w:t>
      </w:r>
    </w:p>
    <w:p>
      <w:pPr>
        <w:pStyle w:val="Normal"/>
        <w:rPr>
          <w:rFonts w:ascii="Arial" w:hAnsi="Arial" w:eastAsia="Arial" w:cs="Arial"/>
          <w:sz w:val="18"/>
          <w:szCs w:val="18"/>
        </w:rPr>
      </w:pPr>
      <w:r>
        <w:rPr>
          <w:rFonts w:eastAsia="Arial" w:cs="Arial" w:ascii="Arial" w:hAnsi="Arial"/>
          <w:sz w:val="18"/>
          <w:szCs w:val="18"/>
        </w:rPr>
        <w:t>2 tomates maduros picado</w:t>
      </w:r>
    </w:p>
    <w:p>
      <w:pPr>
        <w:pStyle w:val="Normal"/>
        <w:rPr>
          <w:rFonts w:ascii="Arial" w:hAnsi="Arial" w:eastAsia="Arial" w:cs="Arial"/>
          <w:sz w:val="18"/>
          <w:szCs w:val="18"/>
        </w:rPr>
      </w:pPr>
      <w:r>
        <w:rPr>
          <w:rFonts w:eastAsia="Arial" w:cs="Arial" w:ascii="Arial" w:hAnsi="Arial"/>
          <w:sz w:val="18"/>
          <w:szCs w:val="18"/>
        </w:rPr>
        <w:t>um pouco de salsa picada</w:t>
      </w:r>
    </w:p>
    <w:p>
      <w:pPr>
        <w:pStyle w:val="Normal"/>
        <w:rPr>
          <w:rFonts w:ascii="Arial" w:hAnsi="Arial" w:eastAsia="Arial" w:cs="Arial"/>
          <w:sz w:val="18"/>
          <w:szCs w:val="18"/>
        </w:rPr>
      </w:pPr>
      <w:r>
        <w:rPr>
          <w:rFonts w:eastAsia="Arial" w:cs="Arial" w:ascii="Arial" w:hAnsi="Arial"/>
          <w:sz w:val="18"/>
          <w:szCs w:val="18"/>
        </w:rPr>
        <w:t>1/2 Kg. Lulas bem pequenas (só tiramos o intestino)</w:t>
      </w:r>
    </w:p>
    <w:p>
      <w:pPr>
        <w:pStyle w:val="Normal"/>
        <w:rPr>
          <w:rFonts w:ascii="Arial" w:hAnsi="Arial" w:eastAsia="Arial" w:cs="Arial"/>
          <w:sz w:val="18"/>
          <w:szCs w:val="18"/>
        </w:rPr>
      </w:pPr>
      <w:r>
        <w:rPr>
          <w:rFonts w:eastAsia="Arial" w:cs="Arial" w:ascii="Arial" w:hAnsi="Arial"/>
          <w:sz w:val="18"/>
          <w:szCs w:val="18"/>
        </w:rPr>
        <w:t xml:space="preserve">um pimentão picadinho. </w:t>
      </w:r>
    </w:p>
    <w:p>
      <w:pPr>
        <w:pStyle w:val="Normal"/>
        <w:rPr>
          <w:rFonts w:ascii="Arial" w:hAnsi="Arial" w:eastAsia="Arial" w:cs="Arial"/>
          <w:sz w:val="18"/>
          <w:szCs w:val="18"/>
        </w:rPr>
      </w:pPr>
      <w:r>
        <w:rPr>
          <w:rFonts w:eastAsia="Arial" w:cs="Arial" w:ascii="Arial" w:hAnsi="Arial"/>
          <w:sz w:val="18"/>
          <w:szCs w:val="18"/>
        </w:rPr>
        <w:t xml:space="preserve">azeite de oliva e sal.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odo de fazer:</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m uma panela coloque o azeite com um pouco de sal e quando estiver quente coloque a cebola a dourar em fogo lento. Adicionar as lulas, um pouco depois o alho, o tomate picado, colocamos o pimentão e a salsa, damos umas mexidas para que solte a tinta da lula, colocamos o arroz, o caldo, verificamos o sal deixamos secar os primeiros 5 minutos a fogo vivo e os outros 15 minutos restantes a fogo lent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3</w:t>
        <w:tab/>
        <w:t>SOPA DE TOMATE</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t>900g de tomates maduros</w:t>
      </w:r>
    </w:p>
    <w:p>
      <w:pPr>
        <w:pStyle w:val="Normal"/>
        <w:jc w:val="both"/>
        <w:rPr>
          <w:rFonts w:ascii="Arial" w:hAnsi="Arial" w:eastAsia="Arial" w:cs="Arial"/>
          <w:sz w:val="18"/>
          <w:szCs w:val="18"/>
        </w:rPr>
      </w:pPr>
      <w:r>
        <w:rPr>
          <w:rFonts w:eastAsia="Arial" w:cs="Arial" w:ascii="Arial" w:hAnsi="Arial"/>
          <w:sz w:val="18"/>
          <w:szCs w:val="18"/>
        </w:rPr>
        <w:t>1 e 3/4 xícara de caldo de legumes</w:t>
      </w:r>
    </w:p>
    <w:p>
      <w:pPr>
        <w:pStyle w:val="Normal"/>
        <w:jc w:val="both"/>
        <w:rPr>
          <w:rFonts w:ascii="Arial" w:hAnsi="Arial" w:eastAsia="Arial" w:cs="Arial"/>
          <w:sz w:val="18"/>
          <w:szCs w:val="18"/>
        </w:rPr>
      </w:pPr>
      <w:r>
        <w:rPr>
          <w:rFonts w:eastAsia="Arial" w:cs="Arial" w:ascii="Arial" w:hAnsi="Arial"/>
          <w:sz w:val="18"/>
          <w:szCs w:val="18"/>
        </w:rPr>
        <w:t>1/2 xícara de vinho branco seco</w:t>
      </w:r>
    </w:p>
    <w:p>
      <w:pPr>
        <w:pStyle w:val="Normal"/>
        <w:jc w:val="both"/>
        <w:rPr>
          <w:rFonts w:ascii="Arial" w:hAnsi="Arial" w:eastAsia="Arial" w:cs="Arial"/>
          <w:sz w:val="18"/>
          <w:szCs w:val="18"/>
        </w:rPr>
      </w:pPr>
      <w:r>
        <w:rPr>
          <w:rFonts w:eastAsia="Arial" w:cs="Arial" w:ascii="Arial" w:hAnsi="Arial"/>
          <w:sz w:val="18"/>
          <w:szCs w:val="18"/>
        </w:rPr>
        <w:t>2 a 3 colheres (sopa) de vinagre</w:t>
      </w:r>
    </w:p>
    <w:p>
      <w:pPr>
        <w:pStyle w:val="Normal"/>
        <w:jc w:val="both"/>
        <w:rPr>
          <w:rFonts w:ascii="Arial" w:hAnsi="Arial" w:eastAsia="Arial" w:cs="Arial"/>
          <w:sz w:val="18"/>
          <w:szCs w:val="18"/>
        </w:rPr>
      </w:pPr>
      <w:r>
        <w:rPr>
          <w:rFonts w:eastAsia="Arial" w:cs="Arial" w:ascii="Arial" w:hAnsi="Arial"/>
          <w:sz w:val="18"/>
          <w:szCs w:val="18"/>
        </w:rPr>
        <w:t>4 dentes de alho descascados e cortados em fatias finas</w:t>
      </w:r>
    </w:p>
    <w:p>
      <w:pPr>
        <w:pStyle w:val="Normal"/>
        <w:jc w:val="both"/>
        <w:rPr>
          <w:rFonts w:ascii="Arial" w:hAnsi="Arial" w:eastAsia="Arial" w:cs="Arial"/>
          <w:sz w:val="18"/>
          <w:szCs w:val="18"/>
        </w:rPr>
      </w:pPr>
      <w:r>
        <w:rPr>
          <w:rFonts w:eastAsia="Arial" w:cs="Arial" w:ascii="Arial" w:hAnsi="Arial"/>
          <w:sz w:val="18"/>
          <w:szCs w:val="18"/>
        </w:rPr>
        <w:t>1 colher (chá) de alecrim</w:t>
      </w:r>
    </w:p>
    <w:p>
      <w:pPr>
        <w:pStyle w:val="Normal"/>
        <w:jc w:val="both"/>
        <w:rPr>
          <w:rFonts w:ascii="Arial" w:hAnsi="Arial" w:eastAsia="Arial" w:cs="Arial"/>
          <w:sz w:val="18"/>
          <w:szCs w:val="18"/>
        </w:rPr>
      </w:pPr>
      <w:r>
        <w:rPr>
          <w:rFonts w:eastAsia="Arial" w:cs="Arial" w:ascii="Arial" w:hAnsi="Arial"/>
          <w:sz w:val="18"/>
          <w:szCs w:val="18"/>
        </w:rPr>
        <w:t>1 colher (chá) de orégano</w:t>
      </w:r>
    </w:p>
    <w:p>
      <w:pPr>
        <w:pStyle w:val="Normal"/>
        <w:jc w:val="both"/>
        <w:rPr>
          <w:rFonts w:ascii="Arial" w:hAnsi="Arial" w:eastAsia="Arial" w:cs="Arial"/>
          <w:sz w:val="18"/>
          <w:szCs w:val="18"/>
        </w:rPr>
      </w:pPr>
      <w:r>
        <w:rPr>
          <w:rFonts w:eastAsia="Arial" w:cs="Arial" w:ascii="Arial" w:hAnsi="Arial"/>
          <w:sz w:val="18"/>
          <w:szCs w:val="18"/>
        </w:rPr>
        <w:t>1 colher (chá) de manjericão</w:t>
      </w:r>
    </w:p>
    <w:p>
      <w:pPr>
        <w:pStyle w:val="Normal"/>
        <w:jc w:val="both"/>
        <w:rPr>
          <w:rFonts w:ascii="Arial" w:hAnsi="Arial" w:eastAsia="Arial" w:cs="Arial"/>
          <w:sz w:val="18"/>
          <w:szCs w:val="18"/>
        </w:rPr>
      </w:pPr>
      <w:r>
        <w:rPr>
          <w:rFonts w:eastAsia="Arial" w:cs="Arial" w:ascii="Arial" w:hAnsi="Arial"/>
          <w:sz w:val="18"/>
          <w:szCs w:val="18"/>
        </w:rPr>
        <w:t>1 colher (sopa) de suco de limão</w:t>
      </w:r>
    </w:p>
    <w:p>
      <w:pPr>
        <w:pStyle w:val="Normal"/>
        <w:jc w:val="both"/>
        <w:rPr>
          <w:rFonts w:ascii="Arial" w:hAnsi="Arial" w:eastAsia="Arial" w:cs="Arial"/>
          <w:sz w:val="18"/>
          <w:szCs w:val="18"/>
        </w:rPr>
      </w:pPr>
      <w:r>
        <w:rPr>
          <w:rFonts w:eastAsia="Arial" w:cs="Arial" w:ascii="Arial" w:hAnsi="Arial"/>
          <w:sz w:val="18"/>
          <w:szCs w:val="18"/>
        </w:rPr>
        <w:t>gengibre ralado</w:t>
      </w:r>
    </w:p>
    <w:p>
      <w:pPr>
        <w:pStyle w:val="Normal"/>
        <w:jc w:val="both"/>
        <w:rPr>
          <w:rFonts w:ascii="Arial" w:hAnsi="Arial" w:eastAsia="Arial" w:cs="Arial"/>
          <w:sz w:val="18"/>
          <w:szCs w:val="18"/>
        </w:rPr>
      </w:pPr>
      <w:r>
        <w:rPr>
          <w:rFonts w:eastAsia="Arial" w:cs="Arial" w:ascii="Arial" w:hAnsi="Arial"/>
          <w:sz w:val="18"/>
          <w:szCs w:val="18"/>
        </w:rPr>
        <w:t>sal e piment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odo de Fazer:</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scasque os tomates, corte-os em 4 e tire as sementes. Misture o caldo de legumes, o vinho, o alho, o vinagre e as especiarias. Leve ao fogo e deixe cozinhar por 2 minutos. Reserve, depois de retirar o alho com uma escumadeira. Acrescente 2/3 dos tomates e passe no liqüidificador. Corte os tomates restantes em cubinhos, coloque-os na sopa e tempere com o gengibre e o suco de limão. Enfeite com o manjericão. Sirva gelad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4</w:t>
        <w:tab/>
        <w:t xml:space="preserve">MARISCADA </w:t>
      </w:r>
    </w:p>
    <w:p>
      <w:pPr>
        <w:pStyle w:val="Normal"/>
        <w:tabs>
          <w:tab w:val="clear" w:pos="708"/>
          <w:tab w:val="left" w:pos="456" w:leader="none"/>
          <w:tab w:val="left" w:pos="5988" w:leader="none"/>
        </w:tabs>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8 PESSO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ra um quilo de carne precisaremos d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litro de leite de co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sopa de az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inha de 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ma pitada de pimenta do rein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chá de coran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pimentõ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tomat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maço de coentro e cebolinha - tudo bem picadin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imeiro, vamos preparar a carne do marisco. Um bom banho que é para tirar toda a areia. Depois, hora de ferver. Quando a fervura começa, as conchinhas se abrem e é só retirar a carne. Não jogue fora as conchinhas. Agora, para o fogão. Refogue no azeite a cebola, o tomate, o pimentão, o coentro e a cebolinha. Em seguida vem o leite de coco. Quando ferver, acrescente o marisco. Tempere com sal e pimenta à gosto. Vá mexendo e não demora, cinco minutos são suficientes. A mariscada pode ser servida assim, com farinha e para quem gosta, gotinhas de limão. Lembra das conchi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arisc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O marisco não precisa de sal porque já vem em água salgada. Ele é simplesmente cozido no bafo, sem água e fica pronto quando a casca se abre. Deve-se comprar o marisco vivo, ele morre na hora de cozinhar. Pode-se temperar o marisco com pimentão e cheiro verde picado, azeite e vinagre, o Chefe carioca Marcelo Fernandes mostra que até mesmo um simples marisco à vinagrete fica mais apetitoso quando servido na própria casca. O Chefe Jean Claude Lethiais mostra que os franceses preferem o marisco cozido com vinho branco e com um toque especial de creme de leite, o cheiro verde acompanha. O marisco à provençal é a dica da Chefe Sônia Jendiroba, ela refoga muito alho, pimentão e cebola. A mistura cobre os mariscos já cozidos. O segredo é gratiná-los e a chefe capricha na decoração. A apresentação do prato é fundament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5</w:t>
        <w:tab/>
        <w:t>ENSOPADO DE CARNEIR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l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peque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olha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tomates maduros ou</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olpa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 dl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auzinho de carque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iripiri, sal e pimen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Recei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Parta aos bocados e tempere o carneiro de véspera com o alho, o louro, o tomate, o vinho branco, carqueja, sal, pimenta e piripiri (pimenta vermelha). No próprio dia, ponha o azeite ao fogo, junte o bacon e as cebolas e deixe refogar ligeiramente. De seguida, junte a carne, vá virando até mudar de cor e, de seguida, junte o molho onde esteve com os temperos. Tape e deixe ferver durante uns 3 minutos. Junte água até cobrir mal a carne e deixe ferver até estar cozido (cerca de 30 minutos). No momento de servir, corte o pão em fatias, torre e coloque no fundo de uma travessa. Por cima, espalhe o molho e a carne, polvilhado de salsa picada. Acompanhe com batatas pequenas cozidas inteiras. Nota: Em vez de carneiro poderá usar cabrito, mas aí demorará cerca de 20 minutos em vez de 30.</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6</w:t>
        <w:tab/>
        <w:t>POLVO GUIS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Kg de polv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copo de azei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 3 copos de vinho tin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600 grs. de batat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calda de pimenta vermel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Bate-se bem o polvo, corta-se em bocados e escalda-se refoga-se então uma cebola quando estiver meia refogada põe-se na panela o polvo com cebola a acabar de refogar. Depois deita-se água e sal (se precisar), pimenta preta, pimenta, alho, um gole de vinagre, e quando estiver perto de se tirar junta-se um copo de vin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7</w:t>
        <w:tab/>
        <w:t xml:space="preserve">GAROUPA AO MOLHO VERDE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aroup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ssa d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se o peixe às postas em água temperada de sal. Retira-se as peles e espinhas. Mistura-se a cebola picada, massa de pimenta. azeite, vinagre e os alhos bem picados e salsa. Cobre-se o peixe. Serve-se com batata cozida com pimen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8</w:t>
        <w:tab/>
        <w:t>CHICHARROS RECHEADO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hicharr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Reche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pão d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ssa d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ssa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ldo de peixe coz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Retira-se a espinha e cabeça dos chicharros Temperam-se com sal, vinagre. Demolha-se o pão em água, espreme-se e junta-se à cebola refogada, caldo de peixe e restantes ingredientes. Amassa-se tudo com os ovos e coloca-se o recheio entre 2 chicharros devidamente abertos. Enrolam-se em farinha e vão a fritar. Este recheio também serve para outros peix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89</w:t>
        <w:tab/>
        <w:t>MARISCOS DE MOLHO D'AFFONS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Uma boa dose de marisc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cebol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imenta branc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anteig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olpa de tomate (opcion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folha de lou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5 dl de azei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sa picad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verme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Escolhem-se as mariscos musgosas e lavam-se. Refoga-se cebola em uma colher e meia de manteiga, deitam-se as mariscos dentro, e mexe-se um pouco. Depois junta-se uma gotinha de água, pimenta preta, três dentes de alho machucados e um gole de vinagre. E, estando pronto, tira-se do fog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0</w:t>
        <w:tab/>
        <w:t>ARROZ DE MARISCOS (SANTA MARI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Fazem tal e qual para o Molho Afonso. Retiradas as mariscos usam o molho para cozer o arroz e junta-se as mariscos no fim.</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1</w:t>
        <w:tab/>
        <w:t>MARISCOS COM ARROZ</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Uma boa dose de marisc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gole de vinagr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imenta branc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imenta pre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çafro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olpa de tomate (opcion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Escaldam-se as mariscos e tiram-se as cascas. Refoga-se uma cebola, depois junta-se a água em que as mariscos se escaldaram (que deve ser coada por um pano), um gole de vinagre, pimenta, pimenta preta, açafroa e sal deita-se então o arroz e em estando meio cozido mistura-se-lhe as marisc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2</w:t>
        <w:tab/>
        <w:t>MARISCOS GUISADAS COM P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Tira-se o miolo de um pão de forma, unta-se com manteiga de vaca por dentro e por fora. As mariscos devem ser guisadas, sem a casca e com gema de ovo e molho abundante. Deita-se as mariscos no pão e tapa-se com a côdea que se cortou. Vai ao forno até estar sec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3</w:t>
        <w:tab/>
        <w:t>BACALHAU COM NAT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se o bacalhau. Escolhe-se as espinhas Frita-se batatas em cubos, não muito secas. 2 colheres de sopa de margarina, 2 colheres de sopa de farinha, coze-se mechendo sempre. Junta-se 5 dl de leite, 1 dl de natas, mostarda, sumo de limão ou vinagre, sal pimenta a gosto. Coloca-se num tabuleiro de ir ao forno, cobre-se com 400 grs de cebola frita em azeite, às rodelas. Polvilha-se com queijo ralado e vai ao for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4</w:t>
        <w:tab/>
        <w:t>BACALHAU ESCONDI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se bacalhau. Deixa-se murchar na frigideira uma porção de cebola. Junta-se 1 ou 2 pacotes de natas. Forra-se um pyrex com purê, camada de bacalhau e purê  por cima com queijo e pão ralado. Vai ao for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Recheio de ostras para conch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ita-se na panela as ostras inteiras frescas ou de lata, pimenta preta em pó, manteiga, limão. Põ-se nas conchas com pão ralado e vão ao forno. Servem-se qu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5</w:t>
        <w:tab/>
        <w:t>CAVALA DO PADRE MANUEL VICENT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Escala-se uma cavala e põe-se de vinha de alhos. Quando se quer assar, unta-se de manteiga de vaca e cobre-se de recheio (qualquer recheio), queijo ralado e pão torrado. Vai ao forno para ass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6</w:t>
        <w:tab/>
        <w:t>BOLOS DE BACALHAU</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calhau coz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cla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ls sopa farinha com ferme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ica-se o bacalhau e junta-se com as claras em neve e a farinha. Fritam-se em bolinhas em óleo bem quen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e alho refogado em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em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m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água que cozeu o bacalh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exe-se sempre para não talhar. Junta-se salsa picad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7</w:t>
        <w:tab/>
        <w:t>MOLHO PARA PEIX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s de n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l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isture tudo muito bem e sirva por cima do peixe da sua escol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Bacalhau à la ménagèr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õe-se a cozer batatas e cebolas com a casca, por cima postas de bacalhau, cozido sem ferver, coberto de água. quando estiver cozido tira-se e deixa-se até cozer as cebolas e depois as batatas. Tira-se as espinhas e peles do bacalhau, descasca~se as cebolas e batatas. Numa panela põe-se uma colher de farinha com leite, 3 dentes de alho, deixa-se ferver e junta-se as batatas, as cebolas e por fim o bacalhau, fica 20 minut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8</w:t>
        <w:tab/>
        <w:t>SOPA DO ESPÍRITO SANTO (ILHA TERCEI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l de água (adicione mais se necessár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5 Kg de carne de vaca (peito alto e gor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Kg de ossos de tuta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3 cebol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gali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rep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400 grs de pão du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9 batat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anteig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lou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hortelã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m-se as carnes com água, quando estiverem meio cozidas junta-se a galinha, junta-se o repolho (couve merceana) e as batatas. Parte-se o pão em pedaços e barra-se com manteiga colocando em tigelas com a hortelão. Vaza-se o caldo de cozer as carnes por cima até ficar bem ensopado. Abafa-se e só se põe as carnes, o repolho e a batata antes de ser servi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299</w:t>
        <w:tab/>
        <w:t>SOPA DE PEIXE (ILHA DE SANTA MARI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650 grs. de garoup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dl de azei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0 grs de ba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l. sopa de massa de toma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5 dl águ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630 grs de batat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50 grs pão du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hortelã</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Faz-se um refogado com a cebola picada, o azeite, a banha, a salsa e o tomate, junta-se a água, as batatas e o peixe às postas. Deixa-se cozer. Numa tigela coloca-se o pão às fatias, com a hortelã. Quando o peixe estiver cozido e a água a ferver vaza-se por cima . Os peixes e a batata serve-se à par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0</w:t>
        <w:tab/>
        <w:t>SOPA DE FEIJÃO COM COUVES (CORV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kg. de feij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ouv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30 grs. de ba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ixa-se o feijão coberto de água de um dia para o outro, junta-se a cebola e coze-se, o mais rápido é usar a panela de pressão, (se usar feijão enlatado não necessita cozer).  Depois de cozido rale no passe-vite, junta-se a banha e a couve cortada mais grossa do que para caldo verde levando a cozer nov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1</w:t>
        <w:tab/>
        <w:t>CANJA DE GALINH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litros de águ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iúdos de gali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50 grs de arroz</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umo de 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gemas de ovo (opcion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zinhe os miúdos com alho e cebola. Junte o arroz até estar bem cozido. Bata as gemas de ovos e vaze dentro umas colheres do caldo mexendo e misture na sopa. Na hora de servir cada um use um pouco de sum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2</w:t>
        <w:tab/>
        <w:t>SOPA COM ALMÔNDEG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aldo de vaca de substância clarificado Almôndegas feitas de carne assada ou cozida, cebola picada refogada com um dente de alho, um pouco de farinha. Deixa-se arrefecer e fazem-se bolas pequenas que se passam por farinha. Quando o caldo está a ferver colocam-se as almôndegas rapidamente para não desfazerem.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3</w:t>
        <w:tab/>
        <w:t>SOPA DE ALHOS FRANCESE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 em puré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s franceses (poirre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s. n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 grs.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l.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ubos de pão torr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m-se as batatas com os alhos. Tritura-se tudo, junta-se os restantes ingredientes e deixa-se ferver. Na hora de servir adiciona-se as gemas batidas e os cubos de p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4</w:t>
        <w:tab/>
        <w:t>SOPA DE COUVE-REPOLH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uve, roxa ou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s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aip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no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eixe a couve cozer cortada em tiras grossas. Coza os restantes legumes cortados em cubos. Junte tudo e deixe ferver. Sirva com cubos de pão torrado ou pão fri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5</w:t>
        <w:tab/>
        <w:t>SOPA SEC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s carne de va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5 grs. presu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houriço/linguiç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uves ou repo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s. pão cas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hortelã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 lt.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inhe bem as carnes na água com sal. Junte a couve e deixe cozer. Retire as carnes, e os ossos da galinha. Vaze o caldo por cima das fatias de pão e da hortelã e leve 20 minutos ao for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6</w:t>
        <w:tab/>
        <w:t>SOPA DE CAMARÃO À BRASILEI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kg.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lt.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kg camarões coz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kg. tomates madur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inhe bem a mandioca e rale. Faça um refogado com os tomates, cebola e alho. Rale tudo junto e leve a ferver acrescentando o camarão, mexendo para não pegar. Se gostar acrescente leite de coco ou leite pu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7</w:t>
        <w:tab/>
        <w:t>SOPA DE GRÃO DE BIC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e-se o grão de bico depois de demolhado, com alho, cebola, sal. Depois de cozido rala-se e junta-se 2 colheres de sopa de azeite e se gostar uns coentros picados. Pode servir quente ou fri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8</w:t>
        <w:tab/>
        <w:t xml:space="preserve">SOPA DE TOMATE COM OVOS ESCALFADO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rs margarina ou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por pesso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entros (opcion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onha numa panela a gordura, a cebola picada e deixe alourar, junte os tomates sem pevides e deixe refogar, junte a água e deixe ferver. Passe os tomates no passe-vite ou no copo da batedeira e volta à panela até ferver novamente. Rectifique os temperos e ponha os ovos abertos até cozerem ao seu gosto. Sirva com pão torrado e coentr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09</w:t>
        <w:tab/>
        <w:t>COSTELETAS DE CARNEIRO COM MOLHO DE MANJERO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osteletas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g de manjerona fre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ente de alho 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olheres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sopa) de conhaque (facultati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scasque o dente de alho e esmague-o. Esprema o sumo de limão e corte-lhe casca (apenas a parte amarela) em juliana, ou seja, em tiras muito fininhas. Misture, numa tigela, o azeite como sumo de limão, a manjerona picada, o dente de alho e os temperos de sal e de pimenta. Junte a este molho as costeletas de carneiro. Mexa, tape e deixe em repouso por duas horas, dentro do fiigorífico. Ao fim deste tempo, retire as costeletas da marinada. Aqueça uma frigideira de fundo antiaderente e frite nela as costeletas, uns sete minutos de cada lado ou até que fiquem macias e bem douradas Retire as costeletas da frigideira e conserve-as num prato aquecido ou dentro do forno ligado no mínimo. Adicione a marinada na fiigideira e deixe ferver por dois minutos em fogo esperto ou até que reduza para metade. Acrescente, então, a casca de limão em juliana. Junte o conhaque e puxe fogo com cuidado. Coloque as costeletas num prato de serviço. Deite o molho sobre as costeletas. Decore com folhas de manjeron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0</w:t>
        <w:tab/>
        <w:t>COSTELETAS DE VITELA À MODA DO CHEF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steletas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o branco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para frit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fatias finas de pão de form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o verde sem sementes e cortados em ti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s Tomates Rechead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omates maduros mas firm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carne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descascada e picada miu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descascado e picado mui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bremes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ema de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bra uma tampa em cada um dos tomates. Retire-lhes o miolo. Polvilhe-os de sal e deixe-os de «boca» para baixo dentro de um escorredor, por uma hora. Passe-os por água fria e seque-os bem. Leve a cebola e o alho ao fogo com a manteiga. Junte a salsa. Deixe cozinhar por breves minutos. Adicione este refogado à carne picada. Acrescente a gema de ovo e tempere. Misture tudo muito bem. Recheie os tomates com este preparado. Leve-os ao forno. Tempere as costeletas de sal e pimenta e borrife-as de vinho branco. Deixe que ganhem gosto por uns vinte minutos. Frite, depois, em azeite. Retire a côdea ao pão e frite-o em azeite.Tanto as costeletas como as fatias de pão devem ser escorridas sobre papel absorvente de cozinha. Sirva as costeletas sobre o pão frito e guarneça com os tomates recheados e as tiras de pimento, igualmente fritas. Complete a decoração com pimentos morrones e legumes cozidos a vapo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1</w:t>
        <w:tab/>
        <w:t xml:space="preserve">ENTRECOSTO COM MIGA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00 g de entrec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 de touc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sopa de massa de 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 de margarina com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ão (tipo alenteja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entro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rte o entrecosto em pedaços pequenos e o toucinho em fatias. Tempere com a massa de pimentão e os alhos picados e deixe assim de um dia para o outro. Frite a carne na margarina Vaqueiro até ficar bem dourada. Tempere com sal, retire a carne e mantenhas quente. Parta o pão, de preferência duro, em bocados e escalde-o com água a ferver apenas em quantidade suficiente para o pão a absorver tod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ite o pão no recipiente onde fritou a carne. Mexa, leve ao fogo agitando o recipiente, até o pão secar e conseguir tomar a forma de rolo. Coloque as migas numa travessa e, à volta, disponha o entrecosto polvilhado com coentros picados. Enfeite com gomos de 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2</w:t>
        <w:tab/>
        <w:t>PERNIL DE PORCO EM MAS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pernil de porco desoss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dl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50 g de patê de fígados (de comp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00 g de cogumelos pequenos cortados miu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 de massa folhada (pode usar a de comp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ovo bat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entros frescos, para deco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é-aqueça o seu fomo a 190º C (5 no termostato). Tempere a peça de carne de sal (pouco) e pimenta. Enrole e ate-a com fio de cozinha. Pincele de azeite e leve ao fomo para assar por uma hora e meia a duas horas. Numa tigela bata o patê. Frite os cogumelos na manteiga, por cinco minutos. Deixe o pernil de porco arrefecer. Retire o fio da cozinha. Barre toda o pernil de porco com patê.  Espalhe os cogumelos por cima. Estenda a massa folhada sobre uma superfície lisa enfarinhada. Embrulhe a peça de carne na massa folhada. Una os bordos com ovo batido. Pincele com ovo toda a superfície de massa folhada. Decore com as sobras de massa folhada. Pincele-as também. Leve ao forno por trinta e cinco minutos mais ou até que a massa fique bem dourada. Decore com coentros fresc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3</w:t>
        <w:tab/>
        <w:t>CARRÉ DE CARNEIR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vão de costelas de carneiro com cerca de 2,5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olheradas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adas de 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olheradas de pão recém-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adas de tom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 estrag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álvia e alecrim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molho de cerefól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molho de agri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companh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Vol-au-ventes rechead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Retire a gordura dos ossos das costelas e corte-as exatamente seis centímetros acima dos medalhões. Dobre e ate. Tempere ligeiramente de sal. Refogue as costelas em óleo até que estejam douradas. Coloque-as sobre uma grelha e quando estiverem frias pincele com mostarda. Misture o pão ralado com as ervas e passe a carne por esta mistura. Leve ao fomo durante oito minutos numa travessa untada. Retire e deixe descansar durante dez minutos. Sirva acompanhado pelos vol-au-vents e pelas verdur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4</w:t>
        <w:tab/>
        <w:t>GRELHADOS COM MOLHO HOLANDÊ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ara 4 dos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sopa) de vinagre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ravos-da-índi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gem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margarina mag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sopa) de iogurte natural desnat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chá) de sum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 de bifinhos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face bem lavada e se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Ferva o vinagre com os cravos até reduzir para metade. Escorra e reserve. Bata muito bem 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gemas. Coloque-as a cozinhar em banho-maria, e bata com um batedor de arame até</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engrossarem, durante cerca de dez minutos. Junte a margarina, o vinagre aromatizado, 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ogurte, o sumo de limão e o sal. Sirva com carne grelhada e alface rox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5</w:t>
        <w:tab/>
        <w:t>CARNE DE PORCO COM MAÇÃ E MOLHO DE CID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4 porçõ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esmag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steletas de porco com pé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dl de cid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açã vermelho descascada e cortada aos gom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dl de na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alsa fresca picada, se gostar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queça o óleo numa frigideira e frite a cebola e o alho por 2 ou 3 minutos. junte as costeletas e porco e a cidra. Tape e deixe cozinhar por 15 minutos. Volte as costeletas do outro lado. Junte a maçã, tape e cozinhe por mais 15 minutos. Adicione a nata, a salsa, tempere e cozinhe por 4 minutos até tudo estar apur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6</w:t>
        <w:tab/>
        <w:t>LOMBINHOS COM MOLHO DE NATAS E PORT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eliciosos lombinhos de novilho com um molho aveludado de na cogumelos e aroma d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orto. Uma delícia para um almoço ou jantar, mesmo mais form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0 g de carne de novilho (de lomb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fre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l de n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álice de vinho do Por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epare os ingredientes indicados na receita. A carne deverá ser de muito boa qualidade. Corte-a em bifinhos altos. Corte os cogumelos em fatias. Limpe o bacon de courato e corte-o em cubinhos. Derreta a manteiga numa frigideira de fundo antiaderente. Frite os bifinhos na gordura quente, de ambos os lados, conforme o seu gosto (mal, médio ou bem passado). Retire os bifes da frigideira e conserve-os num prato pré-aquecido. Junte os cubinhos de bacon na frigideira e deixe-os fritar na sua própria gordura. Numa caçarola, coloque as natas e leve-as ao fogo para ferver e reduzir. Acrescente o bacon e tempere de sal e de pimenta. Tenha em atenção o tempero de sal, dado o seu teor no bacon. Junte os cogumelos laminados ao molho (no caso de ter optado pelos cogumelos frescos, cozinhe-os primeiro) e perfume de Porto. Deixe aquecer bem e retifique temperos se achar necessário. Pique alguma da salsa fresca e junte-a ao molho. Sirva os bifinhos com este molho e acompanhe com arroz de ervilh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7</w:t>
        <w:tab/>
        <w:t>CARNE DE PORCO COM ANANÁ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 de lombo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ebola descas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far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piment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rodelas de ananá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loque todos os ingredientes pedidos pela receita sobre a sua bancada de trabalho. Limpe a peça de carne de gordura e corte-a em cubos. A seguir corte a cebola em meias-luas finas. Corte também o pimento em pedacinhos. Faça o mesmo às rodelas de ananás. Aqueça o azeite numa caçarola. Junte a cebola e deixe refogar por uns três minutos, em fogo brando. Espevite o fogo e ponha, na caçarola, os cubos de carne. Mexa com uma colher de pau de modo a que os cubos de carne fiquem dourados de todos os lados. Deixe cozinhar por uns cinco minutos. Polvilhe de farinha e misture bem. Junte o caldo de carne e o vinagre. Deixe levantar fervura, mexendo sempre com uma colher de pau. Diminua a intensidade da chama e deixe cozinhar por uns quarenta e cinco minutos. Acrescente, então, os pedacinhos de pimento verde. Deixe cozinhar por mais uns quinze minutos. Se achar necessário, junte um pouco mais de caldo. Junte então os pedaços de ananás. Tempere, a seu gosto, de sal e de pimenta, e deixe cozinhar por mais uns cinco minutos. Sirva quente, acompanhado de arroz branco sol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8</w:t>
        <w:tab/>
        <w:t>FRICASSE DE VITEL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0 g de carne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ebola gran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gemas de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mo de l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decor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triângulos de pão torr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Separe todos os ingredientes pedidos pela receita. Descasque a cebola e pique-a miudamente. Lave os cogumelo em água abundante, seque-os e corte-os em lâminas. Corte a carne em cubinhos. Tempere-os de sal e de pimenta preta moída no momento. Derreta a manteiga, junto com o azeite, numa frigideira grande, de fundo antiaderente. Adicione a carne e, mexendo com uma colher de pau, deixe fritar em fogo esperto, de modo a que fique dourada por igual. Retire os cubinhos de carne da frigideira, com o auxílio de uma escumadeira. Coloque os cubos de carne num prato pré-aquecido. Na frigideira, junte, agora, a cebola picada e deixe-a cozinhar por dois minutos. Adicione os cogumelos e deixe-os cozinhar até que libertem toda a água que contêm. Coloque, de novo, os cubinhos de carne na frigideira. Regue com metade do caldo de carne. Tape e deixe cozinhar, em fogo brando, até que a carne esteja macia. Bata ligeiramente as gemas, com o sumo de limão e salsa picada. Junte o restante caldo de carne. Deite esta mistura na frigideira e, mexendo, deixe o molho espessar, em fogo brando. Sirva com arroz branco e decor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19</w:t>
        <w:tab/>
        <w:t>CARNE DE PORCO EM VINHA DALHO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kg de carne de porco entreme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e colorau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dl de vinagre ti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folha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há) de grãos de pimenta, esmag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minho d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ravin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rte a carne em pedaços, coloque-os num alguidar e tempere-os com sal, pimenta um pouco de colorau e os restantes ingredientes, excepto a banha. Mexa bem e deixe assim 3 dias em lugar fresco, mexendo 2 vezes por dia. No dia, num tacho, leve ao fogo a banha e, quando quente, junte-lhe os pedaços de carne vá-os mexendo até ficarem fritos e tenros. Sirva a carne com gomos de limão e batata frita ou inhame cozi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0</w:t>
        <w:tab/>
        <w:t>MIGAS À ALENTEJA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kg de entrec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kg le carne de porco cortada em bifa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hávena (chá) de massa de 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bons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dl de v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kg de pão alenteja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 de chouriç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0 g de cacholeira e outro chouriço de sangu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Tempere o entrecosto e as bifanas de porco com massa de pimentão, os dente de alho, esmagados, e o vinho branco. Deixe ficar neste tempero 2 dias. No dia, demolhe o pão em água fria e esprema-o mas não demasiado. Num tacho grande, leve ao fogo a banha e, quando quente, frite nela a carne e os enchidos, retirando-os conforme forem ficando fritos. Quando ficar só a gordura, junte-lhe então o pão, amasse-o bem com a colher de pau e vá sacudindo o recipiente até ganhar crosta. Sirva o pão com as carnes e os enchidos e, se quiser, decore com gomos de laranja ou de 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1</w:t>
        <w:tab/>
        <w:t>MINESTRA DE CARNEIR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rneiro aos pedaç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um raminho d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no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 de ervil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Limpam-se bem os pedaços de carneiro, eliminando a gordura. Picam-se os alhos e a salsa, misturam-se e esfregam-se na carne. Põe-se o azeite numa frigideira e, uma vez quente, frita-se o carneiro, dando-lhe voltas com a colher de pau até estar dourado À parte, noutra frigideira com azeite, salteiam-se as cenouras, previamente descascados e cortadas às rodelas, até estarem tenras. Põe-se o carneiro e as cenouras numa caçarola, junta-se um copo de caldo e leva-se ao fogo. Assim que levanta fervura, .junta-se o sal e o vinho. Leva-se de novo a ebulição até que o álcool se evapore, e então baixa-se o fogo. Deixa-se cozer suavemente. Meia hora antes de finalizar a cozedura da carne, descascam-se e cortam-se as batatas e acrescentam-se à caçarola, junto com as ervilhas. Cobre-se o guisado com água, leva-se novamente a a ebulição e, quando levanta fervura, baixa-se o fogo, tapa-se e deixa-se cozer até que todos os ingredientes estejam tenros. Conselho Final A minestra pode ser mais ou menos seca. É necessário ir vigiando e juntando mais água à medida que se vai evaporan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2</w:t>
        <w:tab/>
        <w:t>NACO DE NOVILHO COM TRÊS PIMENT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4 pesso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00 g de lombo, vazia, pojadouro ou alcatra de nov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pimentas da Índia, secas e sorti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edaços de pimenta vermelho e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há) de 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álice de vinho do Por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de n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Espalme ligeiramente o naco de carne e tempere-o com os grãos de pimenta esmagados e sal. Numa frigideira larga ou tacho, leve ao fogo a manteiga e, quando quente, frite nela a carne, sem deixar queimar a gordura. Retire-a depois para um prato. À manteiga da fritura, adicione os pedaços de pimento e deixe-os fritar um pouco. Junte a mostarda, mexa e, em seguida, adicione o vinho do Porto e as natas. Deixe ferver um minuto e junte de novo o naco de carne. Deixe apurar a gosto. Sirva a carne cortada às fatias finas com o molho por cima ou à parte. Acompanhe com legumes cozidos e batatas fritas ou arroz.</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3</w:t>
        <w:tab/>
        <w:t>COSTELETAS DE VITELAS COM FAV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steletas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kg de oss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l de vinho ti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0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e ½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inha de concentrad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no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rama de aip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hacolas e l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raminho de Tom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folha pequena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 guamiç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e ½ kg de favas congel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uns raminhos de 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pimento vermelho e out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sosse as costeletas e ponha de lado os medalhões. Descasque as chalotas, a cenoura e o aipo, e parta-os. Descasque e esmague o alho. Ponha a aquecer l dl de azeite numa caçarola, ponha os ossos e deixe-os frigir em fogo forte. Retire-os da gordura. Leve-os a refogar novamente e regue-os com vinho branco. Reduza a metade e cubra com água. Junte o tomate, o tomilho, o louro e 4 grãos de pimenta esmagados com sal. Ferva em fogo lento durante quarenta e cinco minutos. Faça a filtragem e deixe reduzir até ¼ de litro. Escalde as favas em água temperada com sal. Passe-as por água gelada e tire-lhes a pele. Coza-as com hortelã-pimenta. Deixe-as escorrer. Chamusque bem os pimentos e passe-os por água. Tire-lhes a pele e as sementes e corte-os às tiras. Refogue-os durante cinco minutos e deixe-os em reserva. Aqueça o resto do azeite e junte os medalhões. Ponha-os a frigir tempere com sal e pimenta e deixe de lado. O molho deve ser levado ao ponto de ebulição e, fora do fogo, junte a manteiga fria, rectificando ao seu gosto. Ponha as favas a aquecer. Sirva os medalhões com as verduras e o molho à par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4</w:t>
        <w:tab/>
        <w:t>CHAMBÃO À NOSSA MO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rodelas de chamb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sopa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4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no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ubos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dl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Numa panela de pressão, aloure as rodelas de chambão, dos dois lados, com a margarina (volte as rodelas de chambão com cuidado, para não deixar escapar o tutano). Retire a carne e, no mesmo recipiente, deite a cebola e o alho picados, e a cenoura e o tomate, sem pele nem sementes, em quadradinhos. Deixe estufar um pouco sobre fogo brando. Introduza de novo a carne e regue com o caldo de Carne, previamente dissolvido no vinho e na água. Retifique o sal e a pimenta e feche a panela. Após levantar pressão, reduza o fogo e deixe cozer durante 40 minutos. Sirva as rodelas de chambão polvilhadas com a raspa da casca do limão e salsa picada. Acompanhe com Espaguete ao Alhin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5</w:t>
        <w:tab/>
        <w:t>CABRITO COM ALECRIM</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2 pesso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 de pernil de cabrito (limp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po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de sobremesa de alecrim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limão em sumo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rte o cabrito em dados grandes e tempere com sal, pimenta e sumo de limão. Reserve. Aloure então a carne em 2 colheres de azeite e depois retires para um prato. Estufe agora a cebola e os alhos no resto da gordura. Acrescente a carne, regue com o vinho branco, acrescente o alecrim e deixe cozinhar durante 20 min, com o tacho tapado. Retifique os temperos. Sirva com as ervilhas tortas salteadas em azei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6</w:t>
        <w:tab/>
        <w:t>SELA DE CARNEIRO NO FORNO COM TOMILH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arré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há) de 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l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descascados e cort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l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s batat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s com pel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descascado e cort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olha de louro sem o veio centr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isture o azeite com a mostarda, o tomilho picado e os dentes de alho esmagados. Barre muito bem o carré de carneiro com a mistura de azeite e mostarda. Numa assadeira coloque as rodelas de cebola e o vinho branco seco. Por cima, coloque a peça de carne. Leve a assadeira do forno e deixe assar. Vá regando com a mistura de azeite e mostarda, ao longo da assadura. Cozinhe as batatas com pele em água temperada de sal. Corte as batatas cozidas e escorridas, em quartos. Aqueça o azeite, junte a cebola, o alho e o louro. Tempere de sal e pimenta. Deixe refogar. Adicione as batatas e deixe-as saltear e dourar. Sirva a peça de carne com as batatas salteadas e o molho do assado. Decore com o tomi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7</w:t>
        <w:tab/>
        <w:t>HAMBURGER EXÓTIC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hávena (chá) de miolo de pão de pass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0 g de carne de novilho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pequena de rodelas de ananá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ril em pó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descascados e picadas miu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descascado e picado manteiga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loque o miolo de pão esfarelado numa tigela. Junte um pouquinho de leite morno, de modo a desfazer o miolo. Derreta uma colher (sopa) de manteiga e adicione a cebola e o alho picados. Deixe amolecer por dois minutos. Coloque a came picada numa tigela. Acrescente a cebola e o alho picados e refogados. Junte o miolo de pão de passas, espremido e o ovo inteiro. Misture bem estes ingredientes com as mãos. Tempere de sal, de pimenta e caril em pó. Pode, ainda, adicionar duas a três colheres de sumo de conserva do ananás. Misture de novo. Separe a came em oito porções iguais. Molde oito hamburgers. Conserve-os no fiigorífico. Polvilhe as rodelas de ananás, depois de escorridas e secas, com caril em pó e passe-as, levemente, por farinha. Aqueça uma colher (sopa) de manteiga, numa frigideira, e aloure aí as rodelas de ananás. Frite os hamburgers em manteiga, por uns dez minutos, virando-os a meio da fritura. Sirva-os com as rodelas de ananá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8</w:t>
        <w:tab/>
        <w:t>NACO ASS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ombo de porco com o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 marinad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afé) de açaf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olha de louro sem o veio centr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minho de tomilho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em g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loque a peça de carne numa tigela ou alguidar. Tempere de sal e junte os grãos de pimenta preta. Regue com o vinho branco seco. Junte a folha de louro, o raminho do tomilho e o açafrão. Tape e deixe em repouso, dentro do refrigerador por vinte e quatro horas. No dia seguinte retire a peça de carne da marinada e coloque numa assadeira. Regue com um fio de azeite. Distribua nozes de banha sobre a carne. Leve ao fomo, a uma temperatura de l8OºC, até que a carne esteja macia. De vez em quando pode ir regando a carne com um pouco do líquido da marinada. Fatie a carne e sirva com batata no for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29</w:t>
        <w:tab/>
        <w:t>MEDALHÃO DE VITELA EM MAS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medalhões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conhaqu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há) de ervas aromáticas sec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 de far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po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gema de ovo batida, para pincel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epare a massa embrulhes em película aderente e deixe-a, no refrigerador, por uma hora. Derreta a manteiga numa frigideira. Regue com o conhaque e puxe-lhe o fogo. Quando as chamas se apagarem, junte os medalhões. Deixe-os fiitar de ambos os lados. Retire-os, tempere-os e conserve-os num prato aquedado. Deite o molho de came na frigideira e deixe ferver para reduzir. Junte as natas e, mexendo, deixe espessar. Tempere a gosto com sal, pimenta e ervas aromáticas. Estenda a massa e corte-a em quatro quadrados. Sobre cada um coloque um medalhão. Regue este com molho. Faça como que uma trouxa de massa, de modo a embrulhar cada um dos medalhões. Pincele-as com ovo batido e leve-as ao forno por vinte minutos a 190º C.</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0</w:t>
        <w:tab/>
        <w:t>ENTRECOSTO FRITO COM MILHO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0 de entrecosto cortado em bocadin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bremesa) de color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mo de 1 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ara os mil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ebola grande descascada e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hávenas (chá)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hávena (chá) de farinha de milho (da mais gros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loque os pedaços de entrecosto numa tigela. Junte os temperos de sal e de pimenta. Junte, ainda, o alho picado, o colorau, o sumo de laranja e o vinho branco. Mexa, tape e deixe em repouso por umas quatro horas. Escorra os pedaços de entrecosto e frite-os em manteiga e banha, em fogo brando primeiro, mais esperto depois, para dourarem. Prepare os milhos: faça um refogado com o azeite, a cebola e o tomate, Junte uma chávena da marinada do entrecosto e duas de água, Deixe ferver. Fora do fogo, junte, então, a farinha de milho, mexendo com uma vara de arames para não ganhar grumos. Leve, de novo, ao fogo e deixe cozer por uns cinco minutos. Tempere de sal. Sirva com o entrecosto fri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1</w:t>
        <w:tab/>
        <w:t>BIFINHOS DE PORCO COM COENTRO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emente de coent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0 g de bifinhos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maçãs descascados e fatiadas fin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l de caldo de carne 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queça o azeite. Adicione as sementes de coentro e tempere de sal e pimenta. Deixe cozinhar por um minuto, mexendo com uma colher de pau. Acrescente os bifinhos de porco. Deixe-os fiitar durante dois minutos, de cada lado. Coloque-os numa travessa aquecida. Prepare o molho: leve a fogo as maçãs com o caldo de came. Deixe amaciar. Com o auxílio de uma varinha, melhor se com uma de liquidificador, reduza as maçãs a puré. Tempere-o de sal e pimenta e junte-lhe a manteiga. Mexa, de modo a homogeneizar o creme. Sirva os bifinhos de porco com este molho e acompanhados de batatas salteadas, milho e cenouras cozidas a vapo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2</w:t>
        <w:tab/>
        <w:t>CABRITO ASSADO À TRANSMONTA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0 kg de cabrito limp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folhas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 dentes de alho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ebola grande desca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po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lorau q.b.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0 kg de batatas peque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 de cebolin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 de castan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0 g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rte o cabrito em pedaços. Coloque-os num recipiente grande. Adicione-lhes o alho e a cebola picadas, o louro, o vinho branco e os temperos de sal, pimenta e colorau. Deixe em repouso por umas oito horas. Leve o cabrito a assar junto com as batatinhas e as cebolinhas. Faça um golpe em cada uma das castanhas, de modo a cortar a casca e a película que as envolve. Coza as castanhas em água temperada de sal. Descasque as castanhas. Quando o cabrito estiver quase assado, junte-lhe as castanhas. Complete a assadur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3</w:t>
        <w:tab/>
        <w:t>FEIJOADA À MINHA MANEI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eijão-catarino, vermelho e feijoca (100 g de 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olhas de lombardo cortadas em ti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noura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nabos em cub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o verde em cub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descascados e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scascados e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omates pelados sem sementes e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azeite e l colher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salsa fres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folhas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enchidos, carnes fumadas e entrecos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zinhe os feijões em recipientes diferentes, com água temperada com o louro, um fiozinho de azeite e o sal. Escorra-os e reserve-os. Coza as carnes fumadas, escorra-as e corte-as em cubos. Derreta a banha. Junte uma cebola e um dente de alho picados e deixe cozinhar. Acrescente os cubos de carnes fumadas, as rodelas de cenoura e um pouco da água da cozedura do feijão-catarino. Deixe apurar. Adicione o feijão e a salsa fresca picada. Os enchidos são cozidos em água e, depois, cortados em rodelas. Noutro recipiente aqueça o azeite e junte a restante cebola e alho picados. Cozinhe. Misture os cubos de pimento. Junte a feijoca, o nabo e um pouco da água da cozedura da feijoca. Deixe ferver e apurar. Adicione os enchidos, o tomate, retifique os temperos e ferva. Cozinhe o entrecosto na água da cozedura do feijão-vermelho. Acrescente o lombardo e, por fim, o feijão-vermelho. Tempere e aromatize com sumo de limão. Empra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4</w:t>
        <w:tab/>
        <w:t>TACOS COM RECHEIO DE BACON E LEGUME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8 tacos de mi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a malagu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alos de alho francê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I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 de bacon cortado num só pedaç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há) de molho de so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branc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bra a malagueta, limpe-a de sementes e pique-a. Descasque a cebola e corte-a em rodelas finas. Corte os talos de alho francês também em rodelas finas. Tire o courato ao bacon e corte este em cubinhos. Numa frigideira ou num wok aqueça o azeite. Junte a malagueta picada e deixe fritar por um minuto, mexendo. Misture os legumes e deixe-os refogar por dois minutos. Adicione os cubinhos de bacon e deixe cozinhar até que fiquem dourados. Vá mexendo com uma colher de pau ou com uma espátula de madeira. Borrife com o molho de soja e cozinhe por mais uns breves minutos. Tempere de sal e pimenta. Recheie os tacos com este prepar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5</w:t>
        <w:tab/>
        <w:t>COSTELETAS DE PORCO DE TOMATA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steletas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ebolha descascado e cortada em meias-lu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ente de alho descascado e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omates pelados sem sementes e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concentrad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tada de açúc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gumelos lamin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rreta a manteiga com a banha. Frite as costeletas de porco de ambos os lados. Retire-as da frigideira e conserve-as num prato pré-aquecido. Junte, na frigideira, a cebola, o alho. Deixe cozinhar por dois minutos. Adicione o tomate pelado e concentrado de tomate. Acrescente, a pitada de açúcar. Deixe, cozinhar por uns cinco minutos Regue com o caldo de carne. Tempere de sal e de pimenta. Deixe ferver para que o molho apure e espesse. Coloque, de novo, as costeletas de porco na frigideira e deixe-as ganhar gosto. Junte os cogumelos laminados. Deixe cozinhar por mais uns breves minutos. Acompanhe com arroz ou bata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6</w:t>
        <w:tab/>
        <w:t>PORCO ASSADO COM NOZES E MEL</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rne de porco para assar (lomb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miolo de n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e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chá) de grãos de piment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é-aqueça o seu forno a l80ºC (4/5 no termóstato). Comece por golpear, com a ponta de uma faca bem afiada, a superfície de gordura da peça de carne, fazendo como que um engradado. Num almofariz, coloque o miolo de noz e junte os grãos de pimenta, sal e o mel. Pise tudo de modo a obter uma papa. Besunte a peça de carne com esta papa. Deixe em repouso por quinze minutos. Coloque a peça de carne dentro de uma assadeira. Espalhe por cima nozinhas de banha e de manteiga. Regue com o caldo de carne. Leve a assadeira ao forno e deixe cozinhar até que ao espetar a carne saia dela um líquido transparente. Vá regando a carne, ao longo da sua assadura, com o molho que se for formando na assadeira. Na hora de servir, fatie a peça de carne, desengordure o molho e sirva numa molheira à parte e acompanhe com legumes cozinhados a vapor, como por exemplo feijão verde e cenourinh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7</w:t>
        <w:tab/>
        <w:t>ESCALOPES DE PORCO COM CID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25g de cenouras nov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méd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roxas de tamanho méd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g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esmag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escalopes de porco com 100/125g cada um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ostarda em 1,75 dl de cid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umo de 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salsa fresca picad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Retire a casca, raspe e lave as cenouras e coza-as em água com um pouco de sal por 10/15 minutos ou até estarem tenras. Entretanto, pele e corte as cebolas aos gomos. Aqueça 50g de manteiga numa frigideira, junte as cebolas e o alho e cozinhe em fogo brando por 5/6 minutos até estar macia. Retire com uma escumadeira e ponha de lado até precisar. Coloque os escalopes de porco na frigideira e frite-os por 5m de cada lado. Volte a deitar as cebolas na frigideira e junte a mostarda e a cidra. Cozinhe por mais 5 min, em fogo forte, mexendo de vez em quando e até a cidra Ter reduzido um pouco de vofogo. Tempere. Escorra as cenouras. Junte o resto da manteiga, o sumo de laranja e a salsa. Sirva imediatamente com os escalopes de porco. Sugestão: Para amaciar os escalopes envolva-os num pano e passe com o rolo da massa por cima. Para suavizar o aroma da cidra misture um pouco de nata ao molho quando a cidra já tiver reduzido de vofog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8</w:t>
        <w:tab/>
        <w:t>ALMÔNDEGAS PICANT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coentros fresco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a-malagueta, sem sementes e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scascados e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afé) de piripiri (pimenta vermelha)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 de carne de va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p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ovo bat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ó 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l de iogurte espe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ketchup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gumas gotas de molho de pimenta (Taba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afé) de piripiri (pimenta vermelha)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or trinta segundos, misture com a seu master ou com a seu liquidificador e o piripiri (pimenta vermelha) em pó, de modo a obter uma papa. Junte esta, numa tigela, com a carne picada. Tempere de sal e de pimenta. Junte o pão ralado e o ovo batido. Com as mãos, misture tudo de modo a obter um preparado homogéneo. Separe o picado em doze almôndegas do mesmo tamanho. Para o molho, misture o iogurte com o ketchup e o molho tabasco. Coloque o molho numa tacinha e polvilhe com o piripiri (pimenta vermelha) em pó. Aqueça o azeite numa frigideira de fundo antiaderente e cozinhe as almôndegas por uns dezoito minutos, fazendo-as rolar para fritarem por igual. Deixe as almôndegas arrefecer sobre papel absorvente de cozinha e sirva-as em palit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39</w:t>
        <w:tab/>
        <w:t>CARNEIRO  RECHE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rnil de carneiro com 2 kq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 de carne de vit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toucinho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 de miolo de p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 de queijo cremo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álice brandy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ruf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no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alho-por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raminho sort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pinho de vinho do Por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companh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s-palha ervilhas cozi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eça que lhe desossem o pernil de carneiro. Pique na picadora a carne de vitela e o toucinho. Incorpore os ovos, o miolo de pão embebido no brandy, o queijo e as trufas. Misture e tempere com sal e pimenta. Recheie o pernil de carneiro com esta mistura e depois ate-a. Coloque-a numa travessa de irao forno regue com um pouco de azeite e leve a assar em forno pré-aquecido, durante 15 minutos. Tempere com sal e pimenta e acrescente a cebola, os alhos-porros, as cenouras, o raminho sortido. Continue a cozedura mais 25 minutos. Tire a carne e o raminho sortido. Adcione o vinho do Porto e dê uma fervura sobre o fogo. Raspando o fundo. Passe o molho pelo passador. Sirva a carne acompanhada das batatas-palha ervilhas e o molho, servido à par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0</w:t>
        <w:tab/>
        <w:t>COSTELETAS DE CARNEIRO COM VINHO TINT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costeletas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dl de vinho ti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bremesa) de hortelã fres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rreta a manteiga com o azeite, numa frigideira de fundo antiaderente. Junte a hortelã e deixe ganhar gosto por um minuto. Frite as costeletas de carneiro, de um lado e do outro nessa gordura, mas sem passar muito. Retire-as da frigideira. Tempere-as de sal e de pimenta e conserve-as num prato pré-aquecido. Depois, na frigideira onde as fritou, vai misturar o vinho tinto e deixar ferver para reduzir, raspando com uma espátula de madeira o fundo. Polvilhe de farinha, mexa e regue com o caldo de carne. Continue a deixar ferver até que o molho espesse um pouco. e Tempere de sal e de pimenta. Sirva as costeletas com o molho e acompanhe com couves-de-bruxelas, cozidas a vapo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1</w:t>
        <w:tab/>
        <w:t>MEDALHÕES DE SÃO VALENTIM</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medalhões do lombo (200 g 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 de pasta de fíg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g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pimento morro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pr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50 g + 1 colher de sopa de margarin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l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 5 dl de n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¼ de cálice de conhaqu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0,5 dl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folhas de sal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0 g de talharim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isture a pasta de fígado com os cogumelos e o pimento, picados, e tempere com sal e pimenta, moída na ocasião. Tempere os medalhões com sal e pimenta e faça-lhes uma incisão no sentido longitudinal, sem os separar. Recheie o interior com o preparado anterior e prenda com um palito. Aloure a carne, dos dois lados, na margarina a que juntou o alho esmagado. Adicione o caldo de carne, as natas, o conhaque, o vinho branco e a salva. Deixe cozer os medalhões e reduzir o molho. Coza o talharam em água e sal al dente. Escorra e salteie a massa em l colher de sopa de margarina. Tempere com pimenta. Sirva os medalhões com o talharim.</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2</w:t>
        <w:tab/>
        <w:t>PERNIL DE CARNEIRO COM ALHO E LIM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rnil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 alho descascados e lamin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sca e sumo de l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 Marinad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há) de gengibre moí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há) de cardamomo moí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chá) de paprik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e ½ colher (chá) de caril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sopa(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hávena (chá) iogurte natur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Faça alguns golpes no pernil do carneiro. Coloque aí as lâminas de alho e pedacinhos de casca de limão. Numa tigela, misture o gengibre, o cardomomo, a paprika, o caril, o azeite e o iogurte. Tempere. Deite este preparado sobre o pernil de carneiro. Tape com película aderente e deixe em repouso, por um dia, dentro do fiigorífico. Aqueça o seu forno a 200ºC. Coloque o pernil de carneiro numa assadeira untada de azeite. Reserve a marinada. Leve a assadeira ao forno até que a carne esteja macia. De vez em quando deite um pouco de sumo de limão e de marinada, para que a carne não fique seca. Coloque o pernil de carneiro num prato aquecido. Cubra com papel de alumínio e deixe repousar por dez minutos. Adicione ao molho da assadura, desengordurando, a restante marinada. Leve a fogo brando e deixe aquecer bem por um dois minutos. Sirva com legumes cozinhados a vapor. Se quiser acompanhar com tagliatelle de courgette, já lhe dissemos como deve proceder. Corte as courgettes em lâminas, usando para isso uma faca apropriada para cortar queijo. Cozinhe as lâminas de courgette a vapo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3</w:t>
        <w:tab/>
        <w:t>LOMBINHOS DE PORCO COM AMÊIJOA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lombinhos de porco cortado em medalh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 de amêij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coentros fresco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descascados e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 colher (sopa) de azeí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m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ão em quartos para deco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Grelhe os lombinhos de porco. Entretanto aqueça o azeite, junte o alho e deixe cozinhar por dois minutos, para ganhar gosto. Adicione as amêijoas, tape e deixe ao fogo durante três minutos, o tempo suficiente para, que as amêijoas se abram e cozinhem. Retire-as da frlgideira. Deite no molho um pouco de sumo de limão e tempere com sal, pimenta, juntando por fim a mostarda e os coentros. Mexa e deixe ferver alguns minutos, até que o molho fique espesso. Aliás, se quiser, até o poderá ligar com um pouco de maizena Coloque os lombos de porco no centro do prato. Por cima, ponha as amêijoas. Regue com o molho e decore com quartos de limão. Acompanhe com batatas saltead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Amêijoa - designação de vários moluscos lamelibrânquios, alguns dos quais apreciados em culinári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4</w:t>
        <w:tab/>
        <w:t>COSTELETAS DE CARNEIRO VILLEROY</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steletas de carneiro por pesso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molho bechame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far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l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noz-moscad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ou óleo para frit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acompanhar</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inhas sauté e espinafres cozidos e saltead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Prepare o molho béchamel O molho deverá ficar muito espesso. Tempere de sal, pimenta e noz-moscada ralada. Numa frigideira de fundo antiaderente core as costeletas, num pouco de gordura, de ambos os lados. Retire-as da frigideira e deixe-as arrefecer completamente. Passe cada uma das costeletas pelo molho béchamel. Logo a seguir passe as mesmas costeletas por pão ralado, fazendo aderir bem o panado e frite-as. Depois de fritas, escorra-as sobre papel absorvente de cozinha. Acompanhe estas costeletas, despois de bem enxutas do óleo, com baratinhas sauté e espinafres cozidos e saltead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5</w:t>
        <w:tab/>
        <w:t>HAMBURGERS SURPR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s Hamburger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900 g de carne de va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ebolas pequenas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alsa fres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 de miolo de pão esface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bat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há) de cominhos em g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½ colher (chá) de sementes de coentr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pedacinhos de queijo Gruyère ou Emmenth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sopa) de ketchup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pães redon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grião, para decor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dl de maiones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salsa fresc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lher (chá) de sum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preta moída na al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Coloque a carne picada dentro de uma tigela. Reduza a papa duas das cebolas com os dentes de alho (use o seu master). A outra cebola deverá ser picada miudamente. Junte a papa de cebola e de alho à carne picada. Adicione, ainda, o miolo de pão, os ovos e os cominhos e coentros. Tempere de sal e de pimenta. Misture muito bem estes ingredientes, com as mãos. Divida os picados em oito porções iguais. No centro de cada porção de picado coloque um pedaço de queijo e meia colher (sopa) de ketchup. Molde o picado, de modo a cobrir o queijo e o ketchup. Dê a cada porção de picado a forma de um hamburger. Coloque-os dentro de um tabuleiro, tape com película aderente e deixe em repouso, dentro do refrigerador, por uma hora. Aqueça o grill e cozinhe os hamburgers por vinte e cinco a trinta minutos. Virando-os a meio do tempo. Prepare o molho, misturando todos os ingredientes indicados. Tempere de sal e de pimenta. Abra os pães a meio, coloque dentro os hamburgers. Por cima de cada hamburger coloque um pouco de cebola picada, de molho de maionese, e se gostar, também de mostarda. Decore com agrião e sirva com arroz ou batat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6</w:t>
        <w:tab/>
        <w:t>ALCATRA DE PORCO NO CAÇOIL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sopa) de ba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esmag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rodelas de ananás de conser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grãos de pimenta pr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salsa fresca picada miu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sopa) de cebolinho fresco picado miudam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álice de Madei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Limpe a peça de carne do excesso de gordura. Ate-a com um fio de cozinha como se fosse um paio. um almofariz pise o alho com a mistura de salsa e de cebolinho e tempero de salsa. Barre toda a peça de carne com esta mistura. Aqueça o seu forno a l8OºC . Num caçoilo de barro, que possa ir à chama e ao forno, derreta a manteiga e a banha. Adicione grãos de pimenta preta e deixe cozinhar por mais um minuto. Doure a alcatra de todos os lados. Regue com o vinho branco e o Madeira e deixe levantar fervura. Tape e transfira o caçoilo para o forno. Deixe cozinhar por uns quarenta minutos. Ao longo da assadura acrescente um pouco de caldo de came ao molho. Junte as rodelas de ananás, em pedaços. Deixe cozinhar por mais vinte minutos até que a carne esteja macia. Rectifique os temperos. Sirva com arroz branco e solto.</w:t>
      </w:r>
    </w:p>
    <w:p>
      <w:pPr>
        <w:pStyle w:val="Normal"/>
        <w:numPr>
          <w:ilvl w:val="0"/>
          <w:numId w:val="2"/>
        </w:numPr>
        <w:tabs>
          <w:tab w:val="clear" w:pos="708"/>
          <w:tab w:val="left" w:pos="0" w:leader="none"/>
          <w:tab w:val="left" w:pos="96" w:leader="none"/>
          <w:tab w:val="left" w:pos="5628" w:leader="none"/>
        </w:tabs>
        <w:ind w:left="360" w:hanging="360"/>
        <w:rPr>
          <w:rFonts w:ascii="Arial" w:hAnsi="Arial" w:eastAsia="Arial" w:cs="Arial"/>
          <w:color w:val="000000"/>
          <w:sz w:val="18"/>
          <w:szCs w:val="18"/>
        </w:rPr>
      </w:pPr>
      <w:r>
        <w:rPr>
          <w:rFonts w:eastAsia="Arial" w:cs="Arial" w:ascii="Arial" w:hAnsi="Arial"/>
          <w:color w:val="000000"/>
          <w:sz w:val="18"/>
          <w:szCs w:val="18"/>
        </w:rPr>
        <w:t>caçoilo - Panela de barro ra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7</w:t>
        <w:tab/>
        <w:t xml:space="preserve">LOMBO DE PORCO COM AMEIXAS </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50 gr de lombo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massa de 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chá de color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e açúc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meix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sa-se num almofariz os dentes de alho, a massa de pimentão, o colorau e um fio de azeite. Depois de tudo bem pisado, barra-se toda a carne com essa mistura e por cima põem-se pedacinhos de margarina. Leva-se a assar em forno moderado, já recheado com as ameixas. Numa panela deitam-se as colheres de açucar e de vinho branco e leva-se a fogo brando. Quando já estiver duro, junta-se na panela o molho do assado. Serve-se às fatias com o molho, acompanhado de puré de batata e salada, ou brocul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8</w:t>
        <w:tab/>
        <w:t>CARNEIRO COM LARANJA E ROSMANINH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8 kg de pernil de carn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ranja gran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raminhos de rosman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sopa) de mel cla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sopa) de molho de so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 colheres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4 kg de batatas descas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450g de cherívias descascados e cortados ao meio no sentido 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mprime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ebolas cortadas aos quar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dentes de alhos com pel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5 dl de vinho branc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Aqueça o forno a 180ºC. Faça golpes no pernil de carneiro. Corte tiras de casca de laranja e coloque dentro de cada corte, com o rosmaninho. Misture o sumo da laranja com o mel e a soja. Deite por cima da carne. leve ao forno por 2h, regando com o molho.Deite o azeite numa assadeira e aqueça no forno por 5min. Adicione os legumes e os alhos e envolva-os no azeite. Polvilhe com sai. Asse por 1 ½ h até ficarem crocantes e regue-os com o molho que se for formando. Para fazer o molho: retire o carneiro da assadeira e deite o molho para outro recipiente e espere até que a gordura coalhe. Retire a gordura com uma colher e reserve. Faça 4,5 dl de molho juntando água a ferver. Adicione 2 colheres (sopa) da gordura que reservou e leve ao fogo. Junte a farinha e misture. Acrescente o vinho branco, tempere e ferva misturando até engrossar. Sirva o carneiro com legumes e com o molh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49</w:t>
        <w:tab/>
        <w:t>ARROZ À PIEMONT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e arroz cr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litros de caldo de carne ou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pequena de champignon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pos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grande bati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so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 de creme de leite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oure a cebola e o alho em 100 gr de manteiga, junte o arroz cru e, sem lavar, frite bem e adicione a água dos champignons e o vinho. Tampe e deixe ferver em fogo brando até a evaporação do líquido. Feito isso, adicione caldo de carne ou de galinha até cobrir o arroz. Tempere com a pimenta-do-reino branca e deixe cozinhar normalmente. Após uns 10 minutos de cozimento, junte os champignons em lâminas e vá acrescentando o caldo e mexendo, até que o arroz cozinhe, ao dente, e fique bem ligado. Isto pronto, adicione o restante da manteiga, o creme de leite e boa porção de queijo ralado. Torne a provar o sal, misture rapidamente, retire do fogo e sirva, em seguida, com escalopinhos ou rosbife.  Nota: Por ser impossível calcular o caldo necessário ao cozimento do arroz, indicamos sempre quantidade maior para evitar problem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0</w:t>
        <w:tab/>
        <w:t>ARROZ DE BRAG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ord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toic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nguiça portugue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Repo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petits-pois (ou milh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 frango, parta-o pelas juntas, tempere com sal, com alho e leve-o a refogar em gordura e com os toicinhos partido em pedacinhos. Quando os pedaços de frango estiverem dourados, junte-lhes cebola batidinha, tomates, arroz e alguns pedaços de linguiça portuguesa. Deixe refogar mais um pouco. Junte algumas folhas de repolho inteiras e água que cubra tudo muito bem, ficando acima dos ingredientes uns quatro dedos. Junte cheiro verde de deixe cozinhar em fogo não muito forte. Quando o arroz estiver cozido, junte-lhes os petits-pois (ou milho verde) de uma lata (escorra a água) e deixe mais um pouco no fogo bem brando, mas não o deixe secar, porque este arroz deve ser servido com um pouco de caldo, isto é, deve ficar o que chamamos arroz mole. Se for feito em panela de pedra, o que é preferível, leve-o à mesa na própria panela. Para quem gosta, aconselha-se colocar por cima deste arroz um pouco de queijo parmesão ralado.  Esta receita é para 4 ou 5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1</w:t>
        <w:tab/>
        <w:t>ARROZ DE CARRETEIR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xícaras de charque picadinho (ponha de molho por 1 di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cheia de gord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olha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rite o charque na gordura até dourar e vá pingando água em quantidade necessária para cozinhar. Quando a carne estiver cozida e só na gordura (o molho deve ser absorvido), junte o louro, o arroz, o alho socado e a cebola batidinha. Frite tudo muito bem, cubra com água, tempere com sal, se necessário, e deixe cozinhar normalmente.  Sirva em segu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2</w:t>
        <w:tab/>
        <w:t>BACALHAU À GOMES SÁ</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0 gr de bacalha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as de chá, de azeit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ebolas médias, cortadas em rodelas fi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salsinh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 de batatas cozidas e cortadas em rodelas fi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ovos cozidos e cortado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azeitonas verdes, cortadas em lasc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a véspera, coloque o bacalhau de molho. Troque a água 4 vezes. No dia do preparo, cozinhe o bacalhau durante uns 5 minutos. Retire, separe as espinhas e reduza o bacalhau a lascas. Reserve.  Esquente o azeite em uma panela grande e refogue a cebola, o alho e a salsinha. Refogue até a cebola começar a mudar de cor.  Junte, então, as lascas de bacalhau e as batatas. Deixe no fogo por mais 10 minutos, até que as fatias de batata comecem a fritar. Verifique o sal.  Transfira para um refratário bem largo, para não ficar uma camada espessa demais. Leve ao forno bem quente, por 10 a 15 minutos. Decore com rodelas de ovo e lascas de azeitona e sirva.  Receita para 4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3</w:t>
        <w:tab/>
        <w:t>BATATAS AO FORN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mozzarella em fat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folhas de sálvi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ave e descasque as batatas, corte-as em fatias redondas da mesma espessura. Unte um pirex com manteiga ou margarina. Derreta a manteiga ou a margarina restante numa frigideira, com a folhas de sálvia. Arrume as batatas no pirex, colocando uma camada de batatas em círculo, de modo que cada fatia cubra a metade da outra. Polvilhe com sal e pimenta, regue com um pouco de manteiga derretida e cubra com uma camada de fatias de mozzarella. Faça outra camada de batatas, mais um pouco de manteiga, outras fatias de mozzarella, até que terminem as batatas e a mozzarella. Despeje por cima o leite e o creme de leite, que servirão para cozinhar as batatas e dar-lhes delicado sabor.  Polvilhe o prato com parmesão ralado e leve ao forno por 50 minutos. Depois que estiver pronto, haverá uma crosta dourada à superfície. Sirva bem quente. Essas batatas acompanham bem qualquer prato de carne ou peixe, assados ou grelhados.  Essa receitas é para 8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4</w:t>
        <w:tab/>
        <w:t>BATATA RECHEA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Queijo Parmez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egue algumas batatas grandes e cozinhe-as, cortadas ao meio, em água com sal, mas tendo o cuidado de não deixar amolecer demais. Depois de cozidas, escorra com cuidado e "cave" o meio de cada parte de modo que possa conter o recheio. Faça à parte um mistura da massa retirada do centro das batatas e amasse-a bem. Coloque queijo parmezão e manteiga. Volte a colocar esse purezinho na batata. Junte as duas partes com uma tira de bacon. Leve ao forno para dourar.  É delicio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5</w:t>
        <w:tab/>
        <w:t>BATATAS ROESTI</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00 gr de bata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bacon (sem ser fati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banha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 véspera: cozinhe as batatas com casca, escorra, deixe esfriar e guarde na geladeira. Na hora de usar, descasque e rale na parte grossa do ralador. Na frigideira de ferro, coloque a banha de porco e o bacon cortado em cubos pequenos. Deixe dourar e coloque a batata ralada por cima, apertando e igualando a superfície. Tempere com sal. Deixe dourar e vire, com uma travessa rasa. Doure o outro lado.  Rendimento: 4 porç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6</w:t>
        <w:tab/>
        <w:t>BERINJELAS RECHEAD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berinjelas méd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omates madur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equ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ãozinho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5 gr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pois de lavar as berinjelas e cortar-lhes as pontas, corte-as ao meio no sentido do comprimento. Polvilhe com sal e deixe sobre uma grelha ou peneire com a parte branca virada para baixo, durante 1 hora mais ou menos. Depois, enxugue-as e leve ao fogo numa frigideira com um pouco de óleo quente, apenas para que a poupa fique mais mole. Escorra-as e, com uma colher, retire a polpa de cada berinjela. Pique bem essas polpas e misture com a salsa picada, o alho socado e a cebola ralada ou picada. Refogue tudo isso numa panela com algumas colheres, das de sopa, de óleo durante alguns minutos. Depois despeje numa tigela e junte o miolo do pãozinho, amolecido no leite, os tomates sem pele nem sementes bem picados, o queijo parmesão ralado e o ovo. Tempere com sal e pimenta.  Distribua esse recheio nas meias berinjelas. Arrume-as numa fôrma refratária. Regue com óleo e leve ao forno até completarem o cozime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7</w:t>
        <w:tab/>
        <w:t>BERINJELAS À PARMEGIA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berinj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0 gr de manteiga ou margarin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 de queijo mozzarel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0 gr de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equ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no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talo de sals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orég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Descasque as berinjelas e corte-as em fatias no sentido do comprimento. Coloque sobre uma peneira, polvilhe com sal e deixe durante 1 hora.  Pique em pedacinhos bem miúdos a cenoura, salsão e cebola. Refogue-os, juntamente com a salsa, na manteiga ou margarina e 2 colheres, das de sopa, de óleo. Acrescente os tomates sem peles nem sementes, cortados em pedaços. Tempere com sal, pimenta e deixe cozinhar em fogo lento durante 1/2 hora. Mexa frequentemente, até que fique um molho bem denso.  Enxugue as fatias de berinjelas e frite-as em óleo quente. Escorra.  Espalhe um pouco de molho no fundo de uma fôrma refratária. Arrume por cima uma camada de berinjelas fritas, uma camada de mozzarella e polvilhe com orégano torne a colocar um pouco de molho e polvilhe com parmesão. Repit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té que terminem os ingredientes.  Asse por 20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8</w:t>
        <w:tab/>
        <w:t>BIFE À PARMIGIA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bifes médios de alcatra ou contrafilé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ro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tablete de cald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fatias de presun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fatias de mozar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uro purê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réga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a um pouco os bifes, tempere com sal e reserve. Bata os ovos, tempere com sal a gosto. Passe os bifes na farinha de rosca, pelos ovos batidos e novamente pela farinha de rosca. Frite-os em óleo quente, até que fiquem igualmente dourados. Arrume os bifes em um prato refratário, cubra cada um com uma fatia de presunto e sobre esta coloque uma fatia de mozarela.  Leve 1/2 lata de puro purê de tomates ao fogo, junte 1/2 xícara, das de chá, de água e um tablete de caldo de carne. Deixe ferver um pouco. Cubra os bifes com o molho e polvilhe com orégano. Leve ao forno por 7 minutos, retire e sirva imediatamente com batatinhas fri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59</w:t>
        <w:tab/>
        <w:t>BOBO DE CAMAR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kg de camarões médios e fresc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ôco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kg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kg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ão verme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folha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de-dendê e de oli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amarrado d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inha verde e coent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rimeir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s camarões e tempere com sal, limão e pimentas a gosto. Deixe repousar por uma hora. Rale os côcos e extraia todo o leite grosso. Deite, sobre o bagaço, quatro copos de água fervente e retire, em seguida, o leite fino. Reserve, em separado, os leites grosso e fino. Passe pelo liquidificador os tomates, o pimentão e um copo de água. Coe e reserv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egund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scasque o mandioca, corte em pequenos pedaços e ponha em uma panela. Junte o leite fino do côco, dois copos de água, uma cebola picadinha e o louro. Tempere com sal e leve ao fogo, para cozinhar, até que o mandioca se desfaça. Retire e passe por peneira f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Terceir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aça um bom refogado com três quartos de xícara de azeite de oliva, duas cebolas raladas, um dente de alho socado, os camarões e um amarrado de cheiro verde. Junte o tomate e deixa ferver em fogo brando por alguns minutos. Prove os temperos e, assim que os camarões estiverem cozidos e o molho grosso, retire do fogo (separe os cheiros ver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Quart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m uma panela, junte a manteiga e o refogado de camarões. Deite o leite grosso do côco, prove os temperos e leve ao fogo, mexendo sempre, até obter um creme de consistência regular e saborosa. Adicione azeite-de-dendê a gosto misture rapidamente, retire e sirva em seguida.  Acompanhe com arroz com angu de creme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0</w:t>
        <w:tab/>
        <w:t>BOLINHOS DE ARROZ</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as de chá, de sobras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Sal 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inha, das de chá, de fermento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asse o arroz na máquina de moer carne. Junte os ovos, queijo ralado, sal, pimenta-do-reino, fermento e farinha de trigo suficiente, para formar uma massa mole.  Pingue os bolinhos, às colheredas, numa frigideira com óleo bem qu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1</w:t>
        <w:tab/>
        <w:t>CALZON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kg de farinha de trigo (mais ou men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fermento fleichman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xícara, das de café, de água mor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loque o fermento na água morna, deixe dissolver. Coloque em seguida o sal, óleo, ovo, misture e coloque a farinha até a massa soltar das mãos. Deixe descansar 30 minutos. Abrir a massa com o rolo de pastel e o recheio fica a gosto. Pode ser de sardinha ou mussarela com rodelas de tomate e cebolas, enfim, com que preferir. Dobrar ao meio com o recheio dentro, apertando as pontas ou enrolar como rocambole. Pincele com gema. Coloque num tabuleiro untado com azeite e leve ao for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2</w:t>
        <w:tab/>
        <w:t>CAMARÃO COM CATUPIRI</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cama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palmi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queijo catupiri gran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as de chá,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omates grandes batidos no liquidificado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cebola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sa e ceboli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vermelha e 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is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s camarões, leve com água e limão. Tempere com sal e pimenta-do-reino. Refogue a cebola picada no óleo e margarina misturados. Junte os camarões, os temperos e abafe. Quando ferver, acrescente o suco de tomate e deixe no fogo uns quinze minutos. Acrescente o palmito cozido.  Engrosse com uma colherinha, das de chá, de maisena dissolvida no leite. Forre um pirex com o queijo catupiri, espalhando-o bem, como se estivesse forrando uma fôrma com massa. Sobre o catupiri, coloque o recheio de palmito e camarão. Polvilhe com bastante parmesão ralado e leve ao forno qu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3</w:t>
        <w:tab/>
        <w:t>CAMARÃO ESPECIAL AO VINAGRET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marões grandes, limpos e cozidos em água 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tomates picadinhos, sem pele e sem sem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ão vermelho picadinho, sem sem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bati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a 2 talos de aipo picadin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açã ácida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xícara, das de café, de suco de limã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as de café, de vinagre de u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as de café,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azeitonas verdes ou pretas, bem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Molho inglê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mostarda em pas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colheres, das de sopa, de salsa e cebolinhas picadinh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fac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rimeira Etapa: Molh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o suco de limão com a mostarda, o vinagre e a água. Prove para sentir se está muito forte e tempere com sal e molho inglês a gosto. Junte, então, a cebola, o aipo, o tomate, a maçã, o pimentão e os cheiros verdes. Misture tudo com cuid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egund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rrume os camarões e as azeitonas em um pirex retangular ou em uma saladeira e cubra com molho. Deixe repousar por meia hora, na geladeira, e depois sirva.  Nota: Se não houver problema do uso de gordura, junte ao molho, na hora de servir, um fio de óleo de soja, milho ou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4</w:t>
        <w:tab/>
        <w:t>CARNE ASSA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lagarto redon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a-d'alhos (feito com vinagre, sal, pimenta-do-reino, alho 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no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epare a vinha-d'alhos com vinagre, sal, pimenta-do-reino, alho socado e louro. Limpe e lave a carne. Fure-a com um espeto e, nos furos, introduza tiras de bacon, cenoura e pimentão. Deixe a carne por algumas horas de molho na vinha-d'alhos. Tire da vinha-d'alhos e toste-a no óleo bem quente.  Depois de tostada, ponha numa panela com a vinha-d'alhos em que esteve e meio copo d'água. Deixe cozinhar lentamente, pingando água de quando em quando, até a carne ficar macia.  Depois tire a carne, côe o molho e engrosse-o com um pouco de farinha de trigo torr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5</w:t>
        <w:tab/>
        <w:t>CARURU</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mar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quiabos 3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cebola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Malagu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e-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sa e ceboli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azeite de dendê.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s camarões e refogue com Óleo e todos os temperos. Junte com um copo e meio de água e os quiabos cortados em rodelinhas. Deixe tudo cozinhar e formar um molho grosso e saboroso. Quando estiver pronto, junte o azeite de dendê, deixe um instante mais no fogo e sirva com pirão de farinha de arroz.  O caruru também pode ser feito com bacalhau ou com camarões secos. Tanto estes como o bacalhau devem ser postos de molho, de véspe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6</w:t>
        <w:tab/>
        <w:t>CHARUTINHO DE FOLHA DE UV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músculo mag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média cortada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e pimenta síria (ver abaix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chá de arroz escolhido, lavado e escorr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300 gr de patinho moí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 folhas de uva, novas e ten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omates cortado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reparo da Pimenta Síri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pimenta-do-reino preta moí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gr de pimenta-do-reino branca moí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gr de canela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isture tudo e guarde para ir usando à medida da necessida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epare o recheio. Primeiro, faça o caldo. Coloque em uma panela o músculo, a cebola, o alho, uma das colheres de manteiga, sal e pimenta. Cubra com água (mais ou menos 2 litros) e leve ao fogo brando por 2 horas. Coe o caldo e desfie o músculo. Reserve a carne e o caldo.  Deixe o arroz de molho na água fervendo por 30 minutos. Escorra bem, apertando um pouco com as mãos. Coloque numa tijela e junte o patinho, 2 colheres de músculo desfiado, 2 colheres de caldo e a colher de manteiga restante. Salgue e apimente. Misture tudo muito bem, mas sem amassar.  Monte os charutinhos. Estenda cada folha de uva com a parte mais verde voltada para baixo. Espalhe o recheio, acompanhando a nervura principal da folha, perto de 1 colher de sopa rasa para cada folha. Enrole e dobre as pontas.  Forre uma panela com folhas de uva. Sobre as folhas, o tomate em rodelas e o músculo desfiado. Sobre essa camada, coloque os charutinhos. Esquente ligeiramente o caldo reservado e coloque-o morno na panela. Disponha um prato por cima da panela, para firmar bem. Tampe e leve ao fogo fraco. Cozinhe durante 1h30min em fogo brando. Sem tirar a panela do fogo, tire o prato e esprema o limão sobre os charutinhos. Tampe novamente e deixe cozinhar por mais 1 hora. Se a água secar demais, acrescente mais caldo.  Retire os charutinhos com cuidado e sirv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7</w:t>
        <w:tab/>
        <w:t>COUVE À MINEI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uve-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ome um maço de couve-manteiga, tire as folhas dos talos, lave bem, e, pondo umas sobre as outras, enrole-as e com uma faca afiada corte bem fininho. Torne a lavar, deixando-a escorrer num passador. Numa panela deite uma colher bem cheia de azeite, cebola picadinha, sal com alho e, quando o azeite estiver bem quente, junte a couve mexendo com uma colher até que a couve cozinhe. Esta maneira de couve deve ser feita quase na hora de servir, para ficar com um bonito verde. Não deixe cozinhar muito para não amarel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8</w:t>
        <w:tab/>
        <w:t>DOBRADINHA COM FEIJÃO BRANCO À MODA DO PORT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dobr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as de chá, de feijão branco coz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pai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pequen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so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verme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a dobradinha, ferva e corte em pedaços compridos. Refogue os temperos no óleo e junte a dobradinha. Acrescente um pouco de água e deixe cozinhar. Quando estiver quase mole, acrescente o paio cortado, em rodelas, e o feijão branco já cozido. Deixe no fogo até tudo ficar mac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69</w:t>
        <w:tab/>
        <w:t>EMPADÃO DE CAMAR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gem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0 g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50 gr de camarões fresc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suc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molho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ervil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4 de xícara de azeitonas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as de sop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a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bat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queijo parmezão ou queijo de minas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a gô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Misture as gemas com a manteiga ou margarina, o óleo e sal (a gôsto). Junte a farinha de trigo e mexa bem. A massa deve ficar firme e não aderir às mãos. Cubra com o pano e deixe-a descansar durante 1 hora. Estenda a massa bem fina e forre uma fôrma de aproximadamente 25 cm de diâmetro. Reserve metade da massa para cobrir o empadão.  Do Recheio: Descasque, limpe e lave os camarões. Regue-os com suco de limão e tempere-os com sal e pimenta. Aqueça o óleo e a manteiga ou margarina e frite a cebola. Junte os camarões e a seguir o molho de tomates. Tampe a cozinhe em fogo lento. Acrescente água, em quantidade suficiente para formar um pouco de molho. Quando tudo estiver cozido, adicione as ervilhas (escorridas), as azeitonas picadas, a salsa e cozinhe durante mais 5 minutos. Verifique o tempero. Misture a farinha de trigo e o leite, e adicione à panela. Quando a mistura tiver a consistência de creme, retire do fogo.  Recheie a massa (já preparada da fôrma) e adicione os ovos batidos e o queij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em misturados. Cubra o pastelão com a massa que ficou reservada, enfeite e pincele com gema. Asse em fogo moderado durante 30 ou 35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0</w:t>
        <w:tab/>
        <w:t>FEIJÃO TROPEIR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e feijão mulatinho cozido, mas não demai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cebola bati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sal temperado com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e 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ovos cozidos ou estrel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bacon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nguiça em pedaços grandes para contorn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pois de cozido, coe o feijão numa peneira retirando todo o caldo. Esquente numa frigideira o óleo e acrescente a cebola, o bacon e o tempero. Quando bem quente adicione o feijão dê uma boa misturada e coloque a farinha de mandioca aos poucos, mexendo sempre. Deve ficar meio molhadinho. Frite a linguiça e ao colocar o feijão na travessa, guarneça com a mesma, ovos cozidos, cebolas em rodelas, azeitonas e galhinhos de 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1</w:t>
        <w:tab/>
        <w:t>FEIJOADA COMPLET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feijão pre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carne se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lombo salg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é de porco 1 ore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a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linguiç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bati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so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nha o feijão preto de môlho em água fria, de véspera. Em vasilha separada, ponha as carnes de môlho, depois de bem lavadas. Mode a água duas ou três vezes, para tirar bem o sal.  Cozinhe feijão e carnes em panelas separadas. Quando o feijão estiver quase cozido, junte tudo na mesma panela.  Faça um refogado com o óleo, cebola e alho. Junte algumas colheradas de feijão, amasse e despeje na panela da feijoada. Prove o sal.  Quando tudo estiver cozido, ponha o feijão numa terrina e as carnes numa travessa. Sirva, numa molheira à parte, um môlho frio, feito com pimenta-malagueta amassada, salsa, cebolinhas picadas e bastante caldo de limão.  A feijoada é servida com farinha de mandioca e fatias de 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2</w:t>
        <w:tab/>
        <w:t>FONDUE DE QUEIJ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4 de xícara de chá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 de queijo tipo ementhal ralado ou prato tipo Estepe, de boa qualida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 de queijo tipo gruyère ralado ou queijo parmesão, de boa qualida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mais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4 de xícara de chá de kirsch, o álcool branco de cerej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noz-moscada rala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pãezinhos franceses cortados em pequenos cubos, de preferência amanhec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echaud.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sfregue o dente de alho vogorosamente na panelinha. Descarte o alho que sobrou. Coloque o vinho na panelinha e deixe ferver. Numa tijela, misture bem os queijos e a maisena. Aos poucos vá colocando a mistura dos queijos, sempre mexendo com uma colher de pau. Mexa formando oitos e não formando círculos. Deixe ferver, mexendo para engrossar. Isso é muito importante. Junte o kirsch e a noz-moscada. Coloque uma cesta com os pedaços de pão picados ao lado do rechaud. Espete os pedaços de pão com um garfinho especial, passe pelo fondue e vá comendo aos poucos, sem pressa.  Nota: É preferível preparar o fondue no fogão e depois passá-la para o rechaud.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3</w:t>
        <w:tab/>
        <w:t>FRANGO A PASSARINH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rango em pedaços bem miú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ssa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empere bem o frango em pedaços com massa de alho, pimenta do reino e deixe por mais ou menos 1 hora. Em seguida coloque bastante óleo numa panela (não ponha na frigideira, pois além de fritar, o frango deve cozinhar também), deixe esquentar um pouco e vá colocando os pedaços, tantos quantos couberem. Não diminua o fogo.Quando estiverem bem corados, retire-os, colocando-os em papel grosso para que sequem bem a gord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4</w:t>
        <w:tab/>
        <w:t>GALINHA ENSOPA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alinha de 1 1/2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lata pequena de palmit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pequena de ervil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no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l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4 l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Extrato de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Óle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Noz-mo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lave e corte a galinha em pedaços.  Com 40 gr de manteiga ou margarina e 4 colheres, das de sopa, de óleo, frite a cebola, a cenoura e o salsão picados. Acrescente os pedaços de galinha, o sal e deixe dourar bem. Adicione a salsa picada, o palmito cortado em pedaços e deixe mais alguns minutos. Adicione então 1 copo de vinho branco seco. Deixe cozinhar até que o vinho evapore pela metade. Numa xícara dissolva 1 colher, das de sopa, de extrato de tomates com um pouco de caldo. Junte esta mistura à panela da galinha e deixe que acabe de cozinhar.  Refogue as ervilhas em 30 gr de manteiga ou margarina e reserve-as.  Cozinhe as batatas e passe-as pelo espremedor. Leve ao fogo e adicione o restante da manteiga ou margarina e o leite pouco a pouco, sem parar de mexer, para que fique bem macia. Por último, adicione noz-moscada ralada, a gosto.  Despeje numa travessa os pedaços de galinha com o próprio molho. Com a bisnaga de confeiteiro arrume o purê em forma de ninhos e sobre cada um coloque algumas ervilhas.  Nota: Se quiser, pode usar caldo de galinha em table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5</w:t>
        <w:tab/>
        <w:t>ISCAS DE FÍGADO À PORTUGU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ifes de fíg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Vinha-d'alhos (feito com vinagre, alho, sal e pimenta-do-rei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cortada em fat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epare uma vinha-d'alhos com vinagre, alho socado, sal e pimenta-do-reino. Corte os bifes de fígado em tiras e ponha na vinha-d'alhos. Duas horas depois,  tire o fígado do tempero e frete-o no óleo. Refogue no óleo a cebola, sal, cheiro verde picadinho, pimenta-do-reino e tomates sem sementes. Deixe cozinhar um pouco até formar um bom molho. Cozinhe as batatas e corte em rodelas. Ponha o fígado frito no centro de uma travessa, as rodelas de batatas ao redor e despeje o molho por cim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6</w:t>
        <w:tab/>
        <w:t>LAGARTO RECHE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lagarto redon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ucinho defum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nguiça cort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amass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uco de 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ord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aça um buraco no peso da carne. Junte a linguiça cortada ao toucinho defumado, recheando o buraco com a mistura. Coloque numa vasilha o alho, o sal, a pimenta e o suco de limão em seguida esfregue a carne com esses temperos. Amarrea-a com um barbante para que conserve a forma. Leve, depois ao forno com um pouco de gordura. De vez em quando, regue com o próprio caldo da carne. Se secar demais, acrescente um pouco de água.  Quando a carne estiver cozida, arrume-a em uma travessa, decorando, em toda a volta, com 2 latas de milho previamente passado na manteiga.  Esta receita da para 8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7</w:t>
        <w:tab/>
        <w:t>LAGOSTA OU CAMARÃO A TERMIDOR</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50 gr de carne de lagosta ou 1 kg de cama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gemas de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queijo prat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vidro de champign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zeit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1/2 xícaras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a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olher, das de sopa, cheia de manteig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imenta-do-Reino em pó e 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locar a carne da lagosta ou o camarão de molho com limão. Fazer um refogado com o camarão ou lagosta, azeite, tomate, pimentão, cebola e cheiro verde.  Enquanto cozinha, fazer um creme com o leite, a farinha de trigo e com a manteiga. Colocar a pimenta-do-reino em pó e provar o sal. Depois de engrossar, abaixe o fogo e deixe cozinhar durante 5 minutos. Retire do fogo e quando estiver morno coloque as gemas, o queijo prato ralado, o creme de leite e o champignon. Arrume num pirex untado a lagosta ou camarão, jogar o creme por cima, polvilhar com o queijo ralado.  Leve ao forno para gratin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8</w:t>
        <w:tab/>
        <w:t>LEITÃO ASS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eitão (prefira sempre leito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limõ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 leitão (leitoa), divida-o ao meio ou em quartos e ponha os pedaços imersos em água fria para sair todo o sangue. Depois escorra bem a água e enxugue com um pano. Com uma faca de ponta fina, fure todo o leitão. Esfregue bem cheiro verde e depois sal com alho socado com pimenta verde. Regue com o caldo de dois limões e duas colheres de vinagre. Polvilhe pimenta-do-reino. Deixe dormir nesse tempero virando de vez em quando. Asse-o em forno brando até cozinhar bem, regando-o com o molho. Frite os quartos de cada vez. Aumente depois o fogo para corar. Querendo que o couro fique empipocado, ponha uma frigideira no fogo com um pouco de gordura quente, esborrife sobre o leitão. Sirva com tutu de feij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79</w:t>
        <w:tab/>
        <w:t>LEITÃO RECHE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eitão Vinha d'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imenta-do-rein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réga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nguiç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Toic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o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a verde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vo coz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 leitão e deixe-o algum tempo em vinha d'alho, virando-o de vez em quando para que os temperos se impregnem bem na carne. Cozinhe os miúdos, pique em pedacinhos. Parta um frango em padaços, afogue em gordura, sal, cebola, tomates, pimenta-do-reino, uma ponta de orégano e um pedaço de linguiça. Junte um pouco de água e deixe cozinhar até que a carne se desprenda dos ossos. Tire os ossos, junte os miúdos do leitão e algumas azeitonas. Afaste a caçarola do fogo e vá engrossando com farinha de mandioca, ligeiramente humedecida com um pouco de vinho, salsa e cebola verde picadinha, sem deixar que o virado fique duro. Encha a barriga do leitão, misturando ao recheio alguns pedaços de ovo cozido. Depois de cheio, coloque-o na assadeira, cubra com fitas de toicinho e leve a assar em forno quente. Quando estiver quase no ponto, fure a pele com um garfo, principalmente por baixo das pernils e pés. Fica estalan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0</w:t>
        <w:tab/>
        <w:t>LENTILHAS COM ARROZ</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lentil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xícar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ebol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rimeir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scolha as lentilhas, ponha em uma panela e cubra com água. Leve ao fogo para cozinhar e tempere com sal. Escolha o arroz, lave, cubra com água quente e deixe de molho enquanto a lentilha cozinha. Corte as cebolas ao comprido e em pequenos quartos como se fosse pétalas. Leve uma xícara de azeite ao fogo e doure toda a cebola. Depois retire e deite a metade deste azeite com a metade da cebola sobre a lentilha já quase cozida. Estando cozida a lentilha (não deve desmanchar), prove o sal, retire do fogo, coe o caldo e reserv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egund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fogue o arroz, depois de bem escorrido em meia xícara de azeite. Junte a lentilha com a cebola e adicione o caldo em que foram cozidas as lentilhas, na proporção de duas xícaras de caldo para cada xícara de arroz (se necessário, complete com água fervente). Torne a provar o sal e deixe cozinhar o arroz em fogo brando e sem mexer. Este arroz fica cozido, mas é mais, umido do que solto. Estando pronto, arrume a travessa e cubra com o restante da cebola com azeite. É excelente para acompanhar carne no espeto ou cafta, saladas de beterraba, pepino, tomate e alfac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1</w:t>
        <w:tab/>
        <w:t>LOMBO DE PORCO RECHE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ombo de porco de 2 1/2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so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cebol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olha de louro Manjerona Cebolinh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ldo de 1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colheres, das de sopa, de óle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presunto em fatias fi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fatias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azeitonas verdes sem caroç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ovos coz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Escolha um lombo grosso e magro. Corte-o ao meio no sentido do comprimento (mas sem separar as duas partes), de maneira a obter um retângulo de carne. Leve-o, enxugue-o e deixe-o de molho por algumas horas numa vinha-d`alhos feita com o alho, a cebola, o louro, a manjerona, a salsa, a cebolinha verde, o vinho, o limão, a pimenta, o óleo e o sal, tudo bem misturado. Vire-o de vez em quando, para que fique bem temperado.  Retire-o depois do molho, unte-o com manteiga ou margarina e cubra-o com as fatias de presunto. Corte o bacon em tiras e espalhe-o sobre o presunto. Faça o mesmo com as azeitonas cortadas ao meio. Arrume os ovos cozidos (em 4 pedaços) enfileirados no centro do lombo. Polvilhe com a salsa bem picada. Enrole o lombo como se fosse um rocambole e amarre-o com barbante em todo o comprimento. Unte-o externamente com óleo ou margarina e coloque-o numa assadeira. Coe a vinha-d'alhos e misture 1/2 copo de água. Leve o lombo ao forno e regue-o de vez em quando. Quando estiver macio e bem tostado, retire-o. Solte o barbante e sirva. Acompanhe com farofa, purê de batatas ou maçãs assadas ao forno. Vinho tinto é a bebida para acompanhar este prato.  Esta receita da para 8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2</w:t>
        <w:tab/>
        <w:t>MEDALHÕES AO CREM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filé mignon cortado em 4 bifes gross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nhaque ou uísqu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Tempere os bifes, de ambos os lados, com sal e pimenta. Leve ao fogo uma frigideira com a manteiga ou a margarina e o óleo. Quando estiver bem quente, doure os bifes dos dois lados, em fogo bem forte. Depois de prontos, arrume-os numa travessa, colocada no vapor de uma panela, para que se conservem</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quentes. Conserve a frigideira no fogo. Quando a gordura em que os bifes fritaram estiver fervendo, unte 1 cálice de conhaque ou uísque, mexa e ateie fogo. Por fim adicione o creme de leite e deixe ferver mexendo sempre. Espalhe esse molho, bem quente, sobre os bifes. Se quiser, sirva acompanhando com batatas cozidas, passadas na manteiga e polvilhadas com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3</w:t>
        <w:tab/>
        <w:t>MOQUECA DE PEIXE COM CAMAR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badej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otas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lher, das de chá,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branc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marões de tamanho médio e frescos (temperados com 1/2 colher, das de chá, de sal e 1 pitada de pimenta-do-reino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pimentões vermelhos, cortados em rodelas e sem sem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tomates maduros e firmes, cortado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ebolas de tamanho médio, cortada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coentro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cebolinh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e-cheir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chá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ml de leite de côco (1 vidro peque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das de sopa, de azeite-de-dendê.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rte o peixe em postas grossas (uns 2 dedos) e tempere com limão, sal e pimenta-do-reino. Deixe descansar na geladeira por 1 hora. Também tempere e reserve os camarões. Numa tijela, misture os pimentões com os tomates e as cebolas. Acrescente o coentro, a salsa, a cebolinha e a pimenta-de-cheiro. Misture bem, como se estivesse fazendo uma salada. Coloque uma camada desta mistura, no fundo da moquequeira. Se não tiver moquequeira, faça o prato em panela de barro, ou mesmo numa panela comum, de diâmetro grande para que não se acumulem muitas camadas. Coloque então uma camada de peixe e camarões e outra da salada. Assim sucessivamente. Termine com os vegetais. Regue com óleo e leve ao fogo lento por 30 minutos.  Desligue o fogo, tampe bem a moquequeira e deixe descansar por umas 2 horas. Volte a moquequeira ao fogo e, quando abrir fervura, adicione o leite de côco e o dendê. Deixe no fogo mais 15 minutos. Verifique se o peixe está no ponto e sirva com arroz branco.  Esta receita tem um rendimento de 8 a 10 porç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4</w:t>
        <w:tab/>
        <w:t>MORANGA DE CAMARÕE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oran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kg de cama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queijo catupiri (grand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so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bati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ave bem a moranga, corte-lhe uma tampa e tire todas as sementes e fios. Ferva com um pouco de água (por fora), numa panela grande. Refogue os camarões com todos os temperos. Tire a moranga do fogo, escorra-a bem e forre por dentro com queijo catupiri.  Encha-a com os camarões refogados e leve ao forno até que a moranga fique mole, a ponto de poder ser tirada da casca com colher. Arrume numa travessa redonda, cubra com a tampa e enfeite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5</w:t>
        <w:tab/>
        <w:t>OVOS COM ESPINAFRE E TORRAD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ovos cozidos e picadinh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espinafre cozido em água e sal, espremido e batidin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de leite 2 colheres, das de sopa, cheias de mais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Torradinhas de pão francês ou bisnaga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o leite com a maisena, junte a manteiga e leve ao fogo brando. Mexa até engrossar, adicione o espinafre, misture muito bem, tempere com sal, deixe ferver por mais uns 2 minutos e retire do fogo. Cubra as torradinhas com uma boa camada de creme de espinafre e ponha por cima ovos picadinhos. Arrume em uma travessa e sirva em seguida.  É excelente acompanhamento para rosbife, carnes e peixes ass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6</w:t>
        <w:tab/>
        <w:t>PAELLA VALENCIAN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 colheres, da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2 dentes de alho socad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mentão em ti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amas de polpa de toma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ubos de caldo de galinha dissolvidos em 3 litros de água ferv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8 pedaços de frango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amas de lombo de porco em fatias fi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linguiças gross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amarõe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amas de mexilh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amas de arroz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ervil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açaf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rite em 2 colheres de azeite os 4 primeiros ingredientes. Junte 2 copos de caldo de galinha e cozinhe até obter um molho denso. Frite o frango, o lombo e a linguiça, um de cada vez em 3 colheres de azeite e coloque-os numa panela. Em seguida, regue com 1 litro de caldo de galinha, tampe e cozinhe em fogo brando por meia hora.  A parte, cozinhe os camarões durante 15 minutos em água e sal . Raspe os mexilhões, lave-os e leve-os ao fogo forte para abrirem, numa panela tampada, sem água. Retire das conchas e conserve. Em outra panela, refogue o arroz no azeite restante, junte as ervilhas, os mexilhões, as outras carnes já fritas (linguiça, frango e lombo de porco) e banhe com o restante o caldo de galinha e o açafrão diluido num pouco deste caldo.  Tampe a panela e leve ao fogo regular, pré-aquecido, sem misturar mais, por cerca de 30 minutos. Sirva bem quente, no próprio recipi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7</w:t>
        <w:tab/>
        <w:t>PANQUEC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pos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pos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batidos como para pão de l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rasa de fermento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afé, ras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manteiga derret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onha todos os ingredientes no liquidificador, bata por uns 2 minutos e passe pela peneira. Guarde na geladeira. No momento de utilizar mexa bem. Leve ao fogo uma frigideira com um pouco de manteiga ou óleo (só untada), ponha 3 ou 4 colheres, das de sopa, de massa, esparrame bem para formar um círculo fino e do tamanho da frigideira. Deixe fritar, vire do outro lado e, depois da panqueca estar frita de ambos os lados, ponha sobre a mesma um pouco de recheio desejado e enrole como omelete. Com o auxílio da espátula, retire com cuidado e arrume em uma travessa. Proceda da mesma forma até que terminem massa e recheio. À hora de servir, cubra com um gostoso molho de tomates e polvilhe com bastante queij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8</w:t>
        <w:tab/>
        <w:t>PASTELÃO DE BATATA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00 g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bac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picl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50 gr de 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em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loque a farinha sobre a mesa, junte uma pitada de sal, a manteiga ou margarina e o ovo. Amasse um pouco os ingredientes e, se necessário, junte um pouco de água morna, e deixe descansar a massa durante 30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ique bem o bacon, os picles, o dente de alho e a salsa e adicione sal e pimenta a gosto. Descasque as batatas, corte-as em rodelas, afervente-as em água e sal e escorre-as.  Divida a massa em duas partes, sendo uma o dobro da outra. Estenda com o rolo a parte de massa maior deixando-a bem fina, e forre o fundo e os lados de uma fôrma já untada com manteiga ou margarina e polvilhada com farinha de trigo. Coloque as batatas na fôrma e por cima das mesmas arrume o recheio. Estenda a metade da massa que ficou e cubra o pastelão com ela. Recorte a massa que sobrou e em seguida, com os dedos, faça pressão em volta das bordas, para fechar bem. Pincele toda a superfície do pastelão com a gema bem batida. Leve ao forno a temperatura moderada e asse de 35 a 40 minutos.  É aconselhável cobrir o pastelão com uma folha de papel manteiga, antes de levá-lo ao forno, para que não queime por cim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89</w:t>
        <w:tab/>
        <w:t>PATO ASSADO À PORTUGU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ato grande, gordo e n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50 gr de toucinho fres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toucinho defum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manteiga salg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pimenta-do-reino moí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bem chei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grand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ldo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pene, limpe e abra o pato abaixo da mitra. Lave muito bem e enxugue. Passe pela máquina de moer o toucinho defumado e o fresco, o alho e as cebolas, deite em uma tigela, adicione a pimenta-do-reino, o sal e a manteiga e amasse bem com a colher. Ponha o pato sobre uma tábua e esfregue, por dentro e por fora, com a pasta de gordura (dentro do pato coloque bastante pasta e costure a abertura). Coloque o pato na assadeira, regue com vinho e 1 copo de caldo de galinha. Envolva-o com um papel bem rosso e leve ao forno moderado para assar. De vez em quando, regue com o molho da assadeira e com o caldo de galinha. Quando a carne estiver cozida, descubra e deixe corar. Corte pelas juntas, arrume em um prato e acompanhe com arroz à grega ou arroz com maçã. Sirva à parte (na molheira) o molho do próprio pato desengordur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0</w:t>
        <w:tab/>
        <w:t>PEIXE ASSAD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ixe (Robalo, Tainha, Linguado, Garoupa, etc...)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Coent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as de café, de um bom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mar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zeitonas esc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epois de escamado e limpo, faça algumas incisões rapidas de largo, ou ao longo do peixe e de ambos os lados. Deixe-o pousar vinte ou trinta minutos dentro de um molho de limão, água, sal, coentro, cheiro verde e pimenta-do-reino. Depois, arrume-o dentro de uma travessa untada com manteiga e que possa ir ao forno. Regue-o com um fio de azeite, espalhe em cima bastante cebola picada, entorne, devagar, o molho em que o mesmo ficou pousado (retirando, porem, o cheiro verde e o coentro) e a xícara de vinho branco.  Leve ao forno para assar. Na hora de servir, enfeite-o com camarões cozidos, rodelas de limão e azeitonas esc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1</w:t>
        <w:tab/>
        <w:t>PERNIL DE PORCO À MODA DA VÓV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rnil de porco de uns 6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1 colher, das de sopa, para cada quilo de carn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arrafa de 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copo de suco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olho inglê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ostarda em pas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dentes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manteiga derret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nha de por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folhas de 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inh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rimeir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ubra a carne com água e deixe repousar, por umas 5 horas. Feito isso, escorra, fure bem e esfregue com uma pasta feita com sal, alho socado, cebola ralada, pimenta-do-reino, mostarda e molho inglês. Regue com vinho, o suco de limão, o vinagre, o azeite e a manteiga derretida junte o louro e bastante salsa e cebolinha. Tampe e deixe repousar, na geladeira, de um dia para o outro. Vire de vez em quan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egunda Etap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a manhã do dia seguinte, retire o pernil da vinha-d'alhos (limpe bem), coloque na assadeira, besunte com bastante banha, regue com 1 copo de água, cubra e leve ao forno brando. De vez em quando, regue com a vinha-d'alhos coada e com o molho da assadeira. Deixe ficar bem macio e corado. Sirva quente ou frio, acompanhado de uma gostosa farofa ou arroz branco, ou então, com compotas de frutas, batata-doce caramelada ou maçãs de for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2</w:t>
        <w:tab/>
        <w:t>PERU À BRASILEIR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ru de 3 a 4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manteiga ou margarina para unta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Vinha-d'alho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arrafa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ag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so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2 folhas de louro picadas Sal 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Farofa para o Pap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4 gemas cozidas e passadas na peneir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aproximadamente, de farinha de mandioca ou de ros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ara 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iúdos de peru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as de chá, de salsa e cebolinha verde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presunto 3 ovos cozidos cortados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 a 12 azeitonas verdes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as de chá, de farinha de milho bran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as de chá, de 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rte o pescoço do peru, mas deixe a pele. Por essa cavidade, retire o papo. Limpe e lave muito bem.  Misture o alho, a cebola, louro, sal e pimenta-do-reino com 1 copo de vinho branco. Com esse tempero, esfregue bem o peru por dentro e por fora. Deixe repousar durante 2 ou 3 horas. Depois, coloque o peru numa vasilha funda e regue-o com o resto do vinho branco, água e vinagre. Deixe de um dia para outro, cuidando que o peru fique mergulhado no tempero. No dia seguinte, escorra o peru e prepare a farofa do papo: derreta a manteiga, junte a farinha de mandioca e sal. Vá mexendo até ficar uma farofa úmida. Tire do fogo, junte as gemas e misture bem. Pela cavidade do pescoço, vá enchendo o papo com colheradas de farofa. Não encha demais porque com a umidade, a farinha vai inchar enquanto o peru estiver assando. Vire a pele do pescoço para as costas da ave e costure a aber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fogue os miúdos do peru na manteiga. Junte a salsa e cebolinha e o presunto picado. Amasse a farinha de milho com o rolo e misture a farinha de mandioca. Mexa e vá juntando as farinhas ao refogado de miúdos, mexendo até obter uma farofa bem úmida. Se for preciso, junte um pouco mais de manteiga. Acrescente as rodelas de ovo cozido, as azeitonas picadas, misture e recheie o peru. Costure a abertu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nte o peru com a manteiga ou margarina. Cubra-o com papel impermeável ou alumínio também untado e leve ao forno quente. Despeje na assadeira uma concha da vinha-d'alhos, que deve ser adicionada aos poucos, à medida do necessário. De vez em quando, regue o peru com o molho que se forma na assadeira. Cerca de 2 horas depois que estiver assando, retire o papel para que o peru possa corar bem, continuando a regá-lo com o molho da assedeira até que fique bem macio e dourado.  Nota: Não usar nenhum elemento doce, como ameixas ou uvas-passas, nesta farofa de peru.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3</w:t>
        <w:tab/>
        <w:t>PIZZA CLÁSSIC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tablete de fermento fleischman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intei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inh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tomates cortados em rodelas temperados com sal e orégano 1/2 kg de mussarela em fat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arinha de trigo, aos poucos para engrossar, porque esta massa deverá ficar mais mole que a massa de torta. Deixe descansar, enquanto você prepara o re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Pizz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nte bem uma assadeira e com as mãos também untadas, vá abrindo a massa dentro da assadeira, apertando até cobri-la toda. Quando estiver inteirinha coberta, coloque os tomates bem juntinhos, regando com o restinho do tempero que ficou e azeite. Por cima, a mussrela cobrindo toda a massa. Assar em forno médio, primeiro por baixo, depois quando a massa estiver assada, ligue-o por cima, para que o queijo derreta bem.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4</w:t>
        <w:tab/>
        <w:t>PRESUNTO CALIFÓRNI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resunto tender-made de 2 1/2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pos de champanha meio doc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ostar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glicose de mi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aldo de laranj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abacaxi em compo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reja em cal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ra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olho inglê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Unte uma assadeira com manteiga ou margarina. Retire o excesso de gordura do presunto. Marque losangos, não muito profundos, em toda a superfície do mesmo e espete alguns cravos.  Faça um tempero com a mostarda, algumas gotas de molho inglês, 1 colher, das de sopa, de manteiga ou margarina derretida e a glicose de milho. Passe essa mistura sobre o presunto previamente colocado na assadeira. Regue com 1 copo de champanha e o caldo da laranja. Leve ao forno moderado durante aproximadamente 2 horas. Regue freqüentemente com a champanha restante e o molho que se formar na assadeira. Enfeite o presunto com fatias de abacaxi e algumas cerejas em calda. Se quiser, complete a decoração do prato com ameixas pretas e pêssegos.  Obs: Esta receita dá para 8 a 10 pesso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5</w:t>
        <w:tab/>
        <w:t>PURÊ DE MANDIOC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médias, raladas gro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dentes de alho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xícara de azeite de oliva (120 m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mandioca descascado, ralado gro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coentro pi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tabletes de caldo de galinha dissolvidos em 6 xícaras de água fervente (1,4 lit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Numa panela grande, em fogo médio. frite a cebola e o alho no azeite até começar a dourar. Junte o mandioca, o coentro e a pimenta. Refogue por cerca de 1 minuto, mexendo bem. Acrescente o caldo de galinha, misture e aumente o fogo. Quando ferver, abaixe o fogo e cozinhe mexendo de vez em quando, até o líquido evaporar e formar um creme. Verifique o tempero e acrescente o sal, se necessário. Sirva a seguir.  Obs: Esta receita dá aproximadamente 16 porç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6</w:t>
        <w:tab/>
        <w:t>QUIBE CRU</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0 gr de trigo moído (trigo para quib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patinho moído e limpo com muito cuidado, sem gordura ou ner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média, cortada em rodel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minho de hortelã sal e pimenta síria (ver abaixo),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equena pitada de Pimenta-do-reino branca moí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Preparo da Pimenta Síri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pimenta-do-reino preta moí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gr de pimenta-do-reino branca moída n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 gr de canela em pó.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isture tudo e guarde para ir usando à medida da necessida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ave o trigo e deixe de molho durante 1 hora. Escorra e esprema bem com as mãos. Misture o trigo aos demais ingredientes e passe duas vezes pela máquina de moer carne, regulada na abertura mais fina possível. Coloque hortelã, muita cebola cortada em rodelas e azeite de oliva. Cada pessoa tempera a seu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7</w:t>
        <w:tab/>
        <w:t>QUIBE DE FORN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kg de carne fresca passada na máquina e sem gordur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trigo para quibe (deixado de molho por meia ho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molhos de salsa e cebolinha 1 cebola grande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dentes de alho picadinhos Pimenta-do-reino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As folhinhas de um maço de hortelã</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olheres, da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2 kg de carne moída, temperada com os mesmos ingredientes do quibe (tudo picado bem moí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5 azeitonas picadinha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a carne com o trigo, junte a salsa, a cebola, o alho, o hortelã, a pimenta, o sal e a manteiga. Amasse tudo até ficar uma mistura homogênia. Passe na máquina de moer carne mais uma vez. Junte o azeite e misture bem.  Unte formas de alumínio com azeite ou manteiga e coloque uma camada de quibe. Faça um bom refogado com a carne e os temperos do recheio e deixa cozinhar sem formar muito caldo. Coloque o recheio sobre a massa e cubra com o quibe restante. Acerte com a faca e corte em quadrados para facilitar a retirada da forma. Regue com azeite ou pedacinhos de manteiga.  Leve ao forno quente por 25 minutos. Deixe esfriar. Cubra com papel de alumínio. Coloque em saco plástico, retire o ar, feche, coloque etiqueta e congele. Para descongelar retire do saco plástico e coloque coberto com o papel de alumínio dentro do forno preaquecido e médio, por cerca de 20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8</w:t>
        <w:tab/>
        <w:t>RABAD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bada bem limp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grandes pic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heiro-verde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omates pi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fogue a rabada, colocando numa panela o óleo e a cebola até que fique corada. Em seguida, coloque os temperos e, finalmente, a água até cobrir bem. Tampe a panela e deixe cozinhar.  A rabada é de dificil cozimento, portanto, é bom verificar de vez em quando ou colocá-la em panela de pressão ou, ainda, colocar mais água, se precisar. Experimente com o garfo para ver se está macia. O molho deve ser bem grosso. Salpique cheiro-verde e depois está pronta para servi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399</w:t>
        <w:tab/>
        <w:t>RIGATONI À MONTANH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rigatoni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kg de tomates sem pele nem sem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 cebola batidinh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mozzarella ou queijo prato cortado em listras fin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queijo parmesão ral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fogue a cebola no óleo e manteiga, junte os tomates, sal, e deixe no fogo até o molho ficar denso e saboroso. Cozinhe o macarrão em bastante água fervente com sal. Escorra-o, junte as listrinhas de queijo e o molho de tomates. Polvilhe com queijo parmes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0</w:t>
        <w:tab/>
        <w:t>ROBALO AO FORN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obalo de aproximadamente 800 gr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ent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inh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ire as escamas do peixe, corte a cauda e as barbatanas, retire as vísceras, lave e enxugue bem. Unte-o com 10 gr de manteiga ou margarina e tempere com sal e pimenta.  Unte com manteiga ou margarina uma fôrma refratária. Coloque no fundo a cebola cortada em fatias, a salsa e cebolinha picadas, o louro e o coentro. Coloque o peixe e leve-o ao forno brando durante 10 minutos. Depois desse tempo, retire do forno e despeje o vinho.  Com a manteiga ou margarina restante unte um folha de papel impermeável. Coloque sobre o peixe, tampe a fôrma e torne a levar ao forno brando por 30 minutos.  De vez em quando, regue o peixe com o molho que se formar enquanto assa.  Retire do forno, coloque o peixe numa travessa e conserve no vapor de uma panela para que não esfrie.  Coe o molho que se formou na fôrma, aqueça e despeje sobre o peixe.  Se quiser, sirva acompanhado de verduras cozidas e rodelas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1</w:t>
        <w:tab/>
        <w:t>ROBALO NA GRELH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obalo de aproximadamente 1 kg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Conhaqu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inha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ire as escamas do peixe, corte a cauda e as barbatanas, retire as vísceras, lave e escorra bem. Tempere com sal, pimenta e limão. Se quiser, junte também um dente de alho socado. Coloque o peixe numa travessa funda e cubra com salsa e cebolinha. Regue com um pouco de óleo e deixe macerando durante 2 horas. De vez em quando, vire-o para que tome o gosto por igual.  Mais ou menos 10 minutos antes de colocar o peixe na grelha, tire-o do tempero e deixe escorrer bem. Coloque então sobre uma grelha quente. Arrume por cima a salsa e a cebolinha em que o robalo ficou macerando e asse-o de ambos os lados, tendo cuidado de pincelar seguidamente com a manteiga ou margarina derretida. Antes de levar a mesa, regue o robalo com um pouco de conhaque e ateie fogo.  Sirva logo acompanhado de batatinhas palha.  Uma maneira diferente de temperar o robalo grelhado é substituir a salsa e a cebolinha por rosmaninho, manjerona e tomilho. Também pode polvilhar o peixe com erva-doc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2</w:t>
        <w:tab/>
        <w:t>ROCAMBOLE DE ARROZ</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xícaras (bem cheias) de arroz dorm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1/2 xícaras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mal chei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1/2 xícara de queijo parmesão ralad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ovos inteir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bem cheia) de pó roy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e sal à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a tudo no liquidificador. Depois coloque num tabuleiro untado com manteiga e enfarinhado. Levar ao forno e enrolar igual a rocambole com qualquer recheio que desejar.  Regar ligeiramente com molho de tomates e polvilhar com queij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3</w:t>
        <w:tab/>
        <w:t>ROCAMBOLE DE BATAT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zinhe 6 batatas e amass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xícara de chá de leite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2 colheres de manteiga ou margarina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1 colher de queijo parmezão ralado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Farinha de trigo que dê para consistência, aproximadamente 2 colheres </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echeie com fatias de mussare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a as claras em neve, junte as gemas e misture os demais ingredientes, pondo a farinha aos poucos, arrume a massa em um tabuleiro untado e leve ao forno quente durante 25 minutos até corar. Vire a assadeira sobre uma toalha úmida. Cubra a massa com fatias de mussarela e enrole o rocombole, espalhe por cima o molho de tomate, depois polvilhe com queijo parmesão ralado e leve ao forno novamente por alguns minutos até a mussarela derreter. Sirva bem qu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4</w:t>
        <w:tab/>
        <w:t>ROSBIF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filé mign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our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Vinho bran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Vinagre</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Óle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mpe e leve bem a carne. Prepare uma vinha-d'alhos com sal, alho, vinagre, louro, pimenta-do-reino e vinho branco. Deixe a carne nesse tempero por duas ou três horas. Leve ao fogo uma panela com três colheres de óleo e deixe aquecer bem. Tire a carne do tempero e ponha na panela com o óleo quente. Deixe corar bem, em fogo forte, até ficar marrom. Junte então a vinha-d'alhos e uma colherada de água. Deixe mais alguns minutos no fogo e tir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5</w:t>
        <w:tab/>
        <w:t>SALMÃO À INGLES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ramo de cheiro-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Bata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za o salmão em água temperada de sal, com um ramo de cheiros. Depois de cozido, arrume-o num prato com uma guarnição de batatas cozidas. Regue tudo com uma boa porção de manteiga derret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6</w:t>
        <w:tab/>
        <w:t>STROGONOFF CLÁSSIC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filé mignon ou filé sem oss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ebola gran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molho de cheiro amarr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toma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muito cheia de farinha de trigo ou maiz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rtar a carne (muito bem limpa de possíveis gordura e nervos), em cubos de três centímetros de lado, mais ou menos.  Refogar, na metade da manteiga, a cebola picada bem miúda, os tomates e os temperos. Acrescentar nessa panela, a carne cortada e deixar cozinhar tampada por mais ou menos 30 minutos.  Escorrer bem a carne e reservá-la. No refogado que ficou na panela, tirado o molho de cheiro acrescentar o resto da manteiga e nele pulverizar de farinha, deixando-a lourar por alguns minutos.  Recolocar a carne na panela. Abrir a late de cogumelos, escorrê-los bem, passá-los ligeiramente na manteiga, acrescentando-os ao refogado. Misturar tudo, sem mexer demais. Dez minutos antes de servir, acrescentar o creme e deixar aquecer sem ferver. Provar o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7</w:t>
        <w:tab/>
        <w:t>STROGONOFF DE CAMARÕE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kg de camar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vinho branco sec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soc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Algumas gotas de molho inglê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inha, das de café, de katchup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 colheres, das de sopa,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cogumel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impe os camarões e refogue com sal e 100 gr de margarina. Quando estiverem cozidos, tire da panela e reserve-os. Ponha mais 100 gr de margarina na panela, a cebola, o alho e deixe dourar. Acrescente os cogumelos e deixe corarem por um instante. Misture a água, o vinho, dissolva a farinha na mistura e despeje na panela, mexendo bem até encorpar. Acrescente o molho inglês, katchup, salsa picada e camarões. Deixe ferver, junte o creme de leite e abaixe o fogo. Quando estiver bem quente, tire e sirva, sem deixar ferver de novo.  Sirva com arroz branco e batatinha pa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8</w:t>
        <w:tab/>
        <w:t>SUFLÊ DE CAMARÕES</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0 gr de camarõ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as de sopa,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p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picad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eve a margarina ao fogo, junte a farinha, leite e sal, mexa bem, fazendo um molho branco. Deixe amornar, junte as gemas, misture e acrescente o queijo. Afervente os camarões na água e sal, pique-os em pedacinhos e junte-os. Tempere tudo com pimenta-do-reino e salsa picadinha.  Acrescente as claras em neve firme e misture tudo delicadamente.  Despeje num pirex untado e leve ao forno quen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09</w:t>
        <w:tab/>
        <w:t>SUFLÊ DE FRANG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pequeno ensopado com todos os temperos da preferênci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o molho em que foi feito o fran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ras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Misture o leite com o molho de frango, adicione a farinha e as gemas, passe pela peneira, junte a manteiga e leve ao fogo brando. Mexa sempre com uma colher de pau até cozinhar e engrossar. Adicione o frango desfiado, misture bem, prove o sal e retire do fogo. Bata até amornar, acrescente o queijo e as claras, misture com cuidado e despeje em um pirex untado.  Asse em forno moderado nos primeiros 5 minutos e termine em fogo quente.  Sirva em seguida no próprio pirex.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0</w:t>
        <w:tab/>
        <w:t>SUFLÊ DE MILH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enouras coz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parmezon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e 1/2 xícara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dente de alh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sal e pó roy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nosmo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milho verd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Bater as claras dos ovos até ficar em neve. Pegar todos os outros ingredientes, inclusive as gemas dos ovos, e bater no liquidificador. Colocar tudo dentro de um piréx untado e por cima as claras em neve. Levar ao forno por 30 minut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1</w:t>
        <w:tab/>
        <w:t>SUFLÊ DE QUEIJ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00 g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litr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queijo prat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eve a manteiga ao fogo brando, deixe derreter, acrescente a farinha, misturando bem, adicione o leite aos poucos e cozinhe, mexendo sempre, até obter um creme denso. Tempere com sal e pimenta-do-reino a gosto. Deixe esfriar, junte as gemas, uma a uma, o queijo ralado e misture. Acrescente, finalmente, as claras batidas em ponto de neve, sempre com movimentos de baixo para cima. Despeje a mistura numa forma refratária de bordas altas bem untada de manteiga e leve ao forno médio por 45-50 minutos. Não abra a porta do forno nos primeiros 20 minutos de cozimento. Sirva quentíssim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2</w:t>
        <w:tab/>
        <w:t>TORTA DE CEBOL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farinha de trigo peneir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5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gem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pitad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as de sopa, de água ge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 cebolas méd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batatas médi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 gr de 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creme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60 gr de queijo mozzarel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chei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Noz-mos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Prepare-a 1 hora antes de usá-la. Coloque a farinha de trigo numa superfície lisa, faça um buraco no centro e despeje a gema, a manteiga amolecida, o sal e 2 colheres (de sopa) de água gelada.  Trabalhe a massa rapidamente com as pontas dos dedos. Acrescente a última colher (de sopa) de água gelada (um pouco mais se achar necessário)para obter uma massa firme, sem ser dura. Faça uma bola e deixe-a descansar em lugar fresco durante 1 hora pode ser no refrigerador.  A seguir abra a massa e forre uma fôrma redonda, untada com manteiga ou margarina. Fure o fundo da massa com o garfo, para que não levante no cozimento.  Leve ao forno moderado durante 20 minutos, mais ou menos. A massa não deve ficar completamente cozida pois ainda voltará ao forno depois de reche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Rale as cebolas e as batatas cruas.  Numa panela derreta a manteiga ou margarina, frite as cebolas e as batatas raladas até obter uma espécie de purê dourado. Polvilhe com farinha de trigo e deixe cozinhar mexendo sempre com uma colher de pau. Retire a panela do fogo e acrescente os ovos batidos, juntos com o creme de leite e o queijo mozzarella bem picado (reserve um pouco do queijo). Tempere com noz-moscada, sal e pimenta-do-reino a gosto. Despeje esta mistura sobre a massa quase cozida, polvilhe com o queijo que ficou reservado e espalhe na superfície alguns pedacinhos de manteiga ou margarina. Leve ao forno quente por 5 minutos, deixando a tampa levemente aberta. A seguir, feche o forno e deixe cozinhar em fogo brando durante 20 minutos, cuidando para que não queime a superfície. Se quiser, antes de levar ao forno, pode enfeitar com algumas rodelas de cebola.  Sirva este prato quente ou fr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3</w:t>
        <w:tab/>
        <w:t>TORTA DE FRANG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pos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Uma pitada de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a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u 3 colheres, das de sopa, de maiones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tablete de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frango cozido e desfi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colheres, de sop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ebola ral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tomates sem pele e sem semente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sa e cebo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lata de ervil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tablete de caldo de galinh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e sopa,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águ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oure a cebola ralada no azeite, acrescente os tomates, a salsa e as cebolinhas picadas, junte o frango desfiado e a ervilha. Deixe refogar. À parte, derreta a manteiga, o caldo de galinha e a farinha de trigo dissolvida na água (mexa até formar um crem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Amasse com a mão a farinha de trigo, a gema do ovo, a margarina, o azeite, sal e maionese, até dá ponto. Forre uma assadeira com metade da massa, coloque o recheio e cubra com o restante da massa. Pincele com gema e asse em forno pre-aquecido (220 graus) por 35 minutos ou até a torta ficar dour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4</w:t>
        <w:tab/>
        <w:t>TORTA SUÍÇA</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00 gr de 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75 gr de manteiga ou margarina</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50 gr de queijo de Minas ou mozzarell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70 gr de queijo fund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50 gr de queijo parmesão rala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chá, de maise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2 litro de l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nteiga ou margarin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Noz-moscada 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a Massa:</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loque a farinha de trigo numa superfície lisa e faça um buraco no centro. Junte 2 pitadas de sal, a manteiga ou margarina amolecida, 1 ovo e 1 gema. Amasse o suficiente para juntar bem os ingredientes. Embrulhe a massa em papel impermeável ou alumínio e deixe-a descansar no refrigerador por 1 hora mais ou men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Do Rechei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Corte o queijo de Minas ou mozzarella e o queijo fundido em fatias finas e reserve.  Dissolva a maisena no leite, que deverá estar à temperatura ambiente. Bata os ovos, junte-os ao leite (com pouco sal, pois geralmente os queijos são salgados) 1 ou 2 pitadas de noz-moscada a gost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Tire a massa do refrigerador e estenda-a com o rolo até ficar bastante fina. Unte uma fôrma redonda (se possível desmontável) com manteiga ou margarina e polvilhe-a com farinha de trigo. Forre o fundo e as bordas com a massa, distribuindo-a muito bem.  Disponha as fatias dos queijos sobre a massa e despeje por cima a mistura de leite e ovos batidos. Polvilhe com queijo parmesão e leve ao forno médio por mais ou menos 40 minutos. Aumente então a temperatura e deixe assar por mais alguns minutos até tomar uma linda cor dourada. Desenforme logo.  Este prato pode ser servido quente ou fri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5</w:t>
        <w:tab/>
        <w:t>TRUTA À LA BELLE MEUNIÈRE</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trut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manteig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xícara de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colher, das de sopa, de salsa pica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Sal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trig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Gotas de lim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Lave as trutas e enxugue-as com papel absorvente.  Misture uma colher de azeite com sal e um pouco de pimenta-do-reino (de preferência moída na hora). Passe a mistura nas trutas por dentro e por fora. Envolva-as com farinha de trigo e retire o excesso.  Coloque numa frigideira, uma colher, das de sopa, de manteiga no restante do azeite e frite as trutas, cuidadosamente, virando-as com o auxílio de uma espátula. Quando elas estiverem douradas, arrume uma ao lado da outra, numa travessa aquecida e, sobre elas, algumas gotas de limão e a salsa picada. Esquente o restante da manteiga até que fique na cor de avelã e jogue sobre as trutas.  Sirva com batata cozid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346" w:leader="none"/>
          <w:tab w:val="left" w:pos="15663" w:leader="none"/>
        </w:tabs>
        <w:ind w:left="637" w:hanging="0"/>
        <w:rPr>
          <w:rFonts w:ascii="Arial" w:hAnsi="Arial" w:eastAsia="Arial" w:cs="Arial"/>
          <w:b/>
          <w:b/>
          <w:bCs/>
          <w:sz w:val="18"/>
          <w:szCs w:val="18"/>
        </w:rPr>
      </w:pPr>
      <w:r>
        <w:rPr>
          <w:rFonts w:eastAsia="Arial" w:cs="Arial" w:ascii="Arial" w:hAnsi="Arial"/>
          <w:b/>
          <w:bCs/>
          <w:sz w:val="18"/>
          <w:szCs w:val="18"/>
        </w:rPr>
        <w:t>416</w:t>
        <w:tab/>
        <w:t>TUTU DE FEIJÃO</w:t>
      </w:r>
    </w:p>
    <w:p>
      <w:pPr>
        <w:pStyle w:val="Normal"/>
        <w:tabs>
          <w:tab w:val="clear" w:pos="708"/>
          <w:tab w:val="left" w:pos="456" w:leader="none"/>
          <w:tab w:val="left" w:pos="5988"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Ingredientes:</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3 xícaras de feijão cozid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1 1/2 xícara de caldo de feijã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4 colheres, das de sopa, de banha ou azeite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ebolas batidinhas 2 dentes de alho soca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2 colheres, das de sopa, de salsa e cebolinha verde picadinha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Sal</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Pimenta-do-Reino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malague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Farinha de mandioc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Ovos cozidos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Couve à mineir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 xml:space="preserve">Linguiça fri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t>Modo de Preparo:</w:t>
      </w:r>
    </w:p>
    <w:p>
      <w:pPr>
        <w:pStyle w:val="Normal"/>
        <w:tabs>
          <w:tab w:val="clear" w:pos="708"/>
          <w:tab w:val="left" w:pos="456" w:leader="none"/>
          <w:tab w:val="left" w:pos="5988" w:leader="none"/>
        </w:tabs>
        <w:jc w:val="both"/>
        <w:rPr>
          <w:rFonts w:ascii="Arial" w:hAnsi="Arial" w:eastAsia="Arial" w:cs="Arial"/>
          <w:color w:val="000000"/>
          <w:sz w:val="18"/>
          <w:szCs w:val="18"/>
        </w:rPr>
      </w:pPr>
      <w:r>
        <w:rPr>
          <w:rFonts w:eastAsia="Arial" w:cs="Arial" w:ascii="Arial" w:hAnsi="Arial"/>
          <w:color w:val="000000"/>
          <w:sz w:val="18"/>
          <w:szCs w:val="18"/>
        </w:rPr>
        <w:t xml:space="preserve">Doure na banha, ou azeite, o alho e a cebola, junte o feijão, o caldo e os cheiros verdes. Refogue bem e tempere com sal e pimentas. Sempre mexendo, vá adicionando farinha de mandioca, até obter boa consistência. Arrume na travessa e guarneça a superfície com rodelas de ovos cozidos e, ao redor, com couve à mineira e linguiça frita. </w:t>
      </w:r>
    </w:p>
    <w:p>
      <w:pPr>
        <w:pStyle w:val="Normal"/>
        <w:tabs>
          <w:tab w:val="clear" w:pos="708"/>
          <w:tab w:val="left" w:pos="456" w:leader="none"/>
          <w:tab w:val="left" w:pos="5988" w:leader="none"/>
        </w:tabs>
        <w:rPr>
          <w:rFonts w:ascii="Arial" w:hAnsi="Arial" w:eastAsia="Arial" w:cs="Arial"/>
          <w:color w:val="000000"/>
          <w:sz w:val="18"/>
          <w:szCs w:val="18"/>
        </w:rPr>
      </w:pPr>
      <w:r>
        <w:rPr>
          <w:rFonts w:eastAsia="Arial" w:cs="Arial" w:ascii="Arial" w:hAnsi="Arial"/>
          <w:color w:val="000000"/>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17</w:t>
        <w:tab/>
        <w:t>KAPCHINAK (Sopa)</w:t>
      </w:r>
    </w:p>
    <w:p>
      <w:pPr>
        <w:pStyle w:val="Normal"/>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Carne de porco ou de vaca (pode ser sobra de carne assad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Repolh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Farinha de trig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Feijã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Piment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 xml:space="preserve">Óleo </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Alh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 xml:space="preserve">Cebola </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Tomate</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Modo de fazer:</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jc w:val="both"/>
        <w:rPr>
          <w:rFonts w:ascii="Arial" w:hAnsi="Arial" w:eastAsia="Arial" w:cs="Arial"/>
          <w:sz w:val="18"/>
          <w:szCs w:val="18"/>
        </w:rPr>
      </w:pPr>
      <w:r>
        <w:rPr>
          <w:rFonts w:eastAsia="Arial" w:cs="Arial" w:ascii="Arial" w:hAnsi="Arial"/>
          <w:sz w:val="18"/>
          <w:szCs w:val="18"/>
        </w:rPr>
        <w:t>Refogue a carne ate dourar bem, coloque água e deixe cozendo até ficar macia. Coloque o repolho picado (grosso). Faça a parte um refogado com óleo, alho, 1 cebola e 2 tomates. Desse refogado retire com uma escumadeira as partes solidas e coloque na panela com carne e repolho, o resto da gordura que sobra divida em duas partes, a primeira para torrar a farinha de trigo até ficar bem douradinha, a outra parte da gordura refogue o feijão fritando bem. Com a farinha torrada você vai engrossar a sopa, acrescente o feijão na sopa dando uma ligeira amassada nos grãos e deixe completar a fervura. Experimente o sal e sirv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18</w:t>
        <w:tab/>
        <w:t>FRANGO À KIEV</w:t>
      </w:r>
    </w:p>
    <w:p>
      <w:pPr>
        <w:pStyle w:val="Normal"/>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xícara de manteig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colher de chá de suco de limã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salsa bem picad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3 peitos de frango cortados com as asas, pesando cerca de 300 g cad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sal e pimenta a gost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xícara de farinha de trig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2 ovos batidos</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1/2 xícara de farinha de rosc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óleo para fritar</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Modo de fazer</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jc w:val="both"/>
        <w:rPr>
          <w:rFonts w:ascii="Arial" w:hAnsi="Arial" w:eastAsia="Arial" w:cs="Arial"/>
          <w:sz w:val="18"/>
          <w:szCs w:val="18"/>
        </w:rPr>
      </w:pPr>
      <w:r>
        <w:rPr>
          <w:rFonts w:eastAsia="Arial" w:cs="Arial" w:ascii="Arial" w:hAnsi="Arial"/>
          <w:sz w:val="18"/>
          <w:szCs w:val="18"/>
        </w:rPr>
        <w:t xml:space="preserve">Bata a manteiga com o suco de limão e a salsa. Divida em seis partes iguais e forme cilindros com cerca de 1,5 cm de diâmetro por 7 a 8 cm de comprimento. Enrole em filme plástico e leve à geladeira até endurecer. Elimine, com cuidado, a pele e os ossos dos peitos de frango, sem remover as asas. Corte cada peito ao meio e elimine a parte inferior das asas. Com uma faca, separe os filés internos e bata os peitos e os filés. Tempere com sal e pimenta a gosto. Sobre uma superfície de trabalho, estenda os peitos de frango, coloque um cilindro de manteiga no centro de cada um e cubra cada pedaço de manteiga com um dos filés. Dobre as bordas do pedaços de peito sobre os filés de modo que fiquem bem fechados e torça o osso da asa para que a manteiga não escape durante o cozimento. Passe os frangos na farinha de trigo, no ovo batido e, depois, na farinha de rosca. Arrume numa travessa e leve à geladeira por l a 2 horas. Cerca de 20 minutos antes de servir, pré aqueça o forno em temperatura mínima. Forre uma assadeira com duas camadas de papel absorvente e deixe de lado. Numa panela, coloque óleo até uma altura de 7 a 8 cm e aqueça em fogo brando. Coloque 3 pedaços de frango na panela e frite por 15 minutos, até que fiquem totalmente dourados. Com uma escumadeira, vá retirando os pedaços de frango do óleo, escorra um pouco, coloque na assadeira e leve ao forno enquanto frita os outros 3 pedaços. Deixe os últimos 3 pedaços sobre papel absorvente para escorrer a gordura. Arrume numa travessa e sirva imediatamente para não esfriar e endurecer a manteiga. </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 xml:space="preserve">Rendimento: 6 porções. </w:t>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19</w:t>
        <w:tab/>
        <w:t>VARÉNEKE OU PEROGHÊ (pastéis)</w:t>
      </w:r>
    </w:p>
    <w:p>
      <w:pPr>
        <w:pStyle w:val="Normal"/>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Mass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Kg de farinha de trig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manteig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meia colher de sal</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copo de água fervida levemente morn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gemas </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1 ovo inteir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Rechei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0,5 Kg de batat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0,5 Kg de requeijã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sal a gost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Primeiro faça o rechei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Cozinhe a batata com sal, escorra e passe pelo espremedor. Depois misture bem com o requeijão.</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t>Segundo faça a massa:</w:t>
      </w:r>
    </w:p>
    <w:p>
      <w:pPr>
        <w:pStyle w:val="Normal"/>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sture as gemas, a manteiga, o sal e a água. Bata bem. Vá acrescentando a farinha, até que dê para amassar. Amasse bastante com as mãos até que a massa fique bem lisa e firme. Abra a massa com um rolo, corte em rodelas com um copo. Coloque no meio de cada rodela um pouco de recheio, dobre e aperte as bordas (em forma de pastel) e vá colocando os pastéis sobre um pano. Coloque para ferver meia panela de água com sal. Assim que estiver fervendo, vá jogando os pastéis. Quando a água ferver novamente e os pastéis subirem à tona, retire-os com o auxílio de uma escumadeira, regue com manteiga derretida e sirva com nata, ou com pedacinhos de bacon frito, ou com cebola branca picada frita no azeite ou com molho de carn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right="213" w:hanging="0"/>
        <w:rPr>
          <w:rFonts w:ascii="Arial" w:hAnsi="Arial" w:eastAsia="Arial" w:cs="Arial"/>
          <w:b/>
          <w:b/>
          <w:bCs/>
          <w:sz w:val="18"/>
          <w:szCs w:val="18"/>
        </w:rPr>
      </w:pPr>
      <w:r>
        <w:rPr>
          <w:rFonts w:eastAsia="Arial" w:cs="Arial" w:ascii="Arial" w:hAnsi="Arial"/>
          <w:b/>
          <w:bCs/>
          <w:sz w:val="18"/>
          <w:szCs w:val="18"/>
        </w:rPr>
        <w:t>420</w:t>
        <w:tab/>
        <w:t>VARENYKY -  PEROGIE - PYROHY</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t xml:space="preserve">Pyrohy - Massa de Varenyky </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1/2 xícaras de chá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colher de chá 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ov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olheres de sopa de Óle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3/4 xícara de chá de água morn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isture a farinha com o sal em uma tigela funda. Some o ovo, óleo e molhe com água para fazer uma massa suave média. Amasse em uma bacia e polvilhe com farinha de trigo até a massa começar a desgrudar da bacia. Divida a massa em 2 partes. Cubra com um pano úmido, e deixe descansar por pelo menos 10 minut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repare o rechei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O recheio deve ser espesso bastante para segurar sua forma. Estique a massa com um rolo em uma tábua polvilhada com farinha de trigo. Corte com um cortador de biscoito grande, ou como a maioria da Babas ukranianas fazem com um copo de vidro. Ponha o círculo de massa na palma da mão. Coloque uma colherada de recheio, dobre em cima até formar um meio círculo e aperte as extremidades junto com os dedos. As extremidades devem estar livres do recheio. Esteja segura que as extremidades estão bem fechadas para impedir que o recheio corra para fora. Coloque os perogie em uma tábua polvilhada de farinha de trigo, ou uma toalha de mesa e então cubra com outra toalha de mesa, para prevenir que fiquem seco. Cozinhe alguns perogies em uma quantidade grande de água fervendo, com sal e um fio de óleo rapidamente.(Poucos por vez). Mexa MUITO com suavidade com uma colher de madeira para separa-los e evitar de aderirem ao fundo da panela. Continue fervendo por 3 - 4 minutos. O período de cozimento dependerá do tamanho que você os fez, as densidades da massa e o recheio. Perogies estarão prontos quando eles estiverem estufados. Remova-os completamente com uma colher perfurada ou escumadeira para um coador e dreno. Coloque em um prato fundo, borrife generosamente com manteiga derretida para impedir que grudem uns aos outros. Cubra para manté-los quentes até todos estarem cozidos. Sirva em um prato grande sem empilha-los. Coloque manteiga derretida, toucinho encaracolado, e cebola cortada e dourada na manteig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u w:val="single"/>
        </w:rPr>
      </w:pPr>
      <w:r>
        <w:rPr>
          <w:rFonts w:eastAsia="Arial" w:cs="Arial" w:ascii="Arial" w:hAnsi="Arial"/>
          <w:b/>
          <w:bCs/>
          <w:sz w:val="18"/>
          <w:szCs w:val="18"/>
        </w:rPr>
        <w:t>421</w:t>
        <w:tab/>
        <w:t>VARENYKY - RECHEIOS</w:t>
      </w:r>
    </w:p>
    <w:p>
      <w:pPr>
        <w:pStyle w:val="TextBody"/>
        <w:tabs>
          <w:tab w:val="clear" w:pos="708"/>
          <w:tab w:val="left" w:pos="1843" w:leader="none"/>
        </w:tabs>
        <w:rPr>
          <w:rFonts w:ascii="Arial" w:hAnsi="Arial" w:eastAsia="Arial" w:cs="Arial"/>
          <w:b/>
          <w:b/>
          <w:bCs/>
          <w:sz w:val="18"/>
          <w:szCs w:val="18"/>
          <w:u w:val="single"/>
        </w:rPr>
      </w:pPr>
      <w:r>
        <w:rPr>
          <w:rFonts w:eastAsia="Arial" w:cs="Arial" w:ascii="Arial" w:hAnsi="Arial"/>
          <w:b/>
          <w:bCs/>
          <w:sz w:val="18"/>
          <w:szCs w:val="18"/>
          <w:u w:val="single"/>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t>Recheio de Queij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queijo de cabana sec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ovo, ligeiramente bati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isture o queijo de cabana com o ovo e tempere com o sal. Se o queijo é muito seco, utilize um ovo adicional ou nata azeda espessa também pode ser som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t>Batata e Recheio de Queij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cebola ral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olheres de sopa de manteig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de xícaras de chá de batatas amassad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ou mais queijo de caban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 e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Frite a cebola na manteiga até dourar. Acrescente as batatas e o queijo. Tempere com sal e pimenta. Varie as proporções e ingredientes nesta receita a seu gost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t>Recheio de chucrut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3 xícaras de chá ou mais de chucru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ebola média cort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colheres de sopa de gordura de toucinho de ou manteiga (pode ser substituí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or gordura veget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sopa de nata azeda ou creme de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nxágüe bem o chucrute em água morna, aperte seque. Frite a cebola na gordura ou na manteiga derretida até dourar. Acrescente o chucrute e a nata, tempere com sal e pimenta a gost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22</w:t>
        <w:tab/>
        <w:t>BORSCH (sop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3 litros de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500 grs de carne c/ osso (suíno frango ou vitel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beterraba + 2 cebolas + 1 cenou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00 grs de feijão bran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500 grs de bata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00 grs de repo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pimentão vermelho ou verd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folha de lou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colheres de sopa de extrato de toma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para fritar +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dente de alho + folhas picadas ou grãos de endro + salsinh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do de fazer: Colocar a carne com ossos numa panela grande com água e uma cebola inteira. Deixar ferver e retirar toda a espuma que subir à superfície. Juntar o feijão previamente deixado de molho por 6 horas. Cozinhar até a carne ficar boa. Colocar a batata cortada e o sal (1 colher de sopa). Cortar a beterraba em tiras finas. Fritar na frigideira com tampa em óleo quente, pôr um pouco de sal, até ficar pronto. Fritar na seguinte seqüência em outra frigideira: cebola picada + cenoura ralada + extrato de tomate. Cortar o repolho e o pimentão em tiras finas. Quando o caldo e a batata estiverem prontos, juntar o repolho e o pimentão. Cozinhar por 5 minutos. Colocar a beterraba frita, o louro, a salsinha picada e a mistura de cebola, cenoura e extrato de tomate. Cozinhar por 5 minutos. Provar e adicionar ou sal ou um pouco de açúcar (se necessário). Picar o alho e as folhas de endro, colocar na panela e desligar o fogão. Servir com nata (creme de mesa) e pão de centeio se prefer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23</w:t>
        <w:tab/>
        <w:t>SOPA DE BATAT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8 xícaras de chá de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a 4 cubos de caldo de carn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4 a 6 xícaras de chá de batatas cortadas em cub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a 3/4 de xícara de chá de salsa pic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a 3/4 xícara de chá de cebolinha verde pic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nata de leite ou creme de lei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issolva os tabletes de caldo de carne na água, acrescente as batatas, salsa, cebola verde e cozinhe até quase acabar a água. Antes de servir, acrescente um pouco de nata ou creme de leite, sal e pimenta. Se preferir, acrescente um pouco de endro ou mangeron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24</w:t>
        <w:tab/>
        <w:t>SOPA CLARA COM VUSHK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Vushka são varenykys pequenos, do tamanho de uma nôz. Esta forma de particular lhes dá uma semelhança peculiar as orelhas minúsculas das quais o (nome Vushka ) é deriv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ra o Vushk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águ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ov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8 colher de chá d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tablete de caldo de galinh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ebola cort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óle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sal e piment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Faça massa para Vushka como você faria para o Pyrohy e trabalhe-a até que se forme uma bola. Estique a massa e recorte círculos minúsculos com um cálice de licor. Encha de carne, Lacre as extremidades. Use a quantia de caldo para quantidade desejada de sopa. Acrescente cebolas cortadas já douradas em óleo. Deixe a cebola cozinhar no caldo durante alguns minutos, então acrescente os Vushka , e sirva imediatamen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25</w:t>
        <w:tab/>
        <w:t>BORSCH</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beterrabas cortad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cenouras cortad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feijões verdes, picad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ou 4 batatas médias, cortadas em cub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quarto de uma cabeça de repolh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¼ de quilo de tomates frescos, cortados em cub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cebol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xícara de chá de endro fresco, cort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sopa de cebola cortadas bem fininh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sopa de azeite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sopa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lata de creme de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picadinho, sal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onha as beterrabas cortadas, cenouras, e feijões verdes em um caldeirão, com aproximadamente 2 quartos de água e cozinhe um pouco. Então acrescente o resto dos legumes, endro, e sal e cozinhe até os legumes ficarem tenros, e se desejar, acrescente mais água para a consistência desej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Adicione as cebolas finamente cortadas e já douradas em azeite de oliva, fritando em uma pequena panela e adicionando a farinha. Mexa até que fique liso. Depois de pronto, acrescente ao borsch depois de cozidos os legumes. Acrescente um pouco de creme de leite, e o alho e cozinhe aproximadamente por mais 5 minutos. Se necessário, acrescente mais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26</w:t>
        <w:tab/>
        <w:t>VARENYKY  (PYROHY)</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ass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6 xícaras de chá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olheres de chá 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águ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sture os ingredientes da massa até que eles formem uma bola. Estique a massa e recorte pyrohys pequenos, ponha um colherada de recheio no centro, dobre em cima de forma que as extremidades se encontrem, e aperte as extremidades. Coloque o pyrohy para ferver em água salgada e cozinhe até que eles flutuem ao topo. Tire o pyrohy e drene o. Verta um pouco de óleo, para que eles não grudem uns aos outr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27</w:t>
        <w:tab/>
        <w:t>VARENYKY -  A MASSA DE EMMA PARA PYROHY</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6 xícaras de chá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1/2 colher de chá d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ov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colher de chá de fermento em pó.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stique a massa bem fina, e recorte em círculos, encha com o recheio de sua escolha, e lacre as extremidades. Coloque-os para ferver em água salgada e cozinhe até que eles flutuem ao top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28</w:t>
        <w:tab/>
        <w:t>VARENYKY - A MASSA DE KATHRYN PARA PYROHY</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Ingredientes sec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0 xícaras de chá de farinha de trig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xícara de chá de batatas cortadas em cubos, e cozidas em água 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colher de chá de creme de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líqui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4 ov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leite quente, lei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óle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isture todos os ingredientes e amasse bem. Deixe a massa descansar por aproximadamente 10 minutos. Estique a massa e recorte em forma desejada (redondo ou quadrado). Encha do recheio que desejar. Ferva em água quente, e salg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29</w:t>
        <w:tab/>
        <w:t>FOLHAS DE REPOLHO HOLUBTSI</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a 3/4 de xícara de chá de cebola, cortadas e douradas em az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xícara de chá de toucinho defumado, cortado em cubinh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xícaras de chá de arroz pré-coz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chá d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abeça grande de repo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1/2 xícaras de chá de suco de toma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xícara de chá de nata de leite ou creme de lei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óle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isture a cebola, o toucinho defumado, o arroz e o sal. Enrole esta mistura em uma folha de repolho murcha e coloque na panela. Cubra isto com suco de tomate e nata do leite. Cozinhe até ficarem tenr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0</w:t>
        <w:tab/>
        <w:t>AS BATATAS DE MART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nata ou creme de leite, endro fresco, cebolinha ver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Ferva parcialmente as batatas e escorra o líquido. Corte as batatas em pedaços grossos e grandes, e recoloque na panela.. Coloque a nata do leite, em cima das batatas, endro fresco cortado, cebolinha verde fresca cortada e tampe a panela, se quiser, acrescente um pouco de sal. Cozinhe durante uns minutos em fogo baix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1</w:t>
        <w:tab/>
        <w:t>SALADA DE REPOLH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abeça de repolho média, finamente cor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a 2 xícaras de chá de cebolinha verde cort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a 3/4 xícara de chá de endro fresco cort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xícara de chá de salsa fresc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óle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vinagr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açúcar,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ravo-da-índia, e alho moí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isture todos os ingredientes, e deixe descansar por uma hora, antes de servir. Isto dá os sabores tempo para se misturarem.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2</w:t>
        <w:tab/>
        <w:t>BORSCH</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O Borshch é uma sopa vegetal ligeiramente azeda na qual as beterrabas predominam. Geralmente, o borshch contém muitos ingredientes diferentes, tantos quanto 20, mas as combinações e proporções variam de acordo com a região da Ucrânia, a estação, e tradição familiar. Há mais variações de borshch na Ucrânia do que partidos políticos. Alguns dizem que um verdadeiro borshch ucraniano contém feijões, fresco ou seco, mas individualismo ucraniano que é o que é, há indubitavelmente muitas outras opiniões em que constitui um verdadeiro borshch.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 Borshch normalmente é feito de uma base de ação de carne rica. Podem ser cozidos pedaços de carne, normalmente de porco na sopa junto com os legumes, mas há versões sem carne e estes especialmente são servidos em dias de jejum. O sabor azedo pode vir de qualquer um dos seguintes ingredientes: aguardente d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beterraba (suco fermentado de beterraba), suco de limão, suco de ruibarbo, vinagre, ou salmoura de pepino em conserva. Além de ter um sabor ligeiramente azedo, borshch prova também de sal, pimenta, endro, e alho, de acordo com a discrição do cozinheiro. Um borshch bom deveria reter sua cor vermelha funda. Um modo de garantir isto é assar as beterrabas no forno até que eles se tornem tenras, remova as peles deles/delas, as corte, e então some à sopa perto do fim da arte culinári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1/2 colher de sopa de carne com oss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0 a 12 xícaras água fri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olher de chá 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ebola média, cort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beterrabas médias, cortadas em tiras magr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enoura média, cortada em tiras magr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batata média, descasc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xícara de chá de aipo fatiado finamen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feijões brancos cozi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a 3 xícaras de chá de repolho fatiado finam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3/4 xícara de chá de tomates descascados ou suco de tomate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dente de alho, cravo-da-índia moído, se desej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aguardente de beterraba ou suco de limã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sal e piment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ndro cort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nata azeda ou creme de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ubra a carne com a água fria, some o sal, traga lentamente ao ponto de ebulição, então desnate. Cubra com tampa e deixe cozinhar durante 1 1/2 horas. (É uma idéia boa para cozinhar a carne um dia antes de somar os legumes, permitindo o caldo esfriar. Então desnate a gordura antes de somar legumes). Some a cebola e beterrabas; cozinhe de 10 a 15 minutos ou até que as beterrabas comecem a se desfazer. Se são usadas beterrabas novas, cozinhe-as junto com os outros legumes. Some a cenoura, batata, aipo, e feijões brancos; continue cozinhando por aproximadamente 10 minutos, no final, some o repolho, o suco de tomates, e o alho esmagado. Misture a farinha com 3 colheres de sopa de água fria, pegue com uma colher um pouco do caldo da sopa, e então mexa no BORSHCH. Se não quiser um BORSHCH muito espesso não é necessário agregar a farinha de trigo. Some uma quantidade pequena de aguardente de beterraba ou suco de limão ou qualquer outro ácido moderado comumente usado no BORSHCH, tomando cuidado para não usar muito. Tempere com sal e pimenta a gosto e traga ao ponto de ebulição. Saboreie isto com o endro cortado. Logo antes de ser servido, some uma porção de nata aze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3</w:t>
        <w:tab/>
        <w:t>KUTY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trig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3 a 4 xícaras de chá de águ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semente de papoul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3 de xícara de chá de me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3 de xicara de chá de açúcar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xícara de chá de água quen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nozes picadas ou amênd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Lave o trigo em água fria e empape durante a noite nos 3 a 4 xícaras de água. No próximo dia, traga a água então para uma fervura durante 4 a 5 horas e mexa para prevenir a aderência ocasional O trigo estará pronto quando os núcleos estouraram abertos, e o fluido é espesso e cremoso. Passe as sementes da papoula em um multiprocessador. Misture mel, açúcar e água quente. Antes de servir, acrescente a mistura de mel, semente de papoula, as nozes picadas e o trigo. Mais mel pode ser acrescido, conforme o paladar.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4</w:t>
        <w:tab/>
        <w:t>BORSHCH SEM CARN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ebola grande,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colheres de sopa de óleo veget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cogumelos secos ou fresc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xícaras de chá de beterrabas, fatiadas em tir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cenouras picad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batata grande picad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olher de sopa de salsa picada fresc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colher de sopa de endro (fresco ou congel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8 a 9 xícaras de chá de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xícaras de chá de repolho cortado em fat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2 xícara de chá de suco de toma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sementes de pimenta do rein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dentes de alho esmagados, cravo-da-índi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 a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colher de sopa de suco de limã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rite a cebola em óleo até dourar. Acrescente os cogumelos, e frite-os ligeiramente. Coloque na panela, as beterrabas, cenoura, batata, e a água e cozinha até começar a dar fervura. Acrescente o repolho repolho e cozinhe ligeiramente. Acrescente a cebola, cogumelos, suco de tomate, as sementes de pimenta do reino, o alho, o sal e a pimenta. Deixe tudo ferver por mais ou menos 20 minutos. Ao final acrescente o suco de limão e o cravo-da-índia. Retire do fogo e abafe. Servir aind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5</w:t>
        <w:tab/>
        <w:t>OSELEDSI   (PEIXE EM CONSERV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Filés de pescada branca ou 4 filés de arenqu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ebolas grandes (fatiad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 xícara de chá de vinagre branc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4 xícara de chá de águ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1/2 xícara de chá de vinho branco sec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especiarias, (orégano, pimenta do reino, tomilho, manjericão, etc),</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se prefer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os filés de pescada branca, ou arenques de molho na água por aproximadamente 12 horas, trocando a água de 2 a 3 vez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e novamente e corte no tamanho que você quer servir. Coloque em um jarro as cebolas, entre os peixes. Ferva o vinagre, adicione as especiarias e o açúcar durante 10 minutos. Deixe a mistura fervida esfriar, e verta em cima do peixe. Deixe em temperatura ambiente, de 3 a 4 horas. Então armazene no freezer, durante 12 horas. Já está pronto para serv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6</w:t>
        <w:tab/>
        <w:t>HOLUBTSI (CHARUTOS DE REPOLHO) RECHEIO DE TRIGO MOUR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odo de preparar o repolh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oloque uma cabeça grande de repolho em uma panela funda de água fervente para a qual foi adicionado sal. Remova as folhas que ficarem suaves. Esfrie e escoe as folhas e remova qualquer caroço restante. Corte as folhas para o tamanho desejado. Unte com margarina ou óleo, uma travessa ou caçarola e coloque algumas folhas de repolho no. Ponha uma colher de sopa cheia de recheio para enché-las (enchendo com as receitas que seguem) em cada folha e enrole, até fechar e dar formato de um charuto. Disponha os holubtsis em camadas, e adicione algumas cebolas fritas e alho, entre as camadas. Quando a travessa estiver cheia, coloque folhas de repolho em cima de tudo, para prevenir que se queimem. Cubra com uma tampa ou papel alumínio, e coloque em um forno a 325 graus durante 1 1/2 a 2 horas ou até o repolho e inchar e ficar tenro. Para uma variação agradável você poderia usar também folhas de uvas ou de beterraba. Também, você poderia adicionar um pouco de suco de tomate em cima dos holubtsi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echeio de arroz</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arroz,</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olheres de chá 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ebola médi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colheres de sopa azeite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Lave bem o arroz. Acrescente a água e o sal, e mexa bem. Traga ao ponto de fervura e cozinhe durante um minuto. Diminua o fogo, até o arroz começar a ficar tenro. Remova do fogo e deixe coberto até o resto da água ser absorvido. O arroz nesta fase só será cozido em parte. Doure as cebolas em azeite de oliva, e acrescente ao arroz. Tempere para provar. Esfrie e enrole na folha de repolh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echeio de trigo-mou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chá de grãos de trigo-mou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2 colheres de chá de sal,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4 xícaras de chá de águ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4 a 5 colheres de sopa de azeite de oliv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oloque em uma panela com para ferver com água e sal, 0 trigo-mouro. Acrescente o azeite de oliva. Cozinhe até o trigo absorver toda a água. Cubra e asse em um forno a 350 graus durante 30 minutos. Depois de assar deixe o trigo-mouro esfriar. Adicione uma cebola cortada e já dourada em azeite de oliva, ao trigo mouro.. Esfrie e encha o holubtsi.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7</w:t>
        <w:tab/>
        <w:t>KIBE CRU</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ra 1kg de carne moída(pat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½ kg de Trig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Hortelã, sal, Pimenta árab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 trigo(deixar de molho em água por 4 horas antes de fazer o kibe) O trigo deve ser posto num pano e torcido até ficar quase seco depois deve ser misturado com a carne (já moída no açougue)e passar e passar no moedor(microprocessador) só a carne e o trigo. Passar cebola e hortelã, sozinhas, a gosto no processador. Misturar tudo com as mãos e por sal e pimenta árabe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8</w:t>
        <w:tab/>
        <w:t>HOMOS Bi TAHIN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opa de tahine já pasta(se necessário por mai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uco de ½ lim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dentes de alho espremi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½ quilo de grão de bi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zinhar o grão de bico com pouco sal e água, melhor na panela de  pressão(até apitar).Passar o grão de bico no espremedor de batata para tirar aquela casquinha, se possível usar peneira, uma pasta  consistente deve ser o resultado final. Misturar a pasta com o meio suco de limão, o tahine e com 4 dentes de alho bem espremidos, colocar sal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39</w:t>
        <w:tab/>
        <w:t>BABAGANUJ</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beringel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s mesmos ingredientes do Homos Bi Tehin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nfia-se a beringela no garfo, coloca-se direto na chama até a casc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icar queimada. Descascar, amassar com o garfo para virar uma pas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locar a mesma mistura que vai no grão de bi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0</w:t>
        <w:tab/>
        <w:t>MIJADR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xícaras de lentilh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¾ xícara arroz(não coz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ebolas médias fatiadas(rodel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½ xícara de 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a go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¼ colher de sopa de com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½ colher de sopa de pimenta da jamaic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e lave as lentilhas e cozinhe até ficar tenro. Coloque num pote separado. Adicione o arroz, sal, e os condimentos, e misture bem. Em uma frigideira, frite as cebolas fatiadas em óleo até ficarem douradas Adicione elas ao arroz e lentilhas. Leve a mistura para cozinhar com água suficiente para cobrir e cozinhar em fogo baixo por 10 minutos, até o arroz cozinhar, mexer constantemente para não deixar grudar. Quando estiver pronto, bom apet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1</w:t>
        <w:tab/>
        <w:t>MINESTRA DE FAV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vas secas (amaciadas em água morna para 4 pessoas por 12 horas)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rdos frescos picados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moíd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nserva de tomate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s cort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tias de pão "casei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ire das favas o biquinho preto. Ponha para cozinhar em uma caçarola a banha, junte as cebolas e a salsa, a conserva e os cardos. Depois de 10 minutos, jogue as favas na caçarola, deixe-as pegar sabor, junte 1 litro de água e coe. Deixe ferver até que as favas estejam bem cozidas. A sopa de favas é servida bem quente, acompanhada de fatias de pão casei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2</w:t>
        <w:tab/>
        <w:t>BOLINHOS DE BATAT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cozidas, peladas, amassadas) 1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mascavo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5.</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cristal.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erment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ã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para fritu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Junte os ovos à batata amassada fria, um pouco de sal, o açúcar mascavo, a farinha, a casca ralada de um limão, e o fermento, misturando tudo muito bem. Coloque uma frigideira no fogo com bastante óleo e quando estiver fervendo, vá pondo a massa obtida em colheradas. Deixe dourar os "bolinhos" de ambos os lados e quando estiverem fritos, tire e coloque em papel absorvente. Coloque depois em uma travessa para servir, pulverizando-os com o açúcar crist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3</w:t>
        <w:tab/>
        <w:t>TORTA DE QUEIJ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fresquinho ralad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3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mascavo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afrão em pó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batid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crist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terrina os ovos batidos, o queijo, a farinha, o açúcar mascavo, sal e açafrão. Misture bem os componentes com uma colher de pau. Unte uma forma com manteiga, ponha o composto obtido e leve ao forno a 170 graus. Deixe cozinhar por vinte minutos. Depois de cozido, tire do forno e deixe descansar por 10 minutos. Depois disso vire a forma sobre uma bandeja de servir, pulverize com o açúcar cristal e sirv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4</w:t>
        <w:tab/>
        <w:t>BISCOITOS DE "SAN MARTIN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do de cervej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ementes de anis 1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nela em pó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issolva o levedo de cerveja em um recipiente com um pouco de água morna. Amasse a farinha, com o levedo, açúcar, banha, sementes de anis e canela, até obter uma massa muito consistente (se necessário, pode adicionar um pouco de água). Puxe a massa para formar um rolo de 3 cm de diâmetro e depois corte os biscoitos com 8 cm de comprimento. Coloque-os em uma forma untada com manteiga, tendo o cuidado de não deixá-los encostados uns nos outros. Deixe-os crescer em um lugar morno e depois leve ao forno a 150 graus. Deixe cozinhar, cuidando para que não fiquem doura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5</w:t>
        <w:tab/>
        <w:t>VITELO "ALLA SARD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garto de vitelo (um pedaço só para ser fatiado após cozido) 6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s uma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um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ã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cebol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cenour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maço de salsa cor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sse a carne na farinha e ponha-a para dourar em um pouco de óleo de oliva. Adicione as alcaparras, o vinho branco, uma fatia de limão sem casca, a cebola, a cenoura, a salsa e o alho. Sal a gosto. Tampe a panela e deixe cozinhar a fogo moderado por uma hora e meia. Corte a carne em fatias finas, coloque na travessa de servir e regue com o líquido do cozimento passado em uma penei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6</w:t>
        <w:tab/>
        <w:t>ANCHOVAS RECHEAD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frescas, graúdas (limpas, e sem espinhos, abertas no ventre) 8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fresco(doce tipo 'sardo") cortados em filetes 1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em salmoura (lavadas, sem espinhos e cortadas em filetes) 5</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ois ovos bati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rosc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para fritu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dentro das anchovas frescas um filete de anchova em salmoura e um filete de queijo. Feche as anchovas, passe-as na farinha de trigo, depois nos ovos batidos e na farinha de rosca. Coloque bastante óleo na frigideira e leve ao fogo. Quando estiver fervendo, ponha as anchovas para fritar, virando-as com cuidado para não abrir. Quando estiverem bem douradas, deixe sair o óleo, coloque-as em uma travessa e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7</w:t>
        <w:tab/>
        <w:t xml:space="preserve">MASSA "CHI VRUÒCCOLI ARRIMINATA" </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carrão (a gosto) 35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amolecida em água por 15 min)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ão (triturado)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uve-flor (pequena em pedaços)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jericão (triturado) 4 folh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fati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nserva de tomate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 2 punha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salgadas, lavadas e sem espinh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ozinhe a couve-flor em água salgada, até o ponto "al dente". Coloque metade do óleo em uma caçarola e faça dourar a cebola. Adicione a conserva de tomates diluída em um copo de água quente. Tampe e deixe cozinhar em fogo bem lento. Adicione agora o couve flor. Coloque as anchovas em uma frigideira com o óleo que sobrou e deixe-as dissolver em fogo lento, amassando com um garfo. Agora junte as anchovas ao couve-flor, com a uva passa (enxuta) e os pinhões. Misture tudo muito bem e deixe pegar sabor. Cozinhe o macarrão em água salgada até o ponto "al dente", coe e coloque em uma sopeira e tempere com a couve-flor, o seu molho e o queijo ralado, misturado com o manjericão triturado. Mexa bem e sirv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48</w:t>
        <w:tab/>
        <w:t>ARROZ À SICIL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3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sem caroço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½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uco de 3 limõ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cebola pic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mostar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anchova salgada sem espinh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tomates maduros sem sementes, cortados em pedacinh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jeron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a panela com água salgada, e quando estiver fervendo coloque sobre ela um prato com a anchova, esmagando-a com um garfo. Com o calor a anchova se desmanchará. Agora tire o prato e coloque o arroz na água fervente. Enquanto isso faça amolecer em óleo a cebola, adicione vinagre e deixe-o evaporar. Adicione agora o vinho branco, o suco de limão, mostarda e a anchova. Misture bem o molho e passe-o numa peneira. Coe o arroz cozido e coloque-o numa travessa de servir. Jogue sobre o arroz o molho preparado, adicione sal e pimenta com moderação. Ponha para amolecer os tomates em um pouco de óleo fervendo com a mangerona e as azeitonas pretas. Depois espalhe os tomates e as azeitonas sobre o arroz. Pronto para serv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49</w:t>
        <w:tab/>
        <w:t>ESPAGUETI À SICIL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spaguete 5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tum em conserva (tirar o óleo e triturar)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pelados e cortados em pedacinh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4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amass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sca de ½ limão (ral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zinhe o espaguete em água salg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onha em uma frigideira o óleo com o alho deixe esquentar e adicione o atum, os tomates, e um pouco de pimenta moída. Deixe cozinhar a fogo lento por 10 minutos. Coe os espaguetes "al dente" e mergulhe-os por 4 minutos no molho, adicione a salsa picada e a casca de limão ralada. Misture bem e sirv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0</w:t>
        <w:tab/>
        <w:t>MACARRÃO AO MOLHO DE TOMATE E ATUM</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400 gr Tomates maduros sem sementes e cortados em pedaç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350 gr Macarrã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50 gr Atum em conserva (tritur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cebol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Duas anchovas em salmour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adas e sem espinh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ralado (tipo cacio cavall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pitada de orégan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caçarola o óleo de oliva, as anchovas, cebola e alho triturados. Deixe dourar a fogo baixo, amassando bem as anchovas com um garfo. Depois de 5 minutos junte os tomates por uns 20 minutos e adicione o atum, orégano, pimenta (a gosto). Se necessário uma pitada de sal. Cozinhe o macarrão em água salgada coando quando estiver "al dente". Tempere com o molho preparado e o queijo ralado (bastante). Misture bem e sirva imediatam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1</w:t>
        <w:tab/>
        <w:t>ABROBRINHAS "IN AGRODOLC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bobrinhas raspadas e cortadas em bastõezinh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ão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 amaciada em água morna por 15 minutos - espremida e enxuta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em salmoura sem espinhos triturada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 2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algumas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 amass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uma panela ao fogo com o óleo e o alho. Quando o alho dourar, tire-o, ponha as abobrinhas e deixe refogar bem, regue com o vinagre, adicione as anchovas, a uva passa, os pinhões e o açúcar. Misture, tampe a panela e deixe cozinhar a fogo moderado, colocando, se necessário algumas colheres de água ou caldo e ajustando o sal. Sirv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2</w:t>
        <w:tab/>
        <w:t>ESCALOPINHOS DE PORCA "AL MARSAL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ombo de porco fatiad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ucinho moído 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marsala seco ½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 amass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2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caçarola o toucinho com o óleo de oliva e o alho. Deixe dourar a fogo baixo. Quando o alho estiver bem colorido, tire-o e ponha na caçarola as fatias de lombo, colocando sal e pimenta a gosto. Deixe a carne cozinhar por alguns minutos, revirando-a sempre. Agora tire a carne da caçarola e coloque-a em uma travessa de servir aquecida previamente. Coloque a travessa no forno quente, porém com o fogo já apagado. Leve a caçarola novamente ao fogo com o vinho marsala e a manteiga (empastada com a farinha), misture bem. Deixe no fogo por alguns minutos, depois jogue este molho sobre a carne. Sirva imediatam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3</w:t>
        <w:tab/>
        <w:t>MARIOL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ão triturado 200 Gr. (para 4 pesso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 duas colheres de sop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uma porção grand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geron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ois ov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litro de "bro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stante 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todo o pão triturado em uma sopeira, adicione o "pecorino", a salsa, uma pitada de sal, pimenta, mangerona e os ovos. Misture tudo muito bem. Coloque bastante óleo numa frigideira, leve ao fogo e quando o óleo estiver bem quente, ponha na frigideira o composto acima, cuidando para que ele fique cozido de ambos os lados. Ponha o "brodo" para esquentar. Quando o composto estiver pronto, corte-o em pequenos pedaços e jogue-o no "brodo" fervendo. Mexa bem, coloque tudo em uma sopeira e sirva com bastante "pecorin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4</w:t>
        <w:tab/>
        <w:t>RIGATONI ALLA TORAN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igatoni 4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ucinho fresco cortado em cubinho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grossa fatiada bem fina 1 (um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 3 colheres de sop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a panela com bastante água salgada. Quando começar a ferver coloque os "rigatonis", mexa bem até cozinhar . Coloque o toucinho em uma frigideira com cebola e deixe dourar a fogo bem baixo. Quando os "rigatonis" estiverem no ponto certo de cozimento, coe bem, e tempere com o toucinho e o queij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5</w:t>
        <w:tab/>
        <w:t>"NZUDDA" (MOSTACCIOLI)</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el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cor de anis ½ cálic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masseira, o trigo, o mel e o licor. Misture e amasse bem até obter uma massa lisa e homogênea como massa de pão. Estique a massa até atingir 1,5 cm de espessura e corte em pequenas bolachas com formas variadas (use a imaginação, peixinhos, estrelinhas, etc). Coloque as bolachas em uma travessa untada com manteiga e leve ao forno a 150 graus. Quando atingirem uma cor dourada estarão prontas. Sugere-se comê-las depois de alguns dias, permitindo assim que a massa repouse e fique mais maci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6</w:t>
        <w:tab/>
        <w:t>LAZANHA COM LEIT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1,5 lt</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sture a farinha com os 3 ovos, amasse bem por cerca de 20 minutos. Faça uma bola com a massa, cubra-a com uma terrina ou um pano umedecido em água morna e deixe-a descansar por ½ hora. Depois, estique a massa até atingir a espessura de 1 mm mais ou menos, enrole e corte em fatias na largura de 2 cm, coloque-as abertas sobre um tabuleiro recoberto com um pano pulverizado com farinha, enquanto as lasanhas secam, ponha o leite para esquentar. Quando começar a ferver, coloque uma pitada de sal e jogue dentro as lasanhas. Deixe cozinhar por cerca de 8 minutos. Sirva as lasanhas com o leite, como se fosse uma "minestra" normal. Se desejar, poderá acrescentar ao leite, no momento do cozimento uma pitada de canela em pó.</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7</w:t>
        <w:tab/>
        <w:t>LAZANHAS "CHIV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6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rvilhas fresca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stelas de porco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gumelos frescos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u cogumelos secos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rne de porco moíd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ussarela fatiad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alo de aipo triturad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tritur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chofra desfolhada cortada em pedacinh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cozidos cortados em pedacinh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lho de carn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ouro, 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para dourar, a carne moída e as costeletas em um pouco de óleo. Separe as costeletas e coloque a carne moída em uma terrina com 3 colheres de pecorino, 1 ovo, sal e pimenta. Misture tudo até obter um composto bem homogêneo, com o qual fará pequenas polpetas. Frite as polpetas em bastante óleo e deixe-as enxugar em papel absorvente. Ponha para fritar a cebola e o aipo em 1/2 copo de óleo. Adicione os cogumelos, alcachofras, ervilhas, uma folha de louro, e deixe cozinhar todo em fogo moderado. É necessário mexer a cada instante. Prepare uma massa consistente com a farinha, água e uma pitada de sal. Puxe a massa ou cilindre e cor te em lasanhas de 10 cm de comprimento por 3 cm de largura. Uma hora antes da refeição ponha as lasanhas para cozinhar em abundante água salgada. Tire-as do fogo quando estiverem "al dente", passe-as em água fria corrente e disponha-as sobre uma toalha. Em uma forma untada com óleo coloque as lasanhas em camadas, pondo entre as camadas, fatias de ovos, mussarela, polpetinhas, costeletas sem osso, temperando com o molho de carne e pocorino. Após a última camada regue com molho e bastante pecorino. Leve ao forno a 160 graus e deixe gratinar por 30 min. Sirva ráp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8</w:t>
        <w:tab/>
        <w:t>TURTIDDI</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el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2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moscato 250 m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nela em pó</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laranj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repare a massa com a farinha, óleo, vinho, uma pitada de canela em pó e a casca ralada de uma laranja. A massa deve ficar macia. Faça rolos de 3 cm de diâmetro e corte-os em pedacinhos, passando os mesmos na parte traseira de um ralador obtendo assim nhoques gigantes. Ponha os nhoques para fritar em bastante óleo. Paralelamente leve ao fogo outra panela com o mel e o suco da laranja. Mexa com uma colher de pau até o ponto em que atingindo a ebulição, não seja completamente dissolvido o mel. Agora passe os "turtiddi" fritos e bem enxutos no mel quente, após tirá-los do fogo. Remova-os com um garfo, coloque os em uma travessa e sirv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59</w:t>
        <w:tab/>
        <w:t>LASANHA COM FEIJÃ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eijão fresc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inha vermelha em pó.</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de por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6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 farinha peneirada em uma masseira, misture um pouco de sal e água morna, suficiente para obter uma massa lisa e consistente. Amasse bem por alguns minutos. Em seguida, após tê-la feito descansar, estique a massa, deixe secar um pouco e corte em tiras de mais ou menos dois centímetros de largura (tipo lasanha). Ao mesmo tempo coloque o feijão fresco para cozinhar em bastante água salgada. Quando a lasanha estiver pronta coloque para cozinhar em água salgada. Tire-a quando atingir o ponto "al dente". Coloque em uma frigideira a banha, os dentes de alho e uma pitada de pimentinha, até dourar. Coloque a lasanha em uma sopeira, adicione o feijão coado e a banha da frigideira. Misture bem e sirva sem queij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0</w:t>
        <w:tab/>
        <w:t>BERINGELAS AO FORN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Beringela bem polpuda 1 Kg.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salgada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amanhecid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orégano, uma porção razoável de sals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e as beringelas e corte-as ao meio. Faça pequenos cortes reticulados na polpa. Ponha sal e deixe-as em um recipiente por mais ou menos uma hora, cobertas, para perderem o líquido amargo que elas contêm. Ao mesmo tempo, tire os caroços das azeitonas e pique a salsa; lave, tire as espinhas e corte em pedaços a anchova e também o alho. Pegue o miolo do pão, esfarele e coloque-o em uma sopeira, com as azeitonas, a salsa, o alho, a alcaparra, as anchovas e um pouco de orégano. Misture bem. Coloque-as em uma travessa com o lado cortado para cima e cubra-as com o composto preparado anteriormente. Por ultimo cubra com fatias de tomates e regue tudo com abundante óleo de oliva. Leve a travessa ao forno a 160 graus. Deixe no forno por cerca de uma ho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1</w:t>
        <w:tab/>
        <w:t>BATATAS AO FORNO "RAGANAT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descascadas e fatiadas 8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s fatiada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pelados e fatiado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ão amanhec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orégan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travessa as batatas, alternando-as com camadas de cebolas e fatias de tomates, salgando, e regando com colheradas de óleo de oliva. Recubra a última camada com o "pecorino" ralado, o miolo do pão esfarelado e o orégano. Leve a travessa ao forno a 160 graus e deixe por cerca de uma ho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2</w:t>
        <w:tab/>
        <w:t>MACARRÃO DE FOG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carrão tipo rigatoni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zinho vermelho seco 6</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4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o macarrão para cozinhar em abundante água salgada a fogo alto, mexendo freqüentemente. Enquanto isso, ponha para dourar em uma frigideira 3 dentes de alho em 1/2 copo de óleo de oliva. Adicione os pimentõezinhos vermelhos inteiros. Quando estes estiverem inflados (cuidado para não deixar queimar), tire-os da frigideira e amasse-os em um pilãozinho junto com o alho, até obter um molho. Um pouco antes de coar o macarrão "al dente", coloque na frigideira mais 1/2 copo de óleo de oliva e um dente de alho para dourar. Quando o alho estiver dourado, junte o molho obtido antes, mexendo bastante para não escurecer. Coe o macarrão e tempere já com o molho. O macarrão ficará literalmente vermelho como o fogo e pronto para serv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3</w:t>
        <w:tab/>
        <w:t>CIAUDEDD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vas frescas sem casca 2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descascadas, fatiadas 1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s fatiada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nceta cortada em pedacinhos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chofras tenras desfolhadas e cortadas em 4 partes 10</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2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para refogar as cebolas com a panceta e o óleo de oliva. Quando estiverem douradas, junte as favas, alcachofras e as batatas. Coloque sal a gosto, misture bem, tampe a caçarola e deixe cozinhar a fogo baixo. Se necessário , adicione um pouco de água. Servir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4</w:t>
        <w:tab/>
        <w:t>FRANGO "ALLA POT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rango 1,2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a em pó, sal, manjeric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rte o frango em pedaços. Triture o manjericão e a salsa. Tire a pele e as sementes dos tomates e corte-os em pedaços. A cebola deve ser fatiada. Leve uma panela ao fogo com a banha e um pouco de óleo de oliva, até dourar. Adicione os pedaços de frango, a cebola fatiada e deixe dourar. A pequenos intervalos vá jogando o vinho branco. Ponha pimenta a gosto. Quando todo o vinho evaporar, adicione os tomates, a salsa, o manjericão, e sal a gosto. Misture bem e tampe a panela. Deixe cozinhar por uma hora. "Campania feliz", pelo menos naquele tempo, quando Roma recebia "de mãos cheias", desta terra, frutas, verduras, trigo e vinhos famosos. Agora a Campania é ainda terra de felizes produções agrícolas, basta pensar nos tomates que mais do que em qualquer outro lugar alcançam uma qualidade excepcional. A cozinha da região é porem dominada pelo mar e seus apreciados produtos, mas também pela força fascinante da sua "pasta sciuta". Napoli é uma cidade fantasiosa, genial, a sua gente tem a música no sangue e é comunicativa e simpática e estas características se encontram também na cozinha e na mesa. A pizza é talvez sua expressão mais verdadeira, mas a cozinha de Napoli tem também pratos elaborados e de altíssimo níve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5</w:t>
        <w:tab/>
        <w:t>CROSTINI ALLA NAPOLET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de forma: 8 fat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00 Gr. Mussarela: 8 fat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salgada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 orégan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e e tire os espinhos das anchovas, corte-as ao meio e corte em filetes em duas partes, resultando assim 16 tiras de anchovas. Corte ao meio as fatias de pão e passe bastante manteiga em um dos lados. Sobre cada pedaço de pão, após a manteiga, coloque ½ fatia de mussarela, algumas fatias de tomate e um pedaço de anchova, uma pitada de sal, pimenta e orégano. Coloque em uma travessa untada com manteiga e leve ao forno a 180 graus por 10 minutos. Os "crostinis" devem ser servidos bem qu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6</w:t>
        <w:tab/>
        <w:t>ESPAGUETES "ALLA PUTTANESC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spaguetes: 4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sem caroç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salgada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 salgad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xtrato de tomate: 2 colheres de sop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1 d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zinho vermelh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onha para ferver uma panela com água não muito salgada. Quando iniciar a fervura coloque os espaguetes. Lave e tire as espinhas das anchovas. Coloque em uma caçarola de "terracota", óleo, alho e o pimentãozinho em pedaços. Deixe fritar e quando o alho estiver bem escuro adicione as anchovas e fure-as bem com um garfo. Acrescente os tomates pelados e em pedaços, as azeitonas sem caroços, alcaparra e o extrato de tomate. Mexa bem este molho e deixe no fogo por 20 minutos. Coe os espaguetes "al dente" e tempere com o molho. Sirva com queijo parmesã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7</w:t>
        <w:tab/>
        <w:t>"TARALLUCCI" DOCE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mascavo: 2 colherad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cor (Gran Marnier ou Chartreuse): 2 colherinh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unilha pu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nela em pó.</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sopeira os 2 ovos (clara e gema), adicione o açúcar e o licor, um pouquinho de baunilha, canela e a farinha (o necessário para obter uma massa com a mesma consistência da massa de pão). Amasse bem e por um bom tempo. Envolva a massa em um pano e deixe-a repousar por cerca de 30 minutos. Logo após, faça rosquinhas e frite-as. Quando estiverem meio cozidas, retire-as do óleo e faça pequenos cortes em toda a circunferência, retornando-as no óleo fervente. Após a fritura coloque-as sobre um papel absorvente. Pode servir quentes ou fr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68</w:t>
        <w:tab/>
        <w:t>CALZONE NAPOLETAN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ssa para pão 6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icot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ame napolitano (ou presunt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zzarela cortada em cubinho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armesão ral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porção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asse a ricota em uma peneira e ponha-a em uma terrina. Junte o ovo, uma pitada de sal, o parmesão, a mozzarela e o salame cortado em pedacinhos (ou o presunto cortado em tiras). Estenda a massa com as mão e faça um círculo com 5 mm de espessura. Sobre a metade do círculo, mais ou menos no centro, espalhe o recheio preparado, dobre a outra metade sobre o recheio, juntando as bordas do círculo, faça pressão com os dedos para que o recheio não possa sair. Ponha o "calzone" em uma forma, leve ao forno a 200 graus e deixe cozinhar por 30 minut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69</w:t>
        <w:tab/>
        <w:t>BACALHAU COM PIMENTÃO "ALLA NAPOLET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calhau (amolecido durante 24 h com duas ou mais trocas de água) 8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maduros p/ molh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ões (verdes e amarelos) 5</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s grande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um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a vermelh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Raspe bem a pele do bacalhau, corte-o em pedacinhos de mais ou menos 4 cm tendo o cuidado  e tirar os espinhos. Lave os pedaços de bacalhau em água corrente e enxugue-os com um pano. Agora passe-os na farinha e frite-os com bastante óleo. Tire-os quando estiverem bem dourados e deixe-os enxugar. Mantendo-os aquecidos no forno. Toste os pimentões diretamente na chama e tire a película da casca, corte-os ao meio, tire todo o recheio, enxugue-os e corte-os em tiras. Coloque em outra panela o óleo usado para fritar o bacalhau, adicionando óleo novo para completar mais ou menos 100 gr de óleo, ponha as cebolas para dourar em fogo lento. Agora tire as peles dos tomates, tire as sementes e corte-os em pedaços. Quando a cebola estiver bem dourada, adicione os tomates. Quando a água dos tomates estiver completamente consumida, acrescente o sal, os pimentões, a salsa triturada e a pimenta vermelha. Quando os pimentões estiverem bem murchos, coloque na panela os pedaços de bacalhau, tampe e deixe cozinhar a fogo moderado por cerca de 10 minutos. Este prato pode também ser servido frio. A seu gosto, no momento de colocar os tomates na panela, pode juntar uma pitada de orégano, cujo sabor combina muito bem com o dos tomates e dos pimentões e atenua bem o gosto forte do bacalhau.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70</w:t>
        <w:tab/>
        <w:t>MIOLO "ALLA NAPOLET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olo de carneiro (ou de vitela)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ralad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s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bem o miolo sob água corrente, procurando dentro do possível eliminar os vasos sangüíneos. Coloque-o em uma caçarola com um pouco de água fria, leve ao fogo e deixe ferver por um minuto, após o que, tire-o a caçarola com cuidado para não se desfazer, lave novamente em água fria e enxugue. Pegue uma forma de pirex com um pouco de óleo de oliva, coloque o miolo em uma camada apenas, bem abertos. Adicione sal, pimenta, as alcaparras bem lavadas e as azeitonas pretas sem caroço. Pulverize o miolo com pão ralado e regue com óleo de oliva. Leve o pirex ao forno a 180 graus por 20 minutos. Leve à mesa, diretamente no pirex.</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1</w:t>
        <w:tab/>
        <w:t>ARROZ COM ALCACHOFR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Arroz 35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7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chofras tenras (tire as pomas, as folhas externas, deixe só o "coraç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ecorino ralado 1 punh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 1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cortado bem fino 1 d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ã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por 2 horas as alcachofras dentro da água com limão, para evitar que fiquem escuras. Ponha o arroz cru e enxuto, em uma assadeira e jogue por cima, folhas de salsa e o alho. Coloque na assadeira as alcachofras, junte o óleo e cubra tudo com o caldo. Junte também um pouco de sal, pimenta e "pecorino". Leve a assadeira ao forno a 200 graus. Eventualmente, durante o cozimento, adicione mais caldo, para evitar que o arroz fique muito seco. Porém fique atento, pois o conteúdo, após cozido, não deve ficar pastoso (com cald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2</w:t>
        <w:tab/>
        <w:t>TORTA DE ANCHOV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frescas (tire os espinhos) 6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galhas de pão amanhecido 9 colherad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com o alh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nte com óleo uma assadeira e coloque alinhadas as anchovas (uma parte delas). Jogue por cima o alho picado com a salsa, sal, pimenta, migalhas de pão, e um pouco de óleo. Faça mais uma camada de anchovas e repita a operação anterior. Leve assadeira ao forno a 180 graus e deixe até que o conteúdo fique dourado. Pode-se servir na própria assadeir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3</w:t>
        <w:tab/>
        <w:t>ENVOLTOS DE PIMENTÃ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 amarelo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s salgadas (sem espinhos, pic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olo de pão fres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ão moído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s trituradas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miúda, amaciada em água morna por 15 minutos, coada e enxuta)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sse os pimentões em uma "chama" girando-os bem. Tire as peles e corte-os ao meio no sentido do comprimento. Coloque em um recipiente as alcaparras, as enchovas, os pinhões, a uva passa, salsa e o miolo de pão; mexa, misturando tudo muito bem, juntando algumas colheres de óleo. Preencha com este composto as quatro metades de pimentão e, regando-os com óleo, e coloque-os em uma assadeira bem untada com óleo e leve ao forno a 180 graus, deixando por 20 minutos. Sirva bem quent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4</w:t>
        <w:tab/>
        <w:t>PIZZA TARA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2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 Levedo de cerveja 1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régano Tomates maduros sem pele e amassados com o garfo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fontina" fatiado fin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ozinhe as batatas com casca em água salgada, depois deixe escorrer a água, tire as cascas e amasse-as bem com o espremedor de batatas, colocando em um recipiente onde será preparada a massa. Penere a farinha sobre as batatas, adicione uma colher de óleo, uma pitada de sal e o levedo de cerveja dissolvido em um pouco de água morna. Amasse bem até obter uma pasta bem homogênea e macia que será colocada (estendida) em uma forma para pizza. Coloque agora sobre a massa um pouco de óleo de oliva e cubra com o queijo e os tomates. Deixe uma borda livre de mais ou menos um centímetro. Acrescente sal, pimenta a gosto, orégano e mais um pouco de óleo. Deixe a forma por uma hora em um lugar morno e depois leve ao forno a 200 graus por cerca de 15 minuto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5</w:t>
        <w:tab/>
        <w:t>MINESTRA "SIMMULEDDA ALLA FOGG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ubá 6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sua preferência) 2,5 litr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fatiadas)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rva doce (cortada em pedaço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ralad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onha o caldo para ferver, depois adicione a erva doce e as batatas. Misture bem, retomando a fervura, adicione aos poucos o fubá. Mantenha o cozimento a fogo moderado por 25 minutos. Sirva imediatamente acompanhada do queijo ralado.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6</w:t>
        <w:tab/>
        <w:t>ROSCA "PUGLI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ssa para pão 12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cozidas e amassadas 12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5</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Farinha de trigo 100 gr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 recipiente as batatas, 125 gr de açúcar, os ovos, massa para pão e a banha. Amasse bem, colocando, se necessário, um pouco de farinha, até conseguir uma massa bem macia. Forme uma bola, coloque-a em uma terrina enfarinhada, cubra-a e deixe-a repousar por 24 horas. Depois amasse por mais alguns minutos e faça a rosca, que será colocada em uma forma untada com manteiga e farinha. Deixe crescer, em lugar morno, por uma hora, depois leve ao forno a 170 graus. Depois de cozida, pulverize com açúc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7</w:t>
        <w:tab/>
        <w:t>ESPAGUETI ALHO, ÓLEO E PIMENTÃOZINH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spaguete 4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6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zinho verme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a panela com bastante água salgada. Quando a água começar a ferver, coloque os espaguetes. Coloque em uma frigideira o óleo, o alho e o pimentãozinho. Deixe fritar até que o alho esteja bem dourado. Coe os espaguetes, naturalmente "al dente", derrame sobre eles o óleo bem quente e a salsa (despreze o alho e o pimentãozinho). Misture bem e leve à mes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8</w:t>
        <w:tab/>
        <w:t>SALMONETES AO CARTUCH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salmonetes grandes.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egue 4 salmonetes de "escolho"(são maiores e mais saborosas), limpe-as, lave-as e enxugue-as bem. Se você tiver certeza de que são realmente frescas, não há necessidade de tirar suas vísceras : o fígado das salmonetes, privado do fel é excelente. Estenda sobre o mármore ou fórmica, 4 folhas de alumínio, coloque sobre cada folha uma salmonete, sal e adicione um dente de alho e um pouco de óleo. Feche bem os cartuchos unindo e dobrando as bordas do papel alumínio. Coloque-os sobre uma grelha bem quente. As salmonetes estarão cozidas ao ponto, quando emanar dos cartuchos um odor agradável e o papel alumínio estará inflado e completamente descolado do peixe. Sirva imediatamente, dentro do cartucho fech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79</w:t>
        <w:tab/>
        <w:t>CARNEIRO COM AZEITON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rneiro tenro, fatiado 6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régan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zinho picante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ão ½.</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enha em mente, ao comprar o carneiro que a melhor carne é consistente ao tato e de cor vermelha esfumaçada, e a gordura deve ser branca-pérola. Ponha o óleo numa caçarola de "terracota", e coloque as fatias enfarinhadas. Deixe em fogo alto, virando e salgando fatias dos dois lados. Ao mesmo tempo vá descaroçando e picando as azeitonas. Tenha agora o cuidado de tirar parte do óleo usado para o cozimento. Abaixe o fogo e salpique as fatias com azeitonas picadas. Dê mais sabor com um pouco de orégano e pouquíssimo pimentãozinho picado. Regue tudo com suco de limão. Deixe ainda no fogo por alguns minutos. Sirv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0</w:t>
        <w:tab/>
        <w:t>SOPA COM CALDO DE PEIX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eixes diversos 8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para molho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spaguetes (finos)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ntes de alho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e lave bem os peixes (tirando espinhos e cabeças). Coloque em uma panela ou frigideira de barro o óleo e o alho, leve ao fogo. Quando o alho estiver dourado junte os tomates cortados em filetes e deixe-os murchar. Em seguida coloque os peixes na panela, junte sal e pimenta a gosto. Tampe e depois de pegar um pouco de sabor, acrescente um litro e meio de água, deixando terminar o cozimento. Retire os peixes e filtre o caldo, derramando um pouco na panela, na qual coloque de novo os peixes. Em outra panela coloque o resto do caldo, faça ferver e ponha os espaguetes para cozinhar, quebrados em pedacinhos. O peixe será servido como segundo pra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1</w:t>
        <w:tab/>
        <w:t>QUITUTE DE CARNEIR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cha de carneiro 8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frescos sem casca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nceta de porco 7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4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pequen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guns talos de ai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noura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régano,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rata-se de uma receita típica da cozinha "Abruzzeza". A cocha do carneiro é um nutrimento sadio e recomendado especialmente aos que têm tendência para a obesidade. Coloque numa caçarola grande a cocha do carneiro com sal e pimenta a gosto regado com óleo de oliva, junte a cebola fatiada, alguns talos de aipo, as cenouras em pedacinhos e deixe cozinhar lentamente. Quando a cocha estiver bem colorida, regue com o vinho branco, deixe evaporar, junte os tomates cortados em pedaços, salsa picada e um pouco de orégano. Tampe a caçarola e termine o cozimento a fo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em lento, mexendo com freqüência. Após cozido, coloque a cocha em uma travessa para servir bem quente. Passe numa peneira o molho obtido com o cozimento e retorne tudo para a caçarola, deixando enxugar a fogo vivo, após o que adicione o molho sobre a cocha e sirv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2</w:t>
        <w:tab/>
        <w:t>PASTUCCIA DI TERAM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ubá 3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inha (em pedaços)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nceta de porco (em pedacinh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ou manteig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a uva passa amaciar em água morna por 15 minutos. Coloque a farinha em uma caçarola, com sal a gosto e vá pondo água fervente, mexendo bem para que não grude no fundo da panela. Em seguida adicione duas gemas de ovo misturando tudo muito bem para homogeneizar. Leve ao fogo uma forma com bastante panceta e quando esta estiver bem dourada, junte o composto obtido com o fubá, espalhe na forma, nivelando e pondo por cima uma camada fina de banha ou manteiga e mais um pouco de panceta. Leve a forma ao forno a 200 graus e deixe por 45 minutos, após o que deverá ser servido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3</w:t>
        <w:tab/>
        <w:t>"PANZANELLA ALLA TOSCANA" Antepast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caseiro amanhecido 2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não muito maduros) 6.</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s fatiada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jericão (fresco) 8 folh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Hortelã (fresco) algumas folhinhas amassadas com as mãos, afim de que exalem todo o perfum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vinagre,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rte o pão em pedacinhos e coloque-os em uma terrina, cobrindo-os com água fria. Deixe por ½ hora, depois coe e esprema os pedacinhos, colocando-os no fundo de uma travessa. Tempere-os com bastante óleo de oliva, um pouco de vinagre, sal e pimenta moída. Lave e corte os tomates em pedacinhos, coloque na travessa junto com a cebola, as folhas de hortelã e o manjericão.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4</w:t>
        <w:tab/>
        <w:t>SOPA "CINESTRAT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5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marsala seco ½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nela em pó uma pit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Noz mosc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frango ½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sta receita, gostosa e nutritiva, remonta ao ano de 1500 e tem sua origem na zona do chianti. Coloque em uma terrina 4 gemas de ovos, o vinho marsala, o caldo de frango frio e a canela. Misture tudo muito bem, depois filtre, pondo em uma panela, e leve ao fogo. Junte a manteiga em pequenas porções, mexendo bem, até que o composto esteja coagulado. Despeje o caldo nas taças de servir, pulverizando com o açúcar e a noz moscada. Sirva rápido e quente. Trut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85</w:t>
        <w:tab/>
        <w:t>REFOGADAS "ALL'ARE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trutas de 200 gr. cada (limpas) 8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picado com a salsa) 1 d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nfarinhe as trutas. Coloque em uma frigideira o óleo, o alho e salsa picados, leve ao fogo e deixe fritar em fogo lento. Quando o alho pegar cor, ponha as trutas na frigideira e adicione sal e pimenta e deixe cozinhar a fogo lento, virando-as sempre. Quando estiverem bem cozidas, despeje o vinho branco seco e deixe-o evaporar (sempre a fogo lento). Depois de mais ou menos 15 minutos de cozimento, coloque as trutas em um prato de servir e regue-as com o próprio molho. Sirva lo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86</w:t>
        <w:tab/>
        <w:t>MINESTRA DE GRÃOS DE BIC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Grão de bico secos (amaciados por 24 hs em água fria ou morn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carrão (pode ser "tagliatelle", conchinhas ou outro de pequeno tamanho)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ramo de rosman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em conserva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3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e muito bem os grãos de bico amaciados, e ponha-os para cozinhar em 1 ½ litro de água com um pouco de sal. Terminado o cozimento dos grãos de bico, passe metade por uma peneira e coloque-os em uma panela. Agora ponha para fritar o óleo, rosmaninho e o alho. Quando o alho estiver dourado, adicione o tomate em conserva diluído em ½ copo de água. Coloque este molho na panela dos grãos de bico amassados, adicione os grãos de bico inteiros e ponha sal e pimenta a gosto. Junte agora o macarrão e deixe cozinhar por pouco tempo. Esta minestra deverá ficar bastante dens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7</w:t>
        <w:tab/>
        <w:t>LOMBO DE PORCO "ALLA FIOR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ombo de porco 1,5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ois dentes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cravo da índi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ramos de rosman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erfure o lombo e introduza o alho e o cravo. Amarre no lombo os 2 ramos de rosmaninho. Tempere com sal e pimenta a gosto. Coloque em uma caçarola com um dedo de água. Leve ao forno a 170 graus e deixe cozinhar até a total evaporação da água, revirando a carne várias vezes, até que esteja bem dourada. No molho que resultará deste cozimento, poderá cozinhar algumas batatas ou verduras que poderão ser servidas como acompanhamento. O lombo poderá ser servido quente ou frio, cortado em fat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8</w:t>
        <w:tab/>
        <w:t>FRITTELLE DI "TONDONE" ALLA FIOR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2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amaciada em água morna) 1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3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frescos 6</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lim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sopeira a farinha com um pouco de sal. Mexa bem com um garfo, acrescentando água até conseguir uma massa bem uniforme (sem caroços). Derreta a manteiga em uma frigideira. Coloque na frigideira a massa preparada. Deixe cozinhar a fogo baixo, de ambos os lados, porém sem deixar colorir. Tire a massa cozida (o tondone) da frigideira, quebre-a em pedaços e coloque-os em um pilão. Amasse bem até resultar em uma pasta muito fina. Junte a casca ralada do limão e 2 ovos inteiros. Continue amassando até que tudo esteja bem homogêneo. Agora coloque tudo em uma sopeira, adicione as gemas dos 4 ovos restantes, mexendo com energia para ficar bem misturado. Junte a uva passa (bem triturada) e as claras em neve bem consistentes. Agora coloque em uma panela bastante óleo e ponha para ferver. Depois vá pondo a massa em colheradas. Deixe dourar as "frittelle" de ambos os lados. Tire-as, deixe escorrer o óleo. Coloque-as sobre papel absorvente e pulverize com bastante açúcar. Coloque na travessa e sirva. P.S. Quando estiver amassando no pilão, se for do seu gosto, pode acrescentar uma colherinha de baunilh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89</w:t>
        <w:tab/>
        <w:t>ENGUIA "ALLA COMACCHI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nguias de tamanho médio - para 4 pessoas (limpas, sem vísceras e sem a cabeç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Kg. Cebolas picadas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 pic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 de v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3 colherad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lho de tomate 2 colherad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frigideira, a cebola e o alho picados, com o óleo de oliva. Leve ao fogo e deixe fritar bem, aspergindo a cebola com um pouco de vinagre. Acrescente agora o molho de tomate diluído em água morna (o suficiente para atingir uns 2 dedos de molho na frigideira). Junte sal e pimenta, depois de uns 15 minutos de fritura, adicione a enguia cortada em pedacinhos e deixe cozinhar em fogo lento por cerca de 45 minutos. Lembre-se de não mexer nunca os pedaços de enguia, porem, tenha o cuidado de agitar a frigideira a cada pouco, para evitar que eles grudem no fundo. Leve à mesa bem quente, eventualmente pode ser acompanhado com fatias de polenta "brustolada" na grelh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0</w:t>
        <w:tab/>
        <w:t>COELHO "ALLA REGG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elho (já limpo) 1,5 Kg. (para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fatiada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ucinho moíd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e salsa picados e mistura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talo de aipo pequeno, fati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lho de tomate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rte o coelho em pedaços e deixe-os sob água corrente por mais ou menos uma hora, depois enxugue-o bem. Coloque em uma caçarola de terracota, o toucinho, a manteiga, as cebolas, o aipo e os pedaços de coelho. Deixe dourar a carne, a fogo alto por alguns minutos, mexendo até que pegue a cor. Regue tudo com o vinho branco, junte o molho de tomate, sal e pimenta. Tampe a caçarola e deixe cozinhar a fogo brando por uma hora e meia; na metade deste tempo junte o alho e salsa picados. Depois de pronto, o coelho deve estar bem macio. Sirva quente e na ho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1</w:t>
        <w:tab/>
        <w:t>CASSATELL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mascavo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hocolate (tipo "fundue") triturado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oce de amêndoas amargas (amaretti) triturado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iscoito seco triturad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iscoito de pão de ló (savoiardi)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cores: sassolino e alcherm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orrife o chocolate, os biscoitos secos e os "amaretti" com o licor sassolino. Em uma taça ou tigela bata as 3 gemas com o açúcar. Quando estiver no ponto de "gemada", junte a manteiga e aos poucos a clara em neve bem consistente e o chocolate, biscoitos e "amaretti" já borrifados com o licor sassolino. Coloque no fundo de uma bandeja os "savoiardi" ensopados com os 2 licores. Preencha a bandeja com o composto obtido acima cobrindo os "savoiardi" bem nivelado. Coloque o doce no freezer por algumas horas. Pouco antes de servir, vire o conteúdo da bandeja sobre uma travessa ou prato grande. (os "savoiardi" estarão agora, na parte de cim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492</w:t>
        <w:tab/>
        <w:t>"MALFATTINI" COM VERDUR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4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ipo (picado) 1 tal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noura (pic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picada) 1/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celga 3 maç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olho de tomate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4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tipo "grana"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sture a farinha com os ovos, amasse bem até obter uma massa firme e consistente. Corte a massa em fatias grassas (4 cm) e deixe-as secar ao ar livre. Quando estiverem enxutas triture-as afim de obter pedacinhos do tamanho de um grão de arroz. Lave e dê uma fervida na acelga, depois esprema e triture-a. Frite em óleo e manteiga, o aipo, a cenoura, e a cebola (triturados), acrescente o caldo, a acelga e o molho de tomate. Deixe cozinhar a fogo moderado. Leve ao fogo uma caçarola com abundante água salgada e quando começar a ferver ponha os "malfattini". Quando a fervura atingir seu ponto máximo, tire a água com uma concha e coloque na caçarola o tempero antes preparado e misture bem. O resultado será uma "minestra" bastante densa. Sirva acompanhada do queijo "grana"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3</w:t>
        <w:tab/>
        <w:t>COXAS DE FRANGO "ALLA FERRAR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chas de frango (bem grossa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4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tinto seco 1/2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verdes e pretas (sem caroço)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fran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osmaninho 1 ram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álvia 1 ram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riture bem fino o alho, a sálvia e o rosmaninho, adicione um pouco de óleo, misture tudo muito bem até obter um molho homogêneo, o qual será colocado nos cortes profundos feitos na carne das cochas. Coloque as cochas em uma caçarola, regue-as com óleo, tempere com sal e pimenta a gosto e deixe dourar uniformemente. Jogue o vinho sobre as cochas e deixe evaporar. Tampe a caçarola e deixe cozinhar por 40 minutos, acrescentando de vez em quando um pouco de caldo. 10 minutos antes do final do cozimento adicione as azeitonas e mais caldo. Sirva imediatam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4</w:t>
        <w:tab/>
        <w:t>TORTA FRIT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nha 6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dura de cerveja (diluída em 250 ml de água morna) 4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1 colherzinh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para frit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Amasse a farinha com o sal, a banha e a levedura. Misture bem e envolva a massa em uma toalha  deixe crescer por uma hora em um lugar morno. Depois puxe a massa com um rolo, obtendo uma folha com 3 mm de espessura Corte em pedacinhos e frite. Quando estiverem dourados tire-os e coloque-os sobre papel absorvente para enxugar bem. Sirva bem quente.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5</w:t>
        <w:tab/>
        <w:t>NHOQUI DE BATATAS A PIEMONT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grandes tipo binge (bem lavadas) 1 Kg.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branca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s batatas na caçarola e cubra com água fria e salgada. Coloque a tampa e deixe cozinhar. Quando as batatas estiverem bem cozidas, escorra , tire a casca, e passe imediatamente ainda quente no amassador de batatas. Amasse a pasta de batatas num tabuleiro, coloque a farinha, um pouco cada vez, e amasse com energia a pasta enquanto não estiver bem consistente e não tenha se tornado bem uniforme e lisa, não deverá mais ficar grudada nas mãos. Depois de ter amassado bem a pasta, transforme-a em pedaços roliços do tamanho do dedo mínimo. Cortar em pedaços com dois centímetros de comprimento. Comprima com o polegar os pedacinhos de pasta no verso de um ralador de queijo e passe-os sobre um tabuleiro com farinha de trigo. Deixe cozinhar os "gnocchi" em abundante água salgada e fervente(deverão coser por poucos minutos a fogo alto.). Tire os "gnocchi" da panela à medida que ficarem boiando, com a escumadeira. Pode servir temperados com manteiga tostada ou a bolonhesa e parmesão ralado. Se quiser os "gnocchi" mais delicados, faça-os cozer no leite e sirva sem coar. Não será necessário usar nenhum tempero, além do sal (apenas um pouco de parmesão ralado). Se as batatas não estiverem dando boa liga, acrescente um ovo inteiro na mass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6</w:t>
        <w:tab/>
        <w:t>CHAMPIGNON "AL VERD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hampignos graúdos 500 Gr.(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maço de salsa picado com ½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gumas colheres de 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caçarola a manteiga, o óleo e a salsa e alho picados. Corte os champignos em fatias bem finas. Leve a caçarola ao fogo e quando a manteiga e o óleo estiverem bem quentes, junte os champignos. Ponha sal e pimenta (a gosto), tampe a caçarola e deixe cozinhar a fogo lento por meia hor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7</w:t>
        <w:tab/>
        <w:t>SALADA "PIEMONT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ipo branco, novo, fatiado 1talo.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rva doce, fatiada 2 tal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nouras cort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tipo "fontina" em quadradinhos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uco de lim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s verduras fatiadas em uma travessa, tempere com sal, pimenta, óleo de oliva, e um pouco de suco de limão. Misture bem e junte o queijo. Misture mais um pouco, devagar e conserve sob refrigeração até o momento de servir. Pode-se adicionar um pouco de maiones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8</w:t>
        <w:tab/>
        <w:t>FONDUA (fundid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fontina (fatiado bem fino) 3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Gema de ovos fresc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rufa 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150 m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torrado em fati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panela o queijo, ½ copo de leite e uma pitada de sal. Deixe cozinhar em banho maria, mexendo bem enquanto o queijo vai se dissolvendo. Aumente o fogo e mexa com mais vigor. Quando o queijo estiver bem derretido você acrescenta as gemas batidas, diluídas no leite que restou e a manteiga amolecida. (Vá colocando este composto lentamente e mexendo sempre com energia). Continue mexendo bem até obter um composto bem homogêneo e bem dissolvido. Despeje o fundido nos pratos, cubra com fatias finíssimas de trufa e faça o contorno com fatias de pão torr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499</w:t>
        <w:tab/>
        <w:t>PIMENTÕES RECHEADOS COM ARROZ "ALLA TORINEN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2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ões verdes-grandes 2 (cortados ao meio, sem miolos e sementes, imersos por 3 min. em água fervendo para tirar a película da casc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8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triturada um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amassad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nchova em salmoura, lavada e sem espinhos e cortada em filetes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o arroz cozinhar em água por uns 10 minutos, depois coe e o coloque em um recipiente pondo sal moderadamente. Agora coloque em uma frigideira metade do óleo de oliva com a salsa picada. Depois de refogar misture bem ao arroz. Preencha agora as metades dos pimentões com o arroz temperado. Agora coloque em uma panela o óleo que restou e um pouquinho de manteiga, junte o alho, deixe dourar e tire a panela do fogo. Dissolva os filetes de anchova em um pouco de água e passe por uma peneira. Jogue sobre o arroz o líquido obtido. Coloque os pimentões recheados em uma forma untada com manteiga e leve ao forno s 180 graus. Deixe assar por 30 minutos. Pode servir quente ou fri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0</w:t>
        <w:tab/>
        <w:t>MOLHO VERDE (COMO PREPARAR UM BOM)</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3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Filés de anchova (sem sal) 3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s (em sal ou vinagre) 1 colhe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gema de ovo (cozido em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pitada d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com moderaç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m um pilão, amasse muito bem, a salsa, os filés de anchova, as alcaparras, a gema do ovo, o dente de alho e a pitada de sal. Depois ponha tudo em uma terrina ou recipiente de vidro. Lentamente adicione o óleo misturando para obter um molho bem homogêneo e a seu gosto, pode acrescentar um gole de vinagr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501</w:t>
        <w:tab/>
        <w:t>ARROZ COM RÃ</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ãs limpas 3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 1 Lt.</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bem fina 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pequena pic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ipo 2 talos bem pica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2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 cebola e o aipo picados em uma panela, junte com a manteiga e o óleo de oliva. Leve ao fogo, e quando a cebola dourar, adicione as rãs. Deixe pegar sabor, por uns cinco minutos, depois acrescente o caldo quente. Quando começar a ferver coloque o arroz e deixe cozinhar a fogo brando, mexendo com freqüência. Quando o arroz estiver cozido, acrescente a salsa e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2</w:t>
        <w:tab/>
        <w:t>CREME DE QUEIJO "MASCARPON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mascarpone"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mascavo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um ou Brandy 1 cálic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 as três gemas com o açúcar até ficar bem homogêneo, junte o queijo e continue a bater. Adicione o rum (ou brandy), jogando devagar e misture ao composto obtido, duas claras em neve. Coloque o creme em pequenas taças e ponha-as para gelar no freezer, duas horas antes de servi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3</w:t>
        <w:tab/>
        <w:t>RISOTTO "ALLA MILAN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Grana Padano) ralado 7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olo de Boi (cru)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 de boi, vitelo e frango) 1 Lt.</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pequena pic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afrão 1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o açafrão em um recipiente com um pouco de caldo fervendo. Ponha em uma caçarola 50 gr. de manteiga, o miolo de boi, a cebola (pimenta adicional). Deixe cozinhar a fogo bem lento por 15 minutos (a cebola não deve pegar cor), depois adicione o arroz e deixe tostar por alguns minutos, mexendo bem com uma colher de pau. Adicione agora uma concha de caldo fervendo e deixe cozinhando (acrescentando uma concha de caldo fervendo à medida que for secando) continue sempre mexendo. Cinco minutos antes de tirar o risoto do fogo, coloque o açafrão diluído no caldo e mexa ainda. Quando for tirar a caçarola do fogo, coloque no risoto a manteiga restante e metade do queijo ralado. Mexa ainda por um minuto e após coloque o risoto em uma travessa de servir. Leve à mesa junto com o queijo ralado. No risoto a milanesa, pode ser colocado, antes de juntar o arroz, um copo de vinho branco seco (deixando que ele se reduza à metad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4</w:t>
        <w:tab/>
        <w:t>MINESTRONE "ALLA MILAN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Arroz 200 g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eijão (amaciados de véspera na água) 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olpa de tomate (triturado) 1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spargos 1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nceta magra (cortada em pedacinhos) 8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8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rmesão (ou grana padano) 8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nouras (cortadas) 3</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não muito grossas (cort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bobrinhas pequenas (cort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rro (tritur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talo de aipo pequeno (tritur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½ cebola (tritur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maço de manjeric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maço de sals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uas folhas de lou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raminho de rosman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lev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ê uma esquentada na panceta em água fervente, esprema-a e corte-a em dadinhos; coloque-a agora em uma panela junto com um macinho amarrado composto da salsa, rosmaninho e uma folha de louro, cebola, porro e metade da manteiga. Deixe refogar a fogo moderado. Quando tudo estiver bem refogado, tire o macinho amarrado e adicione a polpa de tomate, os aspargos, as cenouras, as batatas, o feijão, as abobrinhas, o aipo e a manteiga restante. Junte sal e pimenta a gosto e deixe pegar sabor por alguns minutos a fogo moderado. Agora adicione um pouco de caldo e deixe cozinhar a fogo moderado por alguns minutos. Adicione todo o caldo e deixe cozinhar até que o feijão esteja bem macio (cerca de 2 horas). Agora ponha o arroz na "minestra" e alguns minutos antes de terminar o cozimento, tempere com o manjericão, louro, alho e salsa. Deixe repousar por alguns minutos e sirva com o queijo ralado à par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5</w:t>
        <w:tab/>
        <w:t>PENA "ALLA LOMBARD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carrão tipo pena 5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ões limpos (tirar todo o seu interior cortados em pedacinh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tritur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pedaços) 5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3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3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nceta cortada em pedacinhos 75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taleggio" gordo sem a casca, cortado em pedacinhos 1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e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frigideira o óleo e a manteiga e dixe esquentar, depois junte a cebola e deixe murchar a fogo bem baixo. Adicione a panceta e deixe dourar a fogo lento, depois junte os pimentões. Mexa bem e deixe pegar sabor, sempre a fogo lento, por 5 minutos. Depois adicione os tomates bem amassados com o garfo e continue mexendo. Junte sal e pimenta a gosto e deixe cozinhar por uns 20 minutos a fogo moderado. Neste meio tempo você já colocou água para ferver para cozinhar as "penas". Quando a água começar a ferver coloque sal e as penas e deixe-as cozinhar até o ponto "al dente". Alguns minutos antes de tirar o molho do fogo, adicione o "taleggio" e mexa continuamente até que ele, se misture de maneira homogênea ao molho, tornando-o cremoso. Coe o macarrão, e em uma travessa de servir, tempere-o com o molho obtido. Sirv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6</w:t>
        <w:tab/>
        <w:t>CHARLOTTE "ALLA MILAN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çãs (sem casca, cortadas em fatias) 8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1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amolecida em água morna por cerca de 15 minutos) 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õ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casca de limão ral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francês amanhecido (cortado em fatias fin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½ copo de vinho branco se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rum</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s fatias de maçã em uma caçarola com a casca do limão, o vinho branco e quase todo o açúcar (deixe de reserva 20 g). Cubra com água e deixe cozinhar por pouco tempo. Depois coe as fatias de maçã e estenda-as sob uma toalha. Misture a manteiga com o açúcar que sobrou. Use um pouco desta mistura para untar uma forma redonda, na qual você colocará as fatias de pão deixando um buraco no meio. Encha o buraco com as fatias de maçã. Depois espalhe por cima os pinhões e a uva passa cortada e enxuta. Regue com rum e cubra a maçã com outras fatias de pão untadas com manteiga. Leve ao forno a 170 graus e deixe por mais ou menos uma hora. Terminado o cozimento vire a forma sobre uma travessa plana de servir. Regue novamente com rum, acenda e sirva a charlotte flam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7</w:t>
        <w:tab/>
        <w:t>ARROZ E ERVA-DOC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35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rva-doce inteiro 2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6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fati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 1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armesã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a erva-doce, tirando a parte externa. Corte-a em filetes. Coloque a cebola com a manteiga em uma caçarola para dourar, depois junte a erva-doce, tempere com sal e deixe pegar sabor por 10 minutos. Junte o arroz na caçarola, leve tudo ao fogo juntando aos poucos o caldo fervendo. Quando o arroz estiver pronto, pulverize bastante parmesão ralado. Misture bem e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08</w:t>
        <w:tab/>
        <w:t>BACALHAU TEMPERAD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calhau (amolecido) 8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e alho picados juntos 1 maç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o bacalhau para cozinhar na água. Depois de cozido, coe, tire a pele, abra ao meio e tire os espinhos com cuidado. Corte-o em pedacinhos e coloque-os em uma saladeira, jogue por cima o alho e a salsa picados. Tempere com sal, pimenta e óleo em abundância. Misture bem e deixe esfriar. Sirva fri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509</w:t>
        <w:tab/>
        <w:t>FÍGADO "ALLA VENEZ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ígado de vitelo, cortado em fatias finas 6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cortada em fatias finas 500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6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de carne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sca de pão frita na manteig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a panela com o óleo e a manteiga. Junte a salsa e a cebola, misture bem, tampe e deixe cozinhar a fogo lento. Depois de uma hora junte o fígado, aumente o fogo, misture adicione umas colheradas de caldo. Depois de 5 minutos o fígado estará cozido, tire-o do fogo tempere com sal, mexa e coloque-o na travessa de servir, quente, cobrindo as bordas com as cascas de pão fritas. Sirva logo, acompanhado no caso com purê de batatas ou polenta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0</w:t>
        <w:tab/>
        <w:t>MUGEM "ALLA MURANESE" (TIPO DE PEIX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ugem (limpas e descascadas) 7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olhas de louro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 branco,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e preferir pode cozinhar os mugens com as vísceras que são saborosas. Coloque os peixes em uma forma, regue com bastante óleo e um pouco de vinagre. Adicione as folhas de louro e sal a gosto. Leve ao forno a 170 graus por meia gora. No meio do cozimento regue novamente com o vinagre. Sirva bem quente. Será delicioso acompanhar com fatias de polenta "brostolata". (na chap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511</w:t>
        <w:tab/>
        <w:t>ASPARGOS AO MOLH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spargos 1,2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 de vinho bran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os aspargos, lave-os bem e deixe cozinhar em água, depois coe, deixe esfriar e coloque em uma travessa com as pontas para o centro. Cozinhe os ovos na água, tire a casca e amasse-os bem com um garfo. Adicione aos ovos algumas colheres de óleo, um pouco de vinagre, sal e pimenta a gosto. Misture tudo muito bem até obter um molho que será espalhado sobre os asparg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2</w:t>
        <w:tab/>
        <w:t>BERINGELAS "ALLA VENEZ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eringelas (tipo comprido /estreito) 1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dentes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um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½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ave bem as beringelas, enxugue-as e tire o miolo, deixando mais ou menos ½ centímetro de polpa. Corte-as em filetes (de comprido). Coloque o óleo em uma panela, junte um dente de alho que após dourar deverá ser retirado. Depois coloque na panela os filetes de beringela, tempere com sal e pimenta a gosto e deixe cozinhar a fogo baixo, mexendo bem até a beringela ficar bem macia e mole. Adicione um dente de alho, a salsa e deixe cozinhar ainda por alguns minut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3</w:t>
        <w:tab/>
        <w:t>SOPA "CANEDERLI ALLA TR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iolo de pão amanhecido (cortado em dadinho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morno) ½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ucinho defumado (cortado em tiras)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ame (cortado em tiras) 75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2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peneirada) 8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picad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amolecer o miolo de pão, no leite morno por uma hora e meia. Depois esprema com as mão deixando-as enxutas (não secas). Ponha o óleo em uma panela, deixe esquentar, adicione o toucinho e o salame, deixe-os dourar. Ponha em uma terrina, o pão, o toucinho e o salame, a farinha, a salsa, um pouco de sal e junte os ovos, obtendo uma pasta compacta e homogênea. Com as palmas das mãos faça bolotas do tamanho de uma maçã. Coloque-as para cozinhar em abundante água salgada, fervendo durante 10 minutos. Quando as bolotas vierem à superfície (já estarão cozidas, tire-as com uma escumadeira) . Pode servir com molho de tomates, molho de carne ou com um bom caldo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4</w:t>
        <w:tab/>
        <w:t>BATATAS "ALLA TR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sem casca) fatiadas finas 8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fatiad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½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tipo "fontina" fatiad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4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um pouco),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a frigideira com óleo, a manteiga, e a cebola. Deixe fritar em fogo baixo por alguns minutos. Quando a cebola começar a dourar junte as batatas. Mexa bem a fogo alto e deixe cozinhar por alguns minutos. Depois cubra com leite, tempere com sal e pimenta e deixe cozinhar a fogo baixo, tampado. Depois de 20 minutos, coloque em cima o queijo, torne a tampar e deixe cozinhar por mais 5 minutos a fogo bem alto, para absorver bem o leite e derreter o queijo.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5</w:t>
        <w:tab/>
        <w:t>RÃS EMPANAD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Rãs (limpas) 30.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3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girassol (para frit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e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agr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e manjericão (picados juntos)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as rãs numa tigela em vinagre misturado com a salsa e o manjericão picados, deixando-as por 2 horas, para pegar gosto. Depois prepare uma massa fluída, com a farinha, duas gemas de ovos, sal, óleo de oliva e vinho branco. Ao final deixe-a mais fina adicionando as 2 claras em neve. Agora coe as rãs, mergulhe-as na massa preparada e ponha para fritar. Quando as rãs estiverem bem fritas e douradas, coloque-as sobre papel absorvente, e depois coloque em um prato de servir. Sirva logo,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6</w:t>
        <w:tab/>
        <w:t>POLENTA SMALZADA TRENTI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ubá 3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Manteiga 100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g Filés de anchovas em pedaços 1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parmesão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ve ao fogo um litro de água salgada e antes que comece a ferver vá colocando o fubá e mexendo continuamente com uma colher de pau por 40 minutos. Quando a polenta estiver pronta jogue-a em uma forma untada com manteiga, espalhe sobre ela as anchovas em pedaços (fritas anteriormente na manteiga) e o parmesão. Leve a forma ao forno a 250 graus e deixe por 5 minutos. Servir bem quente em fatias. Pode ser incrementada com mais parmesão ralado e manteiga derreti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7</w:t>
        <w:tab/>
        <w:t>STRUDEL</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çãs 5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2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va passa 85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85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ões 25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nela em pó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sca ralada de um lim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ovo, lei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repare a massa, com a farinha, um pouco de manteiga derretida, um ovo e uma pitada de sal. Trabalhe a massa, acrescentando leite até obter uma consistência firme, que deverá deixar em repouso por 20 minutos. Deixe amaciar a uva passa ( sem sementes). Descasque as maçãs, tire o miolo e corte em fatias bem finas. Puxe a massa, formando uma folha bem fina e deixando a borda livre, cubra-a com as fatias de maçã. Espalhe a uva passa sobre as maçãs, junte a casca de limão ralada, os pinhões, a canela, o açúcar e a manteiga restante derretida ( deixe sobrar um pouco). Enrole a massa, formando um rolo recheado, que será colocado em uma forma untada com manteiga. Com a manteiga que sobrou unte toda a parte externa do doce. Leve ao forno a 190 graus. Deixe cozinhar por uma hora. Sirva o strudel frio, pulverizado com açúc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8</w:t>
        <w:tab/>
        <w:t>"STRANGOLA PRETI"</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8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ste" (folhas de verduras diversas) 5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ão amanhecido cortado em dadinhos 4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¼ de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Queijo "grana" ral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via,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onha o pão em um recipiente, umedeça-o com o leite, feche o recipiente e deixe repousar por 8 horas. Cozinhe as folhas de verduras em água. Depois coe e esprema-as bem. Quando estiverem frias, coloque-as no recipiente do pão, com os ovos e sal e misture tudo muito bem. Agora triture esta mistura e prepare a massa até obter uma bola não muito macia (caso necessário, adicione farinha de rosca). Divida a massa em pedacinhos e faça filetes com um centímetro de diâmetro que serão cortados em pequenos "nhoquis". Jogue os "nhoquis" (um a um) em uma caçarola com águ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algada fervendo. Espere que venham à superfície. Depois de uns 5 minutos tire-os com uma escumadeira e coloque-os em uma travessa pré aquecida. Tempere com o queijo ralado e manteiga derretida aromatizada com folhas de salvia. Misture bem e sirva imediatam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19</w:t>
        <w:tab/>
        <w:t>PAPAROT (MINESTR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Espinafre - lavado e cozido na água 1 Kg. (para 6 pessoas)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ubá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9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rodo (água em que foi cozido o espinafre) 2 litr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riture o espinafre cozido. Em uma panela frite os dentes de alho, com manteiga e um pouco de óleo de oliva. Assim que o alho estiver dourado adicione o "brodo" e o espinafre já triturado. Deixe ferver a fogo lento. Separadamente misture bem o fubá e o trigo e jogue-os devagar na panela, mexendo sempre para não formar caroços. Deixe ferver por 20 minutos a fogo brando, sempre mexendo. Sal e pimenta a gosto. Sirv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0</w:t>
        <w:tab/>
        <w:t>ATUM GRELHAD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4 filés de atum.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semente de erva doc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e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masse as sementes de erva doce até pulverizá-las. Salgue os pedaços de atum e pulverize-os com a erva doce. Regue com óleo de oliva e coloque na grelha, sobre brasas. Vá virando o atum para que fique cozido de ambos os lados, sempre pulverizando com a erva doce. Sirva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1</w:t>
        <w:tab/>
        <w:t>FRITADA DE ERV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6.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erduras sortidas (acelga, espinafre, alho silvestre, cebola, manjericão, sálvia) 1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pe e lave bem todas as verduras, depois coloque-as para cozinhar em água (exceto o manjericão e a sálvia). Após o cozimento, esprema e corte-as bem finas. Coloque em uma frigideira um pouco de óleo e quando estiver bem quente, coloque as verduras picadas e as folhas de manjericão e sálvia. Misture tudo bem e deixe em fogo brando até pegar sabor. Enquanto isso, bata os ovos em uma tigela, pondo sal e pimenta a gosto. Quando as verduras estiverem douradas coloque-as na tigela com os ovos. Misture tudo muito bem. Leve a frigideira novamente ao fogo com um pouco de óleo. Quando o óleo estiver fervendo, coloque a mistura e deixe cozinhar de um lado. Depois vire para cozinhar do outro lado. A fritada deverá ficar dourada externamente e macia por dentro. Pode-se servir quente ou fri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2</w:t>
        <w:tab/>
        <w:t>RISOTO DE CAMARÃ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marões limpos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rroz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nte de alh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1 maç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50 m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3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1/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riture a cebola, o alho e a salsa e ponha para fritar. Quando estiver dourado, junte os camarões e tempere com sal e pimenta a gosto. Deixe fritar por mais um pouco e depois adicione o arroz. Deixe cozinhar pondo de vez em quando uma concha de água fervendo. Se achar necessário, pode pôr mais sal e pimenta. Adicione, no fim do cozimento, a manteiga. Misture tudo muito bem e sir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3</w:t>
        <w:tab/>
        <w:t>FILÉ DE BACALHAU "ALL'ISTRIAN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ilé de bacalhau 5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triturada bem fin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uco de um lim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dente de alho (amassado bem fin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sa triturada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rdinhas (limpas e lavadas) 2</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ld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a vermelha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caparras (trituradas)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onha numa panela os filés de bacalhau com a cebola, o alho, a salsa, um pouco de óleo e sal a gosto. Deixe cozinhar a fogo baixo. Após o cozimento coloque os filés em um prato. Na panela ficou o molho, no qual serão adicionadas as alcaparras, as sardinhas e a farinha de trigo. Misture tudo muito bem e junte um pouco de caldo e pimenta vermelha. Deixe cozinhar por mais uns 5 minutos. Agora ponha neste molho os filés de bacalhau e deixe pegar bem o sabor. Tire a pimenta vermelha e jogue sobre o bacalhau o suco do limão. Sirva logo, bem quent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4</w:t>
        <w:tab/>
        <w:t>TORTA DE CASTANHA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astanhas graúdas frescas 4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2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Manteiga 12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mêndoas 10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imã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um pou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Deixe ferver as castanhas em água abundante, por uns 5 minutos, depois tire a casca e a película marrom que as envolve. Passe-as em uma peneira, ainda quentes. Ferva as amêndoas, tire a casca e triture-as bem fino. Bata em uma terrina as 4 gemas, com o açúcar, a manteiga, a casca ralada do limão, as amêndoas e as castanhas. Misture tudo muito bem e adicione as 4 claras batidas em neve. Unte uma forma com manteiga, pulverize com a farinha, coloque toda a mistura obtida acima, e leve ao forno a 180 graus. Deixe cozinhar por mais ou menos 30 a 40 minutos. A torta pode ser pulverizada com açúcar e servi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5</w:t>
        <w:tab/>
        <w:t xml:space="preserve">PESTO ALLA GENOVESE (tempero) </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6 folhas de manjeric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queijo pecorino sardo não muito envelhec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porção de pinhão (cozi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3 dentes de a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pouco de sal gross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po de 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parmes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 "pilão" as folhas de manjericão, o alho, o pinhão e o sal grosso. Amasse bem os ingredientes até reduzi-los a uma "papinha". Adicione, gradativamente os dois tipos de queijos ( o pecorino em maior quantidade). Continue amassando até obter uma massa homogênea. Agora passe a massa para uma outra vasilha e mexendo com uma colher de pau vá derramando o copo de óleo de oliva. Misture bem até chegar em ponto de creme. Guardar sob refrigeração para uso posterior. Na hora de temperar as massas, dilua o tempero com uma colher da própria água em que a massa for cozi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6</w:t>
        <w:tab/>
        <w:t>MINESTRONE COL PEST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eijão fresco (ou feijão seco cozido) 200 Gr. (para 4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gum tipo de macarrão (a gosto) 1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batat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enour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alhos silvest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toma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ebol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abobrinh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i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1 colher de "pest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parmesã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2 colheres de "pecorino sar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loque em uma panela de terracota 2 litros de água, um pouco de sal e ponha para ferver. Adicione as abobrinhas cortadas em cubinhos; as batatas sem casca e cortada em pedacinhos; o feijão, os tomates em pedaços, a cebola, o alho silvestre, as cenouras, o aipo, (tudo fatiado). Junte 2 colheres de óleo. Deixe ferver por duas horas até obter um caldo muito denso. Agora coloque a massa. Um minuto antes de retirar o "minestrone" do fogo, junte o "pesto alla genovese", (ver tempero da região da Liguria) dissolvido em um pouco de caldo quente. Sirva, regado com 2 colheres de óleo e os 2 tipos de queij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488" w:leader="none"/>
          <w:tab w:val="left" w:pos="10276" w:leader="none"/>
        </w:tabs>
        <w:ind w:left="637" w:hanging="0"/>
        <w:jc w:val="left"/>
        <w:rPr>
          <w:rFonts w:ascii="Arial" w:hAnsi="Arial" w:eastAsia="Arial" w:cs="Arial"/>
          <w:b/>
          <w:b/>
          <w:bCs/>
          <w:sz w:val="18"/>
          <w:szCs w:val="18"/>
        </w:rPr>
      </w:pPr>
      <w:r>
        <w:rPr>
          <w:rFonts w:eastAsia="Arial" w:cs="Arial" w:ascii="Arial" w:hAnsi="Arial"/>
          <w:b/>
          <w:bCs/>
          <w:sz w:val="18"/>
          <w:szCs w:val="18"/>
        </w:rPr>
        <w:t>527</w:t>
        <w:tab/>
        <w:t>PÊSSEGOS RECHEADOS</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Pêssegos graúdos (lavá-los bem, cortar ao meio, tirar os caroços e parte da polpa interna). 5.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Cidra cristalizada picada 50 Gr.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bóbora cristalizada picada 50 G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mêndoas semi-amargas sem casca (para tirar a casca, basta deixa-las em água fervente por alguns minut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branco suav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masse em um "pilão" as amêndoas, a cidra e a abóbora cristalizadas. (para obter um composto bem homogêneo, junte também quase toda a polpa de um pêssego). Recheie as oito metades de pêssego que restaram, com o composto obtido. Coloque os pêssegos recheados em uma fôrma, jogue açúcar por cima e regue com o vinho branco suave. Leve ao forno a 190 graus por 40 minutos. Pode-se servir quente ou frio. A seu gosto, pode substituir o vinho branco por brandy ou whisky. Para as crianças, porém, é sugerido algum xarope.</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8</w:t>
        <w:tab/>
        <w:t>"BURIDDA"</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 6 pesso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calhau (bem amaciado em água por 3 ou 4 dias, com trocas constantes de água) 1 K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ebola, cenoura, salsa (trituradas junta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batatas (em pedaços) 5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ilé de anchovas (lavados e sem espinhos)8</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mentão (triturado) 1</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1 cop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picadas) 10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Cogumelos frescos 2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inhões (amassados) 25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Tomates (sem pele, cortados em pedaços) 4</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ho (triturado) 2 d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Sal, piment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Prepare em uma torteira de terracota um refogado com óleo, cenoura, cebola e salsa (triturados) e o pimentão. Adicione os cogumelos, pinhões, alho e salsa, as anchovas e as azeitonas. Junte agora o bacalhau (sem pele, sem espinhos e em pedaços grandes). Deixe pegar gosto (se quiser pode regar com 1 copo de vinho branco seco), adicione agora os tomates, sal e pimenta a gosto e a fogo moderado deixe cozinhar por 10 minutos. Depois adicione água quente até cobrir todo o conteúdo, e deixe cozinhar por ½ hora, tampado. Após adicione as batatas e deixe cozinhar por mais uma hora. Certifique-se, antes de servir, que a água tenha sido absorvida e tinha restado no fundo um molho oleoso. Sirva na própria torteira. Pode ser acompanhado por fatias de pão torr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29</w:t>
        <w:tab/>
        <w:t>COELHO "ALLA SANREMESE"</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Um coelho (limpo, cortado em pedaços, lavado e enxuto. Antes da preparação do prato, coloque os pedaços do coelho em uma panela a fogo baixo. Depois de 5 a 10 minutos apague o fogo. O liquido expelido deverá ser jogado fora)  </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zeitonas pretas em salmoura 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cebola fatiad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Óleo de oliva, sal</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ramo de rosmanin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folha de lou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a pitada de tomilh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talo de aipo triturad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lguns miolos de nozes (amassado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Vinho tinto sec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 xml:space="preserve">Torne a lavar e enxugar os pedaços de coelho (depois de expelido o líquido). (deixe de lado a cabeça e o fígado). Em uma caçarola de terracota coloque um pouco de óleo e deixe fritar a cebola, rosmaninho, tomilho , louro e o aipo. Junte os pedaços do coelho, sal a gosto e deixe dourar. Adicione os miolos de nozes, e dois copos de vinho tinto. À parte, cozinhe em água o fígado e a cabeça do coelho cortada ao meio. Agora tire toda a carne da cabeça e triture-a com o fígado. Junte tudo na panela com o coelho. Durante o cozimento adicione de vez em quando uma concha de caldo obtido com o cozimento da cabeça e do fígado. Ao final deverá resultar um quitute um tanto denso. (Se for necessário, poderá adicionar uma colherada de farinha ao caldo). Na metade do cozimento coloque as azeitonas pretas. </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PlainText"/>
        <w:tabs>
          <w:tab w:val="clear" w:pos="708"/>
          <w:tab w:val="left" w:pos="1488" w:leader="none"/>
          <w:tab w:val="left" w:pos="10276" w:leader="none"/>
        </w:tabs>
        <w:ind w:left="637" w:hanging="0"/>
        <w:rPr>
          <w:rFonts w:ascii="Arial" w:hAnsi="Arial" w:eastAsia="Arial" w:cs="Arial"/>
          <w:b/>
          <w:b/>
          <w:bCs/>
          <w:sz w:val="18"/>
          <w:szCs w:val="18"/>
        </w:rPr>
      </w:pPr>
      <w:r>
        <w:rPr>
          <w:rFonts w:eastAsia="Arial" w:cs="Arial" w:ascii="Arial" w:hAnsi="Arial"/>
          <w:b/>
          <w:bCs/>
          <w:sz w:val="18"/>
          <w:szCs w:val="18"/>
        </w:rPr>
        <w:t>530</w:t>
        <w:tab/>
        <w:t>DOCE DE LEITE FRITO</w:t>
      </w:r>
    </w:p>
    <w:p>
      <w:pPr>
        <w:pStyle w:val="TextBody"/>
        <w:tabs>
          <w:tab w:val="clear" w:pos="708"/>
          <w:tab w:val="left" w:pos="1843" w:leader="none"/>
        </w:tabs>
        <w:rPr>
          <w:rFonts w:ascii="Arial" w:hAnsi="Arial" w:eastAsia="Arial" w:cs="Arial"/>
          <w:b/>
          <w:b/>
          <w:bCs/>
          <w:sz w:val="18"/>
          <w:szCs w:val="18"/>
        </w:rPr>
      </w:pPr>
      <w:r>
        <w:rPr>
          <w:rFonts w:eastAsia="Arial" w:cs="Arial" w:ascii="Arial" w:hAnsi="Arial"/>
          <w:b/>
          <w:bCs/>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Ingredient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trigo 150 g</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Ovos frescos 8</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Açúcar 8 colheres</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Leite 1 litro</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Um limão, óleo de oliv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Farinha de rosca.</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t>Em uma caçarola bata bem 4 ovos inteiros com o açúcar, a casca do limão ralada, o leite e a farinha (estes 2 misturados antes a frio e bem diluídos para que não se formem caroços) colocados um pouco por vez. Leve o composto ao fogo, mexendo continuamente, deixe cozinhar por mais ou menos uma hora e quando o composto estiver condensado ao ponto de não crescer mais, despeja-o em uma forma molhada com água, grande o suficiente para que o doce se espalhe a uma espessura de 3 cm. Quando estiver bem frio, corte-o em losangos de 5 cm de lado, que serão passados nas claras batidas e na farinha de rosca. Frite os losangos. Sirva quente. Pulverize com açúcar.</w:t>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1</w:t>
        <w:tab/>
        <w:t>RABADA</w:t>
      </w:r>
    </w:p>
    <w:p>
      <w:pPr>
        <w:pStyle w:val="Normal"/>
        <w:rPr>
          <w:rFonts w:ascii="Arial" w:hAnsi="Arial" w:eastAsia="Arial" w:cs="Arial"/>
          <w:color w:val="000000"/>
          <w:sz w:val="18"/>
          <w:szCs w:val="18"/>
        </w:rPr>
      </w:pPr>
      <w:r>
        <w:rPr>
          <w:rFonts w:eastAsia="Arial" w:cs="Arial" w:ascii="Arial" w:hAnsi="Arial"/>
          <w:color w:val="000000"/>
          <w:sz w:val="18"/>
          <w:szCs w:val="18"/>
        </w:rPr>
        <w:br/>
        <w:t xml:space="preserve">2 rabos de boi limpo e cortado em pedaços </w:t>
        <w:br/>
        <w:t xml:space="preserve">100 gr de toucinho defumado </w:t>
        <w:br/>
        <w:t xml:space="preserve">2 cebolas raladas </w:t>
        <w:br/>
        <w:t>4 dentes de alho picadinho</w:t>
        <w:br/>
        <w:t xml:space="preserve">caldo de água fervente para cobrir os rabos </w:t>
        <w:br/>
        <w:t xml:space="preserve">6 tomates sem as sementes </w:t>
        <w:br/>
        <w:t xml:space="preserve">pimenta vermelha a gosto </w:t>
        <w:br/>
        <w:t>sal</w:t>
        <w:br/>
        <w:t xml:space="preserve">2 maço de agrião </w:t>
        <w:br/>
        <w:t>salsinha picada</w:t>
      </w:r>
    </w:p>
    <w:p>
      <w:pPr>
        <w:pStyle w:val="Normal"/>
        <w:jc w:val="both"/>
        <w:rPr>
          <w:rFonts w:ascii="Arial" w:hAnsi="Arial" w:eastAsia="Arial" w:cs="Arial"/>
          <w:color w:val="000000"/>
          <w:sz w:val="18"/>
          <w:szCs w:val="18"/>
        </w:rPr>
      </w:pPr>
      <w:r>
        <w:rPr>
          <w:rFonts w:eastAsia="Arial" w:cs="Arial" w:ascii="Arial" w:hAnsi="Arial"/>
          <w:color w:val="000000"/>
          <w:sz w:val="18"/>
          <w:szCs w:val="18"/>
        </w:rPr>
        <w:br/>
        <w:t>Doure os rabos e deixar cozinhar em fogo bem baixo. quando estiver cozido retire os pedaços de rabo deixe esfriar, coloque no congelador retire a camada de gordura que se solidificar, A parte faça um refogado com o toucinho defumado picado em tiras , a cebola, o alho ,cebolinha picada e os tomates. Junte os pedaços de rabo o restante do caldo desengordurado ,acerte o sal e a pimenta. Junte a salsinha picada e o agrião na hora de servir.</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Heading7"/>
        <w:ind w:left="597" w:hanging="0"/>
        <w:rPr>
          <w:sz w:val="18"/>
          <w:szCs w:val="18"/>
        </w:rPr>
      </w:pPr>
      <w:r>
        <w:rPr>
          <w:sz w:val="18"/>
          <w:szCs w:val="18"/>
        </w:rPr>
        <w:t>532</w:t>
        <w:tab/>
        <w:t>PICANHA FLAMBADA AO MOLHO DE LARANJ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jc w:val="left"/>
        <w:rPr>
          <w:b w:val="false"/>
          <w:b w:val="false"/>
          <w:bCs w:val="false"/>
          <w:sz w:val="18"/>
          <w:szCs w:val="18"/>
        </w:rPr>
      </w:pPr>
      <w:r>
        <w:rPr>
          <w:b w:val="false"/>
          <w:bCs w:val="false"/>
          <w:sz w:val="18"/>
          <w:szCs w:val="18"/>
        </w:rPr>
        <w:t xml:space="preserve">1,5 kg de picanha </w:t>
        <w:br/>
        <w:t xml:space="preserve">01 colher de sopa de sal com cheiro verde </w:t>
        <w:br/>
        <w:t xml:space="preserve">10 dentes de alho inteiros (para rechear a carne) </w:t>
        <w:br/>
        <w:t xml:space="preserve">01 colher de sobremesa de manteiga </w:t>
        <w:br/>
        <w:t xml:space="preserve">03 dentes de alho picadinhos </w:t>
        <w:br/>
        <w:t xml:space="preserve">½ copo de conhaque </w:t>
        <w:br/>
        <w:t xml:space="preserve">500 ml de suco de laranja </w:t>
        <w:br/>
        <w:t xml:space="preserve">02 cebolas médias inteiras com cravo nas pontas </w:t>
        <w:br/>
        <w:t xml:space="preserve">02 folhas de louro </w:t>
        <w:br/>
        <w:t xml:space="preserve">01 pitada de noz moscada </w:t>
        <w:br/>
        <w:t xml:space="preserve">01 pitada de açúcar </w:t>
        <w:br/>
        <w:t xml:space="preserve">pimenta a gosto </w:t>
        <w:br/>
        <w:t>01 colher rasa de sopa de amido de milho</w:t>
      </w:r>
    </w:p>
    <w:p>
      <w:pPr>
        <w:pStyle w:val="Normal"/>
        <w:jc w:val="both"/>
        <w:rPr>
          <w:rFonts w:ascii="Arial" w:hAnsi="Arial" w:eastAsia="Arial" w:cs="Arial"/>
          <w:color w:val="000000"/>
          <w:sz w:val="18"/>
          <w:szCs w:val="18"/>
        </w:rPr>
      </w:pPr>
      <w:r>
        <w:rPr>
          <w:rFonts w:eastAsia="Arial" w:cs="Arial" w:ascii="Arial" w:hAnsi="Arial"/>
          <w:color w:val="000000"/>
          <w:sz w:val="18"/>
          <w:szCs w:val="18"/>
        </w:rPr>
        <w:br/>
        <w:t>Tempere a carne, fure e coloque dentro dela os 10 dentes de alho inteiros. Na panela de pressão coloque a manteiga, o alho picadinho e a picanha, deixando que ela doure primeiro do lado da gordura. Flambe, abafe, vire a picanha com a gordura para cima, coloque o suco de laranja, as cebolas, o louro, a noz moscada, a pitada de açúcar e a pimenta á gosto. Deixe cozinhar por 20 minutos, abra a panela, verifique o tempero e volte ao fogo por mais 20 minutos. Retire da panela a picanha inteira e coloque em uma vasilha bonita, de modo que você possa decorá-la depois com farofa e abacaxi dourado no açúcar. Com o caldo restante, coloque o amido dissolvido em um pouco de água e deixe ferver. Jogue o molho de laranjas por cima.</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3</w:t>
        <w:tab/>
        <w:t>PERNIL OU FILÉ DE PORCO ASSAD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TextBody"/>
        <w:jc w:val="left"/>
        <w:rPr>
          <w:color w:val="000000"/>
          <w:sz w:val="18"/>
          <w:szCs w:val="18"/>
        </w:rPr>
      </w:pPr>
      <w:r>
        <w:rPr>
          <w:color w:val="000000"/>
          <w:sz w:val="18"/>
          <w:szCs w:val="18"/>
        </w:rPr>
        <w:t xml:space="preserve">2 kg de pernil ou filé de porco </w:t>
        <w:br/>
        <w:t xml:space="preserve">200g de azeitonas recheadas </w:t>
        <w:br/>
        <w:t xml:space="preserve">2 dentes de alho socados </w:t>
        <w:br/>
        <w:t xml:space="preserve">sal e pimenta do reino a gosto </w:t>
        <w:br/>
        <w:t xml:space="preserve">1 colher (chá) de mostarda </w:t>
        <w:br/>
        <w:t xml:space="preserve">1 colher (chá) de molho inglês </w:t>
        <w:br/>
        <w:t xml:space="preserve">3 folhas de louro </w:t>
        <w:br/>
        <w:t xml:space="preserve">1 copo de vinho branco seco </w:t>
        <w:br/>
        <w:t xml:space="preserve">1 cebola picada </w:t>
        <w:br/>
        <w:t xml:space="preserve">óle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WWBodyText2"/>
        <w:ind w:left="0" w:hanging="0"/>
        <w:rPr>
          <w:rFonts w:ascii="Arial" w:hAnsi="Arial" w:eastAsia="Arial" w:cs="Arial"/>
          <w:color w:val="000000"/>
          <w:sz w:val="18"/>
          <w:szCs w:val="18"/>
        </w:rPr>
      </w:pPr>
      <w:r>
        <w:rPr>
          <w:rFonts w:eastAsia="Arial" w:cs="Arial" w:ascii="Arial" w:hAnsi="Arial"/>
          <w:color w:val="000000"/>
          <w:sz w:val="18"/>
          <w:szCs w:val="18"/>
        </w:rPr>
        <w:t xml:space="preserve">Fure o pernil ou o filé com a ponta da faca e recheia com azeitonas recheadas. Tempere com sal e pimenta do reino, alho, mostarda e cebola picada. Coloque numa vasilha e regue com o molho inglês e vinho branco. Espalhe as folhas de louro por cima. Deixe repousar por 3 a 4 horas no tempero. Depois, ponha para aferventar por meia hora se for pernil, se for filé por 15 minutos. Ponha numa assadeira, regue com um pouco de óleo e leve a assar em forno quente, regando sempre com o caldo que vai se formando na assadeira. Sirva com molho madeir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4</w:t>
        <w:tab/>
        <w:t>MENJADRA DE LENTILH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kg de lentilha </w:t>
        <w:br/>
        <w:t xml:space="preserve">1 xícara de arroz </w:t>
        <w:br/>
        <w:t xml:space="preserve">sal e pimenta do reino </w:t>
        <w:br/>
        <w:t xml:space="preserve">3 cebolas grandes picadas </w:t>
        <w:br/>
        <w:t xml:space="preserve">óleo e azeite de oliv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Modo de fazer</w:t>
      </w:r>
    </w:p>
    <w:p>
      <w:pPr>
        <w:pStyle w:val="WWBodyText2"/>
        <w:ind w:left="0" w:hanging="0"/>
        <w:rPr>
          <w:rFonts w:ascii="Arial" w:hAnsi="Arial" w:eastAsia="Arial" w:cs="Arial"/>
          <w:color w:val="000000"/>
          <w:sz w:val="18"/>
          <w:szCs w:val="18"/>
        </w:rPr>
      </w:pPr>
      <w:r>
        <w:rPr>
          <w:rFonts w:eastAsia="Arial" w:cs="Arial" w:ascii="Arial" w:hAnsi="Arial"/>
          <w:color w:val="000000"/>
          <w:sz w:val="18"/>
          <w:szCs w:val="18"/>
        </w:rPr>
        <w:t xml:space="preserve">Ponha a lentilha de molho por algumas horas, Escorra e leve ao fogo para cozinhar com água, pimenta do reino. Quando cozinhar um pouco acrescente o arroz lavado e escorrido. Frite no óleo as cebolas picadas. Despeje na menjadra a metade e deixe-a terminar de cozinhar. Tire do fogo, ponha um pouco de azeite de oliva, mexa, e despeje em travessas. Espalhe por cima da menjadra a outra metade da cebola frita.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5</w:t>
        <w:tab/>
        <w:t xml:space="preserve">QUIBE CRU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kg de carne molda sem nervos </w:t>
        <w:br/>
        <w:t xml:space="preserve">½ kg de trigo </w:t>
        <w:br/>
        <w:t xml:space="preserve">2 cebolas grandes </w:t>
        <w:br/>
        <w:t xml:space="preserve">2 colheres (chá) de pimenta do reino </w:t>
        <w:br/>
        <w:t xml:space="preserve">sal a gost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 xml:space="preserve">Lave bem o trigo (3 a 4 vezes), deixe inchar lavado e espremido por uns 30 minutos mais ou menos. Misture com a carne já mo ida, Tempere com sal, pimenta do reino e as cebolas batidas no liqüidificador com um pouco de água. Passe por 2 vezes na máquina. Ponha um pouco de água e mexa com a mão. Experimente, se precisar, ponha um pouco de sal e pimenta do reino. Arrume em uma travessa. Ponha tiras de cebolas por cima e regue com um pouco de azeite de oliv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6</w:t>
        <w:tab/>
        <w:t>TABULE</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kg de trigo </w:t>
        <w:br/>
        <w:t xml:space="preserve">1 moio de hortelã </w:t>
        <w:br/>
        <w:t xml:space="preserve">1 moio de cebolinha </w:t>
        <w:br/>
        <w:t xml:space="preserve">1 moio de salsa </w:t>
        <w:br/>
        <w:t xml:space="preserve">2 cebolas grandes </w:t>
        <w:br/>
        <w:t xml:space="preserve">6 tomates </w:t>
        <w:br/>
        <w:t xml:space="preserve">sal, limão mirim e azeite de oliv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Modo de fazer</w:t>
      </w:r>
    </w:p>
    <w:p>
      <w:pPr>
        <w:pStyle w:val="Normal"/>
        <w:jc w:val="both"/>
        <w:rPr/>
      </w:pPr>
      <w:r>
        <w:rPr>
          <w:rFonts w:eastAsia="Arial" w:cs="Arial" w:ascii="Arial" w:hAnsi="Arial"/>
          <w:color w:val="000000"/>
          <w:sz w:val="18"/>
          <w:szCs w:val="18"/>
        </w:rPr>
        <w:t xml:space="preserve">Lave bem o trigo (3 a 4 vezes). Esprema bem. Deixe inchar por uns 30 minutos mais ou menos. Corte os temperos bem miudinhos. Ponha sal, limão e azeite de oliva. Misture com o trigo. Mexa bem, trigo e temperos. Sirva com folhas de alface ou couve bem verdinhas. </w:t>
      </w:r>
      <w:r>
        <w:rPr>
          <w:rFonts w:eastAsia="Arial" w:cs="Arial" w:ascii="Arial" w:hAnsi="Arial"/>
          <w:b/>
          <w:bCs/>
          <w:color w:val="000000"/>
          <w:sz w:val="18"/>
          <w:szCs w:val="18"/>
        </w:rPr>
        <w:t xml:space="preserve">Obs.: </w:t>
      </w:r>
      <w:r>
        <w:rPr>
          <w:rFonts w:eastAsia="Arial" w:cs="Arial" w:ascii="Arial" w:hAnsi="Arial"/>
          <w:color w:val="000000"/>
          <w:sz w:val="18"/>
          <w:szCs w:val="18"/>
        </w:rPr>
        <w:t xml:space="preserve">Não deixe o trigo de molho. Lave bem e deixe inchar fora da água. Se gostar de repolho, corte bem fininho e ponha no tabul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7</w:t>
        <w:tab/>
        <w:t>QUIBE FRIT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kg de carne molda sem nervos </w:t>
        <w:br/>
        <w:t xml:space="preserve">½ kg de trigo </w:t>
        <w:br/>
        <w:t xml:space="preserve">2 cebolas grandes </w:t>
        <w:br/>
        <w:t xml:space="preserve">2 colheres (chá) de pimenta do reino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 xml:space="preserve">Faça bolas do quibe cru dando-lhe formato de um ovo. Perfure com o dedo indicador, apoiando a massa na palma da mão esquerda procurando afinar as paredes do quibe o máximo possível. Recheie o quibe com carne moída e frita. Espere a gordura esquentar bem para fritar os quib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arne para o recheio </w:t>
      </w:r>
    </w:p>
    <w:p>
      <w:pPr>
        <w:pStyle w:val="BodyText2"/>
        <w:rPr>
          <w:b w:val="false"/>
          <w:b w:val="false"/>
          <w:bCs w:val="false"/>
          <w:sz w:val="18"/>
          <w:szCs w:val="18"/>
        </w:rPr>
      </w:pPr>
      <w:r>
        <w:rPr>
          <w:b w:val="false"/>
          <w:bCs w:val="false"/>
          <w:sz w:val="18"/>
          <w:szCs w:val="18"/>
        </w:rPr>
        <w:t xml:space="preserve">Tempere a carne moída (sem peles e sem nervos) com sal e pimenta do reino. Ponha o óleo para esquentar, coloque a cebola bem picadinha e deixe dourar. Despeje a carne dentro e deixe fritar bem fritinha. </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Obs.: A melhor carne para quibe é alcatra, patinho ou contrafilé. Totalmente limpo, sem pele e nervo. Nunca deixe o trigo de molho dentro da água, Lave bem, esprema e deixe inchar. Use pimenta do reino pura (sem cominh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8</w:t>
        <w:tab/>
        <w:t>PEIXE AO MOLHO DE TAHINE</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kg de peixe em postas ou filé </w:t>
        <w:br/>
        <w:t xml:space="preserve">sal, alho e limão </w:t>
        <w:br/>
        <w:t xml:space="preserve">óleo </w:t>
        <w:br/>
        <w:t xml:space="preserve">tahine (óleo de gergelim) </w:t>
        <w:br/>
        <w:t xml:space="preserve">couve flor aferventad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Modo de fazer</w:t>
      </w:r>
    </w:p>
    <w:p>
      <w:pPr>
        <w:pStyle w:val="WWBodyText2"/>
        <w:ind w:left="0" w:hanging="0"/>
        <w:rPr>
          <w:rFonts w:ascii="Arial" w:hAnsi="Arial" w:eastAsia="Arial" w:cs="Arial"/>
          <w:color w:val="000000"/>
          <w:sz w:val="18"/>
          <w:szCs w:val="18"/>
        </w:rPr>
      </w:pPr>
      <w:r>
        <w:rPr>
          <w:rFonts w:eastAsia="Arial" w:cs="Arial" w:ascii="Arial" w:hAnsi="Arial"/>
          <w:color w:val="000000"/>
          <w:sz w:val="18"/>
          <w:szCs w:val="18"/>
        </w:rPr>
        <w:t xml:space="preserve">Tempere o peixe com alho, sal e limão e deixe por alguns minutos. Frite no óleo. Depois de frito passe posta por posta no molho de tahine. Arrume em uma travessa. </w:t>
      </w:r>
    </w:p>
    <w:p>
      <w:pPr>
        <w:pStyle w:val="Normal"/>
        <w:rPr/>
      </w:pPr>
      <w:r>
        <w:rPr>
          <w:rFonts w:eastAsia="Arial" w:cs="Arial" w:ascii="Arial" w:hAnsi="Arial"/>
          <w:b/>
          <w:bCs/>
          <w:color w:val="000000"/>
          <w:sz w:val="18"/>
          <w:szCs w:val="18"/>
        </w:rPr>
        <w:t>molho de tahine</w:t>
      </w:r>
      <w:r>
        <w:rPr>
          <w:rFonts w:eastAsia="Arial" w:cs="Arial" w:ascii="Arial" w:hAnsi="Arial"/>
          <w:color w:val="000000"/>
          <w:sz w:val="18"/>
          <w:szCs w:val="18"/>
        </w:rPr>
        <w:t xml:space="preserve"> </w:t>
      </w:r>
    </w:p>
    <w:p>
      <w:pPr>
        <w:pStyle w:val="BodyTextIndent2"/>
        <w:ind w:left="0" w:hanging="0"/>
        <w:rPr>
          <w:rFonts w:ascii="Arial" w:hAnsi="Arial" w:eastAsia="Arial" w:cs="Arial"/>
          <w:color w:val="000000"/>
          <w:sz w:val="18"/>
          <w:szCs w:val="18"/>
        </w:rPr>
      </w:pPr>
      <w:r>
        <w:rPr>
          <w:rFonts w:eastAsia="Arial" w:cs="Arial" w:ascii="Arial" w:hAnsi="Arial"/>
          <w:color w:val="000000"/>
          <w:sz w:val="18"/>
          <w:szCs w:val="18"/>
        </w:rPr>
        <w:t xml:space="preserve">Machuque bem o 2 dentes de alho com sal, acrescente o suco de 2 limões. Dissolva 4 colheres (sopa) de tahine com um pouco de água morna. Misture tudo e acrescente azeite de oliva a gosto. Se ficar grosso o molho, ponha mais um pouco de água. Passe o molho nas postas do peixe, deixando um pouco para misturar no couve flor. Distribua o couve flor por cima das postas. </w:t>
      </w:r>
    </w:p>
    <w:p>
      <w:pPr>
        <w:pStyle w:val="BodyTextIndent2"/>
        <w:ind w:left="0" w:hanging="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39</w:t>
        <w:tab/>
        <w:t>PENNE DELÍCI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pimentões vermelh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pimentões amarel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berinjela (picada em cubos e frita em bastante óle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dentes de alho picad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¾ xícara (chá) azeite de oliv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8 filés de anchovas (escorridas e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colheres (chá) alcaparras picadas (opcional)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½ xícara (chá) tomates secos picad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e pimenta a gos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½ kg de macarrão (tipo penn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xícara (chá) "crouton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xícara (chá) parmesão ralado gross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azeitonas pretas sem caroço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preparar</w:t>
      </w:r>
    </w:p>
    <w:p>
      <w:pPr>
        <w:pStyle w:val="BodyText3"/>
        <w:rPr>
          <w:sz w:val="18"/>
          <w:szCs w:val="18"/>
        </w:rPr>
      </w:pPr>
      <w:r>
        <w:rPr>
          <w:sz w:val="18"/>
          <w:szCs w:val="18"/>
        </w:rPr>
        <w:t xml:space="preserve">tire as peles do pimentões e corte-os em tiras. numa frigideira aqueça metade do azeite e os dentes de alho deixando-os dourados, junte o pimentão e espere ficar macio. junte as anchovas, as alcaparras, o tomates secos, as azeitonas e a beringela frita. ao mesmo tempo cozinhe o penne em bastante água fervente com sal. escorra o macarrão e junte a ele a outra parte do azeite. misture os croutons e o parmesão. coloque uma parte do pimentão em um refratário, coloque o macarrão e a outra do refogado de pimentão. salpique mais parmesão e leve ao forno até dourar o queijo. sirva quente com bom vinho tin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0</w:t>
        <w:tab/>
        <w:t xml:space="preserve">PÃO SÍRIO - PADEIR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500 g de farinha de trig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5 g. de açúcar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5 g. de fermento de pã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5 g. de sal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 (sopa) de óle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ov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po de água (+ ou -)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preparo</w:t>
      </w:r>
    </w:p>
    <w:p>
      <w:pPr>
        <w:pStyle w:val="BodyText2"/>
        <w:rPr>
          <w:b w:val="false"/>
          <w:b w:val="false"/>
          <w:bCs w:val="false"/>
          <w:sz w:val="18"/>
          <w:szCs w:val="18"/>
        </w:rPr>
      </w:pPr>
      <w:r>
        <w:rPr>
          <w:b w:val="false"/>
          <w:bCs w:val="false"/>
          <w:sz w:val="18"/>
          <w:szCs w:val="18"/>
        </w:rPr>
        <w:t>Coloque numa batedeira ou numa vasilha, 50 gramas de farinha de trigo, o fermento e um pouquinho de água. faça. faça uma esponja e deixe descansar por uns 15 minutos. após este descanso, adicione o restante dos ingredientes e faça uma massa bem macia. após a massa pronta, faça os modelos em bolinhas de + ou - 70 gramas cada uma. coloque em assadeira ou em cima da mesa e cubra-as com um pano por uns 15 minutos. após este descanso, pegue um rolo, estique a massa numa largura de 8 cm, torne a colocar na assadeiras ou em cima da mesa, deixe descansar por mais uns 30 à 40 minutos e depois leve para assar em forno pré aquecido. temperatura do forno: bem quente. duração: 1 a 2 minuto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1</w:t>
        <w:tab/>
        <w:t>SUFLÊ DE ESPINAFRE</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colheres de sopa de cebola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 de chá de alho amassad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maço de espinafre cozido e picadinh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creme</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 de sopa de manteig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colheres de sopa de farinha de trig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s de chá de lei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ubo de caldo de galinh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pitada de noz mos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ov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 de sopa de pó royal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queijo ralado para polvilhar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aqueça a manteiga, junte a farinha de trigo, retire do fogo e aos poucos acrescente o leite mexendo sempre. adicione o caldo de galinha a noz moscada e as gemas. volte ao fogo até engrossar e reserve. bata as claras em neve, junte ao creme, misturando levemente com o refogado de espinafre e acrescente o pó royal. Junte um refratário e enfarinhe disponha a massa, salpique queijo e leve para assar + ou - 30 minutos fogo médio. rendimento: 4 porçõe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2</w:t>
        <w:tab/>
        <w:t xml:space="preserve">RECHEIO DE FRUTAS SECA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 de damasc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s de tâmar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s de chá uvas passas sem semen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uco de laranja o suficien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litro de creme de leite fresc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modo de preparo </w:t>
      </w:r>
    </w:p>
    <w:p>
      <w:pPr>
        <w:pStyle w:val="BodyText2"/>
        <w:rPr>
          <w:b w:val="false"/>
          <w:b w:val="false"/>
          <w:bCs w:val="false"/>
          <w:sz w:val="18"/>
          <w:szCs w:val="18"/>
        </w:rPr>
      </w:pPr>
      <w:r>
        <w:rPr>
          <w:b w:val="false"/>
          <w:bCs w:val="false"/>
          <w:sz w:val="18"/>
          <w:szCs w:val="18"/>
        </w:rPr>
        <w:t xml:space="preserve">coloque as frutas em panela separadas, e cubra-as com suco de laranja, leve ao fogo até amolecer e espere esfriar. Pique metade e a outra metade faça um purê no processador, bata o creme de leite fresco até virar chantilly e acrescente as frutas já picadas e o purê.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3</w:t>
        <w:tab/>
        <w:t>SALADA ERÓTIC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pacotes de kani desfiad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½ cabeça de alho amassad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imenta do rei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sinha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hortelã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azeite de oliv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rodelas de abacaxi maduro sem miol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mangas haden madur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pés de alface bro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limã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 de sopa de óle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modo de preparo </w:t>
      </w:r>
    </w:p>
    <w:p>
      <w:pPr>
        <w:pStyle w:val="BodyText2"/>
        <w:rPr>
          <w:b w:val="false"/>
          <w:b w:val="false"/>
          <w:bCs w:val="false"/>
          <w:sz w:val="18"/>
          <w:szCs w:val="18"/>
        </w:rPr>
      </w:pPr>
      <w:r>
        <w:rPr>
          <w:b w:val="false"/>
          <w:bCs w:val="false"/>
          <w:sz w:val="18"/>
          <w:szCs w:val="18"/>
        </w:rPr>
        <w:t xml:space="preserve">numa panela coloque o óleo e refogue o alho amassado e adicione o restante dos temperos e o kani desfiado e refogue em fogo médio. enfeitar com manga, abacaxi, alface e o hortelã. Sobremesa sorvete de creme, morango, licor de cassis e hortelã. </w:t>
      </w:r>
    </w:p>
    <w:p>
      <w:pPr>
        <w:pStyle w:val="Normal"/>
        <w:jc w:val="both"/>
        <w:rPr>
          <w:rFonts w:ascii="Arial" w:hAnsi="Arial" w:eastAsia="Arial" w:cs="Arial"/>
          <w:color w:val="000000"/>
          <w:sz w:val="18"/>
          <w:szCs w:val="18"/>
        </w:rPr>
      </w:pPr>
      <w:r>
        <w:rPr>
          <w:rFonts w:eastAsia="Arial" w:cs="Arial" w:ascii="Arial" w:hAnsi="Arial"/>
          <w:color w:val="000000"/>
          <w:sz w:val="18"/>
          <w:szCs w:val="18"/>
        </w:rPr>
        <w:t>Montagem:</w:t>
      </w:r>
    </w:p>
    <w:p>
      <w:pPr>
        <w:pStyle w:val="Normal"/>
        <w:rPr>
          <w:rFonts w:ascii="Arial" w:hAnsi="Arial" w:eastAsia="Arial" w:cs="Arial"/>
          <w:color w:val="000000"/>
          <w:sz w:val="18"/>
          <w:szCs w:val="18"/>
        </w:rPr>
      </w:pPr>
      <w:r>
        <w:rPr>
          <w:rFonts w:eastAsia="Arial" w:cs="Arial" w:ascii="Arial" w:hAnsi="Arial"/>
          <w:color w:val="000000"/>
          <w:sz w:val="18"/>
          <w:szCs w:val="18"/>
        </w:rPr>
        <w:t xml:space="preserve">numa taça vá colocando em camadas: morango, sorvete, hortelã, morango e licor de cassi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4</w:t>
        <w:tab/>
        <w:t xml:space="preserve">CUSCUZ À PAULISTA </w:t>
      </w:r>
    </w:p>
    <w:p>
      <w:pPr>
        <w:pStyle w:val="Blockquote"/>
        <w:spacing w:before="0" w:after="0"/>
        <w:ind w:left="0" w:right="0"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xícara de azei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cebola picad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4 dentes de alho amassad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5 tomates grandes s/ pele e s/ semente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 xícaras de águ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 envelopes de sazón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lata de palmit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lata de ervilh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latas de sardinh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Azeitonas a gost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Salsa, cebolinha, sal e pimenta do rein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Farinha de milh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Ovos cozidos fatiad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do de fazer:</w:t>
      </w:r>
    </w:p>
    <w:p>
      <w:pPr>
        <w:pStyle w:val="Blockquote"/>
        <w:spacing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Coloque o azeite numa panela, frite o alho e a cebola. Junte os tomates batidos e deixe cozinhar alguns minutos. Acrescente a água e deixe o molho engrossar. Tempere com sazón, sal e pimenta. Coloque o palmito, as ervilhas, as azeitonas, a salsa e a cebolinha. Salpique um pouco de água na farinha de milho e esfarele-a. Misture ao molho aos poucos. Deixe cozinhar até obter uma mistura não muito seca . Decore o fundo e os lados de uma fôrma com rodelas de tomate, de ovo cozido, sardinhas, palmito e ervilhas. Coloque a mistura de cuscuz por cima e aperte bem. Desenforme, coloque um bonito prato e decore com folhas de alface.</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5</w:t>
        <w:tab/>
        <w:t xml:space="preserve">BRIOCHES </w:t>
      </w:r>
    </w:p>
    <w:p>
      <w:pPr>
        <w:pStyle w:val="Blockquote"/>
        <w:spacing w:before="0" w:after="0"/>
        <w:ind w:left="0" w:right="0"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k de farinha de trig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50 g de açúcar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0 g de sal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5 g de fermento biológi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2 ovos inteir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600 g de manteiga na temperatura ambien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do de fazer:</w:t>
      </w:r>
    </w:p>
    <w:p>
      <w:pPr>
        <w:pStyle w:val="Blockquote"/>
        <w:spacing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Junte a farinha, o sal e o açúcar sobre uma mesa e faça um buraco no meio. Dissolva o fermento em meio copo de água e acrescente um punhado de farinha. Trabalhe essa mistura até tomar consistência de esponja. Coloque essa mistura no buraco e vá misturando a farinha aos poucos, até estar incorporada. Acrescente os ovos aos poucos e vá misturando até que toda a farinha esteja lisa e homogênea, soltando dos dedos. Acrescente a manteiga e, quando estiver completamente misturada com a massa, leve-a para descansar por 6 horas na geladeira, coberta com um pano. Retire da geladeira, trabalhe a massa por 10 minutos e volte para a geladeira por mais 6 horas. Depois disso, forme bolas, dando a cada uma o formato desejado. Coloque em forma untada com manteiga e deixe descansar por uma hora e meia. Pincele com ovo batido e leve para assar em forno pré-aquecido à 180º. Para briches grandes, 50 g de massa mais ou menos, assar por 40 minutos; brioches pequenos, de 10 g mais ou menos, assar por 20 minutos.</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6</w:t>
        <w:tab/>
        <w:t>COZIDO PARA INVERNO</w:t>
      </w:r>
    </w:p>
    <w:p>
      <w:pPr>
        <w:pStyle w:val="Blockquote"/>
        <w:spacing w:before="0" w:after="0"/>
        <w:ind w:left="0" w:right="0"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00 g de bacon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k de carne de sol sem sal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dentes de alho amassad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folha de lour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colher /s de vinagr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Pimenta e cominho a gost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colher /s de extrato de toma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xícara de grão de bi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xícara de feijão bran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cenour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chuchu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batat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cebol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pimentã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pedaço de abóbor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pedaço de repolh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maço de sals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Sal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do de fazer:</w:t>
      </w:r>
    </w:p>
    <w:p>
      <w:pPr>
        <w:pStyle w:val="Blockquote"/>
        <w:spacing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Frite o bacon e adicione a carne previamente temperada. Vá pingando água até amaciar. Adicione o extrato de tomate, o grão de bico, o feijão branco e a cenoura. Coloque água e deixe cozinhar um pouco. Adicione o pimentão, a abóbora picada, o repolho, a salsa e prove o sal. Depois, deixe cozinhar até o ponto desejado.</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7</w:t>
        <w:tab/>
        <w:t xml:space="preserve">FUZILLI CAMPEÃO </w:t>
      </w:r>
    </w:p>
    <w:p>
      <w:pPr>
        <w:pStyle w:val="Blockquote"/>
        <w:spacing w:before="0" w:after="0"/>
        <w:ind w:left="0" w:right="0"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50 g de macarrão fuzilli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8 colheres de azei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00g de bacon cortado em cub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cebola grande picad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 dentes de alho esmagad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 fatias de alho poró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colheres de alcaparra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3 colheres de azeitonas pretas s/ caroços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3 de xícara de funghi se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envelope de sazón laranj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3 de xícara de gorgonzola picad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copo de vinho tinto se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4 xícaras de molho napolitan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Salsinha, sal e piment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do de fazer:</w:t>
      </w:r>
    </w:p>
    <w:p>
      <w:pPr>
        <w:pStyle w:val="Blockquote"/>
        <w:spacing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Refogue no azeite o bacon até fritar. Junte a cebola e deixe murchar. Junte o alho, o alho Poró e misture bem. Acrescente as alcaparras, as azeitonas e o funghi. Polvilhe o sazón e a pimenta. Junte o gorgonzola e deixe derreter. Junte o vinho e deixe evaporar. Coloque o molho napolitano, deixe aquecer bem, dose o sal e esparrame sobre a massa previamente cozida. Salpique salsinha e sirv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8</w:t>
        <w:tab/>
        <w:t>MOUSSE DE MEL E CALDA DE DAMASCO</w:t>
      </w:r>
    </w:p>
    <w:p>
      <w:pPr>
        <w:pStyle w:val="Blockquote"/>
        <w:spacing w:before="0" w:after="0"/>
        <w:ind w:left="0" w:right="0" w:hanging="0"/>
        <w:rPr>
          <w:rFonts w:ascii="Arial" w:hAnsi="Arial" w:eastAsia="Arial" w:cs="Arial"/>
          <w:b/>
          <w:b/>
          <w:bCs/>
          <w:color w:val="000000"/>
          <w:sz w:val="18"/>
          <w:szCs w:val="18"/>
        </w:rPr>
      </w:pPr>
      <w:r>
        <w:rPr>
          <w:rFonts w:eastAsia="Arial" w:cs="Arial" w:ascii="Arial" w:hAnsi="Arial"/>
          <w:b/>
          <w:bCs/>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¼ de xícara de castanha de caju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¼ de açúcar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¼ de águ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usse</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6 gemas na temperatura ambien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xícara de mel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xícara de creme de leite fres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clara na temperatura ambiente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pitada de sal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pitada de fermento em pó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Calda</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½ xícara de damasco fresco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 ½ xícara de água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1/3 xícara de açúcar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 xml:space="preserve">2 colheres /s de whisky </w:t>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r>
    </w:p>
    <w:p>
      <w:pPr>
        <w:pStyle w:val="Blockquote"/>
        <w:spacing w:before="0" w:after="0"/>
        <w:ind w:left="0" w:right="0" w:hanging="0"/>
        <w:rPr>
          <w:rFonts w:ascii="Arial" w:hAnsi="Arial" w:eastAsia="Arial" w:cs="Arial"/>
          <w:color w:val="000000"/>
          <w:sz w:val="18"/>
          <w:szCs w:val="18"/>
        </w:rPr>
      </w:pPr>
      <w:r>
        <w:rPr>
          <w:rFonts w:eastAsia="Arial" w:cs="Arial" w:ascii="Arial" w:hAnsi="Arial"/>
          <w:color w:val="000000"/>
          <w:sz w:val="18"/>
          <w:szCs w:val="18"/>
        </w:rPr>
        <w:t>Modo de fazer:</w:t>
      </w:r>
    </w:p>
    <w:p>
      <w:pPr>
        <w:pStyle w:val="Blockquote"/>
        <w:spacing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Leve em fogo baixo, o açúcar e a água até o açúcar dissolver. Aumente o fogo e, quando estiver dourado, acrescente a castanha. Tire do fogo e coloque em superfície untada. Deixe endurecer e pique grosseiramente. Mousse - bata as gemas e o mel até ficar um creme claro e espesso. Leve ao fogo em Banho-maria e continue batendo com a batedeira por 20 minutos. Tire do fogo e continue batendo até esfriar. Bata o creme de leite e o chantilly e reserve. Bata a clara em neve e acrescente o sal e o fermento. Misture o chantilly à mousse e. Depois a clara em neve. Misture o pralinê e leve para gelar. Calda- misture o damasco e a água e ferva por 15 minutos para amaciar o damasco. Acrescente o açúcar e deixe fazer uma calda. Bata no liqüidificador, acrescente o whisky e sirva com a mouss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49</w:t>
        <w:tab/>
        <w:t>BACALHAU ESPIRITUAL II</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b/>
          <w:bCs/>
          <w:color w:val="000000"/>
          <w:sz w:val="18"/>
          <w:szCs w:val="18"/>
        </w:rPr>
        <w:t>Ingredientes:</w:t>
      </w:r>
      <w:r>
        <w:rPr>
          <w:rFonts w:eastAsia="Arial" w:cs="Arial" w:ascii="Arial" w:hAnsi="Arial"/>
          <w:color w:val="000000"/>
          <w:sz w:val="18"/>
          <w:szCs w:val="18"/>
        </w:rPr>
        <w:br/>
        <w:t>1 kg de bacalhau cortado em 8 postas, demolhado por 24 horas, 15 fatias de miolo de pão de fôrma, sem casca (300 g)</w:t>
        <w:br/>
        <w:t>2 xícaras de leite</w:t>
        <w:br/>
        <w:t>3 cebolas médias picadas</w:t>
        <w:br/>
        <w:t>8 cenouras médias raladas grossas</w:t>
        <w:br/>
        <w:t>3/4 de xícara de azeite</w:t>
        <w:br/>
        <w:t>4 colheres (sopa) de manteiga</w:t>
        <w:br/>
        <w:t>1 xícara de creme de leite fresco</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 xml:space="preserve">Cozinhe o bacalhau em água fervente por 5 minutos, escorra e reserve. Coloque o pão de molho no leite quente. Coloque os pedaços de bacalhau dentro de um pano de prato e esfregue, como se fosse roupa, para desfiá-lo. Abra o pano e o bacalhau estar desfiado. Refogue a cebola e a cenoura no azeite, junto com a manteiga. Acrescente o bacalhau e misture. Adicione o pão aos poucos e misture bem. Tempere e espalhe a metade do bacalhau numa fôrma refratária. Acrescente a metade do creme de leite, depois o resto do bacalhau. Por fim, junte a outra metade do creme de leite. Leve ao forno quente (200oC), preaquecido, até esquentar bem. Sirva logo. Dá 8 porções. Obs:825 calorias cada porç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0</w:t>
        <w:tab/>
        <w:t>BACALHAU COM BROA DE MILH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4 cebolas cortadas em rodelas bem finas</w:t>
        <w:br/>
        <w:t>1 xícara de azeite</w:t>
        <w:br/>
        <w:t>2 dentes de alho picados</w:t>
        <w:br/>
        <w:t>1 lombo de bacalhau de 900 g demolhado por 24 horas</w:t>
        <w:br/>
        <w:t>150 g de lingüiça portuguesa, cortada em rodelas</w:t>
        <w:br/>
        <w:t>100 g de broa de milho esmigalhada</w:t>
        <w:br/>
        <w:t>2 ovos</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 xml:space="preserve">Coloque a cebola numa panela com o azeite e o alho. Junte o bacalhau cortado em pedaços e leve ao fogo baixo para cozinhar. Tampe a panela e cozinhe por mais 10 minutos, virando o bacalhau depois de 5 minutos. Quando a cebola estiver quase cozida, adicione a lingüiça. Coloque tudo num refratário e espalhe a broa por cima. Bata os ovos, tempere e coloque sobre o bacalhau. Leve ao forno médio (180oC), preaquecido, até dourar ligeiramente. Este prato pode ser acompanhado por purê de batata. Dá 6 porções. Obs:815 calorias cada porç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1</w:t>
        <w:tab/>
        <w:t>BACALHAU RÁPID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500 g de bacalhau</w:t>
        <w:br/>
        <w:t>400 g de batata cozida e descascada, cortada em rodelas</w:t>
        <w:br/>
        <w:t>2 ovos cozidos duros picados</w:t>
        <w:br/>
        <w:t>4 colheres (sopa) de azeite</w:t>
        <w:br/>
        <w:t>4 ramos de salsinha picada</w:t>
        <w:br/>
        <w:t>1 cebola pequena picada</w:t>
        <w:br/>
        <w:t>2 colheres (sopa) de suco de limão</w:t>
        <w:br/>
        <w:t>1 colher (chá) de açúcar.</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Retire a pele a as espinhas do bacalhau, sem deixar de molho. Lave-o em bastante água corrente, até ficar bem branco. Esprema bem e desfie-o dentro do pano, como se fosse esfregar uma roupa. Espalhe os fios de bacalhau numa travessa e cubra com a batata. Polvilhe o ovo cozido e reserve. Numa tigela, misture o azeite, a salsinha, a cebola, o limão e o açúcar. Bata bem e derrame sobre a travessa. Este bacalhau é servido como entrada. Dá 6 porções. 321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2</w:t>
        <w:tab/>
        <w:t>BACALHAU À ASSI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br/>
        <w:t>1 kg de batata descascada, ralada grossa</w:t>
        <w:br/>
        <w:t>4 cenouras raladas grossas, óleo para fritar</w:t>
        <w:br/>
        <w:t>1,2 kg de bacalhau demolhado por 24 horas (4 postas)</w:t>
        <w:br/>
        <w:t>6 colheres (sopa) de azeite</w:t>
        <w:br/>
        <w:t>1 cebola grande cortada em rodelas finas</w:t>
        <w:br/>
        <w:t>6 a 8 ovos</w:t>
        <w:br/>
        <w:t>salsinha picada a gosto</w:t>
        <w:br/>
        <w:t>1 pimentão vermelho cortado em tiras para decorar</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Aos poucos, frite a batata e a cenoura em óleo quente até que fiquem ligeiramente douradas. Deixe escorrer sobre papel absorvente e reserve. Desfie o bacalhau com as mãos. Numa panela com o azeite coloque a cebola e frite por 5 minutos. Junte o bacalhau e refogue por 10 minutos. Acrescente a batata e a cenoura fritas e misture bem. Adicione os ovos e a salsinha. Deixe cozinhar por 2 minutos. Verifique o tempero, mexa e cozinhe sem deixar secar. Enfeite com o pimentão e sirva logo para a batata e a cenoura não perderem a textura crocante. Dá 8 porções. Obs:874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3</w:t>
        <w:tab/>
        <w:t>AÇORDA DE BACALHAU</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270 g de bacalhau demolhado por 24 horas</w:t>
        <w:br/>
        <w:t>1/2 xícara de azeite</w:t>
        <w:br/>
        <w:t>1 cebola picada</w:t>
        <w:br/>
        <w:t>200 g de tomate picado, sem pele e sem semente</w:t>
        <w:br/>
        <w:t>2 dentes de alho picados</w:t>
        <w:br/>
        <w:t>3 pãezinhos franceses cortados em pedaços</w:t>
        <w:br/>
        <w:t>1 pitada de cominho</w:t>
        <w:br/>
        <w:t>1 folha de louro, salsinha picada a gosto</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Cozinhe o bacalhau por 5 minutos em bastante água fervente. Reserve 3 xícaras da água do cozimento e desfie o bacalhau com as mãos, retirando a pele e as espinhas. Numa panela com o azeite, coloque a cebola, o tomate e o alho, e refogue por 5 minutos. Molhe o pão com a água reservada e deixe inchar. Esprema um pouco e coloque o na panela. Tempere com o sal, o cominho e o louro. Junte o bacalhau desfiado e deixe ferver um pouco. Retire do fogo e deixe ficar de repouso por 10 minutos. Leve novamente ao fogo até levantar fervura, mexendo. Sirva logo numa travessa com a salsinha por cima e com um fio de azeite. Dá 5 porções. 405 calorias cada porção. Obs.: A açorda pode ser servida grossa ou mais líquida, como se fosse uma sop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4</w:t>
        <w:tab/>
        <w:t>PUDIM DE BACALHAU</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color w:val="000000"/>
          <w:sz w:val="18"/>
          <w:szCs w:val="18"/>
        </w:rPr>
        <w:t>Ingredientes:</w:t>
        <w:br/>
        <w:t>1 xícara mais 3 colheres (sopa) de farinha de trigo</w:t>
        <w:br/>
        <w:t>1 xícara de leite</w:t>
        <w:br/>
        <w:t>1 xícara de manteiga (200 g)</w:t>
        <w:br/>
        <w:t>200 g de bacalhau demolhado por 24 horas</w:t>
        <w:br/>
        <w:t>3 ramos de salsinha picada</w:t>
        <w:br/>
        <w:t>3 ovos separados</w:t>
        <w:br/>
        <w:t>2 colheres (sopa) de suco de limão</w:t>
        <w:br/>
        <w:t>Farinha de rosca para polvilhar</w:t>
        <w:br/>
        <w:t>sal, pimenta-do-reino e noz-moscada a gosto</w:t>
        <w:br/>
      </w:r>
      <w:r>
        <w:rPr>
          <w:rFonts w:eastAsia="Arial" w:cs="Arial" w:ascii="Arial" w:hAnsi="Arial"/>
          <w:b/>
          <w:bCs/>
          <w:color w:val="000000"/>
          <w:sz w:val="18"/>
          <w:szCs w:val="18"/>
        </w:rPr>
        <w:t>Para o molho de Tomate:</w:t>
      </w:r>
      <w:r>
        <w:rPr>
          <w:rFonts w:eastAsia="Arial" w:cs="Arial" w:ascii="Arial" w:hAnsi="Arial"/>
          <w:color w:val="000000"/>
          <w:sz w:val="18"/>
          <w:szCs w:val="18"/>
        </w:rPr>
        <w:br/>
        <w:t>3 colheres (sopa) de azeite</w:t>
        <w:br/>
        <w:t>1 cebola média picada</w:t>
        <w:br/>
        <w:t>3 tomates maduros, sem pele e sem semente bem picados (500 g)</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Numa tigela, dissolva a farinha no leite, junte a manteiga, o bacalhau desfiado com as mãos, sem pele e sem as espinhas, a salsinha, o sal, a pimenta e a noz-moscada. Coloque esta mistura numa panela, e leve ao fogo, mexendo sempre até formar uma bola. Acrescente as gemas, o suco de limão e misture. Retire do fogo e deixe esfriar. Junte as claras batidas em neve e misture delicadamente. Coloque numa fôrma de 20,5 cm de diâmetro, de buraco no meio, untada com manteiga e polvilhada com farinha de rosca, e leve ao forno quente (200oC), preaquecido, por 30 minutos ou até soltar das bordas da fôrma. Enquanto isso, prepare o molho, junte a cebola e frite até murchar. Adicione o tomate e deixe ferver. Acrescente 6 colheres (sopa) de água, tempere e deixe no fogo por mais 10 minutos. Reserve. Desenforme o pudim e sirva com o molho de tomate.</w:t>
        <w:br/>
        <w:t xml:space="preserve">Dá 10 porções. 328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5</w:t>
        <w:tab/>
        <w:t xml:space="preserve">BACALHAU À MARGARIDA DOS ARCO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BodyText3"/>
        <w:jc w:val="left"/>
        <w:rPr>
          <w:sz w:val="18"/>
          <w:szCs w:val="18"/>
        </w:rPr>
      </w:pPr>
      <w:r>
        <w:rPr>
          <w:sz w:val="18"/>
          <w:szCs w:val="18"/>
        </w:rPr>
        <w:t xml:space="preserve">Ingredientes: </w:t>
      </w:r>
    </w:p>
    <w:p>
      <w:pPr>
        <w:pStyle w:val="BodyText3"/>
        <w:jc w:val="left"/>
        <w:rPr>
          <w:sz w:val="18"/>
          <w:szCs w:val="18"/>
        </w:rPr>
      </w:pPr>
      <w:r>
        <w:rPr>
          <w:sz w:val="18"/>
          <w:szCs w:val="18"/>
        </w:rPr>
        <w:t>500 g de lombo de bacalhau, cortado em postas, demolhado por 24 horas, folhas de couve</w:t>
        <w:br/>
        <w:t>1 cebola grande picada</w:t>
        <w:br/>
        <w:t>1/2 xícara de azeite</w:t>
        <w:br/>
        <w:t>600 g de batata cozida.</w:t>
        <w:b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Embrulhe cada posta de bacalhau numa folha de couve e depois envolva em papel impermeável. Amarre com um barbante e leve ao forno por 30 minutos. Coloque os pacotinhos sobre a grelha do forno até tostar o papel. Abra um pacote e verifique se o bacalhau solta as lascas, quando espetado por um garfo. Doure a cebola no azeite. Sirva o bacalhau com as batatas cozidas e a cebola. Dá 3 porções. 817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6</w:t>
        <w:tab/>
        <w:t xml:space="preserve">BACALHAU À BRÁ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800 g de postas de bacalhau demolhado por 24 horas</w:t>
        <w:br/>
        <w:t>4 batatas médias, sem casca, raladas grossas, óleo para fritar</w:t>
        <w:br/>
        <w:t>1 dente de alho picado</w:t>
        <w:br/>
        <w:t>3 cebolas médias cortadas em rodelas finas</w:t>
        <w:br/>
        <w:t>6 colheres (sopa) de azeite</w:t>
        <w:br/>
        <w:t>6 ovos ligeiramente batidos</w:t>
        <w:br/>
        <w:t>2 colheres (sopa) de salsinha picada</w:t>
        <w:br/>
        <w:t>azeitonas pretas para decorar, sal e pimenta-do-reino branca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 xml:space="preserve">Retire a pele e as espinhas do bacalhau e desfie-o em lascas não muito finas. Aos poucos, frite a batata em 3 cm de óleo quente até dourar ligeiramente. Retire com uma escumadeira e deixe escorrer sobre papel absorvente. Frite o alho e a cebola no azeite até ficarem macios. Acrescente o bacalhau desfiado e refogue em fogo alto por 5 minutos (até este ponto, você pode preparar com algumas horas de antecedência). Na hora de servir, leve ao fogo e junte os ovos temperados com o sal e a pimenta. Mexa com um garfo até ficarem firmes, mas ainda úmidos. Retire do fogo, adicione a batata frita e misture rapidamente. Coloque num prato de servir, polvilhe a salsinha por cima e decore com as azeitonas. Dá 6 porções. 633 calorias cada porç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Heading7"/>
        <w:ind w:left="597" w:hanging="0"/>
        <w:rPr>
          <w:b w:val="false"/>
          <w:b w:val="false"/>
          <w:bCs w:val="false"/>
          <w:sz w:val="18"/>
          <w:szCs w:val="18"/>
        </w:rPr>
      </w:pPr>
      <w:r>
        <w:rPr>
          <w:sz w:val="18"/>
          <w:szCs w:val="18"/>
        </w:rPr>
        <w:t>557</w:t>
      </w:r>
      <w:r>
        <w:rPr>
          <w:b w:val="false"/>
          <w:bCs w:val="false"/>
          <w:sz w:val="18"/>
          <w:szCs w:val="18"/>
        </w:rPr>
        <w:tab/>
      </w:r>
      <w:r>
        <w:rPr>
          <w:sz w:val="18"/>
          <w:szCs w:val="18"/>
        </w:rPr>
        <w:t xml:space="preserve">BACALHAU MOURISC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2,5 kg de lombo de bacalhau</w:t>
        <w:br/>
        <w:t>1 1/2 xícara de azeite</w:t>
        <w:br/>
        <w:t>4 dentes de alho picados</w:t>
        <w:br/>
        <w:t>1,5 kg de batata descascada, cortada em rodelas</w:t>
        <w:br/>
        <w:t>30 azeitonas pretas, sem caroço</w:t>
        <w:br/>
        <w:t>3 colheres (sopa) de salsinha picada</w:t>
        <w:br/>
        <w:t>2 colheres (sopa) de coentro picado</w:t>
        <w:br/>
        <w:t>1/4 de xícara de manteiga</w:t>
        <w:br/>
        <w:t>sal, pimenta-do-reino e noz-moscada a gos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Coloque o bacalhau de molho por 24 horas, trocando a água várias vezes ao dia. Retire lâminas do bacalhau desfazendo o lombo. Tire a pele e as espinhas e reserve. Numa panela com o azeite, frite o alho até começar a dourar. Junte a batata, tampe a panela e, à medida que for cozinhando e dourando, amasse com uma colher de pau. Junte, aos poucos, 1 xícara de água e raspe o fundo da panela para deixar a batata bem solta. Adicione o bacalhau, a azeitona, a salsinha e o coentro. Tempere e deixe esquentar bem. Acrescente a manteiga e sirva. Dá 12 porções. Obs: 619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8</w:t>
        <w:tab/>
        <w:t xml:space="preserve">CAÇAROLA DE FRUTOS DO MAR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 3 cebolas</w:t>
        <w:br/>
        <w:t>4 dentes de alho</w:t>
        <w:br/>
        <w:t>6 ramos de coentro</w:t>
        <w:br/>
        <w:t>6 tomates maduros</w:t>
        <w:br/>
        <w:t>1 xícara de azeite</w:t>
        <w:br/>
        <w:t>4 kg de mexilhão com casca ou 2 kg sem casca</w:t>
        <w:br/>
        <w:t>3 kg de camarão pesado com casca e depois limpo</w:t>
        <w:br/>
        <w:t>2 kg de vôngole na casca</w:t>
        <w:br/>
        <w:t>1 kg de lula limpa, cortada em rodelas</w:t>
        <w:br/>
        <w:t>3 kg de pasta de cação, sem osso, cortada em pedaços grandes</w:t>
        <w:br/>
        <w:t>sal e pimenta vermelha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Passe no processador a cebola, o alho, o coentro e o tomate. Numa panela bem grande, tipo caldeirão, acrescente os temperos processados e o azeite. Refogue em fogo baixo até começar a dourar. Acrescente os frutos do mar e por cima os pedaços de peixe. Tampe parcialmente e cozinhe por 30 minutos ou até os mariscos abrirem as conchas e os ingredientes estarem macios. Sirva quente com arroz branco. Dá 20 porções. Obs: 477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59</w:t>
        <w:tab/>
        <w:t xml:space="preserve">PEIXE COM P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cebola média picada</w:t>
        <w:br/>
        <w:t>3 dentes de alho picados</w:t>
        <w:br/>
        <w:t>1/4 de xícara de azeite</w:t>
        <w:br/>
        <w:t>10 fatias de pão de fôrma sem casca esmigalhado</w:t>
        <w:br/>
        <w:t>2 colheres (sopa) de coentro picado</w:t>
        <w:br/>
        <w:t>1 xícara de leite de coco</w:t>
        <w:br/>
        <w:t>4 colheres (sopa) de suco de limão</w:t>
        <w:br/>
        <w:t>2 kg de postas de peixe (robalo ou vermelho)</w:t>
        <w:br/>
        <w:t>2 tomates cortados em rodelas</w:t>
        <w:br/>
        <w:t>1 pimenta dedo-de-moça cortada em rodelas</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Frite a cebola e o alho no azeite, em fogo baixo até murchar. Junte o pão e o coentro. Cozinhe por 3 minutos. Acrescente 1 xícara de água, o leite de coco e 2 colheres (sopa) do suco de limão. tempere e cozinhe, mexendo até ferver. Retire do fogo e coloque a mistura num refratário untado com azeite. Arrume o peixe temperado com sal e o limão restante. Por cima, coloque as rodelas de tomate e de pimenta. Leve ao forno moderado (180oC), preaquecido, por 30 minutos. Banhe com um fio de azeite e sirva quente. Dá 10 porções. Obs: 320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0</w:t>
        <w:tab/>
        <w:t xml:space="preserve">LAMBRET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4de xícara de azeite </w:t>
        <w:br/>
        <w:t xml:space="preserve">1 cebola grande picada </w:t>
        <w:br/>
        <w:t xml:space="preserve">2 tomates cortados em pedaços </w:t>
        <w:br/>
        <w:t xml:space="preserve">Suco de 2 limões </w:t>
        <w:br/>
        <w:t xml:space="preserve">1/4 de xícara de coentro picado </w:t>
        <w:br/>
        <w:t xml:space="preserve">4 xícaras de água </w:t>
        <w:br/>
        <w:t xml:space="preserve">3kg de lambreta (marisco)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 xml:space="preserve">Numa panela grande com o azeite, coloque os temperos, exceto o coentro, e deixe refogar por 5 minutos, mexendo sempre. Acrescente o coentro, a água e a lambreta. Tampe a panela e deixe ferver até todas as conchas da lambreta abrirem, Retire os mariscos com uma escumadeira e sirva com o caldo quente ou frio à parte. Dá 12 porções.  96 calorias cada porç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1</w:t>
        <w:tab/>
        <w:t xml:space="preserve">FILÉ DE PESCADA À MILANESA COM MOLHO DE CAMAR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rPr/>
      </w:pPr>
      <w:r>
        <w:rPr>
          <w:rFonts w:eastAsia="Arial" w:cs="Arial" w:ascii="Arial" w:hAnsi="Arial"/>
          <w:b/>
          <w:bCs/>
          <w:color w:val="000000"/>
          <w:sz w:val="18"/>
          <w:szCs w:val="18"/>
        </w:rPr>
        <w:t>Para o molho de camarão:</w:t>
      </w:r>
      <w:r>
        <w:rPr>
          <w:rFonts w:eastAsia="Arial" w:cs="Arial" w:ascii="Arial" w:hAnsi="Arial"/>
          <w:color w:val="000000"/>
          <w:sz w:val="18"/>
          <w:szCs w:val="18"/>
        </w:rPr>
        <w:br/>
        <w:t>1/4 de xícara de azeite</w:t>
        <w:br/>
        <w:t>1 cebola média cortada em pedaços</w:t>
        <w:br/>
        <w:t>500 g de tomates, sem pele e sem sementes picados</w:t>
        <w:br/>
        <w:t>2 colheres (sopa) de coentro</w:t>
        <w:br/>
        <w:t>sal e pimenta-do-reino a gosto</w:t>
        <w:br/>
      </w:r>
      <w:r>
        <w:rPr>
          <w:rFonts w:eastAsia="Arial" w:cs="Arial" w:ascii="Arial" w:hAnsi="Arial"/>
          <w:b/>
          <w:bCs/>
          <w:color w:val="000000"/>
          <w:sz w:val="18"/>
          <w:szCs w:val="18"/>
        </w:rPr>
        <w:t>Para a pescada à milanesa:</w:t>
      </w:r>
      <w:r>
        <w:rPr>
          <w:rFonts w:eastAsia="Arial" w:cs="Arial" w:ascii="Arial" w:hAnsi="Arial"/>
          <w:color w:val="000000"/>
          <w:sz w:val="18"/>
          <w:szCs w:val="18"/>
        </w:rPr>
        <w:br/>
        <w:t>450 g de filés de pescada</w:t>
        <w:br/>
        <w:t>2 colheres (sopa) de suco de limão</w:t>
        <w:br/>
        <w:t>2 ovos ligeiramente batidos</w:t>
        <w:br/>
        <w:t>1/2 xícara de farinha de rosca</w:t>
        <w:br/>
        <w:t>óleo para fritar</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Prepare o molho: numa panela, acrescente o azeite e refogue a cebola até murchar. Adicione o tomate, tampe a panela e cozinhe por 15 minutos. Junte o coentro e misture. Reserve. Tempere o peixe com o limão e o sal. Passe os filés no ovo, na farinha de trigo e depois na farinha de rosca. Frite-os em óleo quente até que fiquem dourados por igual. Deixe escorrer sobre papel absorvente. Coloque os filés numa travessa e derrame por cima o molho quente. Dá 6 unidades. Obs: 382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mão frio </w:t>
      </w:r>
    </w:p>
    <w:p>
      <w:pPr>
        <w:pStyle w:val="Normal"/>
        <w:rPr/>
      </w:pPr>
      <w:r>
        <w:rPr>
          <w:rFonts w:eastAsia="Arial" w:cs="Arial" w:ascii="Arial" w:hAnsi="Arial"/>
          <w:color w:val="000000"/>
          <w:sz w:val="18"/>
          <w:szCs w:val="18"/>
        </w:rPr>
        <w:t>Ingredientes:</w:t>
        <w:br/>
        <w:t>8 postas de salmão fresco (2 kg)</w:t>
        <w:br/>
        <w:t>sal a gosto</w:t>
        <w:br/>
      </w:r>
      <w:r>
        <w:rPr>
          <w:rFonts w:eastAsia="Arial" w:cs="Arial" w:ascii="Arial" w:hAnsi="Arial"/>
          <w:b/>
          <w:bCs/>
          <w:color w:val="000000"/>
          <w:sz w:val="18"/>
          <w:szCs w:val="18"/>
        </w:rPr>
        <w:t>Para o molho:</w:t>
      </w:r>
      <w:r>
        <w:rPr>
          <w:rFonts w:eastAsia="Arial" w:cs="Arial" w:ascii="Arial" w:hAnsi="Arial"/>
          <w:color w:val="000000"/>
          <w:sz w:val="18"/>
          <w:szCs w:val="18"/>
        </w:rPr>
        <w:br/>
        <w:t>1 pepino médio com casca, cortado em fatias finas ou em rodelas (2 xícaras)</w:t>
        <w:br/>
        <w:t>1 pimentão verde cortado em tiras finas (1 xícara)</w:t>
        <w:br/>
        <w:t>1/4 de xícara de vinagre de vinho</w:t>
        <w:br/>
        <w:t>1/4 de xícara de limão</w:t>
        <w:br/>
        <w:t>1/4 de xícara de azeite</w:t>
        <w:br/>
        <w:t>1/2 colher (chá) de sal</w:t>
        <w:br/>
        <w:t>1/2 colher (chá) de molho inglês</w:t>
        <w:br/>
        <w:t>1 pitada de pimenta-do-rein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Preaqueça o forno a 200oC (quente). Tempere as postas de salmão com o sal e passe um pouco de azeite em cada uma. Coloque-as numa assadeira e leve para assar por 20 minutos ou até que esteja cozido (não cozinhe demais, para que a carne do peixe não resseque). Retire do forno e deixe esfriar. Prepare o molho: misture o pepino e o pimentão. Numa tigela pequena, misture os ingredientes restantes do molho e coloque sobre o pepino e o pimentão. Leve para gelar. Sirva com as postas de salmão. Dá 8 porções. Obs: 377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2</w:t>
        <w:tab/>
        <w:t xml:space="preserve">PACOTES DE PEIX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2 filés de badejo cortados em 4 pedaços (570 g já limpo)</w:t>
        <w:br/>
        <w:t>4 colheres (sopa) de limão</w:t>
        <w:br/>
        <w:t>4 galhos de coentro</w:t>
        <w:br/>
        <w:t>3 dentes de alho amassados</w:t>
        <w:br/>
        <w:t>4 colheres (sopa) de azeite</w:t>
        <w:br/>
        <w:t>4 xícaras de flocos de milho pré-cozidos</w:t>
        <w:br/>
        <w:t>sal a gos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Tempere o peixe com o suco de limão e o sal. Coloque o coentro por cima. Reserve. Numa frigideira, frite o alho no azeite até começar a dourar. Junte os flocos de milho, mexa bem e acrescente 2 xícaras de água, aos poucos, mexendo sempre, por 5 minutos. Divida a mistura em 4 porções. Corte 2 pedaços de folhas de papel-alumínio e disponha uma sobre a outra. Coloque um pouco de mistura de milho, acrescente o peixe por cima, com o coentro e cubra com mais flocos de milho. Feche bem o pacote, coloque sobre uma grelha e cozinhe por 10 minutos de cada lado. Repita a operação com os ingredientes restantes. Sirva quente. Dá 4 porções. Obs: 565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3</w:t>
        <w:tab/>
        <w:t xml:space="preserve">PEIXE COM MOLHO DE LARANJ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8 postas de peixe (cavala ou vermelho)</w:t>
        <w:br/>
        <w:t>2 dentes de alho amassados</w:t>
        <w:br/>
        <w:t>1/2 colher (chá) de sal</w:t>
        <w:br/>
        <w:t>2 colheres (sopa) de suco de limão</w:t>
        <w:br/>
        <w:t>1 xícara de suco de laranja</w:t>
        <w:br/>
        <w:t>1 colher (sopa) de casca de laranja ralada</w:t>
        <w:br/>
        <w:t>3/4 de xícara de manteiga</w:t>
        <w:br/>
        <w:t>1 colher (sopa) de pimenta rosa (aroeira).</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Tempere o peixe com o alho, o sal e o suco de limão. Reserve. Numa panela pequena, coloque o suco e a casca de laranja e leve ao fogo baixo para ferver. Acrescente a manteiga aos poucos, misturando e batendo com um batedor de mão, para a mistura ficar emulsionada. Retire do fogo e acrescente a pimenta rosa. Esquente uma grelha sobre fogo alto e coloque as postas de peixe até que fiquem cozidas e douradas (não deixe dourar demais para que a carne não fique ressecada). Numa travessa, arrume o peixe e espalhe o molho quente por cima. Dá 8 porções. Obs:280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4</w:t>
        <w:tab/>
        <w:t xml:space="preserve">MOQUECA DE PEIX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kg de postas de peixe (namorado ou cavala)</w:t>
        <w:br/>
        <w:t>suco de 2 limões</w:t>
        <w:br/>
        <w:t>4 tomates maduros e firmes cortados em rodelas</w:t>
        <w:br/>
        <w:t>2 cebolas cortadas em rodelas</w:t>
        <w:br/>
        <w:t>2 pimentões verdes ou vermelhos cortados em rodelas</w:t>
        <w:br/>
        <w:t>4 ramos de coentro</w:t>
        <w:br/>
        <w:t>1 xícara de leite de coco</w:t>
        <w:br/>
        <w:t>1 xícara de azeite de dendê</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Tempere as postas de peixe com sal, pimenta e o suco de limão. Coloque algumas postas na panela e cubra-as com a metade das rodelas de tomate, da cebola, do pimentão e do coentro. Adicione o restante do peixe e cubra novamente com os vegetais até terminar tudo. Regue cuidadosamente as postas com o leite de coco e o azeite de dendê. Leve a panela ao fogo brando e cozinhe por 15 minutos, com a panela tampada, até ficar completamente cozido. Dá 5 porções. Obs: 555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5</w:t>
        <w:tab/>
        <w:t xml:space="preserve">PEIXE COM BATATA PALH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 4 batatas descascadas e raladas grossas (620 g)</w:t>
        <w:br/>
        <w:t>2 cebolas médias cortadas em rodelas</w:t>
        <w:br/>
        <w:t>1 filé de robalo sem pele (1,8) kg)</w:t>
        <w:br/>
        <w:t>2 xícaras de creme de leite</w:t>
        <w:br/>
        <w:t>2 colheres (sopa)de suco de limão</w:t>
        <w:br/>
        <w:t>1 colher (sopa) de mostarda</w:t>
        <w:br/>
        <w:t>1 colher (sopa) de coentro picado</w:t>
        <w:br/>
        <w:t>sal e pimenta-do-reino a gosto</w:t>
        <w:br/>
        <w:t>óleo para fritar.</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Lave bem a batata e a cebola enxugue-as bem. Tempere o peixe com o creme de leite, o limão, a mostarda, o coentro, o sal e a pimenta. Leve para assar em forno quente (200oC), preaquecido por 20 minutos ou até que enfiando um garfo as lascas de carne do peixe se separem. Enquanto o peixe assa, frite a batata em óleo quente e depois frite as cebolas. Deixe escorrer em papel absorvente. Coloque o peixe assado numa travessa funda com o molho e arrume a batata e a cebola por cima. Dá 8 porções. Obs: 472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6</w:t>
        <w:tab/>
        <w:t xml:space="preserve">FÔRMA DE SARDINH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kg de sardinhas</w:t>
        <w:br/>
        <w:t>1 colher (sopa) de azeite</w:t>
        <w:br/>
        <w:t>2 dentes de alho cortados em fatias</w:t>
        <w:br/>
        <w:t>2 colheres (chá) de orégano</w:t>
        <w:br/>
        <w:t>3 tomates cortados em quatro fatias</w:t>
        <w:br/>
        <w:t>sal e pimenta-do-reino a gost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Retire a cabeça e as escamas das sardinhas. Abra cada uma ao meio e retire a espinha. Lave-as bem e depois enxugue. Tempere a gosto. Feche as sardinhas e arrume-as numa fôrma refratária redonda, untada com o azeite. Coloque o alho e o orégano por cima. Distribua o tomate sobre o peixe e tempere. Regue as sardinhas com o fio de azeite e leve para assar em forno moderado (180oC), preaquecido, por 15 minutos. Sirva quente. Dá 6 porções. Obs: 178 calorias cada porção. </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7</w:t>
        <w:tab/>
        <w:t xml:space="preserve">ATUM GRELHAD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colher (sopa) de azeite</w:t>
        <w:br/>
        <w:t>2 dentes de alho picados</w:t>
        <w:br/>
        <w:t>1 cebola média picada</w:t>
        <w:br/>
        <w:t>4 tomates picados, sem sementes, cortados em cubinhos (500 g)</w:t>
        <w:br/>
        <w:t>1 colher (sopa) de coentro picado</w:t>
        <w:br/>
        <w:t>4 postas de atum (960 g)</w:t>
        <w:br/>
        <w:t>1/2 colher (sopa) de casca de limão ralada</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Numa panela, esquente o azeite, junte o alho e a cebola. Refogue até começar a dourar. Adicione o tomate, o coentro e tempere. Quando começar a ferver, abaixe o fogo, tampe a panela e cozinhe por 15 minutos. Enquanto isto, tempere o atum com o sal e a pimenta. Unte uma grelha com azeite e grelhe o atum dos dois lados. Não deixe cozinhar demais para que a carne não fique seca. Retire o molho da panela, junte a casca de limão e sirva com o atum grelhado. Dá 4 porções.  Obs: 314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8</w:t>
        <w:tab/>
        <w:t xml:space="preserve">STROGONOFF DE CAMARÃ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500 g de camarão médio limpo</w:t>
        <w:br/>
        <w:t>2 colheres (sopa) de suco de limão</w:t>
        <w:br/>
        <w:t>1 cebola picada</w:t>
        <w:br/>
        <w:t>4 colheres (sopa) de manteiga</w:t>
        <w:br/>
        <w:t>1/2 xícara de purê de tomates</w:t>
        <w:br/>
        <w:t>1 colher (sopa) de molho inglês</w:t>
        <w:br/>
        <w:t>1 colher (sopa) de mostarda</w:t>
        <w:br/>
        <w:t>1/4 de xícara de conhaque</w:t>
        <w:br/>
        <w:t>1 colher (sopa) de maisena</w:t>
        <w:br/>
        <w:t>1 xícara de creme de leite</w:t>
        <w:br/>
        <w:t>1/2 xícara de cogumelos cortados em fatias, 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Tempere o camarão com o sal e o suco de limão. Reserve. Frite a cebola na manteiga até começar a dourar. Junte o purê de tomate e cozinhe, em fogo baixo por 4 minutos. Adicione o molho inglês e a mostarda e misture bem. Acrescente o camarão e cozinhe em fogo alto por 3 minutos. Aqueça o conhaque numa concha e quando pegar fogo, derrame em cima do camarão. Deixe flambar até a chama se apagar. Junte a maisena dissolvida no creme de leite e os cogumelos. Cozinhe mexendo sempre até engrossar. não deixe ferver para não talhar. Sirva quente. Dá 6 porções. Obs: 346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69</w:t>
        <w:tab/>
        <w:t xml:space="preserve">LAGOST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b/>
          <w:bCs/>
          <w:color w:val="000000"/>
          <w:sz w:val="18"/>
          <w:szCs w:val="18"/>
        </w:rPr>
        <w:t>Como limpa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Retire a cauda da lagosta já cozi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Com o auxílio de uma tesoura, corte a casca dos dois lad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Retire a carne da lagosta. Se a triga ainda não foi removida, retire e jogue for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Nas lagostas com pinças(lagostas americanas e européias), remova a carne já cozida com a ajuda de um martelo. </w:t>
      </w:r>
    </w:p>
    <w:p>
      <w:pPr>
        <w:pStyle w:val="Normal"/>
        <w:rPr>
          <w:rFonts w:ascii="Arial" w:hAnsi="Arial" w:eastAsia="Arial" w:cs="Arial"/>
          <w:color w:val="000000"/>
          <w:sz w:val="18"/>
          <w:szCs w:val="18"/>
        </w:rPr>
      </w:pPr>
      <w:r>
        <w:rPr>
          <w:rFonts w:eastAsia="Arial" w:cs="Arial" w:ascii="Arial" w:hAnsi="Arial"/>
          <w:b/>
          <w:bCs/>
          <w:color w:val="000000"/>
          <w:sz w:val="18"/>
          <w:szCs w:val="18"/>
        </w:rPr>
        <w:t>Para cozinha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deixar a carne mais macia, não cozinhe a lagosta em água já fervente. Coloque-a em água com sal e leve ao fogo para ferver.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Ferva por 3 minutos e a carne estará cozi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e desejar servir a lagosta pela metade, com a casca, corte ao meio, utilizando uma faca grossa e um martel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É importante não cozinhar ou assar demais a lagosta para que a carne se conserve maci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Lagosta assada </w:t>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auda de lagosta grand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xícara de migalhas de pão de fôrma, sem casc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colheres (sopa) de manteiga derreti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e pimenta-do-reino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Corte a lagosta ao meio, no sentido do comprimento. Reserve. Coloque as migalhas de pão numa assadeira e leve ao forno moderado(180º C), pré-aquecido, até dourar. Misture com a manteiga e tempere com sal e pimenta. Cubra toda a carne com a farofa, apertando bem para forma uma camada fina. Leve ao forno por 25 minutos. Sirva logo. Dá 2 porções. Obs: 309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0</w:t>
        <w:tab/>
        <w:t xml:space="preserve">LAGOSTA THERMIDOR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lagosta de 700g cozi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cogumelos grande, cortados em fati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5 colheres(sopa) de manteig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picada de páprica doc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2 colher(chá) de mostar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sopa) de salsinha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4 de içara de xerez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sopa) de farinha de trig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xícara de creme de lei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2 colher(chá) de sal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sopa) de queijo parmesão ralad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jc w:val="both"/>
        <w:rPr>
          <w:rFonts w:ascii="Arial" w:hAnsi="Arial" w:eastAsia="Arial" w:cs="Arial"/>
          <w:sz w:val="18"/>
          <w:szCs w:val="18"/>
        </w:rPr>
      </w:pPr>
      <w:r>
        <w:rPr>
          <w:rFonts w:eastAsia="Arial" w:cs="Arial" w:ascii="Arial" w:hAnsi="Arial"/>
          <w:sz w:val="18"/>
          <w:szCs w:val="18"/>
        </w:rPr>
        <w:t>Divida a lagosta ao meio e retire a carne. Corte-a em pedacinhos. Reserve. Cozinho os cogumelos em três colheres(sopa) da manteiga e depois adicione a páprica, a mostarda, a salsinha e o xerez. Aqueça até ferver e reserve. Numa panela, aqueça a manteiga restante, misture com a farinha, adicione o creme de leite e cozinhe até engrossar, mexendo sempre. Tempere. Acrescente os cogumelos e a lagosta.  Encha a casca da lagosta com esta mistura, polvilhe com queijo parmesão e leve ao forno bem quente(250ºC), pré-aquecido, por 15 a 20 minutos. sirva logo. Dá 2 porções. Obs: 892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1</w:t>
        <w:tab/>
        <w:t xml:space="preserve">LAGOSTA A NEWBURG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sopa) de manteig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sopa) de farinha de trig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s de lei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 gem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aldas de lagosta cozid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e pimenta vermelha em pó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jc w:val="both"/>
        <w:rPr>
          <w:rFonts w:ascii="Arial" w:hAnsi="Arial" w:eastAsia="Arial" w:cs="Arial"/>
          <w:sz w:val="18"/>
          <w:szCs w:val="18"/>
        </w:rPr>
      </w:pPr>
      <w:r>
        <w:rPr>
          <w:rFonts w:eastAsia="Arial" w:cs="Arial" w:ascii="Arial" w:hAnsi="Arial"/>
          <w:sz w:val="18"/>
          <w:szCs w:val="18"/>
        </w:rPr>
        <w:t>Numa panela, coloque a manteiga e leve ao fogo até ferver. Junte a farinha, sal, pimenta e a metade do leite, mexendo sobre fogo moderado até obter um creme consistente. Reserve. Numa vasilha, bata as gemas até espumarem, adicione o leite restante e misture bem. Acrescente ao creme reservado e volte ao fogo, mexendo sempre até as gemas cozinharem e formar um creme mais leve. Corte a lagosta em pedaços pequenos e junte ao creme. Esquente rapidamente e sirva logo. Dá 2 porções. Obs: 588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2</w:t>
        <w:tab/>
        <w:t xml:space="preserve">BACALHAU AFRICANIST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kg de postas de bacalhau (deixe de molho por 24 hora trocando a água vária vez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4 tomates cortados em rodel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ebola grande cortada em rodel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pimentão verde cortado em rodel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pimentões vermelhos cortados em rodel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4 colheres(sopa) de salsinha picad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4 de xícara de coentro picad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xícara de azeite-de-dendê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imenta do reino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Numa panela de fundo largo, arrume camadas alternadas de bacalhau, tomates, cebola, pimentão, salsinha e coentro. Tempere com pimenta e banhe com o azeite-de-dendê. Leve ao fogo moderado, com a panela tampada até os pimentões ficarem macios. Dá 12 porções. Obs: 638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3</w:t>
        <w:tab/>
        <w:t xml:space="preserve">PAELL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Para o caldo</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abeça de peixe médi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ebola cortada em pedaç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tomate cortado em pedaç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folha de lour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b/>
          <w:bCs/>
          <w:color w:val="000000"/>
          <w:sz w:val="18"/>
          <w:szCs w:val="18"/>
        </w:rPr>
        <w:t>Para a paella</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ebola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50 g de lula limpa, cortada em anéis de uns 2 cm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2 xícara de azeit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50 g de camarão médio, limp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8 lagostins limpos ou 1 calda de lagosta cortada em pedaç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dente de alho espremid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olher (sopa) de salsinha picad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6 pistilos de açafrã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400 g de tomates picados, sem pele e sem sement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xícaras de arroz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50 g de mexilhão limp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00 g de vôngol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Sal e pimenta do reino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Leve ao fogo todos os ingredientes do caldo junto com 4 xícaras de água. Tampe a panela e cozinhe, em fogo baixo, por uma hora. Coe e reserve. Prepare a paella: numa frigideira grande, frite a cebola e a lula no azeite até começar a dourar. Junte o camarão e o lagostim e frite por 3 minutos. Adicione o alho, a salsinha e o açafrão. Abaixo o fogo e refogue por 2 minutos, mexendo de vez em quando. Junte o tomate e cozinhe até começar a desmanchar. Acrescente o arroz, , o mexilhão e o vôngole. Refogue por 3 minutos. Adicione o caldo de peixe reservado. Tempere com sal e pimenta. Cozinhe com a panela tampada. Retire do fogo quando o arroz estiver macio, porém ainda úmido. Obs.: Os pistilos de açafrão pode ser substituídos por 1/2 colher de (chá) de açafrão em pó, que também é um produto importado. O curcuma, conhecido por açafrão-da-terra, também pode ser usado para dar cor à paella. Dá 4 porções. Obs: 850 calorias cada por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4</w:t>
        <w:tab/>
        <w:t xml:space="preserve">BOLINHO DE PIRACUÍ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b/>
          <w:bCs/>
          <w:color w:val="000000"/>
          <w:sz w:val="18"/>
          <w:szCs w:val="18"/>
        </w:rPr>
        <w:t>Ingredientes:</w:t>
      </w:r>
      <w:r>
        <w:rPr>
          <w:rFonts w:eastAsia="Arial" w:cs="Arial" w:ascii="Arial" w:hAnsi="Arial"/>
          <w:color w:val="000000"/>
          <w:sz w:val="18"/>
          <w:szCs w:val="18"/>
        </w:rPr>
        <w:t xml:space="preserve"> </w:t>
        <w:br/>
        <w:t>2 colheres (sopa) de óleo</w:t>
        <w:br/>
        <w:t>2 dentes de alho amassados</w:t>
        <w:br/>
        <w:t>pimentinha verde picada a gosto</w:t>
        <w:br/>
        <w:t>1 maço de coentro e salsinha picado</w:t>
        <w:br/>
        <w:t>1/2 kg de farinha de piracuí (farinha de peixe)</w:t>
        <w:br/>
        <w:t>1 1/2 kg de batatas cozidas e espremidas</w:t>
        <w:br/>
        <w:t>sal a gosto</w:t>
        <w:br/>
        <w:t>óleo para fritar.</w:t>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Numa frigideira com o óleo, refogue o alho. Acrescente a pimentinha, o coentro e a salsinha e refogue. Misture este tempero com a farinha de piracuí. Junte a batata à farinha de peixe e acrescente o ovo. Misture bem, tempere se necessário e forme os bolinhos, com as mãos. Numa panela média, esquente bem o óleo e frite os bolinhos, aos poucos até dourarem por igual. Sirva quente ou morno. Serve 100 unidades. Obs: 33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5</w:t>
        <w:tab/>
        <w:t>CAMARÃO RECHEAD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b/>
          <w:bCs/>
          <w:color w:val="000000"/>
          <w:sz w:val="18"/>
          <w:szCs w:val="18"/>
        </w:rPr>
        <w:t>Ingredientes:</w:t>
      </w:r>
      <w:r>
        <w:rPr>
          <w:rFonts w:eastAsia="Arial" w:cs="Arial" w:ascii="Arial" w:hAnsi="Arial"/>
          <w:color w:val="000000"/>
          <w:sz w:val="18"/>
          <w:szCs w:val="18"/>
        </w:rPr>
        <w:br/>
        <w:t>1 kg de camarão seco graúdo (salgado)</w:t>
        <w:br/>
        <w:t>3 colheres (sopa) de azeite</w:t>
        <w:br/>
        <w:t>1 kg de camarão seco</w:t>
        <w:br/>
        <w:t>para moer, 3 cebolas grandes picadas</w:t>
        <w:br/>
        <w:t>1 maço de salsinha picada</w:t>
        <w:br/>
        <w:t>1 maço de coentro picado</w:t>
        <w:br/>
        <w:t>100 g de pimentinha verde</w:t>
        <w:br/>
        <w:t>1 kg de batatas cozidas e espremidas</w:t>
        <w:br/>
        <w:t>miolo de 3 pães moídos</w:t>
        <w:br/>
        <w:t>250g de farinha de pão (farinha de rosca)</w:t>
        <w:br/>
        <w:t>óleo para fritar.</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Descasque os camarões graúdos e coloque-os de molho na água para tirar o sal, durante 1 hora. Escorra e coloque para secar. Numa frigideira com o azeite, coloque os camarões com a casca, a cebola picada, a salsinha, o coentro e a pimentinha verde. Refogue até o camarão ficar macio. Passe todos estes ingredientes na máquina de moer carne. Junte o miolo do pão, a batata cozida e misture até ficar uma massa homogênea. Tempere. Faça bolinhas com a massa. Achate as bolinhas com as mãos e coloque um camarão no centro. Envolva o camarão, passe o bolinho na clara e depois na farinha de pão. Frite em óleo quente até ficar dourado. Sirva logo. Dá 100 unidades. Obs: 65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6</w:t>
        <w:tab/>
        <w:t xml:space="preserve">CASQUINHA DE CARANGUEJ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b/>
          <w:bCs/>
          <w:color w:val="000000"/>
          <w:sz w:val="18"/>
          <w:szCs w:val="18"/>
        </w:rPr>
        <w:t>Ingredientes:</w:t>
      </w:r>
      <w:r>
        <w:rPr>
          <w:rFonts w:eastAsia="Arial" w:cs="Arial" w:ascii="Arial" w:hAnsi="Arial"/>
          <w:color w:val="000000"/>
          <w:sz w:val="18"/>
          <w:szCs w:val="18"/>
        </w:rPr>
        <w:br/>
        <w:t>1 kg de massa de caranguejo</w:t>
        <w:br/>
        <w:t>suco de 3 limões</w:t>
        <w:br/>
        <w:t>3 colheres (sopa) de azeite</w:t>
        <w:br/>
        <w:t>2 cebolas grandes picadas</w:t>
        <w:br/>
        <w:t>3 dentes de alho picados</w:t>
        <w:br/>
        <w:t>cheiro verde picado</w:t>
        <w:br/>
        <w:t>1 maço de chicória picada.</w:t>
      </w:r>
    </w:p>
    <w:p>
      <w:pPr>
        <w:pStyle w:val="Normal"/>
        <w:rPr>
          <w:rFonts w:ascii="Arial" w:hAnsi="Arial" w:eastAsia="Arial" w:cs="Arial"/>
          <w:color w:val="000000"/>
          <w:sz w:val="18"/>
          <w:szCs w:val="18"/>
        </w:rPr>
      </w:pPr>
      <w:r>
        <w:rPr>
          <w:rFonts w:eastAsia="Arial" w:cs="Arial" w:ascii="Arial" w:hAnsi="Arial"/>
          <w:color w:val="000000"/>
          <w:sz w:val="18"/>
          <w:szCs w:val="18"/>
        </w:rPr>
        <w:t>Para a farofa:</w:t>
        <w:br/>
        <w:t>2 1/2 xícaras de manteiga</w:t>
        <w:br/>
        <w:t>1 cebola picada</w:t>
        <w:br/>
        <w:t>1 kg de farinha de trigo (farinha d'água)</w:t>
        <w:br/>
        <w:t>500 g de azeitonas verdes</w:t>
        <w:br/>
        <w:t>mandioca crua</w:t>
        <w:br/>
        <w:t>sal a gost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jc w:val="both"/>
        <w:rPr>
          <w:rFonts w:ascii="Arial" w:hAnsi="Arial" w:eastAsia="Arial" w:cs="Arial"/>
          <w:b/>
          <w:b/>
          <w:bCs/>
          <w:color w:val="000000"/>
          <w:sz w:val="18"/>
          <w:szCs w:val="18"/>
        </w:rPr>
      </w:pPr>
      <w:r>
        <w:rPr>
          <w:rFonts w:eastAsia="Arial" w:cs="Arial" w:ascii="Arial" w:hAnsi="Arial"/>
          <w:b/>
          <w:bCs/>
          <w:color w:val="000000"/>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Lave a massa de caranguejo com o suco de limão. Numa panela, com o azeite, refogue a cebola, o alho, o cheiro verde, a pimenta, a chicória e o caranguejo. Reserve. Prepare a farofa: numa frigideira, coloque a manteiga e refogue a cebola até ficar dourada. Adicione a farinha e mexa até que fique torrada. Tempere. Lave as casquinhas de caranguejo, coloque o refogado e depois cubra com a farofa. Enfeite com azeitonas. Dá 40 casquinhas. Obs: 250 calorias cada unidade. Obs: A chicória encontrada em Belém do Pará é diferente da verdura encontrada no sul e sudeste do Brasil. Ela é utilizada para temperar carnes, peixes e o famoso tacacá.</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7</w:t>
        <w:tab/>
        <w:t xml:space="preserve">UNHA DE CARANGUEJ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kg de patinhas de caranguejo</w:t>
        <w:br/>
        <w:t>3 dentes de alho amassados</w:t>
        <w:br/>
        <w:t>1 maço de salsinha e coentro picados</w:t>
        <w:br/>
        <w:t>1 kg de massa de caranguejo</w:t>
        <w:br/>
        <w:t>suco de 3 limões</w:t>
        <w:br/>
        <w:t>3 cebolas grandes picadas</w:t>
        <w:br/>
        <w:t>2 maço de chicória picado</w:t>
        <w:br/>
        <w:t>1 kg de batatas cozidas</w:t>
        <w:br/>
        <w:t>miolo de 3 pães molhado no leite</w:t>
        <w:br/>
        <w:t>3 colheres (sopa) de azeite</w:t>
        <w:br/>
        <w:t>250 g de farinha de pão (farinha de rosca)</w:t>
        <w:br/>
        <w:t>sal a gosto, óleo para fritar.</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Tempere as patinhas com 1 limão, 1 dente de alho, um pouco de salsinha e de coentro. Deixe as patinhas de molho por 15 minutos. Lave a massa de caranguejo com o limão restante e tempere com o alho, a cebola, a chicória e o sal. Numa panela, refogue o caranguejo por alguns minutos até que fique cozido. Passe a batata junto com o miolo de pão molhado no leite no espremedor. Adicione o caranguejo e por último o azeite. Misture bem. Retire as patinhas do molho e enxugue-as bem. Cubra-as com a massa de caranguejo, passe na clara de ovo e depois na farinha de pão. Frite aos poucos em óleo bem quente até que fiquem dourados. Dá 100 unidades.</w:t>
        <w:br/>
        <w:t xml:space="preserve">Obs: 43 calorias cada unidad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8</w:t>
        <w:tab/>
        <w:t xml:space="preserve">TUCUPI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3 kg de mandioca brava (maniva)</w:t>
        <w:br/>
        <w:t>4 dentes de alho amassados</w:t>
        <w:br/>
        <w:t>2 maços de chicória</w:t>
        <w:br/>
        <w:t>sal a gosto</w:t>
        <w:br/>
        <w:t xml:space="preserve">pimenta de cheiro a gosto. </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Descasque a mandioca, lave-a e depois rale no ralador. Coloque numa panela e vá acrescentando água até a mandioca virar uma massa. Esprema esta massa com as mãos para extrair um líquido amarelo, que é o tucupi. Deixe este líquido descansar por 12 horas, que a goma vai se separar do tucupi (líquido). Reserve a goma que dever ser usada depois na preparação do tacacá. Numa panela grande, ferva o tucupi com o alho, a chicória e o sal por 1 hora e 30 minutos. Dá 2 litros de tucupi. Obs 1923 calorias por litr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79</w:t>
        <w:tab/>
        <w:t xml:space="preserve">MANIÇOB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3 kg de folha de maniva moída (mandioca brava)</w:t>
        <w:br/>
        <w:t>1/2 kg de toucinho</w:t>
        <w:br/>
        <w:t>1/2 kg de charque(carne seca)</w:t>
        <w:br/>
        <w:t>1/2 kg de lingüiça portuguesa</w:t>
        <w:br/>
        <w:t>1/2 kg de paio</w:t>
        <w:br/>
        <w:t>1/2 kg de lombo de porco</w:t>
        <w:br/>
        <w:t>1/2 kg de orelha de porco</w:t>
        <w:br/>
        <w:t>1/2 kg de rabo de porco</w:t>
        <w:br/>
        <w:t>Alho picado a gosto</w:t>
        <w:br/>
        <w:t>Pimenta de cheir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o 1o.dia coloque a folha da maniva moída numa panela grande com bastante água. Deixe ferver durante todo o dia em fogo brando, sem deixar secar. No dia seguinte, coloque o toucinho e deixe ferver novamente. No 3o.dia, escalde todas as carnes e coloque na panela da maniva para ferver. Mexa de vez em quando. No dia seguinte, acrescente o alho e a pimenta e deixe ferver por mais 6 horas, mexendo de vez em quando. Sirva com arroz branco e farinha de mandioca crua. Dá 25 porçõe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0</w:t>
        <w:tab/>
        <w:t>PATO NO TUCUPI</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pato limpo</w:t>
        <w:br/>
        <w:t>3 dentes de alho amassados</w:t>
        <w:br/>
        <w:t>1 pitada de cominho</w:t>
        <w:br/>
        <w:t>suco de 2 limões</w:t>
        <w:br/>
        <w:t>sal e pimenta-do-reino a gosto</w:t>
        <w:br/>
        <w:t>2 litros de tucupi</w:t>
        <w:br/>
        <w:t>2 maços de folhas de jambu aferventadas.</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Tempere o pato com o alho, o cominho, o limão, o sal e a pimenta. Deixe repousar por 20 minutos. Numa assadeira com um pouco de óleo, coloque o pato e leve ao forno quente (200oC), preaquecido, até que fique bem assado e dourado. Reserve. Numa panela, coloque o tucupi e o pato cortado em pedaços. Deixe ferver por 20 minutos ou até que a carne fique macia. Coloque o jambu e sirva com arroz branco e farinha de mandioca. Dá 6 porções. Obs: 972 calorias cada porção</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1</w:t>
        <w:tab/>
        <w:t xml:space="preserve">SOPA DE CARANGUEJ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4 de xícara de azeite de oliva</w:t>
        <w:br/>
        <w:t>4 dentes de alho espremidos</w:t>
        <w:br/>
        <w:t>2 cebolas grandes cortadas em pedaços</w:t>
        <w:br/>
        <w:t>1/2 kg de massa de caranguejo</w:t>
        <w:br/>
        <w:t>1 pitada de cominho</w:t>
        <w:br/>
        <w:t>6 tomates picados</w:t>
        <w:br/>
        <w:t>5 batatas cozidas e espremidas</w:t>
        <w:br/>
        <w:t>6 ovos cozidos e esmigalhados</w:t>
        <w:br/>
        <w:t>1/4 de xícara de azeite de dendê</w:t>
        <w:br/>
        <w:t>2 vidros de leite de coco (500 ml)</w:t>
        <w:br/>
        <w:t>1/2 xícara de azeitona verde picada</w:t>
        <w:br/>
        <w:t>1 maço de cheiro verde ou coentro</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um caldeirão com capacidade para 2 litros, coloque o azeite de oliva, refogue o alho e a cebola. Junte o caranguejo, o cominho, a pimenta-do-reino e o tomate. Deixe cozinhar até o tomate ficar macio. Junte a batata e o ovo. Acrescente 2 litros de água e deixe ferver por 30 minutos. No final, adicione o dendê, o leite de coco, a azeitona e o coentro. Sirva quente. Dá 8 porções. Obs: 575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2</w:t>
        <w:tab/>
        <w:t xml:space="preserve">CARNE RECHEADA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2 kg de cochão mole ou alcatra</w:t>
        <w:br/>
        <w:t>100 g de toucinho defumado cortado em tirinhas</w:t>
        <w:br/>
        <w:t>2 colheres (sopa) de óleo</w:t>
        <w:br/>
        <w:t>2 cenouras cortadas em rodelas</w:t>
        <w:br/>
        <w:t>1 cebola picada</w:t>
        <w:br/>
        <w:t>4 colheres (sopa) de salsinha picada</w:t>
        <w:br/>
        <w:t>1 colher (sopa) de cebolinha verde picada</w:t>
        <w:br/>
        <w:t>2 cravos, sal e pimenta-do-reino a gosto.</w:t>
      </w:r>
    </w:p>
    <w:p>
      <w:pPr>
        <w:pStyle w:val="BodyText2"/>
        <w:tabs>
          <w:tab w:val="left" w:pos="456" w:leader="none"/>
          <w:tab w:val="left" w:pos="1500" w:leader="none"/>
          <w:tab w:val="left" w:pos="5988" w:leader="none"/>
          <w:tab w:val="left" w:pos="7500" w:leader="none"/>
          <w:tab w:val="left" w:pos="9000" w:leader="none"/>
        </w:tabs>
        <w:rPr>
          <w:rFonts w:ascii="Arial" w:hAnsi="Arial" w:eastAsia="Arial" w:cs="Arial"/>
          <w:color w:val="000000"/>
          <w:sz w:val="18"/>
          <w:szCs w:val="18"/>
        </w:rPr>
      </w:pPr>
      <w:r>
        <w:rPr>
          <w:rFonts w:eastAsia="Arial" w:cs="Arial"/>
          <w:color w:val="000000"/>
          <w:sz w:val="18"/>
          <w:szCs w:val="18"/>
        </w:rPr>
      </w:r>
    </w:p>
    <w:p>
      <w:pPr>
        <w:pStyle w:val="BodyText2"/>
        <w:tabs>
          <w:tab w:val="left" w:pos="456" w:leader="none"/>
          <w:tab w:val="left" w:pos="1500" w:leader="none"/>
          <w:tab w:val="left" w:pos="5988" w:leader="none"/>
          <w:tab w:val="left" w:pos="7500" w:leader="none"/>
          <w:tab w:val="left" w:pos="9000" w:leader="none"/>
        </w:tabs>
        <w:rPr>
          <w:sz w:val="18"/>
          <w:szCs w:val="18"/>
        </w:rPr>
      </w:pPr>
      <w:r>
        <w:rPr>
          <w:sz w:val="18"/>
          <w:szCs w:val="18"/>
        </w:rPr>
        <w:t>Modo de fazer:</w:t>
      </w:r>
    </w:p>
    <w:p>
      <w:pPr>
        <w:pStyle w:val="Normal"/>
        <w:tabs>
          <w:tab w:val="clear" w:pos="708"/>
          <w:tab w:val="left" w:pos="1500" w:leader="none"/>
          <w:tab w:val="left" w:pos="7500" w:leader="none"/>
          <w:tab w:val="left" w:pos="9000" w:leader="none"/>
        </w:tabs>
        <w:jc w:val="both"/>
        <w:rPr>
          <w:rFonts w:ascii="Arial" w:hAnsi="Arial" w:eastAsia="Arial" w:cs="Arial"/>
          <w:color w:val="000000"/>
          <w:sz w:val="18"/>
          <w:szCs w:val="18"/>
        </w:rPr>
      </w:pPr>
      <w:r>
        <w:rPr>
          <w:rFonts w:eastAsia="Arial" w:cs="Arial" w:ascii="Arial" w:hAnsi="Arial"/>
          <w:color w:val="000000"/>
          <w:sz w:val="18"/>
          <w:szCs w:val="18"/>
        </w:rPr>
        <w:t>Fure a carne e coloque dentro as tirinhas de toucinho. Tempere com sal e pimenta. Numa panela grande, com o óleo, coloque a carne e frite até que doure por igual. Acrescente os ingredientes restantes e deixe refogar por 15 minutos. Adicione 2 xícaras de água e cozinhe por 2 horas ou até que fique macia. à medida que a carne for cozinhando acrescente mais água para no final formar um pouco de molho. Na hora de servir, corte em fatias. Dá 10 porções. Obs: 307 calorias cada porção.</w:t>
        <w:tab/>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3</w:t>
        <w:tab/>
        <w:t>TUCUNARÉ DE FORN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color w:val="000000"/>
          <w:sz w:val="18"/>
          <w:szCs w:val="18"/>
        </w:rPr>
        <w:t>Ingredientes:</w:t>
        <w:br/>
        <w:t>1 tucunaré.</w:t>
        <w:br/>
        <w:t>Para a vinha d'alho: suco de limão a gosto</w:t>
        <w:br/>
        <w:t>1 maço de cheiro verde</w:t>
        <w:br/>
        <w:t>folhas de alfavaca</w:t>
        <w:br/>
        <w:t>1/2 maço de chicória</w:t>
        <w:br/>
        <w:t>sal a gosto.</w:t>
        <w:br/>
      </w:r>
      <w:r>
        <w:rPr>
          <w:rFonts w:eastAsia="Arial" w:cs="Arial" w:ascii="Arial" w:hAnsi="Arial"/>
          <w:b/>
          <w:bCs/>
          <w:color w:val="000000"/>
          <w:sz w:val="18"/>
          <w:szCs w:val="18"/>
        </w:rPr>
        <w:t>Para a farofa:</w:t>
      </w:r>
      <w:r>
        <w:rPr>
          <w:rFonts w:eastAsia="Arial" w:cs="Arial" w:ascii="Arial" w:hAnsi="Arial"/>
          <w:color w:val="000000"/>
          <w:sz w:val="18"/>
          <w:szCs w:val="18"/>
        </w:rPr>
        <w:br/>
        <w:t>1/2 xícara de farinha de mandioca (farinha d'água)</w:t>
        <w:br/>
        <w:t>2 colheres (sopa) de azeite</w:t>
        <w:br/>
        <w:t>1 cebola média cortada à julienne</w:t>
        <w:br/>
        <w:t>2 tomates cortados à julienne</w:t>
        <w:br/>
        <w:t>1 pimentão verde cortado em tiras finas</w:t>
        <w:br/>
        <w:t>1/2 xícara de leite de coco</w:t>
        <w:br/>
        <w:t>100 g de camarão pequeno</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Lave o peixe e coloque numa travessa com a vinha d'alho por 2 horas. Enquanto isso, prepare a farofa: numa panela com o azeite, coloque a cebola e frite até começar a dourar. Junte o camarão, o tomate e o pimentão e refogue até ficarem macios. Acrescente o leite de coco e a farinha. Misture bem e tempere. Unte uma assadeira com azeite. Reserve. Abra o peixe pela barriga e recheie com a farofa. Feche com palitos. Coloque o peixe na assadeira, regue com um pouco de azeite e leve ao forno médio (180oC), preaquecido, por 30 minutos. Retire do forno e sirva com arroz de jambu. Dá 3 porções. Obs: 742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4</w:t>
        <w:tab/>
        <w:t xml:space="preserve">CHURRASCO DE FILHOT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2 kg de postas de filhote (peixe de água doce)</w:t>
        <w:br/>
        <w:t>suco de 2 limões, 1/2 maço de (coentro)</w:t>
        <w:br/>
        <w:t>2 colheres (sopa) de vinagre</w:t>
        <w:br/>
        <w:t>sal a gosto</w:t>
        <w:br/>
        <w:t>pimenta de cheiro a gosto</w:t>
        <w:br/>
        <w:t>2 tomates cortados em fatias</w:t>
        <w:br/>
        <w:t>2 cebolas cortadas em fatias.</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Retire a pele do peixe, tempere com o limão, o coentro, o vinagre, o sal e a pimenta. Deixe repousar por 20 minutos. Coloque as postas num espeto, intercalando com fatias de tomate e cebola. Leve para assar numa churrasqueira com carvão até que o peixe fique dourado. Sirva com salada de feijão manteiga, farofa e arroz branco. Dá 2 porções. Obs: 353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5</w:t>
        <w:tab/>
        <w:t xml:space="preserve">TACACÁ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2 maços de jambu</w:t>
        <w:br/>
        <w:t>1/2 kg de camarão salgado (seco)</w:t>
        <w:br/>
        <w:t>2 litros de tucupi, 1/2 xícara de goma (polvilho)</w:t>
        <w:br/>
        <w:t>pimenta de cheir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uma panela média, coloque o tucupi e deixe ferver, em fogo baixo. Cozinhe as folhas de jambu em água fervente com sal até que os talos fiquem macios. Retire do fogo e escorra, reserve. Lave os camarões em água corrente para retirar um pouco do sal. Retire a cabeça e as cascas, deixando apenas os rabinhos. Numa panela, coloque a goma com 4 xícaras de água e leve ao fogo, mexendo sempre até virar um mingau transparente. Em seguida, pegue uma cuia e coloque 1 concha de tucupi quente, um pouco da goma, algumas folhas de jambu e alguns camarões. Sirva logo. Dá 6 porções. Obs: 830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6</w:t>
        <w:tab/>
        <w:t>ARROZ DE JAMBU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colher (sopa) de manteiga</w:t>
        <w:br/>
        <w:t>2 dentes de alho picados</w:t>
        <w:br/>
        <w:t>1 cebola média picada</w:t>
        <w:br/>
        <w:t>1 xícara de arroz</w:t>
        <w:br/>
        <w:t>1 xícara de folhas de jambu</w:t>
        <w:br/>
        <w:t>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uma panela com a manteiga, refogue o alho e a cebola até começarem a dourar. Junte o arroz e refogue por mais alguns minutos. Adicione 2 xícaras de água fervente, tempere e cozinhe em fogo médio, até o arroz ficar macio e cozido. Enquanto isso, lave as folhas de jambu e coloque para ferver rapidamente numa panela com água fervente. Escorra, corte as folhas e misture com o arroz. Dá 3 porções. Obs: 301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7</w:t>
        <w:tab/>
        <w:t>LAGARTO NO TUCUPI</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3 kg de lagarto</w:t>
        <w:br/>
        <w:t>1 xícara de vinagre</w:t>
        <w:br/>
        <w:t>1 pimentão cortado em rodelas</w:t>
        <w:br/>
        <w:t>cominho a gosto</w:t>
        <w:br/>
        <w:t>pimenta de cheiro a gosto</w:t>
        <w:br/>
        <w:t>2 colheres (sopa) de manteiga</w:t>
        <w:br/>
        <w:t>1 colher (sopa) de extrato de tomate</w:t>
        <w:br/>
        <w:t>2 litros de tucupi</w:t>
        <w:br/>
        <w:t>1 maço de folhas de jambu aferventadas</w:t>
        <w:br/>
        <w:t>sal e pimenta-do-rein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a véspera, tempere o lagarto com o vinagre, a cebola, o pimentão, o cominho, a pimenta e o sal. No dia seguinte, coloque numa panela grande de pressão a manteiga e deixe esquentar bem. Junte o extrato de tomate e misture. Quando estiver bem quente, coloque a carne e v virando para que frite toda por igual. Quando já estiver dourada, acrescente água até a metade da carne e deixe ferver durante 1 hora na panela de pressão. Verifique se a carne está macia e acrescente o tucupi. Deixe ferver por mais 10 minutos, sem pressão. Coloque o jambu já cozido. Retire a carne da panela e corte-a em fatias. Sirva com o tucupi e o jambu. Dá 10 porções. Obs: 947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8</w:t>
        <w:tab/>
        <w:t xml:space="preserve">MOQUECA DE PIRARUCU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 xml:space="preserve">400 g de pirarucu fresco </w:t>
        <w:br/>
        <w:t>1 dente de alho amassado</w:t>
        <w:br/>
        <w:t>suco de 2 limões</w:t>
        <w:br/>
        <w:t>8 camarões-rosa</w:t>
        <w:br/>
        <w:t>1 cebola grande cortada em rodelas</w:t>
        <w:br/>
        <w:t>2 tomates maduros cortados em rodelas</w:t>
        <w:br/>
        <w:t>1 maço de cheiro verde (coentro)</w:t>
        <w:br/>
        <w:t>Pimentinha verde a gosto</w:t>
        <w:br/>
        <w:t>1 vidro de 250 ml de leite de coco</w:t>
        <w:br/>
        <w:t>2 colheres (sopa) de azeite de dendê</w:t>
        <w:br/>
        <w:t>azeite de oliva a gosto, sal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Limpe o peixe e tempere com o alho, o limão e o sal. Coloque o peixe na panela de barro (aguidar) junto com o camarão e todos os temperos. Acrescente por último, o azeite de dendê. Deixe cozinhar por 10 minutos e sirva logo, acompanhado de arroz branco e farofa. Dá 3 porções. Obs: 785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89</w:t>
        <w:tab/>
        <w:t xml:space="preserve">BOMBOM DE CASTANHA-DO-PARÁ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br/>
        <w:t>3 latas de leite condensado</w:t>
        <w:br/>
        <w:t>50 castanhas-do-pará torradas.</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 xml:space="preserve">Numa panela, coloque o leite condensado e leve ao fogo médio, mexendo sempre até começar a soltar do fundo da panela e dar ponto de enrolar. Faça um bolinha com os dedos e coloque a castanha inteira. Molde o bombom com o formato da fruta e deixe secar de um dia para outro. No dia seguinte, derreta o chocolate em banho-maria e mergulhe cada bombom para que fique todo coberto. Deixe secar e depois embrulhe em papel especial para bombons. Dá 50 unidades. Obs: 86 calorias cada unidad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Heading7"/>
        <w:ind w:left="597" w:hanging="0"/>
        <w:rPr>
          <w:b w:val="false"/>
          <w:b w:val="false"/>
          <w:bCs w:val="false"/>
          <w:sz w:val="18"/>
          <w:szCs w:val="18"/>
        </w:rPr>
      </w:pPr>
      <w:r>
        <w:rPr>
          <w:sz w:val="18"/>
          <w:szCs w:val="18"/>
        </w:rPr>
        <w:t>590</w:t>
      </w:r>
      <w:r>
        <w:rPr>
          <w:b w:val="false"/>
          <w:bCs w:val="false"/>
          <w:sz w:val="18"/>
          <w:szCs w:val="18"/>
        </w:rPr>
        <w:tab/>
      </w:r>
      <w:r>
        <w:rPr>
          <w:sz w:val="18"/>
          <w:szCs w:val="18"/>
        </w:rPr>
        <w:t>BOMBOM-CORAÇ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Para a massa:</w:t>
        <w:br/>
        <w:t>1 lata de leite condensado, 3 colheres (sopa) de achocolatado, 1/2 xícara de castanhas-do-pará picada e torrada.</w:t>
        <w:br/>
        <w:t>Para o recheio:</w:t>
        <w:br/>
        <w:t>4 colheres (sopa) de farinha de trigo</w:t>
        <w:br/>
        <w:t>1 colher (sopa)de manteiga</w:t>
        <w:br/>
        <w:t>1/2 colher (chá) de essência de baunilha</w:t>
        <w:br/>
        <w:t>1/2 colher (chá) de sal</w:t>
        <w:br/>
        <w:t>1 xícara de castanha do Pará cortada em pedaços pequenos</w:t>
        <w:br/>
        <w:t>Para a cobertura:</w:t>
        <w:br/>
        <w:t>500 g de chocolate meio-amargo derretido em banho-maria.</w:t>
      </w:r>
    </w:p>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jc w:val="both"/>
        <w:rPr>
          <w:rFonts w:ascii="Arial" w:hAnsi="Arial" w:eastAsia="Arial" w:cs="Arial"/>
          <w:color w:val="000000"/>
          <w:sz w:val="18"/>
          <w:szCs w:val="18"/>
        </w:rPr>
      </w:pPr>
      <w:r>
        <w:rPr>
          <w:rFonts w:eastAsia="Arial" w:cs="Arial" w:ascii="Arial" w:hAnsi="Arial"/>
          <w:color w:val="000000"/>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Numa panela, misture os ingredientes da massa e leve ao fogo, mexendo sempre até soltar do fundo da panela e dar ponto de enrolar. Retire da panela e deixe esfriar um pouco. Prepare o recheio: numa tigela, coloque a farinha, a manteiga, 1/2 colher (sopa) de água e a baunilha. Misture até formar uma massa homogênea. Envolva os pedaços de castanha nesta massa e faça bolinhas pequenas com ela. Leve ao forno médio (180oC), preaquecido até dourar ligeiramente. Retire do forno, passe no açúcar e banhe com a calda de chocolate derretido. Deixe secar. Com a cobertura de chocolate que sobrou, peque um garfo, mergulhe na calda e faça fios de chocolate em cima dos bombons. Dá 40 unidades. Obs: 139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1</w:t>
        <w:tab/>
        <w:t xml:space="preserve">BOMBOM DE BAUNILHA COM CUPUAÇU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color w:val="000000"/>
          <w:sz w:val="18"/>
          <w:szCs w:val="18"/>
        </w:rPr>
        <w:t>Ingredientes:</w:t>
        <w:br/>
      </w:r>
      <w:r>
        <w:rPr>
          <w:rFonts w:eastAsia="Arial" w:cs="Arial" w:ascii="Arial" w:hAnsi="Arial"/>
          <w:b/>
          <w:bCs/>
          <w:color w:val="000000"/>
          <w:sz w:val="18"/>
          <w:szCs w:val="18"/>
        </w:rPr>
        <w:t>Para o recheio:</w:t>
      </w:r>
      <w:r>
        <w:rPr>
          <w:rFonts w:eastAsia="Arial" w:cs="Arial" w:ascii="Arial" w:hAnsi="Arial"/>
          <w:color w:val="000000"/>
          <w:sz w:val="18"/>
          <w:szCs w:val="18"/>
        </w:rPr>
        <w:br/>
        <w:t>1 xícara de polpa de cupuaçu</w:t>
        <w:br/>
        <w:t>2 xícaras de açúcar</w:t>
        <w:br/>
      </w:r>
      <w:r>
        <w:rPr>
          <w:rFonts w:eastAsia="Arial" w:cs="Arial" w:ascii="Arial" w:hAnsi="Arial"/>
          <w:b/>
          <w:bCs/>
          <w:color w:val="000000"/>
          <w:sz w:val="18"/>
          <w:szCs w:val="18"/>
        </w:rPr>
        <w:t>Para a massa:</w:t>
      </w:r>
      <w:r>
        <w:rPr>
          <w:rFonts w:eastAsia="Arial" w:cs="Arial" w:ascii="Arial" w:hAnsi="Arial"/>
          <w:color w:val="000000"/>
          <w:sz w:val="18"/>
          <w:szCs w:val="18"/>
        </w:rPr>
        <w:br/>
        <w:t>1 lata de leite condensado</w:t>
        <w:br/>
        <w:t>2 gemas</w:t>
        <w:br/>
        <w:t>1 colher (chá) de baunilha</w:t>
        <w:br/>
      </w:r>
      <w:r>
        <w:rPr>
          <w:rFonts w:eastAsia="Arial" w:cs="Arial" w:ascii="Arial" w:hAnsi="Arial"/>
          <w:b/>
          <w:bCs/>
          <w:color w:val="000000"/>
          <w:sz w:val="18"/>
          <w:szCs w:val="18"/>
        </w:rPr>
        <w:t>Para a cobertura:</w:t>
      </w:r>
      <w:r>
        <w:rPr>
          <w:rFonts w:eastAsia="Arial" w:cs="Arial" w:ascii="Arial" w:hAnsi="Arial"/>
          <w:color w:val="000000"/>
          <w:sz w:val="18"/>
          <w:szCs w:val="18"/>
        </w:rPr>
        <w:br/>
        <w:t>500 g de chocolate meio-amarg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Prepare o recheio: numa panela, coloque os ingredientes e 1/4 de xícara de água. Leve ao fogo, mexendo de vez em quando até o doce soltar do fundo da panela e dar ponto de cortar. Coloque numa superfície, espalhe, deixe esfriar um pouco e corte em pedaços pequenos. Reserve. Faça a massa: numa panela, coloque todos os ingredientes e leve ao fogo, mexendo sempre até soltar do fundo da panela e dar ponto de enrolar. Deixe esfriar. Faça bolinhas com a massa e recheie com os pedaços de doce de cupuaçu. Passe no açúcar e depois mergulhe no chocolate derretido em banho-maria até que o bombom fique todo coberto. Se desejar, coloque algumas gotas de corante alimentício no chocolate (da cor de sua preferência), para que ele fique colorido. Dá 30 unidades. Obs: 189 calorias por unidad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2</w:t>
        <w:tab/>
        <w:t xml:space="preserve">TORTA DE CASTANHA-DO-PARÁ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r>
    </w:p>
    <w:p>
      <w:pPr>
        <w:pStyle w:val="Normal"/>
        <w:rPr/>
      </w:pPr>
      <w:r>
        <w:rPr>
          <w:rFonts w:eastAsia="Arial" w:cs="Arial" w:ascii="Arial" w:hAnsi="Arial"/>
          <w:b/>
          <w:bCs/>
          <w:color w:val="000000"/>
          <w:sz w:val="18"/>
          <w:szCs w:val="18"/>
        </w:rPr>
        <w:t>Para o pão-de-ló:</w:t>
      </w:r>
      <w:r>
        <w:rPr>
          <w:rFonts w:eastAsia="Arial" w:cs="Arial" w:ascii="Arial" w:hAnsi="Arial"/>
          <w:color w:val="000000"/>
          <w:sz w:val="18"/>
          <w:szCs w:val="18"/>
        </w:rPr>
        <w:br/>
        <w:t>12 ovos separados</w:t>
        <w:br/>
        <w:t>12 colheres (sopa) de açúcar</w:t>
        <w:br/>
        <w:t>1 gota de essência de baunilha</w:t>
        <w:br/>
        <w:t>8 colheres (sopa) de castanhas-do-pará crua ralada</w:t>
        <w:br/>
        <w:t>4 colheres (sopa) de farinha de trigo.</w:t>
        <w:br/>
      </w:r>
    </w:p>
    <w:p>
      <w:pPr>
        <w:pStyle w:val="Normal"/>
        <w:rPr/>
      </w:pPr>
      <w:r>
        <w:rPr>
          <w:rFonts w:eastAsia="Arial" w:cs="Arial" w:ascii="Arial" w:hAnsi="Arial"/>
          <w:b/>
          <w:bCs/>
          <w:color w:val="000000"/>
          <w:sz w:val="18"/>
          <w:szCs w:val="18"/>
        </w:rPr>
        <w:t>Para o doce de cupuaçu:</w:t>
      </w:r>
      <w:r>
        <w:rPr>
          <w:rFonts w:eastAsia="Arial" w:cs="Arial" w:ascii="Arial" w:hAnsi="Arial"/>
          <w:color w:val="000000"/>
          <w:sz w:val="18"/>
          <w:szCs w:val="18"/>
        </w:rPr>
        <w:br/>
        <w:t>2 3/4 xícaras de açúcar</w:t>
        <w:br/>
        <w:t>250 g de polpa de cupuaçu</w:t>
        <w:br/>
      </w:r>
    </w:p>
    <w:p>
      <w:pPr>
        <w:pStyle w:val="Normal"/>
        <w:rPr/>
      </w:pPr>
      <w:r>
        <w:rPr>
          <w:rFonts w:eastAsia="Arial" w:cs="Arial" w:ascii="Arial" w:hAnsi="Arial"/>
          <w:b/>
          <w:bCs/>
          <w:color w:val="000000"/>
          <w:sz w:val="18"/>
          <w:szCs w:val="18"/>
        </w:rPr>
        <w:t>Para o suspiro:</w:t>
      </w:r>
      <w:r>
        <w:rPr>
          <w:rFonts w:eastAsia="Arial" w:cs="Arial" w:ascii="Arial" w:hAnsi="Arial"/>
          <w:color w:val="000000"/>
          <w:sz w:val="18"/>
          <w:szCs w:val="18"/>
        </w:rPr>
        <w:br/>
        <w:t>6 claras</w:t>
        <w:br/>
        <w:t>6 colheres (sopa) de açúcar.</w:t>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a batedeira, coloque as gemas com o açúcar e bata até ficar esbranquiçada. Adicione a baunilha. Acrescente a castanhas-do-pará, a farinha, as claras em neve e misture. Coloque numa assadeira de fundo falso de 26 cm de diâmetro, untada e polvilhada e leve para assar em forno médio (180oC), preaquecido, até que doure ou que enfiando um palito, ele saia limpo. Retire do forno e deixe esfriar para desenformar. Prepare o doce: numa panela média, coloque o açúcar com 1/2 litro de água. Deixe ferver até formar uma calda rala. Adicione o cupuaçu e cozinhe até dar ponto de geleia. Mexa de vez em quando. Teste, pegando um pouco do doce e colocando num pires. Incline o prato, se o doce escorrer devagar, está no ponto. Retire da panela e deixe esfriar. Corte o bolo ao meio, no sentido horizontal e recheie com o doce de cupuaçu. Reserve. Faça o suspiro: na batedeira, coloque as claras e bata até formar picos firmes. Acrescente o açúcar e bata até dar o ponto de suspiro. Cubra o bolo. Enfeite com açúcar caramelado e com castanhas-do-pará torradas. Dá 12 porções. Obs: 388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3</w:t>
        <w:tab/>
        <w:t>BOMBOM DE CUPUAÇU</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3 latas de leite condensado</w:t>
        <w:br/>
        <w:t>1/2 kg de polpa de cupuaçu</w:t>
        <w:br/>
        <w:t>1/2 kg de açúcar</w:t>
        <w:br/>
      </w:r>
    </w:p>
    <w:p>
      <w:pPr>
        <w:pStyle w:val="Normal"/>
        <w:rPr/>
      </w:pPr>
      <w:r>
        <w:rPr>
          <w:rFonts w:eastAsia="Arial" w:cs="Arial" w:ascii="Arial" w:hAnsi="Arial"/>
          <w:b/>
          <w:bCs/>
          <w:color w:val="000000"/>
          <w:sz w:val="18"/>
          <w:szCs w:val="18"/>
        </w:rPr>
        <w:t>Para a cobertura:</w:t>
      </w:r>
      <w:r>
        <w:rPr>
          <w:rFonts w:eastAsia="Arial" w:cs="Arial" w:ascii="Arial" w:hAnsi="Arial"/>
          <w:color w:val="000000"/>
          <w:sz w:val="18"/>
          <w:szCs w:val="18"/>
        </w:rPr>
        <w:br/>
        <w:t>1/2 kg de chocolate ao leite.</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Numa panela, coloque o leite condensado e leve ao fogo médio até começar a soltar do fundo da panela e dar ponto de enrolar. Deixe esfriar um pouco e retire 1/2 colher (sopa) da massa de leite condensado, achate com os dedos e passe o açúcar. Recheie com 1 colher (chá) de doce de cupuaçu. Faça uma bolinha e feche, passe no açúcar novamente e deixe secar de um dia para o outro. Derreta o chocolate em banho-maria e mergulhe os bombons para que fiquem todos cobertos. Deixe secar e depois embrulhe. Dá 50 unidades. Obs: 183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t>Obs: O cupuaçu é uma fruta nativa da região norte do Brasil. Você pode encontrar no resto do país a polpa congelada.</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4</w:t>
        <w:tab/>
        <w:t xml:space="preserve">MOUSSE DE BACURI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2 kg de polpa de bacuri</w:t>
        <w:br/>
        <w:t>1 xícara de leite condensado</w:t>
        <w:br/>
        <w:t>1 xícara de creme de leite, sem o soro</w:t>
        <w:br/>
        <w:t>3 claras em neve.</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Bata no liqüidificador o bacuri, o leite condensado e o creme de leite até ficar tudo bem misturado. Acrescente as claras batidas em neve e misture delicadamente. Coloque em 6 taças e leve para gelar. Dá 6 porções. Obs: 412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5</w:t>
        <w:tab/>
        <w:t xml:space="preserve">CORAÇÃO PERSONALIZAD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pPr>
      <w:r>
        <w:rPr>
          <w:rFonts w:eastAsia="Arial" w:cs="Arial" w:ascii="Arial" w:hAnsi="Arial"/>
          <w:color w:val="000000"/>
          <w:sz w:val="18"/>
          <w:szCs w:val="18"/>
        </w:rPr>
        <w:t>Ingredientes:</w:t>
        <w:br/>
      </w:r>
      <w:r>
        <w:rPr>
          <w:rFonts w:eastAsia="Arial" w:cs="Arial" w:ascii="Arial" w:hAnsi="Arial"/>
          <w:b/>
          <w:bCs/>
          <w:color w:val="000000"/>
          <w:sz w:val="18"/>
          <w:szCs w:val="18"/>
        </w:rPr>
        <w:t>Para a massa:</w:t>
      </w:r>
      <w:r>
        <w:rPr>
          <w:rFonts w:eastAsia="Arial" w:cs="Arial" w:ascii="Arial" w:hAnsi="Arial"/>
          <w:color w:val="000000"/>
          <w:sz w:val="18"/>
          <w:szCs w:val="18"/>
        </w:rPr>
        <w:br/>
        <w:t>200 g de castanha do Pará crua e ralada sem pele, 200 g de açúcar</w:t>
        <w:br/>
        <w:t>3 gemas</w:t>
        <w:br/>
        <w:t>10 gotas de essência de amêndoas</w:t>
        <w:br/>
      </w:r>
    </w:p>
    <w:p>
      <w:pPr>
        <w:pStyle w:val="Normal"/>
        <w:rPr/>
      </w:pPr>
      <w:r>
        <w:rPr>
          <w:rFonts w:eastAsia="Arial" w:cs="Arial" w:ascii="Arial" w:hAnsi="Arial"/>
          <w:b/>
          <w:bCs/>
          <w:color w:val="000000"/>
          <w:sz w:val="18"/>
          <w:szCs w:val="18"/>
        </w:rPr>
        <w:t>Para a cobertura:</w:t>
      </w:r>
      <w:r>
        <w:rPr>
          <w:rFonts w:eastAsia="Arial" w:cs="Arial" w:ascii="Arial" w:hAnsi="Arial"/>
          <w:color w:val="000000"/>
          <w:sz w:val="18"/>
          <w:szCs w:val="18"/>
        </w:rPr>
        <w:br/>
        <w:t>2 3/4 xícara de açúcar</w:t>
        <w:br/>
        <w:t>1 colher (chá ) de suco de limão.</w:t>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uma tigela, misture todos os ingredientes da massa até dar o ponto de enrolar. Se as gemas não forem suficientes para dar o ponto, pingue um pouco de clara até obter o ponto de enrolar. Abra a massa com um rolo de macarrão e corte com um cortador de biscoitos em forma de coração. Reserve. Prepare a cobertura: numa panela, coloque o açúcar com 1/2 xícara de água e leve ao fogo até virar uma calda grossa. Limpe a calda com uma escumadeira. Para verificar o ponto, mergulhe a escumadeira na calda e assopre com cuidado. Se sair uma bolha, o ponto está certo. Despeje a calda numa superfície de pedra e mexa com uma espátula em círculos, até obter uma massa esbranquiçada. Acrescente o suco de limão à massa e amasse com as mãos. Coloque a massa numa panela e leve ao fogo sobre banho-maria até que derreta. Pegue os docinhos em formato de coração e mergulhe nesta calda. Retire com um garfo, batendo delicadamente na superfície da panela para retirar o excesso. Coloque os docinhos prontos numa assadeira de alumínio virada de cabeça para baixo. Deixe secar e depois pinte as letras com purpurina diluída virada de cabeça para baixo. Deixe secar e depois pinte as letras com purpurina diluída em um pouco de óleo de cozinha (de preferência, óleo de milho). Dá 40 unidades. 11 calorias cada unidad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6</w:t>
        <w:tab/>
        <w:t>TAPIOQUINH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2 kg de tapioca</w:t>
        <w:br/>
        <w:t>Manteiga a gosto</w:t>
        <w:br/>
        <w:t>leite de coco a gosto</w:t>
        <w:br/>
        <w:t>coco fresco ralado a gosto.</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Numa frigideira de 21 cm de diâmetro, coloque uma camada fina de tapioca até cobrir o fundo da frigideira. Coloque no fogo até que as bordas desgrudem dos lados. Vire e deixe cozinhar do outro lado. Retire da frigideira, passe um pouco de manteiga. Molhe com um pouco de leite de coco ou polvilhe coco ralado por cima. Dá 10 unidades. Obs: 239 calorias cada unidad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7</w:t>
        <w:tab/>
        <w:t xml:space="preserve">PEIXE FRITO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1 peixe (vermelho) de 1kg, limpo</w:t>
        <w:br/>
        <w:t>Suco de 2 limões</w:t>
        <w:br/>
        <w:t>1 colher (sopa) de coentro picado</w:t>
        <w:br/>
        <w:t>Sal a gosto</w:t>
        <w:br/>
        <w:t>Óleo para fritar</w:t>
      </w:r>
    </w:p>
    <w:p>
      <w:pPr>
        <w:pStyle w:val="Normal"/>
        <w:rPr>
          <w:rFonts w:ascii="Arial" w:hAnsi="Arial" w:eastAsia="Arial" w:cs="Arial"/>
          <w:color w:val="000000"/>
          <w:sz w:val="18"/>
          <w:szCs w:val="18"/>
        </w:rPr>
      </w:pPr>
      <w:r>
        <w:rPr>
          <w:rFonts w:eastAsia="Arial" w:cs="Arial" w:ascii="Arial" w:hAnsi="Arial"/>
          <w:color w:val="000000"/>
          <w:sz w:val="18"/>
          <w:szCs w:val="18"/>
        </w:rPr>
        <w:t>Para decorar:</w:t>
        <w:br/>
        <w:t>1 cebola média cortada em rodelas</w:t>
        <w:br/>
        <w:t>1 tomate cortado em rodelas</w:t>
        <w:br/>
        <w:t>Folhas de alface</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Faça cortes diagonais no lombo do peixe. Tempere-o com sal, o suco de limão e o coentro. Esquente bem o óleo numa frigideira e frite o peixe dos dois lados, até ficar bem dourado e a carne se soltar da espinha dorsal, com facilidade, ao se espetar um garfo. Enfeite com o tomate, a cebola e folhas de alface. Dá 4 porções. 452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8</w:t>
        <w:tab/>
        <w:t>ABARÁ II</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t>500g de feijão-fradinho</w:t>
        <w:br/>
        <w:t>6 folhas médias de bananeira cortadas em pedaços de 10 x 20cm</w:t>
        <w:br/>
        <w:t>2 cebolas grandes cortadas em pedaços</w:t>
        <w:br/>
        <w:t>250g de camarão seco defumado, sem casca</w:t>
        <w:br/>
        <w:t>1 colher (chá) de gengibre ralado</w:t>
        <w:br/>
        <w:t xml:space="preserve">_ de xícara de azeite-de-dendê </w:t>
        <w:br/>
      </w:r>
    </w:p>
    <w:p>
      <w:pPr>
        <w:pStyle w:val="Normal"/>
        <w:rPr>
          <w:rFonts w:ascii="Arial" w:hAnsi="Arial" w:eastAsia="Arial" w:cs="Arial"/>
          <w:color w:val="000000"/>
          <w:sz w:val="18"/>
          <w:szCs w:val="18"/>
        </w:rPr>
      </w:pPr>
      <w:r>
        <w:rPr>
          <w:rFonts w:eastAsia="Arial" w:cs="Arial" w:ascii="Arial" w:hAnsi="Arial"/>
          <w:color w:val="000000"/>
          <w:sz w:val="18"/>
          <w:szCs w:val="18"/>
        </w:rPr>
        <w:t>Para o molho</w:t>
        <w:br/>
        <w:t>1 xícara de camarão seco defumado, sem cabeça e sem rabo</w:t>
        <w:br/>
        <w:t>1 cebola grande picada</w:t>
        <w:br/>
        <w:t>3 colheres (sopa) de azeite-de-dendê</w:t>
        <w:b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sz w:val="18"/>
          <w:szCs w:val="18"/>
        </w:rPr>
      </w:pPr>
      <w:r>
        <w:rPr>
          <w:b w:val="false"/>
          <w:bCs w:val="false"/>
          <w:sz w:val="18"/>
          <w:szCs w:val="18"/>
        </w:rPr>
        <w:t xml:space="preserve">Passe o feijão-fradinho pelo processador ou pelo liqüidificador até ficar bem quebrado. Coloque de molho na água de um dia para o outro. Retire as cascas que subirem à superfície. Passe em água corrente e escorra. Reserve. Cozinhe a folha de bananeira no vapor por 4 minutos ou até começar a murchar. Bata o feijão, a cebola, o camarão e o gengibre no processador, até ficar uma massa homogênea. Junte o azeite-de-dendê e misture bem. Enxugue bem as folhas e em cada uma coloque uma colher da mistura preparada. Numa das pontas, sobreponha um lado da folha sobre o outro. Dobre as laterais para o centro, como uma flecha. Dobre para baixo. Repita a operação com a outra extremidade. Cozinha os abarás no vapor por 30 minutos ou até aumentar de tamanho. Prepare o recheio: passe o camarão no processador. Frite a cebola no azeite-de-dendê até murchar. Junte o camarão e refogue por 10 minutos, em fogo baixo. Se secar, junte um pouco de água. Sirva o abará quente ou frio na própria folha de bananeira. Cada pessoa corta o abará ao meio e coloca um pouco do recheio. Dá 30 unidades.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599</w:t>
        <w:tab/>
        <w:t xml:space="preserve">ACARAJÉ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500g de feijão-fradinho, deixado de molho na véspera </w:t>
        <w:br/>
        <w:t xml:space="preserve">1 cebola média cortada em pedaços </w:t>
        <w:br/>
        <w:t xml:space="preserve">Azeite-de-dendê para fritar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o molho: </w:t>
        <w:br/>
        <w:t xml:space="preserve">3 pimentas-malaguetas socadas </w:t>
        <w:br/>
        <w:t xml:space="preserve">1/2 xícara de camarão seco sem casca </w:t>
        <w:br/>
        <w:t xml:space="preserve">2 cebolas médias picadas </w:t>
        <w:br/>
        <w:t xml:space="preserve">1 xícara de azeite-de-dendê </w:t>
        <w:br/>
        <w:t xml:space="preserve">Sal a gosto </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b w:val="false"/>
          <w:b w:val="false"/>
          <w:bCs w:val="false"/>
          <w:sz w:val="18"/>
          <w:szCs w:val="18"/>
        </w:rPr>
      </w:pPr>
      <w:r>
        <w:rPr>
          <w:b w:val="false"/>
          <w:bCs w:val="false"/>
          <w:sz w:val="18"/>
          <w:szCs w:val="18"/>
        </w:rPr>
        <w:t>Modo de fazer:</w:t>
      </w:r>
    </w:p>
    <w:p>
      <w:pPr>
        <w:pStyle w:val="BodyText2"/>
        <w:rPr>
          <w:b w:val="false"/>
          <w:b w:val="false"/>
          <w:bCs w:val="false"/>
          <w:sz w:val="18"/>
          <w:szCs w:val="18"/>
        </w:rPr>
      </w:pPr>
      <w:r>
        <w:rPr>
          <w:b w:val="false"/>
          <w:bCs w:val="false"/>
          <w:sz w:val="18"/>
          <w:szCs w:val="18"/>
        </w:rPr>
        <w:t xml:space="preserve">Esfregue os grãos de feijão entre as mãos para que eles soltem as cascas. Bata aos poucos, no liqüidificador, o feijão e a cebola com o mínimo possível de água. Tempere. Leve ao fogo médio uma frigideira com o azeite-de-dendê e deixe aquecer bem. Frite a massa, em colheradas, no azeite quente. Os bolinhos devem ficar secos, cozidos por dentro e dourados por fora. Deixe escorrer e reserve. Prepare o molho: no liqüidificador, coloque a pimenta, junte a metade dos camarões e repita a operação. Leve ao fogo, numa panela pequena, a cebola picada, o azeite-de-dendê e refogue bem. Junte os camarões secos inteiros. Retire do fogo e deixe esfriar. Corte cada acarajé ao meio e sirva com o molho. Dá 25 unidades. 205 calorias cada unidad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0</w:t>
        <w:tab/>
        <w:t>CAMARÃO FRIT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kg de camarão médio com casca </w:t>
        <w:br/>
        <w:t xml:space="preserve">2 dentes de alho picados </w:t>
        <w:br/>
        <w:t xml:space="preserve">Suco de 1 limão </w:t>
        <w:br/>
        <w:t xml:space="preserve">1/3 de xícara de óleo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Tempere o camarão com o alho, o suco de limão e sal. Coloque na água fervente por 2 minutos e escorra. Esquente o óleo e frite o camarão até que fique dourado. Dá 6 porçõ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08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1</w:t>
        <w:tab/>
        <w:t>CASQUINHA DE SIRI</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rPr>
          <w:rFonts w:ascii="Arial" w:hAnsi="Arial" w:eastAsia="Arial" w:cs="Arial"/>
          <w:color w:val="000000"/>
          <w:sz w:val="18"/>
          <w:szCs w:val="18"/>
        </w:rPr>
      </w:pPr>
      <w:r>
        <w:rPr>
          <w:rFonts w:eastAsia="Arial" w:cs="Arial" w:ascii="Arial" w:hAnsi="Arial"/>
          <w:b/>
          <w:bCs/>
          <w:color w:val="000000"/>
          <w:sz w:val="18"/>
          <w:szCs w:val="18"/>
        </w:rPr>
        <w:t>Para a massa:</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 cebola média picada </w:t>
        <w:br/>
        <w:t xml:space="preserve">5 colheres (sopa) de azeite </w:t>
        <w:br/>
        <w:t xml:space="preserve">4 tomates, sem pele e sem sementes, picados grosseiramente </w:t>
        <w:br/>
        <w:t xml:space="preserve">4 colheres (sopa) de coentro picado </w:t>
        <w:br/>
        <w:t xml:space="preserve">500g de carne de siri cozida, desfiada </w:t>
        <w:br/>
        <w:t xml:space="preserve">1 colher (sopa) de suco de limão </w:t>
        <w:br/>
        <w:t xml:space="preserve">1 xícara de leite de coco </w:t>
        <w:br/>
        <w:t xml:space="preserve">1 colher (sopa) de azeite-de-dendê </w:t>
        <w:br/>
        <w:t xml:space="preserve">1 xícara de farinha de mandioca crua </w:t>
        <w:br/>
        <w:t xml:space="preserve">Sal e pimenta-do-reino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Numa frigideira grande, frite a cebola no azeite até ficar macia. Junte o tomate e refogue por 2 minutos, mexendo sempre. Acrescente o coentro, a carne de siri, o limão, sal e pimenta. Adicione o leite de coco e cozinhe em fogo médio até que o molho fique reduzido e a carne bem úmida. Tempere, retire do fogo e distribua o recheio nas casquinhas. Numa frigideira, coloque o azeite-de-dendê, a farinha de mandioca e o sal. Torre a farinha em fogo baixo, até dourar ligeiramente. Em cada casquinha, polvilhe um pouco da farofa. Leve ao forno quente (200°C), preaquecido, por 10 minutos. Dá 12 casquinhas. 217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2</w:t>
        <w:tab/>
        <w:t>PEIXE NA FOLHA DE BANANEIR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br/>
        <w:br/>
        <w:t xml:space="preserve">1 peixe (vermelho, cavala), de 1,5 kg, limpo </w:t>
        <w:br/>
        <w:t xml:space="preserve">Suco de 1 limão </w:t>
        <w:br/>
        <w:t xml:space="preserve">sal </w:t>
        <w:br/>
        <w:t xml:space="preserve">coentr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o molho de pimenta e camarão seco: </w:t>
        <w:br/>
        <w:t xml:space="preserve">1/2 xícara de azeite de dendê </w:t>
        <w:br/>
        <w:t xml:space="preserve">4 tomates picados </w:t>
        <w:br/>
        <w:t xml:space="preserve">2 cebolas picadas </w:t>
        <w:br/>
        <w:t xml:space="preserve">3 colheres (sopa) de coentro picado </w:t>
        <w:br/>
        <w:t xml:space="preserve">300 g de camarão seco, sem cabeça e sem rabo, passado no liqüidificador </w:t>
        <w:br/>
        <w:t xml:space="preserve">4 pimentas malagueta amassadas </w:t>
        <w:br/>
        <w:t xml:space="preserve">sal </w:t>
      </w:r>
    </w:p>
    <w:p>
      <w:pPr>
        <w:pStyle w:val="BodyText2"/>
        <w:rPr>
          <w:rFonts w:ascii="Arial" w:hAnsi="Arial" w:eastAsia="Arial" w:cs="Arial"/>
          <w:color w:val="000000"/>
          <w:sz w:val="18"/>
          <w:szCs w:val="18"/>
        </w:rPr>
      </w:pPr>
      <w:r>
        <w:rPr>
          <w:rFonts w:eastAsia="Arial" w:cs="Arial"/>
          <w:color w:val="000000"/>
          <w:sz w:val="18"/>
          <w:szCs w:val="18"/>
        </w:rPr>
      </w:r>
    </w:p>
    <w:p>
      <w:pPr>
        <w:pStyle w:val="BodyText2"/>
        <w:rPr>
          <w:sz w:val="18"/>
          <w:szCs w:val="18"/>
        </w:rPr>
      </w:pPr>
      <w:r>
        <w:rPr>
          <w:sz w:val="18"/>
          <w:szCs w:val="18"/>
        </w:rPr>
        <w:t>Modo de fazer:</w:t>
      </w:r>
    </w:p>
    <w:p>
      <w:pPr>
        <w:pStyle w:val="Normal"/>
        <w:jc w:val="both"/>
        <w:rPr>
          <w:rFonts w:ascii="Arial" w:hAnsi="Arial" w:eastAsia="Arial" w:cs="Arial"/>
          <w:color w:val="000000"/>
          <w:sz w:val="18"/>
          <w:szCs w:val="18"/>
        </w:rPr>
      </w:pPr>
      <w:r>
        <w:rPr>
          <w:rFonts w:eastAsia="Arial" w:cs="Arial" w:ascii="Arial" w:hAnsi="Arial"/>
          <w:color w:val="000000"/>
          <w:sz w:val="18"/>
          <w:szCs w:val="18"/>
        </w:rPr>
        <w:t>Tempere o peixe com sal, limão e coentro. Coloque sobre uma folha de bananeira, embrulhe e leve ao forno moderado (180g), pré-aquecido, até que , enfiando um garfo, a carne se solte em lascas. Enquanto isso, prepare o molho: coloque o azeite de dendê numa frigideira, acrescente o tomate, a cebola e o coentro e refogue por três minutos, mexendo. Junte o camarão, a pimenta e refogue por 2 minutos. Tempere. Se ficar um molho muito grosso, acrescente um pouco de água. Sirva com o peixe. Dá seis porções.  415 calorias cada porção.</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3</w:t>
        <w:tab/>
        <w:t xml:space="preserve">BOLINHO DE AIPIM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br/>
        <w:t xml:space="preserve">1kg de aipim (macaxeira ou mandioca) </w:t>
        <w:br/>
        <w:t xml:space="preserve">2 ovos </w:t>
        <w:br/>
        <w:t xml:space="preserve">1/2 de xícara de salsinha picada </w:t>
        <w:br/>
        <w:t xml:space="preserve">2 colheres (sopa) de cebolinha verde picada </w:t>
        <w:br/>
        <w:t xml:space="preserve">Sal a gosto </w:t>
        <w:br/>
        <w:t xml:space="preserve">Óleo para fritar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Descasque o aipim e lave bem. Cozinhe em bastante água até ficar macio. Escorra e passe pelo espremedor de batatas ou pelo processador. Junte os ovos, a salsinha, a cebolinha e o sal. Misture bem. </w:t>
        <w:br/>
        <w:t xml:space="preserve">Aos poucos, tire colheradas da mistura e frite no óleo quente até dourar por igual. Escorra em papel absorvente e sirva quente. Dá 45 bolinho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57 calorias cada unidad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4</w:t>
        <w:tab/>
        <w:t>AGULHINHA FRIT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2 agulhinhas limpas </w:t>
        <w:br/>
        <w:t xml:space="preserve">2 dentes de alho amassados </w:t>
        <w:br/>
        <w:t xml:space="preserve">Suco de 2 limões </w:t>
        <w:br/>
        <w:t xml:space="preserve">Sal a gosto </w:t>
        <w:br/>
        <w:t xml:space="preserve">Farinha de trigo para empanar </w:t>
        <w:br/>
        <w:t xml:space="preserve">Óleo para fritar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Tempere o peixe com o sal, alho e limão. Passe pela farinha de trigo e frite no óleo quente até dourar dos dois lados. Dá 4 porçõ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344 calorias cada porção </w:t>
      </w:r>
    </w:p>
    <w:p>
      <w:pPr>
        <w:pStyle w:val="Heading1"/>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5</w:t>
        <w:tab/>
        <w:t>PITITINGA</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Ingredient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500g de pititinga (peixes pequenos) limpa </w:t>
        <w:br/>
        <w:t xml:space="preserve">2 dentes de alho amassados </w:t>
        <w:br/>
        <w:t xml:space="preserve">Suco de 2 limões </w:t>
        <w:br/>
        <w:t xml:space="preserve">Sal a gosto </w:t>
        <w:br/>
        <w:t xml:space="preserve">Farinha de trigo para empanar </w:t>
        <w:br/>
        <w:t xml:space="preserve">Óleo para fritar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Tempere o peixe com o sal, alho e limão. Passe pela farinha de trigo e frite no óleo quente até ficar bem torradinho. Sirva logo. Dá 4 porçõ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95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6</w:t>
        <w:tab/>
        <w:t>CASQUINHA DE CARANGUEJ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 colheres (sopa) de azeite </w:t>
        <w:br/>
        <w:t xml:space="preserve">2 colheres (sopa) de urucum </w:t>
        <w:br/>
        <w:t xml:space="preserve">1 cebola picada </w:t>
        <w:br/>
        <w:t xml:space="preserve">2 dentes de alho picados </w:t>
        <w:br/>
        <w:t xml:space="preserve">2 colheres (sopa) de coentro picado </w:t>
        <w:br/>
        <w:t xml:space="preserve">2 tomates picados </w:t>
        <w:br/>
        <w:t xml:space="preserve">500g de carne caranguejo cozida e desfiada </w:t>
        <w:br/>
        <w:t xml:space="preserve">4 ovos </w:t>
        <w:br/>
        <w:t xml:space="preserve">1/2 xícara de queijo parmesão ralado </w:t>
        <w:br/>
        <w:t xml:space="preserve">Sal e pimenta-do-reino a gosto </w:t>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Numa panela, aqueça o azeite e o urucum e refogue a cebola, o alho, o coentro e o tomate. Junte a carne de caranguejo e cozinhe por mais alguns minutos. Tempere e distribua nas casquinhas. Bata os ovos até espumarem e espalhe sobre a mistura de caranguejo. Polvilhe o queijo sobre os ovos. Leve ao forno quente (200°C), preaquecido, por 7 minutos. Dá 10 casquinha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47 calorias cada unidad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7</w:t>
        <w:tab/>
        <w:t>MOQUECA DE CAMARÃ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1,5kg de camarão </w:t>
        <w:br/>
        <w:t xml:space="preserve">2 colheres (sopa) de suco de limão </w:t>
        <w:br/>
        <w:t xml:space="preserve">2 cebolas médias cortadas em rodelas </w:t>
        <w:br/>
        <w:t xml:space="preserve">3 tomates cortados em rodelas </w:t>
        <w:br/>
        <w:t xml:space="preserve">1/2 xícara de folhas de coentro </w:t>
        <w:br/>
        <w:t xml:space="preserve">4 cebolinhas verdes cortadas em pedaços </w:t>
        <w:br/>
        <w:t xml:space="preserve">1/2 de xícara de salsinha picada </w:t>
        <w:br/>
        <w:t xml:space="preserve">1/2 de xícara de azeite-de-dendê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Limpe os camarões e tempere com sal e o suco de limão. Reserve. Refogue todos os temperos por 15 minutos no azeite-de-dendê. Acrescente os camarões e cozinhe por 5 minutos com a panela tampada. Sirva com bobó, arroz ou farofa. Dá 5 porçõ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291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8</w:t>
        <w:tab/>
        <w:t xml:space="preserve">CARNE-DE-SOL COM PURÊ DE AIPIM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6 cebolas cortadas em rodelas </w:t>
        <w:br/>
        <w:t xml:space="preserve">1/3 de xícara de óleo </w:t>
        <w:br/>
        <w:t xml:space="preserve">1kg de carne-de-sol (filé), deixada de molho na água por 6 horas </w:t>
        <w:br/>
        <w:t xml:space="preserve">2kg de aipim (mandioca ou macaxeira), descascado, cozido e espremido </w:t>
        <w:br/>
        <w:t xml:space="preserve">1/2 xícara de manteiga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Normal"/>
        <w:rPr>
          <w:rFonts w:ascii="Arial" w:hAnsi="Arial" w:eastAsia="Arial" w:cs="Arial"/>
          <w:color w:val="000000"/>
          <w:sz w:val="18"/>
          <w:szCs w:val="18"/>
        </w:rPr>
      </w:pPr>
      <w:r>
        <w:rPr>
          <w:rFonts w:eastAsia="Arial" w:cs="Arial" w:ascii="Arial" w:hAnsi="Arial"/>
          <w:color w:val="000000"/>
          <w:sz w:val="18"/>
          <w:szCs w:val="18"/>
        </w:rPr>
        <w:t xml:space="preserve">Frite a cebola no óleo, em fogo baixo, até ficar dourada. Retire com uma escumadeira e reserve. Na mesma panela, frite a carne, cortada em pedaços, até ficar bem dourada e macia. Verifique o ponto de cozimento. Se necessário, pingue um pouco de água, para formar um caldo. Reserve. Em outra panela, coloque a manteiga e leve ao fogo até derreter. Acrescente o aipim e misture bem para formar um purê liso e macio. Tempere. Coloque numa travessa e acrescente a carne-de-sol em volta. Sirva quente. Dá 6 porções.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916 calorias cada porçã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09</w:t>
        <w:tab/>
        <w:t>BOLIVIANO</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a massa </w:t>
        <w:br/>
        <w:t xml:space="preserve">2 xícaras de leite </w:t>
        <w:br/>
        <w:t xml:space="preserve">1/2 xícara de manteiga (100g) </w:t>
        <w:br/>
        <w:t xml:space="preserve">2 xícaras de farinha de trigo (240g) </w:t>
        <w:br/>
        <w:t xml:space="preserve">Sal a gos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o recheio </w:t>
        <w:br/>
        <w:t xml:space="preserve">2 colheres (sopa) de óleo </w:t>
        <w:br/>
        <w:t xml:space="preserve">1 cebola pequena picada </w:t>
        <w:br/>
        <w:t xml:space="preserve">200g de carne moída </w:t>
        <w:br/>
        <w:t xml:space="preserve">1/3 de xícara de azeitonas verdes picadas </w:t>
        <w:br/>
        <w:t xml:space="preserve">1/3 de xícara de uva passa </w:t>
        <w:br/>
        <w:t xml:space="preserve">2 ovos cozidos e picados </w:t>
        <w:br/>
        <w:t xml:space="preserve">1/3 de xícara de salsinha picada </w:t>
        <w:br/>
        <w:t xml:space="preserve">Sal e pimenta dedo-de-moça a gost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fritar </w:t>
        <w:br/>
        <w:t xml:space="preserve">3 ovos ligeiramente batidos </w:t>
        <w:br/>
        <w:t xml:space="preserve">1 e 1/2 xícara de farinha de rosca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polvilhar </w:t>
        <w:br/>
        <w:t xml:space="preserve">1 xícara de açúcar </w:t>
        <w:br/>
        <w:t xml:space="preserve">1 colher (sopa) de canela em pó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pPr>
      <w:r>
        <w:rPr>
          <w:b w:val="false"/>
          <w:bCs w:val="false"/>
          <w:sz w:val="18"/>
          <w:szCs w:val="18"/>
        </w:rPr>
        <w:t>Numa panela, coloque o leite, a manteiga e o sal e leve ao fogo. Quando levantar fervura, adicione a farinha de trigo de uma só vez e mexa até formar uma bola cozida. Retire do fogo e deixe esfriar. Em seguida, abra a massa com um rolo, numa superfície polvilhada com farinha, ou faça bolinhas. Reserve. Prepare o recheio: numa panela com óleo, refogue a cebola até murchar. Acrescente a carne e frite até que perca a cor rosada. Tempere. Adicione os ingredientes restantes e deixe esfriar um pouco. Coloque um pouco do recheio no centro da massa e feche, apertando bem as bordas. Passe no ovo e na farinha de rosca e frite em óleo bem quente. Depois de frio, passe no açúcar misturado com a canela. Dá 60</w:t>
      </w:r>
      <w:r>
        <w:rPr>
          <w:sz w:val="18"/>
          <w:szCs w:val="18"/>
        </w:rPr>
        <w:t xml:space="preserve"> </w:t>
      </w:r>
      <w:r>
        <w:rPr>
          <w:b w:val="false"/>
          <w:bCs w:val="false"/>
          <w:sz w:val="18"/>
          <w:szCs w:val="18"/>
        </w:rPr>
        <w:t>unidades.</w:t>
      </w:r>
      <w:r>
        <w:rPr>
          <w:sz w:val="18"/>
          <w:szCs w:val="18"/>
        </w:rPr>
        <w:t xml:space="preserv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91 calorias cada unidad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1306" w:leader="none"/>
          <w:tab w:val="left" w:pos="11180" w:leader="none"/>
        </w:tabs>
        <w:ind w:left="597" w:hanging="0"/>
        <w:rPr>
          <w:rFonts w:ascii="Arial" w:hAnsi="Arial" w:eastAsia="Arial" w:cs="Arial"/>
          <w:b/>
          <w:b/>
          <w:bCs/>
          <w:color w:val="000000"/>
          <w:sz w:val="18"/>
          <w:szCs w:val="18"/>
        </w:rPr>
      </w:pPr>
      <w:r>
        <w:rPr>
          <w:rFonts w:eastAsia="Arial" w:cs="Arial" w:ascii="Arial" w:hAnsi="Arial"/>
          <w:b/>
          <w:bCs/>
          <w:color w:val="000000"/>
          <w:sz w:val="18"/>
          <w:szCs w:val="18"/>
        </w:rPr>
        <w:t>610</w:t>
        <w:tab/>
        <w:t>EMPANADAS</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Ingredientes:</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a massa </w:t>
        <w:br/>
        <w:t xml:space="preserve">2 e 1/2 xícaras de farinha de trigo (300g) </w:t>
        <w:br/>
        <w:t xml:space="preserve">1/2 de xícara de manteiga </w:t>
        <w:br/>
        <w:t xml:space="preserve">1 colher (chá) de sal </w:t>
        <w:br/>
        <w:t xml:space="preserve">1/2 xícara de água morna </w:t>
        <w:br/>
        <w:t xml:space="preserve">1 gema para pincelar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Para o recheio de carne </w:t>
        <w:br/>
        <w:t xml:space="preserve">1 e 1/4 xícaras de cebola picada </w:t>
        <w:br/>
        <w:t xml:space="preserve">2 colheres (sopa) de manteiga </w:t>
        <w:br/>
        <w:t xml:space="preserve">300g de carne moída </w:t>
        <w:br/>
        <w:t xml:space="preserve">1 colher (chá) de cominho em pó </w:t>
        <w:br/>
        <w:t xml:space="preserve">1 colher (chá) de pimenta dedo-de-moça picada </w:t>
        <w:br/>
        <w:t xml:space="preserve">4 cebolinhas verdes picadas </w:t>
        <w:br/>
        <w:t xml:space="preserve">1 colher (chá) de orégano </w:t>
        <w:br/>
        <w:t xml:space="preserve">2 colheres (chá) de farinha de trigo </w:t>
        <w:br/>
        <w:t xml:space="preserve">1/4 de xícara de água </w:t>
        <w:br/>
        <w:t xml:space="preserve">2 ovos cozidos duros, descascados e picados </w:t>
        <w:br/>
        <w:t xml:space="preserve">16 azeitonas verdes sem caroço </w:t>
        <w:br/>
        <w:t xml:space="preserve">1/4 de xícara de passas pretas </w:t>
        <w:br/>
        <w:t xml:space="preserve">Sal e pimenta-do-reino a gosto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Modo de fazer:</w:t>
      </w:r>
    </w:p>
    <w:p>
      <w:pPr>
        <w:pStyle w:val="BodyText2"/>
        <w:rPr>
          <w:b w:val="false"/>
          <w:b w:val="false"/>
          <w:bCs w:val="false"/>
        </w:rPr>
      </w:pPr>
      <w:r>
        <w:rPr>
          <w:b w:val="false"/>
          <w:bCs w:val="false"/>
        </w:rPr>
        <w:t xml:space="preserve">Numa tigela, misture a farinha, a manteiga e o sal, com as pontas dos dedos, até formar uma farofa. Faça uma depressão no centro e acrescente a água. Misture ainda com os dedos até formar uma massa. Amasse sobre uma superfície até obter uma massa lisa. Embrulhe-a com papel alumínio ou filme plástico e deixe descansar por 10 minutos. Abra a massa sobre uma superfície polvilhada com farinha de trigo numa espessura fina. Deixe secar por uns 10 minutos. Recorte círculos de 14cm de diâmetro. Faça o recheio: numa panela, frite a cebola na manteiga em fogo baixo até ficar bem macia e começar a dourar. Mexa de vez em quando. Junte a carne, o cominho, sal, pimenta-do-reino e a dedo-de-moça. Cozinhe misturando até a carne ficar bem solta. Acrescente as cebolinhas e o orégano e cozinhe até a carne ficar macia. Junte a farinha e misture. Acrescente a água e mexa até engrossar. Retire do fogo e deixe esfriar. No momento de rechear as empanadas, coloque primeiro a carne, depois um pouco de ovos picados, 1 azeitona e 4 passas em cada uma. Coloque cerca de 1 _ colher (sopa) de recheio na metade do círculo. Molhe as beiradas com água e dobre o círculo da massa ao meio, como um pastel. Curve as extremidades delicadamente para formar uma meia-lua. Dobre a ponta de uma extremidade para cima, formando um ângulo de 45°. Dobre um outro pedacinho da beirada sobre a primeira dobra. Continue repetindo as dobras, apertando bem para criar uma onda ao longo do arco da empanada. Pincele com a gema. Leve para assar em forno quente (250°C), preaquecido, por 15 minutos ou até dourar. Dá 16 empanadas.  201 calorias cada unidade </w:t>
      </w:r>
    </w:p>
    <w:p>
      <w:pPr>
        <w:pStyle w:val="Normal"/>
        <w:rPr>
          <w:rFonts w:ascii="Arial" w:hAnsi="Arial" w:eastAsia="Arial" w:cs="Arial"/>
          <w:b/>
          <w:b/>
          <w:bCs/>
          <w:color w:val="000000"/>
          <w:sz w:val="18"/>
          <w:szCs w:val="18"/>
        </w:rPr>
      </w:pPr>
      <w:r>
        <w:rPr>
          <w:rFonts w:eastAsia="Arial" w:cs="Arial" w:ascii="Arial" w:hAnsi="Arial"/>
          <w:b/>
          <w:bCs/>
          <w:color w:val="000000"/>
          <w:sz w:val="18"/>
          <w:szCs w:val="18"/>
        </w:rPr>
      </w:r>
    </w:p>
    <w:p>
      <w:pPr>
        <w:pStyle w:val="TextBody"/>
        <w:tabs>
          <w:tab w:val="clear" w:pos="708"/>
          <w:tab w:val="left" w:pos="1843" w:leader="none"/>
        </w:tabs>
        <w:rPr>
          <w:rFonts w:ascii="Arial" w:hAnsi="Arial" w:eastAsia="Arial" w:cs="Arial"/>
          <w:color w:val="000000"/>
          <w:sz w:val="18"/>
          <w:szCs w:val="18"/>
        </w:rPr>
      </w:pPr>
      <w:r>
        <w:rPr>
          <w:rFonts w:eastAsia="Arial" w:cs="Arial" w:ascii="Arial" w:hAnsi="Arial"/>
          <w:color w:val="000000"/>
          <w:sz w:val="18"/>
          <w:szCs w:val="18"/>
        </w:rPr>
      </w:r>
    </w:p>
    <w:p>
      <w:pPr>
        <w:pStyle w:val="TextBody"/>
        <w:tabs>
          <w:tab w:val="clear" w:pos="708"/>
          <w:tab w:val="left" w:pos="1843" w:leader="none"/>
        </w:tabs>
        <w:rPr>
          <w:rFonts w:ascii="Arial" w:hAnsi="Arial" w:eastAsia="Arial" w:cs="Arial"/>
          <w:sz w:val="18"/>
          <w:szCs w:val="18"/>
        </w:rPr>
      </w:pPr>
      <w:r>
        <w:rPr>
          <w:rFonts w:eastAsia="Arial" w:cs="Arial" w:ascii="Arial" w:hAnsi="Arial"/>
          <w:sz w:val="18"/>
          <w:szCs w:val="18"/>
        </w:rPr>
      </w:r>
    </w:p>
    <w:p>
      <w:pPr>
        <w:pStyle w:val="TextBody"/>
        <w:tabs>
          <w:tab w:val="clear" w:pos="708"/>
          <w:tab w:val="left" w:pos="1843" w:leader="none"/>
        </w:tabs>
        <w:jc w:val="center"/>
        <w:rPr>
          <w:rFonts w:ascii="Plotter" w:hAnsi="Plotter" w:eastAsia="Plotter" w:cs="Plotter"/>
          <w:b/>
          <w:b/>
          <w:bCs/>
          <w:sz w:val="28"/>
          <w:szCs w:val="28"/>
          <w:u w:val="double"/>
        </w:rPr>
      </w:pPr>
      <w:r>
        <w:rPr>
          <w:rFonts w:eastAsia="Plotter" w:cs="Plotter" w:ascii="Plotter" w:hAnsi="Plotter"/>
          <w:b/>
          <w:bCs/>
          <w:sz w:val="28"/>
          <w:szCs w:val="28"/>
          <w:u w:val="double"/>
        </w:rPr>
        <w:t>ESTE LIVRO FOI RETIRADO DA REDE INTERNET</w:t>
      </w:r>
    </w:p>
    <w:p>
      <w:pPr>
        <w:pStyle w:val="TextBody"/>
        <w:tabs>
          <w:tab w:val="clear" w:pos="708"/>
          <w:tab w:val="left" w:pos="1843" w:leader="none"/>
        </w:tabs>
        <w:jc w:val="center"/>
        <w:rPr>
          <w:rFonts w:ascii="Plotter" w:hAnsi="Plotter" w:eastAsia="Plotter" w:cs="Plotter"/>
          <w:b/>
          <w:b/>
          <w:bCs/>
          <w:sz w:val="28"/>
          <w:szCs w:val="28"/>
          <w:u w:val="double"/>
        </w:rPr>
      </w:pPr>
      <w:r>
        <w:rPr>
          <w:rFonts w:eastAsia="Plotter" w:cs="Plotter" w:ascii="Plotter" w:hAnsi="Plotter"/>
          <w:b/>
          <w:bCs/>
          <w:sz w:val="28"/>
          <w:szCs w:val="28"/>
          <w:u w:val="double"/>
        </w:rPr>
        <w:t>SEM NENHUM INTERESSE COMERCIAL</w:t>
      </w:r>
    </w:p>
    <w:sectPr>
      <w:headerReference w:type="default" r:id="rId4"/>
      <w:footerReference w:type="default" r:id="rId5"/>
      <w:type w:val="nextPage"/>
      <w:pgSz w:w="11906" w:h="16838"/>
      <w:pgMar w:left="1418"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 w:name="Fifties">
    <w:altName w:val="Courier New"/>
    <w:charset w:val="01"/>
    <w:family w:val="swiss"/>
    <w:pitch w:val="variable"/>
  </w:font>
  <w:font w:name="Plotter">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drawing>
        <wp:inline distT="0" distB="0" distL="0" distR="0">
          <wp:extent cx="30162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01625" cy="38989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posOffset>76835</wp:posOffset>
              </wp:positionH>
              <wp:positionV relativeFrom="paragraph">
                <wp:posOffset>6985</wp:posOffset>
              </wp:positionV>
              <wp:extent cx="301625" cy="389890"/>
              <wp:effectExtent l="0" t="0" r="0" b="0"/>
              <wp:wrapNone/>
              <wp:docPr id="2" name=""/>
              <a:graphic xmlns:a="http://schemas.openxmlformats.org/drawingml/2006/main">
                <a:graphicData uri="http://schemas.microsoft.com/office/word/2010/wordprocessingShape">
                  <wps:wsp>
                    <wps:cNvSpPr txBox="1"/>
                    <wps:spPr>
                      <a:xfrm>
                        <a:off x="0" y="0"/>
                        <a:ext cx="301680" cy="389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pt;margin-top:0.55pt;width:23.7pt;height:30.65pt;mso-wrap-style:none;v-text-anchor:middle" type="_x0000_t202">
              <v:fill o:detectmouseclick="t" on="false"/>
              <v:stroke color="#3465a4" joinstyle="round" endcap="flat"/>
              <w10:wrap type="none"/>
            </v:shape>
          </w:pict>
        </mc:Fallback>
      </mc:AlternateContent>
    </w:r>
    <w:r>
      <w:rPr>
        <w:rFonts w:eastAsia="Comic Sans MS" w:cs="Comic Sans MS" w:ascii="Comic Sans MS" w:hAnsi="Comic Sans MS"/>
        <w:b/>
        <w:bCs/>
        <w:i/>
        <w:iCs/>
      </w:rPr>
      <w:t>Receitas Internet 3</w:t>
    </w:r>
    <w:r>
      <w:rPr>
        <w:rFonts w:eastAsia="Fifties;Courier New" w:cs="Fifties;Courier New" w:ascii="Fifties;Courier New" w:hAnsi="Fifties;Courier New"/>
        <w:b/>
        <w:bCs/>
        <w:i/>
        <w:iCs/>
      </w:rPr>
      <w:t xml:space="preserve"> – N. Frei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456" w:leader="none"/>
        <w:tab w:val="left" w:pos="5988" w:leader="none"/>
      </w:tabs>
      <w:outlineLvl w:val="1"/>
    </w:pPr>
    <w:rPr>
      <w:rFonts w:ascii="Arial" w:hAnsi="Arial" w:eastAsia="Arial" w:cs="Arial"/>
      <w:b/>
      <w:bCs/>
      <w:color w:val="000000"/>
    </w:rPr>
  </w:style>
  <w:style w:type="paragraph" w:styleId="Heading3">
    <w:name w:val="Heading 3"/>
    <w:basedOn w:val="Normal"/>
    <w:next w:val="Normal"/>
    <w:qFormat/>
    <w:pPr>
      <w:keepNext w:val="true"/>
      <w:numPr>
        <w:ilvl w:val="2"/>
        <w:numId w:val="1"/>
      </w:numPr>
      <w:tabs>
        <w:tab w:val="clear" w:pos="708"/>
        <w:tab w:val="left" w:pos="456" w:leader="none"/>
        <w:tab w:val="left" w:pos="5988" w:leader="none"/>
      </w:tabs>
      <w:jc w:val="both"/>
      <w:outlineLvl w:val="2"/>
    </w:pPr>
    <w:rPr>
      <w:rFonts w:ascii="Arial" w:hAnsi="Arial" w:eastAsia="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i/>
      <w:iCs/>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rPr>
  </w:style>
  <w:style w:type="paragraph" w:styleId="Heading7">
    <w:name w:val="Heading 7"/>
    <w:basedOn w:val="Normal"/>
    <w:next w:val="Normal"/>
    <w:qFormat/>
    <w:pPr>
      <w:keepNext w:val="true"/>
      <w:numPr>
        <w:ilvl w:val="6"/>
        <w:numId w:val="1"/>
      </w:numPr>
      <w:tabs>
        <w:tab w:val="clear" w:pos="708"/>
        <w:tab w:val="left" w:pos="1306" w:leader="none"/>
        <w:tab w:val="left" w:pos="11180" w:leader="none"/>
      </w:tabs>
      <w:ind w:left="597" w:hanging="0"/>
      <w:outlineLvl w:val="6"/>
    </w:pPr>
    <w:rPr>
      <w:rFonts w:ascii="Arial" w:hAnsi="Arial" w:eastAsia="Arial" w:cs="Arial"/>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tabs>
        <w:tab w:val="clear" w:pos="708"/>
        <w:tab w:val="left" w:pos="456" w:leader="none"/>
        <w:tab w:val="left" w:pos="5988" w:leader="none"/>
      </w:tabs>
      <w:jc w:val="both"/>
    </w:pPr>
    <w:rPr>
      <w:rFonts w:ascii="Arial" w:hAnsi="Arial" w:eastAsia="Arial" w:cs="Arial"/>
      <w:b/>
      <w:bCs/>
      <w:color w:val="000000"/>
    </w:rPr>
  </w:style>
  <w:style w:type="paragraph" w:styleId="BodyText3">
    <w:name w:val="Body Text 3"/>
    <w:basedOn w:val="Normal"/>
    <w:qFormat/>
    <w:pPr>
      <w:tabs>
        <w:tab w:val="clear" w:pos="708"/>
        <w:tab w:val="left" w:pos="456" w:leader="none"/>
        <w:tab w:val="left" w:pos="5988" w:leader="none"/>
      </w:tabs>
      <w:jc w:val="both"/>
    </w:pPr>
    <w:rPr>
      <w:rFonts w:ascii="Arial" w:hAnsi="Arial" w:eastAsia="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BodyText2">
    <w:name w:val="WW-Body Text 2"/>
    <w:basedOn w:val="Normal"/>
    <w:qFormat/>
    <w:pPr>
      <w:ind w:left="1800" w:hanging="0"/>
      <w:jc w:val="both"/>
    </w:pPr>
    <w:rPr>
      <w:color w:val="000080"/>
    </w:rPr>
  </w:style>
  <w:style w:type="paragraph" w:styleId="BodyTextIndent2">
    <w:name w:val="Body Text Indent 2"/>
    <w:basedOn w:val="Normal"/>
    <w:qFormat/>
    <w:pPr>
      <w:ind w:left="2520" w:hanging="0"/>
      <w:jc w:val="both"/>
    </w:pPr>
    <w:rPr>
      <w:color w:val="000080"/>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3:17:00Z</dcterms:created>
  <dc:creator>Norberto de Freitas</dc:creator>
  <dc:description/>
  <dc:language>en-US</dc:language>
  <cp:lastModifiedBy>Norberto</cp:lastModifiedBy>
  <cp:lastPrinted>1999-01-15T17:08:00Z</cp:lastPrinted>
  <dcterms:modified xsi:type="dcterms:W3CDTF">2001-04-29T23:17:00Z</dcterms:modified>
  <cp:revision>2</cp:revision>
  <dc:subject/>
  <dc:title>ABARÁ</dc:title>
</cp:coreProperties>
</file>