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b/>
          <w:color w:val="FF0000"/>
          <w:sz w:val="52"/>
        </w:rPr>
        <w:t xml:space="preserve">BIFES </w:t>
      </w:r>
      <w:r>
        <w:rPr>
          <w:rFonts w:cs="Arial" w:ascii="Arial" w:hAnsi="Arial"/>
          <w:sz w:val="52"/>
        </w:rPr>
        <w:br/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Abafad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à Baian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à Crioul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Empanad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Enrolad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Ensopado com Vagem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de Filé Migno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de Grelh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Guisad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à Imperial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Mingo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à Milanes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à Milanesa para Lanche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com Molho de Champigno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à Parmegian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fe à Pizzaiol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Style w:val="Fontepargpadro"/>
          <w:rFonts w:cs="Arial" w:ascii="Arial" w:hAnsi="Arial"/>
          <w:b/>
        </w:rPr>
        <w:t>Bisteca à Chateaubriand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Os melhores bifes são os de filé mignon, usualmente, porém, são utilizados para bifes o contrafilé, alcatra, ou mesmo coxão mole e o patinho. Desde que a carne seja macia, os bifes ficarão bom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u w:val="single"/>
        </w:rPr>
        <w:t>Maneira de fazer os bif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A carne deve ser lavada antes de se cortarem os bifes. Corte a carne atravessando as fibras, e não acompanhando as fibras. Bata os bifes no momento de levá-los à frigideira, deitando-lhes um pouco de sal. Refogue-os no óleo ou gordura bem quente e em fogo forte. Quando os bifes estiverem corados de um lado, vire-os de ambos os lados para corarem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u w:val="single"/>
        </w:rPr>
        <w:t>Maneira de servir os bifes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Além do molho que os cobre, os bifes geralmente são levados à mesa com algum acompanhamento ou seja: salada de alface, rodelas de batatas fritas, batatas cozidas e passadas na manteiga, petit-pois passados em manteiga, qualquer verdura cozida e depois passada em manteiga ou mesmo apenas com a guarnição de torradinhas ou pedacinhos de pão, fritos em manteiga. A apresentação dos bifes depende, portanto, do bom gosto e principalmente dos elementos de que puder dispor a dona de casa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ABAFADO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0 bifes de coxão mol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cebola grand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50 g de batat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00 g de cenour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50 g de toma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00 g de azeiton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Temperos habituai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Esfregue um pouco de sal em cada bife e deixe-os num prato.. Corte a cebola grande, em rodelas finas, e descasque as batatas e cenouras. Numa panela com um pouco de gordura derretida, arrume, fora do fogo, os ingredientes, da seguinte maneira: uma camada de bifes, uma de rodelas de cebolas e tomates, uma de batatas cortadas em rodelas grossas e uma de cenouras e azeitonas. E assim sucessivamente. Leve ao fogo muito fraco, tampando bem a panela. É preciso de vez em quando, sacudir um pouco a panela para que os bifes não grudem no fundo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À BAIAN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6 bif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50 g de toma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6 fatias de pã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colher (sopa) de farinha de trig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queijo parmesão ralad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pimenta e tempero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rte os bifes bem finos, salgue-os, passe-os na farinha de trigo e frite-os com bastante óleo bem quente. Coloque cada bife sobre uma fatia de pão. Faça um molho de tomate, bem temperado e apimentado. Com esse molho, regue os bifes, umedecendo bem as fatias de pão. Espalhe sobre eles um pouco de queijo parmesão ralado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À CRIOUL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/2 kg de bifes de alcatr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kg de batat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pimentã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 tomates em rodela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 cabeças de alh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cebola picad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/2 xícara (chá) de azei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sal e piment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loque numa frigideira o azeite para esquentar. Retire do fogo e arrume uma fatia de bife, outra de batata, outra de tomate, outra de cebola e por último o pimentão. Espalhe por cima sal e pimenta. Repita as camadas até terminar os ingredientes. Leve ao fogo forte por 10 minutos e deixe cozinhar em fogo brando. Quando as batatas estiverem cozidas e o molho bem espesso, o prato está pronto. Sirva quente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EMPANADO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6 bifes grandes (alcatra, coxão mole ou patinho)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 ovos batido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copo de farinha de rosc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Tempere os bifes a gosto. Uma ou duas horas mais tarde, passe-os pela farinha de rosca, pelos ovos batidos e novamente pela farinha de rosca. Leve uma frigideira ao fogo com duas xícaras de óleo e quando estiver bem quente, ponha um bife de cada vez para fritar. Deixe-os dourar de ambos os lados e coloque-os sobre papel absorvente, e um prato, na boca de uma panela para que não esfriem. Terminada a fritura, arrume-os em um prato. Os bifes deverão ser acompanhados com um purê de batatas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ENROLADO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0 bif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00 g de carne picad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00 g de lingüiç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00 g de miolo de pã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3 ovo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cenoura médi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Temperos habituai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rte os bifes bem finos, qualquer tipo de carne; bata-os e esfregue-os com os temperos habituais. Faça à parte, um picadinho com a carne picada, lingüiça, miolo de pão, ovos, cenoura e o caldo de um limão. Feito isto, estenda uma camada do picadinho sobre cada bife, enrole-os e amarre-os com um fio de linha grossa. Deite gordura numa panela, juntando-lhe os bifes para que fiquem corados. Acrescente, em seguida, algumas rodelas de cebola, tomates, um maço de cheiro verde e um pouco de caldo. Tampe a panela e deixe no fogo para cozinhar. Depois de prontos, coloque os bifes em um prato, retire as linhas. Coe o molho, engrosse-o com um pouco de farinha de trigo e com ele cubra os bifes, antes de servir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ENSOPADO COM VAGEM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 kg de patinho cortado em bif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00 g de toucinho defumad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 tomates sem pele e sem sement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 dentes de alho socados com sal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cebola ralad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pimenta-do-rein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colher (sopa) de vinagr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pimentão ralad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folha de lour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temperos verd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/2 kg de vagem em tirinha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 colheres (sopa) de óle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colher (sopa) de manteig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Lave a carne inteira, corte-a em bifes, bata bem e tempere com sal, alho, vinagre e pimentas-do-reino. Leve uma panela ao fogo com óleo, a cebola, os tomates e o toucinho. Refogue por 10 minutos, acrescente a carne, o louro e o pimentão. Abafe e cozinhe em fogo brando. Se precisar de água, coloque aos poucos. Enquanto o bife estiver cozinhando, afervente as vagens em água e sal e uma pitada de bicarbonato, para que fiquem bem verdinhas. Escorra. Quando a carne estiver cozida, junte a manteiga e as vagens. Deixe no fogo por mais 5 minutos. Sirva com arroz feito da seguinte maneira: Lave bem duas xícaras (chá) de arroz e escorra. Ponha uma panela no fogo com duas colheres (sopa) de óleo e refogue o arroz. Junte um dente de alho esmagado, uma cebola batidinha e dois tomates sem pele e sementes. Refogue mais um pouco e adicione duas xícaras (chá) de caldo de carne magra e uma xícara (chá) de água fervente. Deixe ferver em fogo forte durante 5 minutos, baixe o fogo até secar toda a água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DE FILÉ MIGNON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Filés em pedaço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sal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caldo de limão ou vinagr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alh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pimenta-do-rein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sals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gordur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cebol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toma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rte o filé em pedaços de 2 cm de espessura, tempere com limão ou vinagre, sal, alho, pimenta e salsa. No momento de servir frite os bifes em gordura bem quente, de um lado e de outro, bem ou mal passado, como for o gosto. Sirva-os bem quentes, cobertos com rodelas de cebola frita ou com molho feito com rodelas de cebola, alguns tomates picados e salsa picadinha, feito na mesma frigideira em que foram fritos, ou ainda, simplesmente cobertos com salsa picadinha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NA GRELH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if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sal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vinagr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piment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gordur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rte uns bifes de alcatra, tempere e, no momento de servir, passe um pouco de manteiga e leve a assar numa grelha, virando dos dois lados. Sirva-os bem quente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GUISADO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if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cebol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toma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temperos verd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batat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cenour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ovo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azeiton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rtados e temperados, frite os bifes em gordura quente. Depois de fritos, junte-lhes cebola batidinha, tomates, temperos verdes, algumas batatas partidas ao meio, cenouras também partidas; refogue mais um pouco e junte um pouco de água (o bastante para cozinhar as batatas e cenouras). Deixe cozinhar em fogo mais ou menos brando. O molho deve ficar grosso. Sirva com pedaços de ovos cozidos e algumas azeitonas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À IMPERIAL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if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molho de toma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massa de toma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temperos verd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cebol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queijo parmesão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Faça os bifes (como à milanesa), prepare à parte um bom molho de tomate, temperos verdes e cebola em rodelas; deixe esse molho cozinhar bem, a fim de que os tomates não fiquem com gosto de crus. Feito o molho, arrume os bifes num prato que possa ir ao forno, cubra com o molho, polvilhe com bastante queijo parmesão ralado e leve por alguns minutos ao forno bem quente. Sirva no mesmo prato e bem quentes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"MIGNON"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6 bif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6 fatias de pã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 colheres (sopa) de manteig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50 g de batat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00 g de ervilha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temperos habituai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rte os bifes em forma arredondada e frite-os na manteiga ou margarina. Torre as fatias de pão, passe-lhes manteiga e arrume-as num prato. Sobre elas coloque os bifes e, ao lado as batatas cozidas e as ervilhas passadas na manteiga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À MILANES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/2 kg de bif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3 ovos batido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farinha de rosc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farinha de trig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temperos habituai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ata os bifes e tempere-os com um pouco de vinagre, sal, alho, cebola batidinha, salsa, cebolinha verde e pimenta-do-reino. Deixe-os nesses temperos para tomar gosto. Em seguida, passe-os em farinha de trigo, em ovos batidos e, por último, em farinha de rosca para que fiquem bem firmes. Frite-os em gordura quente, um de cada vez e, ao retirá-los da frigideira, coloque-os sobre papel absorvente para que não fiquem engordurados. Arrume-os com raminhos de salsa e rodelas de limão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À MILANESA PARA LANCH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2 bifes pequeno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50 g de mussarel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3 colheres (sopa) de queijo parmesão ralad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4 tomat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colher (café) de orégano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epare, à milanesa, os bifes bem pequenos. Junte dois a dois, colocando entre eles uma fatia de mossarela. Prenda-os com palito ou fio de linha. Arrume-os em uma assadeira e coloque sobre cada um deles, rodelas de tomates, queijo parmesão ralado e um pouco de orégano. Leve-os ao forno para que a mussarela derreta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COM MOLHO DE CHAMPIGNON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 kg de filé mignon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lei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sal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pimenta-do-rein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 colheres (sopa) de manteig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colher (sopa) de farinha de trig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xícara (chá) de creme de lei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champignon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rte os bifes e ponha-os de molho no leite com sal e a pimenta. Deixe repousar uns 20 minutos. Leve ao fogo numa frigideira umas das colheres de manteiga e frite os bifes com cuidado, para não queimar. Faça então um molho com farinha torrada na outra colher de manteiga e o molho que ficou na frigideira, o creme de leite e os champignons cortados ao meio. Se ficar duro, dilua com um pouco de água. Refogue com esse molho os bifes no momento de servir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À PARMEGIAN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if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gordur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molho de toma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queijo parmesão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rte e tempere os bifes como preferir. Depois de ficarem algum tempo nos temperos, frite-os em gordura e arrume-os numa forma. Tenha já preparado um bom molho de tomate, feito de preferência com os temperos e tomates passados por peneira ou no liqüidificador. Depois de fritos todos os bifes, cubra-os com o molho de tomate. Polvilhe tudo com bastante queijo parmesão ralado e leve ao forno. Quando derreter o queijo, estarão prontos. Sirva bem quentes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FE À PIZZAIOL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4 bif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/2 kg de toma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2 dentes de alh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1 colher (sopa) de orégano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azei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sal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piment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Mergulhe os tomates em água fervente, tire as peles, corte em pedaços, tire as sementes e ponha numa peneira para escorrer. Numa caçarola frite os dentes de alho já amassados, com duas colheres (sopa) de azeite, depois junte os tomates, salgue, ponha pimenta de acordo com o gosto e deixe cozinhar em fogo médio. Enquanto isso, pegue os bifes que deverão estar bem temperados e asse-os na grelha. Coloque-os num prato que vá à mesa, derrame por cima o molho e cubra com orégano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BISTECA À CHATEAUBRIAND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ngredient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4 bistecas de filé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manteig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farinha de rosc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sal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3 colheres (sopa) de manteiga à "Colbert"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Modo de Fazer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Bata ligeiramente as bistecas, empane, salgue, passe na manteiga derretida e frite-as sobre uma grelha por quinze minutos em fogo moderado, virando-as continuamente. Quando estiverem prontas, disponha-as sobre uma travessa comprida e bem quente. Rapidamente embeba uma por uma no molho "Colbert".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0000"/>
        </w:rPr>
        <w:t>Molho: Junte 100 g de manteiga derretida com uma colher (sopa) de extrato de carne, o qual deverá ser dissolvido em dois dedos de água quente. Misture bem, condimente com um pouco de salsa picada, suco de limão, sal e pimenta. Contorne o prato com batatas cortadas e douradas na manteiga.</w:t>
      </w:r>
      <w:r>
        <w:rPr>
          <w:rFonts w:cs="Arial" w:ascii="Arial" w:hAnsi="Arial"/>
        </w:rPr>
        <w:t xml:space="preserve"> </w:t>
        <w:b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2:15:00Z</dcterms:created>
  <dc:creator>Norberto de freitas</dc:creator>
  <dc:description/>
  <dc:language>en-US</dc:language>
  <cp:lastModifiedBy>Norberto de freitas</cp:lastModifiedBy>
  <dcterms:modified xsi:type="dcterms:W3CDTF">1999-05-08T02:55:00Z</dcterms:modified>
  <cp:revision>6</cp:revision>
  <dc:subject/>
  <dc:title/>
</cp:coreProperties>
</file>