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-- NAO REMOVA ESTA LINHA!!!! --&gt;&lt;!-- FIM DO CONTADOR --&gt;</w:t>
      </w:r>
    </w:p>
    <w:p>
      <w:pPr>
        <w:pStyle w:val="Normal"/>
        <w:jc w:val="center"/>
        <w:rPr>
          <w:i/>
          <w:i/>
          <w:sz w:val="52"/>
        </w:rPr>
      </w:pPr>
      <w:bookmarkStart w:id="0" w:name="INICIO"/>
      <w:r>
        <w:rPr>
          <w:rFonts w:cs="Arial" w:ascii="Arial" w:hAnsi="Arial"/>
          <w:b/>
          <w:i/>
          <w:color w:val="FF0000"/>
          <w:sz w:val="52"/>
        </w:rPr>
        <w:t>RECEITAS DE PÃES &amp; CIA</w:t>
      </w:r>
      <w:bookmarkEnd w:id="0"/>
    </w:p>
    <w:p>
      <w:pPr>
        <w:pStyle w:val="Normal"/>
        <w:rPr/>
      </w:pPr>
      <w:r>
        <w:rPr>
          <w:rStyle w:val="HTMLMarkup"/>
        </w:rPr>
        <w:t>&lt;div align="center"&gt;</w:t>
      </w:r>
    </w:p>
    <w:p>
      <w:pPr>
        <w:pStyle w:val="Normal"/>
        <w:rPr/>
      </w:pPr>
      <w:hyperlink w:anchor="_Hlk458002732">
        <w:r>
          <w:rPr>
            <w:rStyle w:val="InternetLink"/>
            <w:rFonts w:cs="Arial" w:ascii="Arial" w:hAnsi="Arial"/>
            <w:sz w:val="20"/>
          </w:rPr>
          <w:t>RECEITA DE PÃO DE CENOURA</w:t>
        </w:r>
      </w:hyperlink>
    </w:p>
    <w:p>
      <w:pPr>
        <w:pStyle w:val="Normal"/>
        <w:rPr/>
      </w:pPr>
      <w:hyperlink w:anchor="_Hlk458002756">
        <w:r>
          <w:rPr>
            <w:rStyle w:val="InternetLink"/>
            <w:rFonts w:cs="Arial" w:ascii="Arial" w:hAnsi="Arial"/>
            <w:sz w:val="20"/>
          </w:rPr>
          <w:t>RECEITA DE PÃO DE CENTEIO</w:t>
        </w:r>
      </w:hyperlink>
    </w:p>
    <w:p>
      <w:pPr>
        <w:pStyle w:val="Normal"/>
        <w:rPr/>
      </w:pPr>
      <w:hyperlink w:anchor="_Hlk458002771">
        <w:r>
          <w:rPr>
            <w:rStyle w:val="InternetLink"/>
            <w:rFonts w:cs="Arial" w:ascii="Arial" w:hAnsi="Arial"/>
            <w:sz w:val="20"/>
          </w:rPr>
          <w:t xml:space="preserve">RECEITA DE PÃO DE CERVEJA </w:t>
        </w:r>
      </w:hyperlink>
    </w:p>
    <w:p>
      <w:pPr>
        <w:pStyle w:val="Normal"/>
        <w:rPr/>
      </w:pPr>
      <w:hyperlink w:anchor="_Hlk458002784">
        <w:r>
          <w:rPr>
            <w:rStyle w:val="InternetLink"/>
            <w:rFonts w:cs="Arial" w:ascii="Arial" w:hAnsi="Arial"/>
            <w:sz w:val="20"/>
          </w:rPr>
          <w:t>RECEITA DE TORTA CROCANTE DE NOZES</w:t>
        </w:r>
      </w:hyperlink>
    </w:p>
    <w:p>
      <w:pPr>
        <w:pStyle w:val="Normal"/>
        <w:rPr/>
      </w:pPr>
      <w:hyperlink w:anchor="_Hlk458002811">
        <w:r>
          <w:rPr>
            <w:rStyle w:val="InternetLink"/>
            <w:rFonts w:cs="Arial" w:ascii="Arial" w:hAnsi="Arial"/>
            <w:sz w:val="20"/>
          </w:rPr>
          <w:t>RECEITA DE PÃO DE CEBOLA</w:t>
        </w:r>
      </w:hyperlink>
    </w:p>
    <w:p>
      <w:pPr>
        <w:pStyle w:val="Normal"/>
        <w:rPr/>
      </w:pPr>
      <w:hyperlink w:anchor="_Hlk458002825">
        <w:r>
          <w:rPr>
            <w:rStyle w:val="InternetLink"/>
            <w:rFonts w:cs="Arial" w:ascii="Arial" w:hAnsi="Arial"/>
            <w:sz w:val="20"/>
          </w:rPr>
          <w:t xml:space="preserve">RECEITA DE BISNAGUINHA </w:t>
        </w:r>
      </w:hyperlink>
    </w:p>
    <w:p>
      <w:pPr>
        <w:pStyle w:val="Normal"/>
        <w:rPr/>
      </w:pPr>
      <w:hyperlink w:anchor="_Hlk458002839">
        <w:r>
          <w:rPr>
            <w:rStyle w:val="InternetLink"/>
            <w:rFonts w:cs="Arial" w:ascii="Arial" w:hAnsi="Arial"/>
            <w:sz w:val="20"/>
          </w:rPr>
          <w:t xml:space="preserve">RECEITA DE CROISSANT </w:t>
        </w:r>
      </w:hyperlink>
    </w:p>
    <w:p>
      <w:pPr>
        <w:pStyle w:val="Normal"/>
        <w:rPr/>
      </w:pPr>
      <w:hyperlink w:anchor="_Hlk458002851">
        <w:r>
          <w:rPr>
            <w:rStyle w:val="InternetLink"/>
            <w:rFonts w:cs="Arial" w:ascii="Arial" w:hAnsi="Arial"/>
            <w:sz w:val="20"/>
          </w:rPr>
          <w:t xml:space="preserve">RECEITA DE MASSA FOLHADA </w:t>
        </w:r>
      </w:hyperlink>
    </w:p>
    <w:p>
      <w:pPr>
        <w:pStyle w:val="Normal"/>
        <w:rPr/>
      </w:pPr>
      <w:hyperlink w:anchor="_Hlk458002868">
        <w:r>
          <w:rPr>
            <w:rStyle w:val="InternetLink"/>
            <w:rFonts w:cs="Arial" w:ascii="Arial" w:hAnsi="Arial"/>
            <w:sz w:val="20"/>
          </w:rPr>
          <w:t>RECEITA DE BROA DE FUBÁ</w:t>
        </w:r>
      </w:hyperlink>
    </w:p>
    <w:p>
      <w:pPr>
        <w:pStyle w:val="Normal"/>
        <w:rPr/>
      </w:pPr>
      <w:hyperlink w:anchor="_Hlk458003343">
        <w:r>
          <w:rPr>
            <w:rStyle w:val="InternetLink"/>
            <w:rFonts w:cs="Arial" w:ascii="Arial" w:hAnsi="Arial"/>
            <w:sz w:val="20"/>
          </w:rPr>
          <w:t xml:space="preserve">RECEITA DE BOLO DE FUBÁ </w:t>
        </w:r>
      </w:hyperlink>
    </w:p>
    <w:p>
      <w:pPr>
        <w:pStyle w:val="Normal"/>
        <w:rPr/>
      </w:pPr>
      <w:hyperlink w:anchor="_Hlk458015899">
        <w:r>
          <w:rPr>
            <w:rStyle w:val="InternetLink"/>
            <w:rFonts w:cs="Arial" w:ascii="Arial" w:hAnsi="Arial"/>
            <w:sz w:val="20"/>
          </w:rPr>
          <w:t>BISCOITO CASEIRO</w:t>
        </w:r>
      </w:hyperlink>
    </w:p>
    <w:p>
      <w:pPr>
        <w:pStyle w:val="Normal"/>
        <w:rPr/>
      </w:pPr>
      <w:hyperlink w:anchor="_Hlk458014023">
        <w:r>
          <w:rPr>
            <w:rStyle w:val="InternetLink"/>
            <w:rFonts w:cs="Arial" w:ascii="Arial" w:hAnsi="Arial"/>
            <w:sz w:val="20"/>
          </w:rPr>
          <w:t>BISCOITO DE POLVILHO AZEDO</w:t>
        </w:r>
      </w:hyperlink>
    </w:p>
    <w:p>
      <w:pPr>
        <w:pStyle w:val="Normal"/>
        <w:rPr/>
      </w:pPr>
      <w:hyperlink w:anchor="_Hlk458014037">
        <w:r>
          <w:rPr>
            <w:rStyle w:val="InternetLink"/>
            <w:rFonts w:cs="Arial" w:ascii="Arial" w:hAnsi="Arial"/>
            <w:sz w:val="20"/>
          </w:rPr>
          <w:t>BOLACHA CHAMPANHE</w:t>
        </w:r>
      </w:hyperlink>
    </w:p>
    <w:p>
      <w:pPr>
        <w:pStyle w:val="Normal"/>
        <w:rPr/>
      </w:pPr>
      <w:hyperlink w:anchor="_Hlk458014051">
        <w:r>
          <w:rPr>
            <w:rStyle w:val="InternetLink"/>
            <w:rFonts w:cs="Arial" w:ascii="Arial" w:hAnsi="Arial"/>
            <w:sz w:val="20"/>
          </w:rPr>
          <w:t>BOLACHA DE PINGA</w:t>
        </w:r>
      </w:hyperlink>
    </w:p>
    <w:p>
      <w:pPr>
        <w:pStyle w:val="Normal"/>
        <w:rPr/>
      </w:pPr>
      <w:hyperlink w:anchor="_Hlk458014067">
        <w:r>
          <w:rPr>
            <w:rStyle w:val="InternetLink"/>
            <w:rFonts w:cs="Arial" w:ascii="Arial" w:hAnsi="Arial"/>
            <w:sz w:val="20"/>
          </w:rPr>
          <w:t>RECEITA DE BOMBA</w:t>
        </w:r>
      </w:hyperlink>
    </w:p>
    <w:p>
      <w:pPr>
        <w:pStyle w:val="Normal"/>
        <w:rPr/>
      </w:pPr>
      <w:hyperlink w:anchor="_Hlk458014081">
        <w:r>
          <w:rPr>
            <w:rStyle w:val="InternetLink"/>
            <w:rFonts w:cs="Arial" w:ascii="Arial" w:hAnsi="Arial"/>
            <w:sz w:val="20"/>
          </w:rPr>
          <w:t>DOCE SÍRIO</w:t>
        </w:r>
      </w:hyperlink>
    </w:p>
    <w:p>
      <w:pPr>
        <w:pStyle w:val="Normal"/>
        <w:rPr/>
      </w:pPr>
      <w:hyperlink w:anchor="_Hlk458014095">
        <w:r>
          <w:rPr>
            <w:rStyle w:val="InternetLink"/>
            <w:rFonts w:cs="Arial" w:ascii="Arial" w:hAnsi="Arial"/>
            <w:sz w:val="20"/>
          </w:rPr>
          <w:t>SUSPIRO</w:t>
        </w:r>
      </w:hyperlink>
    </w:p>
    <w:p>
      <w:pPr>
        <w:pStyle w:val="Normal"/>
        <w:rPr/>
      </w:pPr>
      <w:hyperlink w:anchor="_Hlk458014112">
        <w:r>
          <w:rPr>
            <w:rStyle w:val="InternetLink"/>
            <w:rFonts w:cs="Arial" w:ascii="Arial" w:hAnsi="Arial"/>
            <w:sz w:val="20"/>
          </w:rPr>
          <w:t>MASSA DE PIZZA</w:t>
        </w:r>
      </w:hyperlink>
    </w:p>
    <w:p>
      <w:pPr>
        <w:pStyle w:val="Normal"/>
        <w:rPr/>
      </w:pPr>
      <w:hyperlink w:anchor="_Hlk458014131">
        <w:r>
          <w:rPr>
            <w:rStyle w:val="InternetLink"/>
            <w:rFonts w:cs="Arial" w:ascii="Arial" w:hAnsi="Arial"/>
            <w:sz w:val="20"/>
          </w:rPr>
          <w:t>MOUSSE DE CHOCOLATE</w:t>
        </w:r>
      </w:hyperlink>
    </w:p>
    <w:p>
      <w:pPr>
        <w:pStyle w:val="Normal"/>
        <w:rPr/>
      </w:pPr>
      <w:hyperlink w:anchor="_Hlk458014144">
        <w:r>
          <w:rPr>
            <w:rStyle w:val="InternetLink"/>
            <w:rFonts w:cs="Arial" w:ascii="Arial" w:hAnsi="Arial"/>
            <w:sz w:val="20"/>
          </w:rPr>
          <w:t>PANNETONE - BIOLÓGICO</w:t>
        </w:r>
      </w:hyperlink>
    </w:p>
    <w:p>
      <w:pPr>
        <w:pStyle w:val="Normal"/>
        <w:rPr/>
      </w:pPr>
      <w:hyperlink w:anchor="_Hlk458014163">
        <w:r>
          <w:rPr>
            <w:rStyle w:val="InternetLink"/>
            <w:rFonts w:cs="Arial" w:ascii="Arial" w:hAnsi="Arial"/>
            <w:sz w:val="20"/>
          </w:rPr>
          <w:t>PÃO DE ABÓBORA</w:t>
        </w:r>
      </w:hyperlink>
    </w:p>
    <w:p>
      <w:pPr>
        <w:pStyle w:val="Normal"/>
        <w:rPr/>
      </w:pPr>
      <w:hyperlink w:anchor="_Hlk458014177">
        <w:r>
          <w:rPr>
            <w:rStyle w:val="InternetLink"/>
            <w:rFonts w:cs="Arial" w:ascii="Arial" w:hAnsi="Arial"/>
            <w:sz w:val="20"/>
          </w:rPr>
          <w:t>PÃO DE BATATA</w:t>
        </w:r>
      </w:hyperlink>
    </w:p>
    <w:p>
      <w:pPr>
        <w:pStyle w:val="Normal"/>
        <w:rPr/>
      </w:pPr>
      <w:hyperlink w:anchor="_Hlk458014195">
        <w:r>
          <w:rPr>
            <w:rStyle w:val="InternetLink"/>
            <w:rFonts w:cs="Arial" w:ascii="Arial" w:hAnsi="Arial"/>
            <w:sz w:val="20"/>
          </w:rPr>
          <w:t>PÃO DE BETERRABA</w:t>
        </w:r>
      </w:hyperlink>
    </w:p>
    <w:p>
      <w:pPr>
        <w:pStyle w:val="Normal"/>
        <w:rPr/>
      </w:pPr>
      <w:hyperlink w:anchor="_Hlk458014212">
        <w:r>
          <w:rPr>
            <w:rStyle w:val="InternetLink"/>
            <w:rFonts w:cs="Arial" w:ascii="Arial" w:hAnsi="Arial"/>
            <w:sz w:val="20"/>
          </w:rPr>
          <w:t>PÃO DE FORMA</w:t>
        </w:r>
      </w:hyperlink>
    </w:p>
    <w:p>
      <w:pPr>
        <w:pStyle w:val="Normal"/>
        <w:rPr/>
      </w:pPr>
      <w:hyperlink w:anchor="_Hlk458014226">
        <w:r>
          <w:rPr>
            <w:rStyle w:val="InternetLink"/>
            <w:rFonts w:cs="Arial" w:ascii="Arial" w:hAnsi="Arial"/>
            <w:sz w:val="20"/>
          </w:rPr>
          <w:t>PÃO DE LARANJA</w:t>
        </w:r>
      </w:hyperlink>
    </w:p>
    <w:p>
      <w:pPr>
        <w:pStyle w:val="Normal"/>
        <w:rPr/>
      </w:pPr>
      <w:hyperlink w:anchor="_Hlk458014243">
        <w:r>
          <w:rPr>
            <w:rStyle w:val="InternetLink"/>
            <w:rFonts w:cs="Arial" w:ascii="Arial" w:hAnsi="Arial"/>
            <w:sz w:val="20"/>
          </w:rPr>
          <w:t>PÃO DE MEL</w:t>
        </w:r>
      </w:hyperlink>
    </w:p>
    <w:p>
      <w:pPr>
        <w:pStyle w:val="Normal"/>
        <w:rPr/>
      </w:pPr>
      <w:hyperlink w:anchor="_Hlk458014258">
        <w:r>
          <w:rPr>
            <w:rStyle w:val="InternetLink"/>
            <w:rFonts w:cs="Arial" w:ascii="Arial" w:hAnsi="Arial"/>
            <w:sz w:val="20"/>
          </w:rPr>
          <w:t>PÃO DOCE</w:t>
        </w:r>
      </w:hyperlink>
    </w:p>
    <w:p>
      <w:pPr>
        <w:pStyle w:val="Normal"/>
        <w:rPr/>
      </w:pPr>
      <w:hyperlink w:anchor="_Hlk458014272">
        <w:r>
          <w:rPr>
            <w:rStyle w:val="InternetLink"/>
            <w:rFonts w:cs="Arial" w:ascii="Arial" w:hAnsi="Arial"/>
            <w:sz w:val="20"/>
          </w:rPr>
          <w:t>PÃO ITALIANO</w:t>
        </w:r>
      </w:hyperlink>
    </w:p>
    <w:p>
      <w:pPr>
        <w:pStyle w:val="Normal"/>
        <w:rPr/>
      </w:pPr>
      <w:hyperlink w:anchor="_Hlk458014287">
        <w:r>
          <w:rPr>
            <w:rStyle w:val="InternetLink"/>
            <w:rFonts w:cs="Arial" w:ascii="Arial" w:hAnsi="Arial"/>
            <w:sz w:val="20"/>
          </w:rPr>
          <w:t>PÃO SÍRIO</w:t>
        </w:r>
      </w:hyperlink>
    </w:p>
    <w:p>
      <w:pPr>
        <w:pStyle w:val="Normal"/>
        <w:rPr/>
      </w:pPr>
      <w:hyperlink w:anchor="_Hlk458014307">
        <w:r>
          <w:rPr>
            <w:rStyle w:val="InternetLink"/>
            <w:rFonts w:cs="Arial" w:ascii="Arial" w:hAnsi="Arial"/>
            <w:sz w:val="20"/>
          </w:rPr>
          <w:t>PETIT FOUR DE CHOCOLATE</w:t>
        </w:r>
      </w:hyperlink>
    </w:p>
    <w:p>
      <w:pPr>
        <w:pStyle w:val="Normal"/>
        <w:rPr/>
      </w:pPr>
      <w:hyperlink w:anchor="_Hlk458014320">
        <w:r>
          <w:rPr>
            <w:rStyle w:val="InternetLink"/>
            <w:rFonts w:cs="Arial" w:ascii="Arial" w:hAnsi="Arial"/>
            <w:sz w:val="20"/>
          </w:rPr>
          <w:t>RECEITA DE ROCAMBOLE</w:t>
        </w:r>
      </w:hyperlink>
    </w:p>
    <w:p>
      <w:pPr>
        <w:pStyle w:val="Normal"/>
        <w:rPr/>
      </w:pPr>
      <w:hyperlink w:anchor="_Hlk458014333">
        <w:r>
          <w:rPr>
            <w:rStyle w:val="InternetLink"/>
            <w:rFonts w:cs="Arial" w:ascii="Arial" w:hAnsi="Arial"/>
            <w:sz w:val="20"/>
          </w:rPr>
          <w:t>MASSA DE EMPADINHA</w:t>
        </w:r>
      </w:hyperlink>
    </w:p>
    <w:p>
      <w:pPr>
        <w:pStyle w:val="Normal"/>
        <w:rPr/>
      </w:pPr>
      <w:hyperlink w:anchor="_Hlk458014348">
        <w:r>
          <w:rPr>
            <w:rStyle w:val="InternetLink"/>
            <w:rFonts w:cs="Arial" w:ascii="Arial" w:hAnsi="Arial"/>
            <w:sz w:val="20"/>
          </w:rPr>
          <w:t>ARLEQUIM</w:t>
        </w:r>
      </w:hyperlink>
    </w:p>
    <w:p>
      <w:pPr>
        <w:pStyle w:val="Normal"/>
        <w:rPr/>
      </w:pPr>
      <w:hyperlink w:anchor="_Hlk458014361">
        <w:r>
          <w:rPr>
            <w:rStyle w:val="InternetLink"/>
            <w:rFonts w:cs="Arial" w:ascii="Arial" w:hAnsi="Arial"/>
            <w:sz w:val="20"/>
          </w:rPr>
          <w:t>BISNAGUINHA DE MANDIOQUINHA.</w:t>
        </w:r>
      </w:hyperlink>
    </w:p>
    <w:p>
      <w:pPr>
        <w:pStyle w:val="Normal"/>
        <w:rPr/>
      </w:pPr>
      <w:hyperlink w:anchor="_Hlk458014377">
        <w:r>
          <w:rPr>
            <w:rStyle w:val="InternetLink"/>
            <w:rFonts w:cs="Arial" w:ascii="Arial" w:hAnsi="Arial"/>
            <w:sz w:val="20"/>
          </w:rPr>
          <w:t>BOLACHA DE CÔCO.</w:t>
        </w:r>
      </w:hyperlink>
    </w:p>
    <w:p>
      <w:pPr>
        <w:pStyle w:val="Normal"/>
        <w:rPr/>
      </w:pPr>
      <w:hyperlink w:anchor="_Hlk458014400">
        <w:r>
          <w:rPr>
            <w:rStyle w:val="InternetLink"/>
            <w:rFonts w:cs="Arial" w:ascii="Arial" w:hAnsi="Arial"/>
            <w:sz w:val="20"/>
          </w:rPr>
          <w:t>BOLO REI.</w:t>
        </w:r>
      </w:hyperlink>
    </w:p>
    <w:p>
      <w:pPr>
        <w:pStyle w:val="Normal"/>
        <w:rPr/>
      </w:pPr>
      <w:hyperlink w:anchor="_Hlk458014418">
        <w:r>
          <w:rPr>
            <w:rStyle w:val="InternetLink"/>
            <w:rFonts w:cs="Arial" w:ascii="Arial" w:hAnsi="Arial"/>
            <w:sz w:val="20"/>
          </w:rPr>
          <w:t>BOLO XADREZ.</w:t>
        </w:r>
      </w:hyperlink>
    </w:p>
    <w:p>
      <w:pPr>
        <w:pStyle w:val="Normal"/>
        <w:rPr/>
      </w:pPr>
      <w:hyperlink w:anchor="_Hlk458014433">
        <w:r>
          <w:rPr>
            <w:rStyle w:val="InternetLink"/>
            <w:rFonts w:cs="Arial" w:ascii="Arial" w:hAnsi="Arial"/>
            <w:sz w:val="20"/>
          </w:rPr>
          <w:t>BOMBOCADO.</w:t>
        </w:r>
      </w:hyperlink>
    </w:p>
    <w:p>
      <w:pPr>
        <w:pStyle w:val="Normal"/>
        <w:rPr/>
      </w:pPr>
      <w:hyperlink w:anchor="_Hlk458014448">
        <w:r>
          <w:rPr>
            <w:rStyle w:val="InternetLink"/>
            <w:rFonts w:cs="Arial" w:ascii="Arial" w:hAnsi="Arial"/>
            <w:sz w:val="20"/>
          </w:rPr>
          <w:t>BREVIDADE.</w:t>
        </w:r>
      </w:hyperlink>
    </w:p>
    <w:p>
      <w:pPr>
        <w:pStyle w:val="Normal"/>
        <w:rPr/>
      </w:pPr>
      <w:hyperlink w:anchor="_Hlk458014465">
        <w:r>
          <w:rPr>
            <w:rStyle w:val="InternetLink"/>
            <w:rFonts w:cs="Arial" w:ascii="Arial" w:hAnsi="Arial"/>
            <w:sz w:val="20"/>
          </w:rPr>
          <w:t>BRIGADEIRO</w:t>
        </w:r>
      </w:hyperlink>
    </w:p>
    <w:p>
      <w:pPr>
        <w:pStyle w:val="Normal"/>
        <w:rPr/>
      </w:pPr>
      <w:hyperlink w:anchor="_Hlk458014478">
        <w:r>
          <w:rPr>
            <w:rStyle w:val="InternetLink"/>
            <w:rFonts w:cs="Arial" w:ascii="Arial" w:hAnsi="Arial"/>
            <w:sz w:val="20"/>
          </w:rPr>
          <w:t>MASSA TIPO MARZIPAN</w:t>
        </w:r>
      </w:hyperlink>
    </w:p>
    <w:p>
      <w:pPr>
        <w:pStyle w:val="Normal"/>
        <w:rPr/>
      </w:pPr>
      <w:hyperlink w:anchor="_Hlk458014491">
        <w:r>
          <w:rPr>
            <w:rStyle w:val="InternetLink"/>
            <w:rFonts w:cs="Arial" w:ascii="Arial" w:hAnsi="Arial"/>
            <w:sz w:val="20"/>
          </w:rPr>
          <w:t>PANETTONE (BIOLÓGICO)</w:t>
        </w:r>
      </w:hyperlink>
    </w:p>
    <w:p>
      <w:pPr>
        <w:pStyle w:val="Normal"/>
        <w:rPr/>
      </w:pPr>
      <w:hyperlink w:anchor="_Hlk458014506">
        <w:r>
          <w:rPr>
            <w:rStyle w:val="InternetLink"/>
            <w:rFonts w:cs="Arial" w:ascii="Arial" w:hAnsi="Arial"/>
            <w:sz w:val="20"/>
          </w:rPr>
          <w:t>PÃO AMERICANO</w:t>
        </w:r>
      </w:hyperlink>
    </w:p>
    <w:p>
      <w:pPr>
        <w:pStyle w:val="Normal"/>
        <w:rPr/>
      </w:pPr>
      <w:hyperlink w:anchor="_Hlk458014522">
        <w:r>
          <w:rPr>
            <w:rStyle w:val="InternetLink"/>
            <w:rFonts w:cs="Arial" w:ascii="Arial" w:hAnsi="Arial"/>
            <w:sz w:val="20"/>
          </w:rPr>
          <w:t>PÃO DE CARA</w:t>
        </w:r>
      </w:hyperlink>
    </w:p>
    <w:p>
      <w:pPr>
        <w:pStyle w:val="Normal"/>
        <w:rPr/>
      </w:pPr>
      <w:hyperlink w:anchor="_Hlk458014536">
        <w:r>
          <w:rPr>
            <w:rStyle w:val="InternetLink"/>
            <w:rFonts w:cs="Arial" w:ascii="Arial" w:hAnsi="Arial"/>
            <w:sz w:val="20"/>
          </w:rPr>
          <w:t>PÃO DE GLUTEM</w:t>
        </w:r>
      </w:hyperlink>
    </w:p>
    <w:p>
      <w:pPr>
        <w:pStyle w:val="Normal"/>
        <w:rPr/>
      </w:pPr>
      <w:hyperlink w:anchor="_Hlk458014555">
        <w:r>
          <w:rPr>
            <w:rStyle w:val="InternetLink"/>
            <w:rFonts w:cs="Arial" w:ascii="Arial" w:hAnsi="Arial"/>
            <w:sz w:val="20"/>
          </w:rPr>
          <w:t>PÃO DE LEITE E DE HAMBÚRGUER</w:t>
        </w:r>
      </w:hyperlink>
    </w:p>
    <w:p>
      <w:pPr>
        <w:pStyle w:val="Normal"/>
        <w:rPr/>
      </w:pPr>
      <w:hyperlink w:anchor="_Hlk458014570">
        <w:r>
          <w:rPr>
            <w:rStyle w:val="InternetLink"/>
            <w:rFonts w:cs="Arial" w:ascii="Arial" w:hAnsi="Arial"/>
            <w:sz w:val="20"/>
          </w:rPr>
          <w:t>PÃO DELICIA</w:t>
        </w:r>
      </w:hyperlink>
    </w:p>
    <w:p>
      <w:pPr>
        <w:pStyle w:val="Normal"/>
        <w:rPr/>
      </w:pPr>
      <w:hyperlink w:anchor="_Hlk458014585">
        <w:r>
          <w:rPr>
            <w:rStyle w:val="InternetLink"/>
            <w:rFonts w:cs="Arial" w:ascii="Arial" w:hAnsi="Arial"/>
            <w:sz w:val="20"/>
          </w:rPr>
          <w:t>PÃO ESPECIAL</w:t>
        </w:r>
      </w:hyperlink>
    </w:p>
    <w:p>
      <w:pPr>
        <w:pStyle w:val="Normal"/>
        <w:rPr/>
      </w:pPr>
      <w:hyperlink w:anchor="_Hlk458014600">
        <w:r>
          <w:rPr>
            <w:rStyle w:val="InternetLink"/>
            <w:rFonts w:cs="Arial" w:ascii="Arial" w:hAnsi="Arial"/>
            <w:sz w:val="20"/>
          </w:rPr>
          <w:t>PÃO FOLHADO</w:t>
        </w:r>
      </w:hyperlink>
    </w:p>
    <w:p>
      <w:pPr>
        <w:pStyle w:val="Normal"/>
        <w:rPr/>
      </w:pPr>
      <w:hyperlink w:anchor="_Hlk458014620">
        <w:r>
          <w:rPr>
            <w:rStyle w:val="InternetLink"/>
            <w:rFonts w:cs="Arial" w:ascii="Arial" w:hAnsi="Arial"/>
            <w:sz w:val="20"/>
          </w:rPr>
          <w:t>PÃO FRANCÊS</w:t>
        </w:r>
      </w:hyperlink>
    </w:p>
    <w:p>
      <w:pPr>
        <w:pStyle w:val="Normal"/>
        <w:rPr/>
      </w:pPr>
      <w:hyperlink w:anchor="_Hlk458014636">
        <w:r>
          <w:rPr>
            <w:rStyle w:val="InternetLink"/>
            <w:rFonts w:cs="Arial" w:ascii="Arial" w:hAnsi="Arial"/>
            <w:sz w:val="20"/>
          </w:rPr>
          <w:t>PÃO INTEGRAL</w:t>
        </w:r>
      </w:hyperlink>
    </w:p>
    <w:p>
      <w:pPr>
        <w:pStyle w:val="Normal"/>
        <w:rPr/>
      </w:pPr>
      <w:hyperlink w:anchor="_Hlk458014652">
        <w:r>
          <w:rPr>
            <w:rStyle w:val="InternetLink"/>
            <w:rFonts w:cs="Arial" w:ascii="Arial" w:hAnsi="Arial"/>
            <w:sz w:val="20"/>
          </w:rPr>
          <w:t>PÃO MANTEGUINHA</w:t>
        </w:r>
      </w:hyperlink>
    </w:p>
    <w:p>
      <w:pPr>
        <w:pStyle w:val="Normal"/>
        <w:rPr/>
      </w:pPr>
      <w:hyperlink w:anchor="_Hlk458014667">
        <w:r>
          <w:rPr>
            <w:rStyle w:val="InternetLink"/>
            <w:rFonts w:cs="Arial" w:ascii="Arial" w:hAnsi="Arial"/>
            <w:sz w:val="20"/>
          </w:rPr>
          <w:t>PÃO PRETO</w:t>
        </w:r>
      </w:hyperlink>
    </w:p>
    <w:p>
      <w:pPr>
        <w:pStyle w:val="Normal"/>
        <w:rPr/>
      </w:pPr>
      <w:hyperlink w:anchor="_Hlk458014683">
        <w:r>
          <w:rPr>
            <w:rStyle w:val="InternetLink"/>
            <w:rFonts w:cs="Arial" w:ascii="Arial" w:hAnsi="Arial"/>
            <w:sz w:val="20"/>
          </w:rPr>
          <w:t>PÃO RECIFE</w:t>
        </w:r>
      </w:hyperlink>
    </w:p>
    <w:p>
      <w:pPr>
        <w:pStyle w:val="Normal"/>
        <w:rPr/>
      </w:pPr>
      <w:hyperlink w:anchor="_Hlk458014702">
        <w:r>
          <w:rPr>
            <w:rStyle w:val="InternetLink"/>
            <w:rFonts w:cs="Arial" w:ascii="Arial" w:hAnsi="Arial"/>
            <w:sz w:val="20"/>
          </w:rPr>
          <w:t>TORTA DE BOMBOM</w:t>
        </w:r>
      </w:hyperlink>
    </w:p>
    <w:p>
      <w:pPr>
        <w:pStyle w:val="Normal"/>
        <w:jc w:val="center"/>
        <w:rPr/>
      </w:pPr>
      <w:r>
        <w:rPr>
          <w:rStyle w:val="HTMLMarkup"/>
        </w:rPr>
        <w:t>&lt;/div&gt;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bookmarkStart w:id="1" w:name="_Hlk458002732"/>
      <w:r>
        <w:rPr>
          <w:rFonts w:cs="Arial" w:ascii="Arial" w:hAnsi="Arial"/>
          <w:b/>
          <w:sz w:val="20"/>
        </w:rPr>
        <w:t>RECEITA DE PÃO DE CENOURA</w:t>
      </w:r>
      <w:bookmarkEnd w:id="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. 02 quilos </w:t>
        <w:br/>
        <w:t xml:space="preserve">2. Açúcar 250 grs. </w:t>
        <w:br/>
        <w:t xml:space="preserve">3. Margarina Bolo 200 grs. </w:t>
        <w:br/>
        <w:t xml:space="preserve">4. Fermento fresco 150 grs. </w:t>
        <w:br/>
        <w:t xml:space="preserve">5. Cenoura cozida 800 grs. </w:t>
        <w:br/>
        <w:t xml:space="preserve">6. Sal 20 grs. </w:t>
        <w:br/>
        <w:t xml:space="preserve">7. Ovos 03 unidades </w:t>
        <w:br/>
        <w:br/>
        <w:t xml:space="preserve">Modo de preparo: </w:t>
        <w:br/>
        <w:t xml:space="preserve">1. Cozinhe a cenoura, amasse-a com um garfo e adicione ao restante da receita. </w:t>
        <w:br/>
        <w:t xml:space="preserve">2. Fazer uma massa lisa e enxuta. Reserve por 10 minutos e cilindre. </w:t>
        <w:br/>
        <w:t xml:space="preserve">3. Modele os pães a gosto. </w:t>
        <w:br/>
        <w:t xml:space="preserve">OBS. Massa direta, forno a 20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" w:name="_Hlk458002756"/>
      <w:r>
        <w:rPr>
          <w:rFonts w:cs="Arial" w:ascii="Arial" w:hAnsi="Arial"/>
          <w:b/>
          <w:sz w:val="20"/>
        </w:rPr>
        <w:t>RECEITA DE PÃO DE CENTEIO</w:t>
      </w:r>
      <w:bookmarkEnd w:id="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Centeio 600 grs. </w:t>
        <w:br/>
        <w:t xml:space="preserve">2. Farinha 1.400 grs. </w:t>
        <w:br/>
        <w:t xml:space="preserve">3. Fermento fresco 150 grs. </w:t>
        <w:br/>
        <w:t xml:space="preserve">4. Sal 40 grs. </w:t>
        <w:br/>
        <w:t xml:space="preserve">5. Açúcar 80 grs. </w:t>
        <w:br/>
        <w:t xml:space="preserve">6. Arkady 20 grs. </w:t>
        <w:br/>
        <w:t xml:space="preserve">7. Margarina Bolo 80 grs. </w:t>
        <w:br/>
        <w:t xml:space="preserve">8. Água 300 ml </w:t>
        <w:br/>
        <w:br/>
        <w:t xml:space="preserve">Modo de preparo: </w:t>
        <w:br/>
        <w:br/>
        <w:t xml:space="preserve">1. Colocar todos os ingredientes na batedeira acrescentando por ultimo a água. </w:t>
        <w:br/>
        <w:t xml:space="preserve">2. Cilindrar a massa, tirar embira e cortar os pães com 600 grs. </w:t>
        <w:br/>
        <w:t xml:space="preserve">3. Colocar na mesa e cobrir por 10 minutos. </w:t>
        <w:br/>
        <w:t xml:space="preserve">4. Enrolar os pães na mão e colocar em forma de 500grs. </w:t>
        <w:br/>
        <w:t xml:space="preserve">OBS.: Deixar os pães crescerem e assa-los em forno vapor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" w:name="_Hlk458002771"/>
      <w:r>
        <w:rPr>
          <w:rFonts w:cs="Arial" w:ascii="Arial" w:hAnsi="Arial"/>
          <w:b/>
          <w:sz w:val="20"/>
        </w:rPr>
        <w:t xml:space="preserve">RECEITA DE PÃO DE CERVEJA </w:t>
      </w:r>
      <w:bookmarkEnd w:id="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01. Farinha 1.300 grs. </w:t>
        <w:br/>
        <w:t xml:space="preserve">02. Açúcar 50 grs. </w:t>
        <w:br/>
        <w:t xml:space="preserve">03. Margarina Bolo 50 grs. </w:t>
        <w:br/>
        <w:t xml:space="preserve">04. Sal 10 grs. </w:t>
        <w:br/>
        <w:t xml:space="preserve">05. Cerveja 500 ml </w:t>
        <w:br/>
        <w:t xml:space="preserve">06. Ovos 04 unidades </w:t>
        <w:br/>
        <w:t xml:space="preserve">07.Fermento Fresco 150 grs. </w:t>
        <w:br/>
        <w:br/>
        <w:t xml:space="preserve">Modo de preparo: </w:t>
        <w:br/>
        <w:t xml:space="preserve">1. Misture todos os ingredientes e faça uma massa lisa e enxuta. </w:t>
        <w:br/>
        <w:t xml:space="preserve">2. Reservar a massa cobri-la com um plástico por 15 minutos. </w:t>
        <w:br/>
        <w:t xml:space="preserve">3. Modelar os pães a gost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" w:name="_Hlk458002784"/>
      <w:r>
        <w:rPr>
          <w:rFonts w:cs="Arial" w:ascii="Arial" w:hAnsi="Arial"/>
          <w:b/>
          <w:sz w:val="20"/>
        </w:rPr>
        <w:t>RECEITA DE TORTA CROCANTE DE NOZES</w:t>
      </w:r>
      <w:bookmarkEnd w:id="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Açúcar 1.200 grs. </w:t>
        <w:br/>
        <w:t xml:space="preserve">2. Nozes moída 200 grs. </w:t>
        <w:br/>
        <w:t xml:space="preserve">3. Castanha de caju moída 500 grs. </w:t>
        <w:br/>
        <w:t xml:space="preserve">4. Claras 01 quilo </w:t>
        <w:br/>
        <w:t xml:space="preserve">5. Canela em pó 05 grs. </w:t>
        <w:br/>
        <w:t xml:space="preserve">6. Uva passas 200 grs. </w:t>
        <w:br/>
        <w:br/>
        <w:t xml:space="preserve">Modo de preparo: </w:t>
        <w:br/>
        <w:t xml:space="preserve">1. Misturar todos ingredientes em uma panela. </w:t>
        <w:br/>
        <w:t xml:space="preserve">2. Levar ao fogo cozinhar mexendo até desgrudar da panela. </w:t>
        <w:br/>
        <w:t xml:space="preserve">3. Colocar numa assadeira forrada com massa flora pré assada. </w:t>
        <w:br/>
        <w:t xml:space="preserve">4. Deixar esfriar por 60 minutos. </w:t>
        <w:br/>
        <w:t xml:space="preserve">5. Colocar no forno assar por 15 minutos. </w:t>
        <w:br/>
        <w:t xml:space="preserve">OBS.: Cortar em fatias do tamanho desej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" w:name="_Hlk458002811"/>
      <w:r>
        <w:rPr>
          <w:rFonts w:cs="Arial" w:ascii="Arial" w:hAnsi="Arial"/>
          <w:b/>
          <w:sz w:val="20"/>
        </w:rPr>
        <w:t>RECEITA DE PÃO DE CEBOLA</w:t>
      </w:r>
      <w:bookmarkEnd w:id="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1 quilo </w:t>
        <w:br/>
        <w:t xml:space="preserve">2. Água 600 ml </w:t>
        <w:br/>
        <w:t xml:space="preserve">3. Fermento fresco 50 grs. </w:t>
        <w:br/>
        <w:t xml:space="preserve">4. Sal 20 grs. </w:t>
        <w:br/>
        <w:t xml:space="preserve">5. Açúcar 60 grs. </w:t>
        <w:br/>
        <w:t xml:space="preserve">6. Margarina Bolo 50 grs. </w:t>
        <w:br/>
        <w:t xml:space="preserve">7. Ovo 01 unidade </w:t>
        <w:br/>
        <w:t xml:space="preserve">8. Arkady 20 grs. </w:t>
        <w:br/>
        <w:t xml:space="preserve">9. Creme de leite 01 lata </w:t>
        <w:br/>
        <w:br/>
        <w:t xml:space="preserve">Recheio: </w:t>
        <w:br/>
        <w:t xml:space="preserve">1. Cebola cozida e moída 01 quilo </w:t>
        <w:br/>
        <w:t xml:space="preserve">2. Creme de cebola 01 pacote </w:t>
        <w:br/>
        <w:t xml:space="preserve">3. Creme de leite 01 lata </w:t>
        <w:br/>
        <w:t xml:space="preserve">4. Margarina Bolo 100 grs. </w:t>
        <w:br/>
        <w:t xml:space="preserve">5. Sal a gosto </w:t>
        <w:br/>
        <w:br/>
        <w:t xml:space="preserve">Modo de preparo: </w:t>
        <w:br/>
        <w:t xml:space="preserve">1. Colocar todos ingredientes na batedeira. Fazer a massa e reservar </w:t>
        <w:br/>
        <w:t xml:space="preserve">2. Esticar a massa na mesa e espalhar o recheio. </w:t>
        <w:br/>
        <w:t xml:space="preserve">3. Cortar a massa em pedaços e deixar crescer. </w:t>
        <w:br/>
        <w:t xml:space="preserve">4. Pincelar os pães com gema antes de ir para o forno a 20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6" w:name="_Hlk458002825"/>
      <w:r>
        <w:rPr>
          <w:rFonts w:cs="Arial" w:ascii="Arial" w:hAnsi="Arial"/>
          <w:b/>
          <w:sz w:val="20"/>
        </w:rPr>
        <w:t xml:space="preserve">RECEITA DE BISNAGUINHA </w:t>
      </w:r>
      <w:bookmarkEnd w:id="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250 grs. </w:t>
        <w:br/>
        <w:t xml:space="preserve">2. Fermento 150 grs. </w:t>
        <w:br/>
        <w:t xml:space="preserve">3. Açúcar 150 grs. </w:t>
        <w:br/>
        <w:t xml:space="preserve">4. Ovos 06 unidades </w:t>
        <w:br/>
        <w:br/>
        <w:t xml:space="preserve">Ingredientes de reforço: </w:t>
        <w:br/>
        <w:t xml:space="preserve">1. Farinha 800 grs. </w:t>
        <w:br/>
        <w:t xml:space="preserve">2. Margarina Bolo 500 grs. </w:t>
        <w:br/>
        <w:t xml:space="preserve">3. Açúcar 300 grs. </w:t>
        <w:br/>
        <w:t xml:space="preserve">4. Leite em pó 200 grs. </w:t>
        <w:br/>
        <w:t xml:space="preserve">5. Gemas 250 grs. </w:t>
        <w:br/>
        <w:t xml:space="preserve">6. Sal 25 grs. </w:t>
        <w:br/>
        <w:br/>
        <w:t xml:space="preserve">Modo de preparo - Massa: </w:t>
        <w:br/>
        <w:t xml:space="preserve">1. Com os ingrediente acima fazer uma massa bem lisa e enxuta. </w:t>
        <w:br/>
        <w:t xml:space="preserve">2. Deixar descansar por 30 minutos e reservar. </w:t>
        <w:br/>
        <w:br/>
        <w:t xml:space="preserve">Reforço: </w:t>
        <w:br/>
        <w:t xml:space="preserve">1. Adicionar o reforço na massa e misturar durante 10 minutos em 2o.velocidade e cilindrar a massa. </w:t>
        <w:br/>
        <w:t xml:space="preserve">2. Tirar fita, para o corte dos pães, deixar os pães crescerem bem e depois levá-los ao forno a 20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7" w:name="_Hlk458002839"/>
      <w:r>
        <w:rPr>
          <w:rFonts w:cs="Arial" w:ascii="Arial" w:hAnsi="Arial"/>
          <w:b/>
          <w:sz w:val="20"/>
        </w:rPr>
        <w:t xml:space="preserve">RECEITA DE CROISSANT </w:t>
      </w:r>
      <w:bookmarkEnd w:id="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.100 grs. </w:t>
        <w:br/>
        <w:t xml:space="preserve">2. Leite em pó 25 grs. </w:t>
        <w:br/>
        <w:t xml:space="preserve">3. Sal 20 grs. </w:t>
        <w:br/>
        <w:t xml:space="preserve">4. Fermento Fresco 75 grs. </w:t>
        <w:br/>
        <w:t xml:space="preserve">5. Açúcar 45 grs. </w:t>
        <w:br/>
        <w:t xml:space="preserve">6. Ovos 150 grs. </w:t>
        <w:br/>
        <w:t xml:space="preserve">7. Água 500 grs. </w:t>
        <w:br/>
        <w:t xml:space="preserve">8. Margarina Bolo 100 grs. </w:t>
        <w:br/>
        <w:t xml:space="preserve">9. Margarina Uso Geral 600 grs. </w:t>
        <w:br/>
        <w:br/>
        <w:t xml:space="preserve">Modo de preparo: </w:t>
        <w:br/>
        <w:t xml:space="preserve">1. Peneirar a farinha, o sal, o açúcar e o leite em pó. </w:t>
        <w:br/>
        <w:t xml:space="preserve">2. Colocar na batedeira e adicionar o Fermento e os ovos e a Margarina Bolo misturando em 1ª velocidade até obter uma massa bem lisa e enxuta. </w:t>
        <w:br/>
        <w:t xml:space="preserve">3. Fazer uma bola e deixar descansar por 15 minutos em seguida abrir a massa em forma de retângulo até dar uma espessura de 1cm de massa. </w:t>
        <w:br/>
        <w:t xml:space="preserve">4. Preencher dois terço do retângulo da massa com 600 grs. de Margarina Uso Geral e dar três dobras de três e um descanso de 15 minutos. </w:t>
        <w:br/>
        <w:t xml:space="preserve">5. Modelar e deixar por 30 minutos para crescer. </w:t>
        <w:br/>
        <w:t xml:space="preserve">6. Fornear em forno quente a 20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8" w:name="_Hlk458002851"/>
      <w:r>
        <w:rPr>
          <w:rFonts w:cs="Arial" w:ascii="Arial" w:hAnsi="Arial"/>
          <w:b/>
          <w:sz w:val="20"/>
        </w:rPr>
        <w:t xml:space="preserve">RECEITA DE MASSA FOLHADA </w:t>
      </w:r>
      <w:bookmarkEnd w:id="8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Margarina Bolo 100 grs. </w:t>
        <w:br/>
        <w:t xml:space="preserve">3. Água 01 litro </w:t>
        <w:br/>
        <w:t xml:space="preserve">4. Sal 10 grs. </w:t>
        <w:br/>
        <w:t xml:space="preserve">5. Ovos 100 grs. </w:t>
        <w:br/>
        <w:t xml:space="preserve">6. Margarina Folhada 1.500 grs. </w:t>
        <w:br/>
        <w:br/>
        <w:t xml:space="preserve">Modo de preparo: </w:t>
        <w:br/>
        <w:br/>
        <w:t xml:space="preserve">1. Com os ingredientes acima mencionados fazer uma massa bem lisa e enxuta. </w:t>
        <w:br/>
        <w:t xml:space="preserve">2. Fazer uma bola e deixar descansar por 20 minutos </w:t>
        <w:br/>
        <w:t xml:space="preserve">3. Abrir a massa em retângulo com a espessura de 1 cm </w:t>
        <w:br/>
        <w:t xml:space="preserve">4. Preencher dois terços do retângulo da massa com 1.500 grs. de Margarina Folhada. </w:t>
        <w:br/>
        <w:t xml:space="preserve">5. Dar três dobras de três e deixar descansar por 10 minutos. </w:t>
        <w:br/>
        <w:t xml:space="preserve">6. Dar duas dobras de três finais e deixar descansar por 20 minutos. </w:t>
        <w:br/>
        <w:t xml:space="preserve">7. Fornear em forno quente a 20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9" w:name="_Hlk458002868"/>
      <w:r>
        <w:rPr>
          <w:rFonts w:cs="Arial" w:ascii="Arial" w:hAnsi="Arial"/>
          <w:b/>
          <w:sz w:val="20"/>
        </w:rPr>
        <w:t>RECEITA DE BROA DE FUBÁ</w:t>
      </w:r>
      <w:bookmarkEnd w:id="9"/>
      <w:r>
        <w:rPr>
          <w:rFonts w:cs="Arial" w:ascii="Arial" w:hAnsi="Arial"/>
          <w:b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ubá 500 grs. </w:t>
        <w:br/>
        <w:t xml:space="preserve">2. Farinha 500 grs. </w:t>
        <w:br/>
        <w:t xml:space="preserve">3. Açúcar 500 grs. </w:t>
        <w:br/>
        <w:t xml:space="preserve">4. Fermento Químico 50 grs. </w:t>
        <w:br/>
        <w:t xml:space="preserve">5. Margarina Bolo 100 grs. </w:t>
        <w:br/>
        <w:t xml:space="preserve">6. Ovos 15 unidade </w:t>
        <w:br/>
        <w:br/>
        <w:t xml:space="preserve">Modo de preparo: </w:t>
        <w:br/>
        <w:t xml:space="preserve">1. Colocar todos os ingredientes na mesa e misturar tudo com as mãos. </w:t>
        <w:br/>
        <w:t xml:space="preserve">2. Dar ponto com leite; enrole as broas, e pintar com gema antes de ir para o forno. </w:t>
        <w:br/>
        <w:br/>
        <w:t xml:space="preserve">OBS.: Forno a 18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0" w:name="_Hlk458003343"/>
      <w:r>
        <w:rPr>
          <w:rFonts w:cs="Arial" w:ascii="Arial" w:hAnsi="Arial"/>
          <w:b/>
          <w:sz w:val="20"/>
        </w:rPr>
        <w:t xml:space="preserve">RECEITA DE BOLO DE FUBÁ </w:t>
      </w:r>
      <w:bookmarkEnd w:id="1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Leite comum 01 Litro </w:t>
        <w:br/>
        <w:t xml:space="preserve">2. Margarina 400 grs. </w:t>
        <w:br/>
        <w:t xml:space="preserve">3. Açúcar 150 grs. </w:t>
        <w:br/>
        <w:t xml:space="preserve">4. Farinha 400 grs. </w:t>
        <w:br/>
        <w:t xml:space="preserve">5. Fubá 200 grs. </w:t>
        <w:br/>
        <w:t xml:space="preserve">6. Ovos 15 unidades </w:t>
        <w:br/>
        <w:t xml:space="preserve">7. Erva doce a gosto </w:t>
        <w:br/>
        <w:br/>
        <w:t xml:space="preserve">Modo de preparo: </w:t>
        <w:br/>
        <w:br/>
        <w:t xml:space="preserve">1. Colocar para ferver o leite, a Margarina e erva doce. </w:t>
        <w:br/>
        <w:t xml:space="preserve">2. Misturar a farinha e o Fubá, cozinhar bem, levar na batedeira em 2o.velocidade. </w:t>
        <w:br/>
        <w:t xml:space="preserve">3. Colocar os ovos aos poucos até formar uma massa macia. </w:t>
        <w:br/>
        <w:t xml:space="preserve">4. Fazer bolinhas passando no Fubá antes de ir para o forno. </w:t>
        <w:br/>
        <w:t xml:space="preserve">5. Forno a 180oC.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1" w:name="_Hlk458014011"/>
      <w:r>
        <w:rPr>
          <w:rFonts w:cs="Arial" w:ascii="Arial" w:hAnsi="Arial"/>
          <w:b/>
          <w:sz w:val="20"/>
        </w:rPr>
        <w:t>BISCOITO CASEIRO</w:t>
      </w:r>
      <w:bookmarkEnd w:id="1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Fécula 01 Quilo </w:t>
        <w:br/>
        <w:t xml:space="preserve">Água 01 Litro </w:t>
        <w:br/>
        <w:t xml:space="preserve">Óleo 500 ml </w:t>
        <w:br/>
        <w:t xml:space="preserve">Sal 50 grs. </w:t>
        <w:br/>
        <w:t xml:space="preserve">Ovos 30 unidad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o de preparo: </w:t>
        <w:br/>
        <w:t xml:space="preserve">1. Colocar a Fécula na batedeira. </w:t>
        <w:br/>
        <w:t xml:space="preserve">2. Colocar para ferver a água, o óleo e o sal. </w:t>
        <w:br/>
        <w:t xml:space="preserve">3. Fazer o escaldo e com os ovos dar o ponto. </w:t>
        <w:br/>
        <w:t xml:space="preserve">4. Forno quente e vapor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2" w:name="_Hlk458014023"/>
      <w:r>
        <w:rPr>
          <w:rFonts w:cs="Arial" w:ascii="Arial" w:hAnsi="Arial"/>
          <w:b/>
          <w:sz w:val="20"/>
        </w:rPr>
        <w:t>BISCOITO DE POLVILHO AZEDO</w:t>
      </w:r>
      <w:bookmarkEnd w:id="1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Polvilho azedo 4 Quilos </w:t>
        <w:br/>
        <w:t xml:space="preserve">2. Sal 100 grs. </w:t>
        <w:br/>
        <w:t xml:space="preserve">3. Leite 1000 ml </w:t>
        <w:br/>
        <w:t xml:space="preserve">4. Água 500 ml </w:t>
        <w:br/>
        <w:t xml:space="preserve">5. Óleo 1500 ml </w:t>
        <w:br/>
        <w:t xml:space="preserve">6. Ovos 4 unidades </w:t>
        <w:br/>
        <w:br/>
        <w:t xml:space="preserve">Modo de preparo: </w:t>
        <w:br/>
        <w:t xml:space="preserve">1. Colocar o Polvilho na batedeira juntamente com o leite. </w:t>
        <w:br/>
        <w:t xml:space="preserve">2. Coloque para ferver o óleo, a água e o sal. </w:t>
        <w:br/>
        <w:t xml:space="preserve">3. Fazer o escaldo e colocar os ovos. </w:t>
        <w:br/>
        <w:t xml:space="preserve">4. Dar o ponto com água natural. Assar com o forno a 190oC. Sem vapor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3" w:name="_Hlk458014037"/>
      <w:r>
        <w:rPr>
          <w:rFonts w:cs="Arial" w:ascii="Arial" w:hAnsi="Arial"/>
          <w:b/>
          <w:sz w:val="20"/>
        </w:rPr>
        <w:t>BOLACHA CHAMPANHE</w:t>
      </w:r>
      <w:bookmarkEnd w:id="1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Gemas 15 unidades </w:t>
        <w:br/>
        <w:t xml:space="preserve">2. Ovos 10 unidades </w:t>
        <w:br/>
        <w:t xml:space="preserve">3. Açúcar 01 Quilo. </w:t>
        <w:br/>
        <w:t xml:space="preserve">4. Farinha 1200 grs. </w:t>
        <w:br/>
        <w:br/>
        <w:t xml:space="preserve">Modo de preparo: </w:t>
        <w:br/>
        <w:br/>
        <w:t xml:space="preserve">1. Colocar na batedeira os ovos, as gemas e o açúcar e bater até se obter consistência. </w:t>
        <w:br/>
        <w:t xml:space="preserve">2. Adicionar farinha misturando com as mãos e depois pingar. </w:t>
        <w:br/>
        <w:t xml:space="preserve">3. Polvilhar com açúcar cristal antes de ir ao forn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4" w:name="_Hlk458014051"/>
      <w:r>
        <w:rPr>
          <w:rFonts w:cs="Arial" w:ascii="Arial" w:hAnsi="Arial"/>
          <w:b/>
          <w:sz w:val="20"/>
        </w:rPr>
        <w:t>BOLACHA DE PINGA</w:t>
      </w:r>
      <w:bookmarkEnd w:id="1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3 Quilos </w:t>
        <w:br/>
        <w:t xml:space="preserve">2. Açúcar 800 grs. </w:t>
        <w:br/>
        <w:t xml:space="preserve">3. Margarina Bolo 500 grs. </w:t>
        <w:br/>
        <w:t xml:space="preserve">4. Fermento Químico 50 grs. </w:t>
        <w:br/>
        <w:t xml:space="preserve">5. Pinga 400 grs. </w:t>
        <w:br/>
        <w:t xml:space="preserve">6. Ovos 10 unidades </w:t>
        <w:br/>
        <w:t xml:space="preserve">7. Leite comum 1200 ml </w:t>
        <w:br/>
        <w:t xml:space="preserve">8. Canela em pó 10 grs. </w:t>
        <w:br/>
        <w:br/>
        <w:t xml:space="preserve">Modo de preparo: </w:t>
        <w:br/>
        <w:t xml:space="preserve">1. Misturar todos os ingredientes de uma só vez, em seguida dar um descanso de 1 hora, cilindrar e modelar a gosto </w:t>
        <w:br/>
        <w:t xml:space="preserve">de preferência em tranças de uma só perna ou em formato redon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5" w:name="_Hlk458014067"/>
      <w:r>
        <w:rPr>
          <w:rFonts w:cs="Arial" w:ascii="Arial" w:hAnsi="Arial"/>
          <w:b/>
          <w:sz w:val="20"/>
        </w:rPr>
        <w:t>RECEITA DE BOMBA</w:t>
      </w:r>
      <w:bookmarkEnd w:id="1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Margarina Bolo 500 grs. </w:t>
        <w:br/>
        <w:t xml:space="preserve">2. Água 500 grs. </w:t>
        <w:br/>
        <w:t xml:space="preserve">3. Farinha 500 grs. </w:t>
        <w:br/>
        <w:t xml:space="preserve">4. Ovos 15 unidades aproximadamente </w:t>
        <w:br/>
        <w:br/>
        <w:t xml:space="preserve">Modo de preparo: </w:t>
        <w:br/>
        <w:t xml:space="preserve">1. Colocar para ferver a água e a Margarina Bolo. </w:t>
        <w:br/>
        <w:t xml:space="preserve">2. Em seguida, despejar a farinha e deixe cozinhar bem. </w:t>
        <w:br/>
        <w:t xml:space="preserve">3. Levar para a batedeira e bater em 2o.velocidade. </w:t>
        <w:br/>
        <w:t xml:space="preserve">4. Adicionar os ovos aos poucos, de dois em dois, até o ponto de pingar com uma manga. </w:t>
        <w:br/>
        <w:t xml:space="preserve">OBS.: Utilizar o bico liso No.3 e forno a 19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16" w:name="_Hlk458014081"/>
      <w:r>
        <w:rPr>
          <w:rFonts w:cs="Arial" w:ascii="Arial" w:hAnsi="Arial"/>
          <w:b/>
          <w:sz w:val="20"/>
        </w:rPr>
        <w:t>DOCE SÍRIO</w:t>
      </w:r>
      <w:bookmarkEnd w:id="1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Macarrão Cabelo de Anjo 02 pacotes </w:t>
        <w:br/>
        <w:t xml:space="preserve">2. Leite Condensado 01 lata </w:t>
        <w:br/>
        <w:t xml:space="preserve">3. Ovos 04 unidades </w:t>
        <w:br/>
        <w:t xml:space="preserve">4. Ricota 600 grs. </w:t>
        <w:br/>
        <w:t xml:space="preserve">5. Margarina Bolo 200 grs. </w:t>
        <w:br/>
        <w:br/>
        <w:t xml:space="preserve">Modo de preparo: </w:t>
        <w:br/>
        <w:t xml:space="preserve">1. Derreter a manteiga e colocar o macarrão, mexer até ficar bem vermelho. </w:t>
        <w:br/>
        <w:t xml:space="preserve">2. Forre uma assadeira com metade do macarrão cozido. </w:t>
        <w:br/>
        <w:t xml:space="preserve">3. Bater no liqüidificador o resto dos ingredientes, jogue em cima do macarrão. </w:t>
        <w:br/>
        <w:t xml:space="preserve">4. E sobre o creme colocar o restante do macarrão. </w:t>
        <w:br/>
        <w:t xml:space="preserve">5. Levar ao forno por 10 minutos </w:t>
        <w:br/>
        <w:br/>
        <w:t xml:space="preserve">Calda : </w:t>
        <w:br/>
        <w:t xml:space="preserve">1. Água 01 xícara </w:t>
        <w:br/>
        <w:t xml:space="preserve">2. Açúcar 300 grs. </w:t>
        <w:br/>
        <w:t xml:space="preserve">3. Limão 01 unidades médio </w:t>
        <w:br/>
        <w:t xml:space="preserve">4. Run 01 xícar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Colocar sobre o ass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7" w:name="_Hlk458014095"/>
      <w:r>
        <w:rPr>
          <w:rFonts w:cs="Arial" w:ascii="Arial" w:hAnsi="Arial"/>
          <w:b/>
          <w:sz w:val="20"/>
        </w:rPr>
        <w:t>SUSPIRO</w:t>
      </w:r>
      <w:bookmarkEnd w:id="1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Bater: </w:t>
        <w:br/>
        <w:t xml:space="preserve">1. Clara 1 quilo </w:t>
        <w:br/>
        <w:t xml:space="preserve">2. Açúcar 500 grs. </w:t>
        <w:br/>
        <w:br/>
        <w:t xml:space="preserve">Calda: </w:t>
        <w:br/>
        <w:t xml:space="preserve">Açúcar 02 quilos </w:t>
        <w:br/>
        <w:t xml:space="preserve">Glicose 700 grs. </w:t>
        <w:br/>
        <w:t xml:space="preserve">Água 01 litro </w:t>
        <w:br/>
        <w:br/>
        <w:t xml:space="preserve">Modo de preparo: </w:t>
        <w:br/>
        <w:t xml:space="preserve">1. Bata as claras e o açúcar em ponto de suspiro e reserve: </w:t>
        <w:br/>
        <w:t xml:space="preserve">2. Faça uma calda com açúcar, glicose e a água. </w:t>
        <w:br/>
        <w:t xml:space="preserve">3. Vá acondicionando aos poucos a calda na mistura das claras com açúcar e misture até obter um creme consistente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8" w:name="_Hlk458014112"/>
      <w:r>
        <w:rPr>
          <w:rFonts w:cs="Arial" w:ascii="Arial" w:hAnsi="Arial"/>
          <w:b/>
          <w:sz w:val="20"/>
        </w:rPr>
        <w:t>MASSA DE PIZZA</w:t>
      </w:r>
      <w:bookmarkEnd w:id="18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ngredientes: </w:t>
        <w:br/>
        <w:t xml:space="preserve">1. Farinha 05 quilos </w:t>
        <w:br/>
        <w:t xml:space="preserve">2. Sal 100 grs. </w:t>
        <w:br/>
        <w:t xml:space="preserve">3. Açúcar 100 grs. </w:t>
        <w:br/>
        <w:t xml:space="preserve">4. Ovos 05 unidades </w:t>
        <w:br/>
        <w:t xml:space="preserve">5. Margarina Bolo 200 grs. </w:t>
        <w:br/>
        <w:t xml:space="preserve">6. Leite Comum 01 litro </w:t>
        <w:br/>
        <w:br/>
        <w:t xml:space="preserve">Modo de preparo: </w:t>
        <w:br/>
        <w:t xml:space="preserve">1. Colocar todos os ingredientes na massadeira </w:t>
        <w:br/>
        <w:t xml:space="preserve">2. Fazer a massa e cilindrar tirar embira e corta-la em pedaços no tamanho desejado. </w:t>
        <w:br/>
        <w:t xml:space="preserve">3. Enrolar cada pedaço e cobri-lo com plástico por 10 minutos </w:t>
        <w:br/>
        <w:t xml:space="preserve">4. Esticar as pizzas com rolo ou passar no cilindro. </w:t>
        <w:br/>
        <w:t>OBS.: Forno a 190º C.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19" w:name="_Hlk458014131"/>
      <w:r>
        <w:rPr>
          <w:rFonts w:cs="Arial" w:ascii="Arial" w:hAnsi="Arial"/>
          <w:b/>
          <w:sz w:val="20"/>
        </w:rPr>
        <w:t>MOUSSE DE CHOCOLATE</w:t>
      </w:r>
      <w:bookmarkEnd w:id="1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br/>
        <w:t xml:space="preserve">1. Chocolate derretido 700 grs. </w:t>
        <w:br/>
        <w:t xml:space="preserve">2. Margarina Bolo 400 grs. </w:t>
        <w:br/>
        <w:t xml:space="preserve">3. Açúcar 150 grs. </w:t>
        <w:br/>
        <w:t xml:space="preserve">4. Clara 15 unidades </w:t>
        <w:br/>
        <w:t xml:space="preserve">5. Ovos 10 unidades </w:t>
        <w:br/>
        <w:br/>
        <w:t xml:space="preserve">Modo de preparo: </w:t>
        <w:br/>
        <w:br/>
        <w:t xml:space="preserve">1. Bater a Margarina Bolo e o açúcar por alguns minutos. </w:t>
        <w:br/>
        <w:t xml:space="preserve">2. Em seguida colocar as gemas e continuar batendo. </w:t>
        <w:br/>
        <w:t xml:space="preserve">3. Derreter o chocolate a parte e adiciona-lo aos poucos na massa. </w:t>
        <w:br/>
        <w:t xml:space="preserve">4. Bater as claras em neve e mistura-las naturalmente. </w:t>
        <w:br/>
        <w:t xml:space="preserve">5. Bater tudo em 2ª velocidade por alguns minutos. </w:t>
        <w:br/>
        <w:t xml:space="preserve">6. Encher os copinhos e leve-os a geladeira. </w:t>
        <w:br/>
        <w:t xml:space="preserve">OBS.: No dia seguinte decore-os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bookmarkStart w:id="20" w:name="_Hlk458014144"/>
      <w:r>
        <w:rPr>
          <w:rFonts w:cs="Arial" w:ascii="Arial" w:hAnsi="Arial"/>
          <w:b/>
          <w:sz w:val="20"/>
        </w:rPr>
        <w:t>PANNETONE - BIOLÓGICO</w:t>
      </w:r>
      <w:bookmarkEnd w:id="2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ngredientes: </w:t>
        <w:br/>
        <w:t xml:space="preserve">1. Farinha 2.500 grs. </w:t>
        <w:br/>
        <w:t xml:space="preserve">2. fermento Fresco 250 grs. </w:t>
        <w:br/>
        <w:t xml:space="preserve">3. Açúcar 300 grs. </w:t>
        <w:br/>
        <w:t xml:space="preserve">4. Ovos 12 unidades </w:t>
        <w:br/>
        <w:t xml:space="preserve">5. Água 600 ml </w:t>
        <w:br/>
        <w:br/>
        <w:t xml:space="preserve">Modo de preparo: </w:t>
        <w:br/>
        <w:br/>
        <w:t xml:space="preserve">1. Misturar todos os ingredientes e fazer uma massa lisa e enxuta. </w:t>
        <w:br/>
        <w:t xml:space="preserve">2. Deixar a massa descansar por 30 minutos e reservar. </w:t>
        <w:br/>
        <w:br/>
        <w:t xml:space="preserve">Reforço: </w:t>
        <w:br/>
        <w:t xml:space="preserve">Ingredientes: </w:t>
        <w:br/>
        <w:br/>
        <w:t xml:space="preserve">1. Farinha 1.600 grs. </w:t>
        <w:br/>
        <w:t xml:space="preserve">2. Margarina Bolo 01 quilo </w:t>
        <w:br/>
        <w:t xml:space="preserve">3. Açúcar 600 grs. </w:t>
        <w:br/>
        <w:t xml:space="preserve">4. Gemas 500 grs. </w:t>
        <w:br/>
        <w:t xml:space="preserve">5. Sal 50 grs. </w:t>
        <w:br/>
        <w:br/>
        <w:t xml:space="preserve">Modo de preparo: </w:t>
        <w:br/>
        <w:br/>
        <w:t xml:space="preserve">1. Adicionar o reforço na massa e misturar durante 20 minutos em 2ª velocidade. </w:t>
        <w:br/>
        <w:t xml:space="preserve">2. Misturar 1.200 grs. de uva passa e 800 grs. de fruta cristalizada. </w:t>
        <w:br/>
        <w:t xml:space="preserve">3. Cortar de 500 grs. ou 1 quilo colocar em formas apropriadas e deixar crescer por 1 hora e meia mais ou menos. </w:t>
        <w:br/>
        <w:t xml:space="preserve">Assar a 16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1" w:name="_Hlk458014163"/>
      <w:r>
        <w:rPr>
          <w:rFonts w:cs="Arial" w:ascii="Arial" w:hAnsi="Arial"/>
          <w:b/>
          <w:sz w:val="20"/>
        </w:rPr>
        <w:t>PÃO DE ABÓBORA</w:t>
      </w:r>
      <w:bookmarkEnd w:id="2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Açúcar 250 grs. </w:t>
        <w:br/>
        <w:t xml:space="preserve">3. Margarina Bolo 100 grs. </w:t>
        <w:br/>
        <w:t xml:space="preserve">4. Fermento Fresco 150 grs. </w:t>
        <w:br/>
        <w:t xml:space="preserve">5. Sal 20 grs. </w:t>
        <w:br/>
        <w:t xml:space="preserve">6. Abóbora cozida 800 grs. </w:t>
        <w:br/>
        <w:t xml:space="preserve">7. Ovos 03 unidades </w:t>
        <w:br/>
        <w:t xml:space="preserve">OBS.: Ponto com água. </w:t>
        <w:br/>
        <w:br/>
        <w:t xml:space="preserve">Modo de preparo: </w:t>
        <w:br/>
        <w:t xml:space="preserve">1. Colocar todos ingredientes na batedeira juntamente com a abóbora cozida e amassada fazer a massa. </w:t>
        <w:br/>
        <w:t xml:space="preserve">2. Reservar por 10 minutos e depois cilindrar. </w:t>
        <w:br/>
        <w:t xml:space="preserve">3. Tirar cortar os pães com 50 grs. de massa cada um. </w:t>
        <w:br/>
        <w:t xml:space="preserve">OBS.: Esta massa é direta, forno a 18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2" w:name="_Hlk458014177"/>
      <w:r>
        <w:rPr>
          <w:rFonts w:cs="Arial" w:ascii="Arial" w:hAnsi="Arial"/>
          <w:b/>
          <w:sz w:val="20"/>
        </w:rPr>
        <w:t>PÃO DE BATATA</w:t>
      </w:r>
      <w:bookmarkEnd w:id="2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Açúcar 250 grs. </w:t>
        <w:br/>
        <w:t xml:space="preserve">3. Margarina Bolo 200 grs. </w:t>
        <w:br/>
        <w:t xml:space="preserve">4. Fermento Fresco 150 grs. </w:t>
        <w:br/>
        <w:t xml:space="preserve">5. Batata cozida 800 grs. </w:t>
        <w:br/>
        <w:t xml:space="preserve">6. Sal 20 grs. </w:t>
        <w:br/>
        <w:t xml:space="preserve">7. Ovos 03 unidades </w:t>
        <w:br/>
        <w:br/>
        <w:t xml:space="preserve">Modo de preparo: </w:t>
        <w:br/>
        <w:br/>
        <w:t xml:space="preserve">1. Colocar todos ingredientes na batedeira e misturar em 1º velocidade </w:t>
        <w:br/>
        <w:t xml:space="preserve">2. Dar o ponto na massa com água reservar por 10 minutos e depois cilindrar. </w:t>
        <w:br/>
        <w:t xml:space="preserve">3. Tirar embira e cortar os pães com 50 grs. de massa cada um. </w:t>
        <w:br/>
        <w:br/>
        <w:t xml:space="preserve">OBS.: Esta massa é direta, forno a 18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3" w:name="_Hlk458014195"/>
      <w:r>
        <w:rPr>
          <w:rFonts w:cs="Arial" w:ascii="Arial" w:hAnsi="Arial"/>
          <w:b/>
          <w:sz w:val="20"/>
        </w:rPr>
        <w:t>PÃO DE BETERRABA</w:t>
      </w:r>
      <w:bookmarkEnd w:id="2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Açúcar 250 grs. </w:t>
        <w:br/>
        <w:t xml:space="preserve">3. Margarina Bolo 100 grs. </w:t>
        <w:br/>
        <w:t xml:space="preserve">4. Ovos 02 unidades </w:t>
        <w:br/>
        <w:t xml:space="preserve">5. Fermento Fresco 150 grs. </w:t>
        <w:br/>
        <w:t xml:space="preserve">6. Sal 20 grs. </w:t>
        <w:br/>
        <w:t xml:space="preserve">7. Beterraba Cozida 800 grs. </w:t>
        <w:br/>
        <w:br/>
        <w:t xml:space="preserve">Modo de preparo: </w:t>
        <w:br/>
        <w:t xml:space="preserve">1. Misturar todos os ingredientes juntamente com a beterraba cozida e amassada. </w:t>
        <w:br/>
        <w:t xml:space="preserve">2. Fazer uma massa bem lisa e enxuta. </w:t>
        <w:br/>
        <w:t xml:space="preserve">3. Reservar a massa por 10 minutos coberta com um plástico modelar os pães a gosto. </w:t>
        <w:br/>
        <w:br/>
        <w:t xml:space="preserve">OBS.: Massa direta, forno a 18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4" w:name="_Hlk458014212"/>
      <w:r>
        <w:rPr>
          <w:rFonts w:cs="Arial" w:ascii="Arial" w:hAnsi="Arial"/>
          <w:b/>
          <w:sz w:val="20"/>
        </w:rPr>
        <w:t>PÃO DE FORMA</w:t>
      </w:r>
      <w:bookmarkEnd w:id="2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br/>
        <w:t xml:space="preserve">1. Farinha 05 quilos </w:t>
        <w:br/>
        <w:t xml:space="preserve">2. Sal 100 grs. </w:t>
        <w:br/>
        <w:t xml:space="preserve">3. Açúcar 150 grs. </w:t>
        <w:br/>
        <w:t xml:space="preserve">4. Ovos 10 unidades </w:t>
        <w:br/>
        <w:t xml:space="preserve">5. Margarina Bolo 500 grs. </w:t>
        <w:br/>
        <w:t xml:space="preserve">6. Fermento fresco 300 grs. </w:t>
        <w:br/>
        <w:t xml:space="preserve">7. Arkady 50 grs. </w:t>
        <w:br/>
        <w:br/>
        <w:t xml:space="preserve">Modo de preparo: </w:t>
        <w:br/>
        <w:br/>
        <w:t xml:space="preserve">1. Colocar todos os ingredientes na massadeira. </w:t>
        <w:br/>
        <w:t xml:space="preserve">2. Fazer a massa, cilindrar, tirar embira e modelar os pães. </w:t>
        <w:br/>
        <w:t xml:space="preserve">3. Cortar os pães com 500 grs. de massa cada um </w:t>
        <w:br/>
        <w:br/>
        <w:t xml:space="preserve">OBS.: Massa direta, forno a 18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25" w:name="_Hlk458014226"/>
      <w:r>
        <w:rPr>
          <w:rFonts w:cs="Arial" w:ascii="Arial" w:hAnsi="Arial"/>
          <w:b/>
          <w:sz w:val="20"/>
        </w:rPr>
        <w:t>PÃO DE LARANJA</w:t>
      </w:r>
      <w:bookmarkEnd w:id="2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br/>
        <w:t xml:space="preserve">1. Farinha 5 quilos </w:t>
        <w:br/>
        <w:t xml:space="preserve">2. Açúcar 1 quilo </w:t>
        <w:br/>
        <w:t xml:space="preserve">3. Margarina Bolo 500 grs. </w:t>
        <w:br/>
        <w:t xml:space="preserve">4. Sal 80 grs. </w:t>
        <w:br/>
        <w:t xml:space="preserve">5. Fermento 300 grs. </w:t>
        <w:br/>
        <w:t xml:space="preserve">6. Calda de laranja 03 litros </w:t>
        <w:br/>
        <w:br/>
        <w:t xml:space="preserve">Modo de preparo: </w:t>
        <w:br/>
        <w:br/>
        <w:t xml:space="preserve">1. Faça a massa normal </w:t>
        <w:br/>
        <w:t xml:space="preserve">2. Coloque em forma de ½ quilo. </w:t>
        <w:br/>
        <w:t xml:space="preserve">3. Asse em forno brando e vapor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26" w:name="_Hlk458014243"/>
      <w:r>
        <w:rPr>
          <w:rFonts w:cs="Arial" w:ascii="Arial" w:hAnsi="Arial"/>
          <w:b/>
          <w:sz w:val="20"/>
        </w:rPr>
        <w:t>PÃO DE MEL</w:t>
      </w:r>
      <w:bookmarkEnd w:id="2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Margarina Bolo 500 grs. </w:t>
        <w:br/>
        <w:t xml:space="preserve">2. Açúcar Mascavo 500 grs. </w:t>
        <w:br/>
        <w:t xml:space="preserve">3. Ovos 05 unidades </w:t>
        <w:br/>
        <w:t xml:space="preserve">4. Mel 01 litro </w:t>
        <w:br/>
        <w:t xml:space="preserve">5. Farinha 01 quilo </w:t>
        <w:br/>
        <w:t xml:space="preserve">6. Fermento químico 20 grs. </w:t>
        <w:br/>
        <w:t xml:space="preserve">7. Leite comum 500 grs. </w:t>
        <w:br/>
        <w:t xml:space="preserve">8. Canela em pó 20 grs. </w:t>
        <w:br/>
        <w:t xml:space="preserve">9. Noz moscada ralada 20 grs. </w:t>
        <w:br/>
        <w:br/>
        <w:t xml:space="preserve">Modo de preparo: </w:t>
        <w:br/>
        <w:t xml:space="preserve">1. Fazer um creme com a Margarina Bolo e açúcar mascavo. </w:t>
        <w:br/>
        <w:t xml:space="preserve">2. Adicionar os ovos aos poucos </w:t>
        <w:br/>
        <w:t xml:space="preserve">3. Colocar o mel, a farinha, o fermento e os demais ingredientes juntamente com o leite. </w:t>
        <w:br/>
        <w:t xml:space="preserve">4. Fazer uma massa bem homogênea em seguida pingar e modelar a massa em formato de bico lis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7" w:name="_Hlk458014258"/>
      <w:r>
        <w:rPr>
          <w:rFonts w:cs="Arial" w:ascii="Arial" w:hAnsi="Arial"/>
          <w:b/>
          <w:sz w:val="20"/>
        </w:rPr>
        <w:t>PÃO DOCE</w:t>
      </w:r>
      <w:bookmarkEnd w:id="2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5 quilos </w:t>
        <w:br/>
        <w:t xml:space="preserve">2. Fermento fresco 500 grs. </w:t>
        <w:br/>
        <w:t xml:space="preserve">3. Margarina Bolo 300 grs. </w:t>
        <w:br/>
        <w:t xml:space="preserve">4. Leite em pó 200 grs. </w:t>
        <w:br/>
        <w:t xml:space="preserve">5. Ovos 12 unidades </w:t>
        <w:br/>
        <w:t xml:space="preserve">6. Arkady 50 grs. </w:t>
        <w:br/>
        <w:t xml:space="preserve">7. Água 2.400 ml </w:t>
        <w:br/>
        <w:t xml:space="preserve">8. Sal 75 grs. </w:t>
        <w:br/>
        <w:br/>
        <w:t xml:space="preserve">Modo de preparo: </w:t>
        <w:br/>
        <w:t xml:space="preserve">1. Misture bem todos ingredientes deixe a massa descansar por 20 minutos e quando a massa dobrar de volume estará boa para ser cilindrada </w:t>
        <w:br/>
        <w:t xml:space="preserve">2. Para fazer as roscas modele os bastões com 100 grs. de massa cada um em seguida , faça tranças e deixe-as crescer. </w:t>
        <w:br/>
        <w:t xml:space="preserve">3. Quando as roscas em meio crescimento pincele-as com as gemas. </w:t>
        <w:br/>
        <w:t xml:space="preserve">4. Jogue açúcar grosso sobre as roscas na hora de leva-las ao forno. </w:t>
        <w:br/>
        <w:t xml:space="preserve">5. Forno calmo sem vapor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28" w:name="_Hlk458014272"/>
      <w:r>
        <w:rPr>
          <w:rFonts w:cs="Arial" w:ascii="Arial" w:hAnsi="Arial"/>
          <w:b/>
          <w:sz w:val="20"/>
        </w:rPr>
        <w:t>PÃO ITALIANO</w:t>
      </w:r>
      <w:bookmarkEnd w:id="28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3 quilos </w:t>
        <w:br/>
        <w:t xml:space="preserve">2. Fermento natural 03 quilos (refrescado e </w:t>
        <w:br/>
        <w:t xml:space="preserve">descansado por 2 horas) </w:t>
        <w:br/>
        <w:t xml:space="preserve">3. Água 1.700 ml </w:t>
        <w:br/>
        <w:t xml:space="preserve">4. Sal 120 grs. </w:t>
        <w:br/>
        <w:br/>
        <w:t xml:space="preserve">Modo de preparo: </w:t>
        <w:br/>
        <w:t xml:space="preserve">1. Misturar os ingredientes e fazer uma massa bem lisa e enxuta. </w:t>
        <w:br/>
        <w:t xml:space="preserve">2. Levar a massa e pesar unidades de 600 gr. Fazer bolas e deixar descansar por 1 hora. </w:t>
        <w:br/>
        <w:t xml:space="preserve">3. Tornar a refazer as bolas e descansar por mais 1 hora </w:t>
        <w:br/>
        <w:t xml:space="preserve">4. Em seguida modelar e deixar crescer por mais 2 horas. </w:t>
        <w:br/>
        <w:t xml:space="preserve">5. Fornear a 200ºC com vapor. </w:t>
        <w:br/>
        <w:br/>
        <w:t xml:space="preserve">OBS.: Antes de fazer a massa refrescar o fermento natural deixando descansar por 2 horas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29" w:name="_Hlk458014287"/>
      <w:r>
        <w:rPr>
          <w:rFonts w:cs="Arial" w:ascii="Arial" w:hAnsi="Arial"/>
          <w:b/>
          <w:sz w:val="20"/>
        </w:rPr>
        <w:t>PÃO SÍRIO</w:t>
      </w:r>
      <w:bookmarkEnd w:id="2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 quilo </w:t>
        <w:br/>
        <w:t xml:space="preserve">2. Fermento fresco 50 grs. </w:t>
        <w:br/>
        <w:t xml:space="preserve">3. Sal 20 grs. </w:t>
        <w:br/>
        <w:t xml:space="preserve">4. Margarina Bolo 50 grs. </w:t>
        <w:br/>
        <w:t xml:space="preserve">5. Ovo 01 unidade </w:t>
        <w:br/>
        <w:t xml:space="preserve">6. Leite comum 200 ml </w:t>
        <w:br/>
        <w:t xml:space="preserve">7. Água 200 ml </w:t>
        <w:br/>
        <w:t xml:space="preserve">8. Açúcar 10 grs. </w:t>
        <w:br/>
        <w:br/>
        <w:t xml:space="preserve">Modo de preparo: </w:t>
        <w:br/>
        <w:t xml:space="preserve">1. Colocar todos ingredientes na batedeira, fazer uma massa e cilindrar </w:t>
        <w:br/>
        <w:t xml:space="preserve">2. Tirar embira e cortar os pães com 50 grs. de massa cada um. </w:t>
        <w:br/>
        <w:t xml:space="preserve">3. Fazer bolinha reservar coberto com plástico por 10 minutos, esticar com rolo ou passar no cilindro e por para assar a 250ºC. </w:t>
        <w:br/>
        <w:t xml:space="preserve">OBS.: Massa direta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0" w:name="_Hlk458014307"/>
      <w:r>
        <w:rPr>
          <w:rFonts w:cs="Arial" w:ascii="Arial" w:hAnsi="Arial"/>
          <w:b/>
          <w:sz w:val="20"/>
        </w:rPr>
        <w:t>PETIT FOUR DE CHOCOLATE</w:t>
      </w:r>
      <w:bookmarkEnd w:id="3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ngredientes: </w:t>
        <w:br/>
        <w:t xml:space="preserve">1. Farinha 700 grs. </w:t>
        <w:br/>
        <w:t xml:space="preserve">2. Clara 150 grs. </w:t>
        <w:br/>
        <w:t xml:space="preserve">3. Leite comum 150 ml </w:t>
        <w:br/>
        <w:t xml:space="preserve">4. Margarina Bolo 500 grs. </w:t>
        <w:br/>
        <w:t xml:space="preserve">5. Açúcar 300 grs. </w:t>
        <w:br/>
        <w:t xml:space="preserve">6. Cacau 50 grs. </w:t>
        <w:br/>
        <w:br/>
        <w:t xml:space="preserve">Modo de preparo: </w:t>
        <w:br/>
        <w:t xml:space="preserve">1. Bater a Margarina Bolo e o açúcar em 3ª velocidade durante 12 minutos. </w:t>
        <w:br/>
        <w:t xml:space="preserve">2. Adicionar as claras aos poucos, em 2ª velocidade e em seguida, adicionar o leite. </w:t>
        <w:br/>
        <w:t xml:space="preserve">3. Mistura a farinha e o cacau em 1ª velocidade. </w:t>
        <w:br/>
        <w:t xml:space="preserve">4. Colocar na manga e pingar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1" w:name="_Hlk458014320"/>
      <w:r>
        <w:rPr>
          <w:rFonts w:cs="Arial" w:ascii="Arial" w:hAnsi="Arial"/>
          <w:b/>
          <w:sz w:val="20"/>
        </w:rPr>
        <w:t>RECEITA DE ROCAMBOLE</w:t>
      </w:r>
      <w:bookmarkEnd w:id="3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Ovos 12 unidades </w:t>
        <w:br/>
        <w:t xml:space="preserve">2. Açúcar 250 grs. </w:t>
        <w:br/>
        <w:t xml:space="preserve">3. Farinha 250 grs. </w:t>
        <w:br/>
        <w:br/>
        <w:t xml:space="preserve">Modo de preparo: </w:t>
        <w:br/>
        <w:t xml:space="preserve">1. Bater os ovos e o açúcar até montar. </w:t>
        <w:br/>
        <w:t xml:space="preserve">2. Peneirar a farinha e mexer lentamente com as mãos. </w:t>
        <w:br/>
        <w:t xml:space="preserve">3. Dividir a massa e assar em assadeiras forradas com papel. </w:t>
        <w:br/>
        <w:t xml:space="preserve">OBS.: Forno a 18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32" w:name="_Hlk458014333"/>
      <w:r>
        <w:rPr>
          <w:rFonts w:cs="Arial" w:ascii="Arial" w:hAnsi="Arial"/>
          <w:b/>
          <w:sz w:val="20"/>
        </w:rPr>
        <w:t>MASSA DE EMPADINHA</w:t>
      </w:r>
      <w:bookmarkEnd w:id="3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3 quilos </w:t>
        <w:br/>
        <w:t xml:space="preserve">2. Clara 10 unidades </w:t>
        <w:br/>
        <w:t xml:space="preserve">3. Gemas 04 unidades </w:t>
        <w:br/>
        <w:t xml:space="preserve">4. Banha 1.500 grs. </w:t>
        <w:br/>
        <w:t xml:space="preserve">5. Sal 100 grs. </w:t>
        <w:br/>
        <w:br/>
        <w:t xml:space="preserve">Modo de preparo: </w:t>
        <w:br/>
        <w:t xml:space="preserve">1. Colocar a farinha na mesa abrir um circulo no meio </w:t>
        <w:br/>
        <w:t xml:space="preserve">2. Adicionar o restante dos ingredientes e misturar tudo. </w:t>
        <w:br/>
        <w:t xml:space="preserve">OBS.: Dar o ponto na massa com água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3" w:name="_Hlk458014348"/>
      <w:r>
        <w:rPr>
          <w:rFonts w:cs="Arial" w:ascii="Arial" w:hAnsi="Arial"/>
          <w:b/>
          <w:sz w:val="20"/>
        </w:rPr>
        <w:t>ARLEQUIM</w:t>
      </w:r>
      <w:bookmarkEnd w:id="3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Farinha 1 Quilo </w:t>
        <w:br/>
        <w:t xml:space="preserve">Margarina Bolo 700 grs. </w:t>
        <w:br/>
        <w:t xml:space="preserve">Açúcar impalpável 400 grs. </w:t>
        <w:br/>
        <w:t xml:space="preserve">Ovos inteiros 100 grs. </w:t>
        <w:br/>
        <w:t xml:space="preserve">Gemas 40 grs. </w:t>
        <w:br/>
        <w:t xml:space="preserve">Raspa de limão A gosto </w:t>
        <w:br/>
        <w:br/>
        <w:t xml:space="preserve">Modo de preparo: </w:t>
        <w:br/>
        <w:t xml:space="preserve">1. Bater o açúcar e a Margarina Bolo em 3o.velocidade, adicionar os ovos e as gemas aos poucos até formar o creme. </w:t>
        <w:br/>
        <w:t xml:space="preserve">2. Acrescentar, lentamente, a farinha de trigo até formar uma massa homogênea. </w:t>
        <w:br/>
        <w:t xml:space="preserve">3. Colocar na manga e modelar no formato liso e redondo. </w:t>
        <w:br/>
        <w:t xml:space="preserve">4. Fornear a 18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4" w:name="_Hlk458014361"/>
      <w:r>
        <w:rPr>
          <w:rFonts w:cs="Arial" w:ascii="Arial" w:hAnsi="Arial"/>
          <w:b/>
          <w:sz w:val="20"/>
        </w:rPr>
        <w:t>BISNAGUINHA DE MANDIOQUINHA.</w:t>
      </w:r>
      <w:bookmarkEnd w:id="3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Açúcar 300 grs. </w:t>
        <w:br/>
        <w:t xml:space="preserve">3. Margarina Bolo 200 grs. </w:t>
        <w:br/>
        <w:t xml:space="preserve">4. Ovos 4 unidades </w:t>
        <w:br/>
        <w:t xml:space="preserve">5. Mandioquinha 01 Quilo </w:t>
        <w:br/>
        <w:t xml:space="preserve">6. Fermento Fresco 170 grs. </w:t>
        <w:br/>
        <w:t xml:space="preserve">7. Sal 10 grs. </w:t>
        <w:br/>
        <w:br/>
        <w:t xml:space="preserve">Modo de preparo: </w:t>
        <w:br/>
        <w:t xml:space="preserve">1. Misture todos os ingredientes e fazer uma massa. </w:t>
        <w:br/>
        <w:t xml:space="preserve">2. Adicionar na massa a mandioquinha já cozida e amassada. </w:t>
        <w:br/>
        <w:t xml:space="preserve">3. Enrolar os pães a gosto. </w:t>
        <w:br/>
        <w:t xml:space="preserve">OBS.: Forno a 18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5" w:name="_Hlk458014377"/>
      <w:r>
        <w:rPr>
          <w:rFonts w:cs="Arial" w:ascii="Arial" w:hAnsi="Arial"/>
          <w:b/>
          <w:sz w:val="20"/>
        </w:rPr>
        <w:t>BOLACHA DE CÔCO.</w:t>
      </w:r>
      <w:bookmarkEnd w:id="3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Ovos 18 unidades </w:t>
        <w:br/>
        <w:t xml:space="preserve">2. Margarina Bolo 01 quilo </w:t>
        <w:br/>
        <w:t xml:space="preserve">3. Farinha 1600 grs. </w:t>
        <w:br/>
        <w:t xml:space="preserve">4. Amido Milho 100 grs. </w:t>
        <w:br/>
        <w:t xml:space="preserve">5. Fermento Químico 15 grs. </w:t>
        <w:br/>
        <w:t xml:space="preserve">6. Côco Puro 300 grs </w:t>
        <w:br/>
        <w:t xml:space="preserve">7. Açucar 600 grs </w:t>
        <w:br/>
        <w:br/>
        <w:t xml:space="preserve">Modo de preparo: </w:t>
        <w:br/>
        <w:t xml:space="preserve">1. Bater os ovos e o açúcar até montar. </w:t>
        <w:br/>
        <w:t xml:space="preserve">2. Adicionar a Margarina Bolo aos poucos. </w:t>
        <w:br/>
        <w:t xml:space="preserve">3. Adicionar a farinha, o côco, o amido e o fermento . </w:t>
        <w:br/>
        <w:t xml:space="preserve">OBS.: Pingar ao modo desej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6" w:name="_Hlk458014400"/>
      <w:r>
        <w:rPr>
          <w:rFonts w:cs="Arial" w:ascii="Arial" w:hAnsi="Arial"/>
          <w:b/>
          <w:sz w:val="20"/>
        </w:rPr>
        <w:t>BOLO REI.</w:t>
      </w:r>
      <w:bookmarkEnd w:id="3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 - Esponja: </w:t>
        <w:br/>
        <w:t xml:space="preserve">1. Farinha 250 grs. </w:t>
        <w:br/>
        <w:t xml:space="preserve">2. Fermento fresco 200 grs. </w:t>
        <w:br/>
        <w:t xml:space="preserve">3. Leito em pó 70 grs. </w:t>
        <w:br/>
        <w:t xml:space="preserve">4. Água 250 ml </w:t>
        <w:br/>
        <w:t xml:space="preserve">5. Ovos 250 grs. </w:t>
        <w:br/>
        <w:t xml:space="preserve">Modo de preparo: </w:t>
        <w:br/>
        <w:t xml:space="preserve">1. Misturar todos os ingredientes e fazer uma esponja fermentar por 20 minutos. </w:t>
        <w:br/>
        <w:t xml:space="preserve">Ingredientes - Reforço: </w:t>
        <w:br/>
        <w:t xml:space="preserve">1. Farinha 600 grs. </w:t>
        <w:br/>
        <w:t xml:space="preserve">2. Açúcar 300 grs. </w:t>
        <w:br/>
        <w:t xml:space="preserve">3. Margarina Bolo 200 grs. </w:t>
        <w:br/>
        <w:t xml:space="preserve">4. Sal 20 grs. </w:t>
        <w:br/>
        <w:t xml:space="preserve">5. Água 70 ml </w:t>
        <w:br/>
        <w:t xml:space="preserve">6. Essência de amêndoa a gosto </w:t>
        <w:br/>
        <w:t xml:space="preserve">7. Fruta cristalizada 500 grs. </w:t>
        <w:br/>
        <w:t xml:space="preserve">8. Nozes picadas 250 grs. </w:t>
        <w:br/>
        <w:t xml:space="preserve">9. Uvas passas 800 grs. </w:t>
        <w:br/>
        <w:t xml:space="preserve">Modo de preparo: </w:t>
        <w:br/>
        <w:t xml:space="preserve">1. Adicione na esponja a farinha, a Margarina Bolo, o sal e a água. </w:t>
        <w:br/>
        <w:t xml:space="preserve">2. Misture tudo em 2o.velocidade durante 10 minutos. </w:t>
        <w:br/>
        <w:t xml:space="preserve">3. Adicione as frutas cristalizadas as nozes picadas as uvas passas banhadas no rum e a essência de amêndoa. </w:t>
        <w:br/>
        <w:t xml:space="preserve">4. Deixe descansar por 10 minutos. </w:t>
        <w:br/>
        <w:t xml:space="preserve">5. Modele e deixe crescer até dobrar de volume. </w:t>
        <w:br/>
        <w:t xml:space="preserve">6. Decore com frutas e forneie a 18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7" w:name="_Hlk458014418"/>
      <w:r>
        <w:rPr>
          <w:rFonts w:cs="Arial" w:ascii="Arial" w:hAnsi="Arial"/>
          <w:b/>
          <w:sz w:val="20"/>
        </w:rPr>
        <w:t>BOLO XADREZ.</w:t>
      </w:r>
      <w:bookmarkEnd w:id="3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Açúcar 1250 grs. </w:t>
        <w:br/>
        <w:t xml:space="preserve">2. Margarina Bolo 500 grs. </w:t>
        <w:br/>
        <w:t xml:space="preserve">3. Ovos 15 unidades </w:t>
        <w:br/>
        <w:t xml:space="preserve">4. Farinha 1400 grs. </w:t>
        <w:br/>
        <w:t xml:space="preserve">5. Fermento químico 50 grs. </w:t>
        <w:br/>
        <w:t xml:space="preserve">6. Chocolate em pó 150 grs. </w:t>
        <w:br/>
        <w:t xml:space="preserve">7. Leite comum 500 ml </w:t>
        <w:br/>
        <w:br/>
        <w:t xml:space="preserve">Modo de preparo: </w:t>
        <w:br/>
        <w:t xml:space="preserve">1. Colocar o açúcar e a Margarina Bolo e bater por 5 minutos. </w:t>
        <w:br/>
        <w:t xml:space="preserve">2. Adicionar os ovos aos poucos quando montar colocar a farinha, juntamente com o fermento , logo após adicionar o leite. </w:t>
        <w:br/>
        <w:t xml:space="preserve">3. Dividir a massa em duas partes iguais e em uma delas colocar chocolate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8" w:name="_Hlk458014433"/>
      <w:r>
        <w:rPr>
          <w:rFonts w:cs="Arial" w:ascii="Arial" w:hAnsi="Arial"/>
          <w:b/>
          <w:sz w:val="20"/>
        </w:rPr>
        <w:t>BOMBOCADO.</w:t>
      </w:r>
      <w:bookmarkEnd w:id="38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Açúcar 02 quilos </w:t>
        <w:br/>
        <w:t xml:space="preserve">2. Farinha 700 grs. </w:t>
        <w:br/>
        <w:t xml:space="preserve">3. Ovos 20 unidades </w:t>
        <w:br/>
        <w:t xml:space="preserve">4. Côco seco 100 grs. </w:t>
        <w:br/>
        <w:t xml:space="preserve">5. Queijo 100 grs. </w:t>
        <w:br/>
        <w:t xml:space="preserve">6. Leite comum 02 Litros </w:t>
        <w:br/>
        <w:br/>
        <w:t xml:space="preserve">Modo de preparo: </w:t>
        <w:br/>
        <w:t xml:space="preserve">1. Colocar todos os ingredientes em uma vasilha e mistura bem </w:t>
        <w:br/>
        <w:t xml:space="preserve">2. Despejar a massa em uma forma carameliazada e cozinhar em banho maria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39" w:name="_Hlk458014448"/>
      <w:r>
        <w:rPr>
          <w:rFonts w:cs="Arial" w:ascii="Arial" w:hAnsi="Arial"/>
          <w:b/>
          <w:sz w:val="20"/>
        </w:rPr>
        <w:t>BREVIDADE.</w:t>
      </w:r>
      <w:bookmarkEnd w:id="3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br/>
        <w:t xml:space="preserve">1. Açúcar 550 grs. </w:t>
        <w:br/>
        <w:t xml:space="preserve">2. Ovos 10 unidades </w:t>
        <w:br/>
        <w:t xml:space="preserve">3. Fécula 550 grs. </w:t>
        <w:br/>
        <w:t xml:space="preserve">4. Farinha 50 grs. </w:t>
        <w:br/>
        <w:br/>
        <w:t xml:space="preserve">Modo de preparo: </w:t>
        <w:br/>
        <w:br/>
        <w:t xml:space="preserve">1. Bater na batedeira em 3o.velocidade os ovos e o açúcar até branquear. </w:t>
        <w:br/>
        <w:t xml:space="preserve">2. Adicionar a fécula juntamente com a farinha e em seguida pingar a massa em forminhas de papel No.1 forradas. </w:t>
        <w:br/>
        <w:t xml:space="preserve">OBS.: Forno a 180o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0" w:name="_Hlk458014465"/>
      <w:r>
        <w:rPr>
          <w:rFonts w:cs="Arial" w:ascii="Arial" w:hAnsi="Arial"/>
          <w:b/>
          <w:sz w:val="20"/>
        </w:rPr>
        <w:t>BRIGADEIRO</w:t>
      </w:r>
      <w:bookmarkEnd w:id="4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Leite Condensado 1150 grs. </w:t>
        <w:br/>
        <w:t xml:space="preserve">2. Margarina Bolo 150 grs. </w:t>
        <w:br/>
        <w:t xml:space="preserve">3. Cacau 50 unidades </w:t>
        <w:br/>
        <w:t xml:space="preserve">4. Leite comum 150 ml </w:t>
        <w:br/>
        <w:br/>
        <w:t xml:space="preserve">Modo de preparo: </w:t>
        <w:br/>
        <w:t xml:space="preserve">1. Colocar em uma panela o leite condensado juntamente com os outros ingredientes, levar ao fogo mexendo sempre até desgrudar do fundo da panela. </w:t>
        <w:br/>
        <w:t xml:space="preserve">2. Colocar em uma vasilha e deixar esfriar. </w:t>
        <w:br/>
        <w:t xml:space="preserve">3. Modelar e passar no chocolate granulad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1" w:name="_Hlk458014478"/>
      <w:r>
        <w:rPr>
          <w:rFonts w:cs="Arial" w:ascii="Arial" w:hAnsi="Arial"/>
          <w:b/>
          <w:sz w:val="20"/>
        </w:rPr>
        <w:t>MASSA TIPO MARZIPAN</w:t>
      </w:r>
      <w:bookmarkEnd w:id="4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Água 300 ml </w:t>
        <w:br/>
        <w:t xml:space="preserve">2. Margarina Bolo 150 grs. </w:t>
        <w:br/>
        <w:t xml:space="preserve">3. Farinha 300 grs. </w:t>
        <w:br/>
        <w:t xml:space="preserve">4. Glaçucar 1.850 grs. </w:t>
        <w:br/>
        <w:t xml:space="preserve">5. Foudant 300 grs. </w:t>
        <w:br/>
        <w:t xml:space="preserve">6. Essência de amêndoas a gosto </w:t>
        <w:br/>
        <w:br/>
        <w:t xml:space="preserve">Modo de preparo: </w:t>
        <w:br/>
        <w:br/>
        <w:t xml:space="preserve">1. Colocar para ferver a água e a Margarina Bolo. </w:t>
        <w:br/>
        <w:t xml:space="preserve">2. Em seguida colocar a farinha misturar e cozinhar por alguns minutos (tipo massa para bomba) </w:t>
        <w:br/>
        <w:t xml:space="preserve">3. Colocar o glaçucar aos poucos e no final o foudant. </w:t>
        <w:br/>
        <w:t xml:space="preserve">4. Dependendo do foudant, a massa poderá ficar mais mole ou mais dura, com a pratica você dará a massa o ponto para ser trabalhada. </w:t>
        <w:br/>
        <w:br/>
        <w:t xml:space="preserve">OBS.: Esta massa devera ficar com a consistência adequada para </w:t>
        <w:br/>
        <w:t xml:space="preserve">modelar figura e esticar com rolo. </w:t>
        <w:br/>
        <w:t xml:space="preserve">Conservar em saco plástico na geladeira. </w:t>
        <w:br/>
        <w:t xml:space="preserve">Usar em decoração de bolos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2" w:name="_Hlk458014491"/>
      <w:r>
        <w:rPr>
          <w:rFonts w:cs="Arial" w:ascii="Arial" w:hAnsi="Arial"/>
          <w:b/>
          <w:sz w:val="20"/>
        </w:rPr>
        <w:t>PANETTONE (BIOLÓGICO)</w:t>
      </w:r>
      <w:bookmarkEnd w:id="4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2.500 grs. </w:t>
        <w:br/>
        <w:t xml:space="preserve">2. fermento Fresco 250 grs. </w:t>
        <w:br/>
        <w:t xml:space="preserve">3. Açúcar 300 grs. </w:t>
        <w:br/>
        <w:t xml:space="preserve">4. Ovos 12 unidades </w:t>
        <w:br/>
        <w:t xml:space="preserve">5. Água 600 ml </w:t>
        <w:br/>
        <w:br/>
        <w:t xml:space="preserve">Modo de preparo: </w:t>
        <w:br/>
        <w:t xml:space="preserve">1. Misturar todos os ingredientes e fazer uma massa lisa e enxuta. </w:t>
        <w:br/>
        <w:t xml:space="preserve">2. Deixar a massa descansar por 30 minutos e reservar. </w:t>
        <w:br/>
        <w:br/>
        <w:t xml:space="preserve">Reforço: </w:t>
        <w:br/>
        <w:t xml:space="preserve">Ingredientes: </w:t>
        <w:br/>
        <w:br/>
        <w:t xml:space="preserve">1. Farinha 1.600 grs. </w:t>
        <w:br/>
        <w:t xml:space="preserve">2. Margarina Bolo 01 quilo </w:t>
        <w:br/>
        <w:t xml:space="preserve">3. Açúcar 600 grs. </w:t>
        <w:br/>
        <w:t xml:space="preserve">4. Gemas 500 grs. </w:t>
        <w:br/>
        <w:t xml:space="preserve">5. Sal 50 grs. </w:t>
        <w:br/>
        <w:br/>
        <w:t xml:space="preserve">Modo de preparo: </w:t>
        <w:br/>
        <w:t xml:space="preserve">1. Adicionar o reforço na massa e misturar durante 20 minutos em 2ª velocidade. </w:t>
        <w:br/>
        <w:t xml:space="preserve">2. Misturar 1.200 grs. de uva passa e 800 grs. de fruta cristalizada. </w:t>
        <w:br/>
        <w:t xml:space="preserve">3. Cortar de 500 grs. ou 1 quilo colocar em formas apropriadas e deixar crescer por 1 hora e meia mais ou menos. Assar a 16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3" w:name="_Hlk458014506"/>
      <w:r>
        <w:rPr>
          <w:rFonts w:cs="Arial" w:ascii="Arial" w:hAnsi="Arial"/>
          <w:b/>
          <w:sz w:val="20"/>
        </w:rPr>
        <w:t>PÃO AMERICANO</w:t>
      </w:r>
      <w:bookmarkEnd w:id="4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5 quilos </w:t>
        <w:br/>
        <w:t xml:space="preserve">2. Fermento fresco 300 grs. </w:t>
        <w:br/>
        <w:t xml:space="preserve">3. Sal 80 grs. </w:t>
        <w:br/>
        <w:t xml:space="preserve">4. Açúcar 200 grs. </w:t>
        <w:br/>
        <w:t xml:space="preserve">5. Leite em pó 400 grs. </w:t>
        <w:br/>
        <w:t xml:space="preserve">6. Margarina Bolo 600 grs. </w:t>
        <w:br/>
        <w:t xml:space="preserve">7. Água 3 litros + ou - </w:t>
        <w:br/>
        <w:br/>
        <w:t xml:space="preserve">Modo de preparo: </w:t>
        <w:br/>
        <w:t xml:space="preserve">1. Faça os pães em forma de pão de forma. </w:t>
        <w:br/>
        <w:t xml:space="preserve">2. Corte-os com 600 grs. de massa. </w:t>
        <w:br/>
        <w:t xml:space="preserve">3. Colocar para assar a 180º 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4" w:name="_Hlk458014522"/>
      <w:r>
        <w:rPr>
          <w:rFonts w:cs="Arial" w:ascii="Arial" w:hAnsi="Arial"/>
          <w:b/>
          <w:sz w:val="20"/>
        </w:rPr>
        <w:t>PÃO DE CARA</w:t>
      </w:r>
      <w:bookmarkEnd w:id="4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5 quilos </w:t>
        <w:br/>
        <w:t xml:space="preserve">2. Fermento fresco 300 grs. </w:t>
        <w:br/>
        <w:t xml:space="preserve">3. Sal 100 grs. </w:t>
        <w:br/>
        <w:t xml:space="preserve">4. Açúcar 800 grs. </w:t>
        <w:br/>
        <w:t xml:space="preserve">5. Leite Comum 02 litros </w:t>
        <w:br/>
        <w:t xml:space="preserve">6. Ovos 15 unidades </w:t>
        <w:br/>
        <w:t xml:space="preserve">7. Noz moscada ralada 02 unidades </w:t>
        <w:br/>
        <w:t xml:space="preserve">8. Arkady 50 grs. </w:t>
        <w:br/>
        <w:br/>
        <w:t xml:space="preserve">Modo de preparo: </w:t>
        <w:br/>
        <w:t xml:space="preserve">1. Misture todos ingredientes de uma só vez deixe descansar por 30 minutos em seguida cilindre a massa e modele a gosto. </w:t>
        <w:br/>
        <w:t xml:space="preserve">2. Pincelar os pães com ovos antes de leva-los para o forno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5" w:name="_Hlk458014536"/>
      <w:r>
        <w:rPr>
          <w:rFonts w:cs="Arial" w:ascii="Arial" w:hAnsi="Arial"/>
          <w:b/>
          <w:sz w:val="20"/>
        </w:rPr>
        <w:t>PÃO DE GLUTEM</w:t>
      </w:r>
      <w:bookmarkEnd w:id="4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Ingredientes: </w:t>
        <w:br/>
        <w:t xml:space="preserve">1. Farinha 08 quilos </w:t>
        <w:br/>
        <w:t xml:space="preserve">2. Água 04 litros </w:t>
        <w:br/>
        <w:t xml:space="preserve">Modo de preparo: </w:t>
        <w:br/>
        <w:br/>
        <w:t xml:space="preserve">1. Misture a água e a farinha até obter uma massa </w:t>
        <w:br/>
        <w:t xml:space="preserve">2. Em seguida lave bem a massa até ficar somente o glutem. Reserve. </w:t>
        <w:br/>
        <w:br/>
        <w:t xml:space="preserve">Reforço: </w:t>
        <w:br/>
        <w:br/>
        <w:t xml:space="preserve">Ingredientes: </w:t>
        <w:br/>
        <w:t xml:space="preserve">1. Farinha 04 quilos </w:t>
        <w:br/>
        <w:t xml:space="preserve">2. Fermento fresco 300 grs. </w:t>
        <w:br/>
        <w:t xml:space="preserve">3. Margarina Bolo 200 grs. </w:t>
        <w:br/>
        <w:t xml:space="preserve">4. Sal 50 grs. </w:t>
        <w:br/>
        <w:t xml:space="preserve">5. Arkady 50 grs. </w:t>
        <w:br/>
        <w:t xml:space="preserve">6. Açúcar 200 grs. </w:t>
        <w:br/>
        <w:br/>
        <w:t xml:space="preserve">Modo de preparo: </w:t>
        <w:br/>
        <w:t xml:space="preserve">1. Junte o glutem reservado com os ingredientes do reforço. </w:t>
        <w:br/>
        <w:t xml:space="preserve">2. Faça bolas e modele-as com as mãos. </w:t>
        <w:br/>
        <w:t xml:space="preserve">3. Utilize o forno calmo com vapor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6" w:name="_Hlk458014555"/>
      <w:r>
        <w:rPr>
          <w:rFonts w:cs="Arial" w:ascii="Arial" w:hAnsi="Arial"/>
          <w:b/>
          <w:sz w:val="20"/>
        </w:rPr>
        <w:t>PÃO DE LEITE E DE HAMBÚRGUER</w:t>
      </w:r>
      <w:bookmarkEnd w:id="46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2.500 grs. </w:t>
        <w:br/>
        <w:t xml:space="preserve">2. Açúcar 250 grs. </w:t>
        <w:br/>
        <w:t xml:space="preserve">3. Ovos 05 unidades </w:t>
        <w:br/>
        <w:t xml:space="preserve">4. Margarina Bolo 100 grs. </w:t>
        <w:br/>
        <w:t xml:space="preserve">5. Fermento Fresco 100 grs. </w:t>
        <w:br/>
        <w:t xml:space="preserve">6. Arkady 25 grs. </w:t>
        <w:br/>
        <w:t xml:space="preserve">7. Sal 40 grs. </w:t>
        <w:br/>
        <w:br/>
        <w:t xml:space="preserve">Modo de preparo: </w:t>
        <w:br/>
        <w:t xml:space="preserve">1. Misturar todos os ingredientes, inicialmente em 2ª velocidade, por 5 minutos. </w:t>
        <w:br/>
        <w:t xml:space="preserve">2. Depois aumentar para 3ª velocidade por mais 5 minutos </w:t>
        <w:br/>
        <w:t xml:space="preserve">3. Tirar embira e modelar. </w:t>
        <w:br/>
        <w:t xml:space="preserve">OBS.: Massa direta. Forno a 20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7" w:name="_Hlk458014570"/>
      <w:r>
        <w:rPr>
          <w:rFonts w:cs="Arial" w:ascii="Arial" w:hAnsi="Arial"/>
          <w:b/>
          <w:sz w:val="20"/>
        </w:rPr>
        <w:t>PÃO DELICIA</w:t>
      </w:r>
      <w:bookmarkEnd w:id="4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2 quilos </w:t>
        <w:br/>
        <w:t xml:space="preserve">2. Margarina Bolo 600 grs. </w:t>
        <w:br/>
        <w:t xml:space="preserve">3. Queijo Ralado 200 grs. </w:t>
        <w:br/>
        <w:t xml:space="preserve">4. Açúcar 50 grs. </w:t>
        <w:br/>
        <w:t xml:space="preserve">5. Fermento Fresco 80 grs. </w:t>
        <w:br/>
        <w:t xml:space="preserve">6. Sal 30 grs. </w:t>
        <w:br/>
        <w:t xml:space="preserve">7. Ovos inteiro 500 grs. </w:t>
        <w:br/>
        <w:t xml:space="preserve">8. Leite comum 01 litro </w:t>
        <w:br/>
        <w:br/>
        <w:t xml:space="preserve">Modo de preparo: </w:t>
        <w:br/>
        <w:t xml:space="preserve">1. Juntar todos ingredientes na batedeira e bater por 10 minutos. </w:t>
        <w:br/>
        <w:t xml:space="preserve">2. Fazer uma massa bem lisa e enxuta e modelar a gosto. </w:t>
        <w:br/>
        <w:t xml:space="preserve">3. Colocar para assar a 180ºC e deixar pré assada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48" w:name="_Hlk458014585"/>
      <w:r>
        <w:rPr>
          <w:rFonts w:cs="Arial" w:ascii="Arial" w:hAnsi="Arial"/>
          <w:b/>
          <w:sz w:val="20"/>
        </w:rPr>
        <w:t>PÃO ESPECIAL</w:t>
      </w:r>
      <w:bookmarkEnd w:id="48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0 quilos </w:t>
        <w:br/>
        <w:t xml:space="preserve">2. Açúcar 300 grs. </w:t>
        <w:br/>
        <w:t xml:space="preserve">3. Sal 150 grs. </w:t>
        <w:br/>
        <w:t xml:space="preserve">4. Margarina Bolo 500 grs. </w:t>
        <w:br/>
        <w:t xml:space="preserve">5. Ovos 10 unidades </w:t>
        <w:br/>
        <w:t xml:space="preserve">6. Leite comum 01 litro </w:t>
        <w:br/>
        <w:t xml:space="preserve">7. Fermento fresco 500 grs. </w:t>
        <w:br/>
        <w:t xml:space="preserve">8. Arkady 100 grs. </w:t>
        <w:br/>
        <w:br/>
        <w:t xml:space="preserve">Modo de preparo: </w:t>
        <w:br/>
        <w:t xml:space="preserve">1. Coloque todos ingredientes na massadeira e deixando por ultimo o fermento amasse até obter uma massa lisa e enxuta. </w:t>
        <w:br/>
        <w:t xml:space="preserve">2. Modele os pães a gosto. </w:t>
        <w:br/>
        <w:t xml:space="preserve">OBS.: Essa massa é direta. Asse com forno a 18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49" w:name="_Hlk458014600"/>
      <w:r>
        <w:rPr>
          <w:rFonts w:cs="Arial" w:ascii="Arial" w:hAnsi="Arial"/>
          <w:b/>
          <w:sz w:val="20"/>
        </w:rPr>
        <w:t>PÃO FOLHADO</w:t>
      </w:r>
      <w:bookmarkEnd w:id="4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2.500 grs. </w:t>
        <w:br/>
        <w:t xml:space="preserve">2. Sal 50 grs. </w:t>
        <w:br/>
        <w:t xml:space="preserve">3. Arkady 25 grs. </w:t>
        <w:br/>
        <w:t xml:space="preserve">4. Ovos 03 unidades </w:t>
        <w:br/>
        <w:t xml:space="preserve">5. Leite 500 unidades </w:t>
        <w:br/>
        <w:t xml:space="preserve">6. Fermento fresco 200 grs. </w:t>
        <w:br/>
        <w:br/>
        <w:t xml:space="preserve">Modo de preparo: </w:t>
        <w:br/>
        <w:t xml:space="preserve">1. Misture todos ingredientes fazendo uma massa. Em seguida espiche a massa na mesa e de 3 dobras com 200 grs. de Margarina Bolo. </w:t>
        <w:br/>
        <w:t xml:space="preserve">2. De dois fios fundo na lateral dos pães quando eles dobrarem de volume e depois fornear a 180ºC. </w:t>
        <w:br/>
        <w:t xml:space="preserve">OBS.: Massa direta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0" w:name="_Hlk458014620"/>
      <w:r>
        <w:rPr>
          <w:rFonts w:cs="Arial" w:ascii="Arial" w:hAnsi="Arial"/>
          <w:b/>
          <w:sz w:val="20"/>
        </w:rPr>
        <w:t>PÃO FRANCÊS</w:t>
      </w:r>
      <w:bookmarkEnd w:id="50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00% 50 quilos </w:t>
        <w:br/>
        <w:t xml:space="preserve">2. Água gelada 60% 30 litros </w:t>
        <w:br/>
        <w:t xml:space="preserve">3. Fermento Fresco 02% 01 quilo </w:t>
        <w:br/>
        <w:t xml:space="preserve">4. Sal 02% 01 quilo </w:t>
        <w:br/>
        <w:t xml:space="preserve">5. Gordura 01% 500 grs. </w:t>
        <w:br/>
        <w:t xml:space="preserve">6. Preparado 01% 500 grs. </w:t>
        <w:br/>
        <w:br/>
        <w:t xml:space="preserve">Modo de preparo: </w:t>
        <w:br/>
        <w:t xml:space="preserve">1. Leve para a massadeira todos ingredientes e de os minutos de acordo com a velocidade da massadeira. </w:t>
        <w:br/>
        <w:t xml:space="preserve">2. Quando a massa estiver bem lisa, leve-a para mesa. </w:t>
        <w:br/>
        <w:t xml:space="preserve">3. Em seguida, pese e embole deixando-a descansar uns 10 minutos para em seguida, levar para modeladora. </w:t>
        <w:br/>
        <w:t xml:space="preserve">4. Após modelar deixe aprontar bem nos armários antes de levar ao forno que já deve estar bem evaporado. </w:t>
        <w:br/>
        <w:br/>
        <w:t xml:space="preserve">OBS.: Esta massa deve ser bem mole, por isso já leva o preparado para que a massa fique macia e os pães no armário no armário resistirão sem perigo se passar do ponto dando mais garantia para o padeiro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1" w:name="_Hlk458014636"/>
      <w:r>
        <w:rPr>
          <w:rFonts w:cs="Arial" w:ascii="Arial" w:hAnsi="Arial"/>
          <w:b/>
          <w:sz w:val="20"/>
        </w:rPr>
        <w:t>PÃO INTEGRAL</w:t>
      </w:r>
      <w:bookmarkEnd w:id="51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integral 01 quilo </w:t>
        <w:br/>
        <w:t xml:space="preserve">2. Farinha de trigo 01 quilo </w:t>
        <w:br/>
        <w:t xml:space="preserve">3. Água 1.300 ml </w:t>
        <w:br/>
        <w:t xml:space="preserve">4. Fermento Fresco 150 grs. </w:t>
        <w:br/>
        <w:t xml:space="preserve">5. Sal 40 grs. </w:t>
        <w:br/>
        <w:t xml:space="preserve">6. Açúcar 80 grs. </w:t>
        <w:br/>
        <w:t xml:space="preserve">7. Margarina Bolo 80 grs. </w:t>
        <w:br/>
        <w:t xml:space="preserve">8. Arkady 20 grs. </w:t>
        <w:br/>
        <w:br/>
        <w:t xml:space="preserve">Modo de preparo: </w:t>
        <w:br/>
        <w:t xml:space="preserve">1. Vide a receita do pão de centeio. </w:t>
        <w:br/>
        <w:t xml:space="preserve">Obs: Forno a 18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2" w:name="_Hlk458014652"/>
      <w:r>
        <w:rPr>
          <w:rFonts w:cs="Arial" w:ascii="Arial" w:hAnsi="Arial"/>
          <w:b/>
          <w:sz w:val="20"/>
        </w:rPr>
        <w:t>PÃO MANTEGUINHA</w:t>
      </w:r>
      <w:bookmarkEnd w:id="52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10 quilos </w:t>
        <w:br/>
        <w:t xml:space="preserve">2. Sal 200 grs. </w:t>
        <w:br/>
        <w:t xml:space="preserve">3. Açúcar 150 grs. </w:t>
        <w:br/>
        <w:t xml:space="preserve">4. Margarina Bolo 1.300 grs. </w:t>
        <w:br/>
        <w:t xml:space="preserve">5. Fermento fresco 500 grs. </w:t>
        <w:br/>
        <w:t xml:space="preserve">6. Arkady 100 grs. </w:t>
        <w:br/>
        <w:t xml:space="preserve">7. Leite comum 01 litro </w:t>
        <w:br/>
        <w:br/>
        <w:t xml:space="preserve">Modo de preparo: </w:t>
        <w:br/>
        <w:t xml:space="preserve">1. Colocar todos ingredientes na massadeira deixando por último a Margarina Bolo </w:t>
        <w:br/>
        <w:t xml:space="preserve">2. Para dar o ponto na massa utilizar água morna. </w:t>
        <w:br/>
        <w:t xml:space="preserve">3. Fazer uma massa nem mole nem dura </w:t>
        <w:br/>
        <w:t xml:space="preserve">4. Modelar os pães tipo cachorro quente. </w:t>
        <w:br/>
        <w:t xml:space="preserve">OBS.: Massa direta. Assar a 18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  <w:r>
        <w:rPr>
          <w:rFonts w:cs="Arial" w:ascii="Arial" w:hAnsi="Arial"/>
          <w:sz w:val="20"/>
        </w:rPr>
        <w:br/>
        <w:br/>
      </w:r>
      <w:bookmarkStart w:id="53" w:name="_Hlk458014667"/>
      <w:r>
        <w:rPr>
          <w:rFonts w:cs="Arial" w:ascii="Arial" w:hAnsi="Arial"/>
          <w:b/>
          <w:sz w:val="20"/>
        </w:rPr>
        <w:t>PÃO PRETO</w:t>
      </w:r>
      <w:bookmarkEnd w:id="53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5 quilos </w:t>
        <w:br/>
        <w:t xml:space="preserve">2. Margarina Bolo 500 grs. </w:t>
        <w:br/>
        <w:t xml:space="preserve">3. Fermento fresco 100 grs. </w:t>
        <w:br/>
        <w:t xml:space="preserve">4. Açúcar 400 grs. </w:t>
        <w:br/>
        <w:t xml:space="preserve">5. Sal 80 grs. </w:t>
        <w:br/>
        <w:t xml:space="preserve">6. Cerveja 05 garrafas </w:t>
        <w:br/>
        <w:br/>
        <w:t xml:space="preserve">Modo de preparo: </w:t>
        <w:br/>
        <w:t xml:space="preserve">1. Colocar todos os ingredientes na massadeira. </w:t>
        <w:br/>
        <w:t xml:space="preserve">2. Fazer uma massa lisa e enxuta, reservar por 20 minutos. </w:t>
        <w:br/>
        <w:t xml:space="preserve">3. Cortar os pães com 550 grs. de massa cada um. </w:t>
        <w:br/>
        <w:t xml:space="preserve">4. Colocar para crescer em forma de pão de forma. </w:t>
        <w:br/>
        <w:t xml:space="preserve">OBS.: Forno a 200ºC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4" w:name="_Hlk458014683"/>
      <w:r>
        <w:rPr>
          <w:rFonts w:cs="Arial" w:ascii="Arial" w:hAnsi="Arial"/>
          <w:b/>
          <w:sz w:val="20"/>
        </w:rPr>
        <w:t>PÃO RECIFE</w:t>
      </w:r>
      <w:bookmarkEnd w:id="5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Farinha 05 quilos </w:t>
        <w:br/>
        <w:t xml:space="preserve">2. Fermento Fresco 300 GRS. </w:t>
        <w:br/>
        <w:t xml:space="preserve">3. Açúcar 01 quilo </w:t>
        <w:br/>
        <w:t xml:space="preserve">4. Nos Moscada 04 unidades </w:t>
        <w:br/>
        <w:t xml:space="preserve">5. Banana madura 06 unidades </w:t>
        <w:br/>
        <w:t xml:space="preserve">6. Ovos 15 unidades </w:t>
        <w:br/>
        <w:t xml:space="preserve">7. Margarina Bolo 500 grs. </w:t>
        <w:br/>
        <w:t xml:space="preserve">8. Água 1500 ml </w:t>
        <w:br/>
        <w:br/>
        <w:t xml:space="preserve">Modo de preparo: </w:t>
        <w:br/>
        <w:t xml:space="preserve">1. Faça os pães dobrando, como quem vai folhar a massa. </w:t>
        <w:br/>
        <w:t xml:space="preserve">2. Leve ao forno bem crescido, furado com garfo e pintado de ovos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55" w:name="_Hlk458014702"/>
      <w:r>
        <w:rPr>
          <w:rFonts w:cs="Arial" w:ascii="Arial" w:hAnsi="Arial"/>
          <w:b/>
          <w:sz w:val="20"/>
        </w:rPr>
        <w:t>TORTA DE BOMBOM</w:t>
      </w:r>
      <w:bookmarkEnd w:id="55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: </w:t>
        <w:br/>
        <w:t xml:space="preserve">1. Gemas 05 unidades </w:t>
        <w:br/>
        <w:t xml:space="preserve">2. Ovos 04 unidades </w:t>
        <w:br/>
        <w:t xml:space="preserve">3. Açúcar 400 grs. </w:t>
        <w:br/>
        <w:t xml:space="preserve">4. Margarina Bolo 01 quilo </w:t>
        <w:br/>
        <w:t xml:space="preserve">5. Nescau 200 grs. </w:t>
        <w:br/>
        <w:br/>
        <w:t xml:space="preserve">Modo de preparo: </w:t>
        <w:br/>
        <w:t xml:space="preserve">1. Colocar para bater as gemas e os ovos inteiros adicionando o açúcar, aos poucos bater tudo por 10 minutos. </w:t>
        <w:br/>
        <w:t xml:space="preserve">2. Adicionar a Margarina Bolo e bater até obter uma consistência e em seguida adicionar o Nescau. </w:t>
      </w:r>
    </w:p>
    <w:p>
      <w:pPr>
        <w:pStyle w:val="Normal"/>
        <w:rPr/>
      </w:pPr>
      <w:hyperlink w:anchor="INICIO">
        <w:r>
          <w:rPr>
            <w:rStyle w:val="InternetLink"/>
          </w:rPr>
          <w:t>Volta ao inicio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t> </w:t>
      </w:r>
      <w:hyperlink r:id="rId2">
        <w:r>
          <w:rPr>
            <w:rStyle w:val="InternetLink"/>
          </w:rPr>
          <w:t>HOME: ARROZ, FEIJÃO E CIA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 </w:t>
      </w:r>
      <w:hyperlink r:id="rId3">
        <w:r>
          <w:rPr>
            <w:rStyle w:val="InternetLink"/>
          </w:rPr>
          <w:t>http://www.terravista.pt/Guincho/3741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://www.techs.com.br/users/freibeto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option-line.com/members/freibeto/</w:t>
        </w:r>
      </w:hyperlink>
    </w:p>
    <w:p>
      <w:pPr>
        <w:pStyle w:val="Normal"/>
        <w:spacing w:before="100" w:after="100"/>
        <w:jc w:val="center"/>
        <w:rPr/>
      </w:pPr>
      <w:hyperlink r:id="rId6">
        <w:r>
          <w:rPr>
            <w:rStyle w:val="InternetLink"/>
          </w:rPr>
          <w:t>http://orbita.starmedia.com/~freibeto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s.com.br/users/freibeto" TargetMode="External"/><Relationship Id="rId3" Type="http://schemas.openxmlformats.org/officeDocument/2006/relationships/hyperlink" Target="http://www.terravista.pt/Guincho/3741" TargetMode="External"/><Relationship Id="rId4" Type="http://schemas.openxmlformats.org/officeDocument/2006/relationships/hyperlink" Target="http://www.techs.com.br/users/freibeto" TargetMode="External"/><Relationship Id="rId5" Type="http://schemas.openxmlformats.org/officeDocument/2006/relationships/hyperlink" Target="http://www.option-line.com/members/freibeto/" TargetMode="External"/><Relationship Id="rId6" Type="http://schemas.openxmlformats.org/officeDocument/2006/relationships/hyperlink" Target="http://orbita.starmedia.com/~freibet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13:43:00Z</dcterms:created>
  <dc:creator>samua</dc:creator>
  <dc:description/>
  <dc:language>en-US</dc:language>
  <cp:lastModifiedBy>Norberto de freitas</cp:lastModifiedBy>
  <dcterms:modified xsi:type="dcterms:W3CDTF">1999-08-08T04:35:00Z</dcterms:modified>
  <cp:revision>3</cp:revision>
  <dc:subject/>
  <dc:title>pa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Express 2.0</vt:lpwstr>
  </property>
</Properties>
</file>