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36"/>
        </w:rPr>
        <w:t>SUINOS</w:t>
      </w:r>
      <w:r>
        <w:rPr>
          <w:rFonts w:cs="Arial" w:ascii="Arial" w:hAnsi="Arial"/>
        </w:rPr>
        <w:br/>
      </w:r>
    </w:p>
    <w:p>
      <w:pPr>
        <w:pStyle w:val="Normal"/>
        <w:numPr>
          <w:ilvl w:val="0"/>
          <w:numId w:val="1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Costeletas de Porco à Milanesa </w:t>
      </w:r>
    </w:p>
    <w:p>
      <w:pPr>
        <w:pStyle w:val="Normal"/>
        <w:numPr>
          <w:ilvl w:val="0"/>
          <w:numId w:val="1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Costeletas de Porco com Mel </w:t>
      </w:r>
    </w:p>
    <w:p>
      <w:pPr>
        <w:pStyle w:val="Normal"/>
        <w:numPr>
          <w:ilvl w:val="0"/>
          <w:numId w:val="1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Enroladinhos de Lombo de Porco com Mel </w:t>
      </w:r>
    </w:p>
    <w:p>
      <w:pPr>
        <w:pStyle w:val="Normal"/>
        <w:numPr>
          <w:ilvl w:val="0"/>
          <w:numId w:val="1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Lingüiça de Porco </w:t>
      </w:r>
    </w:p>
    <w:p>
      <w:pPr>
        <w:pStyle w:val="Normal"/>
        <w:numPr>
          <w:ilvl w:val="0"/>
          <w:numId w:val="1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Lingüiça Cuiabana </w:t>
      </w:r>
    </w:p>
    <w:p>
      <w:pPr>
        <w:pStyle w:val="Normal"/>
        <w:numPr>
          <w:ilvl w:val="0"/>
          <w:numId w:val="1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Lingüiça Calabresa </w:t>
      </w:r>
    </w:p>
    <w:p>
      <w:pPr>
        <w:pStyle w:val="Normal"/>
        <w:numPr>
          <w:ilvl w:val="0"/>
          <w:numId w:val="1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Lombo de Porco Saboroso </w:t>
      </w:r>
    </w:p>
    <w:p>
      <w:pPr>
        <w:pStyle w:val="Normal"/>
        <w:numPr>
          <w:ilvl w:val="0"/>
          <w:numId w:val="1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Lombo de Porco ao Champanhe </w:t>
      </w:r>
    </w:p>
    <w:p>
      <w:pPr>
        <w:pStyle w:val="Normal"/>
        <w:numPr>
          <w:ilvl w:val="0"/>
          <w:numId w:val="1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Lombo de Porco com Berinjelas </w:t>
      </w:r>
    </w:p>
    <w:p>
      <w:pPr>
        <w:pStyle w:val="Normal"/>
        <w:numPr>
          <w:ilvl w:val="0"/>
          <w:numId w:val="1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Lombo de Porco à Champs-Elissés </w:t>
      </w:r>
    </w:p>
    <w:p>
      <w:pPr>
        <w:pStyle w:val="Normal"/>
        <w:numPr>
          <w:ilvl w:val="0"/>
          <w:numId w:val="1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Pernil de Porco Assado </w:t>
      </w:r>
    </w:p>
    <w:p>
      <w:pPr>
        <w:pStyle w:val="Normal"/>
        <w:numPr>
          <w:ilvl w:val="0"/>
          <w:numId w:val="1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Pernil de Porco com Mostarda 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</w:rPr>
        <w:t>COSTELETAS DE PORCO A MILANESA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INGREDIENTES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01 KG. DE COSTELINHAS DE PORCO </w:t>
        <w:br/>
        <w:t xml:space="preserve">SAL E PIMENTA-DO-REINO A GOSTO </w:t>
        <w:br/>
        <w:t xml:space="preserve">03 COLHERES (SOPA) DE FARINHA DE TRIGO </w:t>
        <w:br/>
        <w:t xml:space="preserve">01 OVO INTEIRO </w:t>
        <w:br/>
        <w:t xml:space="preserve">06 COLHERES (SOPA) DE FARINHA DE ROSCA </w:t>
        <w:br/>
        <w:t xml:space="preserve">06 COLHERES (SOPA) DE MARGARINA </w:t>
        <w:br/>
        <w:t xml:space="preserve">02 TOMATES </w:t>
        <w:br/>
        <w:t xml:space="preserve">SALSA </w:t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MODO DE FAZER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ave e enxugue as costeletas, tempere com sal e pimenta-do-reino. Passe-as na farinha de trigo, no ovo batido e na farinha de rosca. Aqueça a margarina e frite as costeletas em fogo baixo durante 30 minutos, virando-as de vez em quando para tostar por igual. Escorra em papel toalha e passe-as para uma travessa. Decore com tomates em rodelas, ramos de salsa e alguns limões em pedaços. Sirva com arroz branco, batata cozida e salada verde. </w:t>
        <w:br/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>COSTELETAS DE PORCO COM MEL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INGREDIENTES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01 KG. DE COSTELETAS DE PORCO </w:t>
        <w:br/>
        <w:t xml:space="preserve">03 COLHERES (SOPA DE VINHO BRANCO SECO </w:t>
        <w:br/>
        <w:t xml:space="preserve">01 COLHER (SOPA) DE MOSTARDA </w:t>
        <w:br/>
        <w:t xml:space="preserve">01 COLHER (SOPA) DE MEL </w:t>
        <w:br/>
        <w:t xml:space="preserve">SAL E PIMENTA-DO-REINO A GOSTO </w:t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PARA PINCELAR: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03 COLHERES (SOPA) DE ÓLEO </w:t>
        <w:br/>
        <w:t xml:space="preserve">02 COLHERES (SOPA) DE MEL </w:t>
        <w:br/>
        <w:t xml:space="preserve">SAL E PIMENTA-DO-REINO A GOSTO </w:t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MODO DE FAZER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rte as costeletas em pedaços, misture os ingredientes do tempero e acrescente a carne. Deixe descansar por algumas horas. Escorra bem e coloque em uma assadeira. Leve ao forno quente e asse até a carne ficar macia, pincelando de vez em quando com a mistura de óleo e mel temperados. </w:t>
        <w:br/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>ENROLADINHOS DE LOMBO DE PORCO COM MEL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INGREDIENTES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06 FATIAS FINAS DE LOMBO DE PORCO </w:t>
        <w:br/>
        <w:t xml:space="preserve">SAL E PIMENTA A GOSTO </w:t>
        <w:br/>
        <w:t xml:space="preserve">150 GR. DE AMEIXA PRETA SECA </w:t>
        <w:br/>
        <w:t xml:space="preserve">01 MAÇÃ </w:t>
        <w:br/>
        <w:t xml:space="preserve">02 COLHERES (SOPA) DE MEL </w:t>
        <w:br/>
        <w:t xml:space="preserve">01 COLHER (SOPA) DE CASTANHA DO PARÁ PICADA </w:t>
        <w:br/>
        <w:t xml:space="preserve">03 COLHERES (SOPA) DE ÓLEO </w:t>
        <w:br/>
        <w:t xml:space="preserve">½ LITRO DE CALDO DE CARNE </w:t>
        <w:br/>
        <w:t xml:space="preserve">01 COLHER (CHÁ) DE MOLHO INGLÊS </w:t>
        <w:br/>
        <w:t xml:space="preserve">02 COLHERES (SOPA) DE MAIZENA </w:t>
        <w:br/>
        <w:t xml:space="preserve">SUCO DE LIMÃO </w:t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MODO DE FAZER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ata bem as fatias do lombo para que fiquem macias, tempere-as com sal e pimenta. Pique as ameixas, descasque a maçã e rale em ralo grosso. Acrescente o suco de limão, as castanhas do Pará e o mel. Tempere com sal e pimenta. Coloque o recheio sobre as fatias de lombo e enrole. Prenda com palitos e doure de todos os lados em óleo quente. Acrescente o caldo de carne, tampe a panela e cozinhe, lentamente, até a carne ficar macia. Retire os rolinhos e reserve. Dissolva a maizena em um pouco de água e junte ao caldo com o molho inglês. Aqueça e mexa para que engrosse um pouco. Sirva os rolinhos com este molho. </w:t>
        <w:br/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>LINGÜIÇA DE PORCO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INGREDIENTES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02 KG DE CARNE DE PORCO (LOMBO E PERNIL) </w:t>
        <w:br/>
        <w:t xml:space="preserve">01 KG DE TOUCINHO DE PORCO </w:t>
        <w:br/>
        <w:t xml:space="preserve">01 COLHER (SOPA) DE SAL </w:t>
        <w:br/>
        <w:t xml:space="preserve">05 DENTES DE ALHO AMASSADOS </w:t>
        <w:br/>
        <w:t xml:space="preserve">01 COLHER (CHÁ) DE PIMENTA-DO-REINO </w:t>
        <w:br/>
        <w:t xml:space="preserve">01 COLHER (CHÁ) DE MOLHO DE PIMENTA </w:t>
        <w:br/>
        <w:t xml:space="preserve">TRIPAS SECAS DE PORCO </w:t>
        <w:br/>
        <w:t xml:space="preserve">02 COLHERES (SOPA) DE VINAGRE </w:t>
        <w:br/>
        <w:t xml:space="preserve">02 LITROS DE ÁGUA </w:t>
        <w:br/>
        <w:t xml:space="preserve">CHEIRO-VERDE </w:t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MODO DE FAZER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loque a água e o vinagre em uma tigela e deixe as tripas de molho por 30 minutos. Retire e lave-as em água corrente, por dentro e por fora, colocando a abertura da tripa no bico de uma torneira. Pendure e deixe escorrer. Corte a carne e o toucinho em pedaços pequenos, tempere com sal, pimenta, alho e cheiro-verde, misture bem. Deixe repousar por 06 horas, mexendo de vez em quando para ficar bem temperada. Encha as tripas com a mistura de carne e toucinho com funil próprio e faça alguns furinhos para soltar líquido e ar. Pendure em local longe de moscas por duas ou três horas. Conserve no refrigerador por dois dias ou no freezer por até dois meses. </w:t>
        <w:br/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>LINGÜIÇA CUIABANA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INGREDIENTES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03 KG DE CONTRA-FILÉ </w:t>
        <w:br/>
        <w:t xml:space="preserve">01 KG DE CUPIM </w:t>
        <w:br/>
        <w:t xml:space="preserve">01 ½ COLHER (SOPA) DE SAL </w:t>
        <w:br/>
        <w:t xml:space="preserve">05 PIMENTA DE CHEIRO (BODINHA) </w:t>
        <w:br/>
        <w:t xml:space="preserve">02 XÍCARAS (CHÁ) DE SALSA PICADA </w:t>
        <w:br/>
        <w:t xml:space="preserve">01 ½ LITRO DE LEITE </w:t>
        <w:br/>
        <w:t xml:space="preserve">TRIPAS GROSSAS </w:t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MODO DE FAZER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rte as carnes em pedaços pequenos, junte a pimenta amassada e sal. Deixe descansar por 06 horas. Ferva o leite e escalde as carnes. Deixe descansar por mais 06 horas, mexendo de 15 em 15 minutos. Junte a salsa e recheie as tripas com funil próprio. Conserve em refrigerador ou freezer. Asse em grelha ou espeto. Sirva com arroz e mandioca com farofa. </w:t>
        <w:br/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>LINGÜIÇA CALABRESA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INGREDIENTES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02 KG DE CARNE DE PORCO EM PEDAÇOS PEQUENOS </w:t>
        <w:br/>
        <w:t xml:space="preserve">01 KG DE TOUCINHO DURO, EM PEDAÇOS PEQUENOS </w:t>
        <w:br/>
        <w:t xml:space="preserve">01 COLHER (SOPA) DE SAL </w:t>
        <w:br/>
        <w:t xml:space="preserve">06 DENTES DE ALHO AMASSADOS </w:t>
        <w:br/>
        <w:t xml:space="preserve">02 COLHERES (CHÁ) DE PIMENTA CALABRESA </w:t>
        <w:br/>
        <w:t xml:space="preserve">02 COLHERES (CHÁ) DE ERVA-DOCE </w:t>
        <w:br/>
        <w:t xml:space="preserve">01 COLHER (CHÁ) DE AÇÚCAR REFINADO </w:t>
        <w:br/>
        <w:t xml:space="preserve">TRIPAS GROSSAS </w:t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MODO DE FAZER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isture bem as carnes com os temperos e deixe descansar por 06 horas, mexendo de vez em quando. Encha as tripas depois de prepará-las (como na receite de lingüiça de porco). Faça alguns furos e pendure em local longe de moscas por duas a três horas. Conserve em geladeira ou freezer. </w:t>
        <w:br/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>LOMBO DE PORCO SABOROSO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INGREDIENTES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01 KG DE LOMBO DE PORCO </w:t>
        <w:br/>
        <w:t xml:space="preserve">03 COLHERES (SOPA) DE MARGARINA </w:t>
        <w:br/>
        <w:t xml:space="preserve">01 CEBOLA BATIDINHA </w:t>
        <w:br/>
        <w:t xml:space="preserve">02 TOMATES PICADOS </w:t>
        <w:br/>
        <w:t xml:space="preserve">02 CUBOS DE CALDO DE CARNE DISSOLVIDOS EM ÁGUA FERVENTE </w:t>
        <w:br/>
        <w:t xml:space="preserve">SAL E PIMENTA A GOSTO </w:t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MODO DE FAZER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m uma panela grande, refogue o lombo bem temperado, com a margarina até dourar. Junte metade do caldo de carne, tampe a panela e deixe refogar até diminuir o caldo. Adicione o restante do caldo de carne e os legumes. Deixe cozinhar até o lombo ficar macio. Retire da panela e reserve o caldo. Arrume em uma travessa e guarneça com purê de batatas. Bata o caldo de legumes em liqüidificador e despeje sobre o lombo em fatias. </w:t>
        <w:br/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>LOMBO DE PORCO AO CHAMPANHE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INGREDIENTES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03 KG DE LOMBO DE PORCO </w:t>
        <w:br/>
        <w:t xml:space="preserve">04 COLHERES (SOPA) DE MANTEIGA </w:t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TEMPERO: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01 GARRAFA DE CHAMPANHE SECO </w:t>
        <w:br/>
        <w:t xml:space="preserve">03 DENTES DE ALHO AMASSADOS </w:t>
        <w:br/>
        <w:t xml:space="preserve">SUCO DE 02 LIMÕES </w:t>
        <w:br/>
        <w:t xml:space="preserve">01 CEBOLA GRANDE RALADA </w:t>
        <w:br/>
        <w:t xml:space="preserve">01 FOLHA DE LOURO </w:t>
        <w:br/>
        <w:t xml:space="preserve">01 GALHO DE MANJERONA </w:t>
        <w:br/>
        <w:t xml:space="preserve">03 COLHERES (SOPA) DE SALSA PICADA </w:t>
        <w:br/>
        <w:t xml:space="preserve">03 COLHERES (SOPA) DE CEBOLINHA PICADA </w:t>
        <w:br/>
        <w:t xml:space="preserve">SAL E PIMENTA A GOSTO </w:t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MODO DE FAZER</w:t>
      </w:r>
      <w:r>
        <w:rPr>
          <w:rFonts w:cs="Arial" w:ascii="Arial" w:hAnsi="Arial"/>
        </w:rPr>
        <w:t xml:space="preserve"> </w:t>
        <w:br/>
        <w:t xml:space="preserve">: </w:t>
        <w:br/>
        <w:t xml:space="preserve">Coloque todos os ingredientes do tempero em uma tigela, misture-os bem. Junte o lombo já limpo, deixe-o descansar por mais ou menos 12 horas, virando-o de vez em quando. Na hora de prepará-lo, retire-o do tempero, besunte-o com manteiga e coloque-o em uma assadeira, juntamente com o tempero de que sobrou. Cubra-o com papel alumínio e leve para assar em forno quente, por duas horas. De vez em quando levante o papel e regue-o com o molho da assadeira. Depois de assado, retire o papel e deixe dourar por mais 30 minutos. Retire, corte em fatias e sirva com batatas cozidas. </w:t>
        <w:br/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>LOMBO DE PORCO COM BERINJELAS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INGREDIENTES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01 KG DE LOMBO DE PORCO </w:t>
        <w:br/>
        <w:t xml:space="preserve">100 GR. DE AZEITONAS </w:t>
        <w:br/>
        <w:t xml:space="preserve">03 CEBOLAS EM FATIAS </w:t>
        <w:br/>
        <w:t xml:space="preserve">SAL E PIMENTA A GOSTO </w:t>
        <w:br/>
        <w:t xml:space="preserve">01 DENTE DE ALHO AMASSADO </w:t>
        <w:br/>
        <w:t xml:space="preserve">01 KG DE BERINJELAS </w:t>
        <w:br/>
        <w:t xml:space="preserve">01 PIMENTA VERMELHA (DEDO DE MOÇA) </w:t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MODO DE FAZER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ure o lombo em azeite com as cebolas em tiras, tempere com sal, pimenta e alho. Cubra a panela e deixe cozinhar em fogo brando por 45 minutos. Junte as berinjelas descascadas e cortadas em fatias finas. Cubra e deixe por mais 30 minutos no fogo brando. Pingue um pouco de água, se estiver seco. Esmague a pimenta vermelha e misture ao lombo. Sirva o lombo cortado em fatias, guarnecido pelas berinjelas. </w:t>
        <w:br/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>LOMBO DE PORCO A CHAMPS-ELYSSÉS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INGREDIENTES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04 KG DE LOMBO DE PORCO </w:t>
        <w:br/>
        <w:t xml:space="preserve">SUCO DE 02 LIMÕES </w:t>
        <w:br/>
        <w:t xml:space="preserve">02 COLHERES (SOPA) DE VINAGRE BRANCO </w:t>
        <w:br/>
        <w:t xml:space="preserve">04 DENTES DE ALHO </w:t>
        <w:br/>
        <w:t xml:space="preserve">01 COLHER (CAFÉ) DE PIMENTA-DO-REINO </w:t>
        <w:br/>
        <w:t xml:space="preserve">01 FOLHA DE LOURO </w:t>
        <w:br/>
        <w:t xml:space="preserve">02 CEBOLAS EM RODELAS </w:t>
        <w:br/>
        <w:t xml:space="preserve">02 XÍCARAS (CHÁ) DE ÓLEO </w:t>
        <w:br/>
        <w:t xml:space="preserve">01 KG DE AMEIXAS PRETAS </w:t>
        <w:br/>
        <w:t xml:space="preserve">12 MAÇÃS </w:t>
        <w:br/>
        <w:t xml:space="preserve">04 LATAS DE ABACAXI EM CALDAS </w:t>
        <w:br/>
        <w:t xml:space="preserve">04 COLHERES (SOPA) DE MARGARINA </w:t>
        <w:br/>
        <w:t xml:space="preserve">200 GR. DE CEREJA </w:t>
        <w:br/>
        <w:t xml:space="preserve">02 LATAS DE PÊSSEGOS EM COMPOTAS </w:t>
        <w:br/>
        <w:t xml:space="preserve">01 VIDRO DE AMEIXA PRETA EM COMPOTA </w:t>
        <w:br/>
        <w:t xml:space="preserve">200 GR. DE PRESUNTO </w:t>
        <w:br/>
        <w:t xml:space="preserve">04 XÍCARAS (CHÁ) DE MOLHO PARA ASSADOS </w:t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MODO DE FAZER: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ave bem o lombo e tempere com limão, vinagre, alho socado com sal, pimenta-do-reino, louro e cebola. Deixe descansar por duas horas. Enquanto isso, descasque duas maçãs, descaroce dez ameixas pretas, pique bem e misture para rechear o lombo. Passando o tempo determinado, retire o lombo do tempero, abra-o no sentido do comprimento e recheie com a mistura das frutas. Una as extremidades com palito e passe barbante em volta do lombo para segurar o recheio. Coloque o lombo em uma assadeira com óleo e leve ao forno pre-aquecido para assar, regando-o de vez em quando com o próprio molho. Depois de corado, retire-o da assadeira e deixe esfriar. Corte-o em fatias e arrume em uma travessa com ameixa preta, fatias de maçã e abacaxi cortado em fatias, fritos na manteiga. Decore com cereja e pêssegos. Acompanhe o prato com o molho servido a parte, batido no liqüidificador com as compotas e o presunto. </w:t>
        <w:br/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>PERNIL DE PORCO ASSADO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INGREDIENTES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01 PERNIL DE PORCO (3 KG) </w:t>
        <w:br/>
        <w:t xml:space="preserve">SAL. ALHO E PIMENTA </w:t>
        <w:br/>
        <w:t xml:space="preserve">01 CEBOLA RALADA </w:t>
        <w:br/>
        <w:t xml:space="preserve">SUCO DE 02 LIMÕES </w:t>
        <w:br/>
        <w:t xml:space="preserve">SUCO DE 02 LARANJAS </w:t>
        <w:br/>
        <w:t xml:space="preserve">CHEIRO-VERDE PICADINHO </w:t>
        <w:br/>
        <w:t xml:space="preserve">02 COLHERES (SOPA) DE MANTEIGA </w:t>
        <w:br/>
        <w:t xml:space="preserve">01 TABLETES DE CALDO DE CARNE DISSOLVIDO EM ½ L DE ÁGUA </w:t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MODO DE FAZER: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loque a carne em uma vasilha com água e sal, que dê para cobri-la e deixe de molho por meia hora. Feito isto, escorra a água, enxugue bem a carne e fure-a com a ponta de uma faca. Espalhe sobre toda a superfície uma pasta feita com bastante tempero, pimentas, cebola e um pouco de sal. Regue-a, depois, com os sucos de limões e laranjas, espalhe o cheiro-verde e deixe neste tempero por 12 horas. No dia seguinte, retire a carne do tempero, besunte-a com manteiga e coloque-a numa assadeira untada. Coe os temperos da vasilha, junte com o caldo de carne dissolvido em água fervente e regue toda a carne. Enrole-a em papel alumínio e asse em forno médio. De vez em quando, levante o papel e regue com o molho da assadeira. Depois de macia, retire o papel e deixe dourar. </w:t>
        <w:br/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>PERNIL DE PORCO COM MOSTARDA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INGREDIENTES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01 PERNIL DE KG </w:t>
        <w:br/>
        <w:t xml:space="preserve">01 XÍCARA DE ÁGUA </w:t>
        <w:br/>
        <w:t xml:space="preserve">07 COLHERES (SOPA) DE MOSTARDA </w:t>
        <w:br/>
        <w:t xml:space="preserve">05 COLHERES (SOPA) DE ÓLEO </w:t>
        <w:br/>
        <w:t xml:space="preserve">2 1/2 COLHERES (SOPA) DE MOLHO DE SOJA </w:t>
        <w:br/>
        <w:t xml:space="preserve">01 COLHER (SOPA) DE MAISENA </w:t>
        <w:br/>
        <w:t xml:space="preserve">1/2 XÍCARA (CHÁ) DE GELÉIA DE LARANJA OU A GOSTO </w:t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MODO DE FAZER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Fure o pernil com um garfo comprido em vários lugares. Misture os ingredientes restantes e pincele sobre a carne já na assadeira. Cubra e deixe descansar em temperatura ambiente por uma hora. Leve ao forno moderado pre-aquecido e asse por 4 ou 5 horas ou até que esteja assado. Acrescente água quente à medida que o molho vai secando. Enquanto a carne assa vá molhando com o líquido da assadeira. </w:t>
        <w:br/>
        <w:t xml:space="preserve">Quando a carne estiver assada, retire da assadeira. Deixe o molho descansar um pouco e retire a gordura da superfície. Engrosse o molho com a maizena dissolvida num pouco de água. Divida o molho em duas partes. A uma acrescente a geléia de laranja. </w:t>
        <w:br/>
        <w:t xml:space="preserve">Para congelar: deixe o pernil esfriar e depois embrulhe com filme plástico aderente e papel alumínio. Leve ao freezer. Congele os dois molhos em separado. </w:t>
        <w:br/>
        <w:t xml:space="preserve">Para descongelar: retire o pernil para a geladeira 24 horas antes de servir, desembrulhe, coloque numa assadeira e leve ao forno moderado pre-aquecido até aquecer bem. Coloque o pernil numa travessa corte em fatias e monte novamente. Aqueça também os dois molhos. Sirva acompanhado do pudim de brócoli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ndimento: 20 porções </w:t>
        <w:b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96z0">
    <w:name w:val="WW8NumSt96z0"/>
    <w:qFormat/>
    <w:rPr>
      <w:rFonts w:ascii="Symbol" w:hAnsi="Symbol" w:cs="Symbol"/>
    </w:rPr>
  </w:style>
  <w:style w:type="character" w:styleId="WW8NumSt108z0">
    <w:name w:val="WW8NumSt108z0"/>
    <w:qFormat/>
    <w:rPr>
      <w:rFonts w:ascii="Symbol" w:hAnsi="Symbol" w:cs="Symbol"/>
    </w:rPr>
  </w:style>
  <w:style w:type="character" w:styleId="WW8NumSt121z0">
    <w:name w:val="WW8NumSt121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50z0">
    <w:name w:val="WW8NumSt150z0"/>
    <w:qFormat/>
    <w:rPr>
      <w:rFonts w:ascii="Symbol" w:hAnsi="Symbol" w:cs="Symbol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83z0">
    <w:name w:val="WW8NumSt183z0"/>
    <w:qFormat/>
    <w:rPr>
      <w:rFonts w:ascii="Symbol" w:hAnsi="Symbol" w:cs="Symbol"/>
    </w:rPr>
  </w:style>
  <w:style w:type="character" w:styleId="WW8NumSt201z0">
    <w:name w:val="WW8NumSt201z0"/>
    <w:qFormat/>
    <w:rPr>
      <w:rFonts w:ascii="Symbol" w:hAnsi="Symbol" w:cs="Symbol"/>
    </w:rPr>
  </w:style>
  <w:style w:type="character" w:styleId="WW8NumSt220z0">
    <w:name w:val="WW8NumSt220z0"/>
    <w:qFormat/>
    <w:rPr>
      <w:rFonts w:ascii="Symbol" w:hAnsi="Symbol" w:cs="Symbol"/>
    </w:rPr>
  </w:style>
  <w:style w:type="character" w:styleId="WW8NumSt240z0">
    <w:name w:val="WW8NumSt240z0"/>
    <w:qFormat/>
    <w:rPr>
      <w:rFonts w:ascii="Symbol" w:hAnsi="Symbol" w:cs="Symbol"/>
    </w:rPr>
  </w:style>
  <w:style w:type="character" w:styleId="WW8NumSt261z0">
    <w:name w:val="WW8NumSt261z0"/>
    <w:qFormat/>
    <w:rPr>
      <w:rFonts w:ascii="Symbol" w:hAnsi="Symbol" w:cs="Symbol"/>
    </w:rPr>
  </w:style>
  <w:style w:type="character" w:styleId="WW8NumSt283z0">
    <w:name w:val="WW8NumSt283z0"/>
    <w:qFormat/>
    <w:rPr>
      <w:rFonts w:ascii="Symbol" w:hAnsi="Symbol" w:cs="Symbol"/>
    </w:rPr>
  </w:style>
  <w:style w:type="character" w:styleId="WW8NumSt304z0">
    <w:name w:val="WW8NumSt304z0"/>
    <w:qFormat/>
    <w:rPr>
      <w:rFonts w:ascii="Symbol" w:hAnsi="Symbol" w:cs="Symbol"/>
    </w:rPr>
  </w:style>
  <w:style w:type="character" w:styleId="WW8NumSt306z0">
    <w:name w:val="WW8NumSt306z0"/>
    <w:qFormat/>
    <w:rPr>
      <w:rFonts w:ascii="Symbol" w:hAnsi="Symbol" w:cs="Symbol"/>
    </w:rPr>
  </w:style>
  <w:style w:type="character" w:styleId="WW8NumSt308z0">
    <w:name w:val="WW8NumSt308z0"/>
    <w:qFormat/>
    <w:rPr>
      <w:rFonts w:ascii="Symbol" w:hAnsi="Symbol" w:cs="Symbol"/>
    </w:rPr>
  </w:style>
  <w:style w:type="character" w:styleId="WW8NumSt311z0">
    <w:name w:val="WW8NumSt311z0"/>
    <w:qFormat/>
    <w:rPr>
      <w:rFonts w:ascii="Symbol" w:hAnsi="Symbol" w:cs="Symbol"/>
    </w:rPr>
  </w:style>
  <w:style w:type="character" w:styleId="WW8NumSt315z0">
    <w:name w:val="WW8NumSt315z0"/>
    <w:qFormat/>
    <w:rPr>
      <w:rFonts w:ascii="Symbol" w:hAnsi="Symbol" w:cs="Symbol"/>
    </w:rPr>
  </w:style>
  <w:style w:type="character" w:styleId="WW8NumSt320z0">
    <w:name w:val="WW8NumSt320z0"/>
    <w:qFormat/>
    <w:rPr>
      <w:rFonts w:ascii="Symbol" w:hAnsi="Symbol" w:cs="Symbol"/>
    </w:rPr>
  </w:style>
  <w:style w:type="character" w:styleId="WW8NumSt326z0">
    <w:name w:val="WW8NumSt326z0"/>
    <w:qFormat/>
    <w:rPr>
      <w:rFonts w:ascii="Symbol" w:hAnsi="Symbol" w:cs="Symbol"/>
    </w:rPr>
  </w:style>
  <w:style w:type="character" w:styleId="WW8NumSt333z0">
    <w:name w:val="WW8NumSt333z0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WW8NumSt350z0">
    <w:name w:val="WW8NumSt35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02:14:00Z</dcterms:created>
  <dc:creator>Norberto de freitas</dc:creator>
  <dc:description/>
  <dc:language>en-US</dc:language>
  <cp:lastModifiedBy>Norberto de freitas</cp:lastModifiedBy>
  <dcterms:modified xsi:type="dcterms:W3CDTF">1999-05-08T02:52:00Z</dcterms:modified>
  <cp:revision>3</cp:revision>
  <dc:subject/>
  <dc:title/>
</cp:coreProperties>
</file>