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0"/>
        </w:rPr>
      </w:pPr>
      <w:r>
        <w:rPr>
          <w:rFonts w:cs="Arial" w:ascii="Arial" w:hAnsi="Arial"/>
          <w:b/>
          <w:i/>
          <w:color w:val="FF0000"/>
          <w:sz w:val="40"/>
        </w:rPr>
        <w:t>ENTRADAS ESPECIAIS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40"/>
        </w:rPr>
      </w:pPr>
      <w:r>
        <w:rPr>
          <w:rFonts w:cs="Arial" w:ascii="Arial" w:hAnsi="Arial"/>
          <w:b/>
          <w:i/>
          <w:color w:val="FF0000"/>
          <w:sz w:val="4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AMARÃO COM FEIJÃO BRANCO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>Ingredientes (</w:t>
      </w:r>
      <w:r>
        <w:rPr>
          <w:rFonts w:cs="Arial" w:ascii="Arial" w:hAnsi="Arial"/>
        </w:rPr>
        <w:t>4 pessoas</w:t>
      </w:r>
      <w:r>
        <w:rPr>
          <w:rFonts w:cs="Arial" w:ascii="Arial" w:hAnsi="Arial"/>
          <w:b/>
        </w:rPr>
        <w:t>)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xicaras de feijão branco, cozido em água e sal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folha de lour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tomates grandes bem maduros, sem pele e sementes, em cub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kg. de camarão limp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xicara de azeite temperado com alh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es (sopa) de manjericão fresc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es (sopa) de salsinha pi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 do reino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queça 2/3 do azeite numa frigideira, adicione o louro e puxe o camarão até dourar levemente. Junte um pouco de água quente e acrescente o feijão, refogue e tempere com a salsinha, sal e pimenta. Em outra frigideira, puxe levemente o tomate, sem deixar que desmanche. Tempere com o manjericão, sal e pimenta. Arrume o camarão com feijão numa travessa, ou em pratos individuais. Coloque o tomate no centro e decore com salsinha e manjericão. Sirva acompanhado com torradas de pão italiano com manteiga.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BADEJO AO ALI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>Ingredientes (</w:t>
      </w:r>
      <w:r>
        <w:rPr>
          <w:rFonts w:cs="Arial" w:ascii="Arial" w:hAnsi="Arial"/>
        </w:rPr>
        <w:t>4 pessoas</w:t>
      </w:r>
      <w:r>
        <w:rPr>
          <w:rFonts w:cs="Arial" w:ascii="Arial" w:hAnsi="Arial"/>
          <w:b/>
        </w:rPr>
        <w:t>)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½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kg de filé de badej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ebola pequena em rodela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½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enoura em rodela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1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talo de salsã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ml de vinho branco seco 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folha de lour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 moída na hor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8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filés de aliche, sem espinhas e lavados para tirar o sal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 de azeite de oliv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dente de alho picad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es (sopa) de alcaparras, bem lavadas para tirar o sal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imentão vermelho, em cubinh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imentão amarelo, em cubinh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sinha pi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 de vinagre de vinho branc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asca ralada de 2 limõe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 moída na hora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zinhe o badejo nos temperos. Escorra e deixe esfriar. Aqueça o azeite, desmanche o aliche e puxe o alho. Acrescente as alcaparras, os pimentões e o vinagre. Cozinhe. Tempere com sal e pimenta e junte a salsinha. Arrume o peixe numa travessa, polvilhe com as raspas de limão e regue com o molho. Cubra com filme PVC e coloque na geladeira por, no mínimo, 4 horas, para mesclar os sabores. Sirva acompanhado de rodelas de polenta quente grelhada.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VICHE DE AT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>Ingredientes (</w:t>
      </w:r>
      <w:r>
        <w:rPr>
          <w:rFonts w:cs="Arial" w:ascii="Arial" w:hAnsi="Arial"/>
        </w:rPr>
        <w:t>6 pessoas</w:t>
      </w:r>
      <w:r>
        <w:rPr>
          <w:rFonts w:cs="Arial" w:ascii="Arial" w:hAnsi="Arial"/>
          <w:b/>
        </w:rPr>
        <w:t>)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kg de atum sem pele em cubos de 1cm.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6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limões grande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tomates, sem pele e sementes picad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imentas verdes frescas picada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imentas vermelhas frescas picadas 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es (sopa) de azeite de oliv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½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 (chá) de orégan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 moída na hor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hampignons em lâmina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bacate pequeno fatiad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ebola pequena em rodelas finas, separadas em anéi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entro ou salsinha picada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loque o peixe numa vasilha de vidro. Regue com o suco de limão e mexa bem até estar completamente molhado. Cubra e leve à geladeira, por 3 a 5 horas, mexendo de vez em quando, até ficar firme e opaco. Acrescente os tomates, as pimentas, o azeite, o orégano, o sal e a pimenta e misture bem. Coloque na parte menos fria da geladeira, por 1 hora, para mesclar os sabores. Na hora de servir, arrume numa travessa e decore com os cogumelos, abacate e cebola. Polvilhe com o coentro picado.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OQUETEL DE FRUTOS DO M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>Ingredientes (</w:t>
      </w:r>
      <w:r>
        <w:rPr>
          <w:rFonts w:cs="Arial" w:ascii="Arial" w:hAnsi="Arial"/>
        </w:rPr>
        <w:t>6 pessoas</w:t>
      </w:r>
      <w:r>
        <w:rPr>
          <w:rFonts w:cs="Arial" w:ascii="Arial" w:hAnsi="Arial"/>
          <w:b/>
        </w:rPr>
        <w:t>)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6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frutos do mar (camarão, siri ou kani)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lface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lho: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½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lata de creme de leit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es (sopa) de maiones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 (sopa) de conhaqu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 (café) de molho inglê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es (sopa) de ketchup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sinha pi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 moída na hor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ementes de papoula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Junte todos os Ingredientes do molho e tempere. Misture ao fruto do mar e deixe descansar, por 2 horas, na geladeira para mesclar os sabores. Corte a alface em tiras bem fininhas. Na hora de servir, arrume a alface nas taças para coquetel e distribua o recheio. Decore com as sementes de papoula. Sirva acompanhado de torradas de pão preto e manteiga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REPE DE SIR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>Ingredientes (</w:t>
      </w:r>
      <w:r>
        <w:rPr>
          <w:rFonts w:cs="Arial" w:ascii="Arial" w:hAnsi="Arial"/>
        </w:rPr>
        <w:t>4 pessoas</w:t>
      </w:r>
      <w:r>
        <w:rPr>
          <w:rFonts w:cs="Arial" w:ascii="Arial" w:hAnsi="Arial"/>
          <w:b/>
        </w:rPr>
        <w:t>)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8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repes com aprox. 12cm. de diâmetr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orção de molho de ostras (comprado em loja de produtos japoneses)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heio: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fatias de bacon picad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carne de siri bem limp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camarão bem picad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es (sopa) de azeite de oliv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 (chá) de açucar mascavo, dissolvido em: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es (sopa) de vinho branco sec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 (chá) de coentro em grão moído na hor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 (sopa) de shoy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, pimenta do reino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Frite o bacon no azeite quente, acrescente o siri e o camarão. Tempere com o açucar, coentro, shoyo e pimenta. Mexa e deixe no fogo até a mistura tomar uma consistência mais seca. Retifique o sal. Retire do fogo e reserve. Aqueça os crepes. Divida o recheio sobre os crepes. Enrole e amarre com tirinhas de alho-poró ou cebolinha aferventadas. Arrume a metade do molho de ostras numa travessa, coloque os crepes e regue com o molho restante. Decore com salsinha.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EP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>Ingredientes (</w:t>
      </w:r>
      <w:r>
        <w:rPr>
          <w:rFonts w:cs="Arial" w:ascii="Arial" w:hAnsi="Arial"/>
        </w:rPr>
        <w:t>18 UNIDADES</w:t>
      </w:r>
      <w:r>
        <w:rPr>
          <w:rFonts w:cs="Arial" w:ascii="Arial" w:hAnsi="Arial"/>
          <w:b/>
        </w:rPr>
        <w:t>)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2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es (sopa) de farinha de trig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2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lara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arrafa de cervej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noz-mos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anteiga para untar a frigideira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Bata as claras, acrescente a farinha e continue batendo até formar bolhas. Junte a cerveja e tempere com a noz-moscada, sal e pimenta. Coe e deixe a massa descansar por 15 minuto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ENROLADO DE SALMÃO COM TARTARE DE VIEIR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>Ingredientes (</w:t>
      </w:r>
      <w:r>
        <w:rPr>
          <w:rFonts w:cs="Arial" w:ascii="Arial" w:hAnsi="Arial"/>
        </w:rPr>
        <w:t>4 pessoas</w:t>
      </w:r>
      <w:r>
        <w:rPr>
          <w:rFonts w:cs="Arial" w:ascii="Arial" w:hAnsi="Arial"/>
          <w:b/>
        </w:rPr>
        <w:t>)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salmão marinad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vieira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tomates pequenos maduros, sem pele e sementes, cortados em cubinh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ebolinha verde em anéis bem fin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, pimenta do reino e dill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 de creme de leit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uco de limão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folhas verdes para sal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olho vinagrete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ique as vieiras bem fino, misture os tomates e a cebolinha e tempere com sal, pimenta dill e suco de limão. Corte o salmão em fatias bem finas recheie com otartare de salmão e enrole com o auxílio de um filme de PVC, para formar um rocambole. Leve à geleadeira para descansar e mesclar os sabores. Bata o creme de leite com o suco de limão e sal até ficar espesso. Reserve na geladeira.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tagem: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Arrume as folhas verdes em pratos individuais e tempere com molho vinagrete. Corte o rocambole de salmão em fatias finas e diponha sobre a salada. Intercale o salmão com bolinhas de creme de leite batido. Decore com salsinha.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SPUMA DE SALMÃO E LINGUADO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>Ingredientes (</w:t>
      </w:r>
      <w:r>
        <w:rPr>
          <w:rFonts w:cs="Arial" w:ascii="Arial" w:hAnsi="Arial"/>
        </w:rPr>
        <w:t>8 pessoas</w:t>
      </w:r>
      <w:r>
        <w:rPr>
          <w:rFonts w:cs="Arial" w:ascii="Arial" w:hAnsi="Arial"/>
          <w:b/>
        </w:rPr>
        <w:t>)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 Espuma de Salmão: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½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kg. de filé de salmão em pedaç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envelope de gelatina em pó sem sabor, diluído em 50 ml. de águ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. de creme de leite fresc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½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ebola pi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folhas de lour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. de vinho branc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zeite temperado com alh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ebolinha verde picada</w:t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 Espuma de Espinafre: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aço de espinafre (só as folhas)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envelope de gelatina em pó, diluídos em 100 ml. de águ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</w:t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 Espuma de Linguado: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75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filé de linguado em pedaç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½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envelope de gelatina em pó s/ sabor, diluído em 25 ml. de águ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. de creme de leite fresc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½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ebola pequena pi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75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. de vinho branc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zeite temperado com alh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anjericão picad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uco de limão, sal e pimenta</w:t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 Molho: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 ½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kg. de tomates bem maduros, sem pele e semente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(de preferência, usar o pomodoro pelatti italiano)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½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ebola pequen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zeite de oliva extra-virgem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 moída na hor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folhinhas de manjericão e salsinha</w:t>
        <w:tab/>
      </w:r>
    </w:p>
    <w:tbl>
      <w:tblPr>
        <w:tblW w:w="902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"/>
        <w:gridCol w:w="8690"/>
        <w:gridCol w:w="165"/>
      </w:tblGrid>
      <w:tr>
        <w:trPr>
          <w:trHeight w:val="120" w:hRule="exact"/>
        </w:trPr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 Espuma de Salmão: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jc w:val="both"/>
        <w:rPr/>
      </w:pPr>
      <w:r>
        <w:rPr>
          <w:rFonts w:cs="Arial" w:ascii="Arial" w:hAnsi="Arial"/>
        </w:rPr>
        <w:t>Aqueça a gelatina, retire do fogo e deixe esfriar até à consistência de clara de ovo. Puxe a cebola no azeite e doure o peixe. Acrescente o vinho e o louro e cozinhe por alguns minutos. Junte a cebolinha. Passe o peixe pelo processador. Bata, na batedeira, a pasta de salmão, o creme de leite e a gelatina. Tempere com sal, pimenta e o suco de limão. Coloque metada da mousse numa forma molhada e leve à geladeira para endurecer. Reserve a outra parte.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SPUMA DE SALMÃO E LINGUADO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 Espuma de Espinafre: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zinhe o espinafre, escorra, seque bem e passe pelo processador.  Aqueça metade da gelatina, retire do fogo e deixe esfriar até a consistência de clara de ovo. Misture metade do espinafre com a gelatina e tempere com sal e pimenta. Coloque na forma sobre a mousse de salmão já solidificada e volte à geladeira.</w:t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 Espuma de Linguado: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jc w:val="both"/>
        <w:rPr/>
      </w:pPr>
      <w:r>
        <w:rPr>
          <w:rFonts w:cs="Arial" w:ascii="Arial" w:hAnsi="Arial"/>
        </w:rPr>
        <w:t>Proceda igual à mousse de salmão e coloque na forma sobre a mousse de espinafre.Volte à geladeira.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 Espuma de Espinafre: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Faça a outra metade da mousse de espinafre igual à primeira. Coloque na forma sobre a mousse de linguado e volte à geladeira.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 Espuma de Salmão: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rrume o restante da mousse de salmão sobre a de espinafre já solidificada e deixe na geladeira, de preferência, até o dia seguinte.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/>
      </w:pPr>
      <w:r>
        <w:rPr>
          <w:rFonts w:cs="Arial" w:ascii="Arial" w:hAnsi="Arial"/>
          <w:b/>
        </w:rPr>
        <w:t>Na hora de servir: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/>
      </w:pPr>
      <w:r>
        <w:rPr>
          <w:rFonts w:cs="Arial" w:ascii="Arial" w:hAnsi="Arial"/>
          <w:b/>
        </w:rPr>
        <w:t>Molho: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ata os tomates com a cebola e o azeite no processador até obter uma pasta lisa e homogênea. Tempere com sal e pimenta. Passe por uma peneira fina.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/>
      </w:pPr>
      <w:r>
        <w:rPr>
          <w:rFonts w:cs="Arial" w:ascii="Arial" w:hAnsi="Arial"/>
          <w:b/>
        </w:rPr>
        <w:t>Montagem: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loque um pouco de molho numa travessa. Desenforme a terrina de peixes. Regue com o molho restante e decore com manjericão e salsinha. Sirva acompanhado de torradas quentes de manteiga e semente de papoula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LINGUADO AO VINHO BR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>Ingredientes (</w:t>
      </w:r>
      <w:r>
        <w:rPr>
          <w:rFonts w:cs="Arial" w:ascii="Arial" w:hAnsi="Arial"/>
        </w:rPr>
        <w:t>4 pessoas</w:t>
      </w:r>
      <w:r>
        <w:rPr>
          <w:rFonts w:cs="Arial" w:ascii="Arial" w:hAnsi="Arial"/>
          <w:b/>
        </w:rPr>
        <w:t>)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8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filés de linguado (120gr. cada)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Recheio: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champignons picado fin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½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ebola pi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manteig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. de creme de leite fresc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. de vinho branco sec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. de fumê de peix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sinha picada, tomilho, lour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 do reino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jc w:val="both"/>
        <w:rPr/>
      </w:pPr>
      <w:r>
        <w:rPr>
          <w:rFonts w:cs="Arial" w:ascii="Arial" w:hAnsi="Arial"/>
        </w:rPr>
        <w:t>Puxe a cebola na metade damanteiga, junte os cogumelos e tempere com sal, pimenta, louro e tomilho. Deixe a mistura refogar bem, acrescente o vinho e conserve em fogo alto até secar. Acrescente 50ml. de creme leite e deixe reduzir. Retifique o tempero. Deixe esfriar e reserve. Tempere os filés de linguado com sal e pimenta. Recheie-os, enrole e prenda com um palito. Coloque numa assadeira, untada com manteiga, e molhe com o restante do vinho. Leve ao forno quente cobertos com papel de alumínio.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2993" w:leader="none"/>
          <w:tab w:val="left" w:pos="5986" w:leader="none"/>
          <w:tab w:val="left" w:pos="897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LHO: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queça o fumê de peixe, acrescente o creme de leite restante e conserve em fogo baixo por 15 minutos. Tire do fogo e bata no liquidificador com a manteiga restante. Tempere com sal, pimenta e tomilho.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MARISCOS BRANCOS QUENTES AO VINAGRE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 xml:space="preserve">Ingredientes </w:t>
      </w:r>
      <w:r>
        <w:rPr>
          <w:rFonts w:cs="Arial" w:ascii="Arial" w:hAnsi="Arial"/>
        </w:rPr>
        <w:t>(4 pessoas)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1 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kg de mariscos brancos com as casca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dentes de alho picad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raminho de coentro picad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uco de limã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xicara de azeite de oliv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xicara de vinho branco sec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ve muito bem os mariscos e deixe-os escorrendo. Puxe o alho no azeite, até dourar, junte o coentro. Mexa no fogo por alguns segundos. Acrescente os mariscos e tempere com sal e pimenta. Regue com o vinho e cozinhe, sacudindo de vez em quando, até as conchas abrirem. Regue com o suco de limão e sirva imediatamente.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MEXILHÕES AO VINAGRE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 xml:space="preserve">Ingredientes </w:t>
      </w:r>
      <w:r>
        <w:rPr>
          <w:rFonts w:cs="Arial" w:ascii="Arial" w:hAnsi="Arial"/>
        </w:rPr>
        <w:t>(4 pessoas)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1 ½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kg de mexilhões com casc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es (sopa) de azeit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es (sopa) de suco de limã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 (café) de mostar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ebola pequena pi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aço de cheiro verde picad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Lave muito bem os mexilhões.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zinhe-os em :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½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po de águ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½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po de vinho branco sec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maço de cheiro verde 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té as conchas abrirem. Tire os mariscos da casca e reserve.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isture todos os Ingredientes do molho e tempere os mexilhões. Deixe repousar na geladeira por, no mínimo, 12 horas para mesclar os sabores.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IMENTÃO RECHEADO COM CAMARÃ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>Ingredientes (</w:t>
      </w:r>
      <w:r>
        <w:rPr>
          <w:rFonts w:cs="Arial" w:ascii="Arial" w:hAnsi="Arial"/>
        </w:rPr>
        <w:t>4 pessoas</w:t>
      </w:r>
      <w:r>
        <w:rPr>
          <w:rFonts w:cs="Arial" w:ascii="Arial" w:hAnsi="Arial"/>
          <w:b/>
        </w:rPr>
        <w:t>)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imentões vermelhos grelhados, sem casc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grião ou alface picada fin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zeite de oliv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uco de limão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heio: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25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gr de camarão cozido e descascado ou 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tum em conserv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ebola pequena pi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imenta vermelha pi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a4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es (sopa) de azeite de oliv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uco coado de limã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 (chá) de gengibre fresco ralad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asse o camarão (ou o atum) pelo processador com a cebola e a pimenta. Junte o azeite, aos poucos, até obter uma pasta espessa. Tempere com o gengibre, o suco de limão e o sal. Corte os pimentões em tiras largas, recheie e enrole. Reserve na geladiera. Na hora de servir, arrume o pimentão sobre o agrião (ou alface) e regue com azeite e suco de limão.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ROCAMBOLE DE BACALHA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gredientes 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ov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bacalhau cozido e desfiad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es (chá) de ferment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. de azeite de oliv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ebola picadinh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dente de alho picad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½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lt de leit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6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es (sopa) de farinh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sinha pi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 moída na hora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uxe a cebola e o alho no azeite, refogue o bacalhau e tempere com sal e pimenta. Deixe esfriar. Acrescente as gemas levemente batidas e o leite e perfume com gotas de limão. Peneire a farinha com o fermento e junte ao bacalhau. Acrescente as claras em neve e misture até obter uma massa fuída. Coloque num tabuleiro untado com manteiga e polvilhado com farinha e asse em forno quente. Desenforme sobre um pano úmido, recheie com maionese e azeitonas cortadas e enrole. Deixe esfriar. Coloque numa travessa, cubra com maionese e decore.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ARTARE DE SALMÃO FRES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>Ingredientes (</w:t>
      </w:r>
      <w:r>
        <w:rPr>
          <w:rFonts w:cs="Arial" w:ascii="Arial" w:hAnsi="Arial"/>
        </w:rPr>
        <w:t>4 pessoas</w:t>
      </w:r>
      <w:r>
        <w:rPr>
          <w:rFonts w:cs="Arial" w:ascii="Arial" w:hAnsi="Arial"/>
          <w:b/>
        </w:rPr>
        <w:t>)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salmão limpo, sem pele e espinha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 (sopa) de dill picado bem fin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 (sopa) de alcaparr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es (sopa) de azeit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 (chá) de suco de limã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 moída na hora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lho: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 de creme de leit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 (sopa) de azeite de oliv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talos de salsã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aço de salsinh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aço de cebolinha verd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 (café) de ervas de provenc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uco de limã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 moída na hora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riture o peixe com uma faca. Numa tijela de louça, junte os outros Ingredientes ao peixe e deixe repousar por ½ hora. Unte 4 forminhas com azeite, distribua nelas o peixe e aperte bem. Conserve na geladeira. Passe todas as verduras do molho com o azeite pelo processador. Misture o creme de leite batido e tempere com sal, pimenta e suco de limão.  Na hora de servir, distribua um pouco de molho nos pratos, desenforme o tatar e decore com o molho restante. Sirva acompanhado de uma salada de pepino, temperada com molho vinagrete e decorada com ovas de salmão.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ERRINE DE SALMÃO, ALHO-PORÓ E TOMATE SECO</w:t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>Ingredientes (</w:t>
      </w:r>
      <w:r>
        <w:rPr>
          <w:rFonts w:cs="Arial" w:ascii="Arial" w:hAnsi="Arial"/>
        </w:rPr>
        <w:t>6 pessoas</w:t>
      </w:r>
      <w:r>
        <w:rPr>
          <w:rFonts w:cs="Arial" w:ascii="Arial" w:hAnsi="Arial"/>
          <w:b/>
        </w:rPr>
        <w:t>)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9248" w:leader="none"/>
          <w:tab w:val="left" w:pos="933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6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rêpes</w:t>
        <w:tab/>
      </w:r>
    </w:p>
    <w:p>
      <w:pPr>
        <w:pStyle w:val="Normal"/>
        <w:tabs>
          <w:tab w:val="clear" w:pos="708"/>
          <w:tab w:val="left" w:pos="170" w:leader="none"/>
          <w:tab w:val="left" w:pos="9285" w:leader="none"/>
          <w:tab w:val="left" w:pos="94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170" w:leader="none"/>
          <w:tab w:val="left" w:pos="9285" w:leader="none"/>
          <w:tab w:val="left" w:pos="94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rine: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9248" w:leader="none"/>
          <w:tab w:val="left" w:pos="933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6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alho-poró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9248" w:leader="none"/>
          <w:tab w:val="left" w:pos="933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filé de salmã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9248" w:leader="none"/>
          <w:tab w:val="left" w:pos="933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tomate seco, cortado em tira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9248" w:leader="none"/>
          <w:tab w:val="left" w:pos="933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 (sopa) de manteiga para untar o salmã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9248" w:leader="none"/>
          <w:tab w:val="left" w:pos="933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vinagre de vinho branc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9248" w:leader="none"/>
          <w:tab w:val="left" w:pos="933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tomates, sem pele e sementes, picad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9248" w:leader="none"/>
          <w:tab w:val="left" w:pos="933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75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 de azeite de oliv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9248" w:leader="none"/>
          <w:tab w:val="left" w:pos="933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½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aço de cebolinha francesa, pi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9248" w:leader="none"/>
          <w:tab w:val="left" w:pos="933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gelatina em pó, sem sabor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9248" w:leader="none"/>
          <w:tab w:val="left" w:pos="933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100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 de vinho branc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9248" w:leader="none"/>
          <w:tab w:val="left" w:pos="933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 moída na hora</w:t>
        <w:tab/>
      </w:r>
    </w:p>
    <w:p>
      <w:pPr>
        <w:pStyle w:val="Normal"/>
        <w:tabs>
          <w:tab w:val="clear" w:pos="708"/>
          <w:tab w:val="left" w:pos="170" w:leader="none"/>
          <w:tab w:val="left" w:pos="9285" w:leader="none"/>
          <w:tab w:val="left" w:pos="94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lho: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9248" w:leader="none"/>
          <w:tab w:val="left" w:pos="933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tomates, sem pele e sementes, picad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9248" w:leader="none"/>
          <w:tab w:val="left" w:pos="933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½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aço de cebolinha frances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9248" w:leader="none"/>
          <w:tab w:val="left" w:pos="933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 (café) de estragã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9248" w:leader="none"/>
          <w:tab w:val="left" w:pos="933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¼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ebola pi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9248" w:leader="none"/>
          <w:tab w:val="left" w:pos="933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 (sopa) de pimenta verd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9248" w:leader="none"/>
          <w:tab w:val="left" w:pos="933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es (sopa) de azeite de oliv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9248" w:leader="none"/>
          <w:tab w:val="left" w:pos="933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 moída na hora</w:t>
        <w:tab/>
      </w:r>
    </w:p>
    <w:p>
      <w:pPr>
        <w:pStyle w:val="Normal"/>
        <w:tabs>
          <w:tab w:val="clear" w:pos="708"/>
          <w:tab w:val="left" w:pos="170" w:leader="none"/>
          <w:tab w:val="left" w:pos="9285" w:leader="none"/>
          <w:tab w:val="left" w:pos="94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170" w:leader="none"/>
          <w:tab w:val="left" w:pos="9285" w:leader="none"/>
          <w:tab w:val="left" w:pos="944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rte o alho-poró no tamanho da terrine e cozinhe em água e sal. Coloque em água gelada, escorra e deixe-o em papel absorvente. Unte o salmão com a manteiga, tempere com sal, gotas de vinagre e leve ao forno por 4min. Misture o tomate com a cebolinha e tempere com sal, pimenta e azeite. Dissolva a gelatina no vinho branco com gotas de vinagre e reserve.</w:t>
        <w:tab/>
      </w:r>
    </w:p>
    <w:p>
      <w:pPr>
        <w:pStyle w:val="Normal"/>
        <w:tabs>
          <w:tab w:val="clear" w:pos="708"/>
          <w:tab w:val="left" w:pos="170" w:leader="none"/>
          <w:tab w:val="left" w:pos="9285" w:leader="none"/>
          <w:tab w:val="left" w:pos="94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170" w:leader="none"/>
          <w:tab w:val="left" w:pos="9285" w:leader="none"/>
          <w:tab w:val="left" w:pos="94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tagem:</w:t>
        <w:tab/>
      </w:r>
    </w:p>
    <w:p>
      <w:pPr>
        <w:pStyle w:val="Normal"/>
        <w:tabs>
          <w:tab w:val="clear" w:pos="708"/>
          <w:tab w:val="left" w:pos="170" w:leader="none"/>
          <w:tab w:val="left" w:pos="9285" w:leader="none"/>
          <w:tab w:val="left" w:pos="94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170" w:leader="none"/>
          <w:tab w:val="left" w:pos="9285" w:leader="none"/>
          <w:tab w:val="left" w:pos="944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Forre o fundo e os lados de uma terrine com os crêpes, deixando sobrar massa suficiente para cobrir. Coloque metade do alho-poró e adicione 2 colheres (sopa) de gelatina. Arrume o salmão e, em seguida o tomate seco. Cubra com o restante do alho-poró e adicione o tomate fresco com a cebolinha. Distribua a gelatina restante. Feche os crêpes e leve à geladeira. Sirva sobre o molho e acompanhada de alface.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VIEIRAS NA CO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>Ingredientes (</w:t>
      </w:r>
      <w:r>
        <w:rPr>
          <w:rFonts w:cs="Arial" w:ascii="Arial" w:hAnsi="Arial"/>
        </w:rPr>
        <w:t>4 pessoas</w:t>
      </w:r>
      <w:r>
        <w:rPr>
          <w:rFonts w:cs="Arial" w:ascii="Arial" w:hAnsi="Arial"/>
          <w:b/>
        </w:rPr>
        <w:t>)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vieiras limpa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dente de alho picad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. de azeite de oliv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. de vinho branc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xicara (café) de conhaqu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½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aço de espinafre cozid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manteig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uco de limã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sinha pi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 moída na hora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nchas de vieir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uvas itália, sem pele e sementes, cortadas ao mei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fatias de limã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repolho roxo cortado bem fino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uxe as vieiras em alho e azeite, tempere com sal e pimenta e regue com o vinho. Deixe evaporar. Acrescente o conhaque, deixe secar e tempere com limão e salsinha. Coloque o espinafre nas conchas, arrume as vieiras e regue com a manteiga derretida e gotas de limão. Na hora de servir, leve ao forno bem quente para aquecer. Arrume o repolho no centro dos pratos, coloque as conchas sobre ele e decore com fatias de limão e uva.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BOBRINHA AGRIDO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>Ingredientes (</w:t>
      </w:r>
      <w:r>
        <w:rPr>
          <w:rFonts w:cs="Arial" w:ascii="Arial" w:hAnsi="Arial"/>
        </w:rPr>
        <w:t>8 pessoas</w:t>
      </w:r>
      <w:r>
        <w:rPr>
          <w:rFonts w:cs="Arial" w:ascii="Arial" w:hAnsi="Arial"/>
          <w:b/>
        </w:rPr>
        <w:t>) Fazer de véspera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kg. de abobrinhas, em rodelas média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. de azeite de oliv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dentes de alho grandes em palitos bem fin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es (sopa) de açucar, dissolvido em: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es (sopa) de vinagre de vinho branc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folhas de hortelã picadas gross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</w:t>
        <w:tab/>
      </w:r>
    </w:p>
    <w:p>
      <w:pPr>
        <w:pStyle w:val="Normal"/>
        <w:tabs>
          <w:tab w:val="clear" w:pos="708"/>
          <w:tab w:val="left" w:pos="170" w:leader="none"/>
          <w:tab w:val="left" w:pos="9002" w:leader="none"/>
          <w:tab w:val="left" w:pos="916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170" w:leader="none"/>
          <w:tab w:val="left" w:pos="9002" w:leader="none"/>
          <w:tab w:val="left" w:pos="91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eque bem as abobrinhas. Frite-as em azeite bem quente até dourar de ambos os lados. Escorra em papel absorvente. Num recipiente coloque uma camada de abobrinha e tempere com sal, menta, alho e hortelã. Regue com um pouco da mistura de açucar e vinagre. Disponha outras camadas até o final dos Ingredientes. Deixe marcerar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BOBRINHA RECHEADA COM BERING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redientes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8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bobrinhas não muito cozidas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HEIO: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olpa das abobrinhas picado gross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olpa de 2 beringelas picado gross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dentes de alho picad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. de azeite perfumado com alh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es (sopa) de farinha de rosc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es (sopa) de queijo parmezão ralad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8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zeitonas pretas, sem caroço, cortadas ao mei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imentão verde, sem pele, em tirinha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tomates grandes, sem pele, em tirinha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sinha pi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</w:t>
        <w:tab/>
      </w:r>
    </w:p>
    <w:p>
      <w:pPr>
        <w:pStyle w:val="Normal"/>
        <w:tabs>
          <w:tab w:val="clear" w:pos="708"/>
          <w:tab w:val="left" w:pos="170" w:leader="none"/>
          <w:tab w:val="left" w:pos="9002" w:leader="none"/>
          <w:tab w:val="left" w:pos="916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170" w:leader="none"/>
          <w:tab w:val="left" w:pos="9002" w:leader="none"/>
          <w:tab w:val="left" w:pos="91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rte as abobrinhas no sentido do comprimento e retire a polpa. Refogue a polpa das abobrinhas e das beringelas no azeite. Retire do fogo e acrescente a salsinha, a farinha de rosca e o queijo. Tempere com sal e pimenta. Recheie as abobrinhas, enfeite com tirinhas de tomate e pimentão e as azeitonas. Regue com azeite e polvilhe com queijo parmezão Leve ao forno bem quente para gratinar.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LCACHOFRA, COGUMELO E ALHO-PO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>Ingredientes (</w:t>
      </w:r>
      <w:r>
        <w:rPr>
          <w:rFonts w:cs="Arial" w:ascii="Arial" w:hAnsi="Arial"/>
        </w:rPr>
        <w:t>4pessoas</w:t>
      </w:r>
      <w:r>
        <w:rPr>
          <w:rFonts w:cs="Arial" w:ascii="Arial" w:hAnsi="Arial"/>
          <w:b/>
        </w:rPr>
        <w:t>)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2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fundos de alcachofra grandes, em tira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hampignons frescos grandes, em lâminas grossa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lho-porós, em cub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talos de salsão em cubinh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ebolinhas branca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75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 de azeit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uva-passa branca demolh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8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ãos de piment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tomate grande, sem pele e sementes, picad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 (café) de tomilh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 de vinho branco sec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uco coado de limã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jc w:val="both"/>
        <w:rPr/>
      </w:pPr>
      <w:r>
        <w:rPr>
          <w:rFonts w:cs="Arial" w:ascii="Arial" w:hAnsi="Arial"/>
        </w:rPr>
        <w:t>Cozinhe 10 cebolas com um poiuco de azeite, em fogo baixo, até amaciarem. Destampe e deixe dourar. Adicione as passas, pimenta e tomate e conserve em fogo baixo, mexendo até formar uma mistura gelatinosa. Acrescente o azeite restante, aumente o fogo, e mexendo junte o salsão, as cebolas, as alcachofras, os cogumelos, os alhos-poró e o tomilho. Cozinhe por 10 minutos e adicione o vinho e o suco de limão. Quando ferver abaixe o fogo e cozinhe destampado por ½ hora. Retifique o tempero. Sirva frio.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LCACHOFRA RECHEA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>Ingredientes (</w:t>
      </w:r>
      <w:r>
        <w:rPr>
          <w:rFonts w:cs="Arial" w:ascii="Arial" w:hAnsi="Arial"/>
        </w:rPr>
        <w:t>4pessoas</w:t>
      </w:r>
      <w:r>
        <w:rPr>
          <w:rFonts w:cs="Arial" w:ascii="Arial" w:hAnsi="Arial"/>
          <w:b/>
        </w:rPr>
        <w:t>)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4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lcachofras grandes, cozidas com: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limão em rodela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rodelas de cebol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folhas de lour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  1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xicara de vinho branco sec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/>
      </w:pPr>
      <w:r>
        <w:rPr>
          <w:rFonts w:cs="Arial" w:ascii="Arial" w:hAnsi="Arial"/>
        </w:rPr>
        <w:t>Cozinhe as alcachofras, deixe esfriar, retire as folhas do centro e todos os pelos. Reserve.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 Recheio de Tomate Seco: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. de azeite de oliv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dentes de alho, picad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ebola grande pi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 3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tomates grandes, sem peles e sementes, picad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tomates secos em tirinha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aço de folhas de sálvia em tirinha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1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aço de salsinha pi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álice de vinho branco sec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uxe a cebola e o alho no azeite, junte os tomates e refogue bem. Adicione a sálvia. Acrescente o vinho branco e cozinhe até evaporar. Tempere com sal e pimenta e polvilhe com a salsinha. Recheie as alcachofras cuidadosamente. Na hora de servir, aqueça as alcachofras, regue com um pouco de azeite, polvilhe com salsinha e decore com 1 folhinha de sálvia.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 Recheio de Truta Defumada: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truta defumada picada (reserve algumas tirinhas para decorar)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lho-porós, aferventados, em rodelas bem fina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. de creme de leit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es (sopa) de suco de laranj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 2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es (sopa) de hortelã pi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es (sopa) de vinho branco sec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sinha pi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folhinhas de manjericão 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jc w:val="both"/>
        <w:rPr/>
      </w:pPr>
      <w:r>
        <w:rPr>
          <w:rFonts w:cs="Arial" w:ascii="Arial" w:hAnsi="Arial"/>
        </w:rPr>
        <w:t>Misture a truta e o alho-poró e regue com o vinho e suco de laranja.  Acrescente o creme de leite e a salsinha e o hortelã. Tempere com sal e pimenta e polvilhe com a salsinha. Recheie as alcachofras cuidadosamente. Na hora de servir, polvilhe com salsinha e decore com as tirinhas de truta e manjericão.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BERINGELA COM GORGONZO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>Ingredientes (</w:t>
      </w:r>
      <w:r>
        <w:rPr>
          <w:rFonts w:cs="Arial" w:ascii="Arial" w:hAnsi="Arial"/>
        </w:rPr>
        <w:t>4pessoas</w:t>
      </w:r>
      <w:r>
        <w:rPr>
          <w:rFonts w:cs="Arial" w:ascii="Arial" w:hAnsi="Arial"/>
          <w:b/>
        </w:rPr>
        <w:t>)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2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rodelas de beringela do mesmo tamanh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queijo, tipo gorgonzola picad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5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 de creme de leit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manteig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uco de 1 limã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½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 (chá) de molho inglê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folhas de manjericã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astanha-do-pará, picada grosseirament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</w:t>
        <w:tab/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gue as beringelas e deixe-as escorrer por 1 hora. Lave e enxug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jc w:val="both"/>
        <w:rPr/>
      </w:pPr>
      <w:r>
        <w:rPr>
          <w:rFonts w:cs="Arial" w:ascii="Arial" w:hAnsi="Arial"/>
        </w:rPr>
        <w:t>Pincele-as com manteiga e grelhe até dourarem. Reserve. Faça uma pasta com o quiejo gorgonzola, a manteiga, o suco de limão e o creme de Leite. Tempere com molho inglês, sal e pimenta.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TAGEM:</w:t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palhe a pasta de gorgonzola sobre as rodelas de beringela. Decore com o manjericão e a castanha-do-pará.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BERINGELA AO MANJERICÃ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>Ingredientes (</w:t>
      </w:r>
      <w:r>
        <w:rPr>
          <w:rFonts w:cs="Arial" w:ascii="Arial" w:hAnsi="Arial"/>
        </w:rPr>
        <w:t>4pessoas</w:t>
      </w:r>
      <w:r>
        <w:rPr>
          <w:rFonts w:cs="Arial" w:ascii="Arial" w:hAnsi="Arial"/>
          <w:b/>
        </w:rPr>
        <w:t>)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ind w:lef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4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rodelas de beringela do mesmo tamanh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ind w:lef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6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rodelas de queijo de cabra tipo chavroux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ind w:lef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6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rodelas de tomate madur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ind w:lef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folhas de manjericã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ind w:lef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2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manteig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ind w:lef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</w:t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Salgue as beringelas e deixe-as escorrer por 1 hora. Lave e enxugue. Pincele-as com manteiga e grelhe até dourarem.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TAGEM:</w:t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rrume 8 unidades, em camadas, na seguinte ordem: Beringela, queijo, tomate,manjericão, beringela, queijo, tomate, manjericão,beringela. Derreta a manteiga perfumando-a com as folhas de manjericão. Coloque um pouco da manteiga derretida numa forma refratária, arrume a beringela e Leve ao forno até derreter o queijo. Sirva regadas com mais um pouco de manteiga e decoradas com salsinha e folhas de manjericã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BERINGELA COM PIMENTÃ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gredientes 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04" w:leader="none"/>
          <w:tab w:val="left" w:pos="899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3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beringelas grandes, cortadas em cub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04" w:leader="none"/>
          <w:tab w:val="left" w:pos="899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imentões vermelhos, em quadrad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04" w:leader="none"/>
          <w:tab w:val="left" w:pos="899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imentão amarelo, em quadrad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04" w:leader="none"/>
          <w:tab w:val="left" w:pos="899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imentão verde, em quadrad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04" w:leader="none"/>
          <w:tab w:val="left" w:pos="899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ebolas médias picada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04" w:leader="none"/>
          <w:tab w:val="left" w:pos="899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dentes de alho picad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04" w:leader="none"/>
          <w:tab w:val="left" w:pos="899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xicara de azeitonas verdes, sem caroço, cortadas ao mei no sentido horizontal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04" w:leader="none"/>
          <w:tab w:val="left" w:pos="899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½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xicara de uvas-passas brancas, sem caroç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04" w:leader="none"/>
          <w:tab w:val="left" w:pos="899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7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azeitonas verdes, sem caroço em rodela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04" w:leader="none"/>
          <w:tab w:val="left" w:pos="899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ebolinha verde pi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04" w:leader="none"/>
          <w:tab w:val="left" w:pos="899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sinha pi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04" w:leader="none"/>
          <w:tab w:val="left" w:pos="899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zeite de oliv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04" w:leader="none"/>
          <w:tab w:val="left" w:pos="899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 (sopa) de molho ingle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04" w:leader="none"/>
          <w:tab w:val="left" w:pos="899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, pimenta, noz-moscada e orégan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04" w:leader="none"/>
          <w:tab w:val="left" w:pos="899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½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po de vinagre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uxe a cebola e o alho no azeite até murchar, junte a beringela e os pimentões e cozinhe. Tempere e adicione a salsa, cebolinha, uva-passa e azeitona e conserve em fogo baixo até secar. Acrescente o vinagre e deixe evaporar. Deixe esfriar, regue com um pouco de azeite e leve à geladeira por, no mínimo, 48 horas. Sirva acompanhado de fatias de pão italiano quentes e manteiga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BERINGELA COM TOM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>Ingredientes (</w:t>
      </w:r>
      <w:r>
        <w:rPr>
          <w:rFonts w:cs="Arial" w:ascii="Arial" w:hAnsi="Arial"/>
        </w:rPr>
        <w:t>4pessoas</w:t>
      </w:r>
      <w:r>
        <w:rPr>
          <w:rFonts w:cs="Arial" w:ascii="Arial" w:hAnsi="Arial"/>
          <w:b/>
        </w:rPr>
        <w:t>)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3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beringelas grandes arredondadas, cortadas em fatia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tomates grandes redondos e maduros, cortados em fatia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tomate grande maduro, em cubinh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aço de manjericão, picado (reserve algumas folhas para decorar)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  1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 (sopa) de orégano sec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aço de salsa, bem picad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7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azeitonas verdes, sem caroço em rodela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dentes de alho, picad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imenta dedo-de-moça, pi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aliche, lavado para tirar o sal e desmanchado em: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½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xicara de azeite de oliv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</w:t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jc w:val="both"/>
        <w:rPr/>
      </w:pPr>
      <w:r>
        <w:rPr>
          <w:rFonts w:cs="Arial" w:ascii="Arial" w:hAnsi="Arial"/>
        </w:rPr>
        <w:t>Salgue as beringelas e deixe-as escorrer por 1 hora. Lave e enxugue. Misture todos os outros Ingredientes, exceto os tomates fatiados, numa tijela. Acrescente as beringelas e deixe marinar, por 2 horas. Salgue os tomates fatiados e coloque numa peneira para que percam parte da água.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TAGEM:</w:t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nte uma travessa refratária com azeite, e arrume em pé as fatias de beringela (sem o molho) alternadas com as fatias de tomate. Coloque por cima o molho, regue com um fio de óleo e decore com o manjericão reservado. Asse, em forno médio, por aproximadamente ½  hora. Deixe descansar por, no mínimo, 24 horas. Sirva acompanhado de fatias de pão italiano quentes e manteiga.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ELLE DI FUNGHI” AO FOR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>Ingredientes (</w:t>
      </w:r>
      <w:r>
        <w:rPr>
          <w:rFonts w:cs="Arial" w:ascii="Arial" w:hAnsi="Arial"/>
        </w:rPr>
        <w:t>4pessoas</w:t>
      </w:r>
      <w:r>
        <w:rPr>
          <w:rFonts w:cs="Arial" w:ascii="Arial" w:hAnsi="Arial"/>
          <w:b/>
        </w:rPr>
        <w:t>)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8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gumelos shiitake grandes, lavados e sem cab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anteig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sa e manjericão picados junt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zeite de oliv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, pimenta moída na hor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farinha de rosca</w:t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Unte os cogumelos com manteiga e grelhe. Polvilhe um prato refratário com farinha de rosca e arrume os cogumelos.Tempere com a salsinha, manjericão, sal e pimenta. Regue com azeite e leve ao forno bem quent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CAPELLE DI FUNGHI”, AZEITONAS E MANJERICÃ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>Ingredientes (</w:t>
      </w:r>
      <w:r>
        <w:rPr>
          <w:rFonts w:cs="Arial" w:ascii="Arial" w:hAnsi="Arial"/>
        </w:rPr>
        <w:t>4pessoas</w:t>
      </w:r>
      <w:r>
        <w:rPr>
          <w:rFonts w:cs="Arial" w:ascii="Arial" w:hAnsi="Arial"/>
          <w:b/>
        </w:rPr>
        <w:t>)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8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gumelos shiitake grandes, lavados e sem cab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anteig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dentes de alho picad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 de azeite de oliv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2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zeitonas pretas picada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6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folhas de manjericão picadas 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eperoncino picad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farinha de rosca</w:t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Unte os cogumelos com manteiga e sal. Grelhe. Puxe o alho no azeite, sem dourar. Polvilhe um prato refratário com farinha de rosca e arrume os cogumelos. Arrume, sobre eles, as azeitonas, o manjericão e o peperoncino e regue com o azeite. Leve ao forno bem quente. Sirva imediatamente.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APONATA  SICILIA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>Ingredientes (</w:t>
      </w:r>
      <w:r>
        <w:rPr>
          <w:rFonts w:cs="Arial" w:ascii="Arial" w:hAnsi="Arial"/>
        </w:rPr>
        <w:t>8 pessoas</w:t>
      </w:r>
      <w:r>
        <w:rPr>
          <w:rFonts w:cs="Arial" w:ascii="Arial" w:hAnsi="Arial"/>
          <w:b/>
        </w:rPr>
        <w:t>)</w:t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Fazer de véspera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kg. de beringelas, em rodelas cortadas ao mei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são em pedaços de aprox. 2,5 cm.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ebolas cortadas em 8 parte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pimentão vermelho, em quadrados de 2,5cm.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pimentão amarelo, em quadrados de 2,5cm.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. de purê de tomat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 (sopa) rasa de açucar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. de vinagre de vinho tint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azeitonas verdes, sem caroço, cortadas ao mei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. de azeite de oliv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alcaparras, bem alvadas para tirar o sal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pinoli, levemente torrad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, pimenta, orégano e manjericã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óleo para fritar</w:t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algue as beringelas e deixe-as escorrer por 1 hora. Lave e enxugue. Aqueça bem o óleo e frite, separadamente, a beringela, o salsão e os pimentões até estarem levemente dourados. Escorra em papel absorvente. Puxe a cebola no azeite de oliva até murchar. Junte o purê de tomate e cozinhe em fogo brando. Acrescente o açucar, o vinagre, as azeitonas, o salsão e o pimentão e continue a cozinhar. Junte os legumes e tempere com sal, pimenta, orégano e manjericão. Adicione as alcaparras e os pinóli e deixe em fogo brando para mesclar os sabores. Leve à geladeira. Sirva acompanhado de fatias de pão italiano quentes e manteiga.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BOLA  AO  M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redientes Fazer de véspera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6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cebolinhas brancas para conserv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es (sopa) de azeite de oliv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6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folhas de lour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es (sopa) de mel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9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. de vinagre de vinho tinto</w:t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zinhe as cebolinhas por 5 minutos, escorra e descasque. Aqueça o azeite e acrescente as cebolinhas e as folhas de louro. Tampe e cozinhe em fogo baixo até estarem macias. Misture o mel e o vinagre, junte às cebolinhas e conserve no fogo por alguns minutos até quase toda a evaporação do líquido.Deixe esfriar e escorra bem.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OGUMELO RECHEADO COM TOMATE E ERV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>Ingredientes (</w:t>
      </w:r>
      <w:r>
        <w:rPr>
          <w:rFonts w:cs="Arial" w:ascii="Arial" w:hAnsi="Arial"/>
        </w:rPr>
        <w:t>4 pessoas</w:t>
      </w:r>
      <w:r>
        <w:rPr>
          <w:rFonts w:cs="Arial" w:ascii="Arial" w:hAnsi="Arial"/>
          <w:b/>
        </w:rPr>
        <w:t>)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2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gumelos grandes, limpos e cozidos em água e sal por 5min.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½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ebola pequena pi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dente de alho picad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tomates, sem pele e sementes, levemente amassados com um garf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iolo de 1 pão, demolhado em: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. de creme de leit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es (sopa) de queijo parmezão ralad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 (sopa) de manteig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es (sopa) de azeite de oliv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sinha pi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tomilho (só as folhinhas)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folhinhas de manjericão picada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farinha de rosc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olho inglê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</w:t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uxe a cebola e o alho na manteiga e azeite, acrescente os pés dos cogumelos e refogue. Acrescente o miolo de pão demolhado e tempere com sal e pimenta. Junte a polpa de tomate, deixe refogar, e adicione o queijo parmezão e as ervas. Tempere com o molho inglês e retifique o sal e a pimenta. Recheie os cogumelos e p[olvilhe com farinha de rosca. Coloque sobre ele um pouco de manteiga. Leve ao forno quente até estarem levemente dourados. Sirva imediatamente.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ESPUMA DE BRÓCOLOS AO CREME DE QUEIJ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>Ingredientes (</w:t>
      </w:r>
      <w:r>
        <w:rPr>
          <w:rFonts w:cs="Arial" w:ascii="Arial" w:hAnsi="Arial"/>
        </w:rPr>
        <w:t>8 pessoas</w:t>
      </w:r>
      <w:r>
        <w:rPr>
          <w:rFonts w:cs="Arial" w:ascii="Arial" w:hAnsi="Arial"/>
          <w:b/>
        </w:rPr>
        <w:t>)</w:t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zer de véspera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kg. de brócolos cozidos e picad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ebola pequena pi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manteig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ov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 (chá) de fermento em pó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. de creme de leit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folhas de manjericão fresc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</w:t>
        <w:tab/>
      </w:r>
    </w:p>
    <w:tbl>
      <w:tblPr>
        <w:tblW w:w="874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"/>
        <w:gridCol w:w="8406"/>
        <w:gridCol w:w="165"/>
      </w:tblGrid>
      <w:tr>
        <w:trPr>
          <w:trHeight w:val="200" w:hRule="exact"/>
        </w:trPr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LHO: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queijo fundid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. de creme de leit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. de vinho branc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enoura ralada grosso e cozi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aço de brócolo picado e cozid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es (sopa) de cebolinha em rodelas bem fina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, pimenta e noz-moscada</w:t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jc w:val="both"/>
        <w:rPr/>
      </w:pPr>
      <w:r>
        <w:rPr>
          <w:rFonts w:cs="Arial" w:ascii="Arial" w:hAnsi="Arial"/>
        </w:rPr>
        <w:t>Puxe a cebola e os brócolos na manteiga. Passe pelo processador com o manjericão até obter um purê. Acrescente os ovos levemente batidos com o fermento e o creme de leite e misture muito bem. Tempere com sal e pimenta. Coloque em forminhas untadas e asse em banho-maria até a mistura ficar firme. Deixe esfriar. Leve à geladeira por, no mínimo, 12 horas.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LHO:</w:t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lua a maizena no vinho. Aqueça metade do creme de leite adicione o queijo e mexa até ficar homogêneo. Junte o vinho e o restante do creme de leite e cozinhe por alguns minutos. Acrescente os legumes e deixe mesclar os sabores. Tempere com sal, pimenta e noz-moscada.</w:t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>Na hora de servir: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loque metade do creme quente numa travessa e desenforme a espuma fria. Regue com o restante do creme e decore com um pouco de salsinha picada. 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IMENTÃO RECHEADO COM QUEIJ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 xml:space="preserve">Ingredientes </w:t>
      </w:r>
      <w:r>
        <w:rPr>
          <w:rFonts w:cs="Arial" w:ascii="Arial" w:hAnsi="Arial"/>
        </w:rPr>
        <w:t xml:space="preserve">(4 pessoas) </w:t>
      </w:r>
      <w:r>
        <w:rPr>
          <w:rFonts w:cs="Arial" w:ascii="Arial" w:hAnsi="Arial"/>
          <w:b/>
        </w:rPr>
        <w:t>Fazer de véspera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imentões vermelhos, sem pele e semente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½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kg de ricot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 (sopa) de páprica doc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ãos de cominh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ebolinha verde pi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 branca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masse bem a ricota (se estiver seca, adicione um pouco de azeite). Acrescente os outros Ingredientes e misture até obter uma pasta homogênea. Recheie os pimentões e leve à geladeira. Na hora de servir, corte em fatias de aprximadamente 0,5cm. Pode acompanhar saladas ou uma tábua de queijos.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OMATE SE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 xml:space="preserve">Ingredientes </w:t>
      </w:r>
      <w:r>
        <w:rPr>
          <w:rFonts w:cs="Arial" w:ascii="Arial" w:hAnsi="Arial"/>
        </w:rPr>
        <w:t>(1,0 kg)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6,5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kg de tomates, sem sementes, cortados ao meio no sentido do compriment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gross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6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folhas de lour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orégan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imenta do reino em grã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2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dentes de alho inteir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zeite suficiente para cobrir os tomates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algue os tomates e deixe desidratar, por 12 horas, sobre papel absorvente. Passe para assadeiras, forradas com papel de alumínio untado com azeite e leve ao forno bem baixo até secar. Distribua em vidros juntamente com os temperos. Cubra com o azeite e conserve na geladeira ou freezer.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MOUSSE DE SALSÃ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>Ingredientes (</w:t>
      </w:r>
      <w:r>
        <w:rPr>
          <w:rFonts w:cs="Arial" w:ascii="Arial" w:hAnsi="Arial"/>
        </w:rPr>
        <w:t>8 pessoas</w:t>
      </w:r>
      <w:r>
        <w:rPr>
          <w:rFonts w:cs="Arial" w:ascii="Arial" w:hAnsi="Arial"/>
          <w:b/>
        </w:rPr>
        <w:t>) Fazer de véspera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são branco grand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ricot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maiones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acote de gelatina de limã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½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acote de gelatina incolor (a quantidade depende do tamanho do salsão)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xicara de água quent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½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ebola ral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</w:t>
        <w:tab/>
      </w:r>
    </w:p>
    <w:p>
      <w:pPr>
        <w:pStyle w:val="Normal"/>
        <w:tabs>
          <w:tab w:val="clear" w:pos="708"/>
          <w:tab w:val="left" w:pos="170" w:leader="none"/>
          <w:tab w:val="left" w:pos="9002" w:leader="none"/>
          <w:tab w:val="left" w:pos="916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170" w:leader="none"/>
          <w:tab w:val="left" w:pos="9002" w:leader="none"/>
          <w:tab w:val="left" w:pos="91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manche as gelatinas na água quente e deixe esfriar até a consistência de clara de ovo. Bata todos os outros Ingredientes no liquidificador até obter um creme liso e, por último, acrescente a gelatina. Molhe uma forma com furo no meio e disponha a mousse. Leve ao congelador por 2 horas e transfira para a geladeira, por no mínimo, mais 12 horas. </w:t>
      </w:r>
      <w:r>
        <w:rPr>
          <w:rFonts w:cs="Arial" w:ascii="Arial" w:hAnsi="Arial"/>
          <w:b/>
        </w:rPr>
        <w:t xml:space="preserve">Na hora de servir: </w:t>
      </w:r>
      <w:r>
        <w:rPr>
          <w:rFonts w:cs="Arial" w:ascii="Arial" w:hAnsi="Arial"/>
        </w:rPr>
        <w:t>Desenforme numa travessa e decore com alface cortada em tiras bem finas.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IMENTÃO COM AL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gredientes 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ind w:lef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imentões amarel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ind w:lef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imentões vermelh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ind w:lef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imentões verde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ind w:lef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dentes de alho em lâmina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ind w:lef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zeite de oliv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ind w:lef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vinagre de vinh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890" w:leader="none"/>
          <w:tab w:val="left" w:pos="8978" w:leader="none"/>
        </w:tabs>
        <w:ind w:lef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 branca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Lave e seque bem os pimentões. Unte com azeite e asse em forno quente até a pele sair facilmente. Corte os pimentões em tiras finas e junte o alho. Misture o azeite, vinagre, sal e pimenta e tempere o pimentão Leve à geladeira por, no m’nimo, 48 horas.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QUICHE LORRA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>Ingredientes (</w:t>
      </w:r>
      <w:r>
        <w:rPr>
          <w:rFonts w:cs="Arial" w:ascii="Arial" w:hAnsi="Arial"/>
        </w:rPr>
        <w:t>8 pessoas</w:t>
      </w:r>
      <w:r>
        <w:rPr>
          <w:rFonts w:cs="Arial" w:ascii="Arial" w:hAnsi="Arial"/>
          <w:b/>
        </w:rPr>
        <w:t xml:space="preserve">) </w:t>
        <w:tab/>
      </w:r>
    </w:p>
    <w:p>
      <w:pPr>
        <w:pStyle w:val="Heading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ASSA :</w:t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farinha de trig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manteig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5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 de água com sal</w:t>
        <w:tab/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gema </w:t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9002" w:leader="none"/>
          <w:tab w:val="left" w:pos="916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RECHEIO :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2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toucinho em cubinhos, bem frit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2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queijo gruyére em cubinh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ov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em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 de creme de leit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 ( sopa ) rasa de farinha de trigo, peneirada com :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/2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 de ( café ) de fermento em pó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, pimenta e noz- mos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queijo parmezão ralado</w:t>
        <w:tab/>
      </w:r>
    </w:p>
    <w:p>
      <w:pPr>
        <w:pStyle w:val="Heading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SA :</w:t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jc w:val="both"/>
        <w:rPr/>
      </w:pPr>
      <w:r>
        <w:rPr/>
        <w:t xml:space="preserve">Amasse a farinha e a manteiga até formar uma farofa. Junte a água e a gema e misture bem, até soltar das mãos. Embrulhe em filme de PVC e deixe descansar, na geladeira, por 1 hora. Abra a massa, coloque numa forma desmontável e asse no forno quente sem dourar. Reserve. </w:t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CHEIO :</w:t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jc w:val="both"/>
        <w:rPr/>
      </w:pPr>
      <w:r>
        <w:rPr>
          <w:rFonts w:cs="Arial" w:ascii="Arial" w:hAnsi="Arial"/>
        </w:rPr>
        <w:t>Bata os ovos, a farinha e o creme de leite. Tempere com sal , pimenta e noz-moscada. Coloque o toucinho e o queijo na fôrma sobre a massa pré-assada. Cubra com a mistura de creme de leite e polvilhe com o queijo parmezão. Asse em forno quente até o recheio estar firme e asuperfície bem dourada.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ICHE  DE ENDÍV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>Ingredientes (</w:t>
      </w:r>
      <w:r>
        <w:rPr>
          <w:rFonts w:cs="Arial" w:ascii="Arial" w:hAnsi="Arial"/>
        </w:rPr>
        <w:t>8 pessoas</w:t>
      </w:r>
      <w:r>
        <w:rPr>
          <w:rFonts w:cs="Arial" w:ascii="Arial" w:hAnsi="Arial"/>
          <w:b/>
        </w:rPr>
        <w:t xml:space="preserve">) 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SSA</w:t>
      </w:r>
      <w:r>
        <w:rPr>
          <w:rFonts w:cs="Arial" w:ascii="Arial" w:hAnsi="Arial"/>
          <w:sz w:val="20"/>
        </w:rPr>
        <w:t xml:space="preserve"> :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Ver Quiche Lorraine</w:t>
      </w:r>
    </w:p>
    <w:p>
      <w:pPr>
        <w:pStyle w:val="Normal"/>
        <w:tabs>
          <w:tab w:val="clear" w:pos="708"/>
          <w:tab w:val="left" w:pos="170" w:leader="none"/>
          <w:tab w:val="left" w:pos="9002" w:leader="none"/>
          <w:tab w:val="left" w:pos="9164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9002" w:leader="none"/>
          <w:tab w:val="left" w:pos="916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RECHEIO :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Endívia cortada em tiras larga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2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queijo gruyére em cubinh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ov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 de creme de leit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 ( sopa ) rasas de farinha de trigo, peneirada com :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 de ( café ) de fermento em pó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, pimenta e noz- mos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queijo parmezão ralado</w:t>
        <w:tab/>
      </w:r>
    </w:p>
    <w:p>
      <w:pPr>
        <w:pStyle w:val="Heading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CHEIO :</w:t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jc w:val="both"/>
        <w:rPr/>
      </w:pPr>
      <w:r>
        <w:rPr>
          <w:rFonts w:cs="Arial" w:ascii="Arial" w:hAnsi="Arial"/>
        </w:rPr>
        <w:t>Bata os ovos, a farinha e o creme de leite. Tempere com sal , pimenta e noz-moscada. Arrume a endívia e o queijo na forma sobre a massa pré assada. Cubra com a mistura de creme de leite e polvilhe com o queijo parmezão. Asse em forno quente até o recheio estar firme e a superfície bem dourada.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ICHE  DE ECAROL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>Ingredientes (</w:t>
      </w:r>
      <w:r>
        <w:rPr>
          <w:rFonts w:cs="Arial" w:ascii="Arial" w:hAnsi="Arial"/>
        </w:rPr>
        <w:t>8 pessoas</w:t>
      </w:r>
      <w:r>
        <w:rPr>
          <w:rFonts w:cs="Arial" w:ascii="Arial" w:hAnsi="Arial"/>
          <w:b/>
        </w:rPr>
        <w:t xml:space="preserve">) 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SSA</w:t>
      </w:r>
      <w:r>
        <w:rPr>
          <w:rFonts w:cs="Arial" w:ascii="Arial" w:hAnsi="Arial"/>
          <w:sz w:val="20"/>
        </w:rPr>
        <w:t xml:space="preserve"> :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Ver Quiche Lorraine</w:t>
      </w:r>
    </w:p>
    <w:p>
      <w:pPr>
        <w:pStyle w:val="Normal"/>
        <w:tabs>
          <w:tab w:val="clear" w:pos="708"/>
          <w:tab w:val="left" w:pos="170" w:leader="none"/>
          <w:tab w:val="left" w:pos="9002" w:leader="none"/>
          <w:tab w:val="left" w:pos="9164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70" w:leader="none"/>
          <w:tab w:val="left" w:pos="9002" w:leader="none"/>
          <w:tab w:val="left" w:pos="916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RECHEIO :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aço de escarola em tiras largas, refogada e bem escorri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es ( sopa ) de uvas-passas pretas, sem caroço, reidratada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es ( sopa ) de castanha-do-Pará, picada gross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7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gr de queijo gruyére em cubinhos 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ov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 de creme de leite fresc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 ( sopa ) rasa de farinha de trigo, peneirada com: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/2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 ( café ) de fermento em pó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, pimenta e noz- mos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queijo parmezão ralado</w:t>
        <w:tab/>
      </w:r>
    </w:p>
    <w:p>
      <w:pPr>
        <w:pStyle w:val="Heading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CHEIO :</w:t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jc w:val="both"/>
        <w:rPr/>
      </w:pPr>
      <w:r>
        <w:rPr>
          <w:rFonts w:cs="Arial" w:ascii="Arial" w:hAnsi="Arial"/>
        </w:rPr>
        <w:t>Bata os ovos, a farinha e o creme de leite. Tempere com sal , pimenta e noz-moscada. Arrume a escarola, a uva-passa, a castanha e o queijo na forma sobre a massa pré assada. Cubra com a mistura de creme de leite e polvilhe com o queijo parmezão. Asse em forno quente até o recheio estar firme e a superfície bem dourada.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RANCINE AL BACCAL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redientes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 ½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xicaras de arroz cozid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½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 (café) de açafrão, dissolvido em um pouco de água quent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½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xicara de queijo pecorino ralad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bacalhau seco, demolhado, cozido e passado no processador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½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ebola pequena pi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dente de alho picad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½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xicara (café) de vinho branco sec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½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xicara (café) de purê de tomate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sinha pi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 (café) de orégano fresc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ervilha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zeite de oliv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 gema e ½  clara bati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 ½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lara batida, separadament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farinha de trig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farinha de rosca grossa</w:t>
        <w:tab/>
      </w:r>
    </w:p>
    <w:p>
      <w:pPr>
        <w:pStyle w:val="Normal"/>
        <w:tabs>
          <w:tab w:val="clear" w:pos="708"/>
          <w:tab w:val="left" w:pos="170" w:leader="none"/>
          <w:tab w:val="left" w:pos="9002" w:leader="none"/>
          <w:tab w:val="left" w:pos="916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170" w:leader="none"/>
          <w:tab w:val="left" w:pos="9002" w:leader="none"/>
          <w:tab w:val="left" w:pos="91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isture o arroz, o açafrão e o queijo pecorino. Retifique o sal e a pimenta. Puxe a cebola e o alho no azeite, acrescente o bacalhau e refogue bem. Junte o vinho e deixe evaporar. Adicione o purê de tomates e junte as ervilhas. Tempere com orégano, sal e pimenta. Coloque 1 colher (sopa) de arroz na clara batida e molde uma bolinha com um furo no meio, recheie com o refogado de bacalhau e feche a bolinha. Passe na farinha de trigo, na gema e na farinha de rosca.</w:t>
        <w:tab/>
      </w:r>
    </w:p>
    <w:p>
      <w:pPr>
        <w:pStyle w:val="Normal"/>
        <w:tabs>
          <w:tab w:val="clear" w:pos="708"/>
          <w:tab w:val="left" w:pos="170" w:leader="none"/>
          <w:tab w:val="left" w:pos="9002" w:leader="none"/>
          <w:tab w:val="left" w:pos="916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170" w:leader="none"/>
          <w:tab w:val="left" w:pos="9002" w:leader="none"/>
          <w:tab w:val="left" w:pos="9164" w:leader="none"/>
        </w:tabs>
        <w:rPr/>
      </w:pPr>
      <w:r>
        <w:rPr>
          <w:rFonts w:cs="Arial" w:ascii="Arial" w:hAnsi="Arial"/>
          <w:b/>
        </w:rPr>
        <w:t>Na hora de servir: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9002" w:leader="none"/>
          <w:tab w:val="left" w:pos="91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Frite em óleo quente até estarem bem douradas. Escorra em papel absorvente.Sirva imediatamente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BOLINHOS DE BACALHA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 xml:space="preserve">Ingredientes </w:t>
      </w:r>
      <w:r>
        <w:rPr>
          <w:rFonts w:cs="Arial" w:ascii="Arial" w:hAnsi="Arial"/>
        </w:rPr>
        <w:t>(30 UNIDADES)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2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bacalhau limpo, cozido e desfiad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batata cozida e passada pelo espremedor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ov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sinha pi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</w:t>
        <w:tab/>
      </w:r>
    </w:p>
    <w:p>
      <w:pPr>
        <w:pStyle w:val="Normal"/>
        <w:tabs>
          <w:tab w:val="clear" w:pos="708"/>
          <w:tab w:val="left" w:pos="170" w:leader="none"/>
          <w:tab w:val="left" w:pos="9002" w:leader="none"/>
          <w:tab w:val="left" w:pos="916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170" w:leader="none"/>
          <w:tab w:val="left" w:pos="9002" w:leader="none"/>
          <w:tab w:val="left" w:pos="91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isture todos os Ingredientes e tempere com sal e pimenta. Faça os bolinhos com o auxílio de duas colheres de sopa e vá colocando-os diretamente em óleo bem quente. Frite até estarem bem dourados e escorra em papel absorvente.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AMARÃO EMPAN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 xml:space="preserve">Ingredientes </w:t>
      </w:r>
      <w:r>
        <w:rPr>
          <w:rFonts w:cs="Arial" w:ascii="Arial" w:hAnsi="Arial"/>
        </w:rPr>
        <w:t>(20 UNIDADES)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65" w:leader="none"/>
          <w:tab w:val="left" w:pos="905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amarões grande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65" w:leader="none"/>
          <w:tab w:val="left" w:pos="905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camarões pequenos limp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65" w:leader="none"/>
          <w:tab w:val="left" w:pos="905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2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farinha de trig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65" w:leader="none"/>
          <w:tab w:val="left" w:pos="905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manteig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65" w:leader="none"/>
          <w:tab w:val="left" w:pos="905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bacon picad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65" w:leader="none"/>
          <w:tab w:val="left" w:pos="905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½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ebola pequena pi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65" w:leader="none"/>
          <w:tab w:val="left" w:pos="905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dente de alho amassad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65" w:leader="none"/>
          <w:tab w:val="left" w:pos="905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, pimenta e colorau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65" w:leader="none"/>
          <w:tab w:val="left" w:pos="905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ovo e farinha de rosca</w:t>
        <w:tab/>
      </w:r>
    </w:p>
    <w:p>
      <w:pPr>
        <w:pStyle w:val="Normal"/>
        <w:tabs>
          <w:tab w:val="clear" w:pos="708"/>
          <w:tab w:val="left" w:pos="170" w:leader="none"/>
          <w:tab w:val="left" w:pos="9002" w:leader="none"/>
          <w:tab w:val="left" w:pos="916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170" w:leader="none"/>
          <w:tab w:val="left" w:pos="9002" w:leader="none"/>
          <w:tab w:val="left" w:pos="91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zinhe os camarões grandes em água e sal. Retire as cabeças e as cascas e reserve. Coe a água do cozimento. Reserve. Passe pelo processador o bacon e os camarões pequenos. Puxe a cebola e o alho na manteiga, acrescente a pasta de bacon e camarão e deixe dourar. Acrescente um pouco da água do cozimento do camarão e cozinhe. Tempere com sal, pimenta e colorau. Adicione a farinha de trigo, mexendo sempre. Cozinhe até a massa soltar da colher de pau. Deixe esfriar. Envolva os camarões reservados com a massa. Passe no ovo batido, na farinha de rosca e frite em óleo quente até dourar. Escorra em papel absorvente.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ANAPÉS DE CARPACCIO DE CAR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redientes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fatias de carne cortadas bem fina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queijo pecorino ralado gross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sinha pi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imenta moída na hor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olho de carpacci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ão de forma cortado em quadradinh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hampignon fresco fatiado</w:t>
        <w:tab/>
      </w:r>
    </w:p>
    <w:p>
      <w:pPr>
        <w:pStyle w:val="Normal"/>
        <w:tabs>
          <w:tab w:val="clear" w:pos="708"/>
          <w:tab w:val="left" w:pos="170" w:leader="none"/>
          <w:tab w:val="left" w:pos="9002" w:leader="none"/>
          <w:tab w:val="left" w:pos="916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9002" w:leader="none"/>
          <w:tab w:val="left" w:pos="916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loque a carne sobre o pão e polvilhe com salsinha e um pouco de pimenta. Tempere com o molho. Arrume o queijo e decore com o champignon fresco.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ANAPÉS DE PRESUNTO E PIMENTÃ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redientes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imentão vermelho 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 (sopa) de cebola ral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es (sopa) de ricot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uco de 1/2 limã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áprica picant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resunto crú em fatias bem fina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sinha pi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ão de forma cortado em círculos</w:t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9002" w:leader="none"/>
          <w:tab w:val="left" w:pos="916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Bata o pimentão, a cebola e a ricota no processador até obter uma pasta homogênea. Tempere com limão, sal e páprica.Passe a pasta na metade do pão e coloque o presunto ao lado. Decore com salsinha entre os dois.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ANAPÉS DE TRUTA DEFUMA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redientes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truta defum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manteig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uco de 1/2 limã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imenta moída na hor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sinha picad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fatias de pepino em conserva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ão de forma cortado em círculos</w:t>
        <w:tab/>
      </w:r>
    </w:p>
    <w:p>
      <w:pPr>
        <w:pStyle w:val="Normal"/>
        <w:tabs>
          <w:tab w:val="clear" w:pos="708"/>
          <w:tab w:val="left" w:pos="170" w:leader="none"/>
          <w:tab w:val="left" w:pos="9002" w:leader="none"/>
          <w:tab w:val="left" w:pos="916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9002" w:leader="none"/>
          <w:tab w:val="left" w:pos="91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asse a truta pelo processador. Junte a manteiga e amasse até obter uma massa bem homogênea. Tempere com suco de limão e pimenta. Passe no pão e decore com salsinha picada e 1 fatia de pepino em conserva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MOZZARELA IN CAROZZA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redientes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ão italiano tipo baguette, sem casca, em fatias cortadas em pequenos círcul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mussarela ralada grosso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ovos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½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xicara de leite</w:t>
        <w:tab/>
      </w:r>
    </w:p>
    <w:p>
      <w:pPr>
        <w:pStyle w:val="Normal"/>
        <w:tabs>
          <w:tab w:val="clear" w:pos="708"/>
          <w:tab w:val="left" w:pos="170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farinha de trigo</w:t>
        <w:tab/>
      </w:r>
    </w:p>
    <w:p>
      <w:pPr>
        <w:pStyle w:val="Normal"/>
        <w:tabs>
          <w:tab w:val="clear" w:pos="708"/>
          <w:tab w:val="left" w:pos="170" w:leader="none"/>
          <w:tab w:val="left" w:pos="9002" w:leader="none"/>
          <w:tab w:val="left" w:pos="916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Bata os ovos com o leite. Faça pequenos sanduíches com o pão e a mussarela e passe, primeiro, na farinha de trigo e depois na mistura de ovos.</w:t>
      </w:r>
    </w:p>
    <w:p>
      <w:pPr>
        <w:pStyle w:val="Normal"/>
        <w:tabs>
          <w:tab w:val="clear" w:pos="708"/>
          <w:tab w:val="left" w:pos="170" w:leader="none"/>
          <w:tab w:val="left" w:pos="9002" w:leader="none"/>
          <w:tab w:val="left" w:pos="916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9002" w:leader="none"/>
          <w:tab w:val="left" w:pos="9164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Na hora de servir:</w:t>
        <w:tab/>
      </w:r>
    </w:p>
    <w:p>
      <w:pPr>
        <w:pStyle w:val="Normal"/>
        <w:tabs>
          <w:tab w:val="clear" w:pos="708"/>
          <w:tab w:val="left" w:pos="170" w:leader="none"/>
          <w:tab w:val="left" w:pos="9002" w:leader="none"/>
          <w:tab w:val="left" w:pos="91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Frite em óleo quente até estarem bem dourados. Escorra em papel absorvente. Sirva imediatamente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IZZETTE CON MOZZARELLA E POMODO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redientes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8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 porção de massa de pizza ou 1 pão de forma</w:t>
        <w:tab/>
      </w:r>
    </w:p>
    <w:p>
      <w:pPr>
        <w:pStyle w:val="Normal"/>
        <w:tabs>
          <w:tab w:val="clear" w:pos="708"/>
          <w:tab w:val="left" w:pos="88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zeite de oliva</w:t>
        <w:tab/>
      </w:r>
    </w:p>
    <w:p>
      <w:pPr>
        <w:pStyle w:val="Normal"/>
        <w:tabs>
          <w:tab w:val="clear" w:pos="708"/>
          <w:tab w:val="left" w:pos="88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ussarela de búfala em fatias</w:t>
        <w:tab/>
      </w:r>
    </w:p>
    <w:p>
      <w:pPr>
        <w:pStyle w:val="Normal"/>
        <w:tabs>
          <w:tab w:val="clear" w:pos="708"/>
          <w:tab w:val="left" w:pos="88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tomate cereja em rodelas</w:t>
        <w:tab/>
      </w:r>
    </w:p>
    <w:p>
      <w:pPr>
        <w:pStyle w:val="Normal"/>
        <w:tabs>
          <w:tab w:val="clear" w:pos="708"/>
          <w:tab w:val="left" w:pos="88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olho pesto</w:t>
        <w:tab/>
      </w:r>
    </w:p>
    <w:p>
      <w:pPr>
        <w:pStyle w:val="Normal"/>
        <w:tabs>
          <w:tab w:val="clear" w:pos="708"/>
          <w:tab w:val="left" w:pos="88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zeitona preta em rodelas</w:t>
        <w:tab/>
      </w:r>
    </w:p>
    <w:p>
      <w:pPr>
        <w:pStyle w:val="Normal"/>
        <w:tabs>
          <w:tab w:val="clear" w:pos="708"/>
          <w:tab w:val="left" w:pos="88" w:leader="none"/>
          <w:tab w:val="left" w:pos="624" w:leader="none"/>
          <w:tab w:val="left" w:pos="737" w:leader="none"/>
          <w:tab w:val="left" w:pos="8971" w:leader="none"/>
          <w:tab w:val="left" w:pos="90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nchova sem pele e espinhas, lavada para tirar o excesso de sal</w:t>
        <w:tab/>
      </w:r>
    </w:p>
    <w:p>
      <w:pPr>
        <w:pStyle w:val="Normal"/>
        <w:tabs>
          <w:tab w:val="clear" w:pos="708"/>
          <w:tab w:val="left" w:pos="170" w:leader="none"/>
          <w:tab w:val="left" w:pos="9002" w:leader="none"/>
          <w:tab w:val="left" w:pos="916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9002" w:leader="none"/>
          <w:tab w:val="left" w:pos="91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rte a massa (ou o pão) em círculos de aproximadamente 5cm. de diâmetro. Se estiver usando massa de pizza, unte com um pouco de azeite e asse em forno quente. Passe o molho pesto sobre as pizzette, coloque a mussarela de búfala e arrume as rodelas de tomate. Decore com azeitona preta ou anchova.</w:t>
      </w:r>
    </w:p>
    <w:p>
      <w:pPr>
        <w:pStyle w:val="Normal"/>
        <w:tabs>
          <w:tab w:val="clear" w:pos="708"/>
          <w:tab w:val="left" w:pos="170" w:leader="none"/>
          <w:tab w:val="left" w:pos="9002" w:leader="none"/>
          <w:tab w:val="left" w:pos="916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9002" w:leader="none"/>
          <w:tab w:val="left" w:pos="9164" w:leader="none"/>
        </w:tabs>
        <w:jc w:val="both"/>
        <w:rPr/>
      </w:pPr>
      <w:r>
        <w:rPr>
          <w:rFonts w:cs="Arial" w:ascii="Arial" w:hAnsi="Arial"/>
          <w:b/>
        </w:rPr>
        <w:t>Na hora de servir: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9002" w:leader="none"/>
          <w:tab w:val="left" w:pos="91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ve ao forno para derreter levemente o queijo. Regue com um pouquinho de azeite e sirva imediatamente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Estas receitas foram fornecidas</w:t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r:</w:t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uttapasta</w:t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ra:</w:t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jc w:val="center"/>
        <w:rPr>
          <w:rFonts w:ascii="Small Fonts" w:hAnsi="Small Fonts" w:cs="Small Fonts"/>
        </w:rPr>
      </w:pPr>
      <w:r>
        <w:rPr>
          <w:rFonts w:cs="Small Fonts" w:ascii="Small Fonts" w:hAnsi="Small Fonts"/>
        </w:rPr>
        <w:t>Arroz, Feijão e Cia</w:t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jc w:val="center"/>
        <w:rPr>
          <w:rFonts w:ascii="Arial" w:hAnsi="Arial" w:cs="Arial"/>
        </w:rPr>
      </w:pPr>
      <w:hyperlink r:id="rId2">
        <w:r>
          <w:rPr>
            <w:rStyle w:val="InternetLink"/>
          </w:rPr>
          <w:t>http://www.terravista.pt/Guincho/3741</w:t>
        </w:r>
      </w:hyperlink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jc w:val="center"/>
        <w:rPr>
          <w:rFonts w:ascii="Arial" w:hAnsi="Arial" w:cs="Arial"/>
        </w:rPr>
      </w:pPr>
      <w:hyperlink r:id="rId3">
        <w:r>
          <w:rPr>
            <w:rStyle w:val="InternetLink"/>
          </w:rPr>
          <w:t>http://orbita.starmedia.com/~freibeto</w:t>
        </w:r>
      </w:hyperlink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rberto de Freitas</w:t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jc w:val="right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sz w:val="2"/>
        </w:rPr>
        <w:t>Todos os direitos estão reservados. Pode ser copiado desde que citada a fonte.</w:t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226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mall Font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rravista.pt/Guincho/3741" TargetMode="External"/><Relationship Id="rId3" Type="http://schemas.openxmlformats.org/officeDocument/2006/relationships/hyperlink" Target="http://orbita.starmedia.com/~freibet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0:43:00Z</dcterms:created>
  <dc:creator>Manuela</dc:creator>
  <dc:description/>
  <dc:language>en-US</dc:language>
  <cp:lastModifiedBy>samua</cp:lastModifiedBy>
  <cp:lastPrinted>1997-09-14T05:48:00Z</cp:lastPrinted>
  <dcterms:modified xsi:type="dcterms:W3CDTF">1999-05-19T10:43:00Z</dcterms:modified>
  <cp:revision>2</cp:revision>
  <dc:subject/>
  <dc:title>CAMARÃO COM FEIJÃO BRANCO                           </dc:title>
</cp:coreProperties>
</file>