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ind w:left="2124" w:hanging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Heading5"/>
        <w:ind w:left="2124" w:hanging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Heading5"/>
        <w:ind w:left="2124" w:hanging="0"/>
        <w:jc w:val="center"/>
        <w:rPr>
          <w:rFonts w:ascii="Arial Black" w:hAnsi="Arial Black" w:cs="Arial Black"/>
          <w:b w:val="false"/>
          <w:b w:val="false"/>
          <w:color w:val="000000"/>
          <w:sz w:val="36"/>
          <w:szCs w:val="36"/>
        </w:rPr>
      </w:pPr>
      <w:r>
        <w:rPr>
          <w:rFonts w:cs="Arial Black" w:ascii="Arial Black" w:hAnsi="Arial Black"/>
          <w:b w:val="false"/>
          <w:color w:val="000000"/>
          <w:sz w:val="36"/>
          <w:szCs w:val="36"/>
        </w:rPr>
        <w:t>RECEITAS COM CARNE DE COELHO</w:t>
      </w:r>
    </w:p>
    <w:p>
      <w:pPr>
        <w:pStyle w:val="Heading5"/>
        <w:ind w:left="2124" w:hanging="0"/>
        <w:jc w:val="center"/>
        <w:rPr>
          <w:rFonts w:ascii="Arial Black" w:hAnsi="Arial Black" w:cs="Arial Black"/>
          <w:b w:val="false"/>
          <w:b w:val="false"/>
          <w:color w:val="000000"/>
          <w:sz w:val="36"/>
          <w:szCs w:val="36"/>
        </w:rPr>
      </w:pPr>
      <w:r>
        <w:rPr>
          <w:rFonts w:cs="Arial Black" w:ascii="Arial Black" w:hAnsi="Arial Black"/>
          <w:b w:val="false"/>
          <w:color w:val="000000"/>
          <w:sz w:val="36"/>
          <w:szCs w:val="36"/>
        </w:rPr>
      </w:r>
    </w:p>
    <w:p>
      <w:pPr>
        <w:pStyle w:val="Heading5"/>
        <w:ind w:left="2124" w:hanging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INDICE: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 xml:space="preserve">1 - Coelho a Italiana </w:t>
      </w:r>
    </w:p>
    <w:p>
      <w:pPr>
        <w:pStyle w:val="Heading5"/>
        <w:ind w:left="2124" w:hanging="0"/>
        <w:rPr>
          <w:rFonts w:ascii="Arial" w:hAnsi="Arial" w:cs="Arial"/>
          <w:color w:val="000000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2 - Coelho a Transmontana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>3 - Coelho à Camponesa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4 - Coelho ao Conhaque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5 - Coelho ao molho de creme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6 - Coelho com Ameixa Preta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>7 - Coelho com Mostarda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8 - Coelho Desossado com Anchovas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9 - Coelho Recheado à Italiana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 xml:space="preserve">10 - Guisado de Coelho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11 - Civet de Coelho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 xml:space="preserve">12 - Coelho a moda indiana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 xml:space="preserve">13 - Coelho Recheado Gramense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>14 - Coelho das Ilhas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>15 - Coelho com alcaparras e cogumelos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>16 - Coelho com Ervas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>17 - Coelho à Toscana com Vinagre Balsâmico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18 - Coelho na Cerveja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19 - Coelho ao Molho de Legumes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20 - Coelho ao Pineau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21 - Coelho com Páprica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22 - Coelho com Pimentão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>23 - Molho de Coelho com Macarrão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24 - Pudim de Coelho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25 - Risoto de Coelho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26 - Coelho à Caçadora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27 - Coelho à la Champagne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28 - Coelho ao Alho e Óleo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29 - Coelho ao Campo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30 - Torta de Coelho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31 - Coelho na Brasa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32 - Coelho Frito à Caçadora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33 - Coelho Assado com Batatas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34 - Coelho à Baiana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35 - Churrasco de Coelho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36 - Coelho à Andaluza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37 - Xinxin de Coelho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38 - Coelho à Paulista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39 - Coelho à Campininha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40 - Sanduíche de Coelho e Queijo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41 - Almôndegas de Carne de Coelho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>42 - Coelho à Transmontana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>43 - Coelho à Caçadora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>44 - Coelho à Capitão-Mor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>45 - Coelho em Vinha-d´alho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>46 - Coelho Panado</w:t>
      </w:r>
    </w:p>
    <w:p>
      <w:pPr>
        <w:pStyle w:val="Heading5"/>
        <w:ind w:left="2124" w:hanging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 xml:space="preserve">1 - Coelho a Italiana </w:t>
      </w:r>
    </w:p>
    <w:p>
      <w:pPr>
        <w:pStyle w:val="Heading5"/>
        <w:ind w:left="212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paro: 40 minutos</w:t>
        <w:br/>
        <w:t>cozimento: 45 minutos</w:t>
        <w:br/>
        <w:t>rendimento: 6 porções</w:t>
        <w:br/>
        <w:t xml:space="preserve">Sirva como prato principal.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NGREDIENTES: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 coelhos novos de cerca de 1 kg cada</w:t>
        <w:br/>
        <w:t>3 cebolas</w:t>
        <w:br/>
        <w:t>2 colheres de sopa de salsa picada</w:t>
        <w:br/>
        <w:t>6 colheres de sopa de azeite de oliva</w:t>
        <w:br/>
        <w:t>Sal; pimenta-do-reino;</w:t>
        <w:br/>
        <w:t>1 1/2 xícara (chá) de farinha de rosca</w:t>
        <w:br/>
        <w:t>1 1/2 xícara (chá) de maionese</w:t>
        <w:br/>
        <w:t>2 colheres de sopa de pepinos em conserva picados</w:t>
        <w:br/>
        <w:t>1 colher de sopa de alcaparras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ODO DE FAZER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) Limpe os coelhos e corte em pedaços, cuidando para não quebrar os ossos.</w:t>
        <w:br/>
        <w:t xml:space="preserve">Coloque os pedaços numa vasilha funda e tempere com as cebolas picadas, </w:t>
        <w:br/>
        <w:t>1 colher de sopa de salsa, o azeite de oliva, o sal e a pimenta.</w:t>
        <w:br/>
        <w:t xml:space="preserve">Deixe tomar gosto por cerca de 1 hora.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) Aqueça bem o forno.</w:t>
        <w:br/>
        <w:t>Retire os pedaços de coelho do tempero, escorra um pouco e leve ao forno para grelhar,</w:t>
        <w:br/>
        <w:t>virando algumas vezes para que cozinhem por igual.</w:t>
        <w:br/>
        <w:t>Pincele com o azeite do tempero, embebendo bem cada pedaço.</w:t>
        <w:br/>
        <w:t>Passe pela farinha de rosca e torne a levar ao forno para dourar.</w:t>
        <w:br/>
        <w:t>Prepare a maionese, acrescentando os pepinos em conserva,</w:t>
        <w:br/>
        <w:t>as alcaparras e o restante da salsa picada.</w:t>
        <w:br/>
        <w:t xml:space="preserve">Sirva o coelho com a maionese, batatas fritas e pedaços de limão. </w:t>
      </w:r>
    </w:p>
    <w:p>
      <w:pPr>
        <w:pStyle w:val="Heading5"/>
        <w:ind w:left="2124" w:hanging="0"/>
        <w:rPr>
          <w:rFonts w:ascii="Arial" w:hAnsi="Arial" w:cs="Arial"/>
          <w:color w:val="000000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2 - Coelho a Transmontana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NGREDIENTES: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ara 4 a 6 pessoas </w:t>
        <w:br/>
        <w:t xml:space="preserve">1 coelho ; </w:t>
        <w:br/>
        <w:t xml:space="preserve">3 cebolas médias ; </w:t>
        <w:br/>
        <w:t>1 ramo grande de salsa ;</w:t>
        <w:br/>
        <w:t xml:space="preserve">150 ml de azeite ; </w:t>
        <w:br/>
        <w:t xml:space="preserve">1 colher de sopa de banha ; </w:t>
        <w:br/>
        <w:t xml:space="preserve">300 ml de vinho branco (aprox.) ; </w:t>
        <w:br/>
        <w:t xml:space="preserve">sal ; </w:t>
        <w:br/>
        <w:t xml:space="preserve">pimenta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EPAR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pois de preparado, corta-se o coelho em bocados. Picam-se finamente as cebolas e a salsa. Num tacho colocam-se em camadas alternadas os bocados de coelho, cebola e salsa. Depois de esgotados estes elementos, tempera-se com sal e pimenta e rega-se com o azeite. Adiciona-se a banha e cobre-se com o vinho branco. Tapa-se o tacho hermeticamente e leva-se a cozer em lume brando, agitando o tacho de vez em quando para evitar que se pegue.</w:t>
        <w:br/>
        <w:t>Retifica-se o paladar e serve-se com batatas cozidas.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>3 - Coelho à Camponesa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EPAR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eparo: 30 minutos</w:t>
        <w:br/>
        <w:t>cozimento: 1 hora e 30 minutos</w:t>
        <w:br/>
        <w:t>rendimento: 6 porções</w:t>
        <w:br/>
        <w:t>Sirva como prato principal.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GREDIENTES: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 coelho novo de cerca de 1 kg e 300 g</w:t>
        <w:br/>
        <w:t>2 repolhos novos e pequenos ou 1 pé de couve tronchuda</w:t>
        <w:br/>
        <w:t>2 colheres de sopa de banha de porco</w:t>
        <w:br/>
        <w:t>Sal; pimenta-do-reino</w:t>
        <w:br/>
        <w:t>250g de toucinho defumado</w:t>
        <w:br/>
        <w:t>2 cenouras</w:t>
        <w:br/>
        <w:t>4 cebolas médias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ODO DE FAZER </w:t>
      </w:r>
    </w:p>
    <w:p>
      <w:pPr>
        <w:pStyle w:val="NormalWeb"/>
        <w:numPr>
          <w:ilvl w:val="0"/>
          <w:numId w:val="0"/>
        </w:numPr>
        <w:spacing w:before="280" w:after="240"/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)Corte o toucinho em cubos, passe por cerca de 2 minutos em água fervente e escorra, colocando sobre papel absorvente ou pano para que seque bem. Limpe os repolhos, ou a couve, retirando o talo central e cortando as folhas em 2. Lave e escorra. </w:t>
        <w:br/>
        <w:t>2) Corte o coelho já limpo em 8 pedaços. Aqueça a banha em uma frigideira grande e doure nela os pedaços de coelho em fogo forte. Retire e reserve. Na mesma frigideira em que dourou o coelho, coloque os pedaços de toucinho, as cenouras cortadas em rodelas finas e as cebolas picadas. Deixe refogar em fogo baixo.</w:t>
        <w:br/>
        <w:t>3) Numa caçarola grande disponha uma camada de repolho, ou de couve, uma camada do refogado de toucinho e cenoura, terminando com uma camada de repolho; tempere cada camada com sal e pimenta. Regue com 1 copo de água fervente e leve ao fogo bem baixo, tampando bem a caçarola e deixando cozinhar por cerca de 1 hora e 15 minutos. Sirva quente.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4 - Coelho ao Conhaque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EPAR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eparo: 15 minutos</w:t>
        <w:br/>
        <w:t>cozimento: 40 minutos</w:t>
        <w:br/>
        <w:t>rendimento: 6 porções</w:t>
        <w:br/>
        <w:t>Sirva como prato principal.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GREDIENTES: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 coelho novo de cerca de 1 kg e 300 g ou 2 coelhos de 800g</w:t>
        <w:br/>
        <w:t xml:space="preserve">300 g de cebolinhas novas ou 3 cebolas </w:t>
        <w:br/>
        <w:t>Sal; pimenta-do-reino em pó</w:t>
        <w:br/>
        <w:t>1 copo de conhaque</w:t>
        <w:br/>
        <w:t>1 colher de sopa de óleo</w:t>
        <w:br/>
        <w:t>3 ou 4 colheres de sopa de creme de leite</w:t>
        <w:br/>
        <w:t>1 colher de sopa de farinha de trigo</w:t>
        <w:br/>
        <w:t>2 colheres de sopa de manteiga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ODO DE FAZER </w:t>
      </w:r>
    </w:p>
    <w:p>
      <w:pPr>
        <w:pStyle w:val="NormalWeb"/>
        <w:numPr>
          <w:ilvl w:val="0"/>
          <w:numId w:val="0"/>
        </w:numPr>
        <w:spacing w:before="280" w:after="240"/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) Corte o coelho em 7 pedaços. Aqueça em uma panela grande 1 colher de sopa de manteiga e 1 colher de sopa de óleo e coloque aí os pedaços de coelho, virando para que dourem por igual. Em seguida, acrescente as cebolinhas inteiras, ou as cebolas cortadas em 4. Tempere com sal e pimenta-do-reino, e junte o conhaque, sem deixar flambar. Tampe a panela, diminua bem a chama e deixe cozinhar lentamente. </w:t>
        <w:br/>
        <w:t>2) A parte, misture 1 colher de sopa de manteiga com 1 colher de sopa de farinha e reserve.</w:t>
        <w:br/>
        <w:t xml:space="preserve">3) Verifique a consistência do molho de cozimento, se estiver muito gorduroso, escorra uma parte da gordura. Junte o creme de leite a esse molho, mexa bem e retire do fogo; acrescente aos poucos a mistura de manteiga e farinha, mexendo bem. Leve novamente ao fogo e deixe ferver em chama baixa até que obtenha um molho bem liso. Caso se forme gordura na superfície do molho, junte água fervente às colheradas. Sirva com ervilha, vagem cozida e abobrinha empanada. </w:t>
        <w:br/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 xml:space="preserve">5 - Coelho ao molho de creme </w:t>
      </w:r>
    </w:p>
    <w:p>
      <w:pPr>
        <w:pStyle w:val="Heading5"/>
        <w:ind w:left="212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paro: 25 minutos</w:t>
        <w:br/>
        <w:t>Cozimento: 1 hora</w:t>
        <w:br/>
        <w:t>Rendimento: 6 porções</w:t>
        <w:br/>
        <w:t xml:space="preserve">Sirva como prato principal.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GREDIENTES: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 coelho novo de cerca de 1 kg e 200g</w:t>
        <w:br/>
        <w:t>2 colheres de sopa de manteiga</w:t>
        <w:br/>
        <w:t>3 cebolas</w:t>
        <w:br/>
        <w:t>2 cenouras médias</w:t>
        <w:br/>
        <w:t>2 colheres de sopa de farinha de trigo</w:t>
        <w:br/>
        <w:t>1/4 litro de vinho branco</w:t>
        <w:br/>
        <w:t>sal; pimenta; 1 maço de cheiro verde</w:t>
        <w:br/>
        <w:t>150 g de cogumelos frescos</w:t>
        <w:br/>
        <w:t>suco de 1 limão</w:t>
        <w:br/>
        <w:t xml:space="preserve">1 pote de creme de leite fresc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EPAR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) Corte o coelho em pedaços.</w:t>
        <w:br/>
        <w:t>Aqueça a manteiga e junte os pedaços de coelho, refogando lentamente em fogo baixo.</w:t>
        <w:br/>
        <w:t>Junte as cebolas picadas, as cenouras cortadas em rodelas grossas.</w:t>
        <w:br/>
        <w:t>Quando a mistura estiver bem refogada, polvilhe a farinha de trigo;</w:t>
        <w:br/>
        <w:t xml:space="preserve">mexa bem para envolver os pedaços de coelho no fogo até que a farinha comece a dourar.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) Molhe a seguir com o vinho e complete com água fria na quantidade suficiente apenas para cobrir o coelho.</w:t>
        <w:br/>
        <w:t>Tempere com sal e pimenta e junte o maço de cheiro verde.</w:t>
        <w:br/>
        <w:t xml:space="preserve">Tampe e deixe cozinhar em fogo baixo por cerca de 30 minutos.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) Lave os cogumelos e corte em lâminas;</w:t>
        <w:br/>
        <w:t>junte ao coelho e deixe por mais 15 minutos no fogo.</w:t>
        <w:br/>
        <w:t>No momento de servir, retire o cheiro verde, e, à parte dilua as gemas no suco de limão e no creme de leite.</w:t>
        <w:br/>
        <w:t>Misture ao molho do coelho, mexa bem e retire do fogo.</w:t>
        <w:br/>
        <w:t xml:space="preserve">Sirva acompanhado de espinafre ou qualquer legume cozido na manteiga.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 xml:space="preserve">6 - Coelho com Ameixa Preta </w:t>
      </w:r>
    </w:p>
    <w:p>
      <w:pPr>
        <w:pStyle w:val="Heading5"/>
        <w:ind w:left="212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paro: 35 minutos</w:t>
        <w:br/>
        <w:t>cozimento: 1 hora e 15 minutos</w:t>
        <w:br/>
        <w:t>rendimento: 6 porções</w:t>
        <w:br/>
        <w:t>Sirva como prato principal.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GREDIENTES: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 coelho novo de cerca de 1 kg e 200 g</w:t>
        <w:br/>
        <w:t>20 ameixas pretas grandes</w:t>
        <w:br/>
        <w:t>150 g de presunto cortado em cubos</w:t>
        <w:br/>
        <w:t>1 copo de vinho madeira</w:t>
        <w:br/>
        <w:t>Sal ; pimenta-do-reino</w:t>
        <w:br/>
        <w:t>2 colheres de sopa de azeite de oliva</w:t>
        <w:br/>
        <w:t>4 colheres de sopa de manteiga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ODO DE FAZER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)Limpe o coelho e corte em pedaços. </w:t>
        <w:br/>
        <w:t xml:space="preserve">2) Coloque as ameixas de molho no vinho madeira e deixe por cerca de 1 hora pelo menos. </w:t>
        <w:br/>
        <w:t xml:space="preserve">3) Aqueça o azeite de oliva e 2 colheres de sopa de manteiga numa panela de fundo largo; junte os pedaços de coelho, fazendo dourar de todos os lados; tempere com sal e pimenta. </w:t>
        <w:br/>
        <w:t xml:space="preserve">Diminua o fogo e tampe a panela para que o coelho cozinhe em seu próprio caldo; quando começar a secar, escorra as ameixas e junte o vinho madeira ao coelho. Na metade do cozimento acrescente as ameixas e, pouco antes de retirar do fogo, acrescente o presunto. Se necessário, acrescente um pouco de água fervente de forma que ao terminar o cozimento haja ainda bastante molho. </w:t>
        <w:br/>
        <w:t>4) Retire os pedaços de coelho e as ameixas e passe para o prato de servir. Deixe o molho ferver e vá juntando aos poucos o restante da manteiga, batendo bem para que fique um molho cremoso e consistente. Cubra o coelho com esse molho e sirva em seguida.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7 - Coelho com Mostarda </w:t>
      </w:r>
    </w:p>
    <w:p>
      <w:pPr>
        <w:pStyle w:val="Heading5"/>
        <w:ind w:left="212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paro: 30 minutos</w:t>
        <w:br/>
        <w:t xml:space="preserve">cozimento: 1 hora </w:t>
        <w:br/>
        <w:t>rendimento: 6 porções</w:t>
        <w:br/>
        <w:t>Sirva como prato principal.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GREDIENTES: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 coelho novo de cerca de 1 kg e 500 g</w:t>
        <w:br/>
        <w:t xml:space="preserve">5 colheres de sopa de suco de limão </w:t>
        <w:br/>
        <w:t>4 colheres de sopa de óleo</w:t>
        <w:br/>
        <w:t>Sal ; pimenta-do-reino</w:t>
        <w:br/>
        <w:t>1 xícara de chá de mostarda</w:t>
        <w:br/>
        <w:t>1 maço de cheiro verde</w:t>
        <w:br/>
        <w:t xml:space="preserve">1 lata de creme de leite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EPAR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)Limpe o coelho e corte em pedaços pelas juntas. Tempere com o sal, a pimenta e o suco de limão. Deixe tomar gosto por cerca de 1 hora.</w:t>
        <w:br/>
        <w:t xml:space="preserve">2) Aqueça o óleo, junte os pedaços de coelho e deixe-os dourar por igual. Acrescente a mostarda e o cheiro verde. Tampe a panela e deixe em fogo baixo por 45 minutos. Junte água fervente à medida que for secando. </w:t>
        <w:br/>
        <w:t>3) Adicione o creme de leite e 2 colheres de sopa de água. Mexa rapidamente sem deixar ferver. Retire do fogo</w:t>
        <w:br/>
        <w:t xml:space="preserve">4) Sirva quente com batata palha.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 xml:space="preserve">8 - Coelho Desossado com Anchovas </w:t>
      </w:r>
    </w:p>
    <w:p>
      <w:pPr>
        <w:pStyle w:val="Heading5"/>
        <w:ind w:left="212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paro: 1 hora</w:t>
        <w:br/>
        <w:t>cozimento: 2 horas e 15 minutos</w:t>
        <w:br/>
        <w:t>rendimento: 6 porções</w:t>
        <w:br/>
        <w:t>Sirva como primeiro prato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GREDIENTES: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 coelho novo de cerca de 1 kg e 500 g</w:t>
        <w:br/>
        <w:t xml:space="preserve">2 dentes de alho esmagados </w:t>
        <w:br/>
        <w:t xml:space="preserve">12 anchovas </w:t>
        <w:br/>
        <w:t>Sal ; pimenta-do-reino</w:t>
        <w:br/>
        <w:t>4 colheres de sopa de queijo parmesão ralado</w:t>
        <w:br/>
        <w:t xml:space="preserve">6 tomates picados sem pele nem sementes </w:t>
        <w:br/>
        <w:t>200 g de toucinho defumado picado</w:t>
        <w:br/>
        <w:t xml:space="preserve">1 xícara de chá de vinho branco seco </w:t>
        <w:br/>
        <w:t xml:space="preserve">20 cebolinhas pequenas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ODO DE FAZER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)Limpe o coelho. Lave bem e enxugue. Desosse com uma faquinha afiada, sem deixar perder a forma. Tempere com o alho, o sal e a pimenta. Deixe tomar gosto por 1 hora. 1) Limpe o coelho. Lave bem e enxugue. Desosse com uma faquinha afiada, sem deixar perder a forma. Tempere com o alho, o sal e a pimenta. Deixe tomar gosto por 1 hora. </w:t>
        <w:br/>
        <w:t xml:space="preserve">2) Tire as espinhas das anchovas e deixe de molho em água fria, por cerca de 1 hora. Escorra e enrole-as com um garfo. Reserve. </w:t>
        <w:br/>
        <w:t xml:space="preserve">3) Abra o coelho sobre o mármore. Espalhe a metade das anchovas dentro dele e polvilhe o queijo ralado. Enrole o coelho com cuidado e amarre com barbante. Deixe tomar gosto por 1 hora. </w:t>
        <w:br/>
        <w:t>4) Frite o toucinho até dourar. Retire e reserve. Na mesma gordura do toucinho, doure o coelho, junte as cebolinhas, o toucinho frito e o vinho. Tampe a panela e deixe cozinhar em fogo baixo por 45 minutos.</w:t>
        <w:br/>
        <w:t>5) Acrescente os tomates, o restante das anchovas e cozinhe por mais 30 minutos.</w:t>
        <w:br/>
        <w:t>6) Corte o coelho em fatias e sirva com o molho do cozimento.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9 - Coelho Recheado à Italiana </w:t>
      </w:r>
    </w:p>
    <w:p>
      <w:pPr>
        <w:pStyle w:val="Heading5"/>
        <w:ind w:left="212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eparo: 35 minutos </w:t>
        <w:br/>
        <w:t xml:space="preserve">cozimento: 2 horas </w:t>
        <w:br/>
        <w:br/>
        <w:t>rendimento: 6 a 8 porções</w:t>
        <w:br/>
        <w:t xml:space="preserve">Sirva como prato principal.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GREDIENTES: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 coelho novo de cerca de 1 kg e 200 g já limpo e inteiro</w:t>
        <w:br/>
        <w:t xml:space="preserve">200 g de carne de vitela moída </w:t>
        <w:br/>
        <w:t xml:space="preserve">200 g de toucinho fresco moído </w:t>
        <w:br/>
        <w:t>100 g de presunto picado</w:t>
        <w:br/>
        <w:t xml:space="preserve">2 cebolas picadas </w:t>
        <w:br/>
        <w:t>Sal ; pimenta-do-reino</w:t>
        <w:br/>
        <w:t xml:space="preserve">1 dente de alho </w:t>
        <w:br/>
        <w:t xml:space="preserve">1 ramo de tomilho </w:t>
        <w:br/>
        <w:t xml:space="preserve">1 folha de louro </w:t>
        <w:br/>
        <w:t>1 colher de sopa de queijo parmesão ralado</w:t>
        <w:br/>
        <w:t xml:space="preserve">2 ovos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OLHO: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 colheres de sopa de azeite de oliva</w:t>
        <w:br/>
        <w:t>3 ramos de salsão</w:t>
        <w:br/>
        <w:t xml:space="preserve">2 cebolas </w:t>
        <w:br/>
        <w:t>1 cenoura</w:t>
        <w:br/>
        <w:t>6 tomates</w:t>
        <w:br/>
        <w:t>1 maço de cheiro verde</w:t>
        <w:br/>
        <w:t>1 copo de vinho branco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EPARO </w:t>
      </w:r>
    </w:p>
    <w:p>
      <w:pPr>
        <w:pStyle w:val="NormalWeb"/>
        <w:numPr>
          <w:ilvl w:val="0"/>
          <w:numId w:val="0"/>
        </w:numPr>
        <w:spacing w:before="280" w:after="240"/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)Misture a carne de vitela ao toucinho e ao presunto picado. Leve ao fogo brando e refogue ligeiramente. Junte a cebola e continue a refogar até que está se torne transparente. Passe tudo para uma tigela, tempere com o alho espremido, o tomilho, o louro picado, sal e pimenta. Coloque o queijo ralado, ligue tudo com um ovo e controle a consistência para que a mistura não fique colante ( só acrescente o outro ovo de for necessário). Recheie o coelho com essa mistura e costure com linha e agulha. </w:t>
        <w:br/>
        <w:t xml:space="preserve">2) Numa grande panela aqueça o azeite de oliva. Refogue o salsão limpo e picado, as cebolas picadas e a cenoura. Junte os tomates picados sem pele nem sementes. Acrescente o maço de cheiro verde, coloque o coelho e deixe cozinhar em chama bem baixa. </w:t>
        <w:br/>
        <w:t xml:space="preserve">3) A medida que o coelho for secando, junte aos poucos o vinho branco. Retire do fogo cerca de 1 1/2 hora depois, ou quando o coelho estiver bem macio. Sirva com macarrão na manteiga acompanhado de queijo parmesão ralado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 xml:space="preserve">10 - Guisado de Coelho </w:t>
      </w:r>
    </w:p>
    <w:p>
      <w:pPr>
        <w:pStyle w:val="Heading5"/>
        <w:ind w:left="212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paro: 30 minutos</w:t>
        <w:br/>
        <w:t>cozimento: cera de 1 hora</w:t>
        <w:br/>
        <w:t>rendimento: 6 porções</w:t>
        <w:br/>
        <w:t>Sirva como prato principal.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GREDIENTES: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 coelho novo de cerca de 1 kg e 200 g</w:t>
        <w:br/>
        <w:t xml:space="preserve">1 colher de café de tomilho seco </w:t>
        <w:br/>
        <w:t>4 colheres de sopa de azeite de oliva</w:t>
        <w:br/>
        <w:t>suco de limão</w:t>
        <w:br/>
        <w:t>Sal ; pimenta-do-reino</w:t>
        <w:br/>
        <w:t>1 folha de louro</w:t>
        <w:br/>
        <w:t>2 colheres de sopa de cheiro verde picado</w:t>
        <w:br/>
        <w:t>2 dentes de alho picados em pedacinhos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ODO DE FAZER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)Corte o coelho em 6 pedaços. Aqueça o azeite numa frigideira grande e doure os pedaços de coelho em fogo forte, virando-os a intervalos. Quando estiver bem dourado tempere com sal, pimenta, tomilho e louro, e diminua bem o fogo. </w:t>
        <w:br/>
        <w:t>2) Deixe que o coelho cozinhe em seu próprio suco, sem tampar a frigideira. Vire sempre a carne e, quando estiver quase cozida, junte o alho e o suco de limão. Complete o cozimento, acrescente o cheiro verde e sirva a seguir acompanhado de batatas cortadas em cubinhos e fritas na manteiga.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11 - Civet de Coelho </w:t>
      </w:r>
    </w:p>
    <w:p>
      <w:pPr>
        <w:pStyle w:val="Heading5"/>
        <w:ind w:left="212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paro: 1 hora</w:t>
        <w:br/>
        <w:t>cozimento: 1 hora e 10 minutos</w:t>
        <w:br/>
        <w:t>rendimento: 6 porções</w:t>
        <w:br/>
        <w:t>Sirva como prato principal.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GREDIENTES: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 coelho novo de cerca de 1 kg e 500 g</w:t>
        <w:br/>
        <w:t>2 colheres de sopa de vinagre</w:t>
        <w:br/>
        <w:t>2 dentes de alho</w:t>
        <w:br/>
        <w:t>Sal ; pimenta-do-reino</w:t>
        <w:br/>
        <w:t>2 cebolas</w:t>
        <w:br/>
        <w:t>200g de toucinho defumado picado</w:t>
        <w:br/>
        <w:t>1 colher de sopa de farinha de trigo</w:t>
        <w:br/>
        <w:t>1 garrafa de vinho tinto</w:t>
        <w:br/>
        <w:t>1 maço de cheiro verde</w:t>
        <w:br/>
        <w:t>10 cebolas pequenas</w:t>
        <w:br/>
        <w:t>1 colher de chá de açúcar</w:t>
        <w:br/>
        <w:t xml:space="preserve">1 xícara de chá de cogumelos </w:t>
        <w:br/>
        <w:t>1/ 2 xícara de chá de conhaque</w:t>
        <w:br/>
        <w:t>4 colheres de sopa de manteiga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EPARO </w:t>
      </w:r>
    </w:p>
    <w:p>
      <w:pPr>
        <w:pStyle w:val="NormalWeb"/>
        <w:numPr>
          <w:ilvl w:val="0"/>
          <w:numId w:val="0"/>
        </w:numPr>
        <w:spacing w:before="280" w:after="240"/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)Recolha o sangue do coelho numa panela e junte vinagre, para que não coagule. Retire o fígado e acrescente ao sangue. Reserve.</w:t>
        <w:br/>
        <w:t xml:space="preserve">2) Limpe bem o coelho e corte-o em pedaços. Tempere com sal, a pimenta, o alho esmagado, a cebola em rodelas e o conhaque. Deixe tomar gosto por cerca de 6 horas. </w:t>
        <w:br/>
        <w:t xml:space="preserve">3) Aqueça 2 colheres de sopa de manteiga e doure o toucinho. Refogue aí os pedaços do coelho e a cebola do tempero. Polvilhe a farinha de trigo e mexa; junte o vinho e o cheiro verde. Tampe e cozinhe em fogo baixo, por cerca de 1 hora. </w:t>
        <w:br/>
        <w:t>4) Doure as cebolas pequenas na manteiga restante, polvilhe o açúcar e deixe dourar.</w:t>
        <w:br/>
        <w:t>5) Passe os pedaços de coelho para um prato refratário fundo. Junte as cebolinhas e os cogumelos. Conserve aquecido.</w:t>
        <w:br/>
        <w:t>6) Coe o molho da panela, junte a vinha-d'alho, e volte ao fogo. Adicione o sangue reservado e o fígado moído. Prove os temperos e mexa por alguns minutos até o fígado ficar bem cozido e obter um molho grosso. Despeje sobre a carne e sirva. Acompanhe esse prato com macarrão na manteiga.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 xml:space="preserve">12 - Coelho a moda indiana </w:t>
      </w:r>
    </w:p>
    <w:p>
      <w:pPr>
        <w:pStyle w:val="Heading5"/>
        <w:ind w:left="212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eiro passo: um coelho inteiro de boa qualidade, em</w:t>
        <w:br/>
        <w:t xml:space="preserve">seguida tempere com fondor, molho inglês e bastante mostarda.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egundo passo: enrole o coelho em papel alumínio, leve ao</w:t>
        <w:br/>
        <w:t>forno por aproximadamente 40 minutos, logo em seguida</w:t>
        <w:br/>
        <w:t>retire o papel e deixe dourar por mais 20 minutos.</w:t>
        <w:br/>
        <w:t>Sirva em seguida. Prato aproximadamente para 4 pessoas.</w:t>
        <w:br/>
        <w:t xml:space="preserve">Bom apetite.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 xml:space="preserve">13 - Coelho Recheado Gramense </w:t>
      </w:r>
    </w:p>
    <w:p>
      <w:pPr>
        <w:pStyle w:val="Heading5"/>
        <w:ind w:left="212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GREDIENTES: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 coelho inteiro (mais ou menos 2kg)</w:t>
        <w:br/>
        <w:t>1 dose de vodca (de boa qualidade)</w:t>
        <w:br/>
        <w:t>1 cubo de caldo de carne</w:t>
        <w:br/>
        <w:t>2 dentes de alho</w:t>
        <w:br/>
        <w:t>1 cebola média</w:t>
        <w:br/>
        <w:t>1 sazón vermelho</w:t>
        <w:br/>
        <w:t>3 colheres de sopa de cheiro verde</w:t>
        <w:br/>
        <w:t>2 colheres de sopa de azeite</w:t>
        <w:br/>
        <w:t>3 colheres de sopa de vinagre</w:t>
        <w:br/>
        <w:t>sal a gosto</w:t>
        <w:br/>
        <w:t xml:space="preserve">pimenta a gost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Farofa para o recheio:</w:t>
        <w:br/>
        <w:t>300grs. de farinha de pão</w:t>
        <w:br/>
        <w:t>1 lata de seleta de legumes</w:t>
        <w:br/>
        <w:t>1 colher de sopa de alcaparras</w:t>
        <w:br/>
        <w:t>2 ovos cozidos</w:t>
        <w:br/>
        <w:t>50 grs. azeitona verde</w:t>
        <w:br/>
        <w:t>50grs. azeitona preta</w:t>
        <w:br/>
        <w:t>2 colheres de sopa de margarina(sem derreter)</w:t>
        <w:br/>
        <w:t>2 colheres de sopa de cheiro verde</w:t>
        <w:br/>
        <w:t>1 cubo de caldo de carne</w:t>
        <w:br/>
        <w:t>1 sazón vermelho</w:t>
        <w:br/>
        <w:t xml:space="preserve">sal e pimenta a gost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EPAR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rreta a margarina com o cubo de caldo e junte aos outros ingredientes da farofa sem levar ao fogo.</w:t>
        <w:br/>
        <w:t>Coloque esta farofa dentro do coelho temperado de vespera, e costure.</w:t>
        <w:br/>
        <w:t>Embrulhe e papel alumínio dando mais ou menos umas tres voltas.</w:t>
        <w:br/>
        <w:t>Levar ao forno medio por 2:30 hrs.</w:t>
        <w:br/>
        <w:t>Pouco antes de servir descubra o coelho e deixe dar o ponto.</w:t>
        <w:br/>
        <w:t xml:space="preserve">Acompanha arroz branco, creme de palmito e salada de agrião.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>14 - Coelho das Ilhas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</w:p>
    <w:p>
      <w:pPr>
        <w:pStyle w:val="Heading5"/>
        <w:ind w:left="212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paração:30 minutos</w:t>
        <w:br/>
        <w:t xml:space="preserve">cozinhamento:1 hora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GREDIENTES: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 coelho pequeno (1,2 kg) em pedaços</w:t>
        <w:br/>
        <w:t>250 g de cogumelos frescos pequenos</w:t>
        <w:br/>
        <w:t>4 cebolas grandes cortadas em rodelas MUITO grossas</w:t>
        <w:br/>
        <w:t>meio litro de vinho (Riesling ou Chardonnay)</w:t>
        <w:br/>
        <w:t>meio copo de rum</w:t>
        <w:br/>
        <w:t>meio copo de azeite</w:t>
        <w:br/>
        <w:t>2 colheres de sopa de creme de leite</w:t>
        <w:br/>
        <w:t>4 ou 5 tomates grandes</w:t>
        <w:br/>
        <w:t>sal,pimenta</w:t>
        <w:br/>
        <w:t xml:space="preserve">ervas: tomilho, salsinha, cebolinha, alecrim, salvia ao gost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EPAR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urar os pedaços de coelho em azeite, fogo médio.</w:t>
        <w:br/>
        <w:t>Adicionar o rum e flambar mexendo bem com colher de madeira para desgrudar todos os sucos.</w:t>
        <w:br/>
        <w:t>Cobrir com os tomates despelados, cortados ao meio sem sementes.</w:t>
        <w:br/>
        <w:t>Cobrir com os cogumelos.</w:t>
        <w:br/>
        <w:t>Cobrir com a cebola.</w:t>
        <w:br/>
        <w:t>Colocar por cima todos os temperos amarrados com um barbante.</w:t>
        <w:br/>
        <w:t>Sal e pimenta ao gosto.</w:t>
        <w:br/>
        <w:t>Acrescentar o vinho branco.</w:t>
        <w:br/>
        <w:t>Deixar em fogo baixo,tampado,durante 50 a 60 minutos SEM ABRIR,SEM MEXER.</w:t>
        <w:br/>
        <w:t>Verificar sal e pimenta.</w:t>
        <w:br/>
        <w:t>Retirar os temperos.</w:t>
        <w:br/>
        <w:t>Adicionar o creme e deixar no fogo por mais 2 minutos.</w:t>
        <w:br/>
        <w:t xml:space="preserve">Servir com arroz branco ou com massa (de preferencia talharim) natural.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>15 - Coelho com alcaparras e cogumelos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</w:p>
    <w:p>
      <w:pPr>
        <w:pStyle w:val="Heading5"/>
        <w:ind w:left="212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GREDIENTES: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 coelho</w:t>
        <w:br/>
        <w:t>120 gramas de manteiga</w:t>
        <w:br/>
        <w:t>2 xícaras de chá de vinho tinto</w:t>
        <w:br/>
        <w:t>1 xícara de chá de caldo de carne</w:t>
        <w:br/>
        <w:t>200 g de cogumelos frescos</w:t>
        <w:br/>
        <w:t>25 g de alcaparras</w:t>
        <w:br/>
        <w:t>5 cravos</w:t>
        <w:br/>
        <w:t>2 folhas de louro</w:t>
        <w:br/>
        <w:t>sal</w:t>
        <w:br/>
        <w:t>pimenta</w:t>
        <w:br/>
        <w:t>tomilho</w:t>
        <w:br/>
        <w:t>farinha de trigo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EPAR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orte o coelho em pedaços e passe cada um deles na farinha de trigo.</w:t>
        <w:br/>
        <w:t>Numa panela de ferro doure esses pedaços na manteiga.</w:t>
        <w:br/>
        <w:t>A seguir, acrescente o vinho e deixe evaporar, adicionando, em seguida, o caldo de carne.</w:t>
        <w:br/>
        <w:t>Acrescente os temperos, as ervas, sal, pimenta e cozinhe em panela tampada, em fogo moderado, durante aproximadamente uma hora.</w:t>
        <w:br/>
        <w:t>Quando estiver macio, separe os pedaços de coelho, mantendo-os aquecidos, e adicione ao molho as alcaparras e os cogumelos fatiados.</w:t>
        <w:br/>
        <w:t>Cozinhe por dez minutos, aproximadamente.</w:t>
        <w:br/>
        <w:t>Devolva o coelho à panela, deixe ferver e sirva em travessa previamente aquecida, acompanhado de arroz branco e um bom vinho tinto.</w:t>
        <w:br/>
        <w:t xml:space="preserve">Receita para 4 pessoas.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>16 - Coelho com Ervas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GREDIENTES: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,5 kg de coelho</w:t>
        <w:br/>
        <w:t>1 dente de alho</w:t>
        <w:br/>
        <w:t>1 cebola</w:t>
        <w:br/>
        <w:t>alecrim</w:t>
        <w:br/>
        <w:t>tomilho</w:t>
        <w:br/>
        <w:t>louro</w:t>
        <w:br/>
        <w:t>cerefólio</w:t>
        <w:br/>
        <w:t>1 copo de água</w:t>
        <w:br/>
        <w:t>1 copo de vinho tinto</w:t>
        <w:br/>
        <w:t>óleo</w:t>
        <w:br/>
        <w:t xml:space="preserve">sal </w:t>
        <w:br/>
        <w:t>pimenta do reino</w:t>
        <w:br/>
        <w:t xml:space="preserve">4 ou 5 batatas picadas em pedaços não muito pequenos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EPAR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oloque o azeite na panela de pressão, para aquecer.</w:t>
        <w:br/>
        <w:t>Passe o fígado do coelho, apenas temperado com sal, de modo que cozinhe por dentro e fique dourado por fora.</w:t>
        <w:br/>
        <w:t>Tempere o restante da carne com sal e pimenta do reino.</w:t>
        <w:br/>
        <w:t>Quando o fígado estiver dourado, retire e reserve.</w:t>
        <w:br/>
        <w:t>No mesmo azeite, junte a carne.</w:t>
        <w:br/>
        <w:t>Frite dos dois lados, até que fique dourado, coloque, então a cebola e os alhos inteiro e deixe que dourem bem.</w:t>
        <w:br/>
        <w:t>Retire o alho e junte ao fígado.</w:t>
        <w:br/>
        <w:t>Tempere com orégano fresco, ou tomilho, louro, alecrim e cerefólio.</w:t>
        <w:br/>
        <w:t>Despeje o vinho sobre o refogado e um pouquinho de água.</w:t>
        <w:br/>
        <w:t>Feche a panela e deixe que cozinhe por cerca de 15 minutos.</w:t>
        <w:br/>
        <w:t>Abra a panela, coloque as batatas e feche, novamente para que cozinhem.</w:t>
        <w:br/>
        <w:t>Corrija o sal, na hora de colocar as batatas.</w:t>
        <w:br/>
        <w:t>Pegue o fígado do coelho, os dois dentes de alho do refogado, coloque num pilão com um pouquinho do caldo do cozimento e pile todos os ingredientes juntos, voltando à panela.</w:t>
        <w:br/>
        <w:t xml:space="preserve">Estando macias as batatas, o prato estará pronto.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>17 - Coelho à Toscana com Vinagre Balsâmico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</w:p>
    <w:p>
      <w:pPr>
        <w:pStyle w:val="Heading5"/>
        <w:ind w:left="212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GREDIENTES: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m coelho em pedaços</w:t>
        <w:br/>
        <w:t>duas colheres de sopa de azeite de oliva</w:t>
        <w:br/>
        <w:t>farinha de trigo</w:t>
        <w:br/>
        <w:t>uma cebola grande, picada</w:t>
        <w:br/>
        <w:t>quatro dentes de alho amassados</w:t>
        <w:br/>
        <w:t>cinco tomates picados</w:t>
        <w:br/>
        <w:t>1/2 colher de chá de cúrcuma</w:t>
        <w:br/>
        <w:t>uma colher de chá de alecrim</w:t>
        <w:br/>
        <w:t>uma colher de sopa de sementes de erva-doce</w:t>
        <w:br/>
        <w:t>quatro colheres de sopa de vinagre balsâmico (mais três)</w:t>
        <w:br/>
        <w:t xml:space="preserve">sal e pimenta à gost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EPAR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asse os pedaços de coelho na farinha de trigo e doure-os ligeiramente no azeite de oliva.</w:t>
        <w:br/>
        <w:t>Arrume os pedaços numa assadeira.</w:t>
        <w:br/>
        <w:t>Refogue a cebola com o alho até que estejam transparentes.</w:t>
        <w:br/>
        <w:t>Acrescente os tomates e deixe refogar por cinco minutos.</w:t>
        <w:br/>
        <w:t>Tempere com a cúrcuma, o alecrim, as sementes de funcho, sal e pimenta.</w:t>
        <w:br/>
        <w:t>Misture à panela o vinagre balsâmico e deixe cozinhar, até que o molho esteja espesso e reduzido.</w:t>
        <w:br/>
        <w:t>Cubra o coelho com o molho e deixe assar, a descoberto, por cerca de 40 minutos, em forno a 175 graus.</w:t>
        <w:br/>
        <w:t xml:space="preserve">Na metade do tempo, banhe o assado com três colheres de sopa a mais de vinagre balsâmico.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18 - Coelho na Cerveja </w:t>
      </w:r>
    </w:p>
    <w:p>
      <w:pPr>
        <w:pStyle w:val="Heading5"/>
        <w:ind w:left="212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paro: 1 hora</w:t>
        <w:br/>
        <w:t>cozimento: 1 hora e 40 minutos</w:t>
        <w:br/>
        <w:t>rendimento: 6 porções</w:t>
        <w:br/>
        <w:t>Sirva como prato principal.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GREDIENTES: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 coelho novo de cerca de 1 kg e 300 g cortado em pedaços</w:t>
        <w:br/>
        <w:t>1 colher de sopa de manteiga ou margarina</w:t>
        <w:br/>
        <w:t>2 fatias de bacon picadas</w:t>
        <w:br/>
        <w:t xml:space="preserve">4 talos de cebolinha verde cortada em rodelas inclusive a parte branca </w:t>
        <w:br/>
        <w:t xml:space="preserve">1/2 xícara de chá de folhas de salsão </w:t>
        <w:br/>
        <w:t>Sal ; pimenta-do-reino</w:t>
        <w:br/>
        <w:t xml:space="preserve">4 ramos de salsa </w:t>
        <w:br/>
        <w:t xml:space="preserve">1 colher de sopa de vinagre </w:t>
        <w:br/>
        <w:t>1 3/4 xícara de chá de cerveja clara</w:t>
        <w:br/>
        <w:t>1 colher de sopa de mostarda</w:t>
        <w:br/>
        <w:t>1 colher de sopa de farinha de trigo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EPARO </w:t>
      </w:r>
    </w:p>
    <w:p>
      <w:pPr>
        <w:pStyle w:val="NormalWeb"/>
        <w:numPr>
          <w:ilvl w:val="0"/>
          <w:numId w:val="0"/>
        </w:numPr>
        <w:spacing w:before="280" w:after="240"/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)Lave muito bem os pedaços de coelho e enxugue com um pano umedecido em vinagre. </w:t>
        <w:br/>
        <w:t xml:space="preserve">2) Derreta a margarina junto com o bacon . Adicione a cebolinha picada e refogue até murchar, mexendo ligeiramente. Junte os pedaços de coelho e deixe dourar por igual, virando-os de vez em quando. </w:t>
        <w:br/>
        <w:t>3) Prepare o tempero: embrulhe as folhas de salsão e a salsa num pedaço de tecido fino e amarre bem, formando uma trouxinha. Misture o vinagre, a cerveja e a mostarda e dilua a farinha. Tempere com o sal e pimenta-do-reino.</w:t>
        <w:br/>
        <w:t>4) Arrume os pedaços de coelho numa forma refratária. Regue com o tempero preparado, junte o saquinho de temperos verdes e leve ao forno moderado . Asse durante mais ou menos 1 hora e 30 minutos, até que o coelho esteja macio. De vez em quando, agite a forma para que o tempero se distribua por igual.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19 - Coelho ao Molho de Legumes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GREDIENTES: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 coelho</w:t>
        <w:br/>
        <w:t>1/2 copo de suco de limão</w:t>
        <w:br/>
        <w:t>1 copo de vinho</w:t>
        <w:br/>
        <w:t>1/2 copo de óleo</w:t>
        <w:br/>
        <w:t>1 maço de cheiro verde</w:t>
        <w:br/>
        <w:t>Sal ; pimenta-do-reino : noz moscada à vontade</w:t>
        <w:br/>
        <w:t>50g de manteiga</w:t>
        <w:br/>
        <w:t>1 lata de ervilha</w:t>
        <w:br/>
        <w:t>5 cenouras cozidas</w:t>
        <w:br/>
        <w:t>purê de tomate</w:t>
        <w:br/>
        <w:t>batatas</w:t>
        <w:br/>
        <w:t>2 cenouras raladas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EPAR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orte o coelho em 10 a 14 pedaços, coloque-os no tempero feito com suco de limão, vinho, sal, pimenta, noz moscada, cheiro verde e deixe 5 horas tomando gosto.</w:t>
        <w:br/>
        <w:t>Coloque o pedaços em uma assadeira, cubra-os com óleo e depois com o tempero que tomaram gosto e asse, banhando-os freqüentemente.</w:t>
        <w:br/>
        <w:t>Enquanto assam, prepare o molho de legumes.</w:t>
        <w:br/>
        <w:t>Frite a cebola na manteiga, junte o purê de tomate, sal pimenta e noz moscada e deixe ferver.</w:t>
        <w:br/>
        <w:t>Junte os legumes cozidos e picados e a ervilha e deixe cozinhar um pouquinho mais.</w:t>
        <w:br/>
        <w:t>Tire o coelho do forno e sirva-o com esse molho.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20 - Coelho ao Pineau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GREDIENTES: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 coelho de cerca de 1 kg e 200 g</w:t>
        <w:br/>
        <w:t>300g de cenoura</w:t>
        <w:br/>
        <w:t>150g de cebola</w:t>
        <w:br/>
        <w:t>1 maço de salsinha, 3 folhas de louro</w:t>
        <w:br/>
        <w:t>2 colheres de chá de pimenta-preta em grãos</w:t>
        <w:br/>
        <w:t>6 cravos</w:t>
        <w:br/>
        <w:t>1 colher de sopa de tomilho seco</w:t>
        <w:br/>
        <w:t>1 garrafa de pineau de charente ( vinho licoroso francês de charente)</w:t>
        <w:br/>
        <w:t>100g de toucinho defumado</w:t>
        <w:br/>
        <w:t>50 g de manteiga</w:t>
        <w:br/>
        <w:t xml:space="preserve">200 g de cebolinha </w:t>
        <w:br/>
        <w:t>sal: pimenta-do-reino a gosto</w:t>
        <w:br/>
        <w:t>2 colheres de sopa de farinha de trigo</w:t>
        <w:br/>
        <w:t xml:space="preserve">350 g de creme de leite fresc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EPAR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strinche o coelho e coloque em uma tigela.</w:t>
        <w:br/>
        <w:t>Limpe a cenoura e corte em fatias.</w:t>
        <w:br/>
        <w:t>Descasque a cebola e corte em rodelas.</w:t>
        <w:br/>
        <w:t>Junte as cenouras, a cebola e a salsinha ao coelho.</w:t>
        <w:br/>
        <w:t>Distribua em cima as folhas de louro, cravos, grãos de pimenta e o tomilho. Cubra com o pineau.</w:t>
        <w:br/>
        <w:t xml:space="preserve">Envolva em papel de alumínio e leve à geladeira por 12 a 24 horas para curtir. </w:t>
        <w:br/>
        <w:t>Retire a carne do molho, seque com papel de cozinha e passe o molho em uma peneira.</w:t>
        <w:br/>
        <w:t xml:space="preserve">Pique fino o toucinho, frite na manteiga e doure bem os pedaços de coelho. </w:t>
        <w:br/>
        <w:t>Enquanto isso, limpe a cebolinha, separe 10 cm da parte verde, lave, corte em rodelinhas bem finas e reserve.</w:t>
        <w:br/>
        <w:t xml:space="preserve">Pique o resto da cebolinha e jogue no coelho já frito. </w:t>
        <w:br/>
        <w:t>Doure ligeiramente, tempere tudo com sal e pimenta e polvilhe com farinha.</w:t>
        <w:br/>
        <w:t>Regue com um pouco de marinada peneirada e cozinhe o coelho em fogo brando em panela com tampa.</w:t>
        <w:br/>
        <w:t>Durante o cozimento regue aos poucos com a marinada.</w:t>
        <w:br/>
        <w:t>Retire a carne após o cozimento.</w:t>
        <w:br/>
        <w:t xml:space="preserve">Coloque numa travessa, cubra com papel alumínio e conserve no forno pré aquecido. </w:t>
        <w:br/>
        <w:t>Misture o molho com o creme de leite, cozinhe em fogo forte até ficar cremoso.</w:t>
        <w:br/>
        <w:t>Por último, junte o verde da cebolinha cortada bem fina.</w:t>
        <w:br/>
        <w:t>Sirva o coelho com esse molho por cima.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21 - Coelho com Páprica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GREDIENTES: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 coelho cortado em pedacinhos</w:t>
        <w:br/>
        <w:t xml:space="preserve">manteiga, cebola, sal a gosto </w:t>
        <w:br/>
        <w:t xml:space="preserve">1 colher de farinha de trigo </w:t>
        <w:br/>
        <w:t>1 colher de páprica ou pimenta de caiena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EPAR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orte a carne em pedacinhos, faça o refogado de manteiga, cebola e sal.</w:t>
        <w:br/>
        <w:t>Depois de bem dourado junte a carne picada.</w:t>
        <w:br/>
        <w:t>Quando a carne estiver quase cozida, junte uma colher de farinha de trigo e 1 colher de páprica ou pimenta de caiena, deixando acabar de cozinhar.</w:t>
        <w:br/>
        <w:t>Coe o caldo, deixe ferver mais uma vez e derrame sobre a carne.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22 - Coelho com Pimentã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GREDIENTES: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 coelho de 1 kg e 200g aproximadamente</w:t>
        <w:br/>
        <w:t xml:space="preserve">1 colher de chá de sal </w:t>
        <w:br/>
        <w:t>1 colher de chá de suco de limão</w:t>
        <w:br/>
        <w:t xml:space="preserve">pimenta do reino a gosto </w:t>
        <w:br/>
        <w:t xml:space="preserve">4 colheres de sopa de óleo </w:t>
        <w:br/>
        <w:t>1 colher de sopa de farinha de trigo</w:t>
        <w:br/>
        <w:t xml:space="preserve">2 tabletes de caldo de carne maggi </w:t>
        <w:br/>
        <w:t xml:space="preserve">1 litro de água fervente </w:t>
        <w:br/>
        <w:t>1 xícara de chá de suco de laranja</w:t>
        <w:br/>
        <w:t xml:space="preserve">2 colheres de chá de molho de pimenta </w:t>
        <w:br/>
        <w:t>1 pimentão verde e 1 vermelho cortado em tirinhas</w:t>
        <w:br/>
        <w:t>1 lata ou vidro de cogumelo</w:t>
        <w:br/>
        <w:t>1/2 xícara de chá de salsa batidinha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EPAR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escongele o coelho e corte-o pelas juntas em doze pedaços, eliminando a cabeça. </w:t>
        <w:br/>
        <w:t xml:space="preserve">Limpe os pedaços e tempere-os numa tigela com o sal, o suco de limão e a pimenta. </w:t>
        <w:br/>
        <w:t>Deixe tomar gosto de preferência de véspera.</w:t>
        <w:br/>
        <w:t xml:space="preserve">Refogue os pedaços no óleo quente, mexendo de vez em quando, até que estejam dourados por igual. </w:t>
        <w:br/>
        <w:t>Polvilhe por cima a farinha e os tabletes de caldo maggi, esfarelando-os entre os dedos, junte a água, o suco de laranja e o molho de pimenta, deixe cozinhar em panela tampada por aproximadamente 30 minutos.</w:t>
        <w:br/>
        <w:t>Acrescente os pimentões, os cogumelos e a salsa e deixe no fogo por mais 10 minutos.</w:t>
        <w:br/>
        <w:t>Sirva com batatas cozidas ou purê de batatas.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>23 - Molho de Coelho com Macarrão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GREDIENTES: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coelho de 1 kg ( limpo e cortado em pedaços, sem cabeça) </w:t>
        <w:br/>
        <w:t xml:space="preserve">1 pacote de macarrão </w:t>
        <w:br/>
        <w:t>1 lata de purê de tomates</w:t>
        <w:br/>
        <w:t>1/2 kg de tomates passados pelo liquidificador</w:t>
        <w:br/>
        <w:t xml:space="preserve">2 copos de vinho branco seco </w:t>
        <w:br/>
        <w:t xml:space="preserve">1 cabeça de alho amassado </w:t>
        <w:br/>
        <w:t>cheiro verde picado</w:t>
        <w:br/>
        <w:t>sal e pimenta do reino a gosto</w:t>
        <w:br/>
        <w:t>1/2 cebola picada</w:t>
        <w:br/>
        <w:t>3 colheres de óleo</w:t>
        <w:br/>
        <w:t>1 pacote de queijo ralado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EPAR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ixe os pedaços de coelho numa vinha- d'alhos de vinho , alho, sal e pimenta, de véspera.</w:t>
        <w:br/>
        <w:t>Coloque o óleo numa panela grande e leve ao fogo forte para fritar os pedaços de coelho até dourar.</w:t>
        <w:br/>
        <w:t>Acrescente a cebola e o cheiro verde e deixe refogar um pouco.</w:t>
        <w:br/>
        <w:t xml:space="preserve">Adicione o purê, o tomate e a vinha- d'alhos. </w:t>
        <w:br/>
        <w:t xml:space="preserve">Deixe cozinhar até apurar o molho. </w:t>
        <w:br/>
        <w:t>Verifique o tempero e, se necessário, coloque mais sal e pimenta.</w:t>
        <w:br/>
        <w:t>Enquanto isso, cozinhe o macarrão em água com sal.</w:t>
        <w:br/>
        <w:t>Escorra.</w:t>
        <w:br/>
        <w:t>Para servir, coloque o macarrão numa travessa, despeje o molho de coelho por cima e polvilhe com queijo ralado.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24 - Pudim de Coelh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GREDIENTES: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coelho </w:t>
        <w:br/>
        <w:t>1 cebola pequena</w:t>
        <w:br/>
        <w:t xml:space="preserve">1 ovo </w:t>
        <w:br/>
        <w:t>1 tablete de caldo maggi</w:t>
        <w:br/>
        <w:t xml:space="preserve">1 maço de cheiro verde </w:t>
        <w:br/>
        <w:t xml:space="preserve">pão ( quantidade suficiente) </w:t>
        <w:br/>
        <w:t>sal e pimenta do reino à vontade</w:t>
        <w:br/>
        <w:t xml:space="preserve">tomate e alface para guarnecer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EPAR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etalhe e marine.</w:t>
        <w:br/>
        <w:t>Tire toda a carne, limpando os ossos: passe na máquina de moer.</w:t>
        <w:br/>
        <w:t xml:space="preserve">Coloque a carne moída em uma tigela, juntamente com a cebola picada, o ovo, o cheiro verde, sal, pimenta, tablete Maggi e miolo de pão molhado na água, suficiente para ligar a mistura. </w:t>
        <w:br/>
        <w:t>Asse durante 40 minutos em forma untada de manteiga, em forno quente.</w:t>
        <w:br/>
        <w:t>Sirva acompanhado de salada de legumes.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25 - Risoto de Coelh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GREDIENTES: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 coelho médio</w:t>
        <w:br/>
        <w:t>3 xícaras de arroz cozido simples</w:t>
        <w:br/>
        <w:t xml:space="preserve">1 lata de petit-pois </w:t>
        <w:br/>
        <w:t>3 colheres de sopa de queijo ralado</w:t>
        <w:br/>
        <w:t xml:space="preserve">2 tomates </w:t>
        <w:br/>
        <w:t xml:space="preserve">1 cebola ralada </w:t>
        <w:br/>
        <w:t xml:space="preserve">1 colher de sopa de pimentão ralado </w:t>
        <w:br/>
        <w:t xml:space="preserve">óleo para refogar </w:t>
        <w:br/>
        <w:t>sal; pimenta-do-reino a gosto; cheiro verde e azeitonas à vontade</w:t>
        <w:br/>
        <w:t xml:space="preserve">2 ovos cozidos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EPAR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etalhe e marine. Refogue no óleo a cebola, o tomate e o pimentão.</w:t>
        <w:br/>
        <w:t>Junte o coelho, deixe dourar, acrescente um pouco de água e tampe a panela.</w:t>
        <w:br/>
        <w:t>Quando a carne estiver macia, retire do fogo, desfie o coelho e leve outra vez ao fogo, colocando a salsa cortadinha e a pimenta.</w:t>
        <w:br/>
        <w:t>Acrescente o petit-pois(ervilha), deixe cozinhar, coloque o arroz, uma colher de queijo ralado e mexa para misturar tudo.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26 - Coelho à Caçadora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GREDIENTES: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 coelho de 1 kg aproximadamente</w:t>
        <w:br/>
        <w:t xml:space="preserve">5 cenouras </w:t>
        <w:br/>
        <w:t xml:space="preserve">1 lata de ervilhas </w:t>
        <w:br/>
        <w:t xml:space="preserve">pimenta do reino a gosto </w:t>
        <w:br/>
        <w:t xml:space="preserve">1 cebola ralada </w:t>
        <w:br/>
        <w:t xml:space="preserve">3 dentes de alho </w:t>
        <w:br/>
        <w:t>1 copo de vinho branco seco</w:t>
        <w:br/>
        <w:t xml:space="preserve">3 tomates picados </w:t>
        <w:br/>
        <w:t>1 colher de sopa de sal</w:t>
        <w:br/>
        <w:t xml:space="preserve">óleo , margarina </w:t>
        <w:br/>
        <w:t>louro, orégano, sálvia e manjerona à gosto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EPAR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Furar a carne com garfo ou faca.</w:t>
        <w:br/>
        <w:t xml:space="preserve">Prepare uma vinha d'alho com vinho branco, sal e todos os temperos. </w:t>
        <w:br/>
        <w:t>Deixe o coelho neste tempero durante três horas.</w:t>
        <w:br/>
        <w:t>Aqueça numa panela a margarina e o óleo.</w:t>
        <w:br/>
        <w:t>Quando estiver quente, refogue os pedaços de carne até ficarem dourados.</w:t>
        <w:br/>
        <w:t xml:space="preserve">Junte os tomates, deixe cozinhar e vá adicionando a vinha d'alho. </w:t>
        <w:br/>
        <w:t xml:space="preserve">Acrescente as cenouras em rodelas e as ervilhas. </w:t>
        <w:br/>
        <w:t>Deixe ferver por dez minutos e junte um pouco de vinho.</w:t>
        <w:br/>
        <w:t>Deixe no fogo até ficar macio e sirva com arroz branco.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27 - Coelho à la Champagne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GREDIENTES: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coelho de mais ou menos 2 kg </w:t>
        <w:br/>
        <w:t xml:space="preserve">1 garrafa de champagne Brut </w:t>
        <w:br/>
        <w:t xml:space="preserve">1 litro de leite </w:t>
        <w:br/>
        <w:t xml:space="preserve">1/2 litro de creme de leite </w:t>
        <w:br/>
        <w:t xml:space="preserve">1 noz moscada ralada </w:t>
        <w:br/>
        <w:t xml:space="preserve">160g de champignons </w:t>
        <w:br/>
        <w:t xml:space="preserve">2 dentes de cravo achatados </w:t>
        <w:br/>
        <w:t xml:space="preserve">1 colher de sopa de mostarda </w:t>
        <w:br/>
        <w:t xml:space="preserve">farinha de trigo </w:t>
        <w:br/>
        <w:t xml:space="preserve">sal, pimenta do reino e azeite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EPAR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orte o coelho em pedaços.</w:t>
        <w:br/>
        <w:t>Tempere com champanhe, sal, pimenta-do-reino, mostarda, noz moscada e cravos.</w:t>
        <w:br/>
        <w:t>No dia seguinte, passe em farinha de trigo, frite em fogo rápido, coloque para cozinhar coberto com leite, acrescentando o tempero da véspera e mais caldo de carne ( se necessário).</w:t>
        <w:br/>
        <w:t>Quando cozido, acrescente champignon e creme de leite, não deixando ferver.</w:t>
        <w:br/>
        <w:t xml:space="preserve">Mantenha quente em banho maria e sirva com arroz branco.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28 - Coelho ao Alho e Óle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GREDIENTES: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 coelho novo de aproximadamente 1 kg</w:t>
        <w:br/>
        <w:t xml:space="preserve">1 colher de sopa de grill maggi </w:t>
        <w:br/>
        <w:t xml:space="preserve">1 colher de chá de sal </w:t>
        <w:br/>
        <w:t xml:space="preserve">suco de 1 limão médio </w:t>
        <w:br/>
        <w:t xml:space="preserve">1/2 xícara de chá de óleo </w:t>
        <w:br/>
        <w:t xml:space="preserve">3 colheres de sopa de azeite </w:t>
        <w:br/>
        <w:t xml:space="preserve">4 a 5 dentes grandes de alh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EPAR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 véspera limpe o coelho e corte-o pelas juntas em doze pedaços, eliminando a cabeça, tempere-os numa tigela com o sal, o suco de limão e o grill maggi.</w:t>
        <w:br/>
        <w:t>Descasque os dentes de alho e corte-os em fatias finas.</w:t>
        <w:br/>
        <w:t>Aqueça em uma frigideira grande o óleo e o azeite, frite o alho, junte os pedaços de coelho e deixe-os fritar lentamente ( em fogo brando) até que fiquem macios e dourados por igual.</w:t>
        <w:br/>
        <w:t xml:space="preserve">Demora aproximadamente 1 hora.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29 - Coelho ao Camp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GREDIENTES: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coelho cortado em pedaços </w:t>
        <w:br/>
        <w:t xml:space="preserve">100g de toucinho magro </w:t>
        <w:br/>
        <w:t xml:space="preserve">10 cebolas pequenas </w:t>
        <w:br/>
        <w:t>1 colher de café de farinha</w:t>
        <w:br/>
        <w:t xml:space="preserve">250g de champignons </w:t>
        <w:br/>
        <w:t xml:space="preserve">1/2 garrafa de champanha </w:t>
        <w:br/>
        <w:t xml:space="preserve">50g de manteiga </w:t>
        <w:br/>
        <w:t>1/2 vidro de mostarda</w:t>
        <w:br/>
        <w:t>pimenta do reino a gosto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EPAR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squente em uma panela grande a metade da manteiga com óleo, e em seguida coloque o toucinho cortado em cubos para dourar durante cinco minutos.</w:t>
        <w:br/>
        <w:t>Logo que ficarem da cor desejada, retire-os e coloque os pedaços de coelho que devem ficar bem dourados de cada lado.</w:t>
        <w:br/>
        <w:t>Junte então o toucinho, o sal, a pimenta, a champanha e deixe cozinhar em fogo brando, durante uma hora e quinze minutos aproximadamente.</w:t>
        <w:br/>
        <w:t>Em seguida, junte os champignons.</w:t>
        <w:br/>
        <w:t>Deixe cozinhar por mais um quarto de hora em fogo baixo.</w:t>
        <w:br/>
        <w:t>A seguir, arrume os pedaços de coelho no prato de servir, que deve ser conservado em lugar quente enquanto se engrossa o caldo com o resto da manteiga, misturando com farinha.</w:t>
        <w:br/>
        <w:t>Depois de uma fervura, derrame este molho sobre o coelho.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30 - Torta de Coelh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GREDIENTES: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assa:</w:t>
        <w:br/>
        <w:br/>
        <w:t xml:space="preserve">2 xícaras de chá de farinha de trigo </w:t>
        <w:br/>
        <w:t xml:space="preserve">3 colheres de sopa de gordura </w:t>
        <w:br/>
        <w:t xml:space="preserve">1/2 lata de creme de leite </w:t>
        <w:br/>
        <w:t xml:space="preserve">1 colher de chá de fermento em pó </w:t>
        <w:br/>
        <w:t xml:space="preserve">1 colher de sopa de margarina </w:t>
        <w:br/>
        <w:t xml:space="preserve">sal a gosto </w:t>
        <w:br/>
        <w:br/>
        <w:t>Recheio:</w:t>
        <w:br/>
        <w:br/>
        <w:t>1 coelho</w:t>
        <w:br/>
        <w:t>1 lingüiça fresca</w:t>
        <w:br/>
        <w:t>1 colher de sopa de óleo</w:t>
        <w:br/>
        <w:t>3 cebolas raladas</w:t>
        <w:br/>
        <w:t>1 xícara de azeitonas mistas picadas</w:t>
        <w:br/>
        <w:t>a outra metade do creme de leite usado na massa ( 1/2 lata )</w:t>
        <w:br/>
        <w:t>sal e pimenta do reino a gosto</w:t>
        <w:br/>
        <w:t>1 lata de palmito picado</w:t>
        <w:br/>
        <w:t>1 colher de sopa de farinha de trigo</w:t>
        <w:br/>
        <w:t>cheiro verde bem picadinho a gosto</w:t>
        <w:br/>
        <w:t>1 gema</w:t>
        <w:br/>
        <w:t>vinho para cozinhar o coelho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EPAR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isture em uma tigela todos os ingredientes da massa e amasse com as mãos, regando de vez em quando com farinha, até dar consistência à massa.</w:t>
        <w:br/>
        <w:t>Abra a massa e forre o fundo e os lados da fôrma untada.</w:t>
        <w:br/>
        <w:t>Fure o fundo com um garfo para que a massa não estufe.</w:t>
        <w:br/>
        <w:t>Leve ao forno quente por 10 a 15 minutos.</w:t>
        <w:br/>
        <w:t xml:space="preserve">Retire a massa do forno e prepare o recheio da seguinte maneira: </w:t>
        <w:br/>
        <w:t xml:space="preserve">cozinhe o coelho temperado em vinho até amolecer. </w:t>
        <w:br/>
        <w:t>Depois desfie a carne.</w:t>
        <w:br/>
        <w:t>Frite a lingüiça e a cebola no óleo e junte todos os outros ingredientes.</w:t>
        <w:br/>
        <w:t>Coloque este recheio na massa já assada, cubra o recheio com massa , bata uma gema e pincele a massa já recheada que deve voltar ao forno por 10 a 15 minutos.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31 - Coelho na Brasa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GREDIENTES: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coelho </w:t>
        <w:br/>
        <w:t>1 colher de chá de sal</w:t>
        <w:br/>
        <w:t>pimenta vermelha ou pimenta-do-reino à gosto</w:t>
        <w:br/>
        <w:t>1 colher de sopa de óleo</w:t>
        <w:br/>
        <w:t>1 folha de louro</w:t>
        <w:br/>
        <w:t>1 colher de salsa picada</w:t>
        <w:br/>
        <w:t>1 cebola picada</w:t>
        <w:br/>
        <w:t>3 dentes de alho socados</w:t>
        <w:br/>
        <w:t>1/2 xícara de chá de vinho ou vinagre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EPAR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orte o coelho em pedaços e tempere, deixando descansar por uma noite.</w:t>
        <w:br/>
        <w:t>Coloque os pedaços sobre a grelha quente e vá salpicando com molho e virando os pedaços.</w:t>
        <w:br/>
        <w:t>Se desejar, utilize seu molho de churrasco favorito mas, adicionando um pouco de óleo, a carne fica mais suculenta.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32 - Coelho Frito à Caçadora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EPAR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orte bem miúdo: cebola, salsinha e um pouco de manjerona.</w:t>
        <w:br/>
        <w:t>Refogue em bastante óleo.</w:t>
        <w:br/>
        <w:t>Corte o coelho em pedaços pequenos, passe na farinha de trigo e frite em pouco óleo.</w:t>
        <w:br/>
        <w:t xml:space="preserve">Junte um pouco de vinho branco seco e deixe dourar. </w:t>
        <w:br/>
        <w:t>Junte aos pedaços de coelho já dourados a mistura de ervas picadas ( cebola, salsinha e manjerona), cubra com caldo de carne e acrescente tomates pelados.</w:t>
        <w:br/>
        <w:t>Leve ao forno para cozinhar em panela fechada ou pirex durante uma hora e meia.</w:t>
        <w:br/>
        <w:t>Sirva com polenta, arroz branco ou purê de batatas.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33 - Coelho Assado com Batatas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GREDIENTES: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 coelho de 1 kg aproximadamente( inteiro e limpo)</w:t>
        <w:br/>
        <w:t xml:space="preserve">1,5 kg de batatas </w:t>
        <w:br/>
        <w:t>2 copos de vinho branco seco</w:t>
        <w:br/>
        <w:t xml:space="preserve">3 colheres de sopa de óleo </w:t>
        <w:br/>
        <w:t xml:space="preserve">1/2 copo de água </w:t>
        <w:br/>
        <w:t xml:space="preserve">1 cabeça de alho </w:t>
        <w:br/>
        <w:t xml:space="preserve">1 pacote de colorau </w:t>
        <w:br/>
        <w:t>sal e pimenta-do-reino à gosto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EPAR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Faça uma vinha d'alho com vinho, alho amassado, sal e pimenta-do-reino.</w:t>
        <w:br/>
        <w:t>Deixe o coelho nesta mistura de um dia para o outro, virando-o de vez em quando.</w:t>
        <w:br/>
        <w:t>No dia seguinte, pré-aqueça o forno em temperatura quente.</w:t>
        <w:br/>
        <w:t>Numa assadeira retangular coloque o óleo, a água, a vinha d'alho e o coelho polvilhado com colorau.</w:t>
        <w:br/>
        <w:t>Descasque as batatas, corte em rodelas grossas e coloque em volta do coelho.</w:t>
        <w:br/>
        <w:t xml:space="preserve">Leve a assadeira ao forno e deixe assar por 2 horas aproximadamente, jogando o tempero por cima de vez em quando. </w:t>
        <w:br/>
        <w:t>Sirva acompanhado de arroz branco e salada.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34 - Coelho à Baiana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GREDIENTES: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arne de 1 coelho</w:t>
        <w:br/>
        <w:t xml:space="preserve">gordura </w:t>
        <w:br/>
        <w:t>farinha de trigo</w:t>
        <w:br/>
        <w:t>suco de limão ou vinagre</w:t>
        <w:br/>
        <w:t xml:space="preserve">pimenta malagueta </w:t>
        <w:br/>
        <w:t xml:space="preserve">1 ou 2 pimentões picados sem sementes </w:t>
        <w:br/>
        <w:t xml:space="preserve">1 cebola picada </w:t>
        <w:br/>
        <w:t>salsa picadinha</w:t>
        <w:br/>
        <w:t>sal, alho e pimenta-do-reino à gosto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EPAR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orte o coelho em pedaços e tempere.</w:t>
        <w:br/>
        <w:t>Refogue só na gordura.</w:t>
        <w:br/>
        <w:t>Quando começar a dourar, tire e passe cada pedaço na farinha de trigo.</w:t>
        <w:br/>
        <w:t>Coloque novamente na panela, com o caldo de limão ou vinagre, pimenta, os pimentões , a salsa e a cebola.</w:t>
        <w:br/>
        <w:t>Deixe cozinhar até ficar macio.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35 - Churrasco de Coelh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GREDIENTES: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coelho de aproximadamente 1 kg cortado em 8 pedaços </w:t>
        <w:br/>
        <w:t>150g de manteiga ou margarina</w:t>
        <w:br/>
        <w:t xml:space="preserve">1 maço de cheiro verde </w:t>
        <w:br/>
        <w:t xml:space="preserve">vinha d'alho </w:t>
        <w:br/>
        <w:t>sal, alho, pimenta-do-reino e temperos favoritos à gosto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EPAR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orte o coelho em 8 pedaços ou a gosto.</w:t>
        <w:br/>
        <w:t>Prepare uma vinha d'alho com os temperos e coloque os pedaços de coelho pelo menos 4 horas antes de usá-los.</w:t>
        <w:br/>
        <w:t>Acenda a churrasqueira, faça os espetos e ao lado do fogo coloque uma vasilha para derreter a manteiga sem deixar queimar.</w:t>
        <w:br/>
        <w:t>Amarre com barbante 1/2 maço de cheiro verde e vá pincelando a carne com ele, usando alternadamente o molho do tempero e a manteiga enquanto está assando a carne.</w:t>
        <w:br/>
        <w:t>Retire quando estiver dourado.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36 - Coelho à Andaluza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GREDIENTES: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 coelho de 1 kg aproximadamente</w:t>
        <w:br/>
        <w:t xml:space="preserve">1 colher de sopa de sal </w:t>
        <w:br/>
        <w:t>pimenta-do-reino ou malagueta a gosto</w:t>
        <w:br/>
        <w:t xml:space="preserve">2 pimentões </w:t>
        <w:br/>
        <w:t xml:space="preserve">2 tomates </w:t>
        <w:br/>
        <w:t>margarina ou manteiga</w:t>
        <w:br/>
        <w:t>2 colheres de sopa de extrato de tomate</w:t>
        <w:br/>
        <w:t xml:space="preserve">1 copo de vinho branco sec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EPAR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orte o coelho em pedaços e tempere com sal e pimenta. </w:t>
        <w:br/>
        <w:t>Deixe tomar gosto por algumas horas.</w:t>
        <w:br/>
        <w:t>Unte uma forma refratária com manteiga, coloque os pedaços de coelho um ao lado do outro e junte o extrato de tomate e o vinho.</w:t>
        <w:br/>
        <w:t>Espalhe por cima a manteiga, os pimentões e os tomates cortados em rodelas.</w:t>
        <w:br/>
        <w:t>Asse em forno bem quente por uma hora.</w:t>
        <w:br/>
        <w:t xml:space="preserve">Verifique se estão cozidos. </w:t>
        <w:br/>
        <w:t>Vire os pedaços de vez em quando para que dourem por igual.</w:t>
        <w:br/>
        <w:t xml:space="preserve">Sirva com arroz.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37 - Xinxin de Coelh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GREDIENTES: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coelho </w:t>
        <w:br/>
        <w:t>250g de camarão seco</w:t>
        <w:br/>
        <w:t xml:space="preserve">sal, salsa, pimenta-do-reino e coentro a gosto </w:t>
        <w:br/>
        <w:t xml:space="preserve">2 cebolas </w:t>
        <w:br/>
        <w:t>1 dente de alho</w:t>
        <w:br/>
        <w:t>2 xícaras de azeite de dendê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EPAR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Trinche o coelho. </w:t>
        <w:br/>
        <w:t xml:space="preserve">Passe os temperos no liquidificador. </w:t>
        <w:br/>
        <w:t xml:space="preserve">Coloque o coelho para cozinhar com temperos e 1 xícara de azeite de dendê e vá juntando água aos poucos. </w:t>
        <w:br/>
        <w:t>Deixe secar a água toda e junte mais 1 xícara de azeite de dendê.</w:t>
        <w:br/>
        <w:t>Junte o camarão e sirva com arroz branco.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38 - Coelho à Paulista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GREDIENTES: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 coelho de 1 kg aproximadamente</w:t>
        <w:br/>
        <w:t xml:space="preserve">1 colher de sopa de sal </w:t>
        <w:br/>
        <w:t xml:space="preserve">pimenta-do-reino a gosto </w:t>
        <w:br/>
        <w:t xml:space="preserve">3 cebolas picadas </w:t>
        <w:br/>
        <w:t xml:space="preserve">1/2 xícara de óleo </w:t>
        <w:br/>
        <w:t>2 colheres de sopa de margarina</w:t>
        <w:br/>
        <w:t>2 colheres de sopa de extrato de tomate</w:t>
        <w:br/>
        <w:t xml:space="preserve">1 copo de vinho tinto </w:t>
        <w:br/>
        <w:t>2 xícaras de água fervente</w:t>
        <w:br/>
        <w:t xml:space="preserve">farinha de trig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EPAR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orte o coelho em pedaços e tempere com sal e pimenta.</w:t>
        <w:br/>
        <w:t>Deixe tomar gosto por algumas horas.</w:t>
        <w:br/>
        <w:t>Aqueça o óleo, coloque os pedaços do coelho e mexa de vez em quando até que estejam dourados por igual.</w:t>
        <w:br/>
        <w:t>À parte, doure as cebolas picadas na margarina, junte o extrato de tomate e a seguir o vinho.</w:t>
        <w:br/>
        <w:t>Deixe ferver e acrescente água.</w:t>
        <w:br/>
        <w:t>Despeje esse molho na panela do coelho, e deixe ferver em fogo brando até ficar cozido.</w:t>
        <w:br/>
        <w:t xml:space="preserve">Engrosse o molho com farinha de trigo torrada dissolvida com um pouco de água. </w:t>
        <w:br/>
        <w:t>Se desejar, adicione creme de leite.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39 - Coelho à Campininha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GREDIENTES: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coelho </w:t>
        <w:br/>
        <w:t>150g de toucinho defumado</w:t>
        <w:br/>
        <w:t xml:space="preserve">2 cebolas grandes </w:t>
        <w:br/>
        <w:t xml:space="preserve">1 dente de alho </w:t>
        <w:br/>
        <w:t xml:space="preserve">500g de ameixas pretas </w:t>
        <w:br/>
        <w:t>1 colher de geléia de groselha ou cereja</w:t>
        <w:br/>
        <w:t xml:space="preserve">1 colher de farinha de trigo </w:t>
        <w:br/>
        <w:t xml:space="preserve">1 garrafa de vinho tinto </w:t>
        <w:br/>
        <w:t>1 copo de vinagre de vinho</w:t>
        <w:br/>
        <w:t>4 colheres de manteiga</w:t>
        <w:br/>
        <w:t>pimenta, cravo e noz moscada à vontade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EPARO </w:t>
      </w:r>
    </w:p>
    <w:p>
      <w:pPr>
        <w:pStyle w:val="Normal"/>
        <w:ind w:left="212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orte o coelho em 10 ou 12 pedaços e deixe de molho algumas horas.</w:t>
        <w:br/>
        <w:t>O molho é preparado com meia garrafa de vinho, vinagre, sal e os temperos de pimenta, cravo e noz moscada, as ameixas também devem ficar no tempero.</w:t>
        <w:br/>
        <w:t>No dia seguinte, prepare outro tempero com a metade da manteiga, toucinho, cebolas com alho picado, tudo refogado numa frigideira.</w:t>
        <w:br/>
        <w:t>Refogue então os pedaços do coelho no molho feito no dia anterior, enxugue e frite no outro, até corar. Depois, espalhe farinha de trigo por cima e deixe corar.</w:t>
        <w:br/>
        <w:t>Pegue agora 1/3 do molho do dia anterior mais a outra metade do vinho tinto, junte as ameixas e coloque tudo por cima dos pedaços de coelho e o respectivo tempero e cozinhe até amolecer a carne.</w:t>
        <w:br/>
        <w:t>No final, junte a geléia de groselha ou de cereja.</w:t>
      </w:r>
    </w:p>
    <w:p>
      <w:pPr>
        <w:pStyle w:val="Normal"/>
        <w:ind w:left="212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40 - Sanduíche de Coelho e Queij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GREDIENTES: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 colheres de sopa de manteiga </w:t>
        <w:br/>
        <w:t xml:space="preserve">1 colher de sopa de cebola ralada </w:t>
        <w:br/>
        <w:t xml:space="preserve">2 colheres de sopa de farinha de trigo </w:t>
        <w:br/>
        <w:t xml:space="preserve">1/2 xícara da chá de leite </w:t>
        <w:br/>
        <w:t xml:space="preserve">4 colheres de sopa de queijo parmesão ralado </w:t>
        <w:br/>
        <w:t xml:space="preserve">1 xícara de carne de coelho assado ou cozido, picado ou desfiado ( use sobras) 1 xícara de chá de cogumelos </w:t>
        <w:br/>
        <w:t xml:space="preserve">sal e pimenta do reino a gosto </w:t>
        <w:br/>
        <w:t xml:space="preserve">5 fatias de torradas com manteiga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EPAR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Frite a cebola na manteiga, polvilhe a farinha e mexa bem.</w:t>
        <w:br/>
        <w:t>Acrescente o leite aos poucos, mexendo para não encaroçar.</w:t>
        <w:br/>
        <w:t>Junte 2 colheres de queijo ralado, a carne e os cogumelos.</w:t>
        <w:br/>
        <w:t>Tempere a gosto. Espalhe sobre as torradas e salpique com o resto do queijo.</w:t>
        <w:br/>
        <w:t xml:space="preserve">Sirva quente.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 xml:space="preserve">41 - Almôndegas de Carne de Coelh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GREDIENTES: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 coelho</w:t>
        <w:br/>
        <w:t xml:space="preserve">manteiga </w:t>
        <w:br/>
        <w:t xml:space="preserve">pão molhado </w:t>
        <w:br/>
        <w:t xml:space="preserve">1 dente de alho </w:t>
        <w:br/>
        <w:t xml:space="preserve">sal </w:t>
        <w:br/>
        <w:t xml:space="preserve">pimenta do reino a gosto </w:t>
        <w:br/>
        <w:t xml:space="preserve">cebolinha e salsa a gosto </w:t>
        <w:br/>
        <w:t xml:space="preserve">caldo de limão </w:t>
        <w:br/>
        <w:t xml:space="preserve">vinagre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EPAR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Retire só a carne do coelho e pique bem miudinha misturando-a com manteiga, pão molhado, sal e pimenta do reino em pó. </w:t>
        <w:br/>
        <w:t xml:space="preserve">Faça um refogado na manteiga com alho, cebolinha, salsa, caldo de limão e vinagre. </w:t>
        <w:br/>
        <w:t xml:space="preserve">Refoque nele as almôndegas e deixe guisar em fogo brando até ficarem macias e douradas.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>42 - Coelho à Transmontana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GREDIENTES: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ara 4 a 6 pessoas </w:t>
        <w:br/>
        <w:t xml:space="preserve">1 coelho ; </w:t>
        <w:br/>
        <w:t xml:space="preserve">3 cebolas médias ; </w:t>
        <w:br/>
        <w:t>1 ramo grande de salsa ;</w:t>
        <w:br/>
        <w:t xml:space="preserve">150 ml de azeite ; </w:t>
        <w:br/>
        <w:t xml:space="preserve">1 colher de sopa de banha ; </w:t>
        <w:br/>
        <w:t xml:space="preserve">300 ml de vinho branco (aprox.) ; </w:t>
        <w:br/>
        <w:t xml:space="preserve">sal ; </w:t>
        <w:br/>
        <w:t xml:space="preserve">pimenta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EPAR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pois de preparado, corta-se o coelho em bocados. Picam-se finamente as cebolas e a salsa. Num tacho colocam-se em camadas alternadas os bocados de coelho, cebola e salsa. Depois de esgotados estes elementos, tempera-se com sal e pimenta e rega-se com o azeite. Adiciona-se a banha e cobre-se com o vinho branco. Tapa-se o tacho hermeticamente e leva-se a cozer em lume brando, agitando o tacho de vez em quando para evitar que se pegue.</w:t>
        <w:br/>
        <w:t>Rectifica-se o paladar e serve-se com batatas cozidas.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>43 - Coelho à Caçadora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GREDIENTES: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ara 4 pessoas</w:t>
        <w:br/>
        <w:t xml:space="preserve">1 coelho ; </w:t>
        <w:br/>
        <w:t>2 cebolas ;</w:t>
        <w:br/>
        <w:t xml:space="preserve">200 g de presunto ou de toucinho entremeado ; </w:t>
        <w:br/>
        <w:t xml:space="preserve">1 kg de tomate ; </w:t>
        <w:br/>
        <w:t xml:space="preserve">50 g de banha ; </w:t>
        <w:br/>
        <w:t xml:space="preserve">3 dentes de alho ; </w:t>
        <w:br/>
        <w:t xml:space="preserve">sal ; </w:t>
        <w:br/>
        <w:t xml:space="preserve">pimenta ; </w:t>
        <w:br/>
        <w:t xml:space="preserve">salsa ; </w:t>
        <w:br/>
        <w:t xml:space="preserve">100 ml de vinho tinto ; </w:t>
        <w:br/>
        <w:t xml:space="preserve">2 colheres de sopa de vinagre ; </w:t>
        <w:br/>
        <w:t xml:space="preserve">1 folha de lour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EPAR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Quando de mata o coelho deve recolher-se o sangue para uma tigela, onde previamente se deitou o vinagre. Mexe-se e reserva-se. Corta-se o coelho aos pedaços, as cebolas e o tomate ás rodelas finas e o presunto ás fatias. Picam-se os dentes de alho. Num tacho de barro dispõem-se camadas alternadas de cebola, de coelho, de tomate e de presunto, sendo a primeira camada de cebolas. Tempera-se cada camada de coelho com o alho picado, sal e pimenta. Espalha-se por cima a banha, a salsa e o louro. Tapa-se o recipiente e leva-se a cozer em lume brando. Na altura de servira adiciona-se o sangue a que se juntou o vinho. Leva-se ao lume para uma fervura rápida e serve-se com batatas cozidas. 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>44 - Coelho à Capitão-Mor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GREDIENTES: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ara 4 pessoas </w:t>
        <w:br/>
        <w:t xml:space="preserve">1 coelho ; </w:t>
        <w:br/>
        <w:t xml:space="preserve">150 ml de azeite ; </w:t>
        <w:br/>
        <w:t xml:space="preserve">1 cebola ; </w:t>
        <w:br/>
        <w:t xml:space="preserve">3 dentes de alho ; </w:t>
        <w:br/>
        <w:t xml:space="preserve">3 nabos pequenos ; </w:t>
        <w:br/>
        <w:t xml:space="preserve">1 folha de louro ; </w:t>
        <w:br/>
        <w:t xml:space="preserve">150 ml de vinagre ; </w:t>
        <w:br/>
        <w:t xml:space="preserve">1 ramo de salsa ; </w:t>
        <w:br/>
        <w:t xml:space="preserve">sal ; </w:t>
        <w:br/>
        <w:t xml:space="preserve">pimenta ; </w:t>
        <w:br/>
        <w:t xml:space="preserve">noz-moscada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EPAR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pois de preparado, corta-se o coelho em bocados e introduz-se num tacho com a cebola em rodelas, os nabos em quartos, os dentes de alho esmagados, a folha de louro cortada em bocados e um ramo de salsa.</w:t>
        <w:br/>
        <w:t>Rega-se tudo com o azeite e o vinagre e tempera-se com sal, pimenta e noz-moscada. Tapa-se a boca do tacho com um papel pardo e por cima põe-se a tampa.</w:t>
        <w:br/>
        <w:t>Leva-se a cozer em lume muito brando.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>45 - Coelho em Vinha-d´alho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GREDIENTES: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ara 4 a 6 pessoas</w:t>
        <w:br/>
        <w:t xml:space="preserve">1 coelho ; </w:t>
        <w:br/>
        <w:t xml:space="preserve">3 dentes de alho ; </w:t>
        <w:br/>
        <w:t>100 g de pão em fatias ;</w:t>
        <w:br/>
        <w:t xml:space="preserve">óleo ou azeite para fritar o pão ; </w:t>
        <w:br/>
        <w:t xml:space="preserve">2 cebolas médias ; </w:t>
        <w:br/>
        <w:t xml:space="preserve">2 colheres de banha ; </w:t>
        <w:br/>
        <w:t xml:space="preserve">2 colheres de azeite ; </w:t>
        <w:br/>
        <w:t xml:space="preserve">100 ml de vinho do Porto ou 200 ml de vinho branco ; </w:t>
        <w:br/>
        <w:t xml:space="preserve">sal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EPARO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arra-se o coelho com alho e sal. Fritam-se as fatias de pão e põem-se no fundo de um tabuleiro, cobrindo-o. Sobre o pão dispõe-se o coelho, que se cobre com a cebola cortada ás rodelas finíssimas.</w:t>
        <w:br/>
        <w:t>Espalha-se por cima a banha e rega-se com o azeite. Leva-se ao forno e, quando estiver quase cozido, retira-se, rega-se com o vinho do Porto ou o vinho branco e leva-se novamente ao forno para acabar de cozer.</w:t>
      </w:r>
    </w:p>
    <w:p>
      <w:pPr>
        <w:pStyle w:val="Heading5"/>
        <w:ind w:left="2124" w:hanging="0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7"/>
          <w:szCs w:val="27"/>
        </w:rPr>
        <w:t>46 - Coelho Panado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NGREDIENTES: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ara 4 a 6 pessoas </w:t>
        <w:br/>
        <w:t xml:space="preserve">1 coelho; </w:t>
        <w:br/>
        <w:t xml:space="preserve">2 colheres de sopa de banha ; </w:t>
        <w:br/>
        <w:t xml:space="preserve">1 cebola ; </w:t>
        <w:br/>
        <w:t xml:space="preserve">2 dentes de alho ; </w:t>
        <w:br/>
        <w:t xml:space="preserve">1 ramo de salsa ; </w:t>
        <w:br/>
        <w:t xml:space="preserve">1 folha de louro ; </w:t>
        <w:br/>
        <w:t xml:space="preserve">1 colher de chá de colorau doce ; </w:t>
        <w:br/>
        <w:t xml:space="preserve">2 colheres de sopa de vinagre ; </w:t>
        <w:br/>
        <w:t xml:space="preserve">2 ou 3 ovos ; </w:t>
        <w:br/>
        <w:t xml:space="preserve">pão ralado ; </w:t>
        <w:br/>
        <w:t xml:space="preserve">óleo para fritar ; </w:t>
        <w:br/>
        <w:t xml:space="preserve">sal </w:t>
      </w:r>
    </w:p>
    <w:p>
      <w:pPr>
        <w:pStyle w:val="NormalWeb"/>
        <w:numPr>
          <w:ilvl w:val="0"/>
          <w:numId w:val="0"/>
        </w:numPr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EPARO</w:t>
      </w:r>
    </w:p>
    <w:p>
      <w:pPr>
        <w:pStyle w:val="NormalWeb"/>
        <w:numPr>
          <w:ilvl w:val="0"/>
          <w:numId w:val="0"/>
        </w:numPr>
        <w:spacing w:before="280" w:after="280"/>
        <w:ind w:left="2124" w:hanging="0"/>
        <w:outlineLvl w:val="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orta-se o coelho em bocados e leva-se a refogar com a banha, a cebola, os dentes de alho, o ramo de salsa e o louro.</w:t>
        <w:br/>
        <w:t>Tempera-se com o sal, o colorau e o vinagre e vão-se adicionando pinguinhos de água até o coelho estar macio, bem apurado e sem molho. Deixa-se arrefecer.</w:t>
        <w:br/>
        <w:t>Batem-se os ovos com um pouco de sal. Passam-se os bocados de coelho pelos ovos, depois pelo pão ralado e fritam-se em óleo bem quent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663300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00:27:00Z</dcterms:created>
  <dc:creator>Norberto de Freitas</dc:creator>
  <dc:description/>
  <dc:language>en-US</dc:language>
  <cp:lastModifiedBy>Norberto de Freitas</cp:lastModifiedBy>
  <dcterms:modified xsi:type="dcterms:W3CDTF">2001-12-26T00:27:00Z</dcterms:modified>
  <cp:revision>3</cp:revision>
  <dc:subject/>
  <dc:title> </dc:title>
</cp:coreProperties>
</file>