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llBottom" w:hAnsi="BallBottom" w:cs="BallBottom"/>
          <w:b/>
          <w:b/>
          <w:color w:val="000080"/>
          <w:sz w:val="52"/>
          <w:u w:val="single"/>
        </w:rPr>
      </w:pPr>
      <w:r>
        <w:rPr>
          <w:rFonts w:cs="BallBottom" w:ascii="BallBottom" w:hAnsi="BallBottom"/>
          <w:b/>
          <w:color w:val="0000FF"/>
          <w:sz w:val="52"/>
          <w:u w:val="single"/>
        </w:rPr>
        <w:t xml:space="preserve">COZINHA COM MICROONDAS </w:t>
        <w:br/>
      </w:r>
    </w:p>
    <w:p>
      <w:pPr>
        <w:pStyle w:val="Normal"/>
        <w:numPr>
          <w:ilvl w:val="0"/>
          <w:numId w:val="2"/>
        </w:numPr>
        <w:jc w:val="left"/>
        <w:outlineLvl w:val="0"/>
        <w:rPr/>
      </w:pPr>
      <w:r>
        <w:rPr>
          <w:b w:val="false"/>
          <w:color w:val="000080"/>
        </w:rPr>
        <w:t>Abóbora Japonesa Recheada</w:t>
      </w:r>
      <w:r>
        <w:rPr>
          <w:rFonts w:cs="Arial" w:ascii="Arial" w:hAnsi="Arial"/>
          <w:b w:val="false"/>
          <w:color w:val="000080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outlineLvl w:val="0"/>
        <w:rPr/>
      </w:pPr>
      <w:r>
        <w:rPr>
          <w:b w:val="false"/>
          <w:color w:val="000080"/>
        </w:rPr>
        <w:t>Arroz Chinês</w:t>
      </w:r>
      <w:r>
        <w:rPr>
          <w:rFonts w:cs="Arial" w:ascii="Arial" w:hAnsi="Arial"/>
          <w:b w:val="false"/>
          <w:color w:val="000080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outlineLvl w:val="0"/>
        <w:rPr/>
      </w:pPr>
      <w:r>
        <w:rPr>
          <w:b w:val="false"/>
          <w:color w:val="000080"/>
        </w:rPr>
        <w:t>Bife Supremo</w:t>
      </w:r>
      <w:r>
        <w:rPr>
          <w:rFonts w:cs="Arial" w:ascii="Arial" w:hAnsi="Arial"/>
          <w:b w:val="false"/>
          <w:color w:val="000080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outlineLvl w:val="0"/>
        <w:rPr/>
      </w:pPr>
      <w:r>
        <w:rPr>
          <w:b w:val="false"/>
          <w:color w:val="000080"/>
        </w:rPr>
        <w:t>Bisteca Suiça</w:t>
      </w:r>
      <w:r>
        <w:rPr>
          <w:rFonts w:cs="Arial" w:ascii="Arial" w:hAnsi="Arial"/>
          <w:b w:val="false"/>
          <w:color w:val="000080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outlineLvl w:val="0"/>
        <w:rPr/>
      </w:pPr>
      <w:r>
        <w:rPr>
          <w:b w:val="false"/>
          <w:color w:val="000080"/>
        </w:rPr>
        <w:t>Corôa de Arroz</w:t>
      </w:r>
      <w:r>
        <w:rPr>
          <w:rFonts w:cs="Arial" w:ascii="Arial" w:hAnsi="Arial"/>
          <w:b w:val="false"/>
          <w:color w:val="000080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outlineLvl w:val="0"/>
        <w:rPr/>
      </w:pPr>
      <w:r>
        <w:rPr>
          <w:b w:val="false"/>
          <w:color w:val="000080"/>
        </w:rPr>
        <w:t>Coxa de Frango com Ervas</w:t>
      </w:r>
      <w:r>
        <w:rPr>
          <w:rFonts w:cs="Arial" w:ascii="Arial" w:hAnsi="Arial"/>
          <w:b w:val="false"/>
          <w:color w:val="000080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outlineLvl w:val="0"/>
        <w:rPr/>
      </w:pPr>
      <w:r>
        <w:rPr>
          <w:b w:val="false"/>
          <w:color w:val="000080"/>
        </w:rPr>
        <w:t>Ensopado de Carne</w:t>
      </w:r>
      <w:r>
        <w:rPr>
          <w:rFonts w:cs="Arial" w:ascii="Arial" w:hAnsi="Arial"/>
          <w:b w:val="false"/>
          <w:color w:val="000080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outlineLvl w:val="0"/>
        <w:rPr/>
      </w:pPr>
      <w:r>
        <w:rPr>
          <w:b w:val="false"/>
          <w:color w:val="000080"/>
        </w:rPr>
        <w:t>Filé de Frango à Parmegiana</w:t>
      </w:r>
      <w:r>
        <w:rPr>
          <w:rFonts w:cs="Arial" w:ascii="Arial" w:hAnsi="Arial"/>
          <w:b w:val="false"/>
          <w:color w:val="000080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outlineLvl w:val="0"/>
        <w:rPr/>
      </w:pPr>
      <w:r>
        <w:rPr>
          <w:b w:val="false"/>
          <w:color w:val="000080"/>
        </w:rPr>
        <w:t>Frango Assado</w:t>
      </w:r>
      <w:r>
        <w:rPr>
          <w:rFonts w:cs="Arial" w:ascii="Arial" w:hAnsi="Arial"/>
          <w:b w:val="false"/>
          <w:color w:val="000080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outlineLvl w:val="0"/>
        <w:rPr/>
      </w:pPr>
      <w:r>
        <w:rPr>
          <w:b w:val="false"/>
          <w:color w:val="000080"/>
        </w:rPr>
        <w:t>Fricassé de Frango</w:t>
      </w:r>
      <w:r>
        <w:rPr>
          <w:rFonts w:cs="Arial" w:ascii="Arial" w:hAnsi="Arial"/>
          <w:b w:val="false"/>
          <w:color w:val="000080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outlineLvl w:val="0"/>
        <w:rPr/>
      </w:pPr>
      <w:r>
        <w:rPr>
          <w:b w:val="false"/>
          <w:color w:val="000080"/>
        </w:rPr>
        <w:t>Guisado de Carne</w:t>
      </w:r>
      <w:r>
        <w:rPr>
          <w:rFonts w:cs="Arial" w:ascii="Arial" w:hAnsi="Arial"/>
          <w:b w:val="false"/>
          <w:color w:val="000080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outlineLvl w:val="0"/>
        <w:rPr/>
      </w:pPr>
      <w:r>
        <w:rPr>
          <w:b w:val="false"/>
          <w:color w:val="000080"/>
        </w:rPr>
        <w:t>Refogado prático</w:t>
      </w:r>
      <w:r>
        <w:rPr>
          <w:rFonts w:cs="Arial" w:ascii="Arial" w:hAnsi="Arial"/>
          <w:b w:val="false"/>
          <w:color w:val="000080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outlineLvl w:val="0"/>
        <w:rPr/>
      </w:pPr>
      <w:r>
        <w:rPr>
          <w:b w:val="false"/>
          <w:color w:val="000080"/>
        </w:rPr>
        <w:t>Frango cremoso</w:t>
      </w:r>
      <w:r>
        <w:rPr>
          <w:rFonts w:cs="Arial" w:ascii="Arial" w:hAnsi="Arial"/>
          <w:b w:val="false"/>
          <w:color w:val="000080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outlineLvl w:val="0"/>
        <w:rPr/>
      </w:pPr>
      <w:r>
        <w:rPr>
          <w:b w:val="false"/>
          <w:color w:val="000080"/>
        </w:rPr>
        <w:t>Frango à moda</w:t>
      </w:r>
      <w:r>
        <w:rPr>
          <w:rFonts w:cs="Arial" w:ascii="Arial" w:hAnsi="Arial"/>
          <w:b w:val="false"/>
          <w:color w:val="000080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outlineLvl w:val="0"/>
        <w:rPr/>
      </w:pPr>
      <w:r>
        <w:rPr>
          <w:b w:val="false"/>
          <w:color w:val="000080"/>
        </w:rPr>
        <w:t>Bifes rolês</w:t>
      </w:r>
      <w:r>
        <w:rPr>
          <w:rFonts w:cs="Arial" w:ascii="Arial" w:hAnsi="Arial"/>
          <w:b w:val="false"/>
          <w:color w:val="000080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outlineLvl w:val="0"/>
        <w:rPr/>
      </w:pPr>
      <w:r>
        <w:rPr>
          <w:b w:val="false"/>
          <w:color w:val="000080"/>
        </w:rPr>
        <w:t>Suflê de bacalhau</w:t>
      </w:r>
      <w:r>
        <w:rPr>
          <w:rFonts w:cs="Arial" w:ascii="Arial" w:hAnsi="Arial"/>
          <w:b w:val="false"/>
          <w:color w:val="000080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outlineLvl w:val="0"/>
        <w:rPr/>
      </w:pPr>
      <w:r>
        <w:rPr>
          <w:b w:val="false"/>
          <w:color w:val="000080"/>
        </w:rPr>
        <w:t>Bifes surpresa</w:t>
      </w:r>
      <w:r>
        <w:rPr>
          <w:rFonts w:cs="Arial" w:ascii="Arial" w:hAnsi="Arial"/>
          <w:b w:val="false"/>
          <w:color w:val="000080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outlineLvl w:val="0"/>
        <w:rPr/>
      </w:pPr>
      <w:r>
        <w:rPr>
          <w:b w:val="false"/>
          <w:color w:val="000080"/>
        </w:rPr>
        <w:t>Novo strogonoff</w:t>
      </w:r>
      <w:r>
        <w:rPr>
          <w:rFonts w:cs="Arial" w:ascii="Arial" w:hAnsi="Arial"/>
          <w:b w:val="false"/>
          <w:color w:val="000080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outlineLvl w:val="0"/>
        <w:rPr/>
      </w:pPr>
      <w:r>
        <w:rPr>
          <w:b w:val="false"/>
          <w:color w:val="000080"/>
        </w:rPr>
        <w:t>Berinjela incrementada</w:t>
      </w:r>
      <w:r>
        <w:rPr>
          <w:rFonts w:cs="Arial" w:ascii="Arial" w:hAnsi="Arial"/>
          <w:b w:val="false"/>
          <w:color w:val="000080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outlineLvl w:val="0"/>
        <w:rPr/>
      </w:pPr>
      <w:r>
        <w:rPr>
          <w:b w:val="false"/>
          <w:color w:val="000080"/>
        </w:rPr>
        <w:t>Arroz à piemontesa</w:t>
      </w:r>
      <w:r>
        <w:rPr>
          <w:rFonts w:cs="Arial" w:ascii="Arial" w:hAnsi="Arial"/>
          <w:b w:val="false"/>
          <w:color w:val="000080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outlineLvl w:val="0"/>
        <w:rPr/>
      </w:pPr>
      <w:r>
        <w:rPr>
          <w:b w:val="false"/>
          <w:color w:val="000080"/>
        </w:rPr>
        <w:t>Frango ao vinho</w:t>
      </w:r>
      <w:r>
        <w:rPr>
          <w:rFonts w:cs="Arial" w:ascii="Arial" w:hAnsi="Arial"/>
          <w:b w:val="false"/>
          <w:color w:val="000080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outlineLvl w:val="0"/>
        <w:rPr/>
      </w:pPr>
      <w:r>
        <w:rPr>
          <w:b w:val="false"/>
          <w:color w:val="000080"/>
        </w:rPr>
        <w:t>Frango (peixe ou camarão) saboroso</w:t>
      </w:r>
      <w:r>
        <w:rPr>
          <w:rFonts w:cs="Arial" w:ascii="Arial" w:hAnsi="Arial"/>
          <w:b w:val="false"/>
          <w:color w:val="000080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outlineLvl w:val="0"/>
        <w:rPr/>
      </w:pPr>
      <w:r>
        <w:rPr>
          <w:b w:val="false"/>
          <w:color w:val="000080"/>
        </w:rPr>
        <w:t>Rosbife</w:t>
      </w:r>
      <w:r>
        <w:rPr>
          <w:rFonts w:cs="Arial" w:ascii="Arial" w:hAnsi="Arial"/>
          <w:b w:val="false"/>
          <w:color w:val="000080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outlineLvl w:val="0"/>
        <w:rPr/>
      </w:pPr>
      <w:r>
        <w:rPr>
          <w:b w:val="false"/>
          <w:color w:val="000080"/>
        </w:rPr>
        <w:t>Suflê de batata e cenoura</w:t>
      </w:r>
      <w:r>
        <w:rPr>
          <w:rFonts w:cs="Arial" w:ascii="Arial" w:hAnsi="Arial"/>
          <w:b w:val="false"/>
          <w:color w:val="000080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outlineLvl w:val="0"/>
        <w:rPr/>
      </w:pPr>
      <w:r>
        <w:rPr>
          <w:b w:val="false"/>
          <w:color w:val="000080"/>
        </w:rPr>
        <w:t>Arroz festivo</w:t>
      </w:r>
      <w:r>
        <w:rPr>
          <w:rFonts w:cs="Arial" w:ascii="Arial" w:hAnsi="Arial"/>
          <w:b w:val="false"/>
          <w:color w:val="000080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outlineLvl w:val="0"/>
        <w:rPr/>
      </w:pPr>
      <w:r>
        <w:rPr>
          <w:b w:val="false"/>
          <w:color w:val="000080"/>
        </w:rPr>
        <w:t>Filé de peixe</w:t>
      </w:r>
      <w:r>
        <w:rPr>
          <w:rFonts w:cs="Arial" w:ascii="Arial" w:hAnsi="Arial"/>
          <w:b w:val="false"/>
          <w:color w:val="000080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outlineLvl w:val="0"/>
        <w:rPr/>
      </w:pPr>
      <w:r>
        <w:rPr>
          <w:b w:val="false"/>
          <w:color w:val="000080"/>
        </w:rPr>
        <w:t>Filé de peixe assado</w:t>
      </w:r>
      <w:r>
        <w:rPr>
          <w:rFonts w:cs="Arial" w:ascii="Arial" w:hAnsi="Arial"/>
          <w:b w:val="false"/>
          <w:color w:val="000080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outlineLvl w:val="0"/>
        <w:rPr/>
      </w:pPr>
      <w:r>
        <w:rPr>
          <w:b w:val="false"/>
          <w:color w:val="000080"/>
        </w:rPr>
        <w:t>Picadinho de legumes</w:t>
      </w:r>
      <w:r>
        <w:rPr>
          <w:rFonts w:cs="Arial" w:ascii="Arial" w:hAnsi="Arial"/>
          <w:b w:val="false"/>
          <w:color w:val="000080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outlineLvl w:val="0"/>
        <w:rPr/>
      </w:pPr>
      <w:r>
        <w:rPr>
          <w:b w:val="false"/>
          <w:color w:val="000080"/>
        </w:rPr>
        <w:t>Lombo de Porco com Farofa</w:t>
      </w:r>
      <w:r>
        <w:rPr>
          <w:rFonts w:cs="Arial" w:ascii="Arial" w:hAnsi="Arial"/>
          <w:b w:val="false"/>
          <w:color w:val="000080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outlineLvl w:val="0"/>
        <w:rPr/>
      </w:pPr>
      <w:r>
        <w:rPr>
          <w:b w:val="false"/>
          <w:color w:val="000080"/>
        </w:rPr>
        <w:t>Macarrão com Queijo</w:t>
      </w:r>
      <w:r>
        <w:rPr>
          <w:rFonts w:cs="Arial" w:ascii="Arial" w:hAnsi="Arial"/>
          <w:b w:val="false"/>
          <w:color w:val="000080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outlineLvl w:val="0"/>
        <w:rPr/>
      </w:pPr>
      <w:r>
        <w:rPr>
          <w:b w:val="false"/>
          <w:color w:val="000080"/>
        </w:rPr>
        <w:t>Macarrão Cremoso</w:t>
      </w:r>
      <w:r>
        <w:rPr>
          <w:rFonts w:cs="Arial" w:ascii="Arial" w:hAnsi="Arial"/>
          <w:b w:val="false"/>
          <w:color w:val="000080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outlineLvl w:val="0"/>
        <w:rPr/>
      </w:pPr>
      <w:r>
        <w:rPr>
          <w:b w:val="false"/>
          <w:color w:val="000080"/>
        </w:rPr>
        <w:t>Massa para Macarrão</w:t>
      </w:r>
      <w:r>
        <w:rPr>
          <w:rFonts w:cs="Arial" w:ascii="Arial" w:hAnsi="Arial"/>
          <w:b w:val="false"/>
          <w:color w:val="000080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outlineLvl w:val="0"/>
        <w:rPr/>
      </w:pPr>
      <w:r>
        <w:rPr>
          <w:b w:val="false"/>
          <w:color w:val="000080"/>
        </w:rPr>
        <w:t>Presunto Cozido</w:t>
      </w:r>
      <w:r>
        <w:rPr>
          <w:rFonts w:cs="Arial" w:ascii="Arial" w:hAnsi="Arial"/>
          <w:b w:val="false"/>
          <w:color w:val="000080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outlineLvl w:val="0"/>
        <w:rPr/>
      </w:pPr>
      <w:r>
        <w:rPr>
          <w:b w:val="false"/>
          <w:color w:val="000080"/>
        </w:rPr>
        <w:t>Rigatone</w:t>
      </w:r>
      <w:r>
        <w:rPr>
          <w:rFonts w:cs="Arial" w:ascii="Arial" w:hAnsi="Arial"/>
          <w:b w:val="false"/>
          <w:color w:val="000080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outlineLvl w:val="0"/>
        <w:rPr/>
      </w:pPr>
      <w:r>
        <w:rPr>
          <w:b w:val="false"/>
          <w:color w:val="000080"/>
        </w:rPr>
        <w:t>Rocambole de Carne</w:t>
      </w:r>
      <w:r>
        <w:rPr>
          <w:rFonts w:cs="Arial" w:ascii="Arial" w:hAnsi="Arial"/>
          <w:b w:val="false"/>
          <w:color w:val="000080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outlineLvl w:val="0"/>
        <w:rPr/>
      </w:pPr>
      <w:r>
        <w:rPr>
          <w:b w:val="false"/>
          <w:color w:val="000080"/>
        </w:rPr>
        <w:t>Sopa Canadense</w:t>
      </w:r>
      <w:r>
        <w:rPr>
          <w:rFonts w:cs="Arial" w:ascii="Arial" w:hAnsi="Arial"/>
          <w:b w:val="false"/>
          <w:color w:val="000080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outlineLvl w:val="0"/>
        <w:rPr/>
      </w:pPr>
      <w:r>
        <w:rPr>
          <w:b w:val="false"/>
          <w:color w:val="000080"/>
        </w:rPr>
        <w:t>Sopa Cremosa de Legumes</w:t>
      </w:r>
      <w:r>
        <w:rPr>
          <w:rFonts w:cs="Arial" w:ascii="Arial" w:hAnsi="Arial"/>
          <w:b w:val="false"/>
          <w:color w:val="000080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outlineLvl w:val="0"/>
        <w:rPr/>
      </w:pPr>
      <w:r>
        <w:rPr>
          <w:b w:val="false"/>
          <w:color w:val="000080"/>
        </w:rPr>
        <w:t>Sopa de Creme de Milho</w:t>
      </w:r>
      <w:r>
        <w:rPr>
          <w:rFonts w:cs="Arial" w:ascii="Arial" w:hAnsi="Arial"/>
          <w:b w:val="false"/>
          <w:color w:val="000080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outlineLvl w:val="0"/>
        <w:rPr/>
      </w:pPr>
      <w:r>
        <w:rPr>
          <w:b w:val="false"/>
          <w:color w:val="000080"/>
        </w:rPr>
        <w:t>Strogonoff de Carne</w:t>
      </w:r>
      <w:r>
        <w:rPr>
          <w:rFonts w:cs="Arial" w:ascii="Arial" w:hAnsi="Arial"/>
          <w:b w:val="false"/>
          <w:color w:val="000080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outlineLvl w:val="0"/>
        <w:rPr/>
      </w:pPr>
      <w:r>
        <w:rPr>
          <w:b w:val="false"/>
          <w:color w:val="000080"/>
        </w:rPr>
        <w:t>Torta de Atum</w:t>
      </w:r>
      <w:r>
        <w:rPr>
          <w:rFonts w:cs="Arial" w:ascii="Arial" w:hAnsi="Arial"/>
          <w:b w:val="false"/>
          <w:color w:val="000080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outlineLvl w:val="0"/>
        <w:rPr/>
      </w:pPr>
      <w:r>
        <w:rPr>
          <w:b w:val="false"/>
          <w:color w:val="000080"/>
        </w:rPr>
        <w:t>Torta Mexicana</w:t>
      </w:r>
      <w:r>
        <w:rPr>
          <w:rFonts w:cs="Arial" w:ascii="Arial" w:hAnsi="Arial"/>
          <w:b w:val="false"/>
          <w:color w:val="000080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outlineLvl w:val="0"/>
        <w:rPr/>
      </w:pPr>
      <w:r>
        <w:rPr>
          <w:b w:val="false"/>
          <w:color w:val="000080"/>
        </w:rPr>
        <w:t>Torta Rápida de Queijo e Presunto</w:t>
      </w:r>
      <w:r>
        <w:rPr>
          <w:rFonts w:cs="Arial" w:ascii="Arial" w:hAnsi="Arial"/>
          <w:b w:val="false"/>
          <w:color w:val="000080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jc w:val="left"/>
        <w:outlineLvl w:val="0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Heading1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1  -   ABÓBORA JAPONESA RECHEADA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  <w:sz w:val="28"/>
        </w:rPr>
      </w:pPr>
      <w:r>
        <w:rPr>
          <w:rFonts w:cs="Arial" w:ascii="Arial" w:hAnsi="Arial"/>
          <w:b w:val="false"/>
          <w:color w:val="000000"/>
          <w:sz w:val="28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INGREDIENTES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02 ABÓBORAS </w:t>
        <w:br/>
        <w:t xml:space="preserve">01 1/2 XÍCARAS (CHÁ) DE ARROZ CRU </w:t>
        <w:br/>
        <w:t xml:space="preserve">03 XÍCARAS (CHÁ) DE CALDO DE GALINHA </w:t>
        <w:br/>
        <w:t xml:space="preserve">01 CEBOLA PICADINHA </w:t>
        <w:br/>
        <w:t xml:space="preserve">02 DENTES DE ALHO AMASSADOS </w:t>
        <w:br/>
        <w:t xml:space="preserve">02 OVOS BATIDOS </w:t>
        <w:br/>
        <w:t xml:space="preserve">01 PIMENTÃO VERMELHO PICADINHO </w:t>
        <w:br/>
        <w:t xml:space="preserve">01 PIMENTÃO VERDE PICADINHO </w:t>
        <w:br/>
        <w:t xml:space="preserve">02 COLHERES (SOPA) DE MANJERICÃO PICADO </w:t>
        <w:br/>
        <w:t xml:space="preserve">01 TALO DE SALSÃO PICADO </w:t>
        <w:br/>
        <w:t xml:space="preserve">03 COLHERES (SOPA) DE REQUEIJÃ O CREMOSO </w:t>
        <w:br/>
        <w:t xml:space="preserve">02 COLHERES (SOPA) DE MANTEIGA </w:t>
        <w:br/>
        <w:t xml:space="preserve">SAL E PIMENTA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MODO DE FAZER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Cozinhe o arroz no caldo de galinha. Reserve. </w:t>
        <w:br/>
        <w:t xml:space="preserve">Em outra panela, aqueça a manteiga, frite o alho, a cebola e adicione os talos de salsão e os pimentões picados. Depois de fritos, junte o arroz reservado e misture bem. </w:t>
        <w:br/>
        <w:t xml:space="preserve">Adicione os ovos batidos e mexa até ficar bem homogêneo. Desligue o fogo, adicione o requeijão e o manjericão. Misture tudo e reserve. </w:t>
        <w:br/>
        <w:t xml:space="preserve">Abra as abóboras na parte de cima, retire as sementes e um pouco das polpas. Unte as cascas com óleo e recheie-as com a mistura de arroz. Leve ao forno moderado por 50 minutos, ou no microondas por 25 minutos. Sirva quente com salada verde. </w:t>
        <w:br/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  <w:sz w:val="28"/>
        </w:rPr>
        <w:t>2 - ARROZ CHINÊS</w:t>
      </w:r>
      <w:r>
        <w:rPr>
          <w:rFonts w:cs="Arial" w:ascii="Arial" w:hAnsi="Arial"/>
          <w:b w:val="false"/>
          <w:color w:val="000000"/>
        </w:rPr>
        <w:t xml:space="preserve">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INGREDIENTES: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02 COLHERES (SOPA) DE CEBOLA PICADA </w:t>
        <w:br/>
        <w:t xml:space="preserve">01 COLHER (SOPA) DE MARGARINA </w:t>
        <w:br/>
        <w:t xml:space="preserve">02 XÍCARAS (CHÁ) DE ARROZ CRU </w:t>
        <w:br/>
        <w:t xml:space="preserve">02 CALDOS DE GALINHA CONCENTRADOS </w:t>
        <w:br/>
        <w:t xml:space="preserve">02 XÍCARAS (CHÁ) DE ÁGUA QUENTE </w:t>
        <w:br/>
        <w:t xml:space="preserve">02COLHERES (SOPA) DE CEBOLINHA VERDE PICADA </w:t>
        <w:br/>
        <w:t xml:space="preserve">02 OVOS BATIDOS </w:t>
        <w:br/>
        <w:t xml:space="preserve">1 1/2 COLHER (SOPA) DE MOLHO DE SOJA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MODO DE FAZER: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1. Num recipiente, coloque a cebola, a margarina e leve ao forno por 2 minutos na potência máxima, para fritar. </w:t>
        <w:br/>
        <w:t xml:space="preserve">2. Dissolva o caldo de galinha na água quente, junte a cebola e o arroz. Cubra o recipiente e leve ao carrossel. Cozinhe por 8 a 10 minutos na potência máxima, até a água começar a ferver. Deixe por 5 a 6 minutos no tempo de espera, com o recipiente coberto, até a água ser totalmente absorvida. </w:t>
        <w:br/>
        <w:t xml:space="preserve">3. Misture ao arroz os ovos e o molho de soja, volte ao carrossel por 2 a 4 minutos na potência máxima, com o recipiente destampado, até os ovos cozinharem, mexendo eventualmente. Afofe com o garfo antes de servir. </w:t>
        <w:br/>
        <w:t xml:space="preserve">Rendimento: 4 a 6 porções </w:t>
        <w:br/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  <w:sz w:val="28"/>
        </w:rPr>
        <w:t>3 - BIFE SUPREMO</w:t>
      </w:r>
      <w:r>
        <w:rPr>
          <w:rFonts w:cs="Arial" w:ascii="Arial" w:hAnsi="Arial"/>
          <w:b w:val="false"/>
          <w:color w:val="000000"/>
        </w:rPr>
        <w:t xml:space="preserve">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INGREDIENTES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500g DE ALCATRA CORTADA EM CUBOS </w:t>
        <w:br/>
        <w:t xml:space="preserve">1/4 XÍCARA (CHÁ) DE FARINHA DE TRIGO </w:t>
        <w:br/>
        <w:t xml:space="preserve">01 COLHER (SOPA) DE SAL </w:t>
        <w:br/>
        <w:t xml:space="preserve">01 CEBOLA MÉDIA PICADA </w:t>
        <w:br/>
        <w:t xml:space="preserve">02 COLHERES (SOPA) DE MANTEIGA </w:t>
        <w:br/>
        <w:t xml:space="preserve">01 ENVELOPE DE CREME DE COGUMELOS </w:t>
        <w:br/>
        <w:t xml:space="preserve">02 XÍCARA (CHÁ) DE ÁGUA </w:t>
        <w:br/>
        <w:t xml:space="preserve">03 BATATAS MÉDIAS COZIDAS E PICADAS </w:t>
        <w:br/>
        <w:t xml:space="preserve">03 CENOURAS MÉDIAS COZIDAS E FATIADAS </w:t>
        <w:br/>
        <w:t xml:space="preserve">01 COLHER (SOPA) DE MOLHO INGLÊS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MODO DE FAZER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1. Misture a farinha de trigo com o sal e empane a carne. Reserve. </w:t>
        <w:br/>
        <w:t xml:space="preserve">2. Num recipiente, misture a cebola com a manteiga e leve ao forno por 3 a 4 minutos na potência máxima, até a cebola amolecer. </w:t>
        <w:br/>
        <w:t xml:space="preserve">3. Dissolva o conteúdo do envelope de cogumelos na água e junte a cebola. Acrescente os demais ingredientes. Tampe e volte ao forno por 5 minutos na potência média máxima, mexendo eventualmente. Reduza para a potência média e cozinhe por 15 a 20 minutos, até a carne amaciar. </w:t>
        <w:br/>
        <w:t xml:space="preserve">Rendimento: 6 a 8 porções </w:t>
        <w:br/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  <w:sz w:val="28"/>
        </w:rPr>
        <w:t>4 - BISTECA SUÍÇA</w:t>
      </w:r>
      <w:r>
        <w:rPr>
          <w:rFonts w:cs="Arial" w:ascii="Arial" w:hAnsi="Arial"/>
          <w:b w:val="false"/>
          <w:color w:val="000000"/>
        </w:rPr>
        <w:t xml:space="preserve">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INGREDIENTES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600g DE ALCATRA CORTADA EM 8 BIFES GROSSOS </w:t>
        <w:br/>
        <w:t xml:space="preserve">01 XÍCARA (CHÁ) DE FARINHA DE TRIGO </w:t>
        <w:br/>
        <w:t xml:space="preserve">01 COLHER (CHÁ) DE SAL </w:t>
        <w:br/>
        <w:t xml:space="preserve">1/4 COLHER (CHÁ) DE PIMENTA </w:t>
        <w:br/>
        <w:t xml:space="preserve">01 XÍCARA (CHÁ) DE SALSÃO PICADO </w:t>
        <w:br/>
        <w:t xml:space="preserve">01 PIMENTÃO VERDE EM FATIAS </w:t>
        <w:br/>
        <w:t xml:space="preserve">01 CEBOLA MÉDIA FATIADA EM ANEIS </w:t>
        <w:br/>
        <w:t xml:space="preserve">01 XÍCARA (CHÁ) DE PURÊ DE TOMATE </w:t>
        <w:br/>
        <w:t xml:space="preserve">2/3 XÍCARA DE (CHÁ) DE ÁGUA </w:t>
        <w:br/>
        <w:t xml:space="preserve">01 COLHER (SOPA) DE MOLHO INGLÊS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MODO DE FAZER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1. Misture a farinha de trigo, o sal e a pimenta. Passe os bifes por essa mistura e arrume-os, lado a lado em um recipiente. Reserve. </w:t>
        <w:br/>
        <w:t xml:space="preserve">2. Num recipiente pequeno, misture o salsão, o pimentão, a cebola e leve ao microondas por 3 a 5 minutos na potência máxima, até os vegetais amolecerem. </w:t>
        <w:br/>
        <w:t xml:space="preserve">3. Num recipiente com tampa, coloque os bifes, cubra com os vegetais. Tampe o recipiente e leve ao forno por 5 minutos na potência máxima. Reduza a potência para média e cozinhe por 30 a 40 minutos, até que os bifes fiquem bem macios. Rearranje a carne após decorrida metade do tempo de cozimento. </w:t>
        <w:br/>
        <w:t xml:space="preserve">Rendimento: 6 a 8 porções </w:t>
        <w:br/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  <w:sz w:val="28"/>
        </w:rPr>
        <w:t>5 - COROA DE ARROZ</w:t>
      </w:r>
      <w:r>
        <w:rPr>
          <w:rFonts w:cs="Arial" w:ascii="Arial" w:hAnsi="Arial"/>
          <w:b w:val="false"/>
          <w:color w:val="000000"/>
        </w:rPr>
        <w:t xml:space="preserve">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INGREDIENTES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03 OVOS BATIDOS </w:t>
        <w:br/>
        <w:t xml:space="preserve">3/4 XÍCARA (CHÁ) DE LEITE </w:t>
        <w:br/>
        <w:t xml:space="preserve">01 XÍCARA (CHÁ) DE FARINHA DE TRIGO </w:t>
        <w:br/>
        <w:t xml:space="preserve">02 XÍCARAS (CHÁ) DE ARROZ COZIDO </w:t>
        <w:br/>
        <w:t xml:space="preserve">02 COLHERES (SOPA) DE MANTEIGA AMOLECIDA </w:t>
        <w:br/>
        <w:t xml:space="preserve">50g DE QUEIJO PARMESÃO RALADO </w:t>
        <w:br/>
        <w:t xml:space="preserve">01 XÍCARA (CHÁ) DE COGUMELOS EM CONSERVA </w:t>
        <w:br/>
        <w:t xml:space="preserve">01 COLHER (SOPA) DE SALSA PICADA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MODO DE FAZER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1. Bata ligeiramente os ovos, junte o leite, a farinha de trigo e acrescente sem bater, os demais ingredientes. </w:t>
        <w:br/>
        <w:t xml:space="preserve">2. Unte uma fôrma de anel com manteiga e polvilhe com farinha de rosca torrada. Coloque a mistura de arroz. Leve ao forno por 8 a 10 minutos na potência máxima. Deixe 10 minutos no tempo de espera antes de desenformar. </w:t>
        <w:br/>
        <w:t xml:space="preserve">Rendimento: 4 a 6 porções </w:t>
        <w:br/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  <w:sz w:val="28"/>
        </w:rPr>
        <w:t>6 - COXA DE FRANGO COM ERVAS</w:t>
      </w:r>
      <w:r>
        <w:rPr>
          <w:rFonts w:cs="Arial" w:ascii="Arial" w:hAnsi="Arial"/>
          <w:b w:val="false"/>
          <w:color w:val="000000"/>
        </w:rPr>
        <w:t xml:space="preserve">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INGREDIENTES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1/4 XÍCARA (CHÁ) DE MARGARINA </w:t>
        <w:br/>
        <w:t xml:space="preserve">1 COLHER (SOPA) DE SALSA PICADA </w:t>
        <w:br/>
        <w:t xml:space="preserve">2 COLHERES (SOPA) DE MANJERICÃO PICADO </w:t>
        <w:br/>
        <w:t xml:space="preserve">1 COLHER (SOPA) DE SAL </w:t>
        <w:br/>
        <w:t xml:space="preserve">1 COLHER (SOPA) DE PÁPRICA </w:t>
        <w:br/>
        <w:t xml:space="preserve">8 COXAS DE FRANGO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MODO DE FAZER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1. Num recipiente pequeno, coloque a margarina e leve ao forno por 1 minuto na potência máxima, para amolecer. Junte os demais ingredientes, com exceção do frango. </w:t>
        <w:br/>
        <w:t xml:space="preserve">2. Num recipiente redondo, arranje as coxas de frango com a parte mais fina voltada para o centro do prato. Pincele com metade da mistura de margarina e leve ao microondas por 15 a 20 minutos na potência média máxima, até que a carne perto do osso esteja cozida. Na metade do cozimento, vire as coxas e pincele com o resto da margarina. </w:t>
        <w:br/>
        <w:t xml:space="preserve">Rendimento: 4 porções </w:t>
        <w:br/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  <w:sz w:val="28"/>
        </w:rPr>
        <w:t>7 - ENSOPADO DE CARNE</w:t>
      </w:r>
      <w:r>
        <w:rPr>
          <w:rFonts w:cs="Arial" w:ascii="Arial" w:hAnsi="Arial"/>
          <w:b w:val="false"/>
          <w:color w:val="000000"/>
        </w:rPr>
        <w:t xml:space="preserve">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INGREDIENTES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500g DE PATINHO EM CUBOS </w:t>
        <w:br/>
        <w:t xml:space="preserve">2 COLHERES (SOPA) DE MANTEIGA </w:t>
        <w:br/>
        <w:t xml:space="preserve">1 CEBOLA MÉDIA PICADA </w:t>
        <w:br/>
        <w:t xml:space="preserve">1 DENTE DE ALHO PICADO </w:t>
        <w:br/>
        <w:t xml:space="preserve">1 TALO DE SALSÃO PICADO </w:t>
        <w:br/>
        <w:t xml:space="preserve">1 FOLHA DE LOURO </w:t>
        <w:br/>
        <w:t xml:space="preserve">2 TOMATES PICADOS </w:t>
        <w:br/>
        <w:t xml:space="preserve">1/2 REPOLHO PICADO </w:t>
        <w:br/>
        <w:t xml:space="preserve">2 BATATAS GRANDES PICADAS E COZIDAS </w:t>
        <w:br/>
        <w:t xml:space="preserve">2 CENOURAS GRANDES PICADAS E COZIDAS </w:t>
        <w:br/>
        <w:t xml:space="preserve">1 BATATA DOCE PICADA E COZIDA </w:t>
        <w:br/>
        <w:t xml:space="preserve">1 COLHER (SOPA) DE SAL </w:t>
        <w:br/>
        <w:t xml:space="preserve">1 COLHER (SOPA) DE FARINHA DE TRIGO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MODO DE FAZER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1. Num recipiente com tampa, coloque a margarina, a cebola e o alho. Tampe e leve ao forno por 2 a 3 minutos na potência máxima, para fritar. Junte a carne e volte ao forno por mais 3 a 5 minutos na potência máxima. </w:t>
        <w:br/>
        <w:t xml:space="preserve">2. Junte os demais ingredientes, tampe o recipiente e leve ao forno por 30 a 50 minutos na potência média para o ensopado engrossar em cozimento lento. </w:t>
        <w:br/>
        <w:t xml:space="preserve">Rendimento: 4 a 6 porções </w:t>
        <w:br/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  <w:sz w:val="28"/>
        </w:rPr>
        <w:t>8 - FILÉ DE FRANGO À PARMEGIANA</w:t>
      </w:r>
      <w:r>
        <w:rPr>
          <w:rFonts w:cs="Arial" w:ascii="Arial" w:hAnsi="Arial"/>
          <w:b w:val="false"/>
          <w:color w:val="000000"/>
        </w:rPr>
        <w:t xml:space="preserve">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INGREDIENTES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01 XÍCARA (CHÁ) DE MOLHO DE TOMATE </w:t>
        <w:br/>
        <w:t xml:space="preserve">02 COLHERES (SOPA) DE ORÉGANO </w:t>
        <w:br/>
        <w:t xml:space="preserve">01 COLHER (SOPA) DE SAL C/ALHO AMASSADO </w:t>
        <w:br/>
        <w:t xml:space="preserve">1/2 XÍCARA (CHÁ) DE FLOCOS DE MILHO ESMIGALHADOS </w:t>
        <w:br/>
        <w:t xml:space="preserve">1/4 XÍCARA (CHÁ) DE QUEIJO PARMESÃO RALADO </w:t>
        <w:br/>
        <w:t xml:space="preserve">01 COLHER (CHÁ) DE SALSA PICADA </w:t>
        <w:br/>
        <w:t xml:space="preserve">02 PEITOS DE FRANGO EM FILÉS </w:t>
        <w:br/>
        <w:t xml:space="preserve">01 OVO BATIDO </w:t>
        <w:br/>
        <w:t xml:space="preserve">02 XÍCARAS (CHÁ) DE MUSSARELA RALADA </w:t>
        <w:br/>
        <w:t xml:space="preserve">QUEIJO PARMESÃO RALADO PARA POLVILHAR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MODO DE FAZER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1. Junte o molho de tomate, o orégano e o sal com alho num recipiente com tampa e leve ao forno por 2 minutos na potência máxima com o recipiente tampado. Reduza a potência para média e cozinhe por mais 5 minutos. Reserve. </w:t>
        <w:br/>
        <w:t xml:space="preserve">2. Misture os flocos de milho, o queijo parmesão e a salsa. Passe o frango pelo ovo batido e depois empane com a mistura de flocos de milho. Coloque lado a lado numa assadeira, cubra com papel manteiga e leve ao microondas por 10 a 14 minutos na potência média, até o frango cozinhar. (O tempo de cozimento dependerá da grossura dos filés). </w:t>
        <w:br/>
        <w:t xml:space="preserve">3. Num recipiente retangular, arrume os filés, cubra com o molho de tomates e polvilhe com os queijos. Leve ao microondas por 5 a 8 minutos na potência média para os queijos derreterem. </w:t>
        <w:br/>
        <w:t xml:space="preserve">Rendimento: 4 a 6 porções </w:t>
        <w:br/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  <w:sz w:val="28"/>
        </w:rPr>
        <w:t>9 - FRANGO ASSADO</w:t>
      </w:r>
      <w:r>
        <w:rPr>
          <w:rFonts w:cs="Arial" w:ascii="Arial" w:hAnsi="Arial"/>
          <w:b w:val="false"/>
          <w:color w:val="000000"/>
        </w:rPr>
        <w:t xml:space="preserve">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INGREDIENTES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1,5 kg DE FRANGO (AVE INTEIRA) </w:t>
        <w:br/>
        <w:t xml:space="preserve">SUCO DE 1 LIMÃO </w:t>
        <w:br/>
        <w:t xml:space="preserve">01 COLHER (SOPA) DE ALHO PICADO </w:t>
        <w:br/>
        <w:t xml:space="preserve">02 COLHERES (SOPA) DE MARGARINA </w:t>
        <w:br/>
        <w:t xml:space="preserve">02 COLHERES (SOPA) DE MOLHO DE SOJA </w:t>
        <w:br/>
        <w:t xml:space="preserve">02 CALDOS DE GALINHA CONCENTRADOS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MODO DE FAZER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1. Retire os miúdos de dentro do frango. Tempere-o com suco de limão, alho e deixe algumas horas no tempero, dentro da geladeira. </w:t>
        <w:br/>
        <w:t xml:space="preserve">2. Retire do tempero, seque bem, coloque num recipiente e leve ao forno microondas por 10 minutos na potência média máxima. Reduza para a potência média e asse por mais 20 a 30 minutos, até que a carne perto do osso não esteja mais rosada. </w:t>
        <w:br/>
        <w:t xml:space="preserve">3. Num recipiente pequeno, coloque a margarina, o molho de soja e leve ao forno por 1 a 2 minutos na potência máxima, para a margarina amolecer e o molho aquecer. Coloque o caldo de carne e misture bem. Pincele sobre o frango e volte ao forno por 2 a 3 minutos na potência máxima. </w:t>
        <w:br/>
        <w:t xml:space="preserve">Rendimento: 4 a 6 porções </w:t>
        <w:br/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  <w:sz w:val="28"/>
        </w:rPr>
        <w:t>10 - FRICASSÉ DE FRANGO</w:t>
      </w:r>
      <w:r>
        <w:rPr>
          <w:rFonts w:cs="Arial" w:ascii="Arial" w:hAnsi="Arial"/>
          <w:b w:val="false"/>
          <w:color w:val="000000"/>
        </w:rPr>
        <w:t xml:space="preserve">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INGREDIENTES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01 CEBOLA MÉDIA FATIADA C/ANÉIS SEPARADOS </w:t>
        <w:br/>
        <w:t xml:space="preserve">1 1/2 XÍCARA (CHÁ) DE ÁGUA </w:t>
        <w:br/>
        <w:t xml:space="preserve">01 COLHER (SOPA) DE SAL </w:t>
        <w:br/>
        <w:t xml:space="preserve">01 FOLHA DE LOURO </w:t>
        <w:br/>
        <w:t xml:space="preserve">01 DENTE DE ALHO </w:t>
        <w:br/>
        <w:t xml:space="preserve">01 kg DE FRANGO EM PEDAÇOS </w:t>
        <w:br/>
        <w:t xml:space="preserve">03 COLHERES (SOPA) DE MARGARINA </w:t>
        <w:br/>
        <w:t xml:space="preserve">02 COLHERES (SOPA) DE FARINHA DE TRIGO </w:t>
        <w:br/>
        <w:t xml:space="preserve">01 COLHER (SOPA) DE PÁPRICA </w:t>
        <w:br/>
        <w:t xml:space="preserve">02 COLHERES (SOPA) DE SALSA PICADA </w:t>
        <w:br/>
        <w:t xml:space="preserve">1/2 XÍCARA (CHÁ) DE LEITE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MODO DE FAZER 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1. Misture a cebola, a água, o sal, o louro, o alho, o frango em um recipiente alto, tampe e leve ao forno por 20 a 25 minutos na potência máxima, até que a carne perto do osso esteja cozida. Mexa após metade do tempo de cozimento. </w:t>
        <w:br/>
        <w:t xml:space="preserve">2. Retire o frango do recipiente, coe o caldo e separe 1 1/2 xícara. Num recipiente pequeno coloque a margarina e leve ao forno por 1 a 2 minutos na potência máxima, para amolecer. Junte a farinha de trigo, mexa bem e acrescente os demais ingredientes, com exceção do frango. Leve ao microondas por 5 a 8 minutos na potência máxima, para engrossar. </w:t>
        <w:br/>
        <w:t xml:space="preserve">3. Coloque os pedaços de frango lado a lado, num recipiente e cubra com o molho. Leve ao microondas por 5 a 8 minutos na potência média, para aquecer. Sirva acompanhado de purê de batatas. </w:t>
        <w:br/>
        <w:t xml:space="preserve">Rendimento: 4 a 6 porções 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color w:val="000000"/>
        </w:rPr>
      </w:pPr>
      <w:r>
        <w:rPr>
          <w:rFonts w:eastAsia="Arial" w:cs="Arial" w:ascii="Arial" w:hAnsi="Arial"/>
          <w:b w:val="false"/>
          <w:color w:val="000000"/>
        </w:rPr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  <w:sz w:val="28"/>
        </w:rPr>
        <w:t>11 - GUISADO DE CARNE</w:t>
      </w:r>
      <w:r>
        <w:rPr>
          <w:rFonts w:cs="Arial" w:ascii="Arial" w:hAnsi="Arial"/>
          <w:b w:val="false"/>
          <w:color w:val="000000"/>
        </w:rPr>
        <w:t xml:space="preserve">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INGREDIENTES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01 CEBOLA FATIADA C/OS ANÉIS SEPARADOS </w:t>
        <w:br/>
        <w:t xml:space="preserve">01 PIMENTÃO VERDE EM FATIAS FINAS </w:t>
        <w:br/>
        <w:t xml:space="preserve">01 COLHER (SOPA) DE AZEITE </w:t>
        <w:br/>
        <w:t xml:space="preserve">01 kg DE PATINHO CORTADO EM CUBOS PEQUENOS </w:t>
        <w:br/>
        <w:t xml:space="preserve">01 XÍCARA (CHÁ) DE PURÊ DE TOMATE </w:t>
        <w:br/>
        <w:t xml:space="preserve">02 CALDOS DE CARNE CONCENTRADOS </w:t>
        <w:br/>
        <w:t xml:space="preserve">02 BATATAS EM CUBOS </w:t>
        <w:br/>
        <w:t xml:space="preserve">02 COLHERES (SOPA) DE FARINHA DE TRIGO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MODO DE FAZER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1. Misture a cebola, o pimentão e o azeite num recipiente com tampa e leve ao forno por 2 a 5 minutos na potência máxima, até o pimentão amolecer. </w:t>
        <w:br/>
        <w:t xml:space="preserve">2. Acrescente os demais ingredientes e tampe o recipiente. Leve ao forno por 10 minutos na potência máxima. Reduza para a potência média e continue cozinhando até que a carne e a batata estejam macias, por 50 a 60 minutos. Mexa na metade do cozimento. </w:t>
        <w:br/>
        <w:t xml:space="preserve">Rendimento: 6 a 8 porções </w:t>
        <w:br/>
        <w:t xml:space="preserve">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  <w:sz w:val="28"/>
        </w:rPr>
      </w:pPr>
      <w:r>
        <w:rPr>
          <w:rFonts w:cs="Arial" w:ascii="Arial" w:hAnsi="Arial"/>
          <w:b w:val="false"/>
          <w:color w:val="000000"/>
          <w:sz w:val="28"/>
        </w:rPr>
        <w:t xml:space="preserve">12 - REFOGADO PRÁTICO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  <w:sz w:val="28"/>
        </w:rPr>
      </w:pPr>
      <w:r>
        <w:rPr>
          <w:rFonts w:cs="Arial" w:ascii="Arial" w:hAnsi="Arial"/>
          <w:b w:val="false"/>
          <w:color w:val="000000"/>
          <w:sz w:val="28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INGREDIENTES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03 DENTES DE ALHO AMASSADOS </w:t>
        <w:br/>
        <w:t xml:space="preserve">01 CEBOLA PEQUENA PICADINHA </w:t>
        <w:br/>
        <w:t xml:space="preserve">TEMPEROS E CONDIMENTOS A GOSTO </w:t>
        <w:br/>
        <w:t xml:space="preserve">04 COLHERES (SOPA) DE ÓLEO </w:t>
        <w:br/>
        <w:t xml:space="preserve">1/2 KG DE CARNE MOÍDA </w:t>
        <w:br/>
        <w:t xml:space="preserve">03 COLHERES (SOPA) DE ÁGUA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MODO DE FAZER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Refogue os cinco ingredientes de 4 a 5 minutos no microondas. Misture bem a carne e a água com o refogado, tampe e volte ao microondas por 4 minutos. Mexa bem e volte por mais 4 minutos. Dê 5 minutos de tempo de espera. Como opção, acrescente ovos cozidos picados, azeitonas, ervilhas, milho verde ou seleta de legumes. Misture bem e sirva a seguir </w:t>
        <w:br/>
        <w:t xml:space="preserve"> </w:t>
      </w:r>
    </w:p>
    <w:p>
      <w:pPr>
        <w:pStyle w:val="Heading2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3 - FRANGO CREMOSO </w:t>
      </w:r>
    </w:p>
    <w:p>
      <w:pPr>
        <w:pStyle w:val="Normal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INGREDIENTES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01 KG DE PEITO DE FRANGO </w:t>
        <w:br/>
        <w:t xml:space="preserve">01 LATA DE MILHO VERDE </w:t>
        <w:br/>
        <w:t xml:space="preserve">01 LATA DE CREME DE LEITE </w:t>
        <w:br/>
        <w:t xml:space="preserve">01 MAÇO DE SALSA </w:t>
        <w:br/>
        <w:t xml:space="preserve">01 TABLETE DE CALDO DE GALINHA </w:t>
        <w:br/>
        <w:t xml:space="preserve">01 COLHER (SOPA) DE MANTEIGA </w:t>
        <w:br/>
        <w:t xml:space="preserve">01 COLHER (SOPA) DE MAIZENA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MODO DE FAZER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Coloque os peitos de frango com água e o tablete de caldo de galinha num refratário tampado. Leve ao microondas de 10 a 15 minutos em potência alta. Deixe esfriar, desfie o frango em pedaços grandes, retempere utilizando a manteiga e acrescente a salsa picadinha. Bata no liqüidificador o caldo onde cozinhou o frango (2 xícaras de chá), juntamente com o milho verde, o creme de leite e a maizena. Coloque em vasilha própria e leve ao microondas, potência alta, de 8 a 15 minutos, mexendo a cada 2 minutos. Coloque o frango num refratário, despeje o creme e, se quiser, polvilhe queijo ralado. Volte ao microondas na potência média por 5 minutos. </w:t>
        <w:br/>
        <w:t xml:space="preserve">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  <w:sz w:val="28"/>
        </w:rPr>
      </w:pPr>
      <w:r>
        <w:rPr>
          <w:rFonts w:cs="Arial" w:ascii="Arial" w:hAnsi="Arial"/>
          <w:b w:val="false"/>
          <w:color w:val="000000"/>
          <w:sz w:val="28"/>
        </w:rPr>
        <w:t xml:space="preserve">14 - FRANGO À MODA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  <w:sz w:val="28"/>
        </w:rPr>
      </w:pPr>
      <w:r>
        <w:rPr>
          <w:rFonts w:cs="Arial" w:ascii="Arial" w:hAnsi="Arial"/>
          <w:b w:val="false"/>
          <w:color w:val="000000"/>
          <w:sz w:val="28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INGREDIENTES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01 FRANGO MÉDIO </w:t>
        <w:br/>
        <w:t xml:space="preserve">02 CUBOS DE CALDO DE GALINHA </w:t>
        <w:br/>
        <w:t xml:space="preserve">01 LIMÃO PICOTADO COM PONTA DE FACA </w:t>
        <w:br/>
        <w:t xml:space="preserve">02 TIRAS DE BACON </w:t>
        <w:br/>
        <w:t xml:space="preserve">02 PALITOS </w:t>
        <w:br/>
        <w:t xml:space="preserve">01 COLHER (SOPA) RASA DE SAL </w:t>
        <w:br/>
        <w:t xml:space="preserve">01 RAMO DE SALSA </w:t>
        <w:br/>
        <w:t xml:space="preserve">FIO DE LINHA PARA ARRUMAR OS PÉS E AS ASAS DO FRANGO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MODO DE FAZER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Coloque dentro do frango 1 cubo de caldo de galinha, o limão picotado, mais outro cubo de caldo de galinha. Feche o frango com 2 palitos. Cruze as tiras de bacon sobre o peito do frango e coloque o ramo de salsa entre as asas e sobre o peito. Leve para assar no microondas em potência média por 18 minutos. Aguarde o tempo de espera (6 minutos) e sirva em prato decorado com alface. Este frango não leva óleo ou gordura, exceto o bacon. </w:t>
        <w:br/>
        <w:t xml:space="preserve">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  <w:sz w:val="28"/>
        </w:rPr>
      </w:pPr>
      <w:r>
        <w:rPr>
          <w:rFonts w:cs="Arial" w:ascii="Arial" w:hAnsi="Arial"/>
          <w:b w:val="false"/>
          <w:color w:val="000000"/>
          <w:sz w:val="28"/>
        </w:rPr>
        <w:t xml:space="preserve">15 - BIFES ROLÊS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  <w:sz w:val="28"/>
        </w:rPr>
      </w:pPr>
      <w:r>
        <w:rPr>
          <w:rFonts w:cs="Arial" w:ascii="Arial" w:hAnsi="Arial"/>
          <w:b w:val="false"/>
          <w:color w:val="000000"/>
          <w:sz w:val="28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INGREDIENTES </w:t>
      </w:r>
    </w:p>
    <w:p>
      <w:pPr>
        <w:pStyle w:val="Corpodetexto2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 xml:space="preserve">05 BIFES DE APROXIMADAMENTE 100 GRAMAS CADA UM </w:t>
        <w:br/>
        <w:t xml:space="preserve">50 GRAMAS DE TOUCINHO BRANCO </w:t>
        <w:br/>
        <w:t xml:space="preserve">01 COLHER (SOPA) SAL </w:t>
        <w:br/>
        <w:t xml:space="preserve">01 DENTE DE ALHO </w:t>
        <w:br/>
        <w:t xml:space="preserve">02 COLHERES (SOPA) DE ÓLEO </w:t>
        <w:br/>
        <w:t xml:space="preserve">02 CEBOLAS PICADAS </w:t>
        <w:br/>
        <w:t xml:space="preserve">02 TOMATES PICADOS </w:t>
        <w:br/>
        <w:t xml:space="preserve">01 PIMENTÃO PICADO </w:t>
        <w:br/>
        <w:t xml:space="preserve">01 COLHER (SOPA) DE MASSA DE TOMATE </w:t>
        <w:br/>
        <w:t xml:space="preserve">01 PALITO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MODO DE FAZER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Bata os bifes, tempere com sal, alho e óleo. Coloque o toucinho em tiras dentro dos bifes e enrole. Feche com palitos e leve ao microondas em potência alta por 4 minutos. Junte as cebolas, o tomate, o pimentão e a massa de tomate e volte ao microondas por mais 6 minutos, em potência média. Aguarde o tempo de espera e sirva. </w:t>
        <w:br/>
        <w:t xml:space="preserve">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  <w:sz w:val="28"/>
        </w:rPr>
      </w:pPr>
      <w:r>
        <w:rPr>
          <w:rFonts w:cs="Arial" w:ascii="Arial" w:hAnsi="Arial"/>
          <w:b w:val="false"/>
          <w:color w:val="000000"/>
          <w:sz w:val="28"/>
        </w:rPr>
        <w:t xml:space="preserve">16 - SUFLÊ DE BACALHAU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  <w:sz w:val="28"/>
        </w:rPr>
      </w:pPr>
      <w:r>
        <w:rPr>
          <w:rFonts w:cs="Arial" w:ascii="Arial" w:hAnsi="Arial"/>
          <w:b w:val="false"/>
          <w:color w:val="000000"/>
          <w:sz w:val="28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INGREDIENTES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1/2 KG DE BACALHAU </w:t>
        <w:br/>
        <w:t xml:space="preserve">01 LATA DE CREME DE LEITE </w:t>
        <w:br/>
        <w:t xml:space="preserve">01 COLHER (SOPA) DE MARGARINA </w:t>
        <w:br/>
        <w:t xml:space="preserve">02 COLHERES (SOPA) DE FARINHA DE TRIGO </w:t>
        <w:br/>
        <w:t xml:space="preserve">04 CLARAS EM NEVE </w:t>
        <w:br/>
        <w:t xml:space="preserve">02 CEBOLAS </w:t>
        <w:br/>
        <w:t xml:space="preserve">700 G DE BATATA FRITA </w:t>
        <w:br/>
        <w:t xml:space="preserve">01 COPO DE AZEITE </w:t>
        <w:br/>
        <w:t xml:space="preserve">02 COPOS GRANDES DE LEITE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MODO DE FAZER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Corte as cebolas em rodelas finas e doure no azeite. Se for dourar no microondas, polvilhe com um pouco de sal para gratinar. Afervente o bacalhau (tendo deixado de molho por 12 horas), sem a pele e as espinhas. Desfie e junte as cebolas douradas. Cozinhe por 4 minutos no microondas, potência alta. À parte, derreta numa vasilha a margarina e acrescente a farinha dissolvida no leite, com pimenta e sal. Vá mexendo de 2 em 2 minutos, na potência alta, até atingir o ponto desejado. Assim que engrossar, misture as batatas fritas, o creme de leite, o bacalhau e as claras em neve, e mais temperos, se precisar. Despeje numa saladeira untada e polvilhada com farinha de rosca. </w:t>
        <w:br/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  <w:sz w:val="28"/>
        </w:rPr>
      </w:pPr>
      <w:r>
        <w:rPr>
          <w:rFonts w:cs="Arial" w:ascii="Arial" w:hAnsi="Arial"/>
          <w:b w:val="false"/>
          <w:color w:val="000000"/>
          <w:sz w:val="28"/>
        </w:rPr>
        <w:t xml:space="preserve">17 - BIFES SURPRESA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  <w:sz w:val="28"/>
        </w:rPr>
      </w:pPr>
      <w:r>
        <w:rPr>
          <w:rFonts w:cs="Arial" w:ascii="Arial" w:hAnsi="Arial"/>
          <w:b w:val="false"/>
          <w:color w:val="000000"/>
          <w:sz w:val="28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INGREDIENTES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04 BIFES DE MAIS OU MENOS 100 G CADA UM </w:t>
        <w:br/>
        <w:t xml:space="preserve">08 FATIAS DE QUEIJO MUSSARELA </w:t>
        <w:br/>
        <w:t xml:space="preserve">04 OVOS COZIDOS NO MICROONDAS </w:t>
        <w:br/>
        <w:t xml:space="preserve">02 CEBOLAS PICADINHAS </w:t>
        <w:br/>
        <w:t xml:space="preserve">01 COLHER (SOPA) DE CATCHUP </w:t>
        <w:br/>
        <w:t xml:space="preserve">01 COLHER (SOPA) DE SAL </w:t>
        <w:br/>
        <w:t xml:space="preserve">01 COPO DE ÁGUA </w:t>
        <w:br/>
        <w:t xml:space="preserve">01 COLHER (SOPA) DE MANTEIGA </w:t>
        <w:br/>
        <w:t xml:space="preserve">01 LATA DE CREME DE LEITE COM O SORO </w:t>
        <w:br/>
        <w:t xml:space="preserve">01 COLHER (SOPA) DE FARINHA DE TRIGO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MODO DE FAZER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Tempere os bifes com sal depois de batidos e leve ao microondas por 4 minutos em potência alta. Coloque 2 fatias de queijo em cada bife e, sobre elas, um ovo cozido. À parte, em outro prato refratário, faça um molho com as cebolas, os tomates, o sal, o copo de água e o catchup, em potência alta, por 6 minutos. Misture a esse molho o creme de leite e a colher de farinha de trigo. Coloque essa mistura sobre os bifes e leve ao microondas por mais 3 minutos em potência alta. Aguarde o tempo de espera e sirva com arroz. </w:t>
        <w:br/>
        <w:t xml:space="preserve">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  <w:sz w:val="28"/>
        </w:rPr>
      </w:pPr>
      <w:r>
        <w:rPr>
          <w:rFonts w:cs="Arial" w:ascii="Arial" w:hAnsi="Arial"/>
          <w:b w:val="false"/>
          <w:color w:val="000000"/>
          <w:sz w:val="28"/>
        </w:rPr>
        <w:t xml:space="preserve">18 - NOVO STROGONOFF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  <w:sz w:val="28"/>
        </w:rPr>
      </w:pPr>
      <w:r>
        <w:rPr>
          <w:rFonts w:cs="Arial" w:ascii="Arial" w:hAnsi="Arial"/>
          <w:b w:val="false"/>
          <w:color w:val="000000"/>
          <w:sz w:val="28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INGREDIENTES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500 GRAMAS DE FILÉ MIGNON </w:t>
        <w:br/>
        <w:t xml:space="preserve">01 COLHER (SOPA) DE MANTEIGA </w:t>
        <w:br/>
        <w:t xml:space="preserve">02 CEBOLAS MÉDIAS PICADINHAS </w:t>
        <w:br/>
        <w:t xml:space="preserve">01 COLHER (SOPA) RASA DE SAL </w:t>
        <w:br/>
        <w:t xml:space="preserve">01 COLHER (SOPA) DE MOSTARDA </w:t>
        <w:br/>
        <w:t xml:space="preserve">01 VIDRO PEQUENO DE COGUMELOS (100 G) </w:t>
        <w:br/>
        <w:t xml:space="preserve">01 COPO DE IOGURTE NATURAL </w:t>
        <w:br/>
        <w:t xml:space="preserve">100 GRAMAS DE PEPINOS EM CONSERVA </w:t>
        <w:br/>
        <w:t xml:space="preserve">01 COLHER (SOPA) RASA DE FARINHA DE TRIGO </w:t>
        <w:br/>
        <w:t xml:space="preserve">SUMO DE LIMÃO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MODO DE FAZER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Tempere a carne partida em tirar com sal, a mostarda e o sumo de limão. Leve ao microondas por 3 minutos. Junte a manteiga, as cebolas, os cogumelos com o caldo, o iogurte e os pepinos picados mais a colher de farinha de trigo. Leve por mais 3 minutos ao microondas potência alta. Sirva com arroz branco e salada de alface e tomates. </w:t>
        <w:br/>
        <w:t xml:space="preserve">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  <w:sz w:val="28"/>
        </w:rPr>
      </w:pPr>
      <w:r>
        <w:rPr>
          <w:rFonts w:cs="Arial" w:ascii="Arial" w:hAnsi="Arial"/>
          <w:b w:val="false"/>
          <w:color w:val="000000"/>
          <w:sz w:val="28"/>
        </w:rPr>
        <w:t xml:space="preserve">19 - BERINJELA INCREMENTADA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  <w:sz w:val="28"/>
        </w:rPr>
      </w:pPr>
      <w:r>
        <w:rPr>
          <w:rFonts w:cs="Arial" w:ascii="Arial" w:hAnsi="Arial"/>
          <w:b w:val="false"/>
          <w:color w:val="000000"/>
          <w:sz w:val="28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INGREDIENTES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03 BERINJELAS MÉDIAS </w:t>
        <w:br/>
        <w:t xml:space="preserve">03 PIMENTÕES (VERDE,VERMELHO E AMARELO) </w:t>
        <w:br/>
        <w:t xml:space="preserve">02 DENTES DE ALHO SOCADOS </w:t>
        <w:br/>
        <w:t xml:space="preserve">50 GRAMAS DE AZEITONAS PRETAS </w:t>
        <w:br/>
        <w:t xml:space="preserve">1/4 DE XÍCARA (CHÁ) DE VINAGRE </w:t>
        <w:br/>
        <w:t xml:space="preserve">1/4 DE XÍCARA (CHÁ) DE AZEITE </w:t>
        <w:br/>
        <w:t xml:space="preserve">SAL, PIMENTA-DO-REINO, ORÉGANO A GOSTO </w:t>
        <w:br/>
        <w:t xml:space="preserve">03 CEBOLAS FATIADAS GROSSAS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MODO DE FAZER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Descasque as berinjelas e pique-as em tirinhas. Junte os pimentões também cortados em tiras. Misture todos os ingredientes e coloque em refratário alto e tampado. Leve ao microondas, mexendo 2 vezes durante o cozimento, em potência alta, por 17 minutos. Sirva quente ou fria, em conserva. </w:t>
        <w:br/>
        <w:t xml:space="preserve"> 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 xml:space="preserve">20 - ARROZ À PIEMONTESA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INGREDIENTES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02 XÍCARAS (CHÁ) DE ARROZ CRU SEM LAVAR </w:t>
        <w:br/>
        <w:t xml:space="preserve">02 TABLETES DE CALDO DE CARNE </w:t>
        <w:br/>
        <w:t xml:space="preserve">1/2 LITRO DE VINHO BRANCO OU ROSÉ STOCK </w:t>
        <w:br/>
        <w:t xml:space="preserve">01 COPO PEQUENO DE CHAMPIGNON (100 G) </w:t>
        <w:br/>
        <w:t xml:space="preserve">100 GRAMAS DE QUEIJO PARMESÃO RALADO </w:t>
        <w:br/>
        <w:t xml:space="preserve">01 LATA DE CREME DE LEITE </w:t>
        <w:br/>
        <w:t xml:space="preserve">01 LITRO DE ÁGUA </w:t>
        <w:br/>
        <w:t xml:space="preserve">03 COLHERES (SOPA) DE MANTEIGA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MODO DE FAZER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Derreta a manteiga no microondas por 1 minuto na potência alta, em recipiente grande e refratário. Acrescente o arroz, 1 tablete de caldo de carne e o vinho. Cozinhe em potência alta por 15 minutos. Depois, mexa o arroz, acrescente o champignon e cozinhe por mais 8 minutos, colocando a água dissolvida com o restante do caldo de carne a cada 2 minutos de cozimento. Retire o arroz cozido, coloque o queijo ralado e mexa bem. Por último, acrescente o creme de leite. Sirva com rosbife e salada. </w:t>
        <w:br/>
        <w:t xml:space="preserve">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  <w:sz w:val="28"/>
        </w:rPr>
      </w:pPr>
      <w:r>
        <w:rPr>
          <w:rFonts w:cs="Arial" w:ascii="Arial" w:hAnsi="Arial"/>
          <w:b w:val="false"/>
          <w:color w:val="000000"/>
          <w:sz w:val="28"/>
        </w:rPr>
        <w:t xml:space="preserve">21 - FRANGO AO VINHO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  <w:sz w:val="28"/>
        </w:rPr>
      </w:pPr>
      <w:r>
        <w:rPr>
          <w:rFonts w:cs="Arial" w:ascii="Arial" w:hAnsi="Arial"/>
          <w:b w:val="false"/>
          <w:color w:val="000000"/>
          <w:sz w:val="28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INGREDIENTES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01 FRANGO DE MAIS OU MENOS 1,2 KG </w:t>
        <w:br/>
        <w:t xml:space="preserve">01 COLHER (SOPA) RASA DE SAL </w:t>
        <w:br/>
        <w:t xml:space="preserve">01 DENTE DE ALHO </w:t>
        <w:br/>
        <w:t xml:space="preserve">01 RAMO DE SÁLVIA AMASSADO </w:t>
        <w:br/>
        <w:t xml:space="preserve">01 COLHER (SOPA) RASA DE PÁPRICA AMASSADA </w:t>
        <w:br/>
        <w:t xml:space="preserve">01 FOLHA DE LOURO </w:t>
        <w:br/>
        <w:t xml:space="preserve">01 COLHER (CAFÉ) DE PIMENTA-DO-REINO </w:t>
        <w:br/>
        <w:t xml:space="preserve">01 COLHER (SOPA) DE ÓLEO (NO TEMPERO) </w:t>
        <w:br/>
        <w:t xml:space="preserve">01 COPO DE VINHO TINTO </w:t>
        <w:br/>
        <w:t xml:space="preserve">02 TOMATES CORTADOS EM CUBOS </w:t>
        <w:br/>
        <w:t xml:space="preserve">CEBOLINHAS PEQUENAS EM CONSERVA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MODO DE FAZER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Parta o frango em pedaços e tempere com sal, alho, sálvia, páprica, ou, pimenta, óleo e vinho. Deixe descansar para tomar gosto. Coloque em prato refratário coberto com rolo-filme, fure o papel para o vapor sair e leve ao microondas por 18 minutos em potência média, juntando os tomates picados para serem assados juntos. Retire o papel, junte a conserva de cebolinhas, aguarde o tempo de espera e sirva com arroz branco. </w:t>
        <w:br/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 xml:space="preserve">22 - FRANGO (PEIXE OU CAMARÃO) SABOROSO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INGREDIENTES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01 KG DE FRANGO EM PEDAÇOS </w:t>
        <w:br/>
        <w:t xml:space="preserve">VINAGRE E PIMENTA-DO-REINO A GOSTO </w:t>
        <w:br/>
        <w:t xml:space="preserve">04 COLHERES (SOPA) DE MAIONESE </w:t>
        <w:br/>
        <w:t xml:space="preserve">04 COLHERES (SOPA) DE SOPA DE CEBOLA (DESIDRATADA) </w:t>
        <w:br/>
        <w:t xml:space="preserve">05 COLHERES (SOPA) DE MOLHO DE TOMATE </w:t>
        <w:br/>
        <w:t xml:space="preserve">05 COLHERES (SOPA) DE LEITE DE COCO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MODO DE FAZER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Tempere o frango com vinagre e pimenta-do-reino a gosto. Arrume os pedaços de frango em um refratário retangular e besunte-os com maionese. Espalhe por cima da maionese a sopa de cebola, o molho de tomate e o leite de coco. Leve então ao microondas de 20 a 25 minutos, potência média. Pode-se substituir o frango por peixe ou camarão. </w:t>
        <w:br/>
        <w:t xml:space="preserve">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  <w:sz w:val="28"/>
        </w:rPr>
      </w:pPr>
      <w:r>
        <w:rPr>
          <w:rFonts w:cs="Arial" w:ascii="Arial" w:hAnsi="Arial"/>
          <w:b w:val="false"/>
          <w:color w:val="000000"/>
          <w:sz w:val="28"/>
        </w:rPr>
        <w:t xml:space="preserve">23 - ROSBIFE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  <w:sz w:val="28"/>
        </w:rPr>
      </w:pPr>
      <w:r>
        <w:rPr>
          <w:rFonts w:cs="Arial" w:ascii="Arial" w:hAnsi="Arial"/>
          <w:b w:val="false"/>
          <w:color w:val="000000"/>
          <w:sz w:val="28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INGREDIENTES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01 KG DE FILÉ MIGNON OU CONTRA-FILÉ </w:t>
        <w:br/>
        <w:t xml:space="preserve">03 TABLETES DE CALDO DE CARNE </w:t>
        <w:br/>
        <w:t xml:space="preserve">01 COLHER (SOPA) DE MARGARINA </w:t>
        <w:br/>
        <w:t xml:space="preserve">02 CEBOLAS MÉDIAS </w:t>
        <w:br/>
        <w:t xml:space="preserve">01 COLHER (SOBREMESA) DE FARINHA DE ROSCA </w:t>
        <w:br/>
        <w:t xml:space="preserve">SALSINHA PICADA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MODO DE FAZER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Amarre a carne para manter sua forma. Faça uma pasta com 2 tabletes de caldo de carne e uma colher (sopa) de margarina. Besunte toda a carne com a pasta. Coloque a carne e a cebola picadinha num refratário e leve ao microondas por 35 minutos na potência média, virando a carne durante o tempo de cozimento. Reserve. No mesmo refratário em que assou a carne, coloque uma xícara (chá) de água fervente e o tablete restante de caldo de carne esfarelado. Aqueça por 1 minuto na potência alta. Misture a farinha de rosca com mais um pouco de margarina, formando uma pasta. Vá juntando essa pasta aos poucos ao molho do refratário, até dissolver totalmente. Leve ao microondas por 2 minutos na potência alta, mexendo 2 vezes durante o cozimento. Despeje o molho sobre a carne e salpique salsinha. </w:t>
        <w:br/>
        <w:t xml:space="preserve">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  <w:sz w:val="28"/>
        </w:rPr>
      </w:pPr>
      <w:r>
        <w:rPr>
          <w:rFonts w:cs="Arial" w:ascii="Arial" w:hAnsi="Arial"/>
          <w:b w:val="false"/>
          <w:color w:val="000000"/>
          <w:sz w:val="28"/>
        </w:rPr>
        <w:t xml:space="preserve">24 - SUFLÊ DE BATATA E CENOURA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  <w:sz w:val="28"/>
        </w:rPr>
      </w:pPr>
      <w:r>
        <w:rPr>
          <w:rFonts w:cs="Arial" w:ascii="Arial" w:hAnsi="Arial"/>
          <w:b w:val="false"/>
          <w:color w:val="000000"/>
          <w:sz w:val="28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INGREDIENTES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03 BATATAS GRANDES PICADAS </w:t>
        <w:br/>
        <w:t xml:space="preserve">01 XÍCARA (CHÁ) DE LEITE </w:t>
        <w:br/>
        <w:t xml:space="preserve">03 CENOURAS PICADAS </w:t>
        <w:br/>
        <w:t xml:space="preserve">02 COLHERES (SOPA) DE FARINHA DE TRIGO </w:t>
        <w:br/>
        <w:t xml:space="preserve">03 OVOS </w:t>
        <w:br/>
        <w:t xml:space="preserve">02 COLHERES (SOPA) DE QUEIJO RALADO </w:t>
        <w:br/>
        <w:t xml:space="preserve">SAL E PIMENTA A GOSTO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MODO DE FAZER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Pique a batata e a cenoura e leve ao microondas em refratário tampado, de 10 a 12 minutos na potência alta. Bata-as no liqüidificador juntamente com o restante dos ingredientes. Coloque a mistura num refratário untado em forma de anel. Leve ao microondas na potência alta de 8 a 10 minutos. </w:t>
        <w:br/>
        <w:t xml:space="preserve">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  <w:sz w:val="28"/>
        </w:rPr>
      </w:pPr>
      <w:r>
        <w:rPr>
          <w:rFonts w:cs="Arial" w:ascii="Arial" w:hAnsi="Arial"/>
          <w:b w:val="false"/>
          <w:color w:val="000000"/>
          <w:sz w:val="28"/>
        </w:rPr>
        <w:t xml:space="preserve">25 - ARROZ FESTIVO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  <w:sz w:val="28"/>
        </w:rPr>
      </w:pPr>
      <w:r>
        <w:rPr>
          <w:rFonts w:cs="Arial" w:ascii="Arial" w:hAnsi="Arial"/>
          <w:b w:val="false"/>
          <w:color w:val="000000"/>
          <w:sz w:val="28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INGREDIENTES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02 XÍCARAS (CHÁ) DE ARROZ </w:t>
        <w:br/>
        <w:t xml:space="preserve">04 XÍCARAS (CHÁ) DE ÁGUA </w:t>
        <w:br/>
        <w:t xml:space="preserve">01 TABLETE DE CALDO DE CARNE </w:t>
        <w:br/>
        <w:t xml:space="preserve">02 OVOS INTEIROS </w:t>
        <w:br/>
        <w:t xml:space="preserve">02 COLHERES (SOPA) DE TOMATE PICADO OU PURÊ </w:t>
        <w:br/>
        <w:t xml:space="preserve">02 COLHERES (SOPA) DE SALSA PICADINHA </w:t>
        <w:br/>
        <w:t xml:space="preserve">02 COLHERES (SOPA) DE QUEIJO RALADO </w:t>
        <w:br/>
        <w:t xml:space="preserve">02 COLHERES (SOPA) DE MARGARINA </w:t>
        <w:br/>
        <w:t xml:space="preserve">02 COLHERES (SOPA) DE CEBOLA PICADINHA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MODO DE FAZER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Coloque em um refratário o caldo de carne, a cebola, a água e a margarina. Leve ao microondas por 5 minutos em potência alta. Misture os demais ingredientes. Volte ao microondas por mais 15 minutos em potência alta. Sirva a seguir. </w:t>
        <w:br/>
        <w:t xml:space="preserve">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  <w:sz w:val="28"/>
        </w:rPr>
      </w:pPr>
      <w:r>
        <w:rPr>
          <w:rFonts w:cs="Arial" w:ascii="Arial" w:hAnsi="Arial"/>
          <w:b w:val="false"/>
          <w:color w:val="000000"/>
          <w:sz w:val="28"/>
        </w:rPr>
        <w:t xml:space="preserve">26 - FILÉ DE PEIXE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  <w:sz w:val="28"/>
        </w:rPr>
      </w:pPr>
      <w:r>
        <w:rPr>
          <w:rFonts w:cs="Arial" w:ascii="Arial" w:hAnsi="Arial"/>
          <w:b w:val="false"/>
          <w:color w:val="000000"/>
          <w:sz w:val="28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INGREDIENTES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01 KG DE FILÉ DE PESCADA </w:t>
        <w:br/>
        <w:t xml:space="preserve">01 COPO DE REQUEIJÃO CREMOSO </w:t>
        <w:br/>
        <w:t xml:space="preserve">01 VIDRO DE LEITE DE COCO </w:t>
        <w:br/>
        <w:t xml:space="preserve">1/2 LATA DE PURÊ DE TOMATE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MODO DE FAZER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Tempere o peixe com sal e limão. Faça um creme, misturando bem todos os outros ingredientes, e reserve. Num pirex, arrume uma camada de creme, uma camada de peixe cru, outra de creme. Asse no microondas por 8 minutos, potência média, em dois tempos. Sirva acompanhado de arroz branco. </w:t>
        <w:br/>
        <w:t xml:space="preserve">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  <w:sz w:val="28"/>
        </w:rPr>
      </w:pPr>
      <w:r>
        <w:rPr>
          <w:rFonts w:cs="Arial" w:ascii="Arial" w:hAnsi="Arial"/>
          <w:b w:val="false"/>
          <w:color w:val="000000"/>
          <w:sz w:val="28"/>
        </w:rPr>
        <w:t xml:space="preserve">27 - FILÉ DE PEIXE ASSADO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  <w:sz w:val="28"/>
        </w:rPr>
      </w:pPr>
      <w:r>
        <w:rPr>
          <w:rFonts w:cs="Arial" w:ascii="Arial" w:hAnsi="Arial"/>
          <w:b w:val="false"/>
          <w:color w:val="000000"/>
          <w:sz w:val="28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INGREDIENTES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04 COLHERES (SOPA) DE FARINHA DE ROSCA </w:t>
        <w:br/>
        <w:t xml:space="preserve">04 COLHERES (SOPA) DE QUEIJO RALADO </w:t>
        <w:br/>
        <w:t xml:space="preserve">02 COLHERES (SOPA) DE SALSA PICADINHA </w:t>
        <w:br/>
        <w:t xml:space="preserve">700 GRAMAS DE FILÉ DE PEIXE </w:t>
        <w:br/>
        <w:t xml:space="preserve">01 COLHER (SOPA) DE TEMPERO COMPLETO </w:t>
        <w:br/>
        <w:t xml:space="preserve">FATIAS DE MUSSARELA </w:t>
        <w:br/>
        <w:t xml:space="preserve">1/2 SUCO DE LIMÃO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MODO DE FAZER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Dissolva o tempero completo no caldo de limão e esfregue nos filés de peixe. Misture bem todos os ingredientes, menos a mussarela, e passe nos filés de forma que fiquem bem cobertos. Leve-os bem distribuídos em uma forma refratária, ao microondas, na potência alta, por 6 minutos, em dois tempos. Espere 3 minutos descansando. Cubra com fatias de mussarela e leve ao microondas por mais 3 minutos. </w:t>
        <w:br/>
        <w:t xml:space="preserve">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  <w:sz w:val="28"/>
        </w:rPr>
      </w:pPr>
      <w:r>
        <w:rPr>
          <w:rFonts w:cs="Arial" w:ascii="Arial" w:hAnsi="Arial"/>
          <w:b w:val="false"/>
          <w:color w:val="000000"/>
          <w:sz w:val="28"/>
        </w:rPr>
        <w:t xml:space="preserve">28 - PICADINHO DE LEGUMES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  <w:sz w:val="28"/>
        </w:rPr>
      </w:pPr>
      <w:r>
        <w:rPr>
          <w:rFonts w:cs="Arial" w:ascii="Arial" w:hAnsi="Arial"/>
          <w:b w:val="false"/>
          <w:color w:val="000000"/>
          <w:sz w:val="28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INGREDIENTES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500 GRAMAS DE CARNE MOÍDA </w:t>
        <w:br/>
        <w:t xml:space="preserve">01 COLHER (SOPA) RASA DE SAL </w:t>
        <w:br/>
        <w:t xml:space="preserve">01 COLHER (SOPA) DE ÓLEO </w:t>
        <w:br/>
        <w:t xml:space="preserve">01 DENTE DE ALHO </w:t>
        <w:br/>
        <w:t xml:space="preserve">01 COLHER (CAFÉ) DE PIMENTA-DO-REINO </w:t>
        <w:br/>
        <w:t xml:space="preserve">01 COLHER (SOPA) DE VINAGRE </w:t>
        <w:br/>
        <w:t xml:space="preserve">01 COLHER (SOPA) DE MASSA DE TOMATE </w:t>
        <w:br/>
        <w:t xml:space="preserve">01 COPO DE ÁGUA </w:t>
        <w:br/>
        <w:t xml:space="preserve">200 GRAMAS DE CENOURAS EM CUBINHOS, PREVIAMENTE COZIDAS EM POTÊNCIA ALTA POR 3 MINUTOS </w:t>
        <w:br/>
        <w:t xml:space="preserve">200 GRAMAS DE VAGEM PICADAS E COZIDAS PREVIAMENTE EM POTÊNCIA ALTA POR 3 MINUTOS </w:t>
        <w:br/>
        <w:t xml:space="preserve">01 LATA DE ERVILHAS </w:t>
        <w:br/>
        <w:t xml:space="preserve">SALSA E CEBOLINHA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MODO DE FAZER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  <w:sz w:val="28"/>
        </w:rPr>
      </w:pPr>
      <w:r>
        <w:rPr>
          <w:rFonts w:cs="Arial" w:ascii="Arial" w:hAnsi="Arial"/>
          <w:b w:val="false"/>
          <w:color w:val="000000"/>
        </w:rPr>
        <w:t xml:space="preserve">Tempere a carne moída com o sal, o alho, a pimenta, o vinagre e o óleo. Leve ao microondas com a massa de tomates e o copo de água por 6 minutos em potência alta. Junte a cenoura a vagem, a ervilha, a salsa e a cebolinha e volte ao microondas por mais 6 minutos em potência alta. Aguarde o tempo de espera e sirva. </w:t>
        <w:br/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  <w:sz w:val="28"/>
        </w:rPr>
        <w:t>29 - LOMBO DE PORCO C/FAROFA</w:t>
      </w:r>
      <w:r>
        <w:rPr>
          <w:rFonts w:cs="Arial" w:ascii="Arial" w:hAnsi="Arial"/>
          <w:b w:val="false"/>
          <w:color w:val="000000"/>
        </w:rPr>
        <w:t xml:space="preserve">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INGREDIENTES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LOMBO: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01 A 1 1/2 kg DE LOMBO DE PORCO </w:t>
        <w:br/>
        <w:t xml:space="preserve">SUCO DE 2 LIMÕES </w:t>
        <w:br/>
        <w:t xml:space="preserve">02 DENTES DE ALHO PICADOS </w:t>
        <w:br/>
        <w:t xml:space="preserve">01 COLHER (CHÁ) DE SAL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TEMPERO: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02 COLHERES (SOPA) DE MANTEIGA </w:t>
        <w:br/>
        <w:t xml:space="preserve">01 COLHER (SOPA) DE MOLHO DE SOJA </w:t>
        <w:br/>
        <w:t xml:space="preserve">01 CALDO DE CARNE CONCENTRADO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FAROFA: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01 XÍCARA (CHÁ) DE FARINHA DE MANDIOCA </w:t>
        <w:br/>
        <w:t xml:space="preserve">01 COLHER (SOPA) DE SALSA PICADA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MODO DE FAZER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1. Lombo: Retire o excesso de gordura do lombo e tempere com o suco de limão, o alho e o sal. Deixe na geladeira por 30 minutos, no mínimo, para absorver o tempero. Leve ao forno por 20 a 30 minutos na potência média máxima, coberto com papel manteiga. Vire na metade do cozimento. </w:t>
        <w:br/>
        <w:t xml:space="preserve">2. Tempero e cozimento: Num recipiente pequeno, coloque todos os ingredientes do tempero e leve ao forno por 30 segundos a 1 minuto na potência máxima, para formar uma pasta. Pincele o lombo com esta pasta e volte ao forno por 1 a 3 minutos na potência máxima. Cubra o lombo com papel-alumínio e deixe no tempo de espera por 10 minutos, enquanto prepara a farofa. Teste o tempo de cozimento dando um talho no centro; o suco que se desprender deve ser marrom claro. </w:t>
        <w:br/>
        <w:t xml:space="preserve">Rendimento: 6 a 8 porções </w:t>
        <w:br/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  <w:sz w:val="28"/>
        </w:rPr>
        <w:t>30 - MACARRÃO COM QUEIJO</w:t>
      </w:r>
      <w:r>
        <w:rPr>
          <w:rFonts w:cs="Arial" w:ascii="Arial" w:hAnsi="Arial"/>
          <w:b w:val="false"/>
          <w:color w:val="000000"/>
        </w:rPr>
        <w:t xml:space="preserve">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INGREDIENTES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03 COLHERES (SOPA) DE MARGARINA OU MANTEIGA. </w:t>
        <w:br/>
        <w:t xml:space="preserve">02 COLHERES (SOPA) DE FARINHA DE TRIGO. </w:t>
        <w:br/>
        <w:t xml:space="preserve">01 COLHER (CHÁ) DE SAL. </w:t>
        <w:br/>
        <w:t xml:space="preserve">1/2 COLHER (CHÁ) DE MOSTARDA. </w:t>
        <w:br/>
        <w:t xml:space="preserve">01 COLHER (CAFÉ) DE MOLHO DE PIMENTA. </w:t>
        <w:br/>
        <w:t xml:space="preserve">1 1/2 XÍCARA (CHÁ) DE LEITE. </w:t>
        <w:br/>
        <w:t xml:space="preserve">02 XÍCARAS DE QUEIJO PRADO RALADO. </w:t>
        <w:br/>
        <w:t xml:space="preserve">200g DE MACARRÃO COZIDO TIPO PARAFUSO. </w:t>
        <w:br/>
        <w:t xml:space="preserve">03 COLHERES (SOPA) DE MARGARINA. </w:t>
        <w:br/>
        <w:t xml:space="preserve">1/2 XÍCARA (CHÁ) DE MIGALHAS DE PÃO. </w:t>
        <w:br/>
        <w:t xml:space="preserve">01 COLHER (SOPA) DE ORÉGANO.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MODO DE FAZER: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1.Num recipiente, coloque 3 colheres de margarida e leve ao carrossel por 30 segundos a 1 minuto na potência máxima, para amolecer. Acrescente a farinha de trigo, o sal, a mostarda, o molho de pimenta e o leite. Mexa bem.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2.Leve ao carrossel por 6 a 10 minutos na potência máxima, mexendo eventualmente até o creme engrossar. Junte o queijo, volte ao carrossel por 1 a 3 minutos na potência máxima, até o queijo derreter. Mexa bem e misture o macarrão.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3.Num recipiente pequeno, coloque a margarina e leve ao carrossel por 1 a 2 minutos na potência máxima, para a margarina derreter. Junte as migalhas de pão e o orégano, mexa bem. Polvilhe sobre o macarrão. Leve ao carrossel por 5 a 7 minutos na potência média máxima, para aquecer. </w:t>
        <w:br/>
        <w:t xml:space="preserve">Rendimento: 4 à 6 porções </w:t>
        <w:br/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  <w:sz w:val="28"/>
        </w:rPr>
        <w:t>31 - MACARRÃO CREMOSO</w:t>
      </w:r>
      <w:r>
        <w:rPr>
          <w:rFonts w:cs="Arial" w:ascii="Arial" w:hAnsi="Arial"/>
          <w:b w:val="false"/>
          <w:color w:val="000000"/>
        </w:rPr>
        <w:t xml:space="preserve">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INGREDIENTES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1/4 DE XÍCARA (CHÁ) DE MANTEIGA </w:t>
        <w:br/>
        <w:t xml:space="preserve">1/4 DE XÍCARA (CHÁ) DE FARINHA DE TRIGO </w:t>
        <w:br/>
        <w:t xml:space="preserve">01 CALDO DE GALINHA CONCENTRADO </w:t>
        <w:br/>
        <w:t xml:space="preserve">01 COLHER (CAFÉ) DE SAL </w:t>
        <w:br/>
        <w:t xml:space="preserve">01 PITADA DE PIMENTA DO REINO </w:t>
        <w:br/>
        <w:t xml:space="preserve">01 XÍCARA (CHÁ) DE ÁGUA QUENTE </w:t>
        <w:br/>
        <w:t xml:space="preserve">01 LATA DE CREME DE LEITE </w:t>
        <w:br/>
        <w:t xml:space="preserve">300g DE MACARRÃO TIPO ESPAGUETE COZIDO </w:t>
        <w:br/>
        <w:t xml:space="preserve">02 XÍCARAS (CHÁ) DE PEITO DE FRANGO COZIDO CORTADO EM CUBOS </w:t>
        <w:br/>
        <w:t xml:space="preserve">01 XÍCARA (CHÁ) DE COGUMELOS EM CONSERVA FATIADOS </w:t>
        <w:br/>
        <w:t xml:space="preserve">01 COLHER (SOPA) DE SALSA PICADA </w:t>
        <w:br/>
        <w:t xml:space="preserve">50g DE QUEIJO PARMESÃO RALADO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MODO DE FAZER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1. Num recipiente, coloque a manteiga e leve ao carrossel do forno por 1 a 2 minutos na potência máxima, para derreter. Junte o caldo de galinha concentrado e mexa bem para dissolver. Acrescente a farinha de trigo, o sal, e a pimenta do reino. Leve ao carrossel por 6 a 9 minutos na potência média máxima, mexendo eventualmente para engrossar. Junte o creme de leite.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2. Acrescente ao molho o macarrão, o frango, os cogumelos, o queijo parmesão, a salsa e mexa bem. Leve ao carrossel por 8 a 10 minutos na potência média máxima, para o queijo derreter. </w:t>
        <w:br/>
        <w:t xml:space="preserve">Rendimento: 4 porções </w:t>
        <w:br/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  <w:sz w:val="28"/>
        </w:rPr>
        <w:t>32 - MASSA DE MACARRÃO</w:t>
      </w:r>
      <w:r>
        <w:rPr>
          <w:rFonts w:cs="Arial" w:ascii="Arial" w:hAnsi="Arial"/>
          <w:b w:val="false"/>
          <w:color w:val="000000"/>
        </w:rPr>
        <w:t xml:space="preserve">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INGREDIENTES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1 LITRO DE ÁGUA </w:t>
        <w:br/>
        <w:t xml:space="preserve">01 COLHER (SOPA) DE ÓLEO </w:t>
        <w:br/>
        <w:t xml:space="preserve">1/2 COLHER (SOPA) DE SAL </w:t>
        <w:br/>
        <w:t xml:space="preserve">300g DE MACARRÃO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MODO DE FAZER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1. Num recipiente fundo com tampa, coloque a água, o óleo e o sal, tampe e leve ao forno por 9 a 12 minutos na potência máxima, para ferver. </w:t>
        <w:br/>
        <w:t xml:space="preserve">2. Junte o macarrão e leve ao forno, com o recipiente destampado, por 5 a 8 minutos na potência máxima, para cozinhar. Mexa durante o cozimento. </w:t>
        <w:br/>
        <w:t xml:space="preserve">3. Escorra o macarrão e misture o molho de sua preferência. Leve ao forno por 3 a 4 minutos na potência máxima, para aquecer.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Observações: Diminua o tempo de preparo colocando a água já quente no recipiente. Massa fresca necessita de menos tempo de cozimento do que massas secas. </w:t>
        <w:br/>
        <w:t xml:space="preserve">Rendimento: 4 porções </w:t>
        <w:br/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  <w:sz w:val="28"/>
        </w:rPr>
        <w:t>33 - PRESUNTO COZIDO</w:t>
      </w:r>
      <w:r>
        <w:rPr>
          <w:rFonts w:cs="Arial" w:ascii="Arial" w:hAnsi="Arial"/>
          <w:b w:val="false"/>
          <w:color w:val="000000"/>
        </w:rPr>
        <w:t xml:space="preserve">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INGREDIENTES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500g DE PRESUNTO COZIDO </w:t>
        <w:br/>
        <w:t xml:space="preserve">01 LATA DE ABACAXI EM CALDA ESCORRIDO </w:t>
        <w:br/>
        <w:t xml:space="preserve">1/2 XÍCARA (CHÁ) DE MELADO OU GLUCOSE DE MILHO </w:t>
        <w:br/>
        <w:t xml:space="preserve">01 COLHER (CHÁ) DE MOSTARDA </w:t>
        <w:br/>
        <w:t xml:space="preserve">16 CRAVOS-DA-ÍNDIA </w:t>
        <w:br/>
        <w:t xml:space="preserve">SUCO DE ABACAXI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MODO DE FAZER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1. Num recipiente coloque o presunto e leve ao forno por 5 minutos na potência média máxima. Reserve. </w:t>
        <w:br/>
        <w:t xml:space="preserve">2. Num recipiente pequeno, misture 3 colheres de suco de abacaxi com a glucose de milho, a mostarda e leve ao forno por 1 a 2 minutos na potência máxima, para aquecer, mexendo na metade do tempo. Corte o abacaxi em pedaços e prenda cada pedaço com um cravo no presunto. Regue com metade do caldo. </w:t>
        <w:br/>
        <w:t xml:space="preserve">3. Leve ao forno por 10 a 15 minutos na potência média máxima, regando várias vezes durante o cozimento com a calda que for se formando. Cubra com papel-alumínio e deixe por 10 minutos no tempo de espera. </w:t>
        <w:br/>
        <w:t xml:space="preserve">Rendimento: 6 a 8 porções </w:t>
        <w:br/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  <w:sz w:val="28"/>
        </w:rPr>
        <w:t>34 - RIGATONE</w:t>
      </w:r>
      <w:r>
        <w:rPr>
          <w:rFonts w:cs="Arial" w:ascii="Arial" w:hAnsi="Arial"/>
          <w:b w:val="false"/>
          <w:color w:val="000000"/>
        </w:rPr>
        <w:t xml:space="preserve">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INGREDIENTES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MASSA E RECHEIO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500g DE RICOTA AMASSADA </w:t>
        <w:br/>
        <w:t xml:space="preserve">100g DE QUEIJO PARMESÃO RALADO </w:t>
        <w:br/>
        <w:t xml:space="preserve">01 CEBOLA PEQUENA RALADA </w:t>
        <w:br/>
        <w:t xml:space="preserve">02 COLHERES (SOPA) DE MANTEIGA AMOLECIDA </w:t>
        <w:br/>
        <w:t xml:space="preserve">02 COLHERES (SOPA) DE SALSA PICADA </w:t>
        <w:br/>
        <w:t xml:space="preserve">300g DE MASSA PARA RIGATONE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MOLHO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50g DE MANTEIGA </w:t>
        <w:br/>
        <w:t xml:space="preserve">1/2 CEBOLA PICADA </w:t>
        <w:br/>
        <w:t xml:space="preserve">02 XÍCARAS (CHÁ) DE PURÊ DE TOMATE </w:t>
        <w:br/>
        <w:t xml:space="preserve">02 CALDOS DE GALINHA CONCENTRADOS </w:t>
        <w:br/>
        <w:t xml:space="preserve">01 XÍCARA (CHÁ) DE ÁGUA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MODO DE FAZER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1. Massa e Recheio: Misture a ricota, o queijo parmesão, a cebola, a manteiga e a salsa até obter uma massa e recheie os rigatones crus. Reserve. </w:t>
        <w:br/>
        <w:t xml:space="preserve">2. Molho: Num recipiente redondo e com tampa, coloque a manteiga, a cebola e leve ao carrossel por 2 minutos na potência máxima. Junte o purê de tomate, o caldo de galinha, a água e volte ao carrossel por 3 minutos na potência máxima, com o recipiente tampado. </w:t>
        <w:br/>
        <w:t xml:space="preserve">3. Coloque os rigatones, de pé, em círculo no recipiente, e cubra com o molho de tomates. Se o molho não for suficiente para cobrir os rigatones, acrescente mais um pouco de água. Como a massa não foi cozida com antecedência, é preciso um pouco mais de água para hidratar durante o cozimento. Tampe o recipiente. Leve ao carrossel por 5 minutos na potência máxima, reduza para a potência média e cozinhe por mais 7 a 10 minutos. Aguarde 5 minutos no tempo de espera para completar o cozimento. </w:t>
        <w:br/>
        <w:t xml:space="preserve">Nota: Além do rigatone, as massas para macarrão podem ser preparadas por este processo, ou seja, a massa é cozida no próprio molho. </w:t>
        <w:br/>
        <w:t xml:space="preserve">Rendimento: 4 a 6 porções </w:t>
        <w:br/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  <w:sz w:val="28"/>
        </w:rPr>
        <w:t>35 - ROCAMBOLE DE CARNE</w:t>
      </w:r>
      <w:r>
        <w:rPr>
          <w:rFonts w:cs="Arial" w:ascii="Arial" w:hAnsi="Arial"/>
          <w:b w:val="false"/>
          <w:color w:val="000000"/>
        </w:rPr>
        <w:t xml:space="preserve">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INGREDIENTES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500g DE CARNE MOÍDA </w:t>
        <w:br/>
        <w:t xml:space="preserve">01 XÍCARA (CHÁ) DE FLOCOS DE MILHO </w:t>
        <w:br/>
        <w:t xml:space="preserve">1/2 CEBOLA PICADA </w:t>
        <w:br/>
        <w:t xml:space="preserve">01 DENTE DE ALHO PICADO </w:t>
        <w:br/>
        <w:t xml:space="preserve">01 COLHER (SOPA) DE SALSA PICADA </w:t>
        <w:br/>
        <w:t xml:space="preserve">01 OVO </w:t>
        <w:br/>
        <w:t xml:space="preserve">1 COLHER (SOPA) DE SAL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RECHEIO: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1/2 LATA DE MILHO ESCORRIDO </w:t>
        <w:br/>
        <w:t xml:space="preserve">COBERTURA </w:t>
        <w:br/>
        <w:t xml:space="preserve">6 TIRAS DE BACON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MODO DE FAZER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1. Numa tigela, misture todos os ingredientes do rocambole. Coloque a cerne entre dois plásticos e estenda até conseguir um retângulo. Retire o plástico superior e coloque o milho. Com a ajuda do plástico inferior, enrole o rocambole, pressionando bem. Coloque numa assadeira e cubra com o bacon. </w:t>
        <w:br/>
        <w:t xml:space="preserve">2. Leve ao microondas por 15 a 20 minutos na potência máxima, para assar. Retire do forno, cubra com papel-alumínio e deixe por 5 a 10 minutos no tempo de espera. </w:t>
        <w:br/>
        <w:t xml:space="preserve">Rendimento: 4 a 6 porções </w:t>
        <w:br/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  <w:sz w:val="28"/>
        </w:rPr>
        <w:t>36 - SOPA CANADENSE</w:t>
      </w:r>
      <w:r>
        <w:rPr>
          <w:rFonts w:cs="Arial" w:ascii="Arial" w:hAnsi="Arial"/>
          <w:b w:val="false"/>
          <w:color w:val="000000"/>
        </w:rPr>
        <w:t xml:space="preserve">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INGREDIENTES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01 BATATA GRANDE RALADA </w:t>
        <w:br/>
        <w:t xml:space="preserve">01 CEBOLA MÉDIA PICADA </w:t>
        <w:br/>
        <w:t xml:space="preserve">01 CENOURA GRANDE RALADA </w:t>
        <w:br/>
        <w:t xml:space="preserve">01 TALO DE SALSÃO EM FATIAS FINAS </w:t>
        <w:br/>
        <w:t xml:space="preserve">01 XÍCARA (CHÁ) DE ÁGUA </w:t>
        <w:br/>
        <w:t xml:space="preserve">01 XÍCARA (CHÁ) DE CALDO DE GALINHA </w:t>
        <w:br/>
        <w:t xml:space="preserve">1/2 XÍCARA (CHÁ) DE LEITE </w:t>
        <w:br/>
        <w:t xml:space="preserve">1 1/2 XÍCARA (CHÁ) DE QUEIJO PRATO RALADO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MODO DE FAZER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1. Coloque a batata, a cebola, a cenoura, o salsão e a água num recipiente com tampa, leve ao microondas por 12 a 17 minutos na potência máxima, até os vegetais cozinharem. Mexa após decorrido a metade do tempo de cozimento. </w:t>
        <w:br/>
        <w:t xml:space="preserve">2. Junte o caldo de galinha, o leite e o queijo. Tampe e volte ao microondas por 6 a 8 minutos na potência média máxima, para aquecer. Mexa para o queijo derreter. </w:t>
        <w:br/>
        <w:t xml:space="preserve">Rendimento: 4 porções </w:t>
        <w:br/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  <w:sz w:val="28"/>
        </w:rPr>
        <w:t>37 - SOPA CREMOSA DE LEGUMES</w:t>
      </w:r>
      <w:r>
        <w:rPr>
          <w:rFonts w:cs="Arial" w:ascii="Arial" w:hAnsi="Arial"/>
          <w:b w:val="false"/>
          <w:color w:val="000000"/>
        </w:rPr>
        <w:t xml:space="preserve">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INGREDIENTES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300g DE MANDIOQUINHA PICADA </w:t>
        <w:br/>
        <w:t xml:space="preserve">01 CENOURA MÉDIA FATIADA </w:t>
        <w:br/>
        <w:t xml:space="preserve">1/2 XÍCARA (CHÁ) DE ÁGUA </w:t>
        <w:br/>
        <w:t xml:space="preserve">01 CALDO DE GALINHA CONCENTRADO </w:t>
        <w:br/>
        <w:t xml:space="preserve">01 COLHER (SOPA) DE ÓLEO </w:t>
        <w:br/>
        <w:t xml:space="preserve">01 COLHER (SOPA) DE CEBOLA PICADA </w:t>
        <w:br/>
        <w:t xml:space="preserve">01 COLHER (SOPA) DE SALSÃO PICADO </w:t>
        <w:br/>
        <w:t xml:space="preserve">01 COLHER (SOPA) DE MAIZENA </w:t>
        <w:br/>
        <w:t xml:space="preserve">01 XÍCARA (CHÁ) DE LEITE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MODO DE FAZER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1. Num recipiente com tampa, coloque a mandioquinha e a cenoura, junte 1/2 xícara de água e leve ao microondas por 5 minutos na potência máxima, até os legumes cozinharem. Esfrie um pouco e bata no liqüidificador juntamente com o caldo de galinha concentrado. </w:t>
        <w:br/>
        <w:t xml:space="preserve">2. Num recipiente alto, coloque o óleo, a cebola, o salsão e leve ao microondas por 2 a 3 minutos na potência máxima, para refogar. Misture a maizena no leite e adicione ao refogado. Mexa bem e volte ao microondas por 2 a 3 minutos na potência máxima, para cozinhar. Junte os legumes, volte ao forno por 2 a 3 minutos na potência máxima, para aquecer. </w:t>
        <w:br/>
        <w:t xml:space="preserve">Rendimento: 4 porções </w:t>
        <w:br/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  <w:sz w:val="28"/>
        </w:rPr>
        <w:t>38 - SOPA DE CREME DE MILHO</w:t>
      </w:r>
      <w:r>
        <w:rPr>
          <w:rFonts w:cs="Arial" w:ascii="Arial" w:hAnsi="Arial"/>
          <w:b w:val="false"/>
          <w:color w:val="000000"/>
        </w:rPr>
        <w:t xml:space="preserve">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INGREDIENTES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1/2 CEBOLA PICADA </w:t>
        <w:br/>
        <w:t xml:space="preserve">01 COLHER (SOPA) DE MANTEIGA </w:t>
        <w:br/>
        <w:t xml:space="preserve">01 LATA DE MILHO </w:t>
        <w:br/>
        <w:t xml:space="preserve">02 LATAS (MEDIDA) DE LEITE </w:t>
        <w:br/>
        <w:t xml:space="preserve">02 COLHERES (SOPA) DE MAIZENA </w:t>
        <w:br/>
        <w:t xml:space="preserve">01 CALDO DE CARNE CONCENTRADO </w:t>
        <w:br/>
        <w:t xml:space="preserve">200 g DE REQUEIJÃO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MODO DE FAZER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1. Num recipiente, coloque a cebola, a manteiga e leve ao microondas por 2 a 4 minutos na potência máxima, para refogar. </w:t>
        <w:br/>
        <w:t xml:space="preserve">2. Bata o milho no liqüidificador, junte o leite, a cebola refogada, a maizena, o caldo de carne e o requeijão. Volte ao microondas por 5 a 8 minutos na potência máxima, para a sopa engrossar. </w:t>
        <w:br/>
        <w:t xml:space="preserve">Rendimento: 4 a 6 porções </w:t>
        <w:br/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  <w:sz w:val="28"/>
        </w:rPr>
        <w:t>39 - STROGONOFF DE CARNE</w:t>
      </w:r>
      <w:r>
        <w:rPr>
          <w:rFonts w:cs="Arial" w:ascii="Arial" w:hAnsi="Arial"/>
          <w:b w:val="false"/>
          <w:color w:val="000000"/>
        </w:rPr>
        <w:t xml:space="preserve">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INGREDIENTES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1 1/2 XÍCARAS (CHÁ) DE COGUMELOS </w:t>
        <w:br/>
        <w:t xml:space="preserve">01 CEBOLA MÉDIA PICADA </w:t>
        <w:br/>
        <w:t xml:space="preserve">01 DENTE DE ALHO PICADO </w:t>
        <w:br/>
        <w:t xml:space="preserve">02 COLHERES (SOPA) DE MARGARINA </w:t>
        <w:br/>
        <w:t xml:space="preserve">01 kg DE ALCATRA EM TIRINHAS </w:t>
        <w:br/>
        <w:t xml:space="preserve">02 COLHERES (SOPA) DE FARINHA DE TRIGO </w:t>
        <w:br/>
        <w:t xml:space="preserve">1/2 COLHER (CHÁ) DE SAL </w:t>
        <w:br/>
        <w:t xml:space="preserve">1/2 XÍCARA (CHÁ) DE ÁGUA QUENTE </w:t>
        <w:br/>
        <w:t xml:space="preserve">01 CÁLICE DE CONHAQUE </w:t>
        <w:br/>
        <w:t xml:space="preserve">1/2 XÍCARA (CHÁ) DE CATCHUP </w:t>
        <w:br/>
        <w:t xml:space="preserve">02 CALDOS DE CARNE CONCENTRADOS </w:t>
        <w:br/>
        <w:t xml:space="preserve">300g DE CREME DE LEITE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MODO DE FAZER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1. Num recipiente médio com tampa, coloque os cogumelos, a cebola, o alho e a margarina. Tampe e leve ao microondas por 2 a 4 minutos na potência máxima, até que os cogumelos e a cebola estejam macios. </w:t>
        <w:br/>
        <w:t xml:space="preserve">2. Num saco plástico, coloque a farinha de trigo, o sal, a carne e agite para empenar. Junte os demais ingredientes, exceto o creme de leite. </w:t>
        <w:br/>
        <w:t xml:space="preserve">3. Volte ao forno com o recipiente tampado por 5 minutos na potência máxima, cozinhe até que a carne esteja macia, por 20 a 30 minutos, mexa após metade do tempo de cozimento. Acrescente o creme de leite, misture bem e deixe alguns minutos fora do forno no tempo de espera antes de servir. </w:t>
        <w:br/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  <w:sz w:val="28"/>
        </w:rPr>
        <w:t>40 -TORTA DE ATUM</w:t>
      </w:r>
      <w:r>
        <w:rPr>
          <w:rFonts w:cs="Arial" w:ascii="Arial" w:hAnsi="Arial"/>
          <w:b w:val="false"/>
          <w:color w:val="000000"/>
        </w:rPr>
        <w:t xml:space="preserve">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INGREDIENTES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MASSA: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01 XÍCARA (CHÁ) DE LEITE </w:t>
        <w:br/>
        <w:t xml:space="preserve">03 OVOS </w:t>
        <w:br/>
        <w:t xml:space="preserve">1/2 XÍCARA (CHÁ) DE ÓLEO </w:t>
        <w:br/>
        <w:t xml:space="preserve">02 COLHERES (CAFÉ) DE SAL </w:t>
        <w:br/>
        <w:t xml:space="preserve">01 XÍCARA (CHÁ) DE MAIZENA </w:t>
        <w:br/>
        <w:t xml:space="preserve">01 COLHER (SOPA) DE FERMENTO </w:t>
        <w:br/>
        <w:t xml:space="preserve">02 XÍCARAS (CHÁ) DE FARINHA DE TRIGO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RECHEIO: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01 LATA DE ATUM AMASSADO </w:t>
        <w:br/>
        <w:t xml:space="preserve">1/2 CEBOLA RALADA </w:t>
        <w:br/>
        <w:t xml:space="preserve">1/2 XÍCARA (CHÁ) DE AZEITONAS PICADAS </w:t>
        <w:br/>
        <w:t xml:space="preserve">03 COLHERES (SOPA) DE SALSA PICADA </w:t>
        <w:br/>
        <w:t xml:space="preserve">02 TOMATES GRANDES FATIADOS </w:t>
        <w:br/>
        <w:t xml:space="preserve">1/4 DE XÍCARA (CHÁ) DE QUEIJO PARMESÃO RALADO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MODO DE FAZER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1. Bata todos os ingredientes da massa e coloque numa assadeira redonda ou em fôrma anel. </w:t>
        <w:br/>
        <w:t xml:space="preserve">2. Cubra com os ingredientes do recheio pela ordem e leve ao microondas por 15 a 20 minutos na potência média máxima, para assar. </w:t>
        <w:br/>
        <w:t xml:space="preserve">Rendimento: 6 a 8 porções </w:t>
        <w:br/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  <w:sz w:val="28"/>
        </w:rPr>
        <w:t>41 - TORTA MEXICANA</w:t>
      </w:r>
      <w:r>
        <w:rPr>
          <w:rFonts w:cs="Arial" w:ascii="Arial" w:hAnsi="Arial"/>
          <w:b w:val="false"/>
          <w:color w:val="000000"/>
        </w:rPr>
        <w:t xml:space="preserve">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INGREDIENTES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RECHEIO: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02 COLHERES (SOPA) DE ÓLEO </w:t>
        <w:br/>
        <w:t xml:space="preserve">01 DENTE DE ALHO PICADO </w:t>
        <w:br/>
        <w:t xml:space="preserve">500g DE CARNE MOÍDA </w:t>
        <w:br/>
        <w:t xml:space="preserve">100g DE LINGÜIÇA FATIADA </w:t>
        <w:br/>
        <w:t xml:space="preserve">04 TOMATES PICADOS </w:t>
        <w:br/>
        <w:t xml:space="preserve">01 COLHER (CHÁ) DE SAL </w:t>
        <w:br/>
        <w:t xml:space="preserve">01 LATA DE MILHO ESCORRIDO </w:t>
        <w:br/>
        <w:t xml:space="preserve">01 COLHER (CHÁ) DE MOLHO DE PIMENTA </w:t>
        <w:br/>
        <w:t xml:space="preserve">1/4 XÍCARA (CHÁ) DE AZEITONAS PICADAS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MASSA: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4 1/2 XÍCARAS (CHÁ) DE ÁGUA FERVENDO </w:t>
        <w:br/>
        <w:t xml:space="preserve">02 CALD0 DE CARNE CONCENTRADOS </w:t>
        <w:br/>
        <w:t xml:space="preserve">02 XÍCARAS (CHÁ) DE FUBÁ </w:t>
        <w:br/>
        <w:t xml:space="preserve">02 COLHERES (SOPA) DE MARGARINA </w:t>
        <w:br/>
        <w:t xml:space="preserve">02 OVOS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COBERTURA: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01 XÍCARA (CHÁ) QUEIJO PRATO RALADO </w:t>
        <w:br/>
        <w:t xml:space="preserve">01 COLHER (SOPA) DE PÁPRICA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MODO DE FAZER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1. Recheio: Num recipiente, coloque o óleo, o alho e leve ao forno por 1 a 2 minutos na potência máxima, para o alho refogar. Junte a carne moída, mexa bem e volte ao microondas por 5 minutos na potência máxima. Mexa e acrescente os demais ingredientes do recheio, Volte ao forno por 5 a 8 minutos na potência máxima. Reserve. </w:t>
        <w:br/>
        <w:t xml:space="preserve">2. Massa: Num recipiente alto, coloque a água fervendo, os caldos de carne e dissolva bem. Adicione o fubá, a margarina e mexa até os ingredientes se agregarem. Leve ao microondas por 2 a 5 minutos na potência máxima, para cozinhar. Bata os ovos e acrescente. </w:t>
        <w:br/>
        <w:t xml:space="preserve">3. Montagem do prato: Num recipiente retangular coloque metade da massa, recheie com o refogado de carne e cubra com a massa restante. Polvilhe com o queijo ralado, páprica e leve ao forno por 5 a 10 minutos na potência média, para o queijo derreter. </w:t>
        <w:br/>
        <w:t xml:space="preserve">Rendimento: 4 a 6 porções </w:t>
        <w:br/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  <w:sz w:val="28"/>
        </w:rPr>
        <w:t>42 - TORTA RÁPIDA QUEIJO E PRESUNTO</w:t>
      </w:r>
      <w:r>
        <w:rPr>
          <w:rFonts w:cs="Arial" w:ascii="Arial" w:hAnsi="Arial"/>
          <w:b w:val="false"/>
          <w:color w:val="000000"/>
        </w:rPr>
        <w:t xml:space="preserve">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INGREDIENTES </w:t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08 FATIAS DE PÃO DE FÔRMA </w:t>
        <w:br/>
        <w:t xml:space="preserve">04 FATIAS DE QUEIJO PRATO </w:t>
        <w:br/>
        <w:t xml:space="preserve">04 FATIAS DE PRESUNTO </w:t>
        <w:br/>
        <w:t xml:space="preserve">01 LATA DE CREME DE LEITE </w:t>
        <w:br/>
        <w:t xml:space="preserve">03 OVOS </w:t>
        <w:br/>
        <w:t xml:space="preserve">01 TOMATE FATIADO </w:t>
        <w:br/>
        <w:t xml:space="preserve">ORÉGANO E QUEIJO PARMESÃO RALADO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color w:val="000000"/>
        </w:rPr>
        <w:t xml:space="preserve">MODO DE FAZER </w:t>
      </w:r>
    </w:p>
    <w:p>
      <w:pPr>
        <w:pStyle w:val="TextBody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 xml:space="preserve">Num recipiente quadrado, coloque 4 fatias de pão de fôrma, cubra cada fatia com uma de queijo, uma de presunto e outra de pão. Bata os ovos e junte o creme de leite. Despeje sobre os sanduíches, decore com o tomate e polvilhe o queijo parmesão e orégano. </w:t>
        <w:br/>
        <w:t xml:space="preserve">2. Leve ao microondas por 8 a 10 minutos na potência média máxima, até o creme de firmar. </w:t>
        <w:b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2832" w:hanging="0"/>
        <w:jc w:val="left"/>
        <w:rPr/>
      </w:pPr>
      <w:r>
        <w:rPr/>
        <w:t xml:space="preserve">Compilado do Site: </w:t>
      </w:r>
    </w:p>
    <w:p>
      <w:pPr>
        <w:pStyle w:val="TextBody"/>
        <w:ind w:left="2832" w:hanging="0"/>
        <w:jc w:val="left"/>
        <w:rPr/>
      </w:pPr>
      <w:r>
        <w:rPr/>
      </w:r>
    </w:p>
    <w:p>
      <w:pPr>
        <w:pStyle w:val="TextBody"/>
        <w:ind w:left="2832" w:hanging="0"/>
        <w:jc w:val="left"/>
        <w:rPr>
          <w:sz w:val="28"/>
        </w:rPr>
      </w:pPr>
      <w:hyperlink r:id="rId2">
        <w:r>
          <w:rPr>
            <w:rStyle w:val="InternetLink"/>
            <w:sz w:val="28"/>
          </w:rPr>
          <w:t>http://www.alanet.com.br/garfofaca/</w:t>
        </w:r>
      </w:hyperlink>
    </w:p>
    <w:p>
      <w:pPr>
        <w:pStyle w:val="TextBody"/>
        <w:ind w:left="2832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ind w:left="0" w:hanging="0"/>
        <w:jc w:val="both"/>
        <w:rPr/>
      </w:pPr>
      <w:r>
        <w:rPr>
          <w:sz w:val="16"/>
        </w:rPr>
        <w:t>Uma das melhores Home Pages de receitas da rede Internet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lBottom">
    <w:charset w:val="00"/>
    <w:family w:val="swiss"/>
    <w:pitch w:val="variable"/>
  </w:font>
  <w:font w:name="CommercialScript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mercialScript BT" w:hAnsi="CommercialScript BT" w:cs="CommercialScript BT"/>
      </w:rPr>
    </w:pPr>
    <w:r>
      <w:rPr/>
      <w:t xml:space="preserve">        </w:t>
    </w:r>
    <w:r>
      <w:rPr>
        <w:rFonts w:cs="CommercialScript BT" w:ascii="CommercialScript BT" w:hAnsi="CommercialScript BT"/>
      </w:rPr>
      <w:t>N.Freitas</w:t>
    </w:r>
  </w:p>
  <w:p>
    <w:pPr>
      <w:pStyle w:val="Header"/>
      <w:jc w:val="right"/>
      <w:rPr>
        <w:sz w:val="12"/>
      </w:rPr>
    </w:pPr>
    <w:r>
      <w:rPr>
        <w:sz w:val="12"/>
      </w:rPr>
      <w:t>Livro Microond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0000"/>
      <w:sz w:val="36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50z0">
    <w:name w:val="WW8NumSt150z0"/>
    <w:qFormat/>
    <w:rPr>
      <w:rFonts w:ascii="Symbol" w:hAnsi="Symbol" w:cs="Symbol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201z0">
    <w:name w:val="WW8NumSt201z0"/>
    <w:qFormat/>
    <w:rPr>
      <w:rFonts w:ascii="Symbol" w:hAnsi="Symbol" w:cs="Symbol"/>
    </w:rPr>
  </w:style>
  <w:style w:type="character" w:styleId="WW8NumSt220z0">
    <w:name w:val="WW8NumSt220z0"/>
    <w:qFormat/>
    <w:rPr>
      <w:rFonts w:ascii="Symbol" w:hAnsi="Symbol" w:cs="Symbol"/>
    </w:rPr>
  </w:style>
  <w:style w:type="character" w:styleId="WW8NumSt240z0">
    <w:name w:val="WW8NumSt240z0"/>
    <w:qFormat/>
    <w:rPr>
      <w:rFonts w:ascii="Symbol" w:hAnsi="Symbol" w:cs="Symbol"/>
    </w:rPr>
  </w:style>
  <w:style w:type="character" w:styleId="WW8NumSt261z0">
    <w:name w:val="WW8NumSt261z0"/>
    <w:qFormat/>
    <w:rPr>
      <w:rFonts w:ascii="Symbol" w:hAnsi="Symbol" w:cs="Symbol"/>
    </w:rPr>
  </w:style>
  <w:style w:type="character" w:styleId="WW8NumSt283z0">
    <w:name w:val="WW8NumSt283z0"/>
    <w:qFormat/>
    <w:rPr>
      <w:rFonts w:ascii="Symbol" w:hAnsi="Symbol" w:cs="Symbol"/>
    </w:rPr>
  </w:style>
  <w:style w:type="character" w:styleId="WW8NumSt304z0">
    <w:name w:val="WW8NumSt304z0"/>
    <w:qFormat/>
    <w:rPr>
      <w:rFonts w:ascii="Symbol" w:hAnsi="Symbol" w:cs="Symbol"/>
    </w:rPr>
  </w:style>
  <w:style w:type="character" w:styleId="WW8NumSt306z0">
    <w:name w:val="WW8NumSt306z0"/>
    <w:qFormat/>
    <w:rPr>
      <w:rFonts w:ascii="Symbol" w:hAnsi="Symbol" w:cs="Symbol"/>
    </w:rPr>
  </w:style>
  <w:style w:type="character" w:styleId="WW8NumSt308z0">
    <w:name w:val="WW8NumSt308z0"/>
    <w:qFormat/>
    <w:rPr>
      <w:rFonts w:ascii="Symbol" w:hAnsi="Symbol" w:cs="Symbol"/>
    </w:rPr>
  </w:style>
  <w:style w:type="character" w:styleId="WW8NumSt311z0">
    <w:name w:val="WW8NumSt311z0"/>
    <w:qFormat/>
    <w:rPr>
      <w:rFonts w:ascii="Symbol" w:hAnsi="Symbol" w:cs="Symbol"/>
    </w:rPr>
  </w:style>
  <w:style w:type="character" w:styleId="WW8NumSt315z0">
    <w:name w:val="WW8NumSt315z0"/>
    <w:qFormat/>
    <w:rPr>
      <w:rFonts w:ascii="Symbol" w:hAnsi="Symbol" w:cs="Symbol"/>
    </w:rPr>
  </w:style>
  <w:style w:type="character" w:styleId="WW8NumSt320z0">
    <w:name w:val="WW8NumSt320z0"/>
    <w:qFormat/>
    <w:rPr>
      <w:rFonts w:ascii="Symbol" w:hAnsi="Symbol" w:cs="Symbol"/>
    </w:rPr>
  </w:style>
  <w:style w:type="character" w:styleId="WW8NumSt326z0">
    <w:name w:val="WW8NumSt326z0"/>
    <w:qFormat/>
    <w:rPr>
      <w:rFonts w:ascii="Symbol" w:hAnsi="Symbol" w:cs="Symbol"/>
    </w:rPr>
  </w:style>
  <w:style w:type="character" w:styleId="WW8NumSt333z0">
    <w:name w:val="WW8NumSt333z0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350z0">
    <w:name w:val="WW8NumSt35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net.com.br/garfofaca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22:21:00Z</dcterms:created>
  <dc:creator>Norberto de Freitas</dc:creator>
  <dc:description/>
  <dc:language>en-US</dc:language>
  <cp:lastModifiedBy>Norberto de Freitas</cp:lastModifiedBy>
  <dcterms:modified xsi:type="dcterms:W3CDTF">1999-02-19T23:15:00Z</dcterms:modified>
  <cp:revision>5</cp:revision>
  <dc:subject/>
  <dc:title>COZINHA COM MICROONDAS </dc:title>
</cp:coreProperties>
</file>