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color w:val="FF0000"/>
          <w:sz w:val="36"/>
          <w:u w:val="single"/>
        </w:rPr>
      </w:pPr>
      <w:r>
        <w:rPr>
          <w:rFonts w:cs="Arial" w:ascii="Arial" w:hAnsi="Arial"/>
          <w:i/>
          <w:color w:val="FF0000"/>
          <w:sz w:val="36"/>
          <w:u w:val="single"/>
        </w:rPr>
        <w:t>RECEITAS COM CABRITOS E CARNEIRO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color w:val="FF0000"/>
          <w:sz w:val="36"/>
          <w:u w:val="single"/>
        </w:rPr>
      </w:pPr>
      <w:r>
        <w:rPr>
          <w:rFonts w:cs="Arial" w:ascii="Arial" w:hAnsi="Arial"/>
          <w:i/>
          <w:color w:val="FF0000"/>
          <w:sz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ordeiro Ensop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Feijão Branco com Ensopado de Carneir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ordeiro a Sete Erva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rneiro Argelin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ostela de Carneiro Reche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Perna de Carneiro com Arroz e Carn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Pernil de Carneiro com Arroz e Frita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brito Reche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rneiro Marroquin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brito Ass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brito ao Forn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brito Especial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brito à Caçador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brito Ensop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rneiro Ass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rneiro Especial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rneiro com Cogumelo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Carneiro Reche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CORDEIRO ENSOP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01 1/2 KG. DE CARNE DE CARNEIRO (PERNIL E COSTELAS) </w:t>
        <w:br/>
        <w:t xml:space="preserve">02 COLHERES (SOPA) DE FARINHA DE TRIGO </w:t>
        <w:br/>
        <w:t xml:space="preserve">1/2 COLHER (SOPA) DE MARGARINA </w:t>
        <w:br/>
        <w:t xml:space="preserve">03 COLHERES (SOPA) DE ÓLEO </w:t>
        <w:br/>
        <w:t xml:space="preserve">SAL E PIMENTA-DO-REINO </w:t>
        <w:br/>
        <w:t xml:space="preserve">02 COLHERES (SOPA) DE VINAGRE </w:t>
        <w:br/>
        <w:t xml:space="preserve">02 GALHOS DE ALECRIM </w:t>
        <w:br/>
        <w:t xml:space="preserve">03 FILÉS DE ENCHOVAS AO ÓLEO </w:t>
        <w:br/>
        <w:t xml:space="preserve">02 COPOS DE CALDO DE CARNE </w:t>
        <w:br/>
        <w:t xml:space="preserve">01 DENTE DE ALHO </w:t>
        <w:br/>
        <w:t xml:space="preserve">SALSA PICADINH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Corte a carne em pedaços grandes, lave e enxugue. A seguir, passe os pedaços na farinha de trigo. Leve ao fogo uma panela grande com a manteiga e o óleo. Quando estiver quente, doure a carne, deixando que frite de todos os lados. Tempere então com sal e pimenta-do-reino a gosto. Acrescente o vinagre, pique as folhas de alecrim, misture as enchovas ao óleo e polvilhe a carne. Regue, sempre que necessário, com um pouco de caldo de carne. Deixe cozinhar em fogo brando por 45 minutos. Retire quando a carne estiver cozida e o molho grosso, junte o alho e a salsa bem picados. Antes de levar a mesa, arrume os pedaços de carneiro no centro de uma travessa, decore ao redor com meios tomates assados ao forno e recheados com ervilhas previamente passadas na manteiga. Acompanhe com purê de batatas e arroz branc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FEIJÃO BRANCO COM ENSOPADO DE CARNEIR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01 ½ KG DE CARNE DE CARNEIRO </w:t>
        <w:br/>
        <w:t xml:space="preserve">½ KG DE FEIJÃO BRANCO </w:t>
        <w:br/>
        <w:t xml:space="preserve">½ COPO DE VINHO BRANCO SECO </w:t>
        <w:br/>
        <w:t xml:space="preserve">01 COLHER (SOPA) DE MANTEIGA </w:t>
        <w:br/>
        <w:t xml:space="preserve">02 COLHERES (SOPA) DE AZEITE </w:t>
        <w:br/>
        <w:t xml:space="preserve">01 COLHER (SOPA) DE ÓLEO </w:t>
        <w:br/>
        <w:t xml:space="preserve">02 COLHERES (SOPA) DE VINAGRE </w:t>
        <w:br/>
        <w:t xml:space="preserve">04 FATIAS DE BACON </w:t>
        <w:br/>
        <w:t xml:space="preserve">02 CEBOLAS MÉDIAS </w:t>
        <w:br/>
        <w:t xml:space="preserve">LIMÃO E HORTELÃ </w:t>
        <w:br/>
        <w:t xml:space="preserve">CHEIRO-VERDE </w:t>
        <w:br/>
        <w:t xml:space="preserve">FOLHA DE LOURO </w:t>
        <w:br/>
        <w:t xml:space="preserve">PIMENTA-DO-REINO MOÍDA </w:t>
        <w:br/>
        <w:t xml:space="preserve">06 TOMATES </w:t>
        <w:br/>
        <w:t xml:space="preserve">03 DENTES DE ALHO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a. ETAPA</w:t>
      </w:r>
      <w:r>
        <w:rPr>
          <w:rFonts w:cs="Arial" w:ascii="Arial" w:hAnsi="Arial"/>
        </w:rPr>
        <w:t xml:space="preserve"> - Limpe bem a carne de carneiro e corte-a em pedaços regulares. Coloque em uma vasilha e tempere bem com sal, alho, pimenta, azeite, cebola, vinho, vinagre e caldo de limão. Junte a hortelã, a salsa e cebolinha e deixe na geladeira até o dia seguinte. Escolha bem o feijão e lave em água corrente, depois de limpo, coloque de molho. </w:t>
      </w:r>
    </w:p>
    <w:p>
      <w:pPr>
        <w:pStyle w:val="Normal"/>
        <w:rPr/>
      </w:pPr>
      <w:r>
        <w:rPr>
          <w:rFonts w:cs="Arial" w:ascii="Arial" w:hAnsi="Arial"/>
          <w:b/>
        </w:rPr>
        <w:t>2a. ETAPA</w:t>
      </w:r>
      <w:r>
        <w:rPr>
          <w:rFonts w:cs="Arial" w:ascii="Arial" w:hAnsi="Arial"/>
        </w:rPr>
        <w:t xml:space="preserve"> - Algumas horas antes da refeição, leve o feijão ao fogo com bastante água para ferver brandamente, até cozinhar e ficar com o caldo reduzido. Estando pronto, retire do fogo e reserve. Enquanto isso, prepare a carne da seguinte forma: leve ao fogo uma panela com o óleo e o bacon. Junte o louro e os pedaços de carne. Frite bem, diminua o fogo e vire a carne, de vez em quando, para corar por igual. Pingue, uma vez ou outra, uma pouco de vinho à água fervente da carne. Proceda desta forma até a carne amaciar bem e ficar dourada. Junte então, a cebola picadinha e os tomates sem peles e sementes. Refogue bem, cubra com água e cozinhe mais. Quando a carne estiver bem cozida e o molho grosso, adicione o feijão, a manteiga e bastante salsa picadinha. Mexa bem, prove os temperos, ferva um pouco mais, retire e sirva em seguida. Acompanha o arroz branc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CORDEIRO A SETE ERV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01 CARNEIR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MANJERIC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ORÉGAN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HORTELÃ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LOUR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LECRIM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S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EBOLINH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 CALABRES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400ML DE AZEI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LH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04 COLHERES (SOPA) DE 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03 GARRAFAS DE VINHO BRANCO SEC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o carneiro em pedaços, coloque em uma vasilha grande e despeje o vinho sobre a carne. Reserve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que todas as ervas, bem picadinhas, amasse o alho, junte o sal e misture tudo muito bem. Junte o azeite, misture novamente, e depois passe os pedaços de carne, um a um, e coloque-os em outra vasilha. Despeje o vinho sobre as carnes e deixe descansar por mais ou menos 4 horas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sse na grelha os pedaços menores e os maiores, no espeto. Use o molho para pincelas as carnes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CARNEIRO ARGELI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 kg de perna de carneir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/2 kg de tomates sem pel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/2 kg de semolin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/2 abóbora em pedaç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6 batatas médias em pedaç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ovos cozid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4 cebolas médias picada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colheres (sopa) de molho hariss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7 colheres (sopa) de azei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colheres (sopa) de massa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pitada de gengibr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pitada de açafr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rabalhe a semolina numa tigela com as mãos sempre úmidas. Coloque-a num escorredor de macarrão e mergulhe esse escorredor numa panela com água fervente (só meia panela de água). Regue com duas colheres (sopa) de azeite, tempere com sal a gosto e deixe cozinhar por mais ou menos duas horas, mexendo de vez em quando. Enquanto isso, doure a cebola no azeite restante. Junte a perna de carneiro, os tomates passados na peneira e a massa de tomate. Cubra com água fervente. Acrescente o grão-de-bico escorrido, o molho harissa, o gengibre, o açafrão e uma pitada de sal. Deixe cozinhar em fogo brando e mexa de vez em quando. Cozinhe, separadamente, a abóbora e as batatas, em água e sal. Quando tudo estiver pronto, deixe a semolina numa travessa. Sobre ela, coloque a perna de carneiro e o grão-de-bico. Disponha a abóbora e as batatas em volta. Finalmente, salpique com os ovos cozidos picadinhos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COSTELA DE CARNEIRO RECHEAD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 costela de carneir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lho socad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uco de 1 lim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 síri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Recheio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 1/2 kg de carne moíd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xícaras (chá) de arroz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colheres (sobremesa) de manteig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colheres (sopa) de caldo de carn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 síri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çafr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a véspera, limpe a costela e tempere-a com o alho, o sal, a pimenta e o limão. Tire a gordura e tempere por dentro também. No dia seguinte, faça o recheio misturando a carne e o arroz cozidos com a manteiga. Tempere com o sal e a pimenta síria. Vá acrescentando aos poucos o caldo de carne, até que tudo fique bem misturado. Junte o açafrão. Finalmente, recheie e costure a costela. Leve para cozinhar em água e sal. Sirva acompanhada de coalhada fresc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BRITO RECHE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5 kg de cabrito novo e gordo </w:t>
        <w:br/>
        <w:t xml:space="preserve">alho socado </w:t>
        <w:br/>
        <w:t xml:space="preserve">suco de limão </w:t>
        <w:br/>
        <w:t xml:space="preserve">pimenta síria </w:t>
        <w:br/>
        <w:t xml:space="preserve">sal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Recheio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 1/2 kg de carne moída </w:t>
        <w:br/>
        <w:t xml:space="preserve">miúdos de cabrito aferventados </w:t>
        <w:br/>
        <w:t xml:space="preserve">2 1/2 xícaras (chá) de arroz </w:t>
        <w:br/>
        <w:t xml:space="preserve">1 xícara (chá) de pinhõezinhos </w:t>
        <w:br/>
        <w:t xml:space="preserve">1 xícara (chá) de amêndoas sem pele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Na véspera, esfole o cabrito. Limpe-o bem, retirando a pele, a gosma, etc. Depois de limpo lave-o em água fria. Abra-o, retire as vísceras e torne a lavar em água fria. Tempere com bastante alho socado, sal e pimenta síria. Regue com limão. No dia seguinte, faça o recheio temperando a carne moída e os miudos, junte os pinhõezinhos e as amêndoas. Refogue em manteiga e, por fim, misture o arroz. Acrescente um pouco de água quente e deixe cozinhando por alguns minutos. Isto feito, recheie o cabrito, costure-o e perfure-o em vários lugares com um espeto. Leve-o para cozinhar em um caldeirão grande. Se a água escurecer, vá trocando por outra limpa enquanto ferve. Quando estiver cozido, unte o cabrito com manteiga e leve ao forno. De vez em quando, regue-o com a própria gordura. Se for necessário, acrescente manteiga. Sirva acompanhado de coalhada fresca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RNEIRO MARROQUI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 kg de carne de carneiro cortada em pedaços </w:t>
        <w:br/>
        <w:t xml:space="preserve">3 colheres (sopa) de óleo </w:t>
        <w:br/>
        <w:t xml:space="preserve">2 cebolas </w:t>
        <w:br/>
        <w:t xml:space="preserve">4 tomates </w:t>
        <w:br/>
        <w:t xml:space="preserve">1 maço de coentro </w:t>
        <w:br/>
        <w:t xml:space="preserve">2 dentes de alho </w:t>
        <w:br/>
        <w:t xml:space="preserve">talos de aipo </w:t>
        <w:br/>
        <w:t xml:space="preserve">150 g de azeitonas verdes </w:t>
        <w:br/>
        <w:t xml:space="preserve">1 envelope de açafrão </w:t>
        <w:br/>
        <w:t xml:space="preserve">suco de 1 limão </w:t>
        <w:br/>
        <w:t xml:space="preserve">pimenta-do-reino </w:t>
        <w:br/>
        <w:t xml:space="preserve">sal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ve ao fogo a cebola picada com o óleo. Deixe dourar levemente e junte o carneiro. Deixe corar, mexendo com uma colher de pau. Acrescente os tomates sem peles e sem sementes, o coentro e o alho cortados em fatias. Tempere com sal e pimenta-do-reino a gosto. Mexa bem, tampe e cozinhe em fogo brando durante 1 hora. Limpe e lave os talos de aipo. Corte-os em pedaços e cozinhe-os em água e sal, durante 10 minutos. Retire os caroços das azeitonas e coloque-as numa panela pequena. Leve ao fogo com água e cozinhe durente cinco minutos. Quando a carne estiver cozida, junte as azeitonas, o aipo e o açafrão. Tampe a panela e deixe cozinhar em fogo brando por mais 30 minutos. Por último, regue com o suco de limão, misture bem e tire do fogo. Sirva com arroz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ERNA DE CARNEIRO COM ARROZ E CAR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 perna de carneiro </w:t>
        <w:br/>
        <w:t xml:space="preserve">2 kg de alcatra maída </w:t>
        <w:br/>
        <w:t xml:space="preserve">3 xícaras (chá) de arroz </w:t>
        <w:br/>
        <w:t xml:space="preserve">3 pauzinhos de canela </w:t>
        <w:br/>
        <w:t xml:space="preserve">1 colher (café) de canela em pó </w:t>
        <w:br/>
        <w:t xml:space="preserve">amêndoas e pinhõezinhos dourados em manteiga derretida </w:t>
        <w:br/>
        <w:t xml:space="preserve">caldo de carne </w:t>
        <w:br/>
        <w:t xml:space="preserve">alho e cebola socados com sal e pimenta síria </w:t>
        <w:br/>
        <w:t xml:space="preserve">1 maço de cheiro verde </w:t>
        <w:br/>
        <w:t xml:space="preserve">suco de 1 limão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véspera, limpe a perna de carneiro, retire as membranas e o excesso de gordura. Perfure e tempere com alho e cebola socados. Regue com o sudo de limão e leve ao refrigerador. No dia seguinte, frite a perna de carneiro em fogo brando, virando-o constantemente. Retire a gordura que vai formando na fritura. Acrescente o cheiro verde, os pauzinhos de canela e algumas colheres de água fria, aos poucos, até cozinhar bem. A seguir, leve ao forno para dourar. À parte, refogue o arroz na gordura de carneiro, junte a carne moída, a salsa, a canela em pó, o sal e a pimenta síria. Acrescente, aos poucos o caldo de carne e, finalmente, 6 xícaras (chá) de água fervente. Cozinhe em fogo brando. Antes de servir, mexa o arroz com um garfo para soltar os grãos. Tire o carneiro do forne, corte-o em fatias, conservando o osso. Arrume tudo numa travessa grande, colocando o arroz coberto com amêndoas e os pinhõezinhos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ERNIL DE CARNEIRO COM ARROZ E FRIT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 pernil de carneiro tamanho médio, temperado </w:t>
        <w:br/>
        <w:t xml:space="preserve">1 maço de salsa e cebolinha picado </w:t>
        <w:br/>
        <w:t xml:space="preserve">2 tomates grandes sem pele </w:t>
        <w:br/>
        <w:t xml:space="preserve">3 cebolas grandes picadas </w:t>
        <w:br/>
        <w:t xml:space="preserve">2 colheres (sobremesa) de azeite </w:t>
        <w:br/>
        <w:t xml:space="preserve">2 dentes de alho socados </w:t>
        <w:br/>
        <w:t xml:space="preserve">coentro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ixe o pernil ficar semi-assado. Prepare o molho misturando bem a salsa e a cebolinha, o tomate, a cebola, o alho, o coentro e o azeite. Junte o molho ao carneiro e ponha para assar novamente, na própria gordura. Sirva com arroz sírio e batatas fritas. </w:t>
        <w:br/>
      </w:r>
    </w:p>
    <w:p>
      <w:pPr>
        <w:pStyle w:val="Normal"/>
        <w:rPr/>
      </w:pPr>
      <w:r>
        <w:rPr>
          <w:rFonts w:cs="Arial" w:ascii="Arial" w:hAnsi="Arial"/>
          <w:sz w:val="28"/>
        </w:rPr>
        <w:t>CABRITO ASS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4 de traseiro de cabrito </w:t>
        <w:br/>
        <w:t xml:space="preserve">alho </w:t>
        <w:br/>
        <w:t xml:space="preserve">sal </w:t>
        <w:br/>
        <w:t xml:space="preserve">óleo </w:t>
        <w:br/>
        <w:t xml:space="preserve">pimenta-do-reino </w:t>
        <w:br/>
        <w:t xml:space="preserve">vinagre </w:t>
        <w:br/>
        <w:t xml:space="preserve">louro </w:t>
        <w:br/>
        <w:t xml:space="preserve">toucinho defumado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pois de bem limpo o cabrito, esfregue-o com alho socado e sal. Embeba-o no azeite, num pouco de vinagre, louro, pimenta e deixe-o descansar algumas horas nesse molho. Depois ponha-o numa assadeira, cubra com tiras de toucinho e junte o molho em que ficou temperado. Leve ao forno e vire-o de vez em quando para dourar por igual. Quando pronto, retire do forno. Coe o molho em que foi assado e aproveite para dourar algumas batatas, já cozidas à parte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BRITO AO FOR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nil de cabrito </w:t>
        <w:br/>
        <w:t xml:space="preserve">sal </w:t>
        <w:br/>
        <w:t xml:space="preserve">pimenta-do-reino </w:t>
        <w:br/>
        <w:t xml:space="preserve">vinagre misturado com vinho branco </w:t>
        <w:br/>
        <w:t xml:space="preserve">tiras de toucinho fresco e defumado </w:t>
        <w:br/>
        <w:t xml:space="preserve">azeite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gue o pernil do cabrito e, depois de bem limpo, esfregue sal misturado com alho, polvilhe com pimenta-do-reino e regue com vinagre misturado com vinho branco, deixando repousar por algumas horas. Arrume-o depois, em um tabuleiro, cubra-o com tiras de toucinho fresco e defumado, regue com um pouco de azeite, junte o molho que o temperou e leve ao forno quente. Vire-o de vez em quando para que asse por igual. Quanto estiver dourado e macio, tire-o do forno. Coe o molho, desengordure-o e sirva com o cabrito numa molheira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BRITO ESPECIAL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brito de 2 meses </w:t>
        <w:br/>
        <w:t xml:space="preserve">miúdos do cabrito </w:t>
        <w:br/>
        <w:t xml:space="preserve">vinha d'alho </w:t>
        <w:br/>
        <w:t xml:space="preserve">1 cebola </w:t>
        <w:br/>
        <w:t xml:space="preserve">1 colher (sopa) de azeitonas sem caroços </w:t>
        <w:br/>
        <w:t xml:space="preserve">1 fatia de pão, embebida em vinho branco </w:t>
        <w:br/>
        <w:t xml:space="preserve">1 colher (sopa) de manteiga </w:t>
        <w:br/>
        <w:t xml:space="preserve">2 ovos cozidos e picados </w:t>
        <w:br/>
        <w:t xml:space="preserve">sal </w:t>
        <w:br/>
        <w:t xml:space="preserve">pimenta </w:t>
        <w:br/>
        <w:t xml:space="preserve">toucinho defumado </w:t>
        <w:br/>
        <w:t xml:space="preserve">vinho branco seco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mpe bem o cabrito, corte-o no ventre, limpe-o internamente e deixe-o de molho em vinha d'alho. Pique os miúdos e coloque-os num refogado feito de toucinho picado, manteiga, cebola, sal e pimenta. Mexa-os para refogarem, retire-os do fogo, junte-lhes o pão, os ovos cozidos, as azeitonas e misture-os bem. Com esta mistura, recheie o cabrito. Costure-o com agulha e linha grossa e leve-o ao forno, numa assadeira, com fatias de toucinho sobre o mesmo. Deixe-o assar lentamente, regando-o com vinho, até ficar bem maci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BRITO À CAÇADOR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brito novo </w:t>
        <w:br/>
        <w:t xml:space="preserve">6 dentes de alho </w:t>
        <w:br/>
        <w:t xml:space="preserve">5 folhas de louro </w:t>
        <w:br/>
        <w:t xml:space="preserve">2 cebolas médias </w:t>
        <w:br/>
        <w:t xml:space="preserve">5 tomates maduros </w:t>
        <w:br/>
        <w:t xml:space="preserve">sal </w:t>
        <w:br/>
        <w:t xml:space="preserve">pimenta </w:t>
        <w:br/>
        <w:t xml:space="preserve">óleo </w:t>
        <w:br/>
        <w:t xml:space="preserve">2 limões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re o nervo que há na perna do cabrito e que lhe dá um mau cheiro. À parte, numa bacia, junte o alho esmagado, as cebolas raladas, o sal, a pimenta, o louro picadinho e o caldo de limão. Pique o cabrito em pedaços e coloque-os nesse tempero, do dia para a noite. No dia seguinte, ponha óleo uma panela, junte os pedaços de cabrito, refogue-os mas não os deixe fritar; junte a cebola, tomate, alho e os demais temperos e deixe cozinhar juntando água aos poucos. Sirva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BRITO ENSOP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 kg de cabrito em pedaços </w:t>
        <w:br/>
        <w:t xml:space="preserve">4 tomates </w:t>
        <w:br/>
        <w:t xml:space="preserve">1 folha de louro </w:t>
        <w:br/>
        <w:t xml:space="preserve">1 dente de alho </w:t>
        <w:br/>
        <w:t xml:space="preserve">1 cebola picada </w:t>
        <w:br/>
        <w:t xml:space="preserve">1 xícara (chá) de vinho branco seco </w:t>
        <w:br/>
        <w:t xml:space="preserve">3 colheres (sopa) de óleo </w:t>
        <w:br/>
        <w:t xml:space="preserve">1 colher (sopa) de manteiga </w:t>
        <w:br/>
        <w:t xml:space="preserve">1 pitada de mostarda em pó </w:t>
        <w:br/>
        <w:t xml:space="preserve">1 colher (café) de pimenta-do-reino moída </w:t>
        <w:br/>
        <w:t xml:space="preserve">sal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te o cabrito em pedaços não muito pequenos e deixe de molho em água com 2 colheres (sopa) de vinagre, durante 1 hora. Lave bem para que saia toda a gosma. No momento de cortar, retire a glândula que fica entre o tendão e o osso da perna. Leve uma panela ao fogo com óleo, a cebola e os tomates, refogue por 15 minutos, junte o cabrito com os outros temperos. Abafe a panela e deixe secar toda a água. Adicione a manteiga e deixe fritar até ficar bem corado. Acrescente uma xícara de água e deixe cozinhar em fogo brando. Caso não cozinhe com essa água, vá acrescentando mais água aos poucos até ficar pronto. Deve ficar com pouco cald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RNEIRO ASS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4 de carneiro </w:t>
        <w:br/>
        <w:t xml:space="preserve">limão </w:t>
        <w:br/>
        <w:t xml:space="preserve">azeite </w:t>
        <w:br/>
        <w:t xml:space="preserve">cebola </w:t>
        <w:br/>
        <w:t xml:space="preserve">temperos verdes </w:t>
        <w:br/>
        <w:t xml:space="preserve">louro </w:t>
        <w:br/>
        <w:t xml:space="preserve">farinha de mandioca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ha a carne de carneiro num molho feito de cebola ralada, tempero verde picado, caldo de 2 limões, azeite e pimenta. Deixe de molho de um dia paro o outro, espetando-a de vez em quando com um garfo, para penetrar o tempero. No dia seguinte, retire-a do molho e passe por toda ela uma camada de manteiga. Leve-a ao forno numa assadeira. Quando estiver assada, sirva com farofa feita da seguinte maneira: Ponha uma colher de manteiga na panela, deixe-a aquecer bem e junte a farinha de mandioca. Mexa-a até tomar cor dourada. Junte azeitonas sem caroços e sirva juntamente com o assado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RNEIRO ESPECIAL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ne de carneiro </w:t>
        <w:br/>
        <w:t xml:space="preserve">2 colheres (sopa) de gordura </w:t>
        <w:br/>
        <w:t xml:space="preserve">sal </w:t>
        <w:br/>
        <w:t xml:space="preserve">alho </w:t>
        <w:br/>
        <w:t xml:space="preserve">cebola batidinha </w:t>
        <w:br/>
        <w:t xml:space="preserve">temperos verdes </w:t>
        <w:br/>
        <w:t xml:space="preserve">tomate </w:t>
        <w:br/>
        <w:t xml:space="preserve">cenoura </w:t>
        <w:br/>
        <w:t xml:space="preserve">pimenta curtida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me a carne do carneiro que deseja preparar, lave e corte em pedaços. Em uma panela ponha gordura, sal, alho, cebola batidinha, temperos verdes, tomates, junte os pedaços de carne e mexa, deixando refogar, por 15 minutos. À seguir, junte um pouco de água, as cenouras partidas ao meio e um pouco de pimenta. Quando estiver tudo bem cozido, sirva com fatias de pão fritas em manteiga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RNEIRO COM COGUMELO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2 kg de carne de carneiro </w:t>
        <w:br/>
        <w:t xml:space="preserve">1 kg de batata </w:t>
        <w:br/>
        <w:t xml:space="preserve">2 cebolas </w:t>
        <w:br/>
        <w:t xml:space="preserve">pimenta </w:t>
        <w:br/>
        <w:t xml:space="preserve">sal </w:t>
        <w:br/>
        <w:t xml:space="preserve">cogumelos crus </w:t>
        <w:br/>
        <w:t xml:space="preserve">150 g de creme de leite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rte em quadrados pequenos, a carne de carneiro, e em fatias, 1 kg de batata. Frite até dourar, as cebolas picadas. Coloque em camadas, numa forma untada, primeiro a batata, depois a carne, a cebola, uma pitada de pimenta, sal e por último , cogumelos crus. Repita as camadas até acabarem os ingredientes. A última camada deve ser de batata. Adicione o creme de leite. Cozinhe durante 1/2 hora em banho-maria.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CARNEIRO RECHEAD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carneiro pequeno </w:t>
        <w:br/>
        <w:t xml:space="preserve">2 copos de vinho seco </w:t>
        <w:br/>
        <w:t xml:space="preserve">1 cabeça de alho </w:t>
        <w:br/>
        <w:t xml:space="preserve">2 colheres (sopa) de tempero pronto </w:t>
        <w:br/>
        <w:t xml:space="preserve">3 cebolas raladas </w:t>
        <w:br/>
        <w:t xml:space="preserve">orégano, folhas de louro </w:t>
        <w:br/>
        <w:t xml:space="preserve">pimenta-do-reino e sal a gosto </w:t>
        <w:br/>
        <w:t xml:space="preserve">1 1/2 kg de arroz </w:t>
        <w:br/>
        <w:t xml:space="preserve">sal, salsa e cebolinha a gosto </w:t>
        <w:br/>
        <w:t xml:space="preserve">250 g de manteiga </w:t>
        <w:br/>
        <w:t xml:space="preserve">1 kg de carne de segunda, moída </w:t>
        <w:br/>
        <w:t xml:space="preserve">1/2 kg de castanha de cajú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ixe o carneiro imerso por 12 horas no molho feito com vinho, alho amassado, tempero pronto, cebola raladas, orégano, folhas de loura picadas, pimenta-do-reino e sal. Prepare o recheio: cozinhe o arroz e em panela separada, frite a carne moída com todos os temperos. Noutra panela, frite as castanhas de cajú na manteiga. Misture o arroz, a carne moída e as castanhas de cajú e recheie o carneiro. Costure as bordas abertas, embrulhe-o em papel alumínio e leve para assar por 3 horas em forno méd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1:13:00Z</dcterms:created>
  <dc:creator>Norberto de freitas</dc:creator>
  <dc:description/>
  <dc:language>en-US</dc:language>
  <cp:lastModifiedBy>Norberto de freitas</cp:lastModifiedBy>
  <dcterms:modified xsi:type="dcterms:W3CDTF">1999-05-05T01:24:00Z</dcterms:modified>
  <cp:revision>2</cp:revision>
  <dc:subject/>
  <dc:title>1</dc:title>
</cp:coreProperties>
</file>