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8"/>
        </w:rPr>
      </w:pPr>
      <w:r>
        <w:rPr>
          <w:rFonts w:cs="Arial" w:ascii="Arial" w:hAnsi="Arial"/>
          <w:b/>
          <w:i/>
          <w:color w:val="FF0000"/>
          <w:sz w:val="48"/>
        </w:rPr>
        <w:t>MASSAS COM AVES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48"/>
        </w:rPr>
      </w:pPr>
      <w:r>
        <w:rPr>
          <w:rFonts w:cs="Arial" w:ascii="Arial" w:hAnsi="Arial"/>
          <w:b/>
          <w:i/>
          <w:color w:val="FF0000"/>
          <w:sz w:val="4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PARDELLE COM PATO E AZEITONA PRE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igret de canard, com a pel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mê de Fígad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bem picadinh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figado pato (ou frango) picadin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s de vinho tint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t. de fumê de pato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bobrinha, cortada em tirinhas e afervent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noura, cortada em tirinhas e afervent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flores de brócolos, aferventadas e picadas gross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azeitonas pretas sem caroço, em rodel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mê: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uxe a cebola na manteiga, junte o fígado e frite deixando-o bem mal passado, regue com o vinho e deixe evaporar. Acrescente o fumê de pato, cozinhe por alguns minutos e tempere com sal e pimenta. </w:t>
      </w:r>
      <w:r>
        <w:rPr>
          <w:rFonts w:cs="Arial" w:ascii="Arial" w:hAnsi="Arial"/>
          <w:b/>
        </w:rPr>
        <w:t xml:space="preserve">Passe por uma peneira e reserve. </w:t>
      </w:r>
      <w:r>
        <w:rPr>
          <w:rFonts w:cs="Arial" w:ascii="Arial" w:hAnsi="Arial"/>
        </w:rPr>
        <w:t xml:space="preserve">Puxe os legumes na manteiga, junte as azeitonas e refogue. Adicione o fumê de fígado e conserve em fogo baixo para mesclar os sabores. Tempere o maigret com sal e pimenta, unte com a manteiga e grelhe. </w:t>
      </w:r>
      <w:r>
        <w:rPr>
          <w:rFonts w:cs="Arial" w:ascii="Arial" w:hAnsi="Arial"/>
          <w:b/>
        </w:rPr>
        <w:t xml:space="preserve">Deve ficar mal passado. </w:t>
      </w:r>
      <w:r>
        <w:rPr>
          <w:rFonts w:cs="Arial" w:ascii="Arial" w:hAnsi="Arial"/>
        </w:rPr>
        <w:t>Retire a pele e a gordura e corte em fatias no sentido transversal. Coloque o pappardelle cozido “al dente” no molho. Retifique o tempero. Arrume numa travessa e disponha as fatias de pato sobre ele. Sirva decorado com salsinha picada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VIOLI DE FRANGO, CATUPIRY, AZEITONA  VERDE E UVA-PAS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8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s ossos do fran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(chá)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bacon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noura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s de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alos de sals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farinha de tri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leite B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azeitona verde, sem caroço,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uva-passa preta, sem sementes demolhada em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ml. de purê de tomate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ho Isidro R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77" w:leader="none"/>
          <w:tab w:val="left" w:pos="8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mpere o frango com o vinho branco, cenoura, cebola, tomate, bouquet garni, sal e pimenta. Deixe descansar, na geladeira, por 12 horas. Unte uma assadeira com azeite e asse coberta com papel alumínio. Retire a carne e reserve. Volte os ossos ao forno e deixe dourar bem, passe para uma panela, acrescente água e cozinhe por 3 horas. Coe e reserve.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uxe a cebola na manteiga, acrescente a farinha e deixe dourar bastante. Junte o fumê de frango, o purê de tomate e o vinho Isidro e cozinhe para mesclar os sabores. Passe por uma peneira. Volte ao fogo, incorpore o leite, a azeitona, a uva-passa e a salsinha. Retifique o tempero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VIOLI DE PERDIZ (ou CODORNA) COM CHAMPIGN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8 PESSOAS)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s ossos da perdiz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ho Isidro R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noura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s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ouquet garni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inh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farinha de tri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leite B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¼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300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champignon em lâminas, puxado na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57" w:leader="none"/>
          <w:tab w:val="left" w:pos="89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do reino e zimbro</w:t>
        <w:tab/>
      </w:r>
    </w:p>
    <w:p>
      <w:pPr>
        <w:pStyle w:val="Normal"/>
        <w:tabs>
          <w:tab w:val="clear" w:pos="708"/>
          <w:tab w:val="left" w:pos="170" w:leader="none"/>
          <w:tab w:val="left" w:pos="8718" w:leader="none"/>
          <w:tab w:val="left" w:pos="8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718" w:leader="none"/>
          <w:tab w:val="left" w:pos="88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mpere a perdiz com o vinho branco, cenoura, cebola, tomate, bouquet garni, sal, pimenta e zimbro. Deixe descansar, fora da geladeira, por 12 horas. Unte uma assadeira com azeite e asse coberta com papel alumínio. Retire a carne e reserve. Volte os ossos ao forno e deixe dourar bem, passe para uma panela, acrescente água e cozinhe por 3 horas. Coe e reserve.</w:t>
        <w:tab/>
      </w:r>
    </w:p>
    <w:p>
      <w:pPr>
        <w:pStyle w:val="Normal"/>
        <w:tabs>
          <w:tab w:val="clear" w:pos="708"/>
          <w:tab w:val="left" w:pos="170" w:leader="none"/>
          <w:tab w:val="left" w:pos="8718" w:leader="none"/>
          <w:tab w:val="left" w:pos="8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718" w:leader="none"/>
          <w:tab w:val="left" w:pos="8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718" w:leader="none"/>
          <w:tab w:val="left" w:pos="88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uxe a cebola na manteiga, acrescente a farinha e deixe dourar bastante. Junte o fumê de perdiz e cozinhe para mesclar os sabores. Passe por uma peneira. Volte ao fogo, incorpore o leite, o champignon e a salsinha. Retifique o tempero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ORTELONI DE FOIE GRAS FRES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6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hei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 de figado de ganso ou pato fresco, cortado em pedaços pequen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 de alho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nhaque para flambar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  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bacon frito e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óleo de milho e manteig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gr de funghi porcini secchi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nhaqu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olho ferrugem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manteiga gel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vas sem sement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inha verde em anéis bem fin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 de figado de ganso ou pato fresco, cortado em pequenos medalhões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sa: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ure bem o fígado no óleo e manteiga, acrescente o alho e a cebola e refogue. Tempere com sal e pimenta. Regue com o conhaque e flambe. Retire do fogo, junte o bacon e deixe esfriar. Recheie os torteloni, cozinhe "al dente" e reserve.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/>
      </w:pPr>
      <w:r>
        <w:rPr>
          <w:rFonts w:cs="Arial" w:ascii="Arial" w:hAnsi="Arial"/>
          <w:b/>
        </w:rPr>
        <w:t xml:space="preserve">Molho: </w:t>
      </w:r>
      <w:r>
        <w:rPr>
          <w:rFonts w:cs="Arial" w:ascii="Arial" w:hAnsi="Arial"/>
        </w:rPr>
        <w:t xml:space="preserve">Re-hidrate os funghi em água morna até ficarem macios. Leve ao fogo e cozinhe. Escorra e corte em tirinhas. Puxe o funghi na manteiga, regue com o conhaque e flambe. Tempere com sal e pimenta. Adicione o molho ferrugem e cozinhe para mesclar os sabores. Reserve. </w:t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/>
      </w:pPr>
      <w:r>
        <w:rPr>
          <w:rFonts w:cs="Arial" w:ascii="Arial" w:hAnsi="Arial"/>
          <w:b/>
        </w:rPr>
        <w:t xml:space="preserve">Na hora de servir: </w:t>
      </w:r>
      <w:r>
        <w:rPr>
          <w:rFonts w:cs="Arial" w:ascii="Arial" w:hAnsi="Arial"/>
        </w:rPr>
        <w:t>Frite os medalhões de foie gras, deixando-os mal passados. Tempere com sal e pimenta. Aqueça o molho de funghi, acrescente o creme de leite e deixe ferver novamente. Retifique o tempero. Junte as uvas e deixe aquecer bem. Aqueça os torteloni e passe na manteiga. Coloque os medalhões no centro da travessa, arrume em volta os torteloni, regue com o molho e decore com as uvas e a cebolinha verde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ORTELONI DE GALINHA D’ANGOLA Molho DE SHII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ÃO - Piemo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8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massa branc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hei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alinha de angola pequen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e de oliva 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ravo e canel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e noz-moscad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s ossos da galinha de angol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álice de conhaqu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noura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t. de fumê de fran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s bem maduros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e tomilho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621" w:leader="none"/>
          <w:tab w:val="left" w:pos="8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cogumelos shiitake em tiras, puxados em manteiga e alho 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sa: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mpere a galinha de angola com sal e pimenta, unte com azeite, embrulhe em papel de alumínio e asse em forno forte, deixando a carne rosada por dentro. Deixe esfriar. Descarte a pele e tire a carne dos ossos (reserve os ossos para o molho). Passe a carne pelo processador e junte a gema, o requeijão e o queijo parmezão. Tempere com cravo, canela, sal, pimenta e noz-moscada. Recheie os torteloni, cozinhe "al dente" e reserve.</w:t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rte os ossos da galinha de angola, junte o fígado e puxe no azeite até estarem bem dourados. Regue com o conhaque e conserve em fogo forte até evaporar. Acrescente a cenoura, a cebola e o fumê de frango e cozinhe por meia hora. Passe pela peneira, volte ao fogo, adicione o tomate e deixe cozinhar até engrossar um pouco, sem desmanchar o tomate. Acrescente a manteiga, bata bem e tempere com sal,  pimenta e tomilho Aqueça os torteloni, passe no molho, arrume numa travessa e coloque o cogumelo no centro. Decore com salsinha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3:26:00Z</dcterms:created>
  <dc:creator>Adriana Britto</dc:creator>
  <dc:description/>
  <dc:language>en-US</dc:language>
  <cp:lastModifiedBy>Norberto de freitas</cp:lastModifiedBy>
  <cp:lastPrinted>1997-09-14T02:51:00Z</cp:lastPrinted>
  <dcterms:modified xsi:type="dcterms:W3CDTF">1999-05-24T19:10:00Z</dcterms:modified>
  <cp:revision>4</cp:revision>
  <dc:subject/>
  <dc:title>R505 - Frango, Catupiry, Azeitona Verde e Uva-Passa</dc:title>
</cp:coreProperties>
</file>