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Apostila de Salgadinhos – Luzinete Veiga </w:t>
        <w:br/>
      </w:r>
      <w:r>
        <w:rPr>
          <w:rStyle w:val="Hyperlink"/>
          <w:rFonts w:eastAsia="Verdana" w:cs="Verdana" w:ascii="Verdana" w:hAnsi="Verdana"/>
        </w:rPr>
        <w:t>www.luzinete.com.br</w:t>
      </w:r>
    </w:p>
    <w:p>
      <w:pPr>
        <w:pStyle w:val="BlockTex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ind w:left="-284" w:right="-376"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b/>
          <w:bCs/>
          <w:color w:val="FF0000"/>
          <w:sz w:val="24"/>
          <w:szCs w:val="24"/>
          <w:lang w:val="pt-BR"/>
        </w:rPr>
        <w:t>Coxinhas de milho e provolone</w:t>
      </w:r>
      <w:r>
        <w:rPr>
          <w:rFonts w:eastAsia="Verdana" w:cs="Verdana" w:ascii="Verdana" w:hAnsi="Verdana"/>
          <w:color w:val="FF0000"/>
          <w:lang w:val="pt-BR"/>
        </w:rPr>
        <w:t xml:space="preserve"> </w:t>
      </w:r>
    </w:p>
    <w:p>
      <w:pPr>
        <w:pStyle w:val="Normal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ass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litro de leit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00 g de manteig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lata de milho verde batido no liqüidificado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 colheres de sopa de creme de milh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2 gema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 colheres de sopa de farinha de milh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½ xícara de chá de farinha de milh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tablete de caldo de galinh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Sal a gos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colher de sopa de salsinha a gosto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do de preparar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Levar todos os ingredientes ao fogo, menos a farinha de trigo. Deixe ferver e junte a farinha de trigo. Mexa até soltar da panela. Retire da panela e sove bem a massa. Rechear e modelar. Passar na clara e na farinha de rosca. Fritar em óleo quente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echei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xícara de chá de requeijã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lata de milho verde refogad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xícara de chá de provolone ralad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colher de chá de orégano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color w:val="FF0000"/>
          <w:lang w:val="pt-BR"/>
        </w:rPr>
      </w:pPr>
      <w:r>
        <w:rPr>
          <w:rFonts w:eastAsia="Verdana" w:cs="Verdana" w:ascii="Verdana" w:hAnsi="Verdana"/>
          <w:lang w:val="pt-BR"/>
        </w:rPr>
        <w:t xml:space="preserve">Misturar todos os ingredientes e rechear </w:t>
        <w:b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Salgadinho de palmito e queijo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Ingredient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5 xícaras de chá de farinha de tri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pires de queijo meia cura ralado ou queijo parmesã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2 ovo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colher de sopa de fermento em pó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 colheres de sopa de margari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xícara de chá de leit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Clara e queijo parmesão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do de preparar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Amassar tudo muito bem e deixar na geladeira por 30 minutos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Verdana" w:cs="Verdana" w:ascii="Verdana" w:hAnsi="Verdana"/>
          <w:u w:val="single"/>
          <w:lang w:val="pt-BR"/>
        </w:rPr>
        <w:t>Recheio</w:t>
      </w: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lata de palmi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tomate sem sementes picadinh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50 g de presunto picad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cebola picad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Salsinha a gosto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Abrir a massa como pastel, rechear, passar na clara e no queijo ralado. Fritar em óleo quente ou assar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endimento: 80 pasteis médios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color w:val="FF0000"/>
          <w:lang w:val="pt-BR"/>
        </w:rPr>
      </w:pPr>
      <w:r>
        <w:rPr>
          <w:rFonts w:eastAsia="Verdana" w:cs="Verdana" w:ascii="Verdana" w:hAnsi="Verdana"/>
          <w:color w:val="FF0000"/>
          <w:lang w:val="pt-BR"/>
        </w:rPr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color w:val="FF0000"/>
          <w:lang w:val="pt-BR"/>
        </w:rPr>
      </w:pPr>
      <w:r>
        <w:rPr>
          <w:rFonts w:eastAsia="Verdana" w:cs="Verdana" w:ascii="Verdana" w:hAnsi="Verdana"/>
          <w:color w:val="FF0000"/>
          <w:lang w:val="pt-BR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Salgadinhos Society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Verdana" w:cs="Verdana" w:ascii="Verdana" w:hAnsi="Verdana"/>
          <w:b/>
          <w:bCs/>
          <w:lang w:val="pt-BR"/>
        </w:rPr>
        <w:t>Ingredientes:</w:t>
      </w: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2 latas de milho verd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2 xícaras de chá de leit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2 xícaras de chá de farinha de tri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¾ xícaras de chá de amido de milh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xícara de chá de azeit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01 tablete de caldo de frango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Verdana" w:cs="Verdana" w:ascii="Verdana" w:hAnsi="Verdana"/>
          <w:b/>
          <w:bCs/>
          <w:lang w:val="pt-BR"/>
        </w:rPr>
        <w:t>Modo de Fazer:</w:t>
      </w: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Bata o milho no liquidificador, leve ao fogo juntamente com o leite, o caldo e o azeit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Quando ferver acrescente a farinha e o amido de milho, mexa até soltar da panel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Depois de frio, abra a massa com o rolo, recheie, passe em ovos batidos, farinha de rosca e frite em óleo quente.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b/>
          <w:bCs/>
          <w:lang w:val="pt-BR"/>
        </w:rPr>
        <w:t xml:space="preserve">Rechei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200 gr de queijo mina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200 gr queijo roquefor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Verdana" w:cs="Verdana" w:ascii="Verdana" w:hAnsi="Verdana"/>
          <w:b/>
          <w:bCs/>
          <w:lang w:val="pt-BR"/>
        </w:rPr>
        <w:t>Modo de Preparo:</w:t>
      </w: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Corte em lascas no multiprocessador e faça como ensinado em aula.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Empadinhas Caiçara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assa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Ingredient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400 g de margari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colher de chá de s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ovo inteir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2 gema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Farinha de trigo até soltar das mãos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do de prepar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Amasse tudo muito bem e forre as forminhas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echeio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Peito de frango cozido e desfiad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lata de ervilh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xícara de chá de uvas passa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200 g de maione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50 g de queijo parmesão ralado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do de preparo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isture tudo menos o queij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Coloque nas forminhas, polvilhe com o queijo parmesão e leve para assar em forno quente até dourar.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Rendimento: 100 empadas coquetel, 50 empadas médias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color w:val="FF0000"/>
          <w:lang w:val="pt-BR"/>
        </w:rPr>
      </w:pPr>
      <w:r>
        <w:rPr>
          <w:rFonts w:eastAsia="Verdana" w:cs="Verdana" w:ascii="Verdana" w:hAnsi="Verdana"/>
          <w:color w:val="FF0000"/>
          <w:lang w:val="pt-BR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Croquetes Canadenses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Ingredien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600 gr de lombinho canadense moíd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200 gr de queijo cremos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5 colheres de sopa de parmesão ralad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xícara de chá de farinha de tri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1 gema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Modo de prepar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isturar tudo e reservar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b/>
          <w:bCs/>
          <w:lang w:val="pt-BR"/>
        </w:rPr>
        <w:t>Recheio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Ingredient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1 abacaxi cortado em cubos cozidos com 01 xícara de chá de açúcar até o ponto de doce cremoso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Montage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Abrir porções da massa nas mãos, rechear com os cubos de abacaxi, enrolar, passar nas claras e na farinha de rosca e fritar em óleo quente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Massa profissional de risoli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Ingredien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/2 xícara chá de óle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1 cebola ralad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2 tabletes de caldo de fran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litro de leit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sal á gos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 1/2 xícaras de chá de farinha de trig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/2 xícara de chá de maise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gem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clar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farinha de rosca para empanar </w:t>
      </w:r>
    </w:p>
    <w:p>
      <w:pPr>
        <w:pStyle w:val="Normal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modo de faz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efogar a cebola no óleo, colocar o leite e o caldo de galinh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deixar levantar fervura, acrescentar de uma só vez a farinha de trigo e a maisena para não empelotar, colocar 1 gema bem batida e misture bem na massa, deixe esfriar e molde os risoles, e recheie a gost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depois de recheado, passe na clara de ovo e na farinha de rosca e frite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color w:val="FF0000"/>
          <w:lang w:val="pt-BR"/>
        </w:rPr>
      </w:pPr>
      <w:r>
        <w:rPr>
          <w:rFonts w:eastAsia="Verdana" w:cs="Verdana" w:ascii="Verdana" w:hAnsi="Verdana"/>
          <w:color w:val="FF0000"/>
          <w:lang w:val="pt-BR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Coxinha de mandioca com requeijão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ingrediente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4 colheres de margarin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2 tabletes de caldo de galinh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 litro de leit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kg de mandioca cozida e espremid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 xícaras de chá de farinha de trig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2 ovos misturados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do de faz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efogar o caldo na margarina, coloque o leite e a mandioca e deixe ferv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vá colocando a farinha de trigo, mexendo bem até soltar do fundo da panela, retire do fogo, coloque os ovos, retorne ao fogo até integrar bem os ovo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ao retirar do fogo deixar esfriar um pouco, sovar para ficar macia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echeio: (ingredientes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2 peitos de frango cozido e desfiad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3 colheres de óle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4 colheres de extrato de tomat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cebol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temperos à gos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kg de requeijão cremos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½ xícara de chá de água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do de preparo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efogue o tempero no óleo quente, coloque o extrato de tomate e ½ xícara de água. coloque o frango deixando secar um pouco sempre mexend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ldar as coxinhas, recheando com o requeijão e o frango. passar em ovos, na farinha de rosca e fritar.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b/>
          <w:b/>
          <w:bCs/>
          <w:lang w:val="pt-BR"/>
        </w:rPr>
      </w:pPr>
      <w:r>
        <w:rPr>
          <w:rFonts w:eastAsia="Verdana" w:cs="Verdana" w:ascii="Verdana" w:hAnsi="Verdana"/>
          <w:b/>
          <w:bCs/>
          <w:lang w:val="pt-BR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Bolinha aos 4 queijos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>ingredien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00 gr de queijo pra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00 gr de queijo fresco ou meia cur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300 gr de queijo mussarel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150 gr de queijo parmesão ralad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03 ovos inteiro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farinha de trigo (mais ou menos 1 xícara)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modo de preparo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ralar os queijos, misturar todos os ingredientes, fazer bolinhas, passar na clara de ovo, macarrão aletria ou farinha de rosca e frite. </w:t>
      </w:r>
    </w:p>
    <w:p>
      <w:pPr>
        <w:pStyle w:val="Normal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</w:r>
    </w:p>
    <w:sectPr>
      <w:type w:val="nextPage"/>
      <w:pgSz w:w="12240" w:h="15840"/>
      <w:pgMar w:left="1701" w:right="170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b/>
      <w:bCs/>
      <w:color w:val="FF0000"/>
      <w:sz w:val="24"/>
      <w:szCs w:val="24"/>
      <w:lang w:val="pt-B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84" w:right="-376" w:hanging="0"/>
    </w:pPr>
    <w:rPr>
      <w:b/>
      <w:bCs/>
      <w:color w:val="FF0000"/>
      <w:sz w:val="32"/>
      <w:szCs w:val="32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0:27:00Z</dcterms:created>
  <dc:creator>Particular - Senac</dc:creator>
  <dc:description/>
  <dc:language>en-US</dc:language>
  <cp:lastModifiedBy>Particular - Senac</cp:lastModifiedBy>
  <dcterms:modified xsi:type="dcterms:W3CDTF">2000-01-25T10:27:00Z</dcterms:modified>
  <cp:revision>2</cp:revision>
  <dc:subject/>
  <dc:title>Apostila de Salgadinhos – Luzinete Veiga </dc:title>
</cp:coreProperties>
</file>