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5"/>
        <w:gridCol w:w="5351"/>
      </w:tblGrid>
      <w:tr>
        <w:trPr/>
        <w:tc>
          <w:tcPr>
            <w:tcW w:w="4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136525</wp:posOffset>
                  </wp:positionV>
                  <wp:extent cx="2527300" cy="1574800"/>
                  <wp:effectExtent l="0" t="0" r="0" b="0"/>
                  <wp:wrapSquare wrapText="bothSides"/>
                  <wp:docPr id="1" name="mar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r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51" w:type="dxa"/>
            <w:tcBorders/>
            <w:vAlign w:val="center"/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Web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Web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Web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O município de Maraú é localizado em uma península, denominada Península de Maraú, zona fisiográfica chamada de região cacaueira. O município é rico em minerais, destacando-se o xisto betuminoso o gesso e o petróleo. Quanto ao petróleo, ainda não foi jorrado, mas se sabe da sua existência, segundo relatórios de geólogos de renome que visitaram o município, como Dr. Luiz Gonzaga de Campos e outros de várias nacionalidades.</w:t>
            </w:r>
          </w:p>
        </w:tc>
      </w:tr>
    </w:tbl>
    <w:p>
      <w:pPr>
        <w:pStyle w:val="NormalWeb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A origem do município, foi uma aldeia de índios denominada "Mayrahú", fundada em 1705 pelos frades capuchinhos italianos.</w:t>
      </w:r>
    </w:p>
    <w:p>
      <w:pPr>
        <w:pStyle w:val="NormalWeb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A tribo indígena existente, chamava-se "Mayra". Não se sabe a época do seu desaparecimento e nem a que ramo pertencia.</w:t>
      </w:r>
    </w:p>
    <w:p>
      <w:pPr>
        <w:pStyle w:val="NormalWeb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2475230" cy="1647190"/>
            <wp:effectExtent l="0" t="0" r="0" b="0"/>
            <wp:docPr id="2" name="flores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lorest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Por ordem da Coroa, o bandeirante João Gonçalves da Costa, construiu uma estrada denominada "Estrada da Nação". O movimento por essa estrada, concorreu para o contrabando do "Quinto de Ouro", o que deu origem à criação do povoado dos Funis, local onde a estrada bifurcava em direção a Camamú e a vila de Barra do Rio de Contas, hoje cidade de Itacaré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40"/>
        <w:gridCol w:w="5416"/>
      </w:tblGrid>
      <w:tr>
        <w:trPr/>
        <w:tc>
          <w:tcPr>
            <w:tcW w:w="4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65705" cy="1647190"/>
                  <wp:effectExtent l="0" t="0" r="0" b="0"/>
                  <wp:docPr id="3" name="chega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hega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6" w:type="dxa"/>
            <w:tcBorders/>
            <w:vAlign w:val="center"/>
          </w:tcPr>
          <w:p>
            <w:pPr>
              <w:pStyle w:val="NormalWeb"/>
              <w:spacing w:before="0" w:after="280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ara dificultar o contrabando que passava pela estrada que dava no sertão da fazenda Ressaca, foi edificada nesse local, a cidade de Vitória da Conquista.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 xml:space="preserve">Assim, Mayrahú teve o seu "Registro de Impostos", forçado pelas necessidades de arrecadação do "Quinto da Coroa". </w:t>
            </w:r>
          </w:p>
        </w:tc>
      </w:tr>
    </w:tbl>
    <w:p>
      <w:pPr>
        <w:pStyle w:val="NormalWeb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O distrito de Mayrahú, foi criado em 1717, e a capela construída pelos frades, foi elevada à categoria de freguesia, com o nome de "São Sebastião de Mayrahú", pelo arcebispo D. Sebastião Monteiro da Vide, no mesmo ano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53"/>
        <w:gridCol w:w="3803"/>
      </w:tblGrid>
      <w:tr>
        <w:trPr/>
        <w:tc>
          <w:tcPr>
            <w:tcW w:w="5953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A freguesia foi elevada à categoria de vila, por ordem do Governo Provisório que se seguiu ao de D. Antonio de Almeida Soares e Portugal, 3º Conde de Avintes, em 17 de junho de 1761, sendo instalada pelo Ouvidor-Geral da Bahia, Dr. Luiz Greire Deveras há 23 de julho do mesmo ano. Nesta mesma data, foi criada a Vila de Maraú.</w:t>
            </w:r>
          </w:p>
        </w:tc>
        <w:tc>
          <w:tcPr>
            <w:tcW w:w="38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189480" cy="1561465"/>
                  <wp:effectExtent l="0" t="0" r="0" b="0"/>
                  <wp:docPr id="4" name="prai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rai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9480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elo Decreto-Lei nº 10724 de 30 de março de 1938, a vila foi elevada à categoria de cidade. </w:t>
      </w:r>
    </w:p>
    <w:p>
      <w:pPr>
        <w:pStyle w:val="NormalWeb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Nos anos de 1860 à 1864, o Reino Unido da Inglaterra, ganhou uma concorrência para a instalação de uma usina de destilação de querosene, extraído da turfa a partir da nafta, e também, para a extração do xisto betuminoso, em Maraú. A empresa foi instalada às margens do rio Maraú.</w:t>
      </w:r>
    </w:p>
    <w:p>
      <w:pPr>
        <w:pStyle w:val="NormalWeb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A versão popular é de que a usina chamava-se "John Grant", mas o roceiro, encontrando dificuldades com a pronúncia, abrasileirou para "João Branco"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4"/>
        <w:gridCol w:w="5642"/>
      </w:tblGrid>
      <w:tr>
        <w:trPr/>
        <w:tc>
          <w:tcPr>
            <w:tcW w:w="41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4730" cy="1513840"/>
                  <wp:effectExtent l="0" t="0" r="0" b="0"/>
                  <wp:docPr id="5" name="cachoei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achoei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Instalada a usina de João Branco, com todos os requisitos de uma grande refinaria, custou à Coroa Inglesa 600 mil libras esterlinas. A mesma, empregou cerca de 500 operários, possuía uma estrada de ferro interna, por onde rodavam duas locomotivas. Dizem que uma delas é a locomotiva nº12, que fica em frente ao DETRAN, em Ilhéus. O Ilhéus Hotel, segundo dizem, foi construído com tijolos refretários das cinco chaminés da fábrica de João Branco.</w:t>
            </w:r>
          </w:p>
        </w:tc>
      </w:tr>
    </w:tbl>
    <w:p>
      <w:pPr>
        <w:pStyle w:val="NormalWeb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Na referida usina, onde era destilado o querosene, fabricavam-se velas de espermacete, sabão, ácido sulfúrico e papel encerado para adicionar alimentos e, preparavam-se para a fabricação de celulose, no grande parque industrial de Maraú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4341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As atividades da Companhia Internacional de Maraú, foram paralisadas. Dizem que a usina deixou de funcionar, devido a uma greve do seu pessoal, tendo como conseqüência, uma sucessão de crimes. A agitação atingiu tamanhas proporções, que Mister Grant, disparou um tiro em um operário, matando-o. Foi julgado por isso, mas mesmo absolvido, preferiu retirar-se da Bahia, fechando a fábrica.</w:t>
            </w:r>
          </w:p>
        </w:tc>
        <w:tc>
          <w:tcPr>
            <w:tcW w:w="43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389505" cy="1904365"/>
                  <wp:effectExtent l="0" t="0" r="0" b="0"/>
                  <wp:docPr id="6" name="pescador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escador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9505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Diz o escritor Maurício Vaitsman, no seu livro "O Petróleo no Império e na República", que a verdade é outra. O fracasso foi de ordem "política e social".</w:t>
      </w:r>
    </w:p>
    <w:p>
      <w:pPr>
        <w:pStyle w:val="NormalWeb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Hoje, na localidade ainda chamada João Branco, encontram-se as ruínas da fábrica e os trilhos da ferrovia.</w:t>
      </w:r>
    </w:p>
    <w:p>
      <w:pPr>
        <w:pStyle w:val="NormalWeb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Por um paradoxo do destino, perto do local onde fora o grande Parque Industrial, foi descoberto um depósito de gesso, considerado o maior do mundo, pelo "trust" inglês do cimento Portland. Hoje, tal depósito, pertence ao grupo do cimento Mauá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7"/>
        <w:gridCol w:w="6039"/>
      </w:tblGrid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9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i/>
                <w:i/>
                <w:iCs/>
                <w:color w:val="0000FF"/>
                <w:sz w:val="48"/>
                <w:szCs w:val="4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i/>
                <w:i/>
                <w:iCs/>
                <w:color w:val="0000FF"/>
                <w:sz w:val="48"/>
                <w:szCs w:val="4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i/>
                <w:i/>
                <w:iCs/>
                <w:color w:val="0000FF"/>
                <w:sz w:val="48"/>
                <w:szCs w:val="4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i/>
                <w:i/>
                <w:iCs/>
                <w:color w:val="0000FF"/>
                <w:sz w:val="48"/>
                <w:szCs w:val="48"/>
              </w:rPr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rStyle w:val="StrongEmphasis"/>
                <w:i/>
                <w:iCs/>
              </w:rPr>
              <w:t>Passeios</w:t>
            </w:r>
          </w:p>
          <w:p>
            <w:pPr>
              <w:pStyle w:val="Normal"/>
              <w:rPr>
                <w:rStyle w:val="StrongEmphasis"/>
                <w:i/>
                <w:i/>
                <w:iCs/>
                <w:color w:val="0000FF"/>
                <w:sz w:val="48"/>
                <w:szCs w:val="4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i/>
                <w:i/>
                <w:iCs/>
                <w:color w:val="0000FF"/>
                <w:sz w:val="48"/>
                <w:szCs w:val="4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4"/>
        <w:gridCol w:w="5642"/>
      </w:tblGrid>
      <w:tr>
        <w:trPr/>
        <w:tc>
          <w:tcPr>
            <w:tcW w:w="41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275840" cy="1599565"/>
                  <wp:effectExtent l="0" t="0" r="0" b="0"/>
                  <wp:docPr id="7" name="ru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u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840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Web"/>
              <w:spacing w:before="0" w:after="280"/>
              <w:jc w:val="both"/>
              <w:rPr/>
            </w:pPr>
            <w:r>
              <w:rPr>
                <w:rStyle w:val="StrongEmphasis"/>
                <w:rFonts w:cs="Arial" w:ascii="Arial" w:hAnsi="Arial"/>
                <w:color w:val="000080"/>
                <w:sz w:val="27"/>
                <w:szCs w:val="27"/>
              </w:rPr>
              <w:t>Igrejas</w:t>
            </w:r>
          </w:p>
          <w:p>
            <w:pPr>
              <w:pStyle w:val="NormalWeb"/>
              <w:jc w:val="both"/>
              <w:rPr/>
            </w:pPr>
            <w:r>
              <w:rPr>
                <w:rStyle w:val="StrongEmphasis"/>
                <w:rFonts w:cs="Arial" w:ascii="Arial" w:hAnsi="Arial"/>
                <w:color w:val="000080"/>
              </w:rPr>
              <w:t>- Igreja de São Sebastião -</w:t>
            </w:r>
            <w:r>
              <w:rPr>
                <w:rFonts w:cs="Arial" w:ascii="Arial" w:hAnsi="Arial"/>
                <w:color w:val="000080"/>
              </w:rPr>
              <w:t xml:space="preserve"> construída em 1855, pelos frades capuchinhos italianos, possui um acervo de objetos e imagens sacras.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Style w:val="StrongEmphasis"/>
                <w:rFonts w:cs="Arial" w:ascii="Arial" w:hAnsi="Arial"/>
                <w:color w:val="000080"/>
              </w:rPr>
              <w:t xml:space="preserve">- Igreja de N. S. da Conceição - </w:t>
            </w:r>
            <w:r>
              <w:rPr>
                <w:rFonts w:cs="Arial" w:ascii="Arial" w:hAnsi="Arial"/>
                <w:color w:val="000080"/>
              </w:rPr>
              <w:t>construída no final do século XVIII, pela irmandade dos negros do Cambuízo.</w:t>
            </w:r>
          </w:p>
        </w:tc>
      </w:tr>
    </w:tbl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000080"/>
          <w:sz w:val="27"/>
          <w:szCs w:val="27"/>
        </w:rPr>
        <w:t xml:space="preserve">Praia do Pontal - </w:t>
      </w:r>
      <w:r>
        <w:rPr>
          <w:rFonts w:cs="Arial" w:ascii="Arial" w:hAnsi="Arial"/>
          <w:color w:val="000080"/>
        </w:rPr>
        <w:t>com 7 Km de extensão, localizada na Foz do Rio de Contas, limite com o município de Itacaré. Vegetação de restinga e coqueirais.</w:t>
      </w:r>
    </w:p>
    <w:p>
      <w:pPr>
        <w:pStyle w:val="NormalWeb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2427605" cy="1618615"/>
            <wp:effectExtent l="0" t="0" r="0" b="0"/>
            <wp:docPr id="8" name="pra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rai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Style w:val="StrongEmphasis"/>
          <w:rFonts w:cs="Arial" w:ascii="Arial" w:hAnsi="Arial"/>
          <w:color w:val="000080"/>
          <w:sz w:val="27"/>
          <w:szCs w:val="27"/>
        </w:rPr>
        <w:t xml:space="preserve">Mercado Municipal - </w:t>
      </w:r>
      <w:r>
        <w:rPr>
          <w:rFonts w:cs="Arial" w:ascii="Arial" w:hAnsi="Arial"/>
          <w:color w:val="000080"/>
        </w:rPr>
        <w:t>ponto de Comercialização dos produtos cultivos no município</w:t>
      </w:r>
    </w:p>
    <w:p>
      <w:pPr>
        <w:pStyle w:val="Normal"/>
        <w:rPr/>
      </w:pPr>
      <w:r>
        <w:rPr/>
      </w:r>
    </w:p>
    <w:sectPr>
      <w:type w:val="nextPage"/>
      <w:pgSz w:w="12200" w:h="18144"/>
      <w:pgMar w:left="1310" w:right="1134" w:gutter="0" w:header="0" w:top="1077" w:footer="0" w:bottom="851"/>
      <w:pgNumType w:fmt="decimal"/>
      <w:formProt w:val="false"/>
      <w:textDirection w:val="lrTb"/>
      <w:docGrid w:type="default" w:linePitch="10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0000FF"/>
      <w:sz w:val="48"/>
      <w:szCs w:val="48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7:09:00Z</dcterms:created>
  <dc:creator>Ricardo Nery</dc:creator>
  <dc:description/>
  <dc:language>en-US</dc:language>
  <cp:lastModifiedBy>Ricardo Nery</cp:lastModifiedBy>
  <dcterms:modified xsi:type="dcterms:W3CDTF">2000-08-01T17:30:00Z</dcterms:modified>
  <cp:revision>2</cp:revision>
  <dc:subject/>
  <dc:title/>
</cp:coreProperties>
</file>