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Luiz Paulo xx xxx 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xx  xxxxxxx xxxxx, 661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31 anos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Osasc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6xxx-000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11-xxx xxx 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trônica (Desenvolvimento/Produção/Manutenção)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Introdução de metodologia de trabalho para linha de montagem de equipamentos eletrônic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PPCP, estudos de viabilidade técnica de processos e equipament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Introdução à filosofia Just in Time, Kan-Ban na produçã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Desenvolvimento de circuitos digitais com filosofia a microprocessadores Zilog (Z80, Z86C11), Intel 8088/8086 e microcontroladores família 8051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Desenvolvimento de circuitos analógicos para medição de energia, ângulo de fase, temperatura, pressão, umidade, transmissores e conversores de sinais, anunciadores de alarme, detectores de nível e sensores de posiçã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Desenvolvimento de circuitos de teste (JIG´S) para otimizar o processo de fabricaçã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Suporte técnico como Engenharia de Aplicações, na área de controle da processo: temperatura, pressão, umidade e energ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Desenvolvimento de protótipos com ferramentas do tipo CAD/Tang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Elaboração de catálogos técnic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Experiência em montagem de painéis e racks de instrumentação eletrôn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Participação na elaboração de procedimentos de controle de qualidade envolvendo testes do tipo e/ou rotina, baseados em normas ANSI, DIN, ASTM, ABNT E Petrobrá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Acompanhamento de Start-up de malhas de controle de processo, SDCD e CLP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Nacionalização de equipamentos e homologação de componentes eletrônic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Experiência em projetos Industriais de B.T. e M.T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Interpretação de desenhos técnicos mecânico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73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Superior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ngenheiro Eletrônico</w:t>
            </w:r>
          </w:p>
          <w:p>
            <w:pPr>
              <w:pStyle w:val="Normal"/>
              <w:ind w:left="284" w:hanging="0"/>
              <w:rPr/>
            </w:pPr>
            <w:r>
              <w:rPr/>
              <w:t>Universidade de Mogi das Cruzes – 19xx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diomas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nglês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ursos de Especializações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CLP – Comandos  e Operações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Linguagem C para Microcomputadores 8031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Termometria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CAD Tango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Microprocessadores 8088/8086/Z80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Leitura Dinâmica e Memorização, Redação e Oratória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Sistema de Garantia de Qualidade (ISSO 9000) – IOPE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Excelência no atendimento ao cliente (ISO 9000) – IOPE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Dinâmica de Grupo, Aspectos Comportamentais (ISO 9000) – IOPE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Técnica de Elaboração de Procedimentos (ISO 9000) – IOPE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0"/>
              <w:rPr/>
            </w:pPr>
            <w:r>
              <w:rPr/>
              <w:t>Treinamento em Auditoria Interna da Qualidade (ISO 9000) – IOPE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Informática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S-DO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ndows 3.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Exc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ord for Window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Lótus 12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Nort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an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VSIM5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VCASE5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Orc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SmartWor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nguagem C</w:t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Atividades Extracurriculare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eiras de Eletrôni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minário de Instrumentação – SENAI – Santo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minário de Instrumentação – GRINST – Bah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Shop de Umidade – IP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lestra de motivação para mudanças conforme ISSO 90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ticipação em CIPA’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 S/A</w:t>
            </w:r>
          </w:p>
          <w:p>
            <w:pPr>
              <w:pStyle w:val="Normal"/>
              <w:rPr/>
            </w:pPr>
            <w:r>
              <w:rPr/>
              <w:t>Rua xxxxx, xxx – xxxxxxx</w:t>
            </w:r>
          </w:p>
          <w:p>
            <w:pPr>
              <w:pStyle w:val="Normal"/>
              <w:rPr/>
            </w:pPr>
            <w:r>
              <w:rPr/>
              <w:t>São Paulo – SP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ngenheiro P e D</w:t>
            </w:r>
          </w:p>
        </w:tc>
      </w:tr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9xx a 11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Instrumentos de Precisão Ltda</w:t>
            </w:r>
          </w:p>
          <w:p>
            <w:pPr>
              <w:pStyle w:val="Normal"/>
              <w:rPr/>
            </w:pPr>
            <w:r>
              <w:rPr/>
              <w:t>São Paulo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genheiro Eletrônic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carregado de Departamento de Eletrônico</w:t>
            </w:r>
          </w:p>
        </w:tc>
      </w:tr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9xx a 07/19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Instrumentos do Brasil</w:t>
            </w:r>
          </w:p>
          <w:p>
            <w:pPr>
              <w:pStyle w:val="Normal"/>
              <w:rPr/>
            </w:pPr>
            <w:r>
              <w:rPr/>
              <w:t>São Paulo – SP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écnico Eletrônico Júni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genheiro Eletrô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uiz Paulo xxxxx xxxxx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Kidnap" w:hAnsi="Kidnap" w:cs="Kidnap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sz w:val="24"/>
      <w:u w:val="single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2:49:00Z</dcterms:created>
  <dc:creator>Elcir Ferreira Campos</dc:creator>
  <dc:description/>
  <dc:language>en-US</dc:language>
  <cp:lastModifiedBy>Regina</cp:lastModifiedBy>
  <dcterms:modified xsi:type="dcterms:W3CDTF">2003-04-01T22:58:00Z</dcterms:modified>
  <cp:revision>4</cp:revision>
  <dc:subject/>
  <dc:title>Aqui nome da pessoa</dc:title>
</cp:coreProperties>
</file>