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1183"/>
        <w:gridCol w:w="2246"/>
        <w:gridCol w:w="4275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rPr/>
            </w:pPr>
            <w:r>
              <w:rPr/>
              <w:t xml:space="preserve">Aloísio xx xxx xxxxx 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Rua xxxxxxxxxxx, 249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02/04/1944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Villa xxxxxxx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São Paulo – SP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Casado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xxxx 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11-xxxx xxxx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Objetivo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Área Administrativa/Financeira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8"/>
              </w:rPr>
            </w:pPr>
            <w:r>
              <w:rPr>
                <w:bCs w:val="false"/>
                <w:sz w:val="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is de 20 anos de vivencia profissional na área administrativa financeira de Banco de grande por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mplos conhecimentos de todas rotinas internas de uma agencia bancária, desde captação de novos correntistas, aplicações financeiras, impréstimos “limites de concessão de crédito”, cobranças, tesouraria etc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costuma a liderar equipes de trabalho, com responsabilidades gerenciais sobre todo o pessoal da agenci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costumado a prestar assistência a clientes, buscando suas necessidades e orientando sobre as melhores alternativas de aplicação na carteira do banco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8"/>
              </w:rPr>
            </w:pPr>
            <w:r>
              <w:rPr>
                <w:bCs w:val="false"/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º Grau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Técnico em Contabilidade</w:t>
            </w:r>
          </w:p>
          <w:p>
            <w:pPr>
              <w:pStyle w:val="Normal"/>
              <w:ind w:left="284" w:hanging="0"/>
              <w:rPr/>
            </w:pPr>
            <w:r>
              <w:rPr/>
              <w:t>Colégio Comercial Duarte de Barros</w:t>
            </w:r>
          </w:p>
          <w:p>
            <w:pPr>
              <w:pStyle w:val="Normal"/>
              <w:ind w:left="284" w:hanging="0"/>
              <w:rPr/>
            </w:pPr>
            <w:r>
              <w:rPr/>
              <w:t>São Paulo – SP</w:t>
            </w:r>
          </w:p>
          <w:p>
            <w:pPr>
              <w:pStyle w:val="Normal"/>
              <w:ind w:left="284" w:hanging="0"/>
              <w:rPr/>
            </w:pPr>
            <w:r>
              <w:rPr/>
              <w:t>Conclusão: 19xx</w:t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Outros Cursos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Formação de Gerentes de Agências</w:t>
            </w:r>
          </w:p>
          <w:p>
            <w:pPr>
              <w:pStyle w:val="Normal"/>
              <w:ind w:left="284" w:hanging="0"/>
              <w:rPr/>
            </w:pPr>
            <w:r>
              <w:rPr/>
              <w:t>Análise de Crédito</w:t>
            </w:r>
          </w:p>
          <w:p>
            <w:pPr>
              <w:pStyle w:val="Normal"/>
              <w:ind w:left="284" w:hanging="0"/>
              <w:rPr/>
            </w:pPr>
            <w:r>
              <w:rPr/>
              <w:t>SLB Consultoria, Treinamento e Serviços/Bradesco</w:t>
            </w:r>
          </w:p>
          <w:p>
            <w:pPr>
              <w:pStyle w:val="Normal"/>
              <w:ind w:left="284" w:hanging="0"/>
              <w:rPr/>
            </w:pPr>
            <w:r>
              <w:rPr/>
              <w:t>Programa D.G.H.</w:t>
            </w:r>
          </w:p>
          <w:p>
            <w:pPr>
              <w:pStyle w:val="Normal"/>
              <w:ind w:left="284" w:hanging="0"/>
              <w:rPr/>
            </w:pPr>
            <w:r>
              <w:rPr/>
              <w:t>Desenvolvimento de Habilidades Gerenciais</w:t>
            </w:r>
          </w:p>
          <w:p>
            <w:pPr>
              <w:pStyle w:val="Normal"/>
              <w:ind w:left="284" w:hanging="0"/>
              <w:rPr/>
            </w:pPr>
            <w:r>
              <w:rPr/>
              <w:t>IOPEC – Instituto de Orientação Profissional e Extensão Cultural/Bradesco</w:t>
            </w:r>
          </w:p>
          <w:p>
            <w:pPr>
              <w:pStyle w:val="Normal"/>
              <w:ind w:left="284" w:hanging="0"/>
              <w:rPr/>
            </w:pPr>
            <w:r>
              <w:rPr/>
              <w:t>Administração Financeira</w:t>
            </w:r>
          </w:p>
          <w:p>
            <w:pPr>
              <w:pStyle w:val="Normal"/>
              <w:ind w:left="284" w:hanging="0"/>
              <w:rPr/>
            </w:pPr>
            <w:r>
              <w:rPr/>
              <w:t>ACREFI – Associação das Empresas de Investimento de Crédito e Financiamento</w:t>
            </w:r>
          </w:p>
          <w:p>
            <w:pPr>
              <w:pStyle w:val="Normal"/>
              <w:ind w:left="284" w:hanging="0"/>
              <w:rPr/>
            </w:pPr>
            <w:r>
              <w:rPr/>
              <w:t>Operações de Factoring</w:t>
            </w:r>
          </w:p>
          <w:p>
            <w:pPr>
              <w:pStyle w:val="Normal"/>
              <w:ind w:left="284" w:hanging="0"/>
              <w:rPr/>
            </w:pPr>
            <w:r>
              <w:rPr/>
              <w:t>AMFAC – Associação Nacional das Empresas de Factoring/Bradesc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 a 1991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Bradesco S/A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ínu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scriturári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efe de Secçã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efe de Serviç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b-Chefe de Expedi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efe de Expedi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b-Gerente de Mercado de Capita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b-Gerente de Agênc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rente Executivo “A”, “B” e “C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rente Executivo Chefe</w:t>
            </w:r>
          </w:p>
        </w:tc>
      </w:tr>
      <w:tr>
        <w:trPr>
          <w:trHeight w:val="195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Bradesco é uma empresa nacional, líder no mercado financeiro privado.</w:t>
            </w:r>
          </w:p>
          <w:p>
            <w:pPr>
              <w:pStyle w:val="Normal"/>
              <w:rPr/>
            </w:pPr>
            <w:r>
              <w:rPr/>
              <w:t>Iniciei minha vida profissional no Bradesco, passando por várias promoções e assumindo sempre maiores responsabilidades. Adquiri assim, amplos conhecimentos de todas as rotinas bancárias, tais como concessões de crédito, limites de crédito, aplicações financeiras diversas, cobrança, contabilidade, tesouraria etc.</w:t>
            </w:r>
          </w:p>
          <w:p>
            <w:pPr>
              <w:pStyle w:val="Normal"/>
              <w:rPr/>
            </w:pPr>
            <w:r>
              <w:rPr/>
              <w:t>De 19xx a 19xx atuei junto a várias agências do Bradesco (Ag. Tatuapé, Ag. Vila Jaguará, Ag. Radial Leste etc).</w:t>
            </w:r>
          </w:p>
          <w:p>
            <w:pPr>
              <w:pStyle w:val="Normal"/>
              <w:rPr/>
            </w:pPr>
            <w:r>
              <w:rPr/>
              <w:t>Naquelas agências atingi as posições de Gerente Executivo “A”, “B” e “C”, com responsabilidade sobr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ordenação dos serviços executados por funcionários da agênc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álise e avaliação de documentação de clientes Pessoas Físicas e Jurídicas para fins de concessão de crédit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sistência ao cliente em suas aplicações financeiras indicando sempre as mais rentávei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anejamento e execução de políticas de captação de recursos através do aumento do número de correntistas da agência, aplicações financeiras e vendas de produtos do branco, tais como seguros, capitalização etc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valiação do desempenho de funcionários para fins de indicação para promoções e/ou até demissõe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anejamento de férias do pessoal lotado na agênc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ferencia diária das operações realizadas no dia para fechamento do balancete diário.</w:t>
            </w:r>
          </w:p>
          <w:p>
            <w:pPr>
              <w:pStyle w:val="Normal"/>
              <w:rPr/>
            </w:pPr>
            <w:r>
              <w:rPr/>
              <w:t>A partir de 19xx fui transferido para a Matriz, para trabalhar no Banco de Investimento Bradesco, onde tive as seguintes atividad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lantação da carteira CDC “Crédito Direto ao Consumidor com Interveniência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ndedor – Conta Garantida para o Comércio em Ger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bertura da Empresa “Alphaville Factoring”, implantação e operacionalização de sua carteira.</w:t>
            </w:r>
          </w:p>
          <w:p>
            <w:pPr>
              <w:pStyle w:val="Normal"/>
              <w:rPr/>
            </w:pPr>
            <w:r>
              <w:rPr/>
              <w:t>Na posição de Gerente Executivo Chefe no Banco de Investimento coordenava 05 gerent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ndo interesse de parte de V.Sas. no meu aproveitamento como colaborados desta empresa, coloco-me a disposições para entrevistas e apresentação de referencias pessoais e profissionais e outras informações que se façam necessárias.</w:t>
      </w:r>
    </w:p>
    <w:p>
      <w:pPr>
        <w:pStyle w:val="Normal"/>
        <w:rPr/>
      </w:pPr>
      <w:r>
        <w:rPr/>
        <w:t>Minha pretensão salarial está a combinar, de acordo com o cargo que oferecido e plano de benefícios d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ardando um contrato, subscrevo-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dialmente</w:t>
      </w:r>
    </w:p>
    <w:p>
      <w:pPr>
        <w:pStyle w:val="Normal"/>
        <w:rPr/>
      </w:pPr>
      <w:r>
        <w:rPr/>
        <w:t xml:space="preserve">Aloísio xxx xxxx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Kidnap" w:hAnsi="Kidnap" w:cs="Kidnap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32"/>
    </w:rPr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>
      <w:sz w:val="24"/>
      <w:u w:val="single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Kidnap" w:hAnsi="Kidnap" w:cs="Kidnap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Kidnap" w:hAnsi="Kidnap" w:cs="Kidnap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3:36:00Z</dcterms:created>
  <dc:creator>Elcir Ferreira Campos</dc:creator>
  <dc:description/>
  <dc:language>en-US</dc:language>
  <cp:lastModifiedBy>Regina</cp:lastModifiedBy>
  <dcterms:modified xsi:type="dcterms:W3CDTF">2003-04-01T23:42:00Z</dcterms:modified>
  <cp:revision>3</cp:revision>
  <dc:subject/>
  <dc:title>Aqui nome da pessoa</dc:title>
</cp:coreProperties>
</file>