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ind w:right="284" w:hanging="0"/>
        <w:rPr>
          <w:b/>
          <w:b/>
          <w:sz w:val="28"/>
        </w:rPr>
      </w:pPr>
      <w:r>
        <w:rPr>
          <w:b/>
          <w:sz w:val="28"/>
        </w:rPr>
        <w:t>A IMPORTÂNCIA DA APRESENTAÇÃO DE UM CURRICULUM ELABORADO COM ESTILO E TÉCNICA APROPRIADA</w:t>
      </w:r>
    </w:p>
    <w:p>
      <w:pPr>
        <w:pStyle w:val="NormalWeb"/>
        <w:spacing w:lineRule="auto" w:line="360" w:before="240" w:after="280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Para vencer a concorrência do mercado, você precisa de um Curriculum Vitae PERSONALIZADO e DIFERENCIADO, que provoque um IMPACTO VISUAL e convença pela originalidade e fidelidade de informações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/>
      </w:pPr>
      <w:r>
        <w:rPr/>
        <w:t> </w:t>
      </w:r>
      <w:r>
        <w:rPr>
          <w:b/>
          <w:bCs/>
          <w:color w:val="800000"/>
        </w:rPr>
        <w:t>ReginaCélia, através de uma experiência de mais de 15 anos, realizando assessoria a Executivos e Técnicos em Processos Eficientes de Recolocação Profissional, coletou e fez um compêndio de Curriculum que o conduz a criação de um CURRICULUM, que de fato, venderá sua imagem no Mercado de Trabalho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/>
      </w:pPr>
      <w:r>
        <w:rPr/>
        <w:t> </w:t>
      </w:r>
      <w:r>
        <w:rPr>
          <w:b/>
          <w:bCs/>
          <w:color w:val="800000"/>
        </w:rPr>
        <w:t>ReginaCélia através dos arquivos que você pode adquirir neste site, orienta sobre métodos ideais de procura de empregos, oferece 20 modelos prontos de CV,  mais de 450 frases e parágrafos técnicos para você adaptar ao seu próprio curriculum, necessitando apenas substituir os dados por termos técnicos de sua própria atividade profissional, e os quais você com certeza conhece bem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/>
      </w:pPr>
      <w:r>
        <w:rPr/>
        <w:t> </w:t>
      </w:r>
      <w:r>
        <w:rPr>
          <w:b/>
          <w:bCs/>
          <w:color w:val="800000"/>
        </w:rPr>
        <w:t xml:space="preserve">Estes arquivos que você receberá não foram inventados, foram retirados de Currículos reais, de profissionais, que através do estilo e forma de colocar o seu Marketing pessoal, obtiveram sucesso e abriram as portas de empresas de grande porte, nacionais e multinacionais. </w:t>
      </w:r>
      <w:r>
        <w:rPr>
          <w:b/>
          <w:bCs/>
          <w:i/>
          <w:iCs/>
          <w:color w:val="008000"/>
        </w:rPr>
        <w:t>ENTRETANTO, como manda a ética, todos os nomes reais de pessoas, nomes de empresas, datas, endereços e telefones foram devidamente retirados e deixados apenas o corpo de texto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/>
      </w:pPr>
      <w:r>
        <w:rPr/>
        <w:t> </w:t>
      </w:r>
      <w:r>
        <w:rPr>
          <w:b/>
          <w:bCs/>
          <w:color w:val="800000"/>
        </w:rPr>
        <w:t>Se mais de 10.000 profissionais utilizaram estes modelos de curriculum para atingir o sucesso, você também poderá chegar aos seus objetivos se seguir as sugestões de ReginaCélia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/>
      </w:pPr>
      <w:r>
        <w:rPr/>
        <w:t> </w:t>
      </w:r>
      <w:r>
        <w:rPr>
          <w:b/>
          <w:bCs/>
          <w:color w:val="800000"/>
        </w:rPr>
        <w:t>Se você continuar preenchendo formulários pré programados  que você encontra distribuídos na internet e os quais nada mais informam à empresa além de seus dados pessoais, formação escolar e posições ocupadas em empregos anteriores, o seu curriculum será apenas mais em cima, no meio ou  o último numa pilha de muitos outros, sem atrativos que estimule o analista de currículo para lhe prestar a devida atenção.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ind w:left="720" w:right="284" w:hanging="72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Você precisa imprimir um forte conteúdo de Marketing de sua própria pessoa e de sua carreira profissional, tais como realizações, projetos bem sucedidos - e principalmente, fazer tudo isto com estilo e elegância, sem pedantismo e sem escrever um romance (que ninguém quer ler). Mas para conseguir esta redação dirigida você precisa conhecer a técnica - ou seja, existe um Método - uma estilo - uma forma correta, direta e objetiva de se elaborar um curriculum e estes métodos geralmente são conhecidos apenas dos profissionais de Marketing e RH.  Aprenda isto com o material que ReginaCélia lhe oferece por um custo que com certeza é menos de 0,1% de um mês de salário que você está buscando.</w:t>
      </w:r>
    </w:p>
    <w:p>
      <w:pPr>
        <w:pStyle w:val="NormalWeb"/>
        <w:numPr>
          <w:ilvl w:val="0"/>
          <w:numId w:val="3"/>
        </w:numPr>
        <w:spacing w:before="280" w:after="0"/>
        <w:ind w:left="720" w:right="284" w:hanging="720"/>
        <w:jc w:val="both"/>
        <w:rPr/>
      </w:pPr>
      <w:r>
        <w:rPr>
          <w:b/>
          <w:bCs/>
          <w:color w:val="008000"/>
        </w:rPr>
        <w:t>Textos extraídos e atualizados do Livro "</w:t>
      </w:r>
      <w:r>
        <w:rPr>
          <w:b/>
          <w:bCs/>
          <w:color w:val="800000"/>
        </w:rPr>
        <w:t>Como Conquistar um Novo Emprego</w:t>
      </w:r>
      <w:r>
        <w:rPr>
          <w:b/>
          <w:bCs/>
          <w:color w:val="008000"/>
        </w:rPr>
        <w:t>"</w:t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Direitos Autorais Registrados na Biblioteca Nacional por Regina Célia de Souza.</w:t>
      </w:r>
    </w:p>
    <w:p>
      <w:pPr>
        <w:pStyle w:val="NormalWeb"/>
        <w:spacing w:before="240" w:after="280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>Continua......</w:t>
      </w:r>
      <w:r>
        <w:br w:type="page"/>
      </w:r>
    </w:p>
    <w:p>
      <w:pPr>
        <w:pStyle w:val="Normal"/>
        <w:ind w:right="284" w:hanging="0"/>
        <w:jc w:val="both"/>
        <w:rPr>
          <w:b/>
          <w:b/>
          <w:color w:val="003300"/>
          <w:sz w:val="32"/>
        </w:rPr>
      </w:pPr>
      <w:r>
        <w:rPr>
          <w:b/>
          <w:color w:val="003300"/>
          <w:sz w:val="32"/>
        </w:rPr>
        <w:t>ÍNDICE DE ASSUNTOS</w:t>
      </w:r>
    </w:p>
    <w:p>
      <w:pPr>
        <w:pStyle w:val="Normal"/>
        <w:ind w:left="284" w:right="284" w:hanging="0"/>
        <w:jc w:val="both"/>
        <w:rPr>
          <w:b/>
          <w:b/>
          <w:color w:val="003300"/>
          <w:sz w:val="32"/>
        </w:rPr>
      </w:pPr>
      <w:r>
        <w:rPr>
          <w:b/>
          <w:color w:val="003300"/>
          <w:sz w:val="32"/>
        </w:rPr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presentação  </w:t>
      </w:r>
    </w:p>
    <w:p>
      <w:pPr>
        <w:pStyle w:val="NormalWeb"/>
        <w:ind w:righ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aboração de Curriculum Vitae – Como criar um Curriculum Eficiente </w:t>
      </w:r>
    </w:p>
    <w:p>
      <w:pPr>
        <w:pStyle w:val="NormalWeb"/>
        <w:ind w:righ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numPr>
          <w:ilvl w:val="0"/>
          <w:numId w:val="3"/>
        </w:numPr>
        <w:spacing w:lineRule="auto" w:line="360"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8000"/>
        </w:rPr>
        <w:t>OS ARQUIVOS ABAIXO SERÃO ENTREGUES ZIPADOS AOS SOLICITANTES DESDE QUE COMPROVADO O PAGAMENTO.</w:t>
      </w:r>
    </w:p>
    <w:p>
      <w:pPr>
        <w:pStyle w:val="NormalWeb"/>
        <w:spacing w:lineRule="auto" w:line="360"/>
        <w:ind w:righ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numPr>
          <w:ilvl w:val="0"/>
          <w:numId w:val="3"/>
        </w:numPr>
        <w:spacing w:lineRule="auto" w:line="360" w:before="280" w:after="280"/>
        <w:ind w:left="720" w:right="284" w:hanging="720"/>
        <w:jc w:val="both"/>
        <w:rPr/>
      </w:pPr>
      <w:r>
        <w:rPr>
          <w:rFonts w:cs="Arial" w:ascii="Arial" w:hAnsi="Arial"/>
          <w:b/>
          <w:bCs/>
        </w:rPr>
        <w:t>Material de Apoio à Redação de Curriculum Vitae – 450 Textos sugestivos para criação de frases e parágrafos de um curriculum técnico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36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UNTOS POR ÁREA PROFISSIONAL.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Engenheiro Mecânico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Engenheiro Mecânico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Engenheiro Mecânico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Projetista Industrial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Gerente de Engenharia Industrial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Engenheiro Químico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Gerente Industrial – Área Industr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Programador de Dados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uxiliar de Escritório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nalista de Sistemas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nalista de Projeto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nalista de Sistemas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uditor de Sistemas – CPD – Grande Porte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arketing – Comerc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Operador/Controlador/Programador Produção/analista de Produção – CPD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Secretária de Vendas – Comerc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RH – Administração Pessoal – Área Recursos Humanos</w:t>
      </w:r>
    </w:p>
    <w:p>
      <w:pPr>
        <w:pStyle w:val="NormalWeb"/>
        <w:numPr>
          <w:ilvl w:val="0"/>
          <w:numId w:val="5"/>
        </w:numPr>
        <w:spacing w:before="0" w:after="280"/>
        <w:ind w:left="1797" w:right="28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RH – Administração Pessoal – Área Recursos Humanos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Auxiliar de Compras – Área de Compras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Comprador – Área de Compras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Gerente de Compras – Área de Compras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Operador Mercado de Capitais – Financeiro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Coordenador de Redes - Área Comercial</w:t>
      </w:r>
    </w:p>
    <w:p>
      <w:pPr>
        <w:pStyle w:val="NormalWeb"/>
        <w:numPr>
          <w:ilvl w:val="0"/>
          <w:numId w:val="2"/>
        </w:numPr>
        <w:spacing w:before="0" w:after="280"/>
        <w:ind w:left="1800" w:right="284" w:hanging="360"/>
        <w:jc w:val="both"/>
        <w:rPr/>
      </w:pPr>
      <w:r>
        <w:rPr>
          <w:rFonts w:cs="Arial" w:ascii="Arial" w:hAnsi="Arial"/>
          <w:b/>
          <w:bCs/>
          <w:color w:val="800000"/>
        </w:rPr>
        <w:t>Projetista/Ferramenteiro – Área Técnica Mecânica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108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s de Curriculum – para você adaptar às suas necessidades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 – Administrativ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2 – Técnico Desenhista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3 – Administrativ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4 – Advogad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5 – Contabilidade-Informática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6 – Contabilidade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7 – Gerência Industrial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8 – Técnico Mecânic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9 – Financeir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0 – Psicologia – Assistência Social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2 – Técnico Eletrônic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3 – Administrativo Financeir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4 – Manutenção Industrial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5 – Financeiro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6 – Comercial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7 – Vendas-Comercial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8 – Marketing Assistência Técnica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Modelo 19 – Secretária Administrativa</w:t>
      </w:r>
    </w:p>
    <w:p>
      <w:pPr>
        <w:pStyle w:val="NormalWeb"/>
        <w:numPr>
          <w:ilvl w:val="0"/>
          <w:numId w:val="4"/>
        </w:numPr>
        <w:spacing w:before="0" w:after="280"/>
        <w:ind w:left="1440" w:right="284" w:hanging="360"/>
        <w:jc w:val="both"/>
        <w:rPr/>
      </w:pPr>
      <w:r>
        <w:rPr>
          <w:rFonts w:cs="Arial" w:ascii="Arial" w:hAnsi="Arial"/>
          <w:b/>
          <w:bCs/>
          <w:color w:val="800000"/>
        </w:rPr>
        <w:t>Modelo 20 – Secretária de Vendas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144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écnicas de Entrevistas - comportamentos numa entrevista de emprego.</w:t>
      </w:r>
    </w:p>
    <w:p>
      <w:pPr>
        <w:pStyle w:val="NormalWeb"/>
        <w:ind w:right="284" w:hanging="0"/>
        <w:jc w:val="both"/>
        <w:rPr/>
      </w:pPr>
      <w:r>
        <w:rPr/>
      </w:r>
    </w:p>
    <w:p>
      <w:pPr>
        <w:pStyle w:val="NormalWeb"/>
        <w:numPr>
          <w:ilvl w:val="0"/>
          <w:numId w:val="3"/>
        </w:numPr>
        <w:spacing w:before="280" w:after="280"/>
        <w:ind w:left="720" w:right="284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10) Modelos  de Carta/Curriculum Mala Direta  ou Primeiro Contato para Solicitação de Emprego.</w:t>
      </w:r>
    </w:p>
    <w:p>
      <w:pPr>
        <w:pStyle w:val="Normal"/>
        <w:ind w:left="284" w:right="284" w:hanging="0"/>
        <w:jc w:val="both"/>
        <w:rPr/>
      </w:pPr>
      <w:r>
        <w:rPr/>
      </w:r>
    </w:p>
    <w:sectPr>
      <w:type w:val="nextPage"/>
      <w:pgSz w:w="11906" w:h="16838"/>
      <w:pgMar w:left="1985" w:right="1418" w:gutter="284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</w:pPr>
    <w:rPr/>
  </w:style>
  <w:style w:type="paragraph" w:styleId="Estilo2">
    <w:name w:val="Estilo2"/>
    <w:basedOn w:val="Normal"/>
    <w:next w:val="Recuonormal"/>
    <w:qFormat/>
    <w:pPr/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Estilo3">
    <w:name w:val="Estilo3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3:30:00Z</dcterms:created>
  <dc:creator>Regina</dc:creator>
  <dc:description/>
  <dc:language>en-US</dc:language>
  <cp:lastModifiedBy>Regina</cp:lastModifiedBy>
  <dcterms:modified xsi:type="dcterms:W3CDTF">2003-04-20T00:07:00Z</dcterms:modified>
  <cp:revision>5</cp:revision>
  <dc:subject/>
  <dc:title>A IMPORTÂNCIA DA APRESENTAÇÃO DE UM CURRICULUM ELABORADO COM ESTILO E TÉCNICA APROPRIADA</dc:title>
</cp:coreProperties>
</file>