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354"/>
        <w:gridCol w:w="236"/>
        <w:gridCol w:w="1183"/>
        <w:gridCol w:w="2246"/>
        <w:gridCol w:w="4275"/>
      </w:tblGrid>
      <w:tr>
        <w:trPr/>
        <w:tc>
          <w:tcPr>
            <w:tcW w:w="9071" w:type="dxa"/>
            <w:gridSpan w:val="6"/>
            <w:tcBorders/>
          </w:tcPr>
          <w:p>
            <w:pPr>
              <w:pStyle w:val="Subtitle"/>
              <w:rPr/>
            </w:pPr>
            <w:r>
              <w:rPr/>
              <w:t>Eleutéria xxxx xxxxxxxx xxxxxx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Rua Mim. xxxxx, n. 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25/08/19xx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Jardim  xx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Brasileiro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São Paulo 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Casada</w:t>
            </w:r>
          </w:p>
        </w:tc>
      </w:tr>
      <w:tr>
        <w:trPr>
          <w:trHeight w:val="345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CEP:</w:t>
            </w:r>
          </w:p>
        </w:tc>
        <w:tc>
          <w:tcPr>
            <w:tcW w:w="40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0xxx 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Fones:</w:t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(011) xxxx xxxx</w:t>
            </w:r>
          </w:p>
        </w:tc>
      </w:tr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tivo: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Área Comercial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6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Resumo de Qualificações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624" w:hanging="340"/>
              <w:rPr/>
            </w:pPr>
            <w:r>
              <w:rPr/>
              <w:t>Mais de 15 anos de vivencia profissional, na área técnica comercial de equipamentos médicos hospitalares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624" w:hanging="340"/>
              <w:rPr/>
            </w:pPr>
            <w:r>
              <w:rPr/>
              <w:t>Experiência significativa em formação de equipamentos de venda e de técnicos para assistência técnica no ramo de atuação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624" w:hanging="340"/>
              <w:rPr/>
            </w:pPr>
            <w:r>
              <w:rPr/>
              <w:t>Vivencia em contatos com fornecedores internacionais e com clientes potenciais dentro do território nacional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624" w:hanging="340"/>
              <w:rPr/>
            </w:pPr>
            <w:r>
              <w:rPr/>
              <w:t>Amplos conhecimentos da área comercial e administrativa interna de empresas de importação e exportação.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Superior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4" w:hanging="340"/>
              <w:rPr/>
            </w:pPr>
            <w:r>
              <w:rPr/>
              <w:t>Ciências contábeis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Faculdades Metropolitanas Unidas </w:t>
            </w:r>
          </w:p>
          <w:p>
            <w:pPr>
              <w:pStyle w:val="Normal"/>
              <w:ind w:left="284" w:hanging="0"/>
              <w:rPr/>
            </w:pPr>
            <w:r>
              <w:rPr/>
              <w:t>Incompleto (2º ano)</w:t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º Grau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340"/>
              <w:rPr/>
            </w:pPr>
            <w:r>
              <w:rPr/>
              <w:t>Colégio Caramaru</w:t>
            </w:r>
          </w:p>
          <w:p>
            <w:pPr>
              <w:pStyle w:val="Normal"/>
              <w:ind w:left="284" w:hanging="0"/>
              <w:rPr/>
            </w:pPr>
            <w:r>
              <w:rPr/>
              <w:t>1975 a 1977</w:t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Outros Cursos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340"/>
              <w:rPr/>
            </w:pPr>
            <w:r>
              <w:rPr/>
              <w:t>I.C.M./I.P.I.</w:t>
            </w:r>
          </w:p>
          <w:p>
            <w:pPr>
              <w:pStyle w:val="Normal"/>
              <w:ind w:left="284" w:hanging="0"/>
              <w:rPr/>
            </w:pPr>
            <w:r>
              <w:rPr/>
              <w:t>Ministrado pela I.O.B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40"/>
              <w:rPr/>
            </w:pPr>
            <w:r>
              <w:rPr/>
              <w:t>Importação e Exportação, Comercio Exterior, Marketing.</w:t>
            </w:r>
          </w:p>
          <w:p>
            <w:pPr>
              <w:pStyle w:val="Normal"/>
              <w:ind w:left="284" w:hanging="0"/>
              <w:rPr/>
            </w:pPr>
            <w:r>
              <w:rPr/>
              <w:t>Ministrado pela I.O.B.</w:t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Idiomas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340"/>
              <w:rPr/>
            </w:pPr>
            <w:r>
              <w:rPr/>
              <w:t>Japonês – Regular (Falo e entendo)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40"/>
              <w:rPr/>
            </w:pPr>
            <w:r>
              <w:rPr/>
              <w:t>Alemão - Básic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Experiência Profissional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19xx – atual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Comercial, Importação e Exportação Ltda</w:t>
            </w:r>
          </w:p>
          <w:p>
            <w:pPr>
              <w:pStyle w:val="Normal"/>
              <w:rPr/>
            </w:pPr>
            <w:r>
              <w:rPr/>
              <w:t>XXXXX – SP</w:t>
            </w:r>
          </w:p>
        </w:tc>
      </w:tr>
      <w:tr>
        <w:trPr>
          <w:trHeight w:val="36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erente comercial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retor Comerci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presa nacional de pequeno porte, atuando na comercialização de equipamentos médicos hospitalares de diagnóstico por imagem.</w:t>
            </w:r>
          </w:p>
          <w:p>
            <w:pPr>
              <w:pStyle w:val="Normal"/>
              <w:jc w:val="both"/>
              <w:rPr/>
            </w:pPr>
            <w:r>
              <w:rPr/>
              <w:t>Ingressei na empresa em 1.9xx, como autônoma assumindo o Gerenciamento comercial, com responsabilidade p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oordenação da equipe de vendas interna e extern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companhamento de todas as fases de negociação de contratos com clientes 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Viagens para todo o território nacional para contratos com representantes locais tendo em vista orientação técnica e comercial para a colocação do produ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einamento à técnica para assistência e manutenção de equipamentos para todo o Brasil.</w:t>
            </w:r>
          </w:p>
          <w:p>
            <w:pPr>
              <w:pStyle w:val="Normal"/>
              <w:jc w:val="both"/>
              <w:rPr/>
            </w:pPr>
            <w:r>
              <w:rPr/>
              <w:t>Em 1994 adquiri 10% das cotas da empresa, assumindo a partir de então a diretoria comerci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lizações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organização da área comercial e técnica da empres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rescimento de 30% das vendas de equipamentos e 60% em prestações de serviços (manutenção técnica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Desenvolvimento de uma carteira junto a órgãos públicos para manutenção de equipamento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oordenação da equipe comercial composta de 20 vendedores, 20 representantes e 05 administrativ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9xx a 12/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 – Tecnologia e Manutenção Digital Ltda.</w:t>
            </w:r>
          </w:p>
          <w:p>
            <w:pPr>
              <w:pStyle w:val="Normal"/>
              <w:rPr/>
            </w:pPr>
            <w:r>
              <w:rPr/>
              <w:t>São Paulo – SP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cepcionis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xiliar de Escritório</w:t>
            </w:r>
          </w:p>
        </w:tc>
      </w:tr>
      <w:tr>
        <w:trPr>
          <w:trHeight w:val="2194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presa nacional de pequeno porte, prestadora de serviços e mantenção em equipamentos Cobra.</w:t>
            </w:r>
          </w:p>
          <w:p>
            <w:pPr>
              <w:pStyle w:val="Normal"/>
              <w:jc w:val="both"/>
              <w:rPr/>
            </w:pPr>
            <w:r>
              <w:rPr/>
              <w:t>Fui admitida como recepcionista, com responsabilidades sobre atendimento a clientes e visitantes da empresa.</w:t>
            </w:r>
          </w:p>
          <w:p>
            <w:pPr>
              <w:pStyle w:val="TextBody"/>
              <w:rPr/>
            </w:pPr>
            <w:r>
              <w:rPr/>
              <w:t>Promovida a auxiliar de escritório, trabalhei com contas a pagar e receber, Departamento pessoal e outras rotinas gerais, assimilando assim conhecimentos importantes para a minha profissionalização.</w:t>
            </w:r>
          </w:p>
          <w:p>
            <w:pPr>
              <w:pStyle w:val="Normal"/>
              <w:jc w:val="both"/>
              <w:rPr/>
            </w:pPr>
            <w:r>
              <w:rPr/>
              <w:t>Participei então da implantação do Sistema de faturamento em microcomputador, utilizando Lótus 123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9xx a 04/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 S/A Importação e Comercio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sistente comerci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hefe de Departamento Pessoa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rente de Vendas-Convêni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rente Comercial</w:t>
            </w:r>
          </w:p>
        </w:tc>
      </w:tr>
      <w:tr>
        <w:trPr>
          <w:trHeight w:val="59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presa do segmento de importação e comércio de equipamentos médicos e hospitalares e de laboratórios. Prestação de serviços técnicos e representações. Representante exclusiva para o Brasil das empresas VEB CARL ZEISS JENA e VEB MLW INTERMED-EXPORT-IMPORT (ambas alemãs).</w:t>
            </w:r>
          </w:p>
          <w:p>
            <w:pPr>
              <w:pStyle w:val="Normal"/>
              <w:jc w:val="both"/>
              <w:rPr/>
            </w:pPr>
            <w:r>
              <w:rPr/>
              <w:t>Como assistente comercial, era responsável pela distribuição de serviços do departamento, compras, kardex, mapa de venda, venda via telefone, tele-marketing, importação, seguro de importação (averbação), faturamento.</w:t>
            </w:r>
          </w:p>
          <w:p>
            <w:pPr>
              <w:pStyle w:val="Normal"/>
              <w:jc w:val="both"/>
              <w:rPr/>
            </w:pPr>
            <w:r>
              <w:rPr/>
              <w:t>Como chefe de departamento técnico (1985/1986) tinha as seguintes responsabilidades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Distribuição de serviços de montagens e assistência técnica. Orçamentos de consertos. Contatos com clientes. Pagamentos de comissões aos representantes autônomos. Reportagem à diretoria referente ao andamento do departamento. Implantação de todo o sistema de controle do departamento. Criação de impressos específicos para uso interno. Supervisão geral dos serviços de rotina.</w:t>
            </w:r>
          </w:p>
          <w:p>
            <w:pPr>
              <w:pStyle w:val="Normal"/>
              <w:jc w:val="both"/>
              <w:rPr/>
            </w:pPr>
            <w:r>
              <w:rPr/>
              <w:t>Em 19xx assumi a Gerencia de Vendas-Convênio, responsável pela coordenação das vendas diretas da República Democrática Alemã para o Brasil com as seguintes atribuições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Contatos com clientes da área governamental interessados em adquirir equipamentos dentro do convênio Brasil-Alemanha. Especificações dos equipamentos. Elaboração de projetos através do Proforma. Emissão de guias de importação. Acompanhamento de PGIs. Atendimento as exigências da CACEX e SEI. Elaboração de parâmetros técnicos e demais serviços de rotina interna do departamento.</w:t>
            </w:r>
          </w:p>
          <w:p>
            <w:pPr>
              <w:pStyle w:val="Normal"/>
              <w:jc w:val="both"/>
              <w:rPr/>
            </w:pPr>
            <w:r>
              <w:rPr/>
              <w:t>A partir de Outubro de 19xx, após a queda do muro de Berlim, assumi a gerencia comercial, com a responsabilidade sobre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Manutenção de 20 representantes de empresas européias do segmento médico hospitalar para comercialização de equipamento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Desenvolvimento de pesquisa de mercado para levantamento de necessidades e fechamento de contrato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Avaliação dos produtos oferecidos pelos representantes para planejamento de “Budget” de prioridade em importaçã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Coordenação das atividades de vendedores e representantes, exigindo a atividade constante e as viagens para todo o território nacion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Paulo, (data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leutéria xx xxx xx xx x xxx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idnap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Kidnap" w:hAnsi="Kidnap" w:cs="Kidnap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Kidnap" w:hAnsi="Kidnap" w:cs="Kidnap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Kidnap" w:hAnsi="Kidnap" w:cs="Kidnap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Kidnap" w:hAnsi="Kidnap" w:cs="Kidnap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32"/>
    </w:rPr>
  </w:style>
  <w:style w:type="character" w:styleId="WW8Num16z1">
    <w:name w:val="WW8Num16z1"/>
    <w:qFormat/>
    <w:rPr>
      <w:sz w:val="28"/>
    </w:rPr>
  </w:style>
  <w:style w:type="character" w:styleId="WW8Num16z2">
    <w:name w:val="WW8Num16z2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>
      <w:sz w:val="24"/>
      <w:u w:val="single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Kidnap" w:hAnsi="Kidnap" w:cs="Kidnap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Kidnap" w:hAnsi="Kidnap" w:cs="Kidnap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Kidnap" w:hAnsi="Kidnap" w:cs="Kidnap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Kidnap" w:hAnsi="Kidnap" w:cs="Kidnap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Kidnap" w:hAnsi="Kidnap" w:cs="Kidnap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Kidnap" w:hAnsi="Kidnap" w:cs="Kidnap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9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3:58:00Z</dcterms:created>
  <dc:creator>Elcir Ferreira Campos</dc:creator>
  <dc:description/>
  <dc:language>en-US</dc:language>
  <cp:lastModifiedBy>Regina</cp:lastModifiedBy>
  <dcterms:modified xsi:type="dcterms:W3CDTF">2003-04-02T00:09:00Z</dcterms:modified>
  <cp:revision>3</cp:revision>
  <dc:subject/>
  <dc:title>Aqui nome da pessoa</dc:title>
</cp:coreProperties>
</file>