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Maria Ceclia xxxxxx xxxxx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Avenida xxx, n. xx apto. 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06/10/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a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Osasc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a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X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x 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squisa/Aplicação de produtos</w:t>
            </w:r>
          </w:p>
          <w:p>
            <w:pPr>
              <w:pStyle w:val="Heading2"/>
              <w:rPr/>
            </w:pPr>
            <w:r>
              <w:rPr/>
              <w:t>Marketing/Assistência Técnica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tuação no desenvolvimento, aplicação de matérias primas para os segmentos cosméticos e detergent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envolvimento e aplicação de biocida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ssistência técnica a client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ervisão e orientação de subordinado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periência em pesquisa bibliográfica e pesquisa de mercado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hecimentos em analise via úmida e instrumental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rticipação em projetos para obtenção de produtos naturais (Steviosídeo e Alignato)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0"/>
              <w:rPr/>
            </w:pPr>
            <w:r>
              <w:rPr/>
              <w:t>Química Industrial</w:t>
            </w:r>
          </w:p>
          <w:p>
            <w:pPr>
              <w:pStyle w:val="Normal"/>
              <w:ind w:left="284" w:hanging="0"/>
              <w:rPr/>
            </w:pPr>
            <w:r>
              <w:rPr/>
              <w:t>Escola Superior de Química Oswaldo Cruz</w:t>
            </w:r>
          </w:p>
          <w:p>
            <w:pPr>
              <w:pStyle w:val="Normal"/>
              <w:ind w:left="284" w:hanging="0"/>
              <w:rPr/>
            </w:pPr>
            <w:r>
              <w:rPr/>
              <w:t>São Paulo – SP (19xx a 19xx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Pós Graduação (Ouvinte)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0"/>
              <w:rPr/>
            </w:pPr>
            <w:r>
              <w:rPr/>
              <w:t>Cinética Enzimática – Universidade de São Paulo-USP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0"/>
              <w:rPr/>
            </w:pPr>
            <w:r>
              <w:rPr/>
              <w:t>Produção de Enzimas Industriais e suas aplicações em Alimentos – Universidade de São Paulo-USP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0"/>
              <w:rPr/>
            </w:pPr>
            <w:r>
              <w:rPr/>
              <w:t>Sanitização Industrial – Universidade de São Paulo-USP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dioma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0"/>
              <w:rPr/>
            </w:pPr>
            <w:r>
              <w:rPr/>
              <w:t>Inglês – Yazigi (3 anos)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0"/>
              <w:rPr/>
            </w:pPr>
            <w:r>
              <w:rPr/>
              <w:t>Inglês – Cultura Inglesa (3 ano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284" w:hanging="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–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S/A Industria e Comércio</w:t>
            </w:r>
          </w:p>
          <w:p>
            <w:pPr>
              <w:pStyle w:val="Normal"/>
              <w:rPr/>
            </w:pPr>
            <w:r>
              <w:rPr/>
              <w:t>XXX Química de São Paulo Ltda (Grupo XXXX)</w:t>
            </w:r>
          </w:p>
          <w:p>
            <w:pPr>
              <w:pStyle w:val="Normal"/>
              <w:rPr/>
            </w:pPr>
            <w:r>
              <w:rPr/>
              <w:t>Centro de Pesquisas</w:t>
            </w:r>
          </w:p>
          <w:p>
            <w:pPr>
              <w:pStyle w:val="Normal"/>
              <w:rPr/>
            </w:pPr>
            <w:r>
              <w:rPr/>
              <w:t>São Paulo/SP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ímica de Pesquisa Plen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Química de Pesquisa Sênior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ia da Garantia da Qualidade (xxxx) – Diretoria Industri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envolvimento e aplicação de biocidas para os segmentos: sucro-álcool, petróleo, celulose-papel e tinta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ompanhamento de teste de eficiência em clientes como apóia a gerencia de aplicação de produt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zação do laboratório de Microbiologia através da implantação de técnicas básicas e métodos analíti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encia Laboratório e Aplicação (xxxx) – Diretoria Comercia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lanejamento, coordenação, desenvolvimento de matérias primas para as áreas de cosmético e detergente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lanejamento, coordenação dos testes de aplicação, desempenho de produto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companhamento de lotes pilotos/Industriais junto a Engenharia de Processo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tualização de produtos desenvolvidos: substituição, nacionalização de matérias primas, redução de custos, melhoria do desempenho, eficiência, adaptações de especificações junto a cliente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poio a área comercial no recebimento, visita a clientes (Assistência Técnica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articipação no orçamento anual (Recursos Humanos/Materiai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de Tecnologia XXXX (XXX)</w:t>
            </w:r>
          </w:p>
          <w:p>
            <w:pPr>
              <w:pStyle w:val="Normal"/>
              <w:rPr/>
            </w:pPr>
            <w:r>
              <w:rPr/>
              <w:t>Laboratório de Pesquisa</w:t>
            </w:r>
          </w:p>
          <w:p>
            <w:pPr>
              <w:pStyle w:val="Normal"/>
              <w:rPr/>
            </w:pPr>
            <w:r>
              <w:rPr/>
              <w:t>ISão Paulo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écnico Grau I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ímico Grau 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tuação em Projetos de Biotecnologia de Sistema Contínuo Avançado de Sacarificação, fermentação de substrato amiláceos para a produção de Etano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ividade de pesquisa bibliográfica para estudos de mercado e viabilidade econômic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necimento de Dados para a XXXX Engenharia, visando o dimensionamento de colunas de separação, extração e destilação através de estudos de equilíbrio Líquido-Líquido e Líquido-Vapor de sistemas multicomponentes e acompanhamento analíticos por cromatografia gasos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Pesquisas Tecnológicas de São Paulo – IPT</w:t>
            </w:r>
          </w:p>
          <w:p>
            <w:pPr>
              <w:pStyle w:val="Normal"/>
              <w:rPr/>
            </w:pPr>
            <w:r>
              <w:rPr/>
              <w:t>Agrupamento de Biotecnologia</w:t>
            </w:r>
          </w:p>
          <w:p>
            <w:pPr>
              <w:pStyle w:val="Normal"/>
              <w:rPr/>
            </w:pPr>
            <w:r>
              <w:rPr/>
              <w:t>Cidade Universitária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tagiária Bolsi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tração de Alginato de Sódio a partir de algas: Trabalho de Bancada e Piloto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tração de Esteviosídeo a partir de Stévia Rebaudiana B: Trabalho de bancad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lemento do Estágio: Dois meses no laboratório de Química Analítica Orgânica na execução de controles de matérias prim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a 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Química da Universidade de São Paulo</w:t>
            </w:r>
          </w:p>
          <w:p>
            <w:pPr>
              <w:pStyle w:val="Normal"/>
              <w:rPr/>
            </w:pPr>
            <w:r>
              <w:rPr/>
              <w:t>Departamento de Química Orgânica Fundamental</w:t>
            </w:r>
          </w:p>
          <w:p>
            <w:pPr>
              <w:pStyle w:val="Normal"/>
              <w:rPr/>
            </w:pPr>
            <w:r>
              <w:rPr/>
              <w:t>Cidade Universitária – SP</w:t>
            </w:r>
          </w:p>
        </w:tc>
      </w:tr>
      <w:tr>
        <w:trPr>
          <w:trHeight w:val="42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tagiária</w:t>
            </w:r>
          </w:p>
        </w:tc>
      </w:tr>
      <w:tr>
        <w:trPr>
          <w:trHeight w:val="42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squisa bibliográfica, manutenção de laboratório e almoxarifado de reage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s e Participação em Evento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7822"/>
      </w:tblGrid>
      <w:tr>
        <w:trPr>
          <w:trHeight w:val="4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4</w:t>
            </w:r>
          </w:p>
        </w:tc>
        <w:tc>
          <w:tcPr>
            <w:tcW w:w="7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uprimento/Aperfeiçoamento em Emulsões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enac – Centro de Tecnologia em Beleza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3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uprimento e Aperfeiçoamento em Democosmética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enac – Centro de Tecnologia em Beleza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3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Participação na Cosmética/93 - Feira – Anhembi – SP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irst Labs-Latin American Biodeterioration Symphosium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Congresso com apresentação de trabalho – Campos de Jordão – SP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1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Ciclo de Palestras sobre “Microbiologia de Alimentos”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ociedade Brasileira de Ciência e Tecnologia de Alimentos – SBCTA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1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Técnicas de Microbiologia em Controle de Qualidade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Fundação Tropical de Pesquisas e Tecnologia André Tosello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90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eminário de Tecnologia de Filtração Millipore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Millipore Industria e Comércio Ltda.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89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II Reunião DIFCO Sobre Microbiologia Clínica, Industrial e Ambiental de São Paulo - Interlab - DIFCO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89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Avaliação de Biocidas para o segmento Sucro-Álcool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Ultraquímica – Treinamento Interno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89</w:t>
            </w:r>
          </w:p>
        </w:tc>
        <w:tc>
          <w:tcPr>
            <w:tcW w:w="78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Cromatografia Líquida e Gasosa - Prolab Cursos – SP</w:t>
            </w:r>
          </w:p>
        </w:tc>
      </w:tr>
      <w:tr>
        <w:trPr>
          <w:trHeight w:val="421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1989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Tratamento de água para Caldeiras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/>
              <w:t>Secretaria de obras do Meio Ambiente – CETESB – SP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>São Paulo, (data) Maria Cecília xx 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Arial" w:hAnsi="Arial" w:cs="Arial"/>
      <w:sz w:val="32"/>
    </w:rPr>
  </w:style>
  <w:style w:type="character" w:styleId="WW8Num20z1">
    <w:name w:val="WW8Num20z1"/>
    <w:qFormat/>
    <w:rPr>
      <w:sz w:val="28"/>
    </w:rPr>
  </w:style>
  <w:style w:type="character" w:styleId="WW8Num20z2">
    <w:name w:val="WW8Num20z2"/>
    <w:qFormat/>
    <w:rPr>
      <w:rFonts w:ascii="Arial" w:hAnsi="Arial" w:cs="Arial"/>
      <w:b/>
      <w:i w:val="false"/>
      <w:sz w:val="24"/>
    </w:rPr>
  </w:style>
  <w:style w:type="character" w:styleId="WW8Num20z3">
    <w:name w:val="WW8Num20z3"/>
    <w:qFormat/>
    <w:rPr>
      <w:sz w:val="24"/>
      <w:u w:val="single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0:26:00Z</dcterms:created>
  <dc:creator>Elcir Ferreira Campos</dc:creator>
  <dc:description/>
  <dc:language>en-US</dc:language>
  <cp:lastModifiedBy>Regina</cp:lastModifiedBy>
  <dcterms:modified xsi:type="dcterms:W3CDTF">2003-04-02T00:47:00Z</dcterms:modified>
  <cp:revision>3</cp:revision>
  <dc:subject/>
  <dc:title>Aqui nome da pessoa</dc:title>
</cp:coreProperties>
</file>