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354"/>
        <w:gridCol w:w="236"/>
        <w:gridCol w:w="1183"/>
        <w:gridCol w:w="2246"/>
        <w:gridCol w:w="4275"/>
      </w:tblGrid>
      <w:tr>
        <w:trPr/>
        <w:tc>
          <w:tcPr>
            <w:tcW w:w="9071" w:type="dxa"/>
            <w:gridSpan w:val="6"/>
            <w:tcBorders/>
          </w:tcPr>
          <w:p>
            <w:pPr>
              <w:pStyle w:val="Subtitle"/>
              <w:rPr/>
            </w:pPr>
            <w:r>
              <w:rPr/>
              <w:t>Carlos xx xx x x x xxx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Rua XXXXX n, 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35 anos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Conjunto Residencial XX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Brasileiro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São Paulo – SP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Casado</w:t>
            </w:r>
          </w:p>
        </w:tc>
      </w:tr>
      <w:tr>
        <w:trPr>
          <w:trHeight w:val="345" w:hRule="atLeast"/>
        </w:trPr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CEP: </w:t>
            </w:r>
          </w:p>
        </w:tc>
        <w:tc>
          <w:tcPr>
            <w:tcW w:w="401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Xxxx x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Fones:</w:t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(011) xxxx xxxx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tivo: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abilidade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120"/>
              <w:rPr/>
            </w:pPr>
            <w:r>
              <w:rPr/>
              <w:t>Resumo de Qualificações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120"/>
              <w:rPr/>
            </w:pPr>
            <w:r>
              <w:rPr/>
              <w:t>20 anos de vivencia profissional em contabilidade.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120"/>
              <w:rPr/>
            </w:pPr>
            <w:r>
              <w:rPr/>
              <w:t>Ampla vivência em rotinas contábeis, balanços, análises econômicas, obrigações fiscais e legislação tributár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120"/>
              <w:rPr/>
            </w:pPr>
            <w:r>
              <w:rPr/>
              <w:t>Liderança sobre equipe de até 5 funcionários em Departamento Contábil.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120"/>
              <w:rPr/>
            </w:pPr>
            <w:r>
              <w:rPr/>
              <w:t>Disponibilidade para viagens ou transferência de domicílio.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120"/>
              <w:rPr/>
            </w:pPr>
            <w:r>
              <w:rPr/>
              <w:t>Formação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Superior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ências Contábeis</w:t>
            </w:r>
          </w:p>
          <w:p>
            <w:pPr>
              <w:pStyle w:val="Normal"/>
              <w:rPr/>
            </w:pPr>
            <w:r>
              <w:rPr/>
              <w:t>Pontifícia Universidade Católica de São Paulo</w:t>
            </w:r>
          </w:p>
          <w:p>
            <w:pPr>
              <w:pStyle w:val="Normal"/>
              <w:rPr/>
            </w:pPr>
            <w:r>
              <w:rPr/>
              <w:t>Conclusão: 19xx</w:t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Colegial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cnico em Contabilidade</w:t>
            </w:r>
          </w:p>
          <w:p>
            <w:pPr>
              <w:pStyle w:val="Normal"/>
              <w:rPr/>
            </w:pPr>
            <w:r>
              <w:rPr/>
              <w:t>Fundação Escola de Comércio Álvares Penteado</w:t>
            </w:r>
          </w:p>
          <w:p>
            <w:pPr>
              <w:pStyle w:val="Normal"/>
              <w:rPr/>
            </w:pPr>
            <w:r>
              <w:rPr/>
              <w:t>Conclusão: 19xx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120"/>
              <w:rPr/>
            </w:pPr>
            <w:r>
              <w:rPr/>
              <w:t>Experiência Profissional</w:t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19xx a atual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XXX (nome da empresa)  </w:t>
            </w:r>
          </w:p>
          <w:p>
            <w:pPr>
              <w:pStyle w:val="Normal"/>
              <w:rPr/>
            </w:pPr>
            <w:r>
              <w:rPr/>
              <w:t>São Paulo</w:t>
            </w:r>
          </w:p>
        </w:tc>
      </w:tr>
      <w:tr>
        <w:trPr>
          <w:trHeight w:val="36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uxiliar de Contabilidade Júni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uxiliar de Contabilidade Sêni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sistente Contábi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ub-Contad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ncarregado de Contabilidade Geral e Analí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mpresa Multinacional italiana, de grande porte, que engarrafa e distribui GLP, com cerca de 3.500 empregados, atuando em todo o Brasil, como segunda do seu segmento de Merca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Ingressei na XXXXX, na área contábil desenvolvendo um processo de crescimento contínuo, ocupo hoje o cargo de Encarregado de Contabilidade Geral e Analític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s atribuições do cargo atual envolvem responsabilidade pela Contabilidade Geral e Analítica das empresas do Grupo AGIP (Holding, Engarrafamento e Distribuição de GLP, Indústria de válvulas para botijões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s atividades principais são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/>
            </w:pPr>
            <w:r>
              <w:rPr/>
              <w:t>Elaboração de balanços e análises econômicas/operacionais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/>
            </w:pPr>
            <w:r>
              <w:rPr/>
              <w:t>Preparação de declaração de imposto de renda pessoa jurídica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/>
            </w:pPr>
            <w:r>
              <w:rPr/>
              <w:t>Controle do cumprimento de obrigações fiscais e recolhimento de impostos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/>
            </w:pPr>
            <w:r>
              <w:rPr/>
              <w:t>Atendimento a auditorias internas e externas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/>
            </w:pPr>
            <w:r>
              <w:rPr/>
              <w:t>Recebimento e acompanhamento de fiscalizações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/>
            </w:pPr>
            <w:r>
              <w:rPr/>
              <w:t>Acompanhamento e interpretação da legislação tributár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9xx a 02/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 Contábil Ltda</w:t>
            </w:r>
          </w:p>
          <w:p>
            <w:pPr>
              <w:pStyle w:val="Normal"/>
              <w:rPr/>
            </w:pPr>
            <w:r>
              <w:rPr/>
              <w:t>São Paulo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ffice-Bo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xiliar de Escritóri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xiliar de Contabilidade</w:t>
            </w:r>
          </w:p>
        </w:tc>
      </w:tr>
      <w:tr>
        <w:trPr>
          <w:trHeight w:val="745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scritório de prestação de serviços contábei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Neste escritório iniciei minha vida profissional, adquirindo a prática das rotinas contábeis e serviços externos em repartições públic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ão Paulo, (data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arlos xxxx xxxx xxxxx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nap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Kidnap" w:hAnsi="Kidnap" w:cs="Kidnap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Kidnap" w:hAnsi="Kidnap" w:cs="Kidnap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32"/>
    </w:rPr>
  </w:style>
  <w:style w:type="character" w:styleId="WW8Num14z1">
    <w:name w:val="WW8Num14z1"/>
    <w:qFormat/>
    <w:rPr>
      <w:sz w:val="28"/>
    </w:rPr>
  </w:style>
  <w:style w:type="character" w:styleId="WW8Num14z2">
    <w:name w:val="WW8Num14z2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sz w:val="24"/>
      <w:u w:val="single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Kidnap" w:hAnsi="Kidnap" w:cs="Kidnap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Kidnap" w:hAnsi="Kidnap" w:cs="Kidnap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Kidnap" w:hAnsi="Kidnap" w:cs="Kidnap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Kidnap" w:hAnsi="Kidnap" w:cs="Kidnap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Kidnap" w:hAnsi="Kidnap" w:cs="Kidnap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9:02:00Z</dcterms:created>
  <dc:creator>Elcir Ferreira Campos</dc:creator>
  <dc:description/>
  <dc:language>en-US</dc:language>
  <cp:lastModifiedBy>Regina</cp:lastModifiedBy>
  <dcterms:modified xsi:type="dcterms:W3CDTF">2003-04-01T19:10:00Z</dcterms:modified>
  <cp:revision>3</cp:revision>
  <dc:subject/>
  <dc:title>Aqui nome da pessoa</dc:title>
</cp:coreProperties>
</file>