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 xml:space="preserve">Ângelo xxx xxxx xxx 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xxx, 80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32 anos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Centro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São Paulo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Solteiro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xxxx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1)xxxx x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das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6 anos de vivência profissional, atuando na área de Vendas de produtos alimentícios, incluindo Cestas Básicas e Merenda Escolar, refeição convênios em órgãos públicos e privado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ualmente trabalhando no segmento de licitações com completo conhecimento na área, bem como da legislaçã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cilidade no relacionamento inter-pessoal, quer seja com superiores, clientes e/ou colegas de trabalh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namismo, iniciativa, capacidade para solucionar assuntos junto a clientes, tomar posições, negociar, buscar alternativas para boa manutenção da empresa junto ao mercado em que ela atu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isposições para enfrentar desafios, que gerem lucros e/ou aumento de mercado para a empresa. 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º Grau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olégio Fernão Dias Paes</w:t>
            </w:r>
          </w:p>
          <w:p>
            <w:pPr>
              <w:pStyle w:val="Normal"/>
              <w:ind w:left="284" w:hanging="0"/>
              <w:rPr/>
            </w:pPr>
            <w:r>
              <w:rPr/>
              <w:t>Osasco – SP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Outros Curso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Curso de Licitações e Contratos, promovido pela Revista de Concorrências e Cotações – São Paulo – SP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Curso de Processamento de Dados, promovido pela Servimec – SP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Curso de Datilografia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40"/>
              <w:rPr/>
            </w:pPr>
            <w:r>
              <w:rPr/>
              <w:t>Curso de operador de Telex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left="284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90 a 03/91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XXXX S/A</w:t>
            </w:r>
          </w:p>
          <w:p>
            <w:pPr>
              <w:pStyle w:val="Normal"/>
              <w:rPr/>
            </w:pPr>
            <w:r>
              <w:rPr/>
              <w:t>São Paulo – SP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nded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istente de Licitação</w:t>
            </w:r>
          </w:p>
        </w:tc>
      </w:tr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91 a 12/91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XXXXXX – Instituto Brasileiro de Recursos Humanos</w:t>
            </w:r>
          </w:p>
          <w:p>
            <w:pPr>
              <w:pStyle w:val="Normal"/>
              <w:rPr/>
            </w:pPr>
            <w:r>
              <w:rPr/>
              <w:t>Com. Serv. Adm. Ltda</w:t>
            </w:r>
          </w:p>
          <w:p>
            <w:pPr>
              <w:pStyle w:val="Normal"/>
              <w:rPr/>
            </w:pPr>
            <w:r>
              <w:rPr/>
              <w:t>São Paulo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ervisor de Ven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92 a 09/93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 Comércio de Produtos Alimentíci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XXXXXX – SP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ervisor de Vendas - Licitaçõ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93 a 05/94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 – Produtos e Alimentos Ltda</w:t>
            </w:r>
          </w:p>
          <w:p>
            <w:pPr>
              <w:pStyle w:val="Normal"/>
              <w:rPr/>
            </w:pPr>
            <w:r>
              <w:rPr/>
              <w:t>São Paulo</w:t>
            </w:r>
          </w:p>
        </w:tc>
      </w:tr>
      <w:tr>
        <w:trPr>
          <w:trHeight w:val="42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ervisor de Vendas - Licitaçõ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94 a 02/95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 Serv. Com. e Adm. Ltda</w:t>
            </w:r>
          </w:p>
          <w:p>
            <w:pPr>
              <w:pStyle w:val="Normal"/>
              <w:rPr/>
            </w:pPr>
            <w:r>
              <w:rPr/>
              <w:t>São Paulo – SP</w:t>
            </w:r>
          </w:p>
        </w:tc>
      </w:tr>
      <w:tr>
        <w:trPr>
          <w:trHeight w:val="42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ervisor de Licitaçõ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Ângelo xxx xxxx xxxxx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Kidnap" w:hAnsi="Kidnap" w:cs="Kidnap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Kidnap" w:hAnsi="Kidnap" w:cs="Kidnap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Kidnap" w:hAnsi="Kidnap" w:cs="Kidnap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32"/>
    </w:rPr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sz w:val="24"/>
      <w:u w:val="singl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Kidnap" w:hAnsi="Kidnap" w:cs="Kidnap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0:10:00Z</dcterms:created>
  <dc:creator>Elcir Ferreira Campos</dc:creator>
  <dc:description/>
  <dc:language>en-US</dc:language>
  <cp:lastModifiedBy>Regina</cp:lastModifiedBy>
  <dcterms:modified xsi:type="dcterms:W3CDTF">2003-04-02T00:23:00Z</dcterms:modified>
  <cp:revision>4</cp:revision>
  <dc:subject/>
  <dc:title>Aqui nome da pessoa</dc:title>
</cp:coreProperties>
</file>