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1. Apresentação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2. Elaboração de Curriculum Vitae – Como criar um Curriculum Eficiente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>
                <w:b/>
              </w:rPr>
              <w:t>3. Material de Apoio à Redação de Curriculum Vitae – 450 Textos sugestivos para criação de frases e parágrafos de um curriculum técnico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ASSUNTO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. Engenheiro Mecânico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2. Engenheiro Mecânico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3. Engeneheiro Mecânico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4. Projetista Industrial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5. Gerente de Engenharia Industrial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6. Engenheiro Químico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7. Gerente Industrial – Área Industr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8. Programador de Dados – CPD – Grande Porte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9. Auxiliar de Escritório – CPD – Grande Porte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0. Analista de Sistemas – CPD – Grande Porte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1. Analista de Projeto – CPD – Grande Porte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2. Analista de Sistemas – CPD – Grande Porte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3. Auditor de Sistemas – CPD – Grande Porte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4. Marketing – Comerc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5. Operador/Controlador/Programador Produção/analista de Produção – CPD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5. Secretária de Vendas – Comerc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6. RH – Administração Pessoal – Área Recursos Humanos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7. RH – Administração Pessoal – Área Recursos Humanos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8. Auxiliar de Compras – Área de Compras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19. Comprador – Área de Compras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20. Gerente de Compras – Área de Compras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21. Operador Mercado de Capitais – Financeiro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22. Coordenador de Redes  - Área Comercial</w:t>
            </w:r>
          </w:p>
          <w:p>
            <w:pPr>
              <w:pStyle w:val="Heading6"/>
              <w:spacing w:before="120" w:after="120"/>
              <w:ind w:left="567" w:hanging="0"/>
              <w:jc w:val="left"/>
              <w:rPr/>
            </w:pPr>
            <w:r>
              <w:rPr/>
              <w:t>3.23. Projetista/Ferramenteiro – Área Técnica Mecâ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4. Modelos de Curriculum – para você adaptar às suas necessidades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 – Administrativ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2 – Técnico Desenhista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3 – Adminstrativ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4 – Advogad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5 – Contabilidade-Informática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6 – Contabilidade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7 – Gerência Industrial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8 – Técnico Mecânic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9 – Financeir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0 – Psicologia – Assistência Social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2 – Técnico Eletrônic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3 – Administrativo Financeir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4 – Manutenção Industrial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5 – Financeiro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6 – Comercial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7 – Vendas-Comercial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8 – Marketing Assistência Técnica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19 – Secretária Administrativa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Modelo 20 – Secretária de Vend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284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Estilo2">
    <w:name w:val="Estilo2"/>
    <w:basedOn w:val="Normal"/>
    <w:next w:val="Recuonormal"/>
    <w:qFormat/>
    <w:pPr/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Estilo3">
    <w:name w:val="Estilo3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8:57:00Z</dcterms:created>
  <dc:creator>Regina</dc:creator>
  <dc:description/>
  <dc:language>en-US</dc:language>
  <cp:lastModifiedBy>Regina</cp:lastModifiedBy>
  <dcterms:modified xsi:type="dcterms:W3CDTF">2003-04-11T18:57:00Z</dcterms:modified>
  <cp:revision>2</cp:revision>
  <dc:subject/>
  <dc:title>1</dc:title>
</cp:coreProperties>
</file>