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Luiz Carlos xxx xxx x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X XXXX n.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xx/xx/19xx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Vila xxxxxx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José dos Campos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12216-080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2) xxx x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ezador – Ferramenteiro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/>
              <w:t>Mais de 20 anos de vivência como Frezador Ferramenteiro, atuando junto a empresas indústrias metalúrgicas, têxtil e aeronáut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/>
              <w:t>Experiência em Usinagem de peças em série sob encomend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/>
              <w:t>Acostumado a aplicar conhecimentos de cálculo, trigonometria, geometria, engrenagem, divisores etc na execução dos serviç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/>
              <w:t>Coloco-me a disposição para entrevistas empresas que necessitem de elemento experientes e ofereçam estabilidade de emprego e perspectivas de desenvolvimento profissional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2º Grau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EEPSG Prof. João Cursino</w:t>
            </w:r>
          </w:p>
          <w:p>
            <w:pPr>
              <w:pStyle w:val="Normal"/>
              <w:ind w:left="60" w:hanging="0"/>
              <w:rPr/>
            </w:pPr>
            <w:r>
              <w:rPr/>
              <w:t>São José dos Campos – SP</w:t>
            </w:r>
          </w:p>
          <w:p>
            <w:pPr>
              <w:pStyle w:val="Normal"/>
              <w:ind w:left="60" w:hanging="0"/>
              <w:rPr/>
            </w:pPr>
            <w:r>
              <w:rPr/>
              <w:t>19xx</w:t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Frezador – 18 meses - Senai</w:t>
            </w:r>
          </w:p>
          <w:p>
            <w:pPr>
              <w:pStyle w:val="Normal"/>
              <w:ind w:left="60" w:hanging="0"/>
              <w:rPr/>
            </w:pPr>
            <w:r>
              <w:rPr/>
              <w:t>Desenho de máquinas – 18 meses - Escola Pitágoras</w:t>
            </w:r>
          </w:p>
          <w:p>
            <w:pPr>
              <w:pStyle w:val="Normal"/>
              <w:ind w:left="60" w:hanging="0"/>
              <w:rPr/>
            </w:pPr>
            <w:r>
              <w:rPr/>
              <w:t>Desenho – 18 meses - E. Desenho São Francisco</w:t>
            </w:r>
          </w:p>
          <w:p>
            <w:pPr>
              <w:pStyle w:val="Normal"/>
              <w:ind w:left="60" w:hanging="0"/>
              <w:rPr/>
            </w:pPr>
            <w:r>
              <w:rPr/>
              <w:t>Plástico – 6 meses - Sena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de Desenvolvimento de Tecnologia em Recursos Humanos</w:t>
            </w:r>
          </w:p>
          <w:p>
            <w:pPr>
              <w:pStyle w:val="Normal"/>
              <w:rPr/>
            </w:pPr>
            <w:r>
              <w:rPr/>
              <w:t>São José dos Campos – SP</w:t>
            </w:r>
          </w:p>
        </w:tc>
      </w:tr>
      <w:tr>
        <w:trPr>
          <w:trHeight w:val="54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ezador</w:t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Escola de formação técnica, Engenharia Industrial, Ciências Aplicadas e Matemática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Nesta empresa exerço atividades de Frezador/Ferramenteiro, participando da fabricação de peças para indústria automobilística, aeroespacial, eletroeletrônica e outros.</w:t>
            </w:r>
          </w:p>
          <w:p>
            <w:pPr>
              <w:pStyle w:val="TextBodyIndent"/>
              <w:rPr/>
            </w:pPr>
            <w:r>
              <w:rPr/>
              <w:t>No desenvolvimento da atividade aplico conhecimento de cálculos, trigonometria, geometria, engrenagens, divisores etc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Os equipamentos utilizados são Frezadoras/Ferramenteiras Universal e Vertic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34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raer Empresa Brasileira de Aeronáutica</w:t>
            </w:r>
          </w:p>
          <w:p>
            <w:pPr>
              <w:pStyle w:val="Normal"/>
              <w:rPr/>
            </w:pPr>
            <w:r>
              <w:rPr/>
              <w:t>São José dos Campos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zador Especializado I e II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Empresa Estatal, atuante no segmento Industrial, fabricando Aeronaves, peças e similares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Como Frezador Especializado minhas atividades envolviam usinagem de precisão de peças para Aeronaves, utilizando Frezadoras Vertical e Univers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53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9xx a 12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S/A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zador/Ferramenteiro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Indústria têxtil, fabricante de tecidos de juta e propileno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Como Frezador/Ferramenteiro, executava serviços de usinagem de peças para construção e manutenção de máquinas têxteis do parque próprio e de outras empresas/clien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53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X S/A Indústria e Comércio</w:t>
            </w:r>
          </w:p>
          <w:p>
            <w:pPr>
              <w:pStyle w:val="Normal"/>
              <w:rPr/>
            </w:pPr>
            <w:r>
              <w:rPr/>
              <w:t>Taboão da Serra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zador/Ferramenteiro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Indústria metalúrgica, fabricante de auto-peças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Nesta empresa executava serviços de manutenção de ferramentas para prensas de forja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José dos Campos,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é dos Santos Félix Júnior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Arial" w:hAnsi="Arial" w:cs="Arial"/>
      <w:sz w:val="32"/>
    </w:rPr>
  </w:style>
  <w:style w:type="character" w:styleId="WW8Num22z1">
    <w:name w:val="WW8Num22z1"/>
    <w:qFormat/>
    <w:rPr>
      <w:sz w:val="28"/>
    </w:rPr>
  </w:style>
  <w:style w:type="character" w:styleId="WW8Num22z2">
    <w:name w:val="WW8Num22z2"/>
    <w:qFormat/>
    <w:rPr>
      <w:rFonts w:ascii="Arial" w:hAnsi="Arial" w:cs="Arial"/>
      <w:b/>
      <w:i w:val="false"/>
      <w:sz w:val="24"/>
    </w:rPr>
  </w:style>
  <w:style w:type="character" w:styleId="WW8Num22z3">
    <w:name w:val="WW8Num22z3"/>
    <w:qFormat/>
    <w:rPr>
      <w:sz w:val="24"/>
      <w:u w:val="single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Kidnap" w:hAnsi="Kidnap" w:cs="Kidnap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Kidnap" w:hAnsi="Kidnap" w:cs="Kidnap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extBodyIndent">
    <w:name w:val="Body Text Indent"/>
    <w:basedOn w:val="Normal"/>
    <w:pPr>
      <w:spacing w:before="120" w:after="12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0:58:00Z</dcterms:created>
  <dc:creator>Elcir Ferreira Campos</dc:creator>
  <dc:description/>
  <dc:language>en-US</dc:language>
  <cp:lastModifiedBy>Regina</cp:lastModifiedBy>
  <dcterms:modified xsi:type="dcterms:W3CDTF">2003-04-01T20:59:00Z</dcterms:modified>
  <cp:revision>5</cp:revision>
  <dc:subject/>
  <dc:title>Aqui nome da pessoa</dc:title>
</cp:coreProperties>
</file>