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ÇÃO DIRETA DE INCONSTITUCIONALIDADE Nº 3.1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querente: Associação Nacional dos Membros do Ministério Público – CONAMP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querido: Congresso Naciona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xcelentíssimo Senhor Ministro Presidente do Supremo Tribunal Federal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A </w:t>
      </w:r>
      <w:r>
        <w:rPr>
          <w:smallCaps/>
          <w:sz w:val="28"/>
        </w:rPr>
        <w:t>União Federal</w:t>
      </w:r>
      <w:r>
        <w:rPr>
          <w:sz w:val="28"/>
        </w:rPr>
        <w:t xml:space="preserve">, nos autos da ação direta de inconstitucionalidade supramencionada, requer que o Exmo. Sr. Presidente da República integre a presente relação na qualidade de </w:t>
      </w:r>
      <w:r>
        <w:rPr>
          <w:i/>
          <w:iCs/>
          <w:sz w:val="28"/>
        </w:rPr>
        <w:t>amicus curiae</w:t>
      </w:r>
      <w:r>
        <w:rPr>
          <w:sz w:val="28"/>
        </w:rPr>
        <w:t xml:space="preserve"> pelos fatos e fundamentos jurídicos a seguir expostos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>A Proposta de Emenda à Constituição n.º 40, de 2003, deu-se por iniciativa do Presidente da República, com a finalidade de instituir um sistema previdência auto-sustentável e dotado de equilíbrio atuarial e financeiro, bem como visando a reduzir as disparidades existentes entre os regimes de previdência próprio dos servidores públicos e o regime geral de previdência social. Traduz ela a imperiosa necessidade de atingir-se a justiça social, um dos postulados fundamentais da política do atual Governo Feder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Tendo em vista tal situação e considerando ainda a grande repercussão que os efeitos desta ação direta poderão gerar, seria pertinente a admissão, nestes autos, do Exmo. Sr. Presidente da República, na qualidade de </w:t>
      </w:r>
      <w:r>
        <w:rPr>
          <w:i/>
          <w:iCs/>
        </w:rPr>
        <w:t>amicus curiae</w:t>
      </w:r>
      <w:r>
        <w:rPr/>
        <w:t>, a fim de fornecer aos Exmos. Ministros a maior quantidade possível de subsídios e informações ao julgamento da cau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Sendo assim, e considerando que o Supremo Tribunal Federal (a) não admite, em sede de ação direta de inconstitucionalidade, a intervenção de terceiro nem a assistência (ADI n.º 1105 ED-QO/DF) e (b) tem excepcionalmente permitido a participação do </w:t>
      </w:r>
      <w:r>
        <w:rPr>
          <w:i/>
          <w:iCs/>
        </w:rPr>
        <w:t>amicus curiae</w:t>
      </w:r>
      <w:r>
        <w:rPr/>
        <w:t>, no julgamento da ações diretas (ADI n.</w:t>
      </w:r>
      <w:r>
        <w:rPr>
          <w:sz w:val="24"/>
          <w:vertAlign w:val="superscript"/>
        </w:rPr>
        <w:t xml:space="preserve">os </w:t>
      </w:r>
      <w:r>
        <w:rPr/>
        <w:t xml:space="preserve">2.777 e 2.765), </w:t>
      </w:r>
      <w:r>
        <w:rPr>
          <w:b/>
          <w:bCs/>
          <w:u w:val="single"/>
        </w:rPr>
        <w:t>requer</w:t>
      </w:r>
      <w:r>
        <w:rPr/>
        <w:t xml:space="preserve"> a União Federal seja deferida a participação do Exmo. Sr. Presidente da República, na qualidade de </w:t>
      </w:r>
      <w:r>
        <w:rPr>
          <w:i/>
          <w:iCs/>
        </w:rPr>
        <w:t>amicus curiae</w:t>
      </w:r>
      <w:r>
        <w:rPr/>
        <w:t>, na presente ação direta de inconstitucionalida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Nesses termos,</w:t>
      </w:r>
    </w:p>
    <w:p>
      <w:pPr>
        <w:pStyle w:val="TextBody"/>
        <w:rPr/>
      </w:pPr>
      <w:r>
        <w:rPr/>
        <w:tab/>
        <w:tab/>
        <w:t>Pede deferi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Brasília, 02 de fevereiro de 200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LVARO AUGUSTO RIBEIRO COS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dvogado-Geral da Uni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2:00Z</dcterms:created>
  <dc:creator>Administrador</dc:creator>
  <dc:description/>
  <dc:language>en-US</dc:language>
  <cp:lastModifiedBy>Administrador</cp:lastModifiedBy>
  <cp:lastPrinted>2004-02-02T17:19:00Z</cp:lastPrinted>
  <dcterms:modified xsi:type="dcterms:W3CDTF">2004-02-02T19:42:00Z</dcterms:modified>
  <cp:revision>2</cp:revision>
  <dc:subject/>
  <dc:title>AÇÃO DIRETA DE INCONSTITUCIONALIDADE Nº 3</dc:title>
</cp:coreProperties>
</file>