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pt-BR"/>
        </w:rPr>
      </w:pPr>
      <w:r>
        <w:rPr>
          <w:rFonts w:eastAsia="Times New Roman" w:cs="Times New Roman"/>
          <w:lang w:val="pt-BR"/>
        </w:rPr>
        <w:t>KIDS DON´T LIKE TO SHARE</w:t>
      </w:r>
    </w:p>
    <w:p>
      <w:pPr>
        <w:pStyle w:val="Normal"/>
        <w:rPr>
          <w:rFonts w:ascii="Times New Roman" w:hAnsi="Times New Roman" w:eastAsia="Times New Roman" w:cs="Times New Roman"/>
          <w:lang w:val="pt-BR"/>
        </w:rPr>
      </w:pPr>
      <w:r>
        <w:rPr>
          <w:rFonts w:eastAsia="Times New Roman" w:cs="Times New Roman"/>
          <w:lang w:val="pt-BR"/>
        </w:rPr>
        <w:t xml:space="preserve">And now they're searching for that new messiah it's Their greatest passion to set'em up and knock'em down put them on a pedestal idolatry wear the ring you're married it's all yours to their envy because you hold a higher key of senses and they are drawn like magnets to a genius it's confirmed [chorus] set'em up and knock'em down tour taste is so accountable this is no great loss and sharing never was a choice it's burning on your cross it gives you credit and a voice here to relay tour beautiful ideals vicaruiously through Them and when he died too many were sympathetic and they are all pathetic so you dethrone your ring without listening and jesus christ is realized as he burns on your cross but this is no great loss another one will come the wait is short your search is brief you find another faith another clark kent another superman flashing in the pan [repeat chorus] and now you are searching for that new messiah it's your greatest passion it's the latest fashion </w:t>
      </w:r>
    </w:p>
    <w:p>
      <w:pPr>
        <w:pStyle w:val="Normal"/>
        <w:rPr>
          <w:rFonts w:ascii="Times New Roman" w:hAnsi="Times New Roman" w:eastAsia="Times New Roman" w:cs="Times New Roman"/>
          <w:lang w:val="pt-BR"/>
        </w:rPr>
      </w:pPr>
      <w:r>
        <w:rPr>
          <w:rFonts w:eastAsia="Times New Roman" w:cs="Times New Roman"/>
          <w:lang w:val="pt-BR"/>
        </w:rPr>
        <w:t>VIOLINS</w:t>
      </w:r>
    </w:p>
    <w:p>
      <w:pPr>
        <w:pStyle w:val="Normal"/>
        <w:rPr>
          <w:rFonts w:ascii="Times New Roman" w:hAnsi="Times New Roman" w:eastAsia="Times New Roman" w:cs="Times New Roman"/>
          <w:lang w:val="pt-BR"/>
        </w:rPr>
      </w:pPr>
      <w:r>
        <w:rPr>
          <w:rFonts w:eastAsia="Times New Roman" w:cs="Times New Roman"/>
          <w:lang w:val="pt-BR"/>
        </w:rPr>
        <w:t xml:space="preserve">I am just another fool and I have to keep telling myself that I am just a hypocrit and I have to keep calling you one'cause I forgot to bite my tongue and my assumption is the mother of all mistakes as I assume the role open my mouth and clumsy words escape [chorus] so why you want to be there when you could be here you are slipping away I awake with tour replacement a bottle in my grasp in an unfamiliar place because you put me out the butt of a sick joke into this ashtray life as you come and go 'cause I forgot to service you and we broke down and you can't live with my mistakes so I assume false grace open my arm and grasp at something true [chorus] how are you how have you been girl I miss you wanna see you again [repeat chorus] I bring out the worst in you and you try to let me know you bring out the worst in me anxiety I'm trying to let you go you say I'm giving you the creeps so I assume the bole open my claws and grasp for your heart [repeat chorus] into you like a mortal stake so vindictive your love's slipping away violins violence the butt of your sick joke into ashtray life I'm trying hard to let you go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NAME DROPPING</w:t>
      </w:r>
    </w:p>
    <w:p>
      <w:pPr>
        <w:pStyle w:val="Normal"/>
        <w:rPr>
          <w:rFonts w:ascii="Times New Roman" w:hAnsi="Times New Roman" w:eastAsia="Times New Roman" w:cs="Times New Roman"/>
          <w:lang w:val="pt-BR"/>
        </w:rPr>
      </w:pPr>
      <w:r>
        <w:rPr>
          <w:rFonts w:eastAsia="Times New Roman" w:cs="Times New Roman"/>
          <w:lang w:val="pt-BR"/>
        </w:rPr>
        <w:t xml:space="preserve">Crysti can't take all the pressure kevin hates the girls he dates mia says she's gonna snap I need a new car to drive away derek beats up all his grilfriends Jessie like to comb his hair hanacek is on the wagon I tried not to'speak today [chorus] you slip and fall they pick you up and throw you down again I left them there and found them here I was rarely smart enough to dodge the careless words you find them everywhere it breaks you into two emily had sex with joey chris is weird he must be gay everyone is smoking h and I tried hard to laugh today every word you hear you repeat every word you repeat you change here's a quarter there's a phone why don't you call someone who cares [repeat chorus] I left them there and found them here It breaks me into two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OMBS AWAY</w:t>
      </w:r>
    </w:p>
    <w:p>
      <w:pPr>
        <w:pStyle w:val="Normal"/>
        <w:rPr>
          <w:rFonts w:ascii="Times New Roman" w:hAnsi="Times New Roman" w:eastAsia="Times New Roman" w:cs="Times New Roman"/>
          <w:lang w:val="pt-BR"/>
        </w:rPr>
      </w:pPr>
      <w:r>
        <w:rPr>
          <w:rFonts w:eastAsia="Times New Roman" w:cs="Times New Roman"/>
          <w:lang w:val="pt-BR"/>
        </w:rPr>
        <w:t xml:space="preserve">you've got a thing about being lame you think you'll show us all your handicap is great you've got a thing about being lost you think with our concern you'll find yourself and you'll never be forgotten your family never wanted this one with all of her flaws she's trailing far behind she's feeling incomplete she has no will to win listening I live inside your room and you punish me as though I punish you dumb before it's done I am saint will you tell me now I never could relate to how you've been forgotten your family never wanted this one with all of her flaws but I wanna know was this deprivation of money or of love [pre-chorus] this is the last time you will be denied girl you want that world that they took away go pick up the pieces find inner strenght 'cause I can't save you find the life you left in a box the world you said has cut you off [chorus] bombs await you bombs away now let them all fall down you carry the burden it fills you with regret you never finished that feeling incomplete you carry their baggage the guilt that holds you down [repeat pre-chorus] [repeat chorus] bombs away now 'cause life's been so hard and so long that's why I'm writing you this song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MOVE THE CAR</w:t>
      </w:r>
    </w:p>
    <w:p>
      <w:pPr>
        <w:pStyle w:val="Normal"/>
        <w:rPr>
          <w:rFonts w:ascii="Times New Roman" w:hAnsi="Times New Roman" w:eastAsia="Times New Roman" w:cs="Times New Roman"/>
          <w:lang w:val="pt-BR"/>
        </w:rPr>
      </w:pPr>
      <w:r>
        <w:rPr>
          <w:rFonts w:eastAsia="Times New Roman" w:cs="Times New Roman"/>
          <w:lang w:val="pt-BR"/>
        </w:rPr>
        <w:t xml:space="preserve">The story it grows older the story is no story here i never knew what it is and there's no sign of it ending as i am it and ought to be they're telling me i am [chorus] bowling race car driver superficial hitman you're on the list at every door you don't bowl or race fast cars composition competition you drive just because i don't go to the church where you reside i might as well go for it the nineties won't be back again until i'm forty-eight years old i can be the hungry as i eat my words again appealing yet apalling rising to my falling going to extreme ends i am gagging on their scene [repeat chorus] you shift i'm the driver over time in it's defense i move their car and for a moment it makes sense i fail them in the end i fail it in the end in the arms of old age knowing only one to lose feeling nothing more to hide consider life a forgery as you're gagging on your scene admit to fraudulence driven to this thought death is certain faith is not [repeat chorus] composition competition you drive competition competition i'm losing i fail it in the en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SLEEP</w:t>
      </w:r>
    </w:p>
    <w:p>
      <w:pPr>
        <w:pStyle w:val="Normal"/>
        <w:rPr>
          <w:rFonts w:ascii="Times New Roman" w:hAnsi="Times New Roman" w:eastAsia="Times New Roman" w:cs="Times New Roman"/>
          <w:lang w:val="pt-BR"/>
        </w:rPr>
      </w:pPr>
      <w:r>
        <w:rPr>
          <w:rFonts w:eastAsia="Times New Roman" w:cs="Times New Roman"/>
          <w:lang w:val="pt-BR"/>
        </w:rPr>
        <w:t xml:space="preserve">Hi it's me i'm bored again all is well i'm not insane i've been drunk for seven days everything is fine i made some friends broke the ice then i ate bread and cheese to gain some weight keep me warm everything's o.k. [chorus] it's me delivering psychosis over the phone to you i color your world blue ten thousand miles from you i'm sinking all alone treading new waters i miss my buoy the van smells like a dirty sock everyone has got the flu i'd rather be sick of you i'd rather be asleep [repeat chorus] when i get home the band will have it's first hit song you and i will buy some rings and a suburban home i'll bring home the bacon bits we'll make our parents grandparents i'll take you out the breakfast at night and then we'll go to sleep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SICK</w:t>
      </w:r>
    </w:p>
    <w:p>
      <w:pPr>
        <w:pStyle w:val="Normal"/>
        <w:rPr>
          <w:rFonts w:ascii="Times New Roman" w:hAnsi="Times New Roman" w:eastAsia="Times New Roman" w:cs="Times New Roman"/>
          <w:lang w:val="pt-BR"/>
        </w:rPr>
      </w:pPr>
      <w:r>
        <w:rPr>
          <w:rFonts w:eastAsia="Times New Roman" w:cs="Times New Roman"/>
          <w:lang w:val="pt-BR"/>
        </w:rPr>
        <w:t xml:space="preserve">I've been living for years in question some obsession was i less to live without answers as a life cried wolf i'm ashamed to mention my anguish but silence lies empty if i say it again can i kill it will you lend me your ears breathe in breathe out exhale acting sweating a broken smile provides them a view projection is nothing new just once i would like them to feel it suffer in my skin for a moment stand in my shoes filled with swelling blues [chorus] i keep this room and this room keeps me chained to my organs i am quarantined to a place that's dark staring at three walls the door is locked to them 'maybe now that they all know it you'll find solace as you'r drowning in narcissism or is it self-loathing 'cause you fought it all in your head boy psychosomatic they used to humor you now they pity you and nothing's changed [repeat chorus] the door is locked behind me if i say it again can i kill it because they're sick of my complaining and i am sick of being sick maybe these will cure you completely chemicals deeply saviors until you're dependent don't let them go to your head i'm ashamed to mention my anguish but silence lies empty silence lies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IFLE</w:t>
      </w:r>
    </w:p>
    <w:p>
      <w:pPr>
        <w:pStyle w:val="Normal"/>
        <w:rPr>
          <w:rFonts w:ascii="Times New Roman" w:hAnsi="Times New Roman" w:eastAsia="Times New Roman" w:cs="Times New Roman"/>
          <w:lang w:val="pt-BR"/>
        </w:rPr>
      </w:pPr>
      <w:r>
        <w:rPr>
          <w:rFonts w:eastAsia="Times New Roman" w:cs="Times New Roman"/>
          <w:lang w:val="pt-BR"/>
        </w:rPr>
        <w:t xml:space="preserve">I'm not the one who is pointing the finger you hypocrite we're not true enough to be part but i speak of what i have learned i haven't a flag to be burned born wrong descend upon us you're only honest but are you an artist or just a preacher to those who want to hate everything you told them to see everything you told them to hear we simply ask them to listen and express what we feel born right rifle me playing on their sympathy you're the one waving the flag you're the one starting the war we're not compromising or trying to conquer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WEAK</w:t>
      </w:r>
    </w:p>
    <w:p>
      <w:pPr>
        <w:pStyle w:val="Normal"/>
        <w:rPr>
          <w:rFonts w:ascii="Times New Roman" w:hAnsi="Times New Roman" w:eastAsia="Times New Roman" w:cs="Times New Roman"/>
          <w:lang w:val="pt-BR"/>
        </w:rPr>
      </w:pPr>
      <w:r>
        <w:rPr>
          <w:rFonts w:eastAsia="Times New Roman" w:cs="Times New Roman"/>
          <w:lang w:val="pt-BR"/>
        </w:rPr>
        <w:t xml:space="preserve">Come to know them and what makes them burn take out your aggressions and alleviate the hurt fueled by some loss we'll never know i sit down now 'cause i'm not playing with you abusing amusing your peers and all your demons in passive aggression accusing all else but you hurt the ones you've grown to love you feed on them embitterment refills your empty soul release it into them your sharp words alcohol enhanced fueled by guilt your checkered past you had the last word and we are having the last laught laught at me as i sit this one out and they're dancing around me afraid you give me strenght to call it weak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LACK EYES</w:t>
      </w:r>
    </w:p>
    <w:p>
      <w:pPr>
        <w:pStyle w:val="Normal"/>
        <w:rPr>
          <w:rFonts w:ascii="Times New Roman" w:hAnsi="Times New Roman" w:eastAsia="Times New Roman" w:cs="Times New Roman"/>
          <w:lang w:val="pt-BR"/>
        </w:rPr>
      </w:pPr>
      <w:r>
        <w:rPr>
          <w:rFonts w:eastAsia="Times New Roman" w:cs="Times New Roman"/>
          <w:lang w:val="pt-BR"/>
        </w:rPr>
        <w:t xml:space="preserve">He knows no shame and takes no blame this simpleton sees everything he's only satisfied to point out other's mistakes never afraid to use his pride his tradition is old his faith a hand-me-down the family he wears them on his sleeve morale and values left under a christmastree he once had the gift this image in his grandparents eyes no guns no drugs no rape no end this vacant soul is pale and blue in empty gaze his crow's feet are a vision of defeat sick and tired of the meaninglessness the irrationale he's desensitized his every need and emotion a cup half empty but full of euphoria he's searching for the light switch in the dark to switch his routine to find a reason to find faight and piece of mind when one to many beliefs die it's tough to see through these black eyes everyone forgives everyone forgets everyone is true and no one here will lie to you he knows the truth he knows the truth here nothing's certain disregard what you've learned to find faith in piece of mind all of thier gods died with his peace i should know him that heathen's m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RO DEPENDENT</w:t>
      </w:r>
    </w:p>
    <w:p>
      <w:pPr>
        <w:pStyle w:val="Normal"/>
        <w:rPr>
          <w:rFonts w:ascii="Times New Roman" w:hAnsi="Times New Roman" w:eastAsia="Times New Roman" w:cs="Times New Roman"/>
          <w:lang w:val="pt-BR"/>
        </w:rPr>
      </w:pPr>
      <w:r>
        <w:rPr>
          <w:rFonts w:eastAsia="Times New Roman" w:cs="Times New Roman"/>
          <w:lang w:val="pt-BR"/>
        </w:rPr>
        <w:t xml:space="preserve">I try to focus on what i hear listen to what i see i've thought of it a lot and it's becoming all to clear [chorus] i take it in excess as my true feelings are suppressed i can not find the words to say it without hurting not listening to what you say now watching the things you do as you take a dose of grief as you insist there's no relief perhaps another drink and you take it in excess as your true feeling are supressed you can not find the way to cure it without hurting you cure it but it seems your problem still remains obsession compulsion my friend overdoing evertything so focus on what you need listen to what you hear this is the last time i listen it's becoming oh so clear i'm completely confused here [repeat chorus] i've spoken all too soon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AZOR BURN</w:t>
      </w:r>
    </w:p>
    <w:p>
      <w:pPr>
        <w:pStyle w:val="Normal"/>
        <w:rPr>
          <w:rFonts w:ascii="Times New Roman" w:hAnsi="Times New Roman" w:eastAsia="Times New Roman" w:cs="Times New Roman"/>
          <w:lang w:val="pt-BR"/>
        </w:rPr>
      </w:pPr>
      <w:r>
        <w:rPr>
          <w:rFonts w:eastAsia="Times New Roman" w:cs="Times New Roman"/>
          <w:lang w:val="pt-BR"/>
        </w:rPr>
        <w:t xml:space="preserve">She broke up with me two days later i think she met her don juan in italy she has a new man i have a new mustache now all my friends are gonna call me mountain man and everyone will think that i'm a stupid drifter to walk the earth alone i'll never shave again on the night she left me facial hair grew miraculously i dressed in black like johnny cash and grew this beard of shame i've heard it said she looks a lot like sherilyn fenn and sometimes i'm mistaken for billy gibbons i may appear wise but i'm an idiot it's over she left me and she will soon forget me she found out i was lame i grew a beard of shame come all be faithful joyful and triumphant i am a new man i have a beard of sham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SHAVING YOUR HEAD</w:t>
      </w:r>
    </w:p>
    <w:p>
      <w:pPr>
        <w:pStyle w:val="Normal"/>
        <w:rPr>
          <w:rFonts w:ascii="Times New Roman" w:hAnsi="Times New Roman" w:eastAsia="Times New Roman" w:cs="Times New Roman"/>
          <w:lang w:val="pt-BR"/>
        </w:rPr>
      </w:pPr>
      <w:r>
        <w:rPr>
          <w:rFonts w:eastAsia="Times New Roman" w:cs="Times New Roman"/>
          <w:lang w:val="pt-BR"/>
        </w:rPr>
        <w:t xml:space="preserve">We used to watch them fall and we saw them distraught but the attention that they got it surrounds them for years we watched them enslaved and we could only laugh what a loser what a shame said we'd never play the... [chorus] and now it seems you haven't learned the lesson i guess you have to share the pain andnow your tainted blood leaves stains behind your back and in thier words i hear your shame how can you lie to me when in your eyes i can see glazed and vacant as you're caught in the act you've always wanted this now you feel the stab are you happy to be sad is there pleasure in the...[repeat chorus] as it make you sick do i make you scared when you see what you once were as you're shaving your head the scared boy thinks he's safe if you can't read his eyes but you can read you can read his eyes his lies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RIDE THE SNAKE</w:t>
      </w:r>
    </w:p>
    <w:p>
      <w:pPr>
        <w:pStyle w:val="Normal"/>
        <w:rPr>
          <w:rFonts w:ascii="Times New Roman" w:hAnsi="Times New Roman" w:eastAsia="Times New Roman" w:cs="Times New Roman"/>
          <w:lang w:val="pt-BR"/>
        </w:rPr>
      </w:pPr>
      <w:r>
        <w:rPr>
          <w:rFonts w:eastAsia="Times New Roman" w:cs="Times New Roman"/>
          <w:lang w:val="pt-BR"/>
        </w:rPr>
        <w:t xml:space="preserve">Time to ride the snake eyes gone dead and blank i don't wanna talk to a stranger i once knew single-minded hunt to fill the bottomless well i can't afford the labor of the feelings that you ask you tax [chorus] talk to me i can't hear you did you say the pain has gone away just one question will i see you at the show tomorrow or the snake they could never tell we are losing weight they will all still love us if they can not feel our hell i'm not losing face and they're not losing faith we won't have to feel unless we quit there's nothing more to hide [repeat chorus] don't you know that he does everything he buys the food and cleans he knows what i need to go on this is your last chance i can feel i'm fading and i want to disappear disappear there's nothing left to hide [repeat chorus] will i see you at the show tomorrow tell me then what's wrong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