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pt-BR"/>
        </w:rPr>
      </w:pPr>
      <w:r>
        <w:rPr>
          <w:rFonts w:eastAsia="Times New Roman" w:cs="Times New Roman"/>
          <w:lang w:val="pt-BR"/>
        </w:rPr>
        <w:t>TRAGIC VISION</w:t>
      </w:r>
    </w:p>
    <w:p>
      <w:pPr>
        <w:pStyle w:val="Normal"/>
        <w:rPr>
          <w:rFonts w:ascii="Times New Roman" w:hAnsi="Times New Roman" w:eastAsia="Times New Roman" w:cs="Times New Roman"/>
          <w:lang w:val="pt-BR"/>
        </w:rPr>
      </w:pPr>
      <w:r>
        <w:rPr>
          <w:rFonts w:eastAsia="Times New Roman" w:cs="Times New Roman"/>
          <w:lang w:val="pt-BR"/>
        </w:rPr>
        <w:t xml:space="preserve">In this faltering nation the future belongs to the children in school There´s something wrong Sixth grader on crack Handgun overflowing in his hands Now he is just further demand We search for the source and still that child is left watching Inhumanity, bloodshed as the tele-violence feeds his head [Chorus] Only if he knew the consequence of greed A contious state of mind T.V. is not reality Never a victim the role model said Bang bang, the bad guy is dead Always a rockstar on eMpty T.V. The lesson complete Now the child has needs Of competition they bleed Oh beautiful for bills of green Nevermind spacious skies overhead Bleed the earth and butter your bread [Repeat Chorus] Chils turns on T.V. What does he see? Nature of man, dishonesty That child grows old Story be told as he sits behind bars and his soul grows cold </w:t>
      </w:r>
    </w:p>
    <w:p>
      <w:pPr>
        <w:pStyle w:val="Normal"/>
        <w:rPr>
          <w:rFonts w:ascii="Times New Roman" w:hAnsi="Times New Roman" w:eastAsia="Times New Roman" w:cs="Times New Roman"/>
          <w:lang w:val="pt-BR"/>
        </w:rPr>
      </w:pPr>
      <w:r>
        <w:rPr>
          <w:rFonts w:eastAsia="Times New Roman" w:cs="Times New Roman"/>
          <w:lang w:val="pt-BR"/>
        </w:rPr>
        <w:t>FOILED AGAIN</w:t>
      </w:r>
    </w:p>
    <w:p>
      <w:pPr>
        <w:pStyle w:val="Normal"/>
        <w:rPr>
          <w:rFonts w:ascii="Times New Roman" w:hAnsi="Times New Roman" w:eastAsia="Times New Roman" w:cs="Times New Roman"/>
          <w:lang w:val="pt-BR"/>
        </w:rPr>
      </w:pPr>
      <w:r>
        <w:rPr>
          <w:rFonts w:eastAsia="Times New Roman" w:cs="Times New Roman"/>
          <w:lang w:val="pt-BR"/>
        </w:rPr>
        <w:t xml:space="preserve">Realizing it´s too late Destiny turns to fate Realizing it´s to late now [Repeat] Now you say it´s over and the monkey´s off your back All it took was valium and a couple of six packs So once again you´ve lied and your story remains the same Beacuse misery loves companty and you´re the one to blame It´s Your life and it´s always the same It´s your life and it´s always the same to me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BURY THE HATCHET</w:t>
      </w:r>
    </w:p>
    <w:p>
      <w:pPr>
        <w:pStyle w:val="Normal"/>
        <w:rPr>
          <w:rFonts w:ascii="Times New Roman" w:hAnsi="Times New Roman" w:eastAsia="Times New Roman" w:cs="Times New Roman"/>
          <w:lang w:val="pt-BR"/>
        </w:rPr>
      </w:pPr>
      <w:r>
        <w:rPr>
          <w:rFonts w:eastAsia="Times New Roman" w:cs="Times New Roman"/>
          <w:lang w:val="pt-BR"/>
        </w:rPr>
        <w:t xml:space="preserve">I can´t recall the hurting words that I once said So long ago, still indignation clouds your head And it´s enough to know the pain of losing friends You perpetuate certain sensless hate and I can picture you today as you say "I used to know that guy" And as you speak they watch your face split in two And when you see me It´s always, hey Joe, how is it goin' bro? where have you been man? We used to be such good friends Two-faced, you don´t care You know what you can do with it I can´t pretend and there you go again You ought to bury the hatchet and leave behind all of the lies and your disguise You know that I just want to bury the hatchet How much more will you permit? Think about it you´ll admit you and I have got to bury the hatchet Am I really all that bad? Sometimes I second guess Often times I wonder why my head is such a mess But put yourself in my shoes and picture if you can All these insecuriries create that bitter sad man you see hurting Not me I forgive, I forget I won´t say the things I´ll regret Not this time I will stop, but just between you and me it´s a loss I can´t recall the hurting words that I once said So long ago, still indignation clouds your head 'Cause it´s enough to know the pain of losing friends Fingers point at you Isn´t that what a child would do? And as you speak they´d watch your face split in two And when you see me It´s always, hey Joe, how is it goin' bro? where have you been man? We used to be such good friends Two faced, you don´t care You know what you can do with it Hypocrite Don´t give me that shit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ANGRY DAYS</w:t>
      </w:r>
    </w:p>
    <w:p>
      <w:pPr>
        <w:pStyle w:val="Normal"/>
        <w:rPr>
          <w:rFonts w:ascii="Times New Roman" w:hAnsi="Times New Roman" w:eastAsia="Times New Roman" w:cs="Times New Roman"/>
          <w:lang w:val="pt-BR"/>
        </w:rPr>
      </w:pPr>
      <w:r>
        <w:rPr>
          <w:rFonts w:eastAsia="Times New Roman" w:cs="Times New Roman"/>
          <w:lang w:val="pt-BR"/>
        </w:rPr>
        <w:t xml:space="preserve">Angry youth MR. Elite Your older now Inside your head lives an old scene MR. Punk Sad and hating everyone Your excuse is old The way you felt has left you hating yourself Cause everyone is so confused You never worked for a cent Self-destructive you pay your debt Cause you miss another time when all your friends were divine Now all of them have gone or changed Do you still live in angry days? But when you´ve lost someone you love When your mask is taken off Does life cut you down to size? Does it open up your eyes? Beacuse they all have found their way as you struggle through your maze You built those walls of hate Don´t tell me it´s too late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NOBLE END</w:t>
      </w:r>
    </w:p>
    <w:p>
      <w:pPr>
        <w:pStyle w:val="Normal"/>
        <w:rPr>
          <w:rFonts w:ascii="Times New Roman" w:hAnsi="Times New Roman" w:eastAsia="Times New Roman" w:cs="Times New Roman"/>
          <w:lang w:val="pt-BR"/>
        </w:rPr>
      </w:pPr>
      <w:r>
        <w:rPr>
          <w:rFonts w:eastAsia="Times New Roman" w:cs="Times New Roman"/>
          <w:lang w:val="pt-BR"/>
        </w:rPr>
        <w:t xml:space="preserve">He grew up with nothing He lived and died poor a father of four He left his family temporarily for a future based on words of chicanery They said join the Army Join the Navy He joined the Marines and his children were proud but exhaltation was exhausted and patronage died when this expendable number left his family of five Imposture and all that man wanted was to provide a better existence for his kids and wife An investment that cost him his life A family of ethics has... A fatality of war can't be noble enough to justify the loss of life so young Continental security Atonement, there's no such thing There was no hero in the end Only letters of resent, remorse, regret Bitter resent Imposture and all those boys wanted was to be alive, a return of existence yet so many died and those who returned were alone with nothing awaiting at home Again the headlines read "A Noble Soldier Finds A Noble Ending" They are the ones who can be done without Expendable numbers forgotten no doubt A family of ethics has died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CHILD INSIDE</w:t>
      </w:r>
    </w:p>
    <w:p>
      <w:pPr>
        <w:pStyle w:val="Normal"/>
        <w:rPr>
          <w:rFonts w:ascii="Times New Roman" w:hAnsi="Times New Roman" w:eastAsia="Times New Roman" w:cs="Times New Roman"/>
          <w:lang w:val="pt-BR"/>
        </w:rPr>
      </w:pPr>
      <w:r>
        <w:rPr>
          <w:rFonts w:eastAsia="Times New Roman" w:cs="Times New Roman"/>
          <w:lang w:val="pt-BR"/>
        </w:rPr>
        <w:t xml:space="preserve">Too many hangars in the closet A clutter of confusion Too little rectitude to hold a moral absolute Too much distinction to relate to them Irresolutions we contemplate with no end In this world of give and take And what we refer to as maturity from emotional need to technology has you, a cultured seed of your society, lacking ability to feel clemency I'm surprized we still bleed into the abyss of despair that's hiding the child Compassion you would not dare admit to have experienced Do you regret looking back? A penitent confessing his sins The child inside of me recalls a time of purity, an outlook of release You remember Confident that you were able A future laid out on your table Running through memories a child is free The world restored you see I see The child inside of me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BAD MOON RISING</w:t>
      </w:r>
    </w:p>
    <w:p>
      <w:pPr>
        <w:pStyle w:val="Normal"/>
        <w:rPr>
          <w:rFonts w:ascii="Times New Roman" w:hAnsi="Times New Roman" w:eastAsia="Times New Roman" w:cs="Times New Roman"/>
          <w:lang w:val="pt-BR"/>
        </w:rPr>
      </w:pPr>
      <w:r>
        <w:rPr>
          <w:rFonts w:eastAsia="Times New Roman" w:cs="Times New Roman"/>
          <w:lang w:val="pt-BR"/>
        </w:rPr>
        <w:t xml:space="preserve">[written by John Fogerty]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BEER GOGGLES</w:t>
      </w:r>
    </w:p>
    <w:p>
      <w:pPr>
        <w:pStyle w:val="Normal"/>
        <w:rPr>
          <w:rFonts w:ascii="Times New Roman" w:hAnsi="Times New Roman" w:eastAsia="Times New Roman" w:cs="Times New Roman"/>
          <w:lang w:val="pt-BR"/>
        </w:rPr>
      </w:pPr>
      <w:r>
        <w:rPr>
          <w:rFonts w:eastAsia="Times New Roman" w:cs="Times New Roman"/>
          <w:lang w:val="pt-BR"/>
        </w:rPr>
        <w:t xml:space="preserve">The turn out tonight is weak The crowd is looking meager Only 40 to 50 in the flock but 3 more beers and I'm playin' Woodstock And you can probably see that we're not all that tight A couple more drinks will alter your sight That does not mean fight I'm not saying I have to be drunk but tequila shots make it more fun I'm havin' fun [Chorus] Oh, Beer Goggles I love to put them on Next to eachother at the bar She's thinkin' he's the one I'm thinkin' where's my car She thinks I look good Obviously she didn't smell that fart "Oh, what kind of cologne is that you're wearing?" Hey man, it's a start "Hi, my name's Barbie" "My name's Ken" The perfect couple 'cause we're drunk in the head I'm drunk again [Repeat Chorus] And one size fits all!!!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INSPECTOR GADGET</w:t>
      </w:r>
    </w:p>
    <w:p>
      <w:pPr>
        <w:pStyle w:val="Normal"/>
        <w:rPr>
          <w:rFonts w:ascii="Times New Roman" w:hAnsi="Times New Roman" w:eastAsia="Times New Roman" w:cs="Times New Roman"/>
          <w:lang w:val="pt-BR"/>
        </w:rPr>
      </w:pPr>
      <w:r>
        <w:rPr>
          <w:rFonts w:eastAsia="Times New Roman" w:cs="Times New Roman"/>
          <w:lang w:val="pt-BR"/>
        </w:rPr>
        <w:t xml:space="preserve">[instrumental]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PARENTS GUIDE TO LIVING</w:t>
      </w:r>
    </w:p>
    <w:p>
      <w:pPr>
        <w:pStyle w:val="Normal"/>
        <w:rPr>
          <w:rFonts w:ascii="Times New Roman" w:hAnsi="Times New Roman" w:eastAsia="Times New Roman" w:cs="Times New Roman"/>
          <w:lang w:val="pt-BR"/>
        </w:rPr>
      </w:pPr>
      <w:r>
        <w:rPr>
          <w:rFonts w:eastAsia="Times New Roman" w:cs="Times New Roman"/>
          <w:lang w:val="pt-BR"/>
        </w:rPr>
        <w:t xml:space="preserve">Wasting his days and his nights Nothing's changed Nothing's right He has no sense of pride Sees no respect in his parents eyes and why should he care? No one ever cared for him? Wasting her nights and days Sixteen with a child God wouldn't have it any other way And then they told her of shame and that impurity made her bed no fuckin' CHOICE She took two lives instead All these worthless nights All these wasted days Down the path I follow you because who am I? Denial I still care but it's my life in despair Laughing harder In self-concious I've played my last solitaire That shirt's too tight to wear Wasting my days nad nights Nothings changed Nothings right I know I'm not exactly the parents guide to living but it's the road less traveled in this world so unforgiving and I've lost count of score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MR. COFFE</w:t>
      </w:r>
    </w:p>
    <w:p>
      <w:pPr>
        <w:pStyle w:val="Normal"/>
        <w:rPr>
          <w:rFonts w:ascii="Times New Roman" w:hAnsi="Times New Roman" w:eastAsia="Times New Roman" w:cs="Times New Roman"/>
          <w:lang w:val="pt-BR"/>
        </w:rPr>
      </w:pPr>
      <w:r>
        <w:rPr>
          <w:rFonts w:eastAsia="Times New Roman" w:cs="Times New Roman"/>
          <w:lang w:val="pt-BR"/>
        </w:rPr>
        <w:t xml:space="preserve">Morning has broken MR. Coffee has spoken The familiar wake-up call sings to my ears I wake up with a shrug To the floor with a thud Where in this hellhole is my coffee mug? I can now face the day on legal speed (The American way) I'm sketching I'm seizing I'm spazing I'm shaking I can not stop spilling on my brand new shirt I-I-I'm wired I'm so inspired I drank the entire pot so off to work Here I come to save the day on legal speed (The American way) Drinking coffee I drink coffee Drinking coffee everyday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OF MIND AND MATTER</w:t>
      </w:r>
    </w:p>
    <w:p>
      <w:pPr>
        <w:pStyle w:val="Normal"/>
        <w:rPr>
          <w:rFonts w:ascii="Times New Roman" w:hAnsi="Times New Roman" w:eastAsia="Times New Roman" w:cs="Times New Roman"/>
          <w:lang w:val="pt-BR"/>
        </w:rPr>
      </w:pPr>
      <w:r>
        <w:rPr>
          <w:rFonts w:eastAsia="Times New Roman" w:cs="Times New Roman"/>
          <w:lang w:val="pt-BR"/>
        </w:rPr>
        <w:t xml:space="preserve">They spoke bravely It opened our eyes We swallowed their pride A new era So whee is the new advise It seems the older methods no longer suffice The very oldeest if thoughts cast into the mold of these new times Vindictive, he raises his fist The animal is instinctive Everyone desires peace but indread of war, still arms increase Perpetual with only one end When that savage nature destroys them all All is written All is forgiven All is lived again After all, this worthless progress is progress made for change After all these vain advances does that concerned animal value his life? Cornered Human nature alive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STOP WHINING</w:t>
      </w:r>
    </w:p>
    <w:p>
      <w:pPr>
        <w:pStyle w:val="Normal"/>
        <w:rPr>
          <w:rFonts w:ascii="Times New Roman" w:hAnsi="Times New Roman" w:eastAsia="Times New Roman" w:cs="Times New Roman"/>
          <w:lang w:val="pt-BR"/>
        </w:rPr>
      </w:pPr>
      <w:r>
        <w:rPr>
          <w:rFonts w:eastAsia="Times New Roman" w:cs="Times New Roman"/>
          <w:lang w:val="pt-BR"/>
        </w:rPr>
        <w:t xml:space="preserve">Can't you see we the people can make the choices You and I must raise our voices To build a future where we belong Revoke oppression and right and wrong But do you vote or do you only complain Do you just carry on in vain As your economy crashes, your country goes to war The deficit Their answer to tax the poor But you may never know what you refuse to learn Do you work the system or do you get burned? Do you ignore your abilities or your intellect? Are you obselete? An easy out, you forget it all but it's the hardest path and you chase to follow You wouldn't speak for yourself and now you're spoken for This is something you can not ignore It's time for you to notice the things that die with no more lies You can't deny You're always high and you still bitch Makes me sick It makes me sick the way you always fuckin' bitch I remember a time when I thought it wasn't fair The scales of justice did impair but with no darkness theere would never be light there would never be light Without injustice we'd never have a right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t>LAG WAGON</w:t>
      </w:r>
    </w:p>
    <w:p>
      <w:pPr>
        <w:pStyle w:val="Normal"/>
        <w:rPr>
          <w:rFonts w:ascii="Times New Roman" w:hAnsi="Times New Roman" w:eastAsia="Times New Roman" w:cs="Times New Roman"/>
          <w:lang w:val="pt-BR"/>
        </w:rPr>
      </w:pPr>
      <w:r>
        <w:rPr>
          <w:rFonts w:eastAsia="Times New Roman" w:cs="Times New Roman"/>
          <w:lang w:val="pt-BR"/>
        </w:rPr>
        <w:t xml:space="preserve">Unemployment is my scene Brain dead - the fumes I breath Blah Blah Blah BlaBlaBlaBlaBlaBla Carp is a town, not a fish Too dumb to care The S.B.-Goleta connection Feelin' like a champion All aboard the lagwagon It's fast enough for me Slow Me-and-my friends on the couch Give me a sofa and some snacks The idiot box-that T.V. trash The V.C.R.-some stupid films The remote control Fuck the bills There's no point in a job The pay just sucks if you're a slob I'm not lying I'm lazy and all my friends are just like me [Chorus] Garga jibs and metal riffs Beer bings and bing hits I hate that scene Santa Barbara boredom Goleta-postmortem Small town minds can you relate to me? [Repeat Chorus] All aboard the lag wagon!!! </w:t>
      </w:r>
    </w:p>
    <w:p>
      <w:pPr>
        <w:pStyle w:val="Normal"/>
        <w:rPr>
          <w:rFonts w:ascii="Times New Roman" w:hAnsi="Times New Roman" w:eastAsia="Times New Roman" w:cs="Times New Roman"/>
          <w:lang w:val="pt-BR"/>
        </w:rPr>
      </w:pPr>
      <w:r>
        <w:rPr>
          <w:rFonts w:eastAsia="Times New Roman" w:cs="Times New Roman"/>
          <w:lang w:val="pt-BR"/>
        </w:rPr>
      </w:r>
    </w:p>
    <w:p>
      <w:pPr>
        <w:pStyle w:val="Normal"/>
        <w:rPr>
          <w:rFonts w:ascii="Times New Roman" w:hAnsi="Times New Roman" w:eastAsia="Times New Roman" w:cs="Times New Roman"/>
          <w:lang w:val="pt-BR"/>
        </w:rPr>
      </w:pPr>
      <w:r>
        <w:rPr>
          <w:rFonts w:eastAsia="Times New Roman" w:cs="Times New Roman"/>
          <w:lang w:val="pt-B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