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pt-BR"/>
        </w:rPr>
      </w:pPr>
      <w:r>
        <w:rPr>
          <w:rFonts w:eastAsia="Times New Roman" w:cs="Times New Roman"/>
          <w:lang w:val="pt-BR"/>
        </w:rPr>
        <w:t>AFTER YOU MY FRIEND</w:t>
      </w:r>
    </w:p>
    <w:p>
      <w:pPr>
        <w:pStyle w:val="Normal"/>
        <w:rPr>
          <w:rFonts w:ascii="Times New Roman" w:hAnsi="Times New Roman" w:eastAsia="Times New Roman" w:cs="Times New Roman"/>
          <w:lang w:val="pt-BR"/>
        </w:rPr>
      </w:pPr>
      <w:r>
        <w:rPr>
          <w:rFonts w:eastAsia="Times New Roman" w:cs="Times New Roman"/>
          <w:lang w:val="pt-BR"/>
        </w:rPr>
        <w:t xml:space="preserve">Here he is He saves a grin He wants to be the one who doesn't have to sink a level Indiscrete, in his retreat All he needs is just a taste of the bitter pride he held in her name Embrace the solitude in ordinary fucked up state of grace Far away from the days he bared the cross she used to wear In some resolve well aware a little pitiful, a pin up boy they dress in grieving wear Well at ease in consent in the drift of undertow He won't justify the pity from them when he knows... fools in love are arrogant Their sermons cloud his breathing air He's in love with an isolation from emotion Here he is awaiting sentence A fool to think that anyone can escape guilt and anguish A subtlety that can't be learned A subtlety that can't be taught He is caught in the lure of second thoughts He might still care As he settles down well aware Bound in secrecy His voice will only dignify their fears but if sorrow is signified He's well aware of his pride </w:t>
      </w:r>
    </w:p>
    <w:p>
      <w:pPr>
        <w:pStyle w:val="Normal"/>
        <w:rPr>
          <w:rFonts w:ascii="Times New Roman" w:hAnsi="Times New Roman" w:eastAsia="Times New Roman" w:cs="Times New Roman"/>
          <w:lang w:val="pt-BR"/>
        </w:rPr>
      </w:pPr>
      <w:r>
        <w:rPr>
          <w:rFonts w:eastAsia="Times New Roman" w:cs="Times New Roman"/>
          <w:lang w:val="pt-BR"/>
        </w:rPr>
        <w:t>GUN IN YOUR HAND</w:t>
      </w:r>
    </w:p>
    <w:p>
      <w:pPr>
        <w:pStyle w:val="Normal"/>
        <w:rPr>
          <w:rFonts w:ascii="Times New Roman" w:hAnsi="Times New Roman" w:eastAsia="Times New Roman" w:cs="Times New Roman"/>
          <w:lang w:val="pt-BR"/>
        </w:rPr>
      </w:pPr>
      <w:r>
        <w:rPr>
          <w:rFonts w:eastAsia="Times New Roman" w:cs="Times New Roman"/>
          <w:lang w:val="pt-BR"/>
        </w:rPr>
        <w:t xml:space="preserve">You jump in front of the bullet The family put you to it You might survive the first thousand shots back to the end of the line You hold the will to survive them Answer to those you have failed Time to clean your room and show you are able to stop beating yourself down You've arrived A wealth of respect A world of regard You've always belonged You have to go on I just want you to feel the gun in your hand You used to hold aspiration You couldn't see the limitations Even in your youth you were unsurpassed but driven by grief and it couldn't last Sometimes promise sometimes goodbye Confessed to all through bloodshot eyes I just want you to feel the gun in your hand It only breaks you until you get off I'm not gonna watch you kill yourself to live It's all so average until you get off I'm not gonna wait here until the body's col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LEAVE THE LIGHT ON</w:t>
      </w:r>
    </w:p>
    <w:p>
      <w:pPr>
        <w:pStyle w:val="Normal"/>
        <w:rPr>
          <w:rFonts w:ascii="Times New Roman" w:hAnsi="Times New Roman" w:eastAsia="Times New Roman" w:cs="Times New Roman"/>
          <w:lang w:val="pt-BR"/>
        </w:rPr>
      </w:pPr>
      <w:r>
        <w:rPr>
          <w:rFonts w:eastAsia="Times New Roman" w:cs="Times New Roman"/>
          <w:lang w:val="pt-BR"/>
        </w:rPr>
        <w:t xml:space="preserve">So please leave the light on after you've gone Leave the pictures in their aging frames up where they belong Leave the bedsheets unclean and they will reek of you still Cover me in resolve So please leave the imagery I can twist it Dissociation and obsession Superstition and pain I can carry them on too and bury you once again If I could bring this memory to life I'd apologize I live to hear you say what they can't I would make amends They'd all love to have you back but... I'd give anything to bring you back to say goodby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CHANGE DESPAIR</w:t>
      </w:r>
    </w:p>
    <w:p>
      <w:pPr>
        <w:pStyle w:val="Normal"/>
        <w:rPr>
          <w:rFonts w:ascii="Times New Roman" w:hAnsi="Times New Roman" w:eastAsia="Times New Roman" w:cs="Times New Roman"/>
          <w:lang w:val="pt-BR"/>
        </w:rPr>
      </w:pPr>
      <w:r>
        <w:rPr>
          <w:rFonts w:eastAsia="Times New Roman" w:cs="Times New Roman"/>
          <w:lang w:val="pt-BR"/>
        </w:rPr>
        <w:t xml:space="preserve">Everything that I've done here into one In keeping with... Some earned conviction, some stagnation, some change despair Disappointment and odds in a costume you can't take off I leave it behind I know that this time I get it for free Our latest rendition lame Reincarnate, return the same Still the best times are here now, now that I'm bored, now that I'm numb Done, I know this is wrong Safe in that stance but incomplete Leave it behind I know that this time I get in for free Some of it's habitual (2x) Sometimes the change is not enough and in the lost empathy memories of better days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TRAIN</w:t>
      </w:r>
    </w:p>
    <w:p>
      <w:pPr>
        <w:pStyle w:val="Normal"/>
        <w:rPr>
          <w:rFonts w:ascii="Times New Roman" w:hAnsi="Times New Roman" w:eastAsia="Times New Roman" w:cs="Times New Roman"/>
          <w:lang w:val="pt-BR"/>
        </w:rPr>
      </w:pPr>
      <w:r>
        <w:rPr>
          <w:rFonts w:eastAsia="Times New Roman" w:cs="Times New Roman"/>
          <w:lang w:val="pt-BR"/>
        </w:rPr>
        <w:t xml:space="preserve">My inspiration note the sympathy They've taken everything you want and they left you all alone My setting sun, self appointed, I am a fraud You are the martyr It's decided and I owe you several worlds I can tell you... Rat in the sewer, scraps they left behind Once their visionary, and they all have robbed you blind Your broken records playing for None fabricate song Amputated creative tongue You sing on and on and I can tell you why I'm bringing you down, calling you out, taking your shield It's easier now Years have been kind Distance between has given hind sight I jumped a train Your tragedy so easy to read, is bitter envy They're reaping all the lowly benefits You missed the train they stole and you've never... I'm burning you down, calling you out, taking your shield It's easier now Years have been kind Distance between has given hind sight I'm on a train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HURRY UP AND WAIT</w:t>
      </w:r>
    </w:p>
    <w:p>
      <w:pPr>
        <w:pStyle w:val="Normal"/>
        <w:rPr>
          <w:rFonts w:ascii="Times New Roman" w:hAnsi="Times New Roman" w:eastAsia="Times New Roman" w:cs="Times New Roman"/>
          <w:lang w:val="pt-BR"/>
        </w:rPr>
      </w:pPr>
      <w:r>
        <w:rPr>
          <w:rFonts w:eastAsia="Times New Roman" w:cs="Times New Roman"/>
          <w:lang w:val="pt-BR"/>
        </w:rPr>
        <w:t xml:space="preserve">It's......time to get up and stress out We're driving to another town We're never gonna make sound check so I can't even take a shit No showers, shaving or coffee I can't fuckin' brush my teeth "C'mon we're already late man, let's go" Hurr up and wait Wait Hurry up and wai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EVERYTHING TURNS GREY</w:t>
      </w:r>
    </w:p>
    <w:p>
      <w:pPr>
        <w:pStyle w:val="Normal"/>
        <w:rPr>
          <w:rFonts w:ascii="Times New Roman" w:hAnsi="Times New Roman" w:eastAsia="Times New Roman" w:cs="Times New Roman"/>
          <w:lang w:val="pt-BR"/>
        </w:rPr>
      </w:pPr>
      <w:r>
        <w:rPr>
          <w:rFonts w:eastAsia="Times New Roman" w:cs="Times New Roman"/>
          <w:lang w:val="pt-BR"/>
        </w:rPr>
        <w:t xml:space="preserve">Things don't seem to be as easy as they used to be It's getting harder everyday to think of better things to say about what's going on around you and what's happening inside you When it's time to change you won't know how It won't matter here from now No matter what you think or do or say Everything turns grey This is it, the darkest hour Isn't it depressing how our Minds create an atmosphere That won't happen here unless we make some new demands To grasp the future in our hands You know I wish I could but it's too late for senseless minds that love to hate No matter what they think or do or say Everything turns gre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LOVE STORY</w:t>
      </w:r>
    </w:p>
    <w:p>
      <w:pPr>
        <w:pStyle w:val="Normal"/>
        <w:rPr>
          <w:rFonts w:ascii="Times New Roman" w:hAnsi="Times New Roman" w:eastAsia="Times New Roman" w:cs="Times New Roman"/>
          <w:lang w:val="pt-BR"/>
        </w:rPr>
      </w:pPr>
      <w:r>
        <w:rPr>
          <w:rFonts w:eastAsia="Times New Roman" w:cs="Times New Roman"/>
          <w:lang w:val="pt-BR"/>
        </w:rPr>
        <w:t xml:space="preserve">Maybe it's not funny but it's true No one here's suprised but you Embellish it, the truth is your a slave addicted to it's escalating and your love story's bad Drama makes you livid and the nervous always laugh I'm fresh out of advice and sick of standing in this harms way Interstae, indebate, an impasse Driving out the hope and gas Arriving at the same mute conclusion This destination failure This going, going Nowhere slow Drama is exhausting and I'd rather be alone I want better friends I'm sick of giving in to harms way and so are they Sick of being around something that's destined to fail and the sume of its parts cannot see they make me hate life, hate friends, hate being there I know that it's not funny but it's true No one gives a shit but you Maybe I'll just swallow all these thoughts Maybe someday you'll stop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MESSENGERS</w:t>
      </w:r>
    </w:p>
    <w:p>
      <w:pPr>
        <w:pStyle w:val="Normal"/>
        <w:rPr>
          <w:rFonts w:ascii="Times New Roman" w:hAnsi="Times New Roman" w:eastAsia="Times New Roman" w:cs="Times New Roman"/>
          <w:lang w:val="pt-BR"/>
        </w:rPr>
      </w:pPr>
      <w:r>
        <w:rPr>
          <w:rFonts w:eastAsia="Times New Roman" w:cs="Times New Roman"/>
          <w:lang w:val="pt-BR"/>
        </w:rPr>
        <w:t xml:space="preserve">Late, I can stay up late In and out of bed CLeaning up the mess Trying to be honest 'cause I know I am on it In this the last time I speak of it the loyalties that have been broken Mine isn't dead One thing is true Nothing is sacred When everyone's talking and nobody's listening When we confide in all those friends they're just messengers One thing is true You throw the matters into blue skies turning to grey, falling out everyday One thing that's free I confide in you with the truth Late, I can stay up late In and out of bed Cleaning up the mess inside my hea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THE KIDS ARE ALL WRONG</w:t>
      </w:r>
    </w:p>
    <w:p>
      <w:pPr>
        <w:pStyle w:val="Normal"/>
        <w:rPr>
          <w:rFonts w:ascii="Times New Roman" w:hAnsi="Times New Roman" w:eastAsia="Times New Roman" w:cs="Times New Roman"/>
          <w:lang w:val="pt-BR"/>
        </w:rPr>
      </w:pPr>
      <w:r>
        <w:rPr>
          <w:rFonts w:eastAsia="Times New Roman" w:cs="Times New Roman"/>
          <w:lang w:val="pt-BR"/>
        </w:rPr>
        <w:t xml:space="preserve">Def, watching cars and focus on one untill it's gone Heroes die off everyday Like fathers who would never stay The kids are all wrong (repeat) They're full of their hopeless opinion The kids are all wrong(repeat) That's all I ever really learne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MAY 16</w:t>
      </w:r>
    </w:p>
    <w:p>
      <w:pPr>
        <w:pStyle w:val="Normal"/>
        <w:rPr>
          <w:rFonts w:ascii="Times New Roman" w:hAnsi="Times New Roman" w:eastAsia="Times New Roman" w:cs="Times New Roman"/>
          <w:lang w:val="pt-BR"/>
        </w:rPr>
      </w:pPr>
      <w:r>
        <w:rPr>
          <w:rFonts w:eastAsia="Times New Roman" w:cs="Times New Roman"/>
          <w:lang w:val="pt-BR"/>
        </w:rPr>
        <w:t xml:space="preserve">No more waiting on them as you rise inside new rooms It's offical you've gone you can live for no one else Man the guilt must be huge As there's no gain in failure you succeed at being mine Yeah, old friend, see you there I will be proud from afar I can paint a picture in a moment of memories and there aren't many left I am extradited, uninvited It's just another saturday Take a step to freedom You and her lothing this cruel world Take a breath of shelter and exhale Trust and allegiance Leberate yourself from hell It's just another saturda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OWEN MEANEY</w:t>
      </w:r>
    </w:p>
    <w:p>
      <w:pPr>
        <w:pStyle w:val="Normal"/>
        <w:rPr>
          <w:rFonts w:ascii="Times New Roman" w:hAnsi="Times New Roman" w:eastAsia="Times New Roman" w:cs="Times New Roman"/>
          <w:lang w:val="pt-BR"/>
        </w:rPr>
      </w:pPr>
      <w:r>
        <w:rPr>
          <w:rFonts w:eastAsia="Times New Roman" w:cs="Times New Roman"/>
          <w:lang w:val="pt-BR"/>
        </w:rPr>
        <w:t xml:space="preserve">Uncertainty A foundation built on nothing I could see secure in your immaculate perception the last resort I thought I'd ever exercise Now, all that I have to stand on Grieving from a different point of view I learned it's meaning from you in life and death and continue ...but faith is just a silent tribute Mine is just a desprate act Give him back I owe him Throw me a line, I'll suspend My disbelief and concede following your lead Faithfully Led into this concession with hope and doubt A seemingly futile gesture My faith is just a silent tribute This just a desperate act Holding on It's just this desperation that takes me hom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