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pt-BR"/>
        </w:rPr>
      </w:pPr>
      <w:r>
        <w:rPr>
          <w:rFonts w:eastAsia="Times New Roman" w:cs="Times New Roman"/>
          <w:lang w:val="pt-BR"/>
        </w:rPr>
        <w:t>ISLAND OF SHAME</w:t>
      </w:r>
    </w:p>
    <w:p>
      <w:pPr>
        <w:pStyle w:val="Normal"/>
        <w:rPr>
          <w:rFonts w:ascii="Times New Roman" w:hAnsi="Times New Roman" w:eastAsia="Times New Roman" w:cs="Times New Roman"/>
          <w:lang w:val="pt-BR"/>
        </w:rPr>
      </w:pPr>
      <w:r>
        <w:rPr>
          <w:rFonts w:eastAsia="Times New Roman" w:cs="Times New Roman"/>
          <w:lang w:val="pt-BR"/>
        </w:rPr>
        <w:t xml:space="preserve">One summer morning He left us ashamed In some small town of small ways The one they feared They might turn to stone They feared to hold his hand And he died alone Don't leave them on - an island of shame Your solution You - homophobic You - coward You send them away to an island of misery You're not immune to any disease I can not argue when the truth is plain to see In your beliefs, your fear of death I see reflections of society We'll take our last breath - alone Adding insult to injuries - He was alone </w:t>
      </w:r>
    </w:p>
    <w:p>
      <w:pPr>
        <w:pStyle w:val="Normal"/>
        <w:rPr>
          <w:rFonts w:ascii="Times New Roman" w:hAnsi="Times New Roman" w:eastAsia="Times New Roman" w:cs="Times New Roman"/>
          <w:lang w:val="pt-BR"/>
        </w:rPr>
      </w:pPr>
      <w:r>
        <w:rPr>
          <w:rFonts w:eastAsia="Times New Roman" w:cs="Times New Roman"/>
          <w:lang w:val="pt-BR"/>
        </w:rPr>
        <w:t>LAZY</w:t>
      </w:r>
    </w:p>
    <w:p>
      <w:pPr>
        <w:pStyle w:val="Normal"/>
        <w:rPr>
          <w:rFonts w:ascii="Times New Roman" w:hAnsi="Times New Roman" w:eastAsia="Times New Roman" w:cs="Times New Roman"/>
          <w:lang w:val="pt-BR"/>
        </w:rPr>
      </w:pPr>
      <w:r>
        <w:rPr>
          <w:rFonts w:eastAsia="Times New Roman" w:cs="Times New Roman"/>
          <w:lang w:val="pt-BR"/>
        </w:rPr>
        <w:t xml:space="preserve">I just lost my job I just lost my girl Things are getting way out of con, but my living proof is right with sense Sucks me down - I'll never leave Head on down - like cable TV I'm burned out and lazy Looking Dwelling Fuck me I'm lazy Look at my cat Why can't I live like that? All of the animals except us, do nothing else but eat and shit, Yesterday - is past the time To my ?? - and my wraith begun Another week - another month Going Always Fuck you I'm lazy I have no fault to fear, I'm down here There's nothing to fear, no changes 'Cause having it all means nothing I am not any other ??? reality like you Blue day again Trying to intent A thought wishing nothing, I should go act of faith, no ?? Yesterday - is past the time To my ?? - it's not that year Another month - another year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KNOW IT ALL</w:t>
      </w:r>
    </w:p>
    <w:p>
      <w:pPr>
        <w:pStyle w:val="Normal"/>
        <w:rPr>
          <w:rFonts w:ascii="Times New Roman" w:hAnsi="Times New Roman" w:eastAsia="Times New Roman" w:cs="Times New Roman"/>
          <w:lang w:val="pt-BR"/>
        </w:rPr>
      </w:pPr>
      <w:r>
        <w:rPr>
          <w:rFonts w:eastAsia="Times New Roman" w:cs="Times New Roman"/>
          <w:lang w:val="pt-BR"/>
        </w:rPr>
        <w:t xml:space="preserve">Look at the world in disbelief You used to follow - now you lead College has enlightened you And you are proud to be different And like different bands - different types You ain't nobody's fool It's like certain bands remind you of someone you hated 'Cause they didn't wear the right clothing And there's only one true fashion Alot of the bands on the college charts are great bands until they get signed. Then you hate them It's such bullshit - you used to love them you hypocrite I remember you and I listening to bands that we liked Only the songs mattered to you But now you're a D.J. and preaching that hype "Corporate Rock Sucks" "You know, college radio enlightens you" It's supposed to serve as a means to expose new bands without prejudice, but it makes no sense Safe harbor for the underground 'Til the alternative becomes the popular sound The bands are good 'til they make enough cash to eat food and get a pad Then they're sold out and their music is cliché Because talent's exclusive to bands without pay Know it all - Did you really listen to that song? Could you ever write what you call wrong?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STOCKIN' THE NEIGHBORS</w:t>
      </w:r>
    </w:p>
    <w:p>
      <w:pPr>
        <w:pStyle w:val="Normal"/>
        <w:rPr>
          <w:rFonts w:ascii="Times New Roman" w:hAnsi="Times New Roman" w:eastAsia="Times New Roman" w:cs="Times New Roman"/>
          <w:lang w:val="pt-BR"/>
        </w:rPr>
      </w:pPr>
      <w:r>
        <w:rPr>
          <w:rFonts w:eastAsia="Times New Roman" w:cs="Times New Roman"/>
          <w:lang w:val="pt-BR"/>
        </w:rPr>
        <w:t xml:space="preserve">Friday night's the perfect night to mow some neighbor's lawn, And Dave is drunk and at the helm before too long. And Chris will gladly ride shotgun, 'cause navigating seems like fun, Drunk and out of gas, they drive around and crash. They're driving through your yard, there's nothing you can do, Dave's behind the wheel, and he's had more than just a few. Suburban families slumber in civility, Awakened to the sights and sounds of the yard they're blowing down in their death machine. Drive, drive, drive, drive, drive, drive... Dave's a midnight landscaper, and he's working overtime, And he is full throttle--full throttle tonight. (Alright!) He was almost home, just one more block, he had to hit that last mailbox, Dumped it in a ditch, ain't that a bitch? (Stoking the neighbors!) Came time to run, came time to bail, He was having too much fun to spend the night in jail. He had no "Triple A" for a tow truck, Called them anyway: Goleta, hear them say, "Hey pal, you're fucked!" Dave's a decent guy, like most of us, until he drinks, And then his liquid mind takes over how he thinks. And then all that matters is having fun, pulling off the next beer run, On one too many nights, the party's over. He's driving through your yard, there's nothing you can do, Dave's behind the wheel, and he's had more than one or two. Suburban families slumber in civility, Awakened to the aftermath: the neighbors have been stoked...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GIVE IT BACK</w:t>
      </w:r>
    </w:p>
    <w:p>
      <w:pPr>
        <w:pStyle w:val="Normal"/>
        <w:rPr>
          <w:rFonts w:ascii="Times New Roman" w:hAnsi="Times New Roman" w:eastAsia="Times New Roman" w:cs="Times New Roman"/>
          <w:lang w:val="pt-BR"/>
        </w:rPr>
      </w:pPr>
      <w:r>
        <w:rPr>
          <w:rFonts w:eastAsia="Times New Roman" w:cs="Times New Roman"/>
          <w:lang w:val="pt-BR"/>
        </w:rPr>
        <w:t xml:space="preserve">Try to ignore him Try to have self-control When that tounge slips just once its in his eyes Silence by energy push me down And it likes to come again Here to make you listen to them Treated to many times The eye for eye has left us blind This creature of demise, repaid all the time You hate them, you hate yourself Take it out on someone else I feel a change within myself, I used to be out of control I always knew in hurricane(?), that inspiration was a game And now it seems as grow old, as I mature I'm lesser bold I can't believe how cruel and cold some people act, I give it back Cause I don't want it, and I don't need itso I give it back Don't want to understand the child abuse, the past gone violent don't justify his violent nature Sooner or later I hope he meets his maker once again and like his father before him he kills himself Cause I don't want it and I don't need itso I give it back You hate them, you hate yourself take it out on someone else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RUST</w:t>
      </w:r>
    </w:p>
    <w:p>
      <w:pPr>
        <w:pStyle w:val="Normal"/>
        <w:rPr>
          <w:rFonts w:ascii="Times New Roman" w:hAnsi="Times New Roman" w:eastAsia="Times New Roman" w:cs="Times New Roman"/>
          <w:lang w:val="pt-BR"/>
        </w:rPr>
      </w:pPr>
      <w:r>
        <w:rPr>
          <w:rFonts w:eastAsia="Times New Roman" w:cs="Times New Roman"/>
          <w:lang w:val="pt-BR"/>
        </w:rPr>
        <w:t xml:space="preserve">They make your bed, don't they Long ago they fought and died for faith - what's changed ? It's said that we've acquired tolerance to build more bridges Cross those rivers, yet modern man enslaves his conscious and the undertow of blame still flows between Give it birth to the machine - hostilities of ancestry Slow to understand the variance - quick to judge on one aspect - rust We call them fools today - they will call us fools in days to come - always In any age it's ignorance He that he's not with me is against me The river of pride swells to high, washing those bridges out to sea Give it birth to the machine Too proud to love - Too proud Soaking in your fears - rusting away Never comprehending - always condescending Slow to understand the variance - quick to judge - quick to condem Carried them for years - stones that they once cast Place the blame on them as if it were their past Yesterdays distrust Resent, Regret, disgust Still we pay for their living - pay for their mistakes Who will cast the latest stones of hate Pay for their misgivings - pay for their living - still we find that on the surface there is rust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GOIN' SOUTH</w:t>
      </w:r>
    </w:p>
    <w:p>
      <w:pPr>
        <w:pStyle w:val="Normal"/>
        <w:rPr>
          <w:rFonts w:ascii="Times New Roman" w:hAnsi="Times New Roman" w:eastAsia="Times New Roman" w:cs="Times New Roman"/>
          <w:lang w:val="pt-BR"/>
        </w:rPr>
      </w:pPr>
      <w:r>
        <w:rPr>
          <w:rFonts w:eastAsia="Times New Roman" w:cs="Times New Roman"/>
          <w:lang w:val="pt-BR"/>
        </w:rPr>
        <w:t xml:space="preserve">Gotta drive all night if not a go Got to designate a driver before the show It's your turn now at the wheel There's nothing like a guard rail to wake you up in the middle of the night And we are drivin' north, goin' south It looks like we'll sleep here, we're out of beer We're headed south on the north bound Our wheels might as well be square cause we're not really getting anywhere Tire tracks throughout, felt the brakin', I don't think we're gonna make it Drivin' around, goin' downIt looks like we'll sleep here, I need a beer South, goin' south, check us out we're goin' south South, headed south, check it out, we're goin' downSouth, goin' south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DIS'CHORDS</w:t>
      </w:r>
    </w:p>
    <w:p>
      <w:pPr>
        <w:pStyle w:val="Normal"/>
        <w:rPr>
          <w:rFonts w:ascii="Times New Roman" w:hAnsi="Times New Roman" w:eastAsia="Times New Roman" w:cs="Times New Roman"/>
          <w:lang w:val="pt-BR"/>
        </w:rPr>
      </w:pPr>
      <w:r>
        <w:rPr>
          <w:rFonts w:eastAsia="Times New Roman" w:cs="Times New Roman"/>
          <w:lang w:val="pt-BR"/>
        </w:rPr>
        <w:t xml:space="preserve">Silent again - when spoken their is friction and conflict why do we rub each other wrong maybe we've known each other too well for too long you and i have heard each other speech before are these words that i said - the same words that you heard we can only agree to disagree in disharmony is it too much likeness or indifference well the answers in the question isn't it the deepest cut of all comes from a trusted friend but i'm sick of it all i can't listen i wish that all of it would end you cut me off - i cut you down jerrated words let's stop repeating the lesson. We've been through thick n' thin i consider you a friend though it's hard for me show everytime you hear this song you'll know it's not just the business we know much more exist let's end the bad notes and the dis'chords we'll tune our attitude and realize a personal reward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COFFEE AND CIGARETTS</w:t>
      </w:r>
    </w:p>
    <w:p>
      <w:pPr>
        <w:pStyle w:val="Normal"/>
        <w:rPr>
          <w:rFonts w:ascii="Times New Roman" w:hAnsi="Times New Roman" w:eastAsia="Times New Roman" w:cs="Times New Roman"/>
          <w:lang w:val="pt-BR"/>
        </w:rPr>
      </w:pPr>
      <w:r>
        <w:rPr>
          <w:rFonts w:eastAsia="Times New Roman" w:cs="Times New Roman"/>
          <w:lang w:val="pt-BR"/>
        </w:rPr>
        <w:t xml:space="preserve">I'm getting used to getting old but where's my ambition - Days of omission I feel broken down inside because my words seem to be trite adding to the overwhelming Always a question of truth your truths question my efficiency Shocking - The words you can't hear Impact - The words I can't write Recycled words don't justify... none of these words suffice searching for the sharp words to drive the message in I put the last words down then I begin to question the truth Your truths question my efficiency Impact the words you can´t hear Shocking the words I can´t write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BROWN EYED GIRL</w:t>
      </w:r>
    </w:p>
    <w:p>
      <w:pPr>
        <w:pStyle w:val="Normal"/>
        <w:rPr>
          <w:rFonts w:ascii="Times New Roman" w:hAnsi="Times New Roman" w:eastAsia="Times New Roman" w:cs="Times New Roman"/>
          <w:lang w:val="pt-BR"/>
        </w:rPr>
      </w:pPr>
      <w:r>
        <w:rPr>
          <w:rFonts w:eastAsia="Times New Roman" w:cs="Times New Roman"/>
          <w:lang w:val="pt-BR"/>
        </w:rPr>
        <w:t xml:space="preserve">Hey where did we go, days when the rain came. Down in the hollow, playin' a new game. Laughin' and a runnin' , hey hey, skippin' and a jumpin' in the misty mornin' fog with our hearts a thumpin' at you, The Brown-Eyed Girl You're my Brown-Eyed Girl Now what ever happened, Tuesday is so slow, Goin' down the old man river, with a transistor radio standin' in the sunlight laughin' hidin' behind a rainbow wall Slippin' and a slidin', all along the waterfall with you, the Brown-Eyed Girl You're my Brown-Eyed Girl. Do you remember when, ah we used to sing Sha la la la la la la la la la la dee dah Sha la la la la la la la la la la dee dah la dee dah So hard to find my way, now that I'm all on my own I saw you just the other day, my how you had grown, [...] sometimes overcome thinkin' bout, makin love in the green grass, behind the stadium with you. the Brown-Eyed Girl You, my Brown-Eyed Girl. Do you remember when, ah we used to sing Sha la la la la la la la la la la dee dah Sha la la la la la la la la la la dee dah la dee dah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WHIPPING BOY</w:t>
      </w:r>
    </w:p>
    <w:p>
      <w:pPr>
        <w:pStyle w:val="Normal"/>
        <w:rPr>
          <w:rFonts w:ascii="Times New Roman" w:hAnsi="Times New Roman" w:eastAsia="Times New Roman" w:cs="Times New Roman"/>
          <w:lang w:val="pt-BR"/>
        </w:rPr>
      </w:pPr>
      <w:r>
        <w:rPr>
          <w:rFonts w:eastAsia="Times New Roman" w:cs="Times New Roman"/>
          <w:lang w:val="pt-BR"/>
        </w:rPr>
        <w:t xml:space="preserve">now it's simple to me Sometimes you have to let go when there's Next to nothing You say everytime she says no There's more pain then love It comes o shove almost Everytime you speak Somehow you fight Something's just crazy Somehow it's taking all the life left in you You'er losing ground Carrying that torch Your not asking for much As she has... Had time to heal And she doesn't need you any longer an you... Had time to drink and you call her to tell her you've gotten much stronger At three in the morning she says stop calling cause... Everyone's asleep Some of us work You're driving me crazy When will you get on with my life Now every nights friday night Picking fights with your friends Somehow trying to make amends So you seach for comfort in a friend It's not the same she won't understand You both learned to think alike So what was so wrong Where's she tonight out there drinking while you're left in thinking It's taken all the life left in... You You're losing ground Carrying that torch You're not asking for much Still somehow You'll wait for her You say she'll return But you still carry that torch That girl WHIPPING BOY!!!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NO ONE</w:t>
      </w:r>
    </w:p>
    <w:p>
      <w:pPr>
        <w:pStyle w:val="Normal"/>
        <w:rPr>
          <w:rFonts w:ascii="Times New Roman" w:hAnsi="Times New Roman" w:eastAsia="Times New Roman" w:cs="Times New Roman"/>
          <w:lang w:val="pt-BR"/>
        </w:rPr>
      </w:pPr>
      <w:r>
        <w:rPr>
          <w:rFonts w:eastAsia="Times New Roman" w:cs="Times New Roman"/>
          <w:lang w:val="pt-BR"/>
        </w:rPr>
        <w:t xml:space="preserve">Labors of commitment Blood of his arms A growing sense of duty But in his song he's screaming out Insuficient - he just falls further behind Principles, purpose, tradition, time Weigh heavy on this guilty mind Wits astray Blind in rage, awar he'll wage on grieving Another no one hanging from the ceiling Because only the extreme makes an impression When drowning in the mainstream One at the mercy of another's faith finally answers to no one in his fall from grace They say they love him but how could they ever Miles above him they ask for repent It doesn't matter what you want from me Don't think there's worth in my apology Because people never really change You and I will always be the same and it's a problem that we can't mend because it happened once it will happen again Because they plant their seeds of condition until we have no choice, we lose conviction wits astray Blind in rage a war he'll wage on grieving Another no one blows his head off Because only the extreme makes an impression when drowning in the mainstream no one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BYE FOR NOW</w:t>
      </w:r>
    </w:p>
    <w:p>
      <w:pPr>
        <w:pStyle w:val="Normal"/>
        <w:rPr>
          <w:rFonts w:ascii="Times New Roman" w:hAnsi="Times New Roman" w:eastAsia="Times New Roman" w:cs="Times New Roman"/>
          <w:lang w:val="pt-BR"/>
        </w:rPr>
      </w:pPr>
      <w:r>
        <w:rPr>
          <w:rFonts w:eastAsia="Times New Roman" w:cs="Times New Roman"/>
          <w:lang w:val="pt-BR"/>
        </w:rPr>
        <w:t xml:space="preserve">Here comes the day I see my friends far away, When I grow up inside what will happen to me? The city sights the business types, I can see but where are you? Bye for now. Didn't mean to let you down, Didn't mean to drive you away. Bye for now! Now that your not around, So many things I'd like to say! See here I think I've found the missing link, The piece that holds us together. If I had my way I'd here you say that it's OK, Friendship should last for ever. Bye for now. Didn't mean to let you down, Didn't mean to drive you away. Bye for now! Now that you're not around, So many things I'd like to say! Didn't mean to let you down. Didn't mean to let you down. Didn't mean to let you down. Didn't mean to let you down. Didn't mean to let you down. Never meant to let you down. Didn't mean to let you down.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HIDDEN TRACK</w:t>
      </w:r>
    </w:p>
    <w:p>
      <w:pPr>
        <w:pStyle w:val="Normal"/>
        <w:rPr>
          <w:rFonts w:ascii="Times New Roman" w:hAnsi="Times New Roman" w:eastAsia="Times New Roman" w:cs="Times New Roman"/>
          <w:lang w:val="pt-BR"/>
        </w:rPr>
      </w:pPr>
      <w:r>
        <w:rPr>
          <w:rFonts w:eastAsia="Times New Roman" w:cs="Times New Roman"/>
          <w:lang w:val="pt-BR"/>
        </w:rPr>
        <w:t xml:space="preserve">don't call it a movement, there's other ways of saying it call it brown table and i'm playin' it down make it round even a wear account fat amounts blazin', appraisin people are very unordinary (i have no idea) every nation a backin'on out come on everybody let me hear you shout i'm gonna back on out my momma said back on out smokin' it ain't stoppin its coming down and this melt is rockin' rain my mother ate draino, mt. st. helen a volcano burnin' like hot lava i got the runs cause i drink too much java ouch that sensation i got the runs i got constipation [chorus.]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