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pt-BR"/>
        </w:rPr>
      </w:pPr>
      <w:r>
        <w:rPr>
          <w:rFonts w:eastAsia="Times New Roman" w:cs="Times New Roman"/>
          <w:lang w:val="pt-BR"/>
        </w:rPr>
        <w:t>A FEEDBAG OF TRUCKSTOP POETRY</w:t>
      </w:r>
    </w:p>
    <w:p>
      <w:pPr>
        <w:pStyle w:val="Normal"/>
        <w:rPr>
          <w:rFonts w:ascii="Times New Roman" w:hAnsi="Times New Roman" w:eastAsia="Times New Roman" w:cs="Times New Roman"/>
          <w:lang w:val="pt-BR"/>
        </w:rPr>
      </w:pPr>
      <w:r>
        <w:rPr>
          <w:rFonts w:eastAsia="Times New Roman" w:cs="Times New Roman"/>
          <w:lang w:val="pt-BR"/>
        </w:rPr>
        <w:t xml:space="preserve">I pulled over for a teabag I thought of you, it wasn't bad You had direction and drive And you arrived at closing time To find They wiped down the bar And they built you a bed Laid your head to rest and left you try to true again You maybe proud then As it was always wish for thought I would imagine you off Maybe I could see you again We could sit down and have a moment And talk about your suicide And I would put away your death If you could put away the dope And all our enemies, well there's no time for you to know them Any crooked mind disease but Hopeless fools they will be missing you I pulled over for nostalgia I thought of suffering the joke No one delivered the punchline No resolution is here I couldn't sharpen the view And it's still drawn to you Waiting on the new but then this story has no end As we continue driving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NARROW STRAITS</w:t>
      </w:r>
    </w:p>
    <w:p>
      <w:pPr>
        <w:pStyle w:val="Normal"/>
        <w:rPr>
          <w:rFonts w:ascii="Times New Roman" w:hAnsi="Times New Roman" w:eastAsia="Times New Roman" w:cs="Times New Roman"/>
          <w:lang w:val="pt-BR"/>
        </w:rPr>
      </w:pPr>
      <w:r>
        <w:rPr>
          <w:rFonts w:eastAsia="Times New Roman" w:cs="Times New Roman"/>
          <w:lang w:val="pt-BR"/>
        </w:rPr>
        <w:t xml:space="preserve">I want to mute the scene To turn back the clocks And turn them off And feel your silence Shut them out Block my ears And I wanna hear Of some way or down and out And all else is separation My watches when you heave For the last In a conscience moment I could live in nice and regret Here in the past My choose makes memories and more You clearly maybe think that I have something to live for Buried in the dirt Someone will dig and pull the fleet For once and believe And then you pray for me ?? An undefined promise to heed, fight it In a colored frustration As I enter the vault you breach Unsubsided ??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URN THAT BRIDGE WHEN WE GET TO IT</w:t>
      </w:r>
    </w:p>
    <w:p>
      <w:pPr>
        <w:pStyle w:val="Normal"/>
        <w:rPr>
          <w:rFonts w:ascii="Times New Roman" w:hAnsi="Times New Roman" w:eastAsia="Times New Roman" w:cs="Times New Roman"/>
          <w:lang w:val="pt-BR"/>
        </w:rPr>
      </w:pPr>
      <w:r>
        <w:rPr>
          <w:rFonts w:eastAsia="Times New Roman" w:cs="Times New Roman"/>
          <w:lang w:val="pt-BR"/>
        </w:rPr>
        <w:t xml:space="preserve">Burn those bridges to the ground, ground, ground, without a sound We just blew up Hard to be ??? to This is a lot, this is their truth Someone told you live is short But short's just long No need for validation Short you never needed song You without harmony You gave them underwelming for change lives worth Ending in a flat low gesture Passionate to some is not enough A ?calatharel? to the lounge ??? You make them proud to crush you See if they like watching you burn Just like the bridge You wandered first So burn those bridges to the ground Without a care You know you not leave before they're here (There) ain't left Addicted to the sound of insufficient Only recognized before you compromise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LOSING EVERYONE</w:t>
      </w:r>
    </w:p>
    <w:p>
      <w:pPr>
        <w:pStyle w:val="Normal"/>
        <w:rPr>
          <w:rFonts w:ascii="Times New Roman" w:hAnsi="Times New Roman" w:eastAsia="Times New Roman" w:cs="Times New Roman"/>
          <w:lang w:val="pt-BR"/>
        </w:rPr>
      </w:pPr>
      <w:r>
        <w:rPr>
          <w:rFonts w:eastAsia="Times New Roman" w:cs="Times New Roman"/>
          <w:lang w:val="pt-BR"/>
        </w:rPr>
        <w:t xml:space="preserve">I kinda doubt about it I'm kinda sick about this feeling Talking brings it up I'm kinda short on feelings I kinda got the feeling that I'm losing everyone Could this be all Could it linger anymore But what an endless fall There's no use to call it off So I'm rolling down the stairway And I'm giving in these thoughts sound angry Talking brings it out So now I doubt about it I'm kinda sick about this feeling Drinking brings it up I don't even know why I shouted out I'm the one whose feeling doubt... Again I kinda doubt about it I'm kinda sick about this feeling Talking brings it out Could this be all Could it linger anymore In an endless fall There's no use to call it off I don't even know why I start it all I'm the one whose feeling doubt Yeah, don't even know why I start it all I'm the one whose feeling doubt I'm the one whose living with it all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JIMMY JOHNSON</w:t>
      </w:r>
    </w:p>
    <w:p>
      <w:pPr>
        <w:pStyle w:val="Normal"/>
        <w:rPr>
          <w:rFonts w:ascii="Times New Roman" w:hAnsi="Times New Roman" w:eastAsia="Times New Roman" w:cs="Times New Roman"/>
          <w:lang w:val="pt-BR"/>
        </w:rPr>
      </w:pPr>
      <w:r>
        <w:rPr>
          <w:rFonts w:eastAsia="Times New Roman" w:cs="Times New Roman"/>
          <w:lang w:val="pt-BR"/>
        </w:rPr>
        <w:t xml:space="preserve">I remember well Holding him down Silent under due his torture Tortures me now Pounding the mold ??? Why did they put Jimmy Johnson In a prison, didn't belong In some new school he might find others just like him Obviously he's retarded (look at your kids) Look at what they see Focus on an easy target Torment the freak One golden rule Children are cruel No one here's more Jimmy Johnson But where the kids are rotten Jimmy Make us proud Jimmy Johnson Our brother And only son So sorry Please forgive us For all that we done We thought it would be best for you if you could coexist We had to put you to the test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EAT YOUR WORDS</w:t>
      </w:r>
    </w:p>
    <w:p>
      <w:pPr>
        <w:pStyle w:val="Normal"/>
        <w:rPr>
          <w:rFonts w:ascii="Times New Roman" w:hAnsi="Times New Roman" w:eastAsia="Times New Roman" w:cs="Times New Roman"/>
          <w:lang w:val="pt-BR"/>
        </w:rPr>
      </w:pPr>
      <w:r>
        <w:rPr>
          <w:rFonts w:eastAsia="Times New Roman" w:cs="Times New Roman"/>
          <w:lang w:val="pt-BR"/>
        </w:rPr>
        <w:t xml:space="preserve">Wait For us We come content in the back of the bus Guilty of the time you spend serving There's someone left to give you up But you're not Laboring the thought of something incomplete No one lives exception to this passing grief Unstable in your voice agrees Pleading to me You can't lie to me honestly To me I will eat your words every tenth You got just numb There's always someone here for more I always listen to, act sense Wasting time while time is wasting you and I never left I just shut up Still I can hear it from your mouth Counting Seconds With a grain of hope unto thirst Julie You will eat your words and your verbs And you will fast disappear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WANT</w:t>
      </w:r>
    </w:p>
    <w:p>
      <w:pPr>
        <w:pStyle w:val="Normal"/>
        <w:rPr>
          <w:rFonts w:ascii="Times New Roman" w:hAnsi="Times New Roman" w:eastAsia="Times New Roman" w:cs="Times New Roman"/>
          <w:lang w:val="pt-BR"/>
        </w:rPr>
      </w:pPr>
      <w:r>
        <w:rPr>
          <w:rFonts w:eastAsia="Times New Roman" w:cs="Times New Roman"/>
          <w:lang w:val="pt-BR"/>
        </w:rPr>
        <w:t xml:space="preserve">been staring for a hundred hours run down a spiral drain keep mouth clamped tight, and it isn't right three words keep running round my mind but my tongue is hard to find i need to let it go, because i know dark secrets burn their vessel tearing out to grab a mouthful chunk of heart destroyed by quiet yell it out before it kills you now let it all out used to let rumors do my work they got around real well now they only hurt, it's a liar's quirk this time i gotta say it straight i mean to do some good i'm calling out your name, while the chance remains i want you... so now you know where i come from my secret's come undone my heart revealed my cause i'm lying naked at your feet don't crush the heart that bleeds take me at my word, it may sound absurd but i want you...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RING ON THE DANCING HORSES</w:t>
      </w:r>
    </w:p>
    <w:p>
      <w:pPr>
        <w:pStyle w:val="Normal"/>
        <w:rPr>
          <w:rFonts w:ascii="Times New Roman" w:hAnsi="Times New Roman" w:eastAsia="Times New Roman" w:cs="Times New Roman"/>
          <w:lang w:val="pt-BR"/>
        </w:rPr>
      </w:pPr>
      <w:r>
        <w:rPr>
          <w:rFonts w:eastAsia="Times New Roman" w:cs="Times New Roman"/>
          <w:lang w:val="pt-BR"/>
        </w:rPr>
        <w:t xml:space="preserve">Jimmy Brown Made of stone Charlie Clown No way home Bring on the dancing horses Headless and all alone Shiver and say the words Of every lie you've heard First I'm gonna make it Then I'm gonna break it 'till it falls apart Hating all the faking And shaking while I'm breaking your brittle heart Billy stands All alone Sinking sand Skin and bone Bring on the dancing horses Wherever they may roam Shiver and say the words Of every lie you've heard First I'm gonna make it Then I'm gonna break it 'till it falls apart Hating all the faking And shaking while I'm breaking your brittle heart Brittle heart, brittle heart Brittle heart And my little heart Goes Jimmy Brown Made of stone Charlie Clown No way home Bring on the headless horses Wherever they may roam Shiver and say the words Of every lie you've heard First I'm gonna make it Then I'm gonna break it 'till it falls apart Hating all the faking And shaking while you're breaking my brittle heart Brittle heart, brittle heart And our little heart Goes Bring on the new messiah, wherever he may roam Bring on the new messiah, wherever he may roam Bring on the new messiah, wherever he may roam Bring on the new messiah, wherever he may roam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RANDAL GETS DRUNK</w:t>
      </w:r>
    </w:p>
    <w:p>
      <w:pPr>
        <w:pStyle w:val="Normal"/>
        <w:rPr>
          <w:rFonts w:ascii="Times New Roman" w:hAnsi="Times New Roman" w:eastAsia="Times New Roman" w:cs="Times New Roman"/>
          <w:lang w:val="pt-BR"/>
        </w:rPr>
      </w:pPr>
      <w:r>
        <w:rPr>
          <w:rFonts w:eastAsia="Times New Roman" w:cs="Times New Roman"/>
          <w:lang w:val="pt-BR"/>
        </w:rPr>
        <w:t xml:space="preserve">He shouts fire in a crowded room With some conscience intend Draws a jaggy great line between Freedom and excess He returns it with a sound of hope And falling on ? Randal gets drunk Randal have fun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RAISE A FAMILY</w:t>
      </w:r>
    </w:p>
    <w:p>
      <w:pPr>
        <w:pStyle w:val="Normal"/>
        <w:rPr>
          <w:rFonts w:ascii="Times New Roman" w:hAnsi="Times New Roman" w:eastAsia="Times New Roman" w:cs="Times New Roman"/>
          <w:lang w:val="pt-BR"/>
        </w:rPr>
      </w:pPr>
      <w:r>
        <w:rPr>
          <w:rFonts w:eastAsia="Times New Roman" w:cs="Times New Roman"/>
          <w:lang w:val="pt-BR"/>
        </w:rPr>
        <w:t xml:space="preserve">Maybe I'm just thirty and I don't want to go to parties anymore Only really need a few close friends I'm just tryin' to keep the hair on my head I think it's time we tie the knot and You and I can make some babies marriage, mortgage can't afford it we are destined to fail lots of time, we are late what the hell smashing through the boundaries Lunacy as found me gotta have a family Boys will tell you they'll take care of you But I can tell you, girl, that there is only one thing that you're after We ain't got no money, honey, it's true ten thousand vacant In the place where Elvis said "I Do" "love me tender" four kids, food stamps trying to make words count endless days of minimum wage love is ours, food's a dream a better day two kids, two cars life insurance, credit cards carry on the legacy It's time to raise a family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RESTRAIN</w:t>
      </w:r>
    </w:p>
    <w:p>
      <w:pPr>
        <w:pStyle w:val="Normal"/>
        <w:rPr>
          <w:rFonts w:ascii="Times New Roman" w:hAnsi="Times New Roman" w:eastAsia="Times New Roman" w:cs="Times New Roman"/>
          <w:lang w:val="pt-BR"/>
        </w:rPr>
      </w:pPr>
      <w:r>
        <w:rPr>
          <w:rFonts w:eastAsia="Times New Roman" w:cs="Times New Roman"/>
          <w:lang w:val="pt-BR"/>
        </w:rPr>
        <w:t xml:space="preserve">How does it feel ??? We all made sure here Another mile, 5 years expire attempting Seemly airless time Restrain everything I have Confine the gun it takes So long, so long Confine my time What a town, living proof My abuse Restrain everything I have Before we accept truth Time to go home now, I hit the wall ??? Lights out, bend down now Another blind truck I know there's always train Restrain everything I have Confine the gun it takes So long, so long Confine my time What a town, living proof My abuse Restrain everything I have Before we accept truth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NO ONE LIKE YOU</w:t>
      </w:r>
    </w:p>
    <w:p>
      <w:pPr>
        <w:pStyle w:val="Normal"/>
        <w:rPr>
          <w:rFonts w:ascii="Times New Roman" w:hAnsi="Times New Roman" w:eastAsia="Times New Roman" w:cs="Times New Roman"/>
          <w:lang w:val="pt-BR"/>
        </w:rPr>
      </w:pPr>
      <w:r>
        <w:rPr>
          <w:rFonts w:eastAsia="Times New Roman" w:cs="Times New Roman"/>
          <w:lang w:val="pt-BR"/>
        </w:rPr>
        <w:t xml:space="preserve">Girl, it's been a long time that we've been apart Much too long for a man that needs love I miss you since I've been away Babe, it wasn't easy to leave you alone It's been harder now that I'm gone If I had a choice I would stay There's no one like you I can't wait for the nights with you I imagine the things we do I just wanna be loved by you No one like you I can't wait for the nights with you I imagine the things we do I just wanna be loved by you Girl, yeah I really know where it's strong or not I've been wanting that 12 year old love I don't want my feelings restrained Oh babe, I just need you like never before I've been watching you since you were four I'll take all my sorrow away Killer pussy I can't wait for the nights with you I imagine the things we do I just wanna be loved by you No one like you I can't wait for the nights with you I imagine the things we do I just wanna be loved by you There's no one like you I can't wait for the nights with you I imagine the things we do I just wanna be loved by you No one like you I can't wait for the nights with you I imagine the things we do I just wanna be loved by you (last chorus repeat till en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FREEDOM OF CHOICE</w:t>
      </w:r>
    </w:p>
    <w:p>
      <w:pPr>
        <w:pStyle w:val="Normal"/>
        <w:rPr>
          <w:rFonts w:ascii="Times New Roman" w:hAnsi="Times New Roman" w:eastAsia="Times New Roman" w:cs="Times New Roman"/>
          <w:lang w:val="pt-BR"/>
        </w:rPr>
      </w:pPr>
      <w:r>
        <w:rPr>
          <w:rFonts w:eastAsia="Times New Roman" w:cs="Times New Roman"/>
          <w:lang w:val="pt-BR"/>
        </w:rPr>
        <w:t xml:space="preserve">A victim of collision on the open sea Nobody ever said, life's for free Sink, swim, go down with the ship Use your freedom of choice I'll say it again, in the land of the free Use your freedom of choice Your freedom of choice It makes you run There was a ?? About a dog?? ?? He picked the one He licked the other He ran in circles He's not dead! Freedom of choice Is what you've got Freedom of choice Then if you got you don't want it Seems to be the rule of ?God? Don't be tricked by what you see You got two ways to go I'll say it again, in the land of the free Use your freedom of choice Your freedom of choice Freedom of choice Is what you've got Freedom of choice It makes you run There was a ?? About a dog?? ?? He licked the one He nicked the other He ran in circles He's not dead! Freedom of choice Is what you've got Freedom for choice Is what you want Freedom of choice Is what you've got Freedom of choic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RODEO</w:t>
      </w:r>
    </w:p>
    <w:p>
      <w:pPr>
        <w:pStyle w:val="Normal"/>
        <w:rPr>
          <w:rFonts w:ascii="Times New Roman" w:hAnsi="Times New Roman" w:eastAsia="Times New Roman" w:cs="Times New Roman"/>
          <w:lang w:val="pt-BR"/>
        </w:rPr>
      </w:pPr>
      <w:r>
        <w:rPr>
          <w:rFonts w:eastAsia="Times New Roman" w:cs="Times New Roman"/>
          <w:lang w:val="pt-BR"/>
        </w:rPr>
        <w:t xml:space="preserve">Forgive you That's what you want You roll back in your ways fit And I'm all torn up I bury promise here You would come back once your feelings are ??? When you found me Here in that pit No one here Can sing your song Just invite the idiots And sing along I bet you love people You were a flower on the wall, I Built you block up the bricks I used to No one here Can sing your song Just invite the idiots And sing along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DRIVE BY</w:t>
      </w:r>
    </w:p>
    <w:p>
      <w:pPr>
        <w:pStyle w:val="Normal"/>
        <w:rPr>
          <w:rFonts w:ascii="Times New Roman" w:hAnsi="Times New Roman" w:eastAsia="Times New Roman" w:cs="Times New Roman"/>
          <w:lang w:val="pt-BR"/>
        </w:rPr>
      </w:pPr>
      <w:r>
        <w:rPr>
          <w:rFonts w:eastAsia="Times New Roman" w:cs="Times New Roman"/>
          <w:lang w:val="pt-BR"/>
        </w:rPr>
        <w:t xml:space="preserve">I met her in transit on board time I was abducted for a short time The door was open but she fit inside she left me out here to justify And pain is here now in some form of goodbye but you died, yes you died I knew your secret I'm stuck in time I met you in transit with five other ghosts You ran me over reckless but true emptied by oceans my eye's a desert of dry expecting you to drive by I want to see you I want to see you to tell you I'm sorry And pain is here now in some form of goodbye I've been expecting you I've been expecting I met her in transit on her way home She left us out here I wanna know she made it back to them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WIND IN YOUR SAIL</w:t>
      </w:r>
    </w:p>
    <w:p>
      <w:pPr>
        <w:pStyle w:val="Normal"/>
        <w:rPr>
          <w:rFonts w:ascii="Times New Roman" w:hAnsi="Times New Roman" w:eastAsia="Times New Roman" w:cs="Times New Roman"/>
          <w:lang w:val="pt-BR"/>
        </w:rPr>
      </w:pPr>
      <w:r>
        <w:rPr>
          <w:rFonts w:eastAsia="Times New Roman" w:cs="Times New Roman"/>
          <w:lang w:val="pt-BR"/>
        </w:rPr>
        <w:t>It's negative I wish you the worst dear, to feel the greatest</w:t>
      </w:r>
    </w:p>
    <w:p>
      <w:pPr>
        <w:pStyle w:val="Normal"/>
        <w:rPr>
          <w:rFonts w:ascii="Times New Roman" w:hAnsi="Times New Roman" w:eastAsia="Times New Roman" w:cs="Times New Roman"/>
          <w:lang w:val="pt-BR"/>
        </w:rPr>
      </w:pPr>
      <w:r>
        <w:rPr>
          <w:rFonts w:eastAsia="Times New Roman" w:cs="Times New Roman"/>
          <w:lang w:val="pt-BR"/>
        </w:rPr>
        <w:t xml:space="preserve">pain A positive You say it's all in vain I know I felt, and I won't feel again I know you Hours of madness, years of dysfunction, the deepest embitterment No will to strive or achieve, finally in breakdown Perpetual fall on your knees, as you crawl back to me It ends like this I can hope for bliss, if you fail again 'Cause I'm right here, to witness every step And when you trip, I will cherish it Hours of madness, years of dysfunction, the deepest embitterment No will to strive or achieve, finally in breakdown Perpetual fall on your knees, as you crawl back to me I live to watch you fail, I live to watch you fail I live to watch you fail, I am the wind in your sail I wish you the worst dear, to feel the greatest pain 'Cause I'm right here, to retrieve all you stole Every tear, and everything you own I wish you Hours of madness, years of dysfunction, the deepest embitterment No will to trust anyone This is how I lived, this is how you left me blue And I'd crawl back to you.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OVER THE HILL</w:t>
      </w:r>
    </w:p>
    <w:p>
      <w:pPr>
        <w:pStyle w:val="Normal"/>
        <w:rPr>
          <w:rFonts w:ascii="Times New Roman" w:hAnsi="Times New Roman" w:eastAsia="Times New Roman" w:cs="Times New Roman"/>
          <w:lang w:val="pt-BR"/>
        </w:rPr>
      </w:pPr>
      <w:r>
        <w:rPr>
          <w:rFonts w:eastAsia="Times New Roman" w:cs="Times New Roman"/>
          <w:lang w:val="pt-BR"/>
        </w:rPr>
        <w:t xml:space="preserve">Scaling the mountain, I have giving up my pride And I've taken to disrupt the edge of rose thorns in my side It's fatal contribution, it's bitter sweet and blind And I'm balancing the mountain of compromise I went over the hill to be with you I went over the hill I am over the hill to be with you Am I holding on 'til last or holding on to lies? Staying in position objectivity goes by 'Cause it's hard to ignore losing when you're winning all the time And no way to this to help me, the silly populous 'Cause commitment is restraining and I can't cope I went over the hill Over the hill I am over the hill to be with you Am I holding on 'til last or holding on to lies? Breakfast at your house as my disposition's gone And I close my eyes to search in treasuring what I once was I let go of the nose and free the kin I'm falling from the game and landed on foot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DEFEAT YOU</w:t>
      </w:r>
    </w:p>
    <w:p>
      <w:pPr>
        <w:pStyle w:val="Normal"/>
        <w:rPr>
          <w:rFonts w:ascii="Times New Roman" w:hAnsi="Times New Roman" w:eastAsia="Times New Roman" w:cs="Times New Roman"/>
          <w:lang w:val="pt-BR"/>
        </w:rPr>
      </w:pPr>
      <w:r>
        <w:rPr>
          <w:rFonts w:eastAsia="Times New Roman" w:cs="Times New Roman"/>
          <w:lang w:val="pt-BR"/>
        </w:rPr>
        <w:t xml:space="preserve">I don't wanna defeat you I don't wanna be sad I don't wanna forgive you I don't wanna be mad 'Cause it's always Say what you wanted to say as you're walking away And I can't take this disappointment again And I'm waiting... I don't wanna be near you I don't wanna be far I don't wanna forgive you But I wanted to start 'Cause it's always Say what you wanted to say as you're walking away And I can't take this silent treatment again And I'm waiting, and I'm waiting... For you I don't wanna defeat you I don't wanna be mad I don't wanna forgive you I don't wanna be sad Yes it's always Say what you wanted to say as you're walking away And I can't take this silent treatment again And I'm waiting, and I'm waiting... For you For you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LAYMENS TERMS</w:t>
      </w:r>
    </w:p>
    <w:p>
      <w:pPr>
        <w:pStyle w:val="Normal"/>
        <w:rPr>
          <w:rFonts w:ascii="Times New Roman" w:hAnsi="Times New Roman" w:eastAsia="Times New Roman" w:cs="Times New Roman"/>
          <w:lang w:val="pt-BR"/>
        </w:rPr>
      </w:pPr>
      <w:r>
        <w:rPr>
          <w:rFonts w:eastAsia="Times New Roman" w:cs="Times New Roman"/>
          <w:lang w:val="pt-BR"/>
        </w:rPr>
        <w:t xml:space="preserve">If you could say something that fascinated me the air in your small world might clear to breathe lamens terms king of fools illiterate you'd rather be in this back seat playing to the gallery and they remember all their lines they all remember the dirt I'm through humoring you I am learning to hate you It's true I'm through humoring you I've been drinking and sleeping my enemies' holiday ends Identified we speak untruths because there's strength in numbers forced to relate in a world depraved Identify along we speak in tongues give me lamens terms the air in this small world might clear but they won't remember you they will remember the dirt, the joke I'm through humoring you I am learning to hate you It's true I'm through humoring you I've been living and dying my enemies' holiday ends lamens terms king of fools walk with you walk with you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THE CHAMP</w:t>
      </w:r>
    </w:p>
    <w:p>
      <w:pPr>
        <w:pStyle w:val="Normal"/>
        <w:rPr>
          <w:rFonts w:ascii="Times New Roman" w:hAnsi="Times New Roman" w:eastAsia="Times New Roman" w:cs="Times New Roman"/>
          <w:lang w:val="pt-BR"/>
        </w:rPr>
      </w:pPr>
      <w:r>
        <w:rPr>
          <w:rFonts w:eastAsia="Times New Roman" w:cs="Times New Roman"/>
          <w:lang w:val="pt-BR"/>
        </w:rPr>
        <w:t xml:space="preserve">I begin to hear you You're the poster job Give them all a fading smile Entertain an ocean You can't go outside Failure is around the corner As you watched you talk it over None of it's enough Everyone's too much You're sounding out the dollars Anyone can smile Anyone... Seven empty futures 24 goodbye's Empty backstage full of people And it's all bullshit Your words seem to say nothing Try to recall emission The thoughts you hear, remember when Where has it gone? You wanted to roll the dice Anyone can choose Anyone can lose Someday standing in the overwhelming Anyone can act Anyone... Though the nameless faces leave you a stranger The city changes, it may stay the same Everyone is waiting for the day you fail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DEMENTED RUMORS</w:t>
      </w:r>
    </w:p>
    <w:p>
      <w:pPr>
        <w:pStyle w:val="Normal"/>
        <w:rPr>
          <w:rFonts w:ascii="Times New Roman" w:hAnsi="Times New Roman" w:eastAsia="Times New Roman" w:cs="Times New Roman"/>
          <w:lang w:val="pt-BR"/>
        </w:rPr>
      </w:pPr>
      <w:r>
        <w:rPr>
          <w:rFonts w:eastAsia="Times New Roman" w:cs="Times New Roman"/>
          <w:lang w:val="pt-BR"/>
        </w:rPr>
        <w:t xml:space="preserve">Let me get this straight Your buddy died, Tuesday, right? But today is Saturday and I saw him last night No, I wasn't seeing things and I wasn't drunk I can't believe you just laughed, that's fucked Some you call your friends show no remorse in the end They laugh at you, when are you spent So often the rumors too little to take But a lot more in time Demented rumors and everything's changed Demented rumors The lies of the friends, so I went calling for the end I'm feeling tied, I can't hide I'm suffering the one, why oh why did he died All the dismay, chance of a live Demented rumors and everything's changed Demented rumors I stayed up last night for a friend I thought I'd never see again Because you called me up and said he's dead How can you speak before you Think about what you're saying How can you say these things? You say it's your sense of humor ?? Whose gonna laugh when you're gone? Whose gonna cry when you're gone? Whose gonna cry...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