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98 SE: HRQT9-MPMKD-D4RJ4-BJX4C-8V6G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------FCKGW-RHQQ2-YXRKT-8TG6W-2B7Q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E : CD-KEY: HBTD9-6P338-XT2MV-QBTTF-WPGG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 - S/N:B6BYC-6T7C3-4PXRW-2XKWB-GYV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Office XP PRO V10.2627.2625 RTM s/n:FM9FY TMF7Q KCKCT V9T29 TBB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XP professional Plus FI S/N:FM9FY-TMF7Q-KCKCT-V9T29-TBB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E (Millennium Edition) S/N:B6BYC-6T7C3-4PXRW-2XKWB-GYV33 or S/N:J7C6X-QC2BH-GGX24-7FQG7-2K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2000 ADVANCED SERVER S/N:RM233-2PRQQ-FR4RH-JP89H-46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2000 PROFESSIONAL WITH SP1 S/N:DDTPV-TXMX7-BBGJ9-WGY8K-B9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2000 Server Resource Kit CD-KEY:TCJC7-H2QDH-3T7G7-R6RTM-YRK3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XP Pro.is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KGW-RHQQ2-YXRKT-8TG6W-2B7Q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 beta build 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DC9-VTRC8-D7972-J97JY-PR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3CF-D7KYR-KMR6C-3X7FX-T8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B2-VX8WY-FG8R3-X696T-66Y46</w:t>
      </w:r>
    </w:p>
    <w:p>
      <w:pPr>
        <w:pStyle w:val="PreformattedText"/>
        <w:bidi w:val="0"/>
        <w:spacing w:before="0" w:after="0"/>
        <w:jc w:val="left"/>
        <w:rPr/>
      </w:pPr>
      <w:r>
        <w:rPr/>
        <w:t>Q3R8Y-MP9KD-3M6KB-383YB-7PK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2BW-8PJ2D-9X7JK-BCCRT-D233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78-4D939-MRKK9-64W8C-CPF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Whistler Beta 1 Build 2296: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C9 - VTRC8-D7972 - J97JY - PR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Whistler Beta 1 Build 24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C9 - VTRC8-D7972 - J97JY - PR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Whistler Beta 1 Build 24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C9 - VTRC8 - D7972 - J97JY - PR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Whistler Beta 1 Build 24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C9 - VTRC8 - D7972 - J97JY - PR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Whistler Beta 1 Build 24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RBDC9 - VTRC8 - D7972 - J97JY - PR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Whistler Beta 1 Build 2446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BW - 8PJ2D - 9X7JK - BCCRT - D233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Whistler Beta 1 Build 2454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BW - 8PJ2D - 9X7JK - BCCRT - D233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Whistler Beta 1 Build 2458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BW - 8PJ2D - 9X7JK - BCCRT - D233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Whistler Beta 1 Build 2462-2465:</w:t>
      </w:r>
    </w:p>
    <w:p>
      <w:pPr>
        <w:pStyle w:val="PreformattedText"/>
        <w:bidi w:val="0"/>
        <w:spacing w:before="0" w:after="0"/>
        <w:jc w:val="left"/>
        <w:rPr/>
      </w:pPr>
      <w:r>
        <w:rPr/>
        <w:t>DW3CF - D7KYR - KMR6C - 3X7FX - T8C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is key in Reged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KLM\SOFTWARE\Microsoft\WindowsNT\CurrentVersion\Winlogon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lick on Activa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the value to 0 (its 1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Error Fix / Activation Fix (There have been 111| Downloads of thi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login a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Windows 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