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Hilfsver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can - können</w:t>
        <w:tab/>
        <w:t>I can win the match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could - konnte</w:t>
        <w:tab/>
        <w:t>I could win the match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 xml:space="preserve">be able to - fähig sein, zu </w:t>
      </w:r>
      <w:r>
        <w:rPr>
          <w:sz w:val="24"/>
        </w:rPr>
        <w:tab/>
        <w:t>I'm able to win the match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can - können (dürfen)</w:t>
        <w:tab/>
        <w:t>Can I ask you a question?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could - könnte (dürfte)</w:t>
        <w:tab/>
        <w:t>Could I ask you a question?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could - könnte (unter Bedingung)</w:t>
        <w:tab/>
      </w:r>
      <w:r>
        <w:rPr>
          <w:sz w:val="24"/>
        </w:rPr>
        <w:t>If I had more time, I could help you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may - dürfen</w:t>
        <w:tab/>
        <w:t>May I ask you a question?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might - dürften</w:t>
        <w:tab/>
        <w:t>Might I ask you a question?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be allowed - erlaubt sein, zu</w:t>
      </w:r>
      <w:r>
        <w:rPr>
          <w:sz w:val="24"/>
        </w:rPr>
        <w:tab/>
        <w:t>I'm allowed to ask everybody a question!!!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mustn't - nicht dürfen</w:t>
      </w:r>
      <w:r>
        <w:rPr>
          <w:sz w:val="24"/>
        </w:rPr>
        <w:tab/>
        <w:t>I mustn't ask her a question!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may - kann (..sein, dass...)</w:t>
      </w:r>
      <w:r>
        <w:rPr>
          <w:sz w:val="24"/>
        </w:rPr>
        <w:tab/>
        <w:t>It may rain this afternoon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might - könnte (sein, dass...)</w:t>
      </w:r>
      <w:r>
        <w:rPr>
          <w:sz w:val="24"/>
        </w:rPr>
        <w:tab/>
        <w:t>It might rain this afternoon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may - möge</w:t>
      </w:r>
      <w:r>
        <w:rPr>
          <w:sz w:val="24"/>
        </w:rPr>
        <w:tab/>
        <w:t>May god bless you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will - werden</w:t>
        <w:tab/>
        <w:t>I will win the match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won't - nicht werden</w:t>
        <w:tab/>
        <w:t>You won't beat me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would - würden</w:t>
        <w:tab/>
        <w:t>Would you be so kind as to give me a beer?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want - möchten, wollen</w:t>
        <w:tab/>
        <w:t>I want win the match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to be willing to - willig sein, wollen</w:t>
      </w:r>
      <w:r>
        <w:rPr>
          <w:sz w:val="24"/>
        </w:rPr>
        <w:tab/>
        <w:t>I'm willing to go in the ring tonight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intend - wollen, dazu neigen...</w:t>
      </w:r>
      <w:r>
        <w:rPr>
          <w:sz w:val="24"/>
        </w:rPr>
        <w:tab/>
        <w:t>Hmmm... I intend to go home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wish - wünschen, wollen</w:t>
      </w:r>
      <w:r>
        <w:rPr>
          <w:sz w:val="24"/>
        </w:rPr>
        <w:tab/>
        <w:t>I wish to win the match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 xml:space="preserve">will - tun gewöhnlich </w:t>
      </w:r>
      <w:r>
        <w:rPr>
          <w:sz w:val="24"/>
        </w:rPr>
        <w:tab/>
        <w:t>Many Londoners will travel very far every day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would - tat immer wieder</w:t>
      </w:r>
      <w:r>
        <w:rPr>
          <w:sz w:val="24"/>
        </w:rPr>
        <w:tab/>
        <w:t>Saturdays he would wash his car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used to - pflegte zu</w:t>
      </w:r>
      <w:r>
        <w:rPr>
          <w:sz w:val="24"/>
        </w:rPr>
        <w:tab/>
        <w:t>Saturdays he used to wash his car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shall - sollen</w:t>
        <w:tab/>
        <w:t>I shall wash the car, my mother said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should - sollten</w:t>
        <w:tab/>
        <w:t>I should wash the car, before we sell it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ought to - sollten (eigentlich)</w:t>
      </w:r>
      <w:r>
        <w:rPr>
          <w:sz w:val="24"/>
        </w:rPr>
        <w:tab/>
        <w:t>You ought to wash the car!!!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to be to - sollen (zu sein um...)</w:t>
      </w:r>
      <w:r>
        <w:rPr>
          <w:sz w:val="24"/>
        </w:rPr>
        <w:tab/>
        <w:t>We are to wait here, he told me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to be said to be - man sagt, er soll angeblich</w:t>
      </w:r>
      <w:r>
        <w:rPr>
          <w:sz w:val="24"/>
        </w:rPr>
        <w:tab/>
        <w:t xml:space="preserve">He is said to be rich. - man sagt, er sei reich.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must - müssen</w:t>
        <w:tab/>
        <w:t>I must learn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to have to - müssen</w:t>
      </w:r>
      <w:r>
        <w:rPr>
          <w:sz w:val="24"/>
        </w:rPr>
        <w:tab/>
        <w:t>I have to learn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 xml:space="preserve">don't have to - nicht müssen      </w:t>
        <w:tab/>
      </w:r>
      <w:r>
        <w:rPr>
          <w:sz w:val="24"/>
        </w:rPr>
        <w:t>I don't have to learn because it's holiday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(didn't have to, won't have to)  </w:t>
      </w:r>
      <w:r>
        <w:rPr>
          <w:sz w:val="24"/>
        </w:rPr>
        <w:tab/>
        <w:t>I didn't have to learn, because it was holiday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4"/>
        </w:rPr>
      </w:pPr>
      <w:r>
        <w:rPr>
          <w:sz w:val="24"/>
        </w:rPr>
        <w:tab/>
        <w:t>I won't have to learn, because it will be holiday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 xml:space="preserve">don't need to - nicht brauchen   </w:t>
      </w:r>
      <w:r>
        <w:rPr>
          <w:sz w:val="24"/>
        </w:rPr>
        <w:tab/>
        <w:t>I don't need to learn, because..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didn't have to, won't have to)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4"/>
        </w:rPr>
        <w:t>to be able to       -  können (fähig sein zu</w:t>
      </w:r>
      <w:r>
        <w:rPr>
          <w:sz w:val="24"/>
        </w:rPr>
        <w:tab/>
        <w:t>You are able to win.</w:t>
        <w:tab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4"/>
        </w:rPr>
        <w:t>to be allowed to  - dürfen (Erlaubnis haben zu)</w:t>
        <w:tab/>
      </w:r>
      <w:r>
        <w:rPr>
          <w:sz w:val="24"/>
        </w:rPr>
        <w:t>He's allowed to play tennis.</w:t>
        <w:tab/>
        <w:tab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4"/>
        </w:rPr>
        <w:t>to be willing to   - wollen (willig sein zu)</w:t>
        <w:tab/>
      </w:r>
      <w:r>
        <w:rPr>
          <w:sz w:val="24"/>
        </w:rPr>
        <w:t>They are willing to win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4"/>
        </w:rPr>
        <w:t>to be to               - sollen</w:t>
        <w:tab/>
      </w:r>
      <w:r>
        <w:rPr>
          <w:sz w:val="24"/>
        </w:rPr>
        <w:t>We are to wash the car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4"/>
        </w:rPr>
        <w:t>to have to           - müssen</w:t>
        <w:tab/>
      </w:r>
      <w:r>
        <w:rPr>
          <w:sz w:val="24"/>
        </w:rPr>
        <w:t>I have to wash the car.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25:00Z</dcterms:created>
  <dc:creator>Oliver Vonier</dc:creator>
  <dc:description/>
  <dc:language>en-US</dc:language>
  <cp:lastModifiedBy>Oliver Vonier</cp:lastModifiedBy>
  <dcterms:modified xsi:type="dcterms:W3CDTF">2001-08-15T13:26:00Z</dcterms:modified>
  <cp:revision>1</cp:revision>
  <dc:subject/>
  <dc:title>Hilfsverben</dc:title>
</cp:coreProperties>
</file>