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uchungsbestätigun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mit bestätige ich (Name, Adresse, Tel., EMail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bindlich die Buchung Ihres Ferienhauses (Haus Nr. 24 C im Bungalowpark Herkingen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m ............................................ bis zum 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Mietpreis von .....................................Euro zahle ich bis spätestens zwei Wochen vor Reiseantritt auf Ihr Konto Nr. 277717-502 bei der Postbank Köln, BLZ 370 100 50 ei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 Anzahlung über 50,- Euro überweise ich innerhalb der nächsten zwei Wochen auf obiges Konto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 Ort an der Rezeption sind insgesamt 110,- Euro zu bezahlen. 50,- Euro davon sind Kaution, die Sie am Abreisetag an der Rezeption zurückerhalten. 35,- Euro entfallen auf Endreinigung und 25,- Euro auf Gebühr für Schlüsselübergabe/Betreuung Rezeptio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</w:t>
        <w:tab/>
        <w:t>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, Datum</w:t>
        <w:tab/>
        <w:t xml:space="preserve"> Unterschrif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mieter: N. und J. Weidenfeld, Dornröschenweg 1, 50259 Pulheim, Tel. 02238/963838</w:t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2:00Z</dcterms:created>
  <dc:creator>Jörg Weidenfeld</dc:creator>
  <dc:description/>
  <dc:language>en-US</dc:language>
  <cp:lastModifiedBy>Weidenfeld</cp:lastModifiedBy>
  <cp:lastPrinted>2000-03-16T09:48:00Z</cp:lastPrinted>
  <dcterms:modified xsi:type="dcterms:W3CDTF">2007-11-16T10:30:00Z</dcterms:modified>
  <cp:revision>14</cp:revision>
  <dc:subject/>
  <dc:title>Buchungsbestätigung</dc:title>
</cp:coreProperties>
</file>