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b/>
          <w:color w:val="FF0000"/>
          <w:sz w:val="28"/>
        </w:rPr>
        <w:t>A divisão celular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A divisão celular nos organismos procariontes é um processo bem mais simples do que a divisão celular entre os eucariontes. Nas bactérias, por exemplo, o cromossomo único existente é representado por uma molécula de DNA circular fixada a um mesossomo ( dobra interna da membrana celular ). Em certo momento, ocorre sua duplicação. A bactéria passa a conter dois cromossomos, presos a dois pontos vizinhos do mesmo mesossomo. Com a fragmentação do mesossomo, cada fragmento leva consigo um DNA. A seguir, começa a formar-se uma membrana no meio da bactéria, dividindo-a em duas. Cada novo DNA será integrante de uma dela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80"/>
          <w:sz w:val="28"/>
        </w:rPr>
        <w:t>Nas células eucarióticas, a divisão celular demanda atividades mais complexas tanto do material nuclear quanto do material citoplasmático. Enquanto, dentro do núcleo, se evidenciam os cromossomos, no citoplasma ocorre a duplicação do centro-celular, com o conseqüente aparecimento do fuso mitótico. A cariomembrana se desintegra. Os cromossomos se organizam sobre os microtúbulos do fuso mitótico e são distribuídos equilibradamente para os pólos da célula.  Reconstituem-se as membranas nucleares. Finalmente, o estrangulamento do citoplasma divide a célula em dua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8"/>
        </w:rPr>
        <w:t xml:space="preserve">                                               </w:t>
      </w:r>
      <w:r>
        <w:rPr>
          <w:rFonts w:cs="Arial" w:ascii="Arial" w:hAnsi="Arial"/>
          <w:b/>
          <w:color w:val="FF0000"/>
          <w:sz w:val="28"/>
        </w:rPr>
        <w:t>Meiose e Mitose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Chama-se de mitose a forma de divisão celular que ocorre com células somáticas e que responde pela renovação tecidual, pelos fenômenos de regeneração e pelo desenvolvimento orgânico. A meiose constitui, habitualmente a maneira pela qual os seres de reprodução sexuada formam os seus gametas.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28"/>
        </w:rPr>
        <w:t xml:space="preserve"> </w:t>
      </w:r>
      <w:r>
        <w:rPr>
          <w:rFonts w:cs="Arial" w:ascii="Arial" w:hAnsi="Arial"/>
          <w:color w:val="000080"/>
          <w:sz w:val="28"/>
        </w:rPr>
        <w:t>Na mitose, as células-filhas têm o mesmo número de cromossomos que a célula-mãe e são geneticamente idênticas entre si. Na meiose, a célula-mãe, originalmente diploíde ( com 2n cromossomos), forma células-filhas haplóides (com n cromossomos) e geneticamente diferente uma das outras.</w:t>
      </w:r>
    </w:p>
    <w:p>
      <w:pPr>
        <w:pStyle w:val="Normal"/>
        <w:rPr/>
      </w:pPr>
      <w:r>
        <w:rPr>
          <w:rFonts w:cs="Arial" w:ascii="Arial" w:hAnsi="Arial"/>
          <w:color w:val="000080"/>
          <w:sz w:val="28"/>
        </w:rPr>
        <w:t>A mitose compreende quatro fases fundamentais: prófase, metáfase, anáfase e telófase. Existe uma fase intermediária, entre a prófase e a metáfase, chamada de prometáfase, que é simplesmente uma etapa de arrumação cromossoniana.</w:t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eastAsia="Arial" w:cs="Arial" w:ascii="Arial" w:hAnsi="Arial"/>
          <w:color w:val="FF0000"/>
          <w:sz w:val="28"/>
        </w:rPr>
        <w:t xml:space="preserve">     </w:t>
      </w:r>
      <w:r>
        <w:rPr>
          <w:rFonts w:cs="Arial" w:ascii="Arial" w:hAnsi="Arial"/>
          <w:b/>
          <w:color w:val="FF0000"/>
          <w:sz w:val="28"/>
        </w:rPr>
        <w:t>Prófase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8"/>
        </w:rPr>
        <w:t>O início da prófase é marcado pela individualização dos cromossomos no interior do núcleo. Isso acontece pelo espiralamento dos cromonemas estão duplicados, o que aliás já procede desde a fase S da intérfase, quando todos os DNA se replicaram. Enquanto começa a dividir em dois. Inicialmente, ele é um diplossomo. Mais tarde, surge dois novos centro-celulares que se afastam reciprocamente. Entre eles, organiza-se um feixe de microtúbulos denominados fuso mitótico ou fuso acromático.</w:t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Ao final da prófase, a grande bolsa achatada que constitui a carioteca começa um processo de “Desmontagem” em pequenas bolsas que se espalham em meio ao retículo endoplasmático. Com o desaparecimento da carioteca, os cromossomos entram em contato direto com os microtúbulos do fuso mitótico, prendendo-se a eles por meio dos centrômeros</w:t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b/>
          <w:color w:val="FF0000"/>
          <w:sz w:val="28"/>
        </w:rPr>
        <w:t>Prometáfase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8"/>
        </w:rPr>
        <w:t>Com a desmontagem da cariomembrana, Que caracteriza o final da prófase, os cromossomos se mostram desorganizados entre as fibrilas do fuso mitótico. Sucede, então, uma fase dinâmica de “arrumação” desses cromossomos na região mediana das células. Esse movimento é chamado de metacinese e caracteriza a prometáfase. Nem todos consideram a prometáfase como uma fase bem definida da mitose.</w:t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b/>
          <w:color w:val="FF0000"/>
          <w:sz w:val="28"/>
        </w:rPr>
        <w:t>Metáfase</w:t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color w:val="000080"/>
          <w:sz w:val="28"/>
        </w:rPr>
        <w:t xml:space="preserve">  </w:t>
      </w:r>
      <w:r>
        <w:rPr>
          <w:rFonts w:cs="Arial" w:ascii="Arial" w:hAnsi="Arial"/>
          <w:color w:val="000080"/>
          <w:sz w:val="28"/>
        </w:rPr>
        <w:t xml:space="preserve">Nesse momento, os cromossomos estão arrumados na linha mediana da célula formando a placa equatorial. Os centrômeros se ligam a determinadas fibrilas do fuso mitótico. As cromátides se tornam bem visíveis. Pouco depois, os centrômeros se bipartiram e as cromátides que formavam um meio de cromossomos se separam. Uma vez individualizada ela deixam de se chamar cromátides e constituem cromossomos novos. </w:t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Reparando-s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Se o cromonemas estavam duplicados no cromossomo inicial, é evidente que os novos cromossomos nascidos da cromátides tem uma carga de material genético simples, ou seja, não dupla. Por tanto, o cromossomo profásico não tem cromonemas duplicados, mas os cromossomos do final da metáfase não tem cromonemas duplicad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color w:val="000080"/>
          <w:sz w:val="28"/>
        </w:rPr>
        <w:t xml:space="preserve"> </w:t>
      </w:r>
      <w:r>
        <w:rPr>
          <w:rFonts w:cs="Arial" w:ascii="Arial" w:hAnsi="Arial"/>
          <w:color w:val="000080"/>
          <w:sz w:val="28"/>
        </w:rPr>
        <w:t>Se, até o início da metáfase, a célula que estavam com seus 2n  cromossomos presentes e, de repente, cada cromossomos tem as suas cromátides liberadas para constituírem novos cromossomos, é claro que o número total de cromossomos da célula, nesse momento, se duplicou. Pode-se dizer que o cariótico passou 2n para 4n ( n, n, n, n ). Só esse fato poderia justificar que uma célula primitivamente com 2n cromossomos pudesse originar duas outras, cada uma com 2n cromossomo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b/>
          <w:color w:val="FF0000"/>
          <w:sz w:val="28"/>
        </w:rPr>
        <w:t>Anáfase</w:t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color w:val="000080"/>
          <w:sz w:val="28"/>
        </w:rPr>
        <w:t xml:space="preserve">  </w:t>
      </w:r>
      <w:r>
        <w:rPr>
          <w:rFonts w:cs="Arial" w:ascii="Arial" w:hAnsi="Arial"/>
          <w:color w:val="000080"/>
          <w:sz w:val="28"/>
        </w:rPr>
        <w:t>Os cromossomos começam a deslizar entre as fibrilas do fuso mitóticos, como que puxados por algumas delas para os pólos da células. O conjunto de cromossomos é dividido em dois  jogos, cada um se dirigindo para um pólo. É a ascensão polar, a verdadeira características da anáfa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b/>
          <w:color w:val="FF0000"/>
          <w:sz w:val="28"/>
        </w:rPr>
        <w:t xml:space="preserve">Telófase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28"/>
        </w:rPr>
        <w:t xml:space="preserve">  </w:t>
      </w:r>
      <w:r>
        <w:rPr>
          <w:rFonts w:cs="Arial" w:ascii="Arial" w:hAnsi="Arial"/>
          <w:color w:val="000080"/>
          <w:sz w:val="28"/>
        </w:rPr>
        <w:t>Os cromossomos chegam aos pólos e começam a se desespiralizar. Iniciasse a reconstituição, da carioteca ao redor de cada jogo de cromossomos. Assim vão-se definindo dos novos núcleos individualizados. Ao mesmo tempo, há divisão do citoplasma. Os orgânulos citoplasmáticos acompanham essa divisão, distribuindo-se  equitativamente pelos dois lados da célula. Um estrangulamento ou o aparecimento de uma placa mediana acaba por dividir totalmente a célula em duas.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28"/>
        </w:rPr>
        <w:t xml:space="preserve"> </w:t>
      </w:r>
      <w:r>
        <w:rPr>
          <w:rFonts w:cs="Arial" w:ascii="Arial" w:hAnsi="Arial"/>
          <w:color w:val="000080"/>
          <w:sz w:val="28"/>
        </w:rPr>
        <w:t>Nas células dos vegetais superiores, além de não ocorrerem o centro-celular também  se observa outra diferença. É  na citodiérise, isto é, na divisão do citoplasma, não surge o estrangulamento que acaba por dividir a célula em duas.</w:t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  <w:t xml:space="preserve"> </w:t>
      </w:r>
      <w:r>
        <w:rPr>
          <w:rFonts w:cs="Arial" w:ascii="Arial" w:hAnsi="Arial"/>
          <w:color w:val="000080"/>
          <w:sz w:val="28"/>
        </w:rPr>
        <w:t xml:space="preserve">O mecanismo é diferente. A partir do complexo de golgi, pequenas vesículas se desprendem e se organizam na linha mediana do citoplasma. Vai surgindo uma espécie de barreira que se põe entre os dois novos núcleos. Essas vesículas, cheias de pectinas associadas a íons de cálcio e magnésio, receberam o nome de fragmoplastos. A fusão dos fragmoplastos condiciona com o aparecimento do primeiro septo divisor da célula, que é a lamela média, que é formada de pectina, um glicídios do grupo dos polissacarídeos, dotado de grande poder de viscosidade e com a consistência de em gel. Em certos pontos, onde a lamela média apresenta interrupções, surgiram os plasmodesmos, que foram a comunicação entre as células contíguas.  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28"/>
        </w:rPr>
        <w:t xml:space="preserve"> </w:t>
      </w:r>
      <w:r>
        <w:rPr>
          <w:rFonts w:cs="Arial" w:ascii="Arial" w:hAnsi="Arial"/>
          <w:color w:val="000080"/>
          <w:sz w:val="28"/>
        </w:rPr>
        <w:t>Antes mesmo que a lamela média esteja completa, ela começa a receber de ambos os lados, novas camadas de pectinas e de hemicelulose ( outro polissacarídeo). Assim, de cada lado, surge uma parede primária elástica, distencível e que acompanha o crescimento da célula. Em pouco, estarão separadas as duas células-filhas. Embora a mitose tenha acabado a deposição de novas camadas de polissacarídeo rígida na face interna de cada parede primária continuará lentamente. Surgem, desta forma, as paredes secundárias e terciárias, com várias camadas de celuloses, um polissacarídeo rígido fibroso, cuja molécula longa é formada por milhares de moléculas de glicose associad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color w:val="000080"/>
          <w:sz w:val="28"/>
        </w:rPr>
        <w:t>Na parte mais íntima da célula, junto ao citoplasma, fica a membrana plasmática, fina de natureza lipoprotéica, só visível ao microscópio elétrico.</w:t>
      </w:r>
      <w:r>
        <w:rPr>
          <w:rFonts w:cs="Arial" w:ascii="Arial" w:hAnsi="Arial"/>
          <w:sz w:val="28"/>
        </w:rPr>
        <w:t xml:space="preserve">            </w:t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MEIOSE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anismos simples podem reproduzir-se através de divisões simples. Este tipo de reprodução assexuada é simples e direta e produz organismos geneticamente iguais. A reprodução sexual por sua vez, envolve uma mistura de genomas de 2 indivíduos, para produzir um indivíduo que diferem geneticamente de seus parentais.</w:t>
        <w:br/>
        <w:t>O ciclo reprodutivo sexual envolve a alternância de gerações de células haplóides, com gerações de células diplóides. A mistura de genomas é realizada pela fusão de células haplóides que formam células diplóides. Posteriormente novas células diplóides são geradas quando os descendentes de células diplóides se dividem pelo processo de meiose.</w:t>
        <w:br/>
        <w:t xml:space="preserve">Com exceção dos cromossomos que determinam o sexo, um núcleo de célula diplóide contém 2 versões similares de cada cromossomo autossomo, um cromossomo paterno e 1 cromossoma materno. Essas duas versões são chamadas de homologas, e na maioria das células possuem existência como cromossomos independentes. Essas duas versões são denominadas de homólogos. Quando o DNA é duplicado pelo processo de replicação, cada um desses cromossomos é replicado dando origem as cromátides que são então separadas durante a anáfase e migram para os polos celulares. Desta maneira cada célula filha recebe uma cópia do cromossomo paterno e uma cópia do cromossoma materno. </w:t>
        <w:br/>
        <w:t>Vimos que a mitose resulta em células com o mesmo número de cromossomas, se ocorre - se a fusão dessas células, teríamos como resultado células com o dobro de cromossomas e isso ocorreria em progressão. Exemplificando: O homem possui 46 cromossomas, a fusão resultaria em uma célula com 92 cromossomas. A meiose desenvolveu-se para evitar essa progressão.</w:t>
        <w:br/>
        <w:t>A meiose ( meioum = diminuir ) ocorre nas células produtoras de gametas. Os gametas masculinos e femininos ( espermatozóides e óvulos ) que são produzidos nos testículos e ovários respectivamente as gônadas femininas e masculinas. Os gametas se originam de células denominadas espermatogonias e ovogonias.</w:t>
        <w:br/>
        <w:t>A meiose é precedida por um período de interfase ( G1, S, G2 ) com eventos semelhantes aos observados na mitose.</w:t>
        <w:br/>
        <w:t>As espermatogônias e ovogônias, que são células diplóides, sofrem sucessivas divisões mitóticas. As células filhas dessas células desenvolvem ciclo celular, e num determinado momento da fase G2 do ciclo celular ocorrem alterações que levam as células a entrar em meiose e darem origem a células háploides ou seja células que possuem a metade do número ( n) de cromossomas da espécie. A regulação do processo meiótico inicia-se durante a fase mitótica, onde observam-se: 1) Período S longo; 2) aumento do volume nuclear. Experimentalmente demonstra-se que eventos decisivos ocorrem em G2, devido a ativação de sítios únicos para a meiose. Podemos definir meiose como sendo o processo pelo qual número de cromossomos é reduzido a metade.</w:t>
        <w:br/>
        <w:t>Na meiose o cromossomo produzido possui apenas a metade do número de cromossomos, ou seja somente um cromossomo no lugar de um par de homólogos. O gameta é dotado de uma cópia do cromossoma materno ou paterno.</w:t>
        <w:br/>
        <w:t>A meiose é um processo que envolve 2 divisões celulares com somente uma duplicação de cromossomas.</w:t>
      </w:r>
    </w:p>
    <w:p>
      <w:pPr>
        <w:pStyle w:val="H4"/>
        <w:jc w:val="center"/>
        <w:rPr>
          <w:rFonts w:ascii="Arial" w:hAnsi="Arial" w:cs="Arial"/>
          <w:color w:val="FF0000"/>
          <w:sz w:val="28"/>
        </w:rPr>
      </w:pPr>
      <w:r>
        <w:rPr>
          <w:rStyle w:val="StrongEmphasis"/>
          <w:rFonts w:cs="Arial" w:ascii="Arial" w:hAnsi="Arial"/>
          <w:b w:val="false"/>
          <w:color w:val="FF0000"/>
          <w:sz w:val="28"/>
        </w:rPr>
        <w:t>Fases da Meiose</w:t>
      </w:r>
    </w:p>
    <w:p>
      <w:pPr>
        <w:pStyle w:val="Corpodetexto2"/>
        <w:rPr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sz w:val="28"/>
        </w:rPr>
        <w:t xml:space="preserve">A meiose ocorre apenas nas células das linhagens germinativas masculina e feminina e é constituída por duas divisões celulares: Meiose I e Meiose II.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FF0000"/>
          <w:sz w:val="28"/>
        </w:rPr>
        <w:t>INTÉRFASE</w:t>
      </w:r>
      <w:r>
        <w:rPr>
          <w:rFonts w:cs="Arial" w:ascii="Arial" w:hAnsi="Arial"/>
          <w:b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>Antes do início da meiose I as células passam por um processo semelhante ao que ocorre durante a intérfase das células somáticas. Os núcleos passam pelo intervalo G1, que precede o período de síntese de DNA, período S, quando o teor de DNA é duplicado, e pelo intervalo G2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color w:val="FF0000"/>
          <w:sz w:val="28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8"/>
        </w:rPr>
        <w:t>Meiose I</w:t>
      </w:r>
    </w:p>
    <w:p>
      <w:pPr>
        <w:pStyle w:val="Heading1"/>
        <w:rPr>
          <w:rFonts w:ascii="Arial" w:hAnsi="Arial" w:cs="Arial"/>
          <w:color w:val="000080"/>
          <w:sz w:val="28"/>
        </w:rPr>
      </w:pPr>
      <w:r>
        <w:rPr>
          <w:rStyle w:val="StrongEmphasis"/>
          <w:rFonts w:cs="Arial" w:ascii="Arial" w:hAnsi="Arial"/>
          <w:color w:val="000080"/>
          <w:sz w:val="28"/>
        </w:rPr>
        <w:t xml:space="preserve">A meiose I é subdividida em quatro fases, denominadas: Prófase I, Metáfase I, Anáfase I, Telófase I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FF0000"/>
          <w:sz w:val="28"/>
        </w:rPr>
        <w:t>PRÓFASE I</w:t>
      </w:r>
      <w:r>
        <w:rPr>
          <w:rFonts w:cs="Arial" w:ascii="Arial" w:hAnsi="Arial"/>
          <w:b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 xml:space="preserve">A prófase I é de longa duração e muito complexa. Os cromossomos homólogos se associam formando pares, ocorrendo permuta (crossing-over) de material genético entre eles. </w:t>
      </w:r>
      <w:r>
        <w:rPr>
          <w:rFonts w:cs="Arial" w:ascii="Arial" w:hAnsi="Arial"/>
          <w:color w:val="00008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>Vários estágios são definidos durante esta fase: Leptóteno, Zigóteno, Paquíteno, Diplóteno e Diacinese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color w:val="FF0000"/>
          <w:sz w:val="28"/>
        </w:rPr>
        <w:t>Leptóteno</w:t>
      </w:r>
      <w:r>
        <w:rPr>
          <w:rStyle w:val="StrongEmphasis"/>
          <w:rFonts w:cs="Arial" w:ascii="Arial" w:hAnsi="Arial"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>Os cromossomos tornam-se visíveis como delgados fios que começam a se condensar, mas ainda formam um denso emaranhado. Nesta fase inicial , as duas cromátides- irmãs de cada cromossomo estão alinhadas tão intimamente que não são ditinguíveis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color w:val="FF0000"/>
          <w:sz w:val="28"/>
        </w:rPr>
        <w:t>Zigóteno</w:t>
      </w:r>
      <w:r>
        <w:rPr>
          <w:rStyle w:val="StrongEmphasis"/>
          <w:rFonts w:cs="Arial" w:ascii="Arial" w:hAnsi="Arial"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>Os cromossomos homólogos começam a combinar-se estreitamente ao longo de toda a sua extensão. O processo de pareamento ou sinapse é muito preciso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color w:val="FF0000"/>
          <w:sz w:val="28"/>
        </w:rPr>
        <w:t>Paquíteno</w:t>
      </w:r>
      <w:r>
        <w:rPr>
          <w:rStyle w:val="StrongEmphasis"/>
          <w:rFonts w:cs="Arial" w:ascii="Arial" w:hAnsi="Arial"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 xml:space="preserve">Os cromossomos tornam-se bem mais espiralados. O pareamento é completo e cada par de homólogos aparece como um bivalente ( às vezes denominados tétrade porque contém quatro cromátides) </w:t>
        <w:br/>
        <w:t xml:space="preserve">Neste estágio ocorre o crossing-over, ou seja, a troca de segmentos homólogos entre cromátides não irmãs de um par de cromossomos homólogo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color w:val="FF0000"/>
          <w:sz w:val="28"/>
        </w:rPr>
        <w:t>Diplóteno</w:t>
      </w:r>
      <w:r>
        <w:rPr>
          <w:rStyle w:val="StrongEmphasis"/>
          <w:rFonts w:cs="Arial" w:ascii="Arial" w:hAnsi="Arial"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>Ocorre o afastamento dos cromossomos homólogos que constituem os bivalentes. Embora os cromossomos homólogos se separem, seus centrômeros permanecem intactos, de modo que cada conjunto de cromátides-irmãs continua ligado inicialmente. Depois, os dois homólogos de cada bivalente mantêm-se unidos apenas nos pontos denominados quiasmas (cruzes)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color w:val="FF0000"/>
          <w:sz w:val="28"/>
        </w:rPr>
        <w:t>Diacinese</w:t>
      </w:r>
      <w:r>
        <w:rPr>
          <w:rStyle w:val="StrongEmphasis"/>
          <w:rFonts w:cs="Arial" w:ascii="Arial" w:hAnsi="Arial"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>Neste estágio os cromossomos atingem a condensação máxima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FF0000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Style w:val="StrongEmphasis"/>
          <w:rFonts w:cs="Arial" w:ascii="Arial" w:hAnsi="Arial"/>
          <w:color w:val="FF0000"/>
          <w:sz w:val="28"/>
        </w:rPr>
        <w:t>METÁFASE I</w:t>
      </w:r>
      <w:r>
        <w:rPr>
          <w:rStyle w:val="StrongEmphasis"/>
          <w:rFonts w:cs="Arial" w:ascii="Arial" w:hAnsi="Arial"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 xml:space="preserve">Há o desaparecimento da membrana nuclear. Forma-se um fuso e os cromosomos pareados se alinham no plano equatorial da célula com seus centrômeros orientados para pólos diferentes. </w:t>
      </w:r>
    </w:p>
    <w:p>
      <w:pPr>
        <w:pStyle w:val="Normal"/>
        <w:jc w:val="center"/>
        <w:rPr>
          <w:rFonts w:ascii="Arial" w:hAnsi="Arial" w:cs="Arial"/>
          <w:color w:val="FFFF00"/>
          <w:sz w:val="28"/>
        </w:rPr>
      </w:pPr>
      <w:r>
        <w:rPr>
          <w:rFonts w:cs="Arial" w:ascii="Arial" w:hAnsi="Arial"/>
          <w:color w:val="FFFF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FF0000"/>
          <w:sz w:val="28"/>
        </w:rPr>
        <w:t>ANÁFASE I</w:t>
      </w:r>
      <w:r>
        <w:rPr>
          <w:rFonts w:cs="Arial" w:ascii="Arial" w:hAnsi="Arial"/>
          <w:b/>
          <w:color w:val="00FF00"/>
          <w:sz w:val="28"/>
        </w:rPr>
        <w:t xml:space="preserve"> </w:t>
      </w:r>
      <w:r>
        <w:rPr>
          <w:rFonts w:cs="Arial" w:ascii="Arial" w:hAnsi="Arial"/>
          <w:b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 xml:space="preserve">Os dois membros de cada bivalente se separam e seus respectivos centrômeros com as cromátides-irmãs fixadas são puxados para pólos opostos da célula. </w:t>
        <w:br/>
        <w:t>Os bivalentes distribuem-se independentemente uns dos outros e, em consequência, os conjuntos paterno e materno originais são separados em combinações aleatórias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FF00"/>
          <w:sz w:val="28"/>
        </w:rPr>
      </w:pPr>
      <w:r>
        <w:rPr>
          <w:rFonts w:cs="Arial" w:ascii="Arial" w:hAnsi="Arial"/>
          <w:color w:val="FFFF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FFFF00"/>
          <w:sz w:val="28"/>
        </w:rPr>
        <w:br/>
      </w:r>
      <w:r>
        <w:rPr>
          <w:rFonts w:cs="Arial" w:ascii="Arial" w:hAnsi="Arial"/>
          <w:b/>
          <w:color w:val="FF0000"/>
          <w:sz w:val="28"/>
        </w:rPr>
        <w:t>TELÓFASE I</w:t>
      </w:r>
      <w:r>
        <w:rPr>
          <w:rFonts w:cs="Arial" w:ascii="Arial" w:hAnsi="Arial"/>
          <w:b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>Nesta fase os dois conjuntos haplóides de cromossomos se agrupam nos pólos opostos da célula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</w:r>
      <w:r>
        <w:rPr>
          <w:rStyle w:val="StrongEmphasis"/>
          <w:rFonts w:cs="Arial" w:ascii="Arial" w:hAnsi="Arial"/>
          <w:color w:val="FF0000"/>
          <w:sz w:val="28"/>
        </w:rPr>
        <w:t>Meiose II</w:t>
      </w:r>
    </w:p>
    <w:p>
      <w:pPr>
        <w:pStyle w:val="TextBody"/>
        <w:rPr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sz w:val="28"/>
        </w:rPr>
        <w:t xml:space="preserve">A meiose II tem início nas células resultantes da telófase I, sem que ocorra a Intérfase. A meiose II também é constituída por quatro fases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FF0000"/>
          <w:sz w:val="28"/>
        </w:rPr>
        <w:t>PRÓFASE II</w:t>
      </w:r>
      <w:r>
        <w:rPr>
          <w:rFonts w:cs="Arial" w:ascii="Arial" w:hAnsi="Arial"/>
          <w:b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>É bem simplificada, visto que os cromossomos não perdem a sua condensação durante a telófase I. Assim, depois da formação do fuso e do desaparecimento da membrana nuclear, as células resultantes entram logo na metáfase II.</w:t>
      </w:r>
      <w:r>
        <w:rPr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color w:val="FFFF00"/>
          <w:sz w:val="28"/>
        </w:rPr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FFFF00"/>
          <w:sz w:val="28"/>
        </w:rPr>
        <w:br/>
      </w:r>
      <w:r>
        <w:rPr>
          <w:rFonts w:cs="Arial" w:ascii="Arial" w:hAnsi="Arial"/>
          <w:b/>
          <w:color w:val="FF0000"/>
          <w:sz w:val="28"/>
        </w:rPr>
        <w:t>METÁFASE II</w:t>
      </w:r>
      <w:r>
        <w:rPr>
          <w:rFonts w:cs="Arial" w:ascii="Arial" w:hAnsi="Arial"/>
          <w:b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>Os 23 cromossomos subdivididos em duas cromátides unidas por um centrômero prendem-se ao fuso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FFFF00"/>
          <w:sz w:val="28"/>
        </w:rPr>
      </w:pPr>
      <w:r>
        <w:rPr>
          <w:rFonts w:cs="Arial" w:ascii="Arial" w:hAnsi="Arial"/>
          <w:b/>
          <w:color w:val="FF0000"/>
          <w:sz w:val="28"/>
        </w:rPr>
        <w:t>ANÁFASE II</w:t>
      </w:r>
      <w:r>
        <w:rPr>
          <w:rFonts w:cs="Arial" w:ascii="Arial" w:hAnsi="Arial"/>
          <w:b/>
          <w:color w:val="FFFF00"/>
          <w:sz w:val="28"/>
        </w:rPr>
        <w:br/>
      </w:r>
      <w:r>
        <w:rPr>
          <w:rStyle w:val="StrongEmphasis"/>
          <w:rFonts w:cs="Arial" w:ascii="Arial" w:hAnsi="Arial"/>
          <w:color w:val="000080"/>
          <w:sz w:val="28"/>
        </w:rPr>
        <w:t>Após a divisão dos centrômeros as cromátides de cada cromossomo migram para pólos opostos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Style w:val="StrongEmphasis"/>
          <w:rFonts w:eastAsia="Arial" w:cs="Arial" w:ascii="Arial" w:hAnsi="Arial"/>
          <w:color w:val="FFFF00"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TELÓFASE II</w:t>
      </w:r>
      <w:r>
        <w:rPr>
          <w:rFonts w:cs="Arial" w:ascii="Arial" w:hAnsi="Arial"/>
          <w:b/>
          <w:color w:val="FFFF00"/>
          <w:sz w:val="28"/>
        </w:rPr>
        <w:t xml:space="preserve"> </w:t>
        <w:br/>
      </w:r>
      <w:r>
        <w:rPr>
          <w:rStyle w:val="StrongEmphasis"/>
          <w:rFonts w:cs="Arial" w:ascii="Arial" w:hAnsi="Arial"/>
          <w:color w:val="000080"/>
          <w:sz w:val="28"/>
        </w:rPr>
        <w:t>Forma-se uma membrana nuclear ao redor de cada conjunto de cromátides.</w:t>
      </w:r>
      <w:r>
        <w:rPr>
          <w:rStyle w:val="StrongEmphasis"/>
          <w:rFonts w:cs="Arial" w:ascii="Arial" w:hAnsi="Arial"/>
          <w:color w:val="FFFF00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FF00"/>
          <w:sz w:val="28"/>
        </w:rPr>
      </w:pPr>
      <w:r>
        <w:rPr>
          <w:rFonts w:cs="Arial" w:ascii="Arial" w:hAnsi="Arial"/>
          <w:color w:val="FFFF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993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00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t-BR"/>
    </w:rPr>
  </w:style>
  <w:style w:type="paragraph" w:styleId="Corpodetexto2">
    <w:name w:val="Corpo de texto 2"/>
    <w:basedOn w:val="Normal"/>
    <w:qFormat/>
    <w:pPr/>
    <w:rPr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5:45:00Z</dcterms:created>
  <dc:creator>Cristiano Alves de Jesus</dc:creator>
  <dc:description/>
  <dc:language>en-US</dc:language>
  <cp:lastModifiedBy>Cristiano Alves de Jesus</cp:lastModifiedBy>
  <dcterms:modified xsi:type="dcterms:W3CDTF">2000-05-04T00:41:00Z</dcterms:modified>
  <cp:revision>12</cp:revision>
  <dc:subject/>
  <dc:title>                                                A divisão celular</dc:title>
</cp:coreProperties>
</file>