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72"/>
      </w:tblGrid>
      <w:tr>
        <w:trPr/>
        <w:tc>
          <w:tcPr>
            <w:tcW w:w="91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457200</wp:posOffset>
                  </wp:positionH>
                  <wp:positionV relativeFrom="paragraph">
                    <wp:posOffset>5669280</wp:posOffset>
                  </wp:positionV>
                  <wp:extent cx="4023360" cy="2789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</w:rPr>
              <w:t>ik</w:t>
            </w:r>
            <w:r>
              <w:rPr/>
              <w:br/>
            </w:r>
            <w:r>
              <w:rPr>
                <w:rStyle w:val="StrongEmphasis"/>
                <w:rFonts w:cs="Arial" w:ascii="Arial" w:hAnsi="Arial"/>
                <w:color w:val="00FFFF"/>
                <w:sz w:val="36"/>
              </w:rPr>
              <w:t>Gakkoo -- Sistema Reprodutor Masculi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ompreende os órgãos genitais externos (genitália externa) e órgãos localizados no interior do corpo. A genitália externa é formada pelo 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pênis </w:t>
            </w:r>
            <w:r>
              <w:rPr>
                <w:rFonts w:cs="Arial" w:ascii="Arial" w:hAnsi="Arial"/>
                <w:color w:val="000000"/>
              </w:rPr>
              <w:t>e pelo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 saco escrotal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Pênis</w:t>
            </w:r>
            <w:r>
              <w:rPr>
                <w:rFonts w:cs="Arial" w:ascii="Arial" w:hAnsi="Arial"/>
                <w:color w:val="000000"/>
              </w:rPr>
              <w:br/>
              <w:t xml:space="preserve">Órgão copulador masculino. Possui em seu interior três cilindros de tecido esponjosos (os </w:t>
            </w:r>
            <w:r>
              <w:rPr>
                <w:rStyle w:val="StrongEmphasis"/>
                <w:rFonts w:cs="Arial" w:ascii="Arial" w:hAnsi="Arial"/>
                <w:color w:val="000000"/>
              </w:rPr>
              <w:t>corpos cavernosos</w:t>
            </w:r>
            <w:r>
              <w:rPr>
                <w:rFonts w:cs="Arial" w:ascii="Arial" w:hAnsi="Arial"/>
                <w:color w:val="000000"/>
              </w:rPr>
              <w:t>), formado por veias e capilares sanguíneos modificados. Os corpos cavernosos ao se encher de sangue provocam a ereção do pênis. A região anterior do pênis forma a glande ( a "cabeça), onde a pele é fina e apresenta muitas terminações nervosas, o que determina grande sensibilidade à estimulação sexual. A glande é recoberta por uma prega protetora de pele chamada prepúcio, as vezes removida cirurgicamente por meio da circunsição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Saco Escrotal</w:t>
            </w:r>
            <w:r>
              <w:rPr>
                <w:rFonts w:cs="Arial" w:ascii="Arial" w:hAnsi="Arial"/>
                <w:color w:val="000000"/>
              </w:rPr>
              <w:br/>
              <w:t>Ou escroto, é uma bolsa de pele situada abaixo do pênis, dentro do qual se aloja o par de testículos, que são as gônadas masculinas. Os testículos permanecem a uma temperatura de 2 a 3º C inferior a temperatura corporal, o que é necessário para que os espermatozóides se formem normalmente. Homens que apresentam os testículos embutidos na cavidade abdominal, anomalia (criptorquidia), não formam espermatozóides, sofrendo esterelidade temporária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396740" cy="30486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6740" cy="304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margin">
                    <wp:posOffset>1097280</wp:posOffset>
                  </wp:positionH>
                  <wp:positionV relativeFrom="paragraph">
                    <wp:posOffset>4663440</wp:posOffset>
                  </wp:positionV>
                  <wp:extent cx="2247900" cy="16192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s órgãos reprodutores masculinos internos são os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 testículos</w:t>
            </w:r>
            <w:r>
              <w:rPr>
                <w:rFonts w:cs="Arial" w:ascii="Arial" w:hAnsi="Arial"/>
                <w:color w:val="000000"/>
              </w:rPr>
              <w:t>, os dutos condutores de espermatozóides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Style w:val="StrongEmphasis"/>
                <w:rFonts w:cs="Arial" w:ascii="Arial" w:hAnsi="Arial"/>
                <w:color w:val="000000"/>
              </w:rPr>
              <w:t>dutos deferente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Style w:val="StrongEmphasis"/>
                <w:rFonts w:cs="Arial" w:ascii="Arial" w:hAnsi="Arial"/>
                <w:color w:val="000000"/>
              </w:rPr>
              <w:t>duto ejaculador</w:t>
            </w:r>
            <w:r>
              <w:rPr>
                <w:rFonts w:cs="Arial" w:ascii="Arial" w:hAnsi="Arial"/>
                <w:color w:val="000000"/>
              </w:rPr>
              <w:t xml:space="preserve"> e </w:t>
            </w:r>
            <w:r>
              <w:rPr>
                <w:rStyle w:val="StrongEmphasis"/>
                <w:rFonts w:cs="Arial" w:ascii="Arial" w:hAnsi="Arial"/>
                <w:color w:val="000000"/>
              </w:rPr>
              <w:t>uretra</w:t>
            </w:r>
            <w:r>
              <w:rPr>
                <w:rFonts w:cs="Arial" w:ascii="Arial" w:hAnsi="Arial"/>
                <w:color w:val="000000"/>
              </w:rPr>
              <w:t>) e as glândulas acessórias (</w:t>
            </w:r>
            <w:r>
              <w:rPr>
                <w:rStyle w:val="StrongEmphasis"/>
                <w:rFonts w:cs="Arial" w:ascii="Arial" w:hAnsi="Arial"/>
                <w:color w:val="000000"/>
              </w:rPr>
              <w:t>vesículas seminais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próstata </w:t>
            </w:r>
            <w:r>
              <w:rPr>
                <w:rFonts w:cs="Arial" w:ascii="Arial" w:hAnsi="Arial"/>
                <w:color w:val="000000"/>
              </w:rPr>
              <w:t xml:space="preserve">e </w:t>
            </w:r>
            <w:r>
              <w:rPr>
                <w:rStyle w:val="StrongEmphasis"/>
                <w:rFonts w:cs="Arial" w:ascii="Arial" w:hAnsi="Arial"/>
                <w:color w:val="000000"/>
              </w:rPr>
              <w:t>glândulas bulbouretrais</w:t>
            </w:r>
            <w:r>
              <w:rPr>
                <w:rFonts w:cs="Arial" w:ascii="Arial" w:hAnsi="Arial"/>
                <w:color w:val="000000"/>
              </w:rPr>
              <w:t xml:space="preserve">).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Testículos</w:t>
            </w:r>
            <w:r>
              <w:rPr>
                <w:rFonts w:cs="Arial" w:ascii="Arial" w:hAnsi="Arial"/>
                <w:color w:val="000000"/>
              </w:rPr>
              <w:br/>
              <w:t>É o órgão onde se formam os espermatozóides. É constituído por tubos finos e enovelados, (os tubos seminíferos), e por camadas envoltórias de tecido conjuntivo. A espermatogênese (ou formação de espermatozóides), ocorre por diferenciação e meiose de células localizadas na parede interna dos túbulos seminíferos. Entre os túbulos, localizam-se as células intersticiais (ou células de Leydig), cuja função é produzir testosterona, o hormônio sexual masculino.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FFFF"/>
                </w:rPr>
                <w:t>(VER PÁGINA DO SISTEMA HORMONAL)</w:t>
              </w:r>
            </w:hyperlink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FFFF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Espermatogênese</w:t>
            </w:r>
            <w:r>
              <w:rPr>
                <w:rFonts w:cs="Arial" w:ascii="Arial" w:hAnsi="Arial"/>
                <w:color w:val="000000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30120" cy="160591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</w:rPr>
              <w:br/>
              <w:t xml:space="preserve">Ocorre na parede dos túbulos seminíferos pela diferenciação de células espermatogônicas, onde estas, a partir da puberdade, passam a se multiplicar e vão se transformando em espermatócitos primários, cada um destes, origina dois espermatócitos primários, que sofre a segunda divisão meiótica e originam, cada um, duas espermátides que se diferenciam em espermatozóides. Os espermatozóides recém-formados caem na cavidade interna dos túbulos seminíferos e passam a se deslocar passivamente em seu interior, devido as contrações das paredes dos túbulos e do fluxo de líquido presente dentro del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30120" cy="160591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34565" cy="160909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Epidídimo</w:t>
            </w:r>
            <w:r>
              <w:rPr>
                <w:rFonts w:cs="Arial" w:ascii="Arial" w:hAnsi="Arial"/>
                <w:color w:val="000000"/>
              </w:rPr>
              <w:br/>
              <w:t>É um enovelado localizado sobre o testículo, em comunicação direta com os túbulos seminíferos. Os espermatozóides recém-formados passam para o epidídimo, onde terminam sua maturação e ficam armazenados até sua eliminação durante o ato sexual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Vasos Deferentes</w:t>
            </w:r>
            <w:r>
              <w:rPr>
                <w:rFonts w:cs="Arial" w:ascii="Arial" w:hAnsi="Arial"/>
                <w:color w:val="000000"/>
              </w:rPr>
              <w:br/>
              <w:t xml:space="preserve">São dois tubos musculosos que partem dos epidídimos e sobem para o abdome, contornando a bexiga. Sob a bexiga, os vasos deferentes provenientes de cada testículo se fundem em um único tubo, o </w:t>
            </w:r>
            <w:r>
              <w:rPr>
                <w:rStyle w:val="StrongEmphasis"/>
                <w:rFonts w:cs="Arial" w:ascii="Arial" w:hAnsi="Arial"/>
                <w:color w:val="000000"/>
              </w:rPr>
              <w:t>duto ejaculador</w:t>
            </w:r>
            <w:r>
              <w:rPr>
                <w:rFonts w:cs="Arial" w:ascii="Arial" w:hAnsi="Arial"/>
                <w:color w:val="000000"/>
              </w:rPr>
              <w:t>, que desemboca na uretra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Uretra</w:t>
            </w:r>
            <w:r>
              <w:rPr>
                <w:rFonts w:cs="Arial" w:ascii="Arial" w:hAnsi="Arial"/>
                <w:color w:val="000000"/>
              </w:rPr>
              <w:br/>
              <w:t>É um duto comum aos sistemas reprodutor e urinário do homem. Ela percorre o interior do pênis, abrindo-se para o exterior na extremidade da glande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Vesículas Seminais</w:t>
            </w:r>
            <w:r>
              <w:rPr>
                <w:rFonts w:cs="Arial" w:ascii="Arial" w:hAnsi="Arial"/>
                <w:color w:val="000000"/>
              </w:rPr>
              <w:br/>
              <w:t>São duas glândulas que produzem um líquido nutritivo, o fluído seminal, que contêm o açúcar frutose, cuja função é nutrir os espermatozóides. Sua secreção é lançada no duto ejaculatório e constitúi cerca de 60% do volume total do fluído eliminado durante o ato sexual. A vesícula também secreta prostaglandinas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Próstata</w:t>
            </w:r>
            <w:r>
              <w:rPr>
                <w:rFonts w:cs="Arial" w:ascii="Arial" w:hAnsi="Arial"/>
                <w:color w:val="000000"/>
              </w:rPr>
              <w:br/>
              <w:t>É a maior glândula acessória do sistema reprodutor masculino. Sua secreção é viscosa e alcalina; tem por função neutralizar a acidez da urina residual acumulada na uretra e também a acidez natural da vagina. A próstata envolve a porção inicial da uretra, onde lança sua secreção através de uma série de pequenos dutos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Glândulas Bulbouretrais</w:t>
            </w:r>
            <w:r>
              <w:rPr>
                <w:rFonts w:cs="Arial" w:ascii="Arial" w:hAnsi="Arial"/>
                <w:color w:val="000000"/>
              </w:rPr>
              <w:br/>
              <w:t>Durante a excitação sexual, elas liberam um líquido cuja função ainda não é muito bem conhecida. Acredita-se que a secreção destas glândulas contribua para a limpeza do canal uretral antes da passagem dos espermatozóides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Ejaculação</w:t>
            </w:r>
            <w:r>
              <w:rPr>
                <w:rFonts w:cs="Arial" w:ascii="Arial" w:hAnsi="Arial"/>
                <w:color w:val="000000"/>
              </w:rPr>
              <w:br/>
              <w:t>No clímax do ato sexual, o esperma ou sêmen, constituído pelos espermatozóides e pelas secreções das glândulas acessórias, é expulso do corpo por contrações rítmicas da parede dos dutos espermáticos. A eliminação dos espermatozóides é chamada ejaculação.</w:t>
            </w:r>
          </w:p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  <w:color w:val="00FFFF"/>
                </w:rPr>
                <w:t>Voltar à Página do Sistema Reprodutor</w:t>
                <w:br/>
              </w:r>
            </w:hyperlink>
            <w:r>
              <w:rPr>
                <w:rFonts w:cs="Arial" w:ascii="Arial" w:hAnsi="Arial"/>
                <w:color w:val="FFFFFF"/>
              </w:rPr>
              <w:t>j</w:t>
            </w:r>
          </w:p>
        </w:tc>
      </w:tr>
    </w:tbl>
    <w:p>
      <w:pPr>
        <w:pStyle w:val="Normal"/>
        <w:jc w:val="right"/>
        <w:rPr/>
      </w:pPr>
      <w:hyperlink r:id="rId21">
        <w:r>
          <w:rPr>
            <w:rStyle w:val="InternetLink"/>
            <w:rFonts w:cs="Arial" w:ascii="Arial" w:hAnsi="Arial"/>
            <w:color w:val="FFFFFF"/>
          </w:rPr>
          <w:t>www.geocities.com/gakkoo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8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19" name="ge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e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20" name="geom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eom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/>
                </w:rPr>
                <w:t>Erro! A referência de hyperlink não é válida.</w:t>
              </w:r>
              <w:hyperlink r:id="rId28">
                <w:r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26820" cy="1038225"/>
                      <wp:effectExtent l="0" t="0" r="0" b="0"/>
                      <wp:wrapTopAndBottom/>
                      <wp:docPr id="21" name="cal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cal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27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26820" cy="10382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22" name="geo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eo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://rd.yahoo.com/M=26036.579349.2283225.420863/S=76000021:NE/A=211859/R=0/*http://calendar.yahoo.com/</w:t>
              </w:r>
              <w:hyperlink r:id="rId33">
                <w:r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26820" cy="1038225"/>
                      <wp:effectExtent l="0" t="0" r="0" b="0"/>
                      <wp:wrapTopAndBottom/>
                      <wp:docPr id="23" name="cal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cal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2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26820" cy="10382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rd.yahoo.com/M=26036.579349.2283225.420863/S=76000021:NE/A=211859/R=0/*http://calendar.yahoo.com/</w:t>
              </w:r>
            </w:hyperlink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Get Organized!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8"/>
              </w:rPr>
              <w:t xml:space="preserve">Use Yahoo! Calendar to track your personal schedule, whether at home or on the road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</w:rPr>
                <w:t>Try Yahoo! Calendar!</w:t>
              </w:r>
            </w:hyperlink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2060" cy="153035"/>
                  <wp:effectExtent l="0" t="0" r="0" b="0"/>
                  <wp:wrapTopAndBottom/>
                  <wp:docPr id="24" name="geo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eo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defined</w:t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n/00_1.gif" TargetMode="External"/><Relationship Id="rId4" Type="http://schemas.openxmlformats.org/officeDocument/2006/relationships/image" Target="file:///tmp/in/00_1.gif" TargetMode="External"/><Relationship Id="rId5" Type="http://schemas.openxmlformats.org/officeDocument/2006/relationships/image" Target="file:///tmp/in/11_31aparma.gif" TargetMode="External"/><Relationship Id="rId6" Type="http://schemas.openxmlformats.org/officeDocument/2006/relationships/image" Target="media/image2.png"/><Relationship Id="rId7" Type="http://schemas.openxmlformats.org/officeDocument/2006/relationships/image" Target="file:///tmp/in/00_1.gif" TargetMode="External"/><Relationship Id="rId8" Type="http://schemas.openxmlformats.org/officeDocument/2006/relationships/hyperlink" Target="../in/11_23endo.htm" TargetMode="External"/><Relationship Id="rId9" Type="http://schemas.openxmlformats.org/officeDocument/2006/relationships/image" Target="file:///tmp/in/00_1.gif" TargetMode="External"/><Relationship Id="rId10" Type="http://schemas.openxmlformats.org/officeDocument/2006/relationships/image" Target="file:///tmp/in/11_31esperm.jpg" TargetMode="External"/><Relationship Id="rId11" Type="http://schemas.openxmlformats.org/officeDocument/2006/relationships/image" Target="file:///tmp/in/11_31esperm.jpg" TargetMode="External"/><Relationship Id="rId12" Type="http://schemas.openxmlformats.org/officeDocument/2006/relationships/image" Target="file:///tmp/in/11_31esperm.jpg" TargetMode="External"/><Relationship Id="rId13" Type="http://schemas.openxmlformats.org/officeDocument/2006/relationships/image" Target="file:///tmp/in/00_1.gif" TargetMode="External"/><Relationship Id="rId14" Type="http://schemas.openxmlformats.org/officeDocument/2006/relationships/image" Target="file:///tmp/in/00_1.gif" TargetMode="External"/><Relationship Id="rId15" Type="http://schemas.openxmlformats.org/officeDocument/2006/relationships/image" Target="file:///tmp/in/00_1.gif" TargetMode="External"/><Relationship Id="rId16" Type="http://schemas.openxmlformats.org/officeDocument/2006/relationships/image" Target="file:///tmp/in/00_1.gif" TargetMode="External"/><Relationship Id="rId17" Type="http://schemas.openxmlformats.org/officeDocument/2006/relationships/image" Target="file:///tmp/in/00_1.gif" TargetMode="External"/><Relationship Id="rId18" Type="http://schemas.openxmlformats.org/officeDocument/2006/relationships/image" Target="file:///tmp/in/00_1.gif" TargetMode="External"/><Relationship Id="rId19" Type="http://schemas.openxmlformats.org/officeDocument/2006/relationships/image" Target="file:///tmp/in/00_1.gif" TargetMode="External"/><Relationship Id="rId20" Type="http://schemas.openxmlformats.org/officeDocument/2006/relationships/hyperlink" Target="../in/11_31reprodut.htm" TargetMode="External"/><Relationship Id="rId21" Type="http://schemas.openxmlformats.org/officeDocument/2006/relationships/hyperlink" Target="http://www.geocities.com/gakkoo" TargetMode="External"/><Relationship Id="rId22" Type="http://schemas.openxmlformats.org/officeDocument/2006/relationships/image" Target="http://geo.yahoo.com/serv?s=76000021&amp;t=955666477" TargetMode="External"/><Relationship Id="rId23" Type="http://schemas.openxmlformats.org/officeDocument/2006/relationships/image" Target="http://a372.g.a.yimg.com/f/372/27/1d/pic.geocities.com/images/dhtmlad/geoup.gif" TargetMode="External"/><Relationship Id="rId24" Type="http://schemas.openxmlformats.org/officeDocument/2006/relationships/hyperlink" Target="" TargetMode="External"/><Relationship Id="rId25" Type="http://schemas.openxmlformats.org/officeDocument/2006/relationships/image" Target="http://a372.g.a.yimg.com/f/372/27/1d/pic.geocities.com/images/dhtmlad/geomid.gif" TargetMode="External"/><Relationship Id="rId26" Type="http://schemas.openxmlformats.org/officeDocument/2006/relationships/hyperlink" Target="" TargetMode="External"/><Relationship Id="rId27" Type="http://schemas.openxmlformats.org/officeDocument/2006/relationships/image" Target="http://a32.g.a.yimg.com/7/32/31/000/us.yimg.com/a/ya/yahoo_geocities/cal1.gif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image" Target="http://a372.g.a.yimg.com/f/372/27/1d/pic.geocities.com/images/dhtmlad/geodown.gif" TargetMode="External"/><Relationship Id="rId31" Type="http://schemas.openxmlformats.org/officeDocument/2006/relationships/hyperlink" Target="http://rd.yahoo.com/M=26036.579349.2283225.420863/S=76000021:NE/A=211859/R=0/*http://calendar.yahoo.com/" TargetMode="External"/><Relationship Id="rId32" Type="http://schemas.openxmlformats.org/officeDocument/2006/relationships/image" Target="http://a32.g.a.yimg.com/7/32/31/000/us.yimg.com/a/ya/yahoo_geocities/cal1.gif" TargetMode="External"/><Relationship Id="rId33" Type="http://schemas.openxmlformats.org/officeDocument/2006/relationships/hyperlink" Target="http://rd.yahoo.com/M=26036.579349.2283225.420863/S=76000021:NE/A=211859/R=0/*http://calendar.yahoo.com/" TargetMode="External"/><Relationship Id="rId34" Type="http://schemas.openxmlformats.org/officeDocument/2006/relationships/hyperlink" Target="http://rd.yahoo.com/M=26036.579349.2283225.420863/S=76000021:NE/A=211859/R=1/*http://calendar.yahoo.com/" TargetMode="External"/><Relationship Id="rId35" Type="http://schemas.openxmlformats.org/officeDocument/2006/relationships/hyperlink" Target="" TargetMode="External"/><Relationship Id="rId36" Type="http://schemas.openxmlformats.org/officeDocument/2006/relationships/image" Target="http://a372.g.a.yimg.com/f/372/27/1d/pic.geocities.com/images/dhtmlad/geodown.gif" TargetMode="External"/><Relationship Id="rId37" Type="http://schemas.openxmlformats.org/officeDocument/2006/relationships/hyperlink" Target="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22:55:00Z</dcterms:created>
  <dc:creator>Cristiano Alves de Jesus</dc:creator>
  <dc:description/>
  <dc:language>en-US</dc:language>
  <cp:lastModifiedBy>Cristiano Alves de Jesus</cp:lastModifiedBy>
  <dcterms:modified xsi:type="dcterms:W3CDTF">2000-04-13T23:00:00Z</dcterms:modified>
  <cp:revision>1</cp:revision>
  <dc:subject/>
  <dc:title>ik</dc:title>
</cp:coreProperties>
</file>