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72"/>
      </w:tblGrid>
      <w:tr>
        <w:trPr/>
        <w:tc>
          <w:tcPr>
            <w:tcW w:w="917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object w:dxaOrig="7351" w:dyaOrig="4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4.8pt;margin-top:316.8pt;width:280.8pt;height:184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65486056" r:id="rId2"/>
              </w:object>
            </w:r>
            <w:r>
              <w:rPr>
                <w:color w:val="FFFFFF"/>
              </w:rPr>
              <w:t>ik</w:t>
            </w:r>
            <w:r>
              <w:rPr/>
              <w:br/>
            </w:r>
            <w:r>
              <w:rPr>
                <w:rStyle w:val="StrongEmphasis"/>
                <w:rFonts w:cs="Arial" w:ascii="Arial" w:hAnsi="Arial"/>
                <w:color w:val="00FFFF"/>
                <w:sz w:val="36"/>
              </w:rPr>
              <w:t>Gakkoo -- Sistema Reprodutor Femini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ompõe-se de órgãos genitais externos composta pelos 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pequenos </w:t>
            </w:r>
            <w:r>
              <w:rPr>
                <w:rFonts w:cs="Arial" w:ascii="Arial" w:hAnsi="Arial"/>
                <w:color w:val="000000"/>
              </w:rPr>
              <w:t xml:space="preserve">e </w:t>
            </w:r>
            <w:r>
              <w:rPr>
                <w:rStyle w:val="StrongEmphasis"/>
                <w:rFonts w:cs="Arial" w:ascii="Arial" w:hAnsi="Arial"/>
                <w:color w:val="000000"/>
              </w:rPr>
              <w:t>grandes lábios vaginais</w:t>
            </w:r>
            <w:r>
              <w:rPr>
                <w:rFonts w:cs="Arial" w:ascii="Arial" w:hAnsi="Arial"/>
                <w:color w:val="000000"/>
              </w:rPr>
              <w:t xml:space="preserve"> e pelo </w:t>
            </w:r>
            <w:r>
              <w:rPr>
                <w:rStyle w:val="StrongEmphasis"/>
                <w:rFonts w:cs="Arial" w:ascii="Arial" w:hAnsi="Arial"/>
                <w:color w:val="000000"/>
              </w:rPr>
              <w:t>clitóris</w:t>
            </w:r>
            <w:r>
              <w:rPr>
                <w:rFonts w:cs="Arial" w:ascii="Arial" w:hAnsi="Arial"/>
                <w:color w:val="000000"/>
              </w:rPr>
              <w:t>, que em conjunto formam a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vulva.</w:t>
              <w:br/>
            </w:r>
            <w:r>
              <w:rPr>
                <w:rFonts w:cs="Arial" w:ascii="Arial" w:hAnsi="Arial"/>
                <w:color w:val="000000"/>
              </w:rPr>
              <w:t>Os órgãos reprodutores femininos internos são os</w:t>
            </w:r>
            <w:r>
              <w:rPr>
                <w:rStyle w:val="StrongEmphasis"/>
                <w:rFonts w:cs="Arial" w:ascii="Arial" w:hAnsi="Arial"/>
                <w:color w:val="000000"/>
              </w:rPr>
              <w:t xml:space="preserve"> ovários</w:t>
            </w:r>
            <w:r>
              <w:rPr>
                <w:rFonts w:cs="Arial" w:ascii="Arial" w:hAnsi="Arial"/>
                <w:color w:val="000000"/>
              </w:rPr>
              <w:t xml:space="preserve">, as </w:t>
            </w:r>
            <w:r>
              <w:rPr>
                <w:rStyle w:val="StrongEmphasis"/>
                <w:rFonts w:cs="Arial" w:ascii="Arial" w:hAnsi="Arial"/>
                <w:color w:val="000000"/>
              </w:rPr>
              <w:t>trompas de Falópio</w:t>
            </w:r>
            <w:r>
              <w:rPr>
                <w:rFonts w:cs="Arial" w:ascii="Arial" w:hAnsi="Arial"/>
                <w:color w:val="000000"/>
              </w:rPr>
              <w:t xml:space="preserve">, o </w:t>
            </w:r>
            <w:r>
              <w:rPr>
                <w:rStyle w:val="StrongEmphasis"/>
                <w:rFonts w:cs="Arial" w:ascii="Arial" w:hAnsi="Arial"/>
                <w:color w:val="000000"/>
              </w:rPr>
              <w:t>útero</w:t>
            </w:r>
            <w:r>
              <w:rPr>
                <w:rFonts w:cs="Arial" w:ascii="Arial" w:hAnsi="Arial"/>
                <w:color w:val="000000"/>
              </w:rPr>
              <w:t xml:space="preserve"> e a </w:t>
            </w:r>
            <w:r>
              <w:rPr>
                <w:rStyle w:val="StrongEmphasis"/>
                <w:rFonts w:cs="Arial" w:ascii="Arial" w:hAnsi="Arial"/>
                <w:color w:val="000000"/>
              </w:rPr>
              <w:t>vagina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643755" cy="30518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3755" cy="305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Ovários</w:t>
            </w:r>
            <w:r>
              <w:rPr>
                <w:rFonts w:cs="Arial" w:ascii="Arial" w:hAnsi="Arial"/>
                <w:color w:val="000000"/>
              </w:rPr>
              <w:br/>
              <w:t>Os dois ovários da mulher situados na região das virilhas, um em cada lado do corpo. Tem forma de uma pequena azeitona, com 3 cm de comprimento e apresentam em sua porção mais externa (córtex ovariano), as células que darão origem aos óvulo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Ovulogênese</w:t>
            </w:r>
            <w:r>
              <w:rPr>
                <w:rFonts w:cs="Arial" w:ascii="Arial" w:hAnsi="Arial"/>
                <w:color w:val="000000"/>
              </w:rPr>
              <w:br/>
              <w:t>É o processo de formação dos óvulos, inicia-se ainda antes do nascimento, em torno do terceiro mês de vida uterina. As células precursoras dos óvulos, multiplicam durante a fase fetal feminina. Em seguida param de se dividir e crescem, transformando-se em ovócitos primários. Ao nascer, a mulher tem cerca de 400 mil ovócitos primário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Folículos Ovarianos</w:t>
            </w:r>
            <w:r>
              <w:rPr>
                <w:rFonts w:cs="Arial" w:ascii="Arial" w:hAnsi="Arial"/>
                <w:color w:val="000000"/>
              </w:rPr>
              <w:br/>
              <w:t xml:space="preserve">As células germinais femininas transformam-se em óvulos na maturidade. Os grupos de células ováricas, que rodeiam cada óvulo, diferenciam-se em células foliculares, secretando nutrientes para o óvulo. Durante a época da reprodução, conforme o óvulo se prepara para ser liberado, o tecido circundante torna-se menos compacto e enche-se de líquido, ao mesmo tempo em que aflora à superfície do ovário. Esta massa de tecido, líquido e óvulo recebe o nome de folículo de De Graaf. A mulher tem apenas um único folículo de De Graaf em um ovário em cada ciclo menstrual. Quando o folículo de De Graaf alcança a maturidade, libera o óvulo, processo chamado de ovulação. O óvulo está então preparado para a fecundação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Ovulação</w:t>
            </w:r>
            <w:r>
              <w:rPr>
                <w:rFonts w:cs="Arial" w:ascii="Arial" w:hAnsi="Arial"/>
                <w:color w:val="000000"/>
              </w:rPr>
              <w:br/>
              <w:t>Na verdade, o óvulo é o ovócito secundário, cuja meiose somente irá se completar caso ocorra a fecundação. Caso contrário, o ovócito degenerará em 24h após sua liberação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Trompas de Falópio</w:t>
            </w:r>
            <w:r>
              <w:rPr>
                <w:rFonts w:cs="Arial" w:ascii="Arial" w:hAnsi="Arial"/>
                <w:color w:val="000000"/>
              </w:rPr>
              <w:br/>
              <w:t>Ou ovidutos, são dois tubos curvos ligados ao útero. A extremidade livre de cada trompa, alargada e franjada, situa-se junto a cada um dos ovários. O interior dos ovidutos é revestido por células ciliadas, que suga o óvulo, juntamente com o líquido presente na cavidade abdominal. No interior da trompa, o óvulo se desloca até a cavidade uterina, impulsionado pelos batimentos ciliare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Útero</w:t>
            </w:r>
            <w:r>
              <w:rPr>
                <w:rFonts w:cs="Arial" w:ascii="Arial" w:hAnsi="Arial"/>
                <w:color w:val="000000"/>
              </w:rPr>
              <w:br/>
              <w:t xml:space="preserve">É um órgão musculoso e oco, do tamanho aproximadamente igual a uma pêra. Em uma mulher que nunca engravidou, o útero tem aproximadamente 7,5 cm de comprimento por 5 de largura. Os arranjos dos músculos da parede uterina permite grande expansão do órgão durante a gravidez (o bebe pode atingir mais de 4kg). A porção superior do útero é larga e está conectada as trompas. Sua porção inferior (o colo uterino), é estreita e se comunica com a vagina. </w:t>
              <w:br/>
              <w:t>O interior do útero é revestido por um tecido ricamente vascularizado (o endométrio). A partir da puberdade, todos os meses, o endometrio fica mais espesso e rico em vasos sanguíneos, como preparação para uma possível gravidez. Deixando de ocorrer por volta dos 50 anos, com a chegada da menopausa. Se a gravidez não ocorrer, o endométrio que se desenvolveu é eliminado através da menstruação junto ao sangue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Vagina</w:t>
            </w:r>
            <w:r>
              <w:rPr>
                <w:rFonts w:cs="Arial" w:ascii="Arial" w:hAnsi="Arial"/>
                <w:color w:val="000000"/>
              </w:rPr>
              <w:br/>
              <w:t xml:space="preserve">É um canal musculoso que se abre para o exterior, na genitália externa. Até a primeira relação sexual, a entrada da vagina é parcialmente recoberta por uma fina membrana, o hímem, de função ainda desconhecida. </w:t>
              <w:br/>
              <w:t>A vagina é revestida por uma membrana mucosa, cujas células liberam glicogênio. Bactérias presentes na mucosa vaginal fermentam o glicogênio, produzindo ácido lático que confere ao meio vaginal um pH ácido, que impede a proliferação da maioria dos microorganismo patogênicos. Durante a excitaçào sexual, a parede da vagina se dilata e se recobre de substâncias lubrificantes produzidas pelas glândulas de Bartolin, facilitando a penetração do pênis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Genitália Feminina Externa</w:t>
            </w:r>
            <w:r>
              <w:rPr>
                <w:rStyle w:val="StrongEmphasis"/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>Denominada vulva. Compõem-se pelos grandes lábios, que envolvem duas pregas menores e mais delicadas, os pequenos lábios, que protegem a abertura vaginal. Um pouco a frente da abertura da vagina, abre-se a uretra, independente do sistema reprodutor.</w:t>
              <w:br/>
              <w:t>O clitóris é um órgão de grande sensibilidade, com 1 a 2 cm de comprimento, correspondente a glande do pênis. Localiza-se na região anterior a vulva e é constituído de tecido esponjoso, que se intumesce durante a excitação sexual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81610" cy="190500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Arial" w:ascii="Arial" w:hAnsi="Arial"/>
                <w:color w:val="00FFFF"/>
              </w:rPr>
              <w:t>Mamas</w:t>
            </w:r>
            <w:r>
              <w:rPr>
                <w:rFonts w:cs="Arial" w:ascii="Arial" w:hAnsi="Arial"/>
                <w:color w:val="000000"/>
              </w:rPr>
              <w:br/>
              <w:t>Produzem leite que alimenta o recém-nascido. O leite é produzido pelas glândulas mamárias (conjunto de pequenas bolsas de células secretoras conectadas entre si por meio de dutos). Existem cerca de 15 a 20 conjuntos glandulares em cada seio e seus dutos se abrem nos mamilos, por onde o leite é expelido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FFFF"/>
                </w:rPr>
                <w:t>Voltar à Página do Sistema Reprodutor</w:t>
                <w:br/>
              </w:r>
            </w:hyperlink>
            <w:r>
              <w:rPr>
                <w:rFonts w:cs="Arial" w:ascii="Arial" w:hAnsi="Arial"/>
                <w:color w:val="FFFFFF"/>
              </w:rPr>
              <w:t>j</w:t>
            </w:r>
          </w:p>
        </w:tc>
      </w:tr>
    </w:tbl>
    <w:p>
      <w:pPr>
        <w:pStyle w:val="Normal"/>
        <w:jc w:val="right"/>
        <w:rPr/>
      </w:pPr>
      <w:hyperlink r:id="rId15">
        <w:r>
          <w:rPr>
            <w:rStyle w:val="InternetLink"/>
            <w:rFonts w:cs="Arial" w:ascii="Arial" w:hAnsi="Arial"/>
            <w:color w:val="FFFFFF"/>
          </w:rPr>
          <w:t>www.geocities.com/gakkoo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1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erv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0310" cy="149225"/>
                  <wp:effectExtent l="0" t="0" r="0" b="0"/>
                  <wp:wrapTopAndBottom/>
                  <wp:docPr id="12" name="geo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eo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0310" cy="149225"/>
                  <wp:effectExtent l="0" t="0" r="0" b="0"/>
                  <wp:wrapTopAndBottom/>
                  <wp:docPr id="13" name="geom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eom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/>
                </w:rPr>
                <w:t>Erro! A referência de hyperlink não é válida.</w:t>
              </w:r>
              <w:hyperlink r:id="rId22">
                <w:r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23645" cy="1035050"/>
                      <wp:effectExtent l="0" t="0" r="0" b="0"/>
                      <wp:wrapTopAndBottom/>
                      <wp:docPr id="14" name="geo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geo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21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23645" cy="10350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0310" cy="149225"/>
                  <wp:effectExtent l="0" t="0" r="0" b="0"/>
                  <wp:wrapTopAndBottom/>
                  <wp:docPr id="15" name="geo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eo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rd.yahoo.com/M=26036.579349.2283225.420863/S=76000021:NE/A=211869/R=0/*http://geocities.yahoo.com/</w:t>
              </w:r>
              <w:hyperlink r:id="rId27">
                <w:r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23645" cy="1035050"/>
                      <wp:effectExtent l="0" t="0" r="0" b="0"/>
                      <wp:wrapTopAndBottom/>
                      <wp:docPr id="16" name="geo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geo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26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23645" cy="10350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rd.yahoo.com/M=26036.579349.2283225.420863/S=76000021:NE/A=211869/R=0/*http://geocities.yahoo.com/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As easy as point &amp; click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18"/>
              </w:rPr>
              <w:t xml:space="preserve">Yahoo! GeoCities provides all the tools you'll need to create your own personal home page on the web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</w:rPr>
                <w:t>Sign up for Yahoo! Geocities</w:t>
              </w:r>
            </w:hyperlink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2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</w:tblGrid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0310" cy="149225"/>
                  <wp:effectExtent l="0" t="0" r="0" b="0"/>
                  <wp:wrapTopAndBottom/>
                  <wp:docPr id="17" name="geodow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eodow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ndefined</w:t>
            </w:r>
          </w:p>
        </w:tc>
      </w:tr>
      <w:tr>
        <w:trPr/>
        <w:tc>
          <w:tcPr>
            <w:tcW w:w="20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b/>
                </w:rPr>
                <w:t>Erro! A referência de hyperlink não é válida.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file:///tmp/in/11_31aparfe.gif" TargetMode="External"/><Relationship Id="rId5" Type="http://schemas.openxmlformats.org/officeDocument/2006/relationships/image" Target="file:///tmp/in/00_1.gif" TargetMode="External"/><Relationship Id="rId6" Type="http://schemas.openxmlformats.org/officeDocument/2006/relationships/image" Target="file:///tmp/in/00_1.gif" TargetMode="External"/><Relationship Id="rId7" Type="http://schemas.openxmlformats.org/officeDocument/2006/relationships/image" Target="file:///tmp/in/00_1.gif" TargetMode="External"/><Relationship Id="rId8" Type="http://schemas.openxmlformats.org/officeDocument/2006/relationships/image" Target="file:///tmp/in/00_1.gif" TargetMode="External"/><Relationship Id="rId9" Type="http://schemas.openxmlformats.org/officeDocument/2006/relationships/image" Target="file:///tmp/in/00_1.gif" TargetMode="External"/><Relationship Id="rId10" Type="http://schemas.openxmlformats.org/officeDocument/2006/relationships/image" Target="file:///tmp/in/00_1.gif" TargetMode="External"/><Relationship Id="rId11" Type="http://schemas.openxmlformats.org/officeDocument/2006/relationships/image" Target="file:///tmp/in/00_1.gif" TargetMode="External"/><Relationship Id="rId12" Type="http://schemas.openxmlformats.org/officeDocument/2006/relationships/image" Target="file:///tmp/in/00_1.gif" TargetMode="External"/><Relationship Id="rId13" Type="http://schemas.openxmlformats.org/officeDocument/2006/relationships/image" Target="file:///tmp/in/00_1.gif" TargetMode="External"/><Relationship Id="rId14" Type="http://schemas.openxmlformats.org/officeDocument/2006/relationships/hyperlink" Target="../in/11_31reprodut.htm" TargetMode="External"/><Relationship Id="rId15" Type="http://schemas.openxmlformats.org/officeDocument/2006/relationships/hyperlink" Target="http://www.geocities.com/gakkoo" TargetMode="External"/><Relationship Id="rId16" Type="http://schemas.openxmlformats.org/officeDocument/2006/relationships/image" Target="http://geo.yahoo.com/serv?s=76000021&amp;t=955666787" TargetMode="External"/><Relationship Id="rId17" Type="http://schemas.openxmlformats.org/officeDocument/2006/relationships/image" Target="http://a372.g.a.yimg.com/f/372/27/1d/pic.geocities.com/images/dhtmlad/geoup.gif" TargetMode="External"/><Relationship Id="rId18" Type="http://schemas.openxmlformats.org/officeDocument/2006/relationships/hyperlink" Target="" TargetMode="External"/><Relationship Id="rId19" Type="http://schemas.openxmlformats.org/officeDocument/2006/relationships/image" Target="http://a372.g.a.yimg.com/f/372/27/1d/pic.geocities.com/images/dhtmlad/geomid.gif" TargetMode="External"/><Relationship Id="rId20" Type="http://schemas.openxmlformats.org/officeDocument/2006/relationships/hyperlink" Target="" TargetMode="External"/><Relationship Id="rId21" Type="http://schemas.openxmlformats.org/officeDocument/2006/relationships/image" Target="http://a32.g.a.yimg.com/7/32/31/000/us.yimg.com/a/ya/yahoo_geocities/geo1.gif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image" Target="http://a372.g.a.yimg.com/f/372/27/1d/pic.geocities.com/images/dhtmlad/geodown.gif" TargetMode="External"/><Relationship Id="rId25" Type="http://schemas.openxmlformats.org/officeDocument/2006/relationships/hyperlink" Target="http://rd.yahoo.com/M=26036.579349.2283225.420863/S=76000021:NE/A=211869/R=0/*http://geocities.yahoo.com/" TargetMode="External"/><Relationship Id="rId26" Type="http://schemas.openxmlformats.org/officeDocument/2006/relationships/image" Target="http://a32.g.a.yimg.com/7/32/31/000/us.yimg.com/a/ya/yahoo_geocities/geo1.gif" TargetMode="External"/><Relationship Id="rId27" Type="http://schemas.openxmlformats.org/officeDocument/2006/relationships/hyperlink" Target="http://rd.yahoo.com/M=26036.579349.2283225.420863/S=76000021:NE/A=211869/R=0/*http://geocities.yahoo.com/" TargetMode="External"/><Relationship Id="rId28" Type="http://schemas.openxmlformats.org/officeDocument/2006/relationships/hyperlink" Target="http://rd.yahoo.com/M=26036.579349.2283225.420863/S=76000021:NE/A=211869/R=1/*http://geocities.yahoo.com/" TargetMode="External"/><Relationship Id="rId29" Type="http://schemas.openxmlformats.org/officeDocument/2006/relationships/hyperlink" Target="" TargetMode="External"/><Relationship Id="rId30" Type="http://schemas.openxmlformats.org/officeDocument/2006/relationships/image" Target="http://a372.g.a.yimg.com/f/372/27/1d/pic.geocities.com/images/dhtmlad/geodown.gif" TargetMode="External"/><Relationship Id="rId31" Type="http://schemas.openxmlformats.org/officeDocument/2006/relationships/hyperlink" Target="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23:00:00Z</dcterms:created>
  <dc:creator>Cristiano Alves de Jesus</dc:creator>
  <dc:description/>
  <dc:language>en-US</dc:language>
  <cp:lastModifiedBy>Cristiano Alves de Jesus</cp:lastModifiedBy>
  <dcterms:modified xsi:type="dcterms:W3CDTF">2000-04-13T23:03:00Z</dcterms:modified>
  <cp:revision>1</cp:revision>
  <dc:subject/>
  <dc:title>ik</dc:title>
</cp:coreProperties>
</file>