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redone all the readme files so they are easier to re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40"/>
          <w:szCs w:val="40"/>
        </w:rPr>
      </w:pPr>
      <w:r>
        <w:rPr>
          <w:rFonts w:eastAsia="Times New Roman" w:cs="Times New Roman"/>
          <w:color w:val="008000"/>
          <w:sz w:val="40"/>
          <w:szCs w:val="40"/>
        </w:rPr>
        <w:t>Brakiri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Avokoi Cruis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This is the largest battle ship of the Non-Aligned Worlds its size and weapons payload make it one of the strongest ships in all the fleets of the Non-Aligned World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Odf. done by Wraith and Ender01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Shield Removal done by Ender01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Remodeled Sod by Wraith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Textures done by Wraith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Build buttons used from www.b5tech.co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Ship Buildable from the Federation Shipyar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Warning this Stand-Alone is not compatible with any other mod make copies of the following files before adding this standalone to armada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fyard1.od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freetech.t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tech1.t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To install place the files in their coresponding area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Addon to add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Sod to So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rgb to textures\rgb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Any use of this model, the credit must be give to the people above namel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Babylon 5 Conversion Tea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