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-----Carta de una madre desesperada: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"Tengo una hija de 17 años llamada Jackie Yardhard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Somos de Minnesota del Sur. Mi hija lleva desaparecida desde las 4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de la tarde del 11 de Octubre de 1999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Lo notificamos a la policía rápidamente, y durante tres meses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recorrieron el norte, sur, este y oeste de los Estados Unidos en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busca de nuestra querida hija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Me dirijo a ustedes en busca de nuestra hija, con el ruego de que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distribuyan este mail a cuantas personas conozcan a ver si así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podemos dar con su paradero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Sabemos que solo les cuesta 2 segundos de su tiempo el enviar este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mail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Si alguna persona sabe algo de nuestra hija, por favor contacten a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la policía más próxima. Ellos tienen un archivo abierto con los datos y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el historial de nuestra pequeña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Mientras aparece, todos los ruegos por su vida estarán muy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agradecidos por todos los miembros de su familia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Muchísimas gracias, Amy Yardhard"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Después de unos meses de búsqueda intensa, la policía envió una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carta a esta pobre madre: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"Estimada Sra. Yardhard: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Hemos encontrado a su hija en Africa después de haberla buscado por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los cinco continentes. Es del todo desconocido por nosotros el cómo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llegó allí, y no conseguimos ninguna información por su parte ya que ella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se niega rotundamente a hablar, pero tenemos la sospecha de que no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quiere regresar a casa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Hemos intentado por todos los medios persuadirla, pero ella insiste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en quedarse con su descubrimiento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Adjunto le enviamos una fotografía para que ustedes puedan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comprobar que su hija está bien, y se queden tranquilos sabiendo que está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disfrutando de los placeres que este continente ofrece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Por favor, no dude en contactar con nosotros si necesita algo más.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Atentamente, Departamento Policial de Minnesota".</w:t>
      </w:r>
    </w:p>
    <w:p>
      <w:pPr>
        <w:pStyle w:val="Normal"/>
        <w:rPr>
          <w:rFonts w:ascii="MS Sans Serif" w:hAnsi="MS Sans Serif" w:eastAsia="MS Sans Serif" w:cs="MS Sans Serif"/>
          <w:sz w:val="16"/>
          <w:lang w:val="es-ES_tradnl"/>
        </w:rPr>
      </w:pPr>
      <w:r>
        <w:rPr>
          <w:rFonts w:eastAsia="MS Sans Serif" w:cs="MS Sans Serif" w:ascii="MS Sans Serif" w:hAnsi="MS Sans Serif"/>
          <w:sz w:val="16"/>
          <w:lang w:val="es-ES_tradnl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  <w:t>Foto:</w:t>
      </w:r>
    </w:p>
    <w:p>
      <w:pPr>
        <w:pStyle w:val="Normal"/>
        <w:rPr>
          <w:rFonts w:ascii="MS Sans Serif" w:hAnsi="MS Sans Serif" w:cs="MS Sans Serif"/>
          <w:sz w:val="16"/>
          <w:lang w:val="es-ES_tradnl"/>
        </w:rPr>
      </w:pPr>
      <w:r>
        <w:rPr>
          <w:rFonts w:cs="MS Sans Serif" w:ascii="MS Sans Serif" w:hAnsi="MS Sans Serif"/>
          <w:sz w:val="16"/>
          <w:lang w:val="es-ES_tradnl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val="es-ES_tradnl"/>
        </w:rPr>
      </w:pPr>
      <w:r>
        <w:rPr>
          <w:rFonts w:eastAsia="MS Sans Serif" w:cs="MS Sans Serif" w:ascii="MS Sans Serif" w:hAnsi="MS Sans Serif"/>
          <w:sz w:val="16"/>
          <w:lang w:val="es-ES_tradnl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val="en-US" w:eastAsia="en-US"/>
        </w:rPr>
      </w:pPr>
      <w:r>
        <w:rPr>
          <w:rFonts w:cs="MS Sans Serif" w:ascii="MS Sans Serif" w:hAnsi="MS Sans Serif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9175</wp:posOffset>
            </wp:positionH>
            <wp:positionV relativeFrom="paragraph">
              <wp:posOffset>273685</wp:posOffset>
            </wp:positionV>
            <wp:extent cx="2239645" cy="3303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34:00Z</dcterms:created>
  <dc:creator>almudena</dc:creator>
  <dc:description/>
  <dc:language>en-US</dc:language>
  <cp:lastModifiedBy>Alicia Rojo</cp:lastModifiedBy>
  <dcterms:modified xsi:type="dcterms:W3CDTF">2001-02-27T15:34:00Z</dcterms:modified>
  <cp:revision>2</cp:revision>
  <dc:subject/>
  <dc:title>-----Carta de una madre desesperada:</dc:title>
</cp:coreProperties>
</file>