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800000"/>
          <w:sz w:val="32"/>
          <w:szCs w:val="32"/>
        </w:rPr>
      </w:pPr>
      <w:r>
        <w:rPr>
          <w:rFonts w:cs="Tahoma" w:ascii="Tahoma" w:hAnsi="Tahoma"/>
          <w:b/>
          <w:color w:val="800000"/>
          <w:sz w:val="32"/>
          <w:szCs w:val="32"/>
        </w:rPr>
        <w:t>UNIVERSIDAD YACAMBÚ</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rFonts w:ascii="Tahoma" w:hAnsi="Tahoma" w:cs="Tahoma"/>
          <w:b/>
          <w:b/>
          <w:color w:val="800000"/>
          <w:sz w:val="32"/>
          <w:szCs w:val="32"/>
        </w:rPr>
      </w:pPr>
      <w:r>
        <w:rPr>
          <w:rFonts w:cs="Tahoma" w:ascii="Tahoma" w:hAnsi="Tahoma"/>
          <w:b/>
          <w:color w:val="800000"/>
          <w:sz w:val="32"/>
          <w:szCs w:val="32"/>
        </w:rPr>
        <w:t>ESPECIALIZACION EN GERENCIA</w:t>
      </w:r>
    </w:p>
    <w:p>
      <w:pPr>
        <w:pStyle w:val="Normal"/>
        <w:jc w:val="center"/>
        <w:rPr>
          <w:rFonts w:ascii="Tahoma" w:hAnsi="Tahoma" w:cs="Tahoma"/>
          <w:b/>
          <w:b/>
          <w:color w:val="800000"/>
          <w:sz w:val="32"/>
          <w:szCs w:val="32"/>
        </w:rPr>
      </w:pPr>
      <w:r>
        <w:rPr>
          <w:rFonts w:cs="Tahoma" w:ascii="Tahoma" w:hAnsi="Tahoma"/>
          <w:b/>
          <w:color w:val="800000"/>
          <w:sz w:val="32"/>
          <w:szCs w:val="32"/>
        </w:rPr>
        <w:t>MENCIÓN ORGANIZACIONES</w:t>
      </w:r>
    </w:p>
    <w:p>
      <w:pPr>
        <w:pStyle w:val="Normal"/>
        <w:jc w:val="center"/>
        <w:rPr>
          <w:rFonts w:ascii="Tahoma" w:hAnsi="Tahoma" w:cs="Tahoma"/>
          <w:b/>
          <w:b/>
          <w:color w:val="800000"/>
          <w:sz w:val="32"/>
          <w:szCs w:val="32"/>
        </w:rPr>
      </w:pPr>
      <w:r>
        <w:rPr>
          <w:rFonts w:cs="Tahoma" w:ascii="Tahoma" w:hAnsi="Tahoma"/>
          <w:b/>
          <w:color w:val="800000"/>
          <w:sz w:val="32"/>
          <w:szCs w:val="32"/>
        </w:rPr>
        <w:t>Prof. Cristian Fossa – Andersen</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pPr>
      <w:r>
        <w:rPr>
          <w:rFonts w:cs="Tahoma" w:ascii="Tahoma" w:hAnsi="Tahoma"/>
          <w:b/>
          <w:color w:val="800000"/>
          <w:sz w:val="32"/>
          <w:szCs w:val="32"/>
        </w:rPr>
        <w:t>TRABAJO FINAL</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pPr>
      <w:r>
        <w:rPr/>
        <w:drawing>
          <wp:inline distT="0" distB="0" distL="0" distR="0">
            <wp:extent cx="4287520" cy="189230"/>
            <wp:effectExtent l="0" t="0" r="0" b="0"/>
            <wp:docPr id="1" name="lin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a" descr=""/>
                    <pic:cNvPicPr>
                      <a:picLocks noChangeAspect="1" noChangeArrowheads="1"/>
                    </pic:cNvPicPr>
                  </pic:nvPicPr>
                  <pic:blipFill>
                    <a:blip r:embed="rId2"/>
                    <a:srcRect l="-8" t="-189" r="-8" b="-189"/>
                    <a:stretch>
                      <a:fillRect/>
                    </a:stretch>
                  </pic:blipFill>
                  <pic:spPr bwMode="auto">
                    <a:xfrm>
                      <a:off x="0" y="0"/>
                      <a:ext cx="4287520" cy="18923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ind w:left="2880" w:right="3420" w:hanging="0"/>
        <w:rPr/>
      </w:pPr>
      <w:r>
        <w:rPr>
          <w:rFonts w:cs="Tahoma" w:ascii="Tahoma" w:hAnsi="Tahoma"/>
          <w:color w:val="800000"/>
        </w:rPr>
        <w:t>“</w:t>
      </w:r>
      <w:r>
        <w:rPr>
          <w:rFonts w:cs="Tahoma" w:ascii="Tahoma" w:hAnsi="Tahoma"/>
          <w:color w:val="800000"/>
        </w:rPr>
        <w:t xml:space="preserve">El más extraordinario descubrimiento de nuestra época es que cambiando los aspectos internos de nuestros pensamientos, podemos cambiar los aspectos externos de nuestra vida”. </w:t>
      </w:r>
      <w:r>
        <w:rPr>
          <w:rFonts w:cs="Tahoma" w:ascii="Tahoma" w:hAnsi="Tahoma"/>
          <w:b/>
          <w:color w:val="800000"/>
        </w:rPr>
        <w:t>William James</w:t>
      </w:r>
      <w:r>
        <w:rPr>
          <w:rFonts w:cs="Tahoma" w:ascii="Tahoma" w:hAnsi="Tahoma"/>
          <w:color w:val="800000"/>
        </w:rPr>
        <w:t>.</w:t>
      </w:r>
    </w:p>
    <w:p>
      <w:pPr>
        <w:pStyle w:val="Normal"/>
        <w:rPr>
          <w:rFonts w:ascii="Tahoma" w:hAnsi="Tahoma" w:cs="Tahoma"/>
          <w:color w:val="800000"/>
        </w:rPr>
      </w:pPr>
      <w:r>
        <w:rPr>
          <w:rFonts w:cs="Tahoma" w:ascii="Tahoma" w:hAnsi="Tahoma"/>
          <w:color w:val="800000"/>
        </w:rPr>
      </w:r>
    </w:p>
    <w:p>
      <w:pPr>
        <w:pStyle w:val="Normal"/>
        <w:rPr>
          <w:rFonts w:ascii="Tahoma" w:hAnsi="Tahoma" w:cs="Tahoma"/>
        </w:rPr>
      </w:pPr>
      <w:r>
        <w:rPr>
          <w:rFonts w:cs="Tahoma" w:ascii="Tahoma" w:hAnsi="Tahoma"/>
        </w:rPr>
      </w:r>
    </w:p>
    <w:p>
      <w:pPr>
        <w:pStyle w:val="Normal"/>
        <w:rPr>
          <w:rFonts w:ascii="Tahoma" w:hAnsi="Tahoma" w:cs="Tahoma"/>
          <w:b/>
          <w:b/>
          <w:color w:val="000080"/>
          <w:sz w:val="32"/>
          <w:szCs w:val="32"/>
        </w:rPr>
      </w:pPr>
      <w:r>
        <w:rPr>
          <w:rFonts w:cs="Tahoma" w:ascii="Tahoma" w:hAnsi="Tahoma"/>
          <w:b/>
          <w:color w:val="000080"/>
          <w:sz w:val="32"/>
          <w:szCs w:val="32"/>
        </w:rPr>
        <w:t>Las Nuevas Tecnologías en los Grupos de Trabajo</w:t>
      </w:r>
    </w:p>
    <w:p>
      <w:pPr>
        <w:pStyle w:val="Normal"/>
        <w:rPr>
          <w:rFonts w:ascii="Tahoma" w:hAnsi="Tahoma" w:cs="Tahoma"/>
          <w:b/>
          <w:b/>
          <w:color w:val="000080"/>
          <w:sz w:val="32"/>
          <w:szCs w:val="32"/>
        </w:rPr>
      </w:pPr>
      <w:r>
        <w:rPr>
          <w:rFonts w:cs="Tahoma" w:ascii="Tahoma" w:hAnsi="Tahoma"/>
          <w:b/>
          <w:color w:val="000080"/>
          <w:sz w:val="32"/>
          <w:szCs w:val="32"/>
        </w:rPr>
      </w:r>
    </w:p>
    <w:p>
      <w:pPr>
        <w:pStyle w:val="Normal"/>
        <w:rPr>
          <w:rFonts w:ascii="Tahoma" w:hAnsi="Tahoma" w:cs="Tahoma"/>
          <w:b/>
          <w:b/>
          <w:color w:val="800000"/>
        </w:rPr>
      </w:pPr>
      <w:r>
        <w:rPr>
          <w:rFonts w:cs="Tahoma" w:ascii="Tahoma" w:hAnsi="Tahoma"/>
          <w:b/>
          <w:color w:val="800000"/>
          <w:highlight w:val="lightGray"/>
        </w:rPr>
        <w:t>1.</w:t>
        <w:tab/>
        <w:t>¿Cual fue el motivo de que lo llevó a escoger este tema?</w:t>
      </w:r>
    </w:p>
    <w:p>
      <w:pPr>
        <w:pStyle w:val="Normal"/>
        <w:rPr>
          <w:rFonts w:ascii="Tahoma" w:hAnsi="Tahoma" w:cs="Tahoma"/>
          <w:b/>
          <w:b/>
          <w:color w:val="800000"/>
        </w:rPr>
      </w:pPr>
      <w:r>
        <w:rPr>
          <w:rFonts w:cs="Tahoma" w:ascii="Tahoma" w:hAnsi="Tahoma"/>
          <w:b/>
          <w:color w:val="800000"/>
        </w:rPr>
      </w:r>
    </w:p>
    <w:p>
      <w:pPr>
        <w:pStyle w:val="Normal"/>
        <w:jc w:val="both"/>
        <w:rPr/>
      </w:pPr>
      <w:r>
        <w:rPr>
          <w:rFonts w:cs="Tahoma" w:ascii="Tahoma" w:hAnsi="Tahoma"/>
        </w:rPr>
        <w:tab/>
        <w:t>Como podemos observar en la frase de William James los cambios internos de nuestros pensamientos producen consecuencias y alteraciones directas sobre nuestras acciones las cuales al final son traducidas como un nuevo conjunto real de aspectos relativos a las conductas sociales asumidas por el individuo frente al entorno o diversidad de even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ambio interno sobre el individuo puede considerarse la base de la pirámide requerida para implementar cualquier patrón o estrategia de trabajo o Liderazgo, la conceptualización mental y la aceptación de estos nuevos modelos de trabajo son herramientas básicas para la creación de soluciones y sociedades más complejas capaces de generar nuevos modelos económicos no solo rentables sino perdurabl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uelo recordar en los años ’90 la primera instancia en que tuve en mis manos una copia de Microsoft Windows 95, mis compañeros de la Universidad (IUPFAN) hoy por hoy UNEFAN, no podíamos creer que lo que estábamos viendo era real, era una aplicación informática contenida en siete (7) discos flexibles de 1.44 Mb que se apoderaban por completo de la maquina y controlaba sus funciones de entrada y salida, pero lo mas impactante de todo es que la concepción del entorno en la pantalla del computador había cambiado para siempre, había nacido el “Ambiente Graf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Hoy en día los lenguajes de programación para desarrollos de aplicaciones en entornos áridos (Cobol, Fortran, DBASE y otros) de sistemas operativos tienen muy poco auge, la razón es obvia, el mercadeo de Microsoft descubrió algo básico de los Grupos de trabajo para aquel entonces… Descubrió de que si los jóvenes de aquella época aceptaban y conceptualizaban este modelo tecnológico, ellos mismo lo potenciarían al éxito, debido a que no permitirían de se cuartaran sus sensación de comodidad (ergonomía) visual en su uso. Así fue… hoy en día la juventud y el mundo moderno no concibe las herramientas tecnológicas sin una interfaz grafica, es como si hubiésemos mutado de pensamiento hacia un pensamiento y conceptualización más complej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ctualmente a mis humildes (33) años ya he visto desaparecer varios modelos de tecnología menos eficientes y ver incidir los nuevos modelos de tecnología de manera determinante sobre los nuevos grupos sociales, un ejemplo claro de ello fue la rapidez con que los grupos de adaptaron a los nuevos formatos visuales de video pasamos del Beta hacia VHS, del VHS hacia CD, y del CD actualmente casi desplazado por completo por el DVD.</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No podemos parar de contar como las videoconferencias sustituyeron el modelo tradicional de las reuniones en una sala, el email sustituyo la impresión de documentos para oficializar algo y/o aprobarlo,  las paginas y centros de chat están sustituyendo los clubes de reunión para jóvenes, el uso de la telefonía de voz sobre IP a través de Internet en la actualidad esta dando la batalla para sustituir a la telefonía fija tradicional, los estudios a distancia o e-learning están capacitando diariamente a miles de personas a nivel mundial y estoy seguro que en muy poco tiempo estarán a la par de los estudios presénciales, los foros de solución un día van sustituir a las mesas técnicas de especialistas en un ramo determinado del saber humano, toda esta situación viene gestándose y con gran velocidad, la velocidad de las redes y del deseo esnobista y altruista del ser humano de crec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individuos que pertenezcan a un grupo deberán poseer como una principal cualidad su flexibilidad y adaptación a los cambios, “La resistencia al cambio” dentro de un grupo ira desapareciendo poco a poco hasta no dejar rastros y permitir evolucionar a una nueva raza de miembros de grupos los “adaptables”, Por esta razón considero que la incidencia de la tecnología sobre los grupos de trabajo puede determinar múltiples aspectos de la sociedades futuras y con esta premisa acepto mi inclinación por el tema.</w:t>
      </w:r>
    </w:p>
    <w:p>
      <w:pPr>
        <w:pStyle w:val="Normal"/>
        <w:jc w:val="both"/>
        <w:rPr>
          <w:rFonts w:ascii="Tahoma" w:hAnsi="Tahoma" w:cs="Tahoma"/>
        </w:rPr>
      </w:pPr>
      <w:r>
        <w:rPr>
          <w:rFonts w:cs="Tahoma" w:ascii="Tahoma" w:hAnsi="Tahoma"/>
        </w:rPr>
      </w:r>
    </w:p>
    <w:p>
      <w:pPr>
        <w:pStyle w:val="Normal"/>
        <w:rPr>
          <w:rFonts w:ascii="Tahoma" w:hAnsi="Tahoma" w:cs="Tahoma"/>
          <w:b/>
          <w:b/>
          <w:color w:val="800000"/>
        </w:rPr>
      </w:pPr>
      <w:r>
        <w:rPr>
          <w:rFonts w:cs="Tahoma" w:ascii="Tahoma" w:hAnsi="Tahoma"/>
          <w:b/>
          <w:color w:val="800000"/>
        </w:rPr>
      </w:r>
    </w:p>
    <w:p>
      <w:pPr>
        <w:pStyle w:val="Normal"/>
        <w:rPr>
          <w:rFonts w:ascii="Tahoma" w:hAnsi="Tahoma" w:cs="Tahoma"/>
          <w:b/>
          <w:b/>
          <w:color w:val="800000"/>
        </w:rPr>
      </w:pPr>
      <w:r>
        <w:rPr>
          <w:rFonts w:cs="Tahoma" w:ascii="Tahoma" w:hAnsi="Tahoma"/>
          <w:b/>
          <w:color w:val="800000"/>
          <w:highlight w:val="lightGray"/>
        </w:rPr>
        <w:t>2.</w:t>
        <w:tab/>
        <w:t>Como se relaciona este tema con la realidad actual o futura previsible en su trabajo.</w:t>
      </w:r>
    </w:p>
    <w:p>
      <w:pPr>
        <w:pStyle w:val="Normal"/>
        <w:rPr>
          <w:rFonts w:ascii="Tahoma" w:hAnsi="Tahoma" w:cs="Tahoma"/>
          <w:b/>
          <w:b/>
          <w:color w:val="800000"/>
        </w:rPr>
      </w:pPr>
      <w:r>
        <w:rPr>
          <w:rFonts w:cs="Tahoma" w:ascii="Tahoma" w:hAnsi="Tahoma"/>
          <w:b/>
          <w:color w:val="800000"/>
        </w:rPr>
      </w:r>
    </w:p>
    <w:p>
      <w:pPr>
        <w:pStyle w:val="Normal"/>
        <w:jc w:val="both"/>
        <w:rPr>
          <w:rFonts w:ascii="Tahoma" w:hAnsi="Tahoma" w:cs="Tahoma"/>
        </w:rPr>
      </w:pPr>
      <w:r>
        <w:rPr>
          <w:rFonts w:cs="Tahoma" w:ascii="Tahoma" w:hAnsi="Tahoma"/>
        </w:rPr>
        <w:t>Considero particularmente que los tópicos de impacto tecnológico en ITT Venezuela hacia los grupos de trabajo han sido reflejados en los siguientes aspectos:</w:t>
      </w:r>
    </w:p>
    <w:p>
      <w:pPr>
        <w:pStyle w:val="Normal"/>
        <w:jc w:val="both"/>
        <w:rPr>
          <w:rFonts w:ascii="Tahoma" w:hAnsi="Tahoma" w:cs="Tahoma"/>
        </w:rPr>
      </w:pPr>
      <w:r>
        <w:rPr>
          <w:rFonts w:cs="Tahoma" w:ascii="Tahoma" w:hAnsi="Tahoma"/>
        </w:rPr>
      </w:r>
    </w:p>
    <w:p>
      <w:pPr>
        <w:pStyle w:val="Normal"/>
        <w:numPr>
          <w:ilvl w:val="0"/>
          <w:numId w:val="1"/>
        </w:numPr>
        <w:jc w:val="both"/>
        <w:rPr/>
      </w:pPr>
      <w:r>
        <w:rPr>
          <w:rFonts w:cs="Tahoma" w:ascii="Tahoma" w:hAnsi="Tahoma"/>
        </w:rPr>
        <w:t>La implementación de redes telemáticas con accesos de Redes Privadas Virtuales (Virtual Private Network) que nos unen a la casa matriz en USA, lo cual garantiza elevados niveles de seguridad en el uso de las herramientas y le otorga a los miembros de grupo el beneficio del uso y manejo de tecnología de punta en este tópico.</w:t>
      </w:r>
    </w:p>
    <w:p>
      <w:pPr>
        <w:pStyle w:val="Normal"/>
        <w:ind w:left="360" w:hanging="0"/>
        <w:jc w:val="both"/>
        <w:rPr>
          <w:rFonts w:ascii="Tahoma" w:hAnsi="Tahoma" w:cs="Tahoma"/>
        </w:rPr>
      </w:pPr>
      <w:r>
        <w:rPr>
          <w:rFonts w:cs="Tahoma" w:ascii="Tahoma" w:hAnsi="Tahoma"/>
        </w:rPr>
      </w:r>
    </w:p>
    <w:p>
      <w:pPr>
        <w:pStyle w:val="Normal"/>
        <w:numPr>
          <w:ilvl w:val="0"/>
          <w:numId w:val="1"/>
        </w:numPr>
        <w:jc w:val="both"/>
        <w:rPr/>
      </w:pPr>
      <w:r>
        <w:rPr>
          <w:rFonts w:cs="Tahoma" w:ascii="Tahoma" w:hAnsi="Tahoma"/>
        </w:rPr>
        <w:t>El uso del correo electrónico desde un portal de Internet lo cual hace que la plataforma sea mas versátil y flexible en lo que respecta a la accesibilidad de la información.</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1"/>
        </w:numPr>
        <w:jc w:val="both"/>
        <w:rPr/>
      </w:pPr>
      <w:r>
        <w:rPr>
          <w:rFonts w:cs="Tahoma" w:ascii="Tahoma" w:hAnsi="Tahoma"/>
        </w:rPr>
        <w:t>El uso de la Intranet entre todas las sedes, un espacio corporativo donde los grupos pueden obtener información técnica de los productos y examinar en una gigante Base de Datos de conocimientos, soluciones a fallas y nuevos tópicos de implementación y generar información explicita y combinada totalmente nueva, adicionalmente participar en los foros técnicos de Investigación y Desarrollo.</w:t>
      </w:r>
    </w:p>
    <w:p>
      <w:pPr>
        <w:pStyle w:val="Normal"/>
        <w:ind w:left="360" w:hanging="0"/>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La implementación de tecnología de videoconferencias ha demarcado un nuevo modelo de gerencia apoyado en la tecnología para la toma de decisiones, y que permite ejecutar acciones en tiempo real referente a estrategias requeridas de manera dinámica por la empresa frente a los competidores y el mercado.</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El uso del correo electrónico ha permitido disminuir costos en cada procesos debido al uso de los memos para el intercambio de información y gestión del papel, a su vez a creado una especie de sub-cultura responsable de los procesos y de las decisiones utilizando este (email) como herramienta aprobatoria en cada hito y como refuerzo en la toma de decisiones. No podemos obviar el uso del email como tabloide para la distribución e información de cambios en los procesos o en las estructuras jerárquicas que mantienen al día a los miembros de los grupos de trabajo en sus relaciones con otras unidades de negocios de la corporación y el las nuevas estrategias para el manejo de las estructuras de poder.</w:t>
      </w:r>
    </w:p>
    <w:p>
      <w:pPr>
        <w:pStyle w:val="Normal"/>
        <w:ind w:left="360" w:hanging="0"/>
        <w:jc w:val="both"/>
        <w:rPr>
          <w:rFonts w:ascii="Tahoma" w:hAnsi="Tahoma" w:cs="Tahoma"/>
        </w:rPr>
      </w:pPr>
      <w:r>
        <w:rPr>
          <w:rFonts w:cs="Tahoma" w:ascii="Tahoma" w:hAnsi="Tahoma"/>
        </w:rPr>
      </w:r>
    </w:p>
    <w:p>
      <w:pPr>
        <w:pStyle w:val="Normal"/>
        <w:numPr>
          <w:ilvl w:val="0"/>
          <w:numId w:val="1"/>
        </w:numPr>
        <w:jc w:val="both"/>
        <w:rPr/>
      </w:pPr>
      <w:r>
        <w:rPr>
          <w:rFonts w:cs="Tahoma" w:ascii="Tahoma" w:hAnsi="Tahoma"/>
        </w:rPr>
        <w:t>La integración de aplicaciones operativas, administrativas y de calidad le han otorgado versatilidad y homogeneidad a los procesos ejecutados por los diferentes grupos de trabajo, permitiéndoles en cada momento esquematizar ideas e implementaciones de manera integrada y en un tiempo menor.</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1"/>
        </w:numPr>
        <w:jc w:val="both"/>
        <w:rPr/>
      </w:pPr>
      <w:r>
        <w:rPr>
          <w:rFonts w:cs="Tahoma" w:ascii="Tahoma" w:hAnsi="Tahoma"/>
        </w:rPr>
        <w:t>El desarrollo y documentación de técnicas y métodos para la solución de fallas en cada ProShop ha permitido evitar el redundar en esfuerzo entre los grupos de trabajo a nivel mundial, haciendo de conocimiento publico las experiencias adquiridas con estos métodos a través de la Internet.</w:t>
      </w:r>
    </w:p>
    <w:p>
      <w:pPr>
        <w:pStyle w:val="Normal"/>
        <w:ind w:left="360" w:hanging="0"/>
        <w:jc w:val="both"/>
        <w:rPr>
          <w:rFonts w:ascii="Tahoma" w:hAnsi="Tahoma" w:cs="Tahoma"/>
        </w:rPr>
      </w:pPr>
      <w:r>
        <w:rPr>
          <w:rFonts w:cs="Tahoma" w:ascii="Tahoma" w:hAnsi="Tahoma"/>
        </w:rPr>
      </w:r>
    </w:p>
    <w:p>
      <w:pPr>
        <w:pStyle w:val="Normal"/>
        <w:jc w:val="both"/>
        <w:rPr/>
      </w:pPr>
      <w:r>
        <w:rPr>
          <w:rFonts w:cs="Tahoma" w:ascii="Tahoma" w:hAnsi="Tahoma"/>
        </w:rPr>
        <w:t>Todo este crecimiento gracias a la implementación de tecnologías basadas en la gestión de la información y diseñadas para trabajos de colaboración en equipo permitirá a ITT en los años venideros adaptarse de manera dinámica a los cambios que enfrentara con la creación de nuevos y más complejos mercados frente al fenómeno de la Globalización y la diversificación de produc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implementación de este tipo de tecnologías le da un carácter virtual a las dimensiones del alcance de grupo, ya que sobrepasa las barreras geográficas y brinda atributos de solidez y de poder a pesar de carecer de una infra-estructura  cuantiosa o agigantada, es decir, la competencia podría en todo caso poseer un capital de activos mucho mayor al de nuestra organización, pero el capital intelectual combinado con las herramientas de tecnología de nuestros grupos de trabajo podría mermar la influencia o la cuota de clientes en la que ejerce acciones sobre el mercado la competenc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b/>
          <w:b/>
          <w:color w:val="800000"/>
        </w:rPr>
      </w:pPr>
      <w:r>
        <w:rPr>
          <w:rFonts w:cs="Tahoma" w:ascii="Tahoma" w:hAnsi="Tahoma"/>
          <w:b/>
          <w:color w:val="800000"/>
          <w:highlight w:val="lightGray"/>
        </w:rPr>
        <w:t>3.</w:t>
        <w:tab/>
        <w:t>Cual cree Ud. Será el real impacto de la tecnología sobre el recurso humano con el cual Uds. Trabaja.</w:t>
      </w:r>
    </w:p>
    <w:p>
      <w:pPr>
        <w:pStyle w:val="Normal"/>
        <w:jc w:val="both"/>
        <w:rPr>
          <w:rFonts w:ascii="Tahoma" w:hAnsi="Tahoma" w:cs="Tahoma"/>
          <w:b/>
          <w:b/>
          <w:color w:val="800000"/>
        </w:rPr>
      </w:pPr>
      <w:r>
        <w:rPr>
          <w:rFonts w:cs="Tahoma" w:ascii="Tahoma" w:hAnsi="Tahoma"/>
          <w:b/>
          <w:color w:val="800000"/>
        </w:rPr>
      </w:r>
    </w:p>
    <w:p>
      <w:pPr>
        <w:pStyle w:val="Normal"/>
        <w:jc w:val="both"/>
        <w:rPr/>
      </w:pPr>
      <w:r>
        <w:rPr>
          <w:rFonts w:cs="Tahoma" w:ascii="Tahoma" w:hAnsi="Tahoma"/>
        </w:rPr>
        <w:tab/>
        <w:t>La implementación de modelos y tecnología tales como (videoconferencia, email, redes VPN, acceso a Internet &amp; e-learning) para los trabajos en grupos dentro de nuestras organización ha tenido connotaciones de magnitud mayor, al igual que la mayoría de las grandes corporaciones nos regimos por una casa matriz la cual constantemente esta en la búsqueda del incremente de la efectividad de los empleados y de un índice mayor de productiv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Hace diez años a atrás la organización era contemplada como un taller de Bombas centrifugas para ciertos fluidos cuyos datos administrativos estaban almacenados en un Sistemas IBM 36, hoy en día la combinación de tecnología con modelos de gestión le ha dado un nuevo rumbo y perspectivas para fijar estrategias apoyadas en la tecnología verdaderamente asombrosas, ejemplo de ello puede ser percibido cuando se oficializa la salida de un nuevo producto al mercado, una mesa técnica especializada en este producto invita a una conferencia que se realiza a través de Internet en donde simultáneamente las autoridades de la Gerencia Alta y media participan desde todos los ProShop (Centros Productivos) a nivel mundial, liberándose instantáneamente de las barreras geográficas y formulando casi de manera instantánea los escenarios de acción con la llegada del nuevo produc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ITT Industries no se estipulan esfuerzos en lo que respecta a la ergonomía ofrecida por la tecnología a cada equipo de trabajo o miembro de el, indudablemente los pasos hacia el crecimiento deben tener como parada previa la creación de una nueva cultura empresarial para que progresivamente en el tiempo pueda apreciarse el efecto multiplicador entre las diversas entidades y de esta manera se haya fortalecido la creación de nuevos equipos y profesionales con técnicas y experiencias que permitan el desarrollo de las operaciones y actividades de manera proactiva y dinámica, y cuyos resultados y conocimientos combinados les permitan la creación de procesos mas complejos que generen utilidad y valor a la empres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Otro caso visible en la organización es el de los cursos e-learning, la corporación posee actualmente un programa de adiestramiento para el personal en ocho (8) idiomas accesible desde Internet, la disminución de los costos de viaje y estadía fue de varios miles de dollares y no conforme con eso la expansión y propagación de los conocimientos obtuvo un carácter volátil, ya que se estipulo un tiempo de seis (6) meses para la actualización y gracias a la implementación de la tecnología se desarrollo en solo dos (2) meses.  El profesional venezolano al igual que en la mayoría de los casos a nivel mundial esta consiente del hecho de que “Lo único permanente en el tiempo es el cambio”, puede apreciarse en su constante búsqueda por un método o estilo gerencial que le permita crear estructuras de valor que otorguen mayores márgenes de utilidad a las organiza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empresas deben iniciar su re-estructuración desde el punto de vista del manejo de personal (RRHH) y re-orientarlo para que el conocimiento, métodos y técnicas sean un patrimonio de ambos y que brinde un sin numero de beneficios, para esto debería apoyarse en la implementación de técnicas o sistemas a través de los cuales pueda premiársele al trabajador por sus aportes y mejoras en los procesos en incentivar a los que no participan a crecer con estos conocimientos, esto generaría no solo confianza en los grupos sino los haría robustos y creyentes de los valores empresariales, que para mi son un requisito indispensable para convertir una simple herramienta técnica en una ventaja competitiva, pienso que de esta manera estaríamos preparando a los equipos altamente efectivos del mañana, y al mismo tiempo potenciando nuevos lideres e implementando la tecnología a la par con el crecimiento global y nuestros competidores.</w:t>
      </w:r>
    </w:p>
    <w:p>
      <w:pPr>
        <w:pStyle w:val="Normal"/>
        <w:jc w:val="both"/>
        <w:rPr>
          <w:rFonts w:ascii="Tahoma" w:hAnsi="Tahoma" w:cs="Tahoma"/>
        </w:rPr>
      </w:pPr>
      <w:r>
        <w:rPr>
          <w:rFonts w:cs="Tahoma" w:ascii="Tahoma" w:hAnsi="Tahoma"/>
        </w:rPr>
      </w:r>
    </w:p>
    <w:p>
      <w:pPr>
        <w:pStyle w:val="Normal"/>
        <w:jc w:val="center"/>
        <w:rPr/>
      </w:pPr>
      <w:r>
        <w:rPr/>
        <w:drawing>
          <wp:inline distT="0" distB="0" distL="0" distR="0">
            <wp:extent cx="4287520" cy="18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89" r="-8" b="-189"/>
                    <a:stretch>
                      <a:fillRect/>
                    </a:stretch>
                  </pic:blipFill>
                  <pic:spPr bwMode="auto">
                    <a:xfrm>
                      <a:off x="0" y="0"/>
                      <a:ext cx="4287520" cy="189230"/>
                    </a:xfrm>
                    <a:prstGeom prst="rect">
                      <a:avLst/>
                    </a:prstGeom>
                  </pic:spPr>
                </pic:pic>
              </a:graphicData>
            </a:graphic>
          </wp:inline>
        </w:drawing>
      </w:r>
    </w:p>
    <w:p>
      <w:pPr>
        <w:pStyle w:val="Normal"/>
        <w:jc w:val="center"/>
        <w:rPr/>
      </w:pPr>
      <w:r>
        <w:rPr/>
      </w:r>
    </w:p>
    <w:p>
      <w:pPr>
        <w:pStyle w:val="Normal"/>
        <w:ind w:left="2880" w:right="3420" w:hanging="0"/>
        <w:jc w:val="center"/>
        <w:rPr/>
      </w:pPr>
      <w:r>
        <w:rPr>
          <w:rFonts w:cs="Tahoma" w:ascii="Tahoma" w:hAnsi="Tahoma"/>
          <w:color w:val="800000"/>
        </w:rPr>
        <w:t xml:space="preserve">¿Por qué esta magnífica tecnología científica, que ahorra trabajo y nos hace la vida más fácil, nos aporta tan poca felicidad? La repuesta es está, simplemente: porque aún no hemos aprendido a usarla con tino. </w:t>
      </w:r>
      <w:r>
        <w:rPr>
          <w:rFonts w:cs="Tahoma" w:ascii="Tahoma" w:hAnsi="Tahoma"/>
          <w:b/>
          <w:color w:val="800000"/>
        </w:rPr>
        <w:t>Albert Einstein</w:t>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center"/>
        <w:rPr>
          <w:rFonts w:ascii="Tahoma" w:hAnsi="Tahoma" w:cs="Tahoma"/>
          <w:b/>
          <w:b/>
          <w:color w:val="000080"/>
          <w:sz w:val="32"/>
          <w:szCs w:val="32"/>
        </w:rPr>
      </w:pPr>
      <w:r>
        <w:rPr>
          <w:rFonts w:cs="Tahoma" w:ascii="Tahoma" w:hAnsi="Tahoma"/>
          <w:b/>
          <w:color w:val="000080"/>
          <w:sz w:val="32"/>
          <w:szCs w:val="32"/>
        </w:rPr>
        <w:t>RESUMEN DE LA INFOGRAFIA</w:t>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b/>
          <w:b/>
          <w:sz w:val="16"/>
          <w:szCs w:val="16"/>
        </w:rPr>
      </w:pPr>
      <w:r>
        <w:rPr>
          <w:rFonts w:cs="Tahoma" w:ascii="Tahoma" w:hAnsi="Tahoma"/>
          <w:b/>
          <w:sz w:val="16"/>
          <w:szCs w:val="16"/>
        </w:rPr>
        <w:t>(Infografia #1)</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rPr>
        <w:tab/>
        <w:t>Sobre la gestión de grupos de trabajo apoyados en las herramientas tecnológicas o influenciados por ellas se han desarrollado en la actualidad muchos proyectos a nivel mundial, es ineludible considerar el diseño y salida al mercado de una herramienta tecnológica que no contemple y analice de manera clara y precisa la incidencia sobre la psicología y acciones del grupo que podría estar destinado a efectuar y/o interactuar con e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ticularmente considero que el pilar fundamental para la incidencia tecnológica del futuro se vera garantizado en gran parte por la Educación a Distancia ya que ella fomentara en los individuos un modo de intercambio intelectual diferente a través de la experiencia de herramientas tecnológicas que utilizan la Internet como medio de propagación, la aparición de este nuevo modelo educativo trae consigo una variedad de cambios y consecuencias entre ellos las características de los alumnos están cambiando, ya no tienen porque encontrarse geográficamente en un mismo sitio, no tienen la misma edad, ni pertenecen al mismo grupo social, adicionalmente el aspecto dinámico y proactivo de este nuevo modelo en la mayoría de los casos ha indicado que no están dispuestos a recibir información en forma pasiva con escasa interacción y retroaliment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e igual manera como se puede considerar la educación a distancia un pilar fundamental futuro para el trabajo de grupos, es importante destacar que en la actualidad existen altas tasas de deserción y la baja calidad del aprendizaje, esta situación es motivada en gran medida por el hecho de que aun se encuentran en diseño muchas de las metodologías para el aprendizaje en línea y que aunado a esto los miembros de grupo y/o alumnos aun están en proceso de internalización de la nueva manera de autogestionar, es de hacer notar que existen muchos paradigmas referidos a los modelos tradicionales de aprendizaj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 claro que el futuro vislumbrado por muchas de las organizaciones es prometedor, ejemplo de ellos son las cuantiosas inversiones realizadas por corporaciones del mundo entero en la implementación de herramientas para el </w:t>
      </w:r>
      <w:hyperlink r:id="rId4">
        <w:r>
          <w:rPr>
            <w:rStyle w:val="InternetLink"/>
            <w:rFonts w:cs="Tahoma" w:ascii="Tahoma" w:hAnsi="Tahoma"/>
          </w:rPr>
          <w:t>ACL (Aprendizaje de colaboración en Línea)</w:t>
        </w:r>
      </w:hyperlink>
      <w:r>
        <w:rPr>
          <w:rFonts w:cs="Tahoma" w:ascii="Tahoma" w:hAnsi="Tahoma"/>
        </w:rPr>
        <w:t xml:space="preserve"> y para la gestión intelectual de los empleados de las organizaciones, en ITT Industries ya existe un portal personalizado llamado My ITT.com, en donde el empleado puede interactuar de forma personalizada con los contenidos de la empresa y de su preferencia, fomentando los valores organizacionales y ejercitando el conocimiento de manera explicita lo cual solidifica los nexos entre los miembros de las unidades u departamentos de la empresa, es decir, grupos mas robustos y sólidos, este ejercicio estimula en los grupos el procesamiento profundo de la información, y adicionalmente induce al pensamiento critico, al razonamiento y el aprendizaje con met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que todo este modelo de aprendizaje se desarrolle progresivamente es necesario no obviar aspectos importantes como el error de  suponer que los alumnos o miembros de grupo naturalmente cuentan con las destrezas y conductas necesarias para la colaboración efectiva y en línea, ejemplo de ellos es que en esta especialización de Gerencia mención Organizaciones de la Universidad Yacambu la primera materia que se cursa es “Herramientas Web de Ciencia y Tecnología” ya que la diversidad de disciplinas entre los participantes no permite pre-suponer que los estudiantes sepan el uso de este tipo de tecnología, por otro lado, hay que crear un buen clima social y sentido de comunidad, fomentar un verdadero aprendizaje pedagógico y con el uso efectivo de la tecnologí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odos estos factores transforman constantemente la Educación a Distancia.  Es necesario revisar cómo se adquieren los conocimientos y las destrezas, cómo ocurre el aprendizaje en ese contexto y cuál es la mejor forma de ofrecer instrucción en línea para poder detectar las nuevas oportunidades y desafíos inmersos en este nuevo modelo, podemos imaginar el futuro educativo del hombre sin barreras geográficas ni lingüísticas como una amalgama entre la tecnología y el fenómeno de la globalización, un día del mañana no será necesario disponer de euros y hablar francés para estudiar en Francia, el hombre sentirá el planeta, la interacción con sus contenidos, la mecánica de los casos de negocios, literalmente “SIN BARRERAS”, gracias a un aprendizaje continuo de “Educación a Distancia” en el que creció intelectualmente y nunca las percibió.</w:t>
      </w:r>
    </w:p>
    <w:p>
      <w:pPr>
        <w:pStyle w:val="Normal"/>
        <w:jc w:val="both"/>
        <w:rPr>
          <w:rFonts w:ascii="Tahoma" w:hAnsi="Tahoma" w:cs="Tahoma"/>
        </w:rPr>
      </w:pPr>
      <w:r>
        <w:rPr>
          <w:rFonts w:cs="Tahoma" w:ascii="Tahoma" w:hAnsi="Tahoma"/>
        </w:rPr>
      </w:r>
    </w:p>
    <w:p>
      <w:pPr>
        <w:pStyle w:val="Normal"/>
        <w:jc w:val="both"/>
        <w:rPr/>
      </w:pPr>
      <w:r>
        <w:rPr>
          <w:rFonts w:cs="Tahoma" w:ascii="Tahoma" w:hAnsi="Tahoma"/>
          <w:b/>
          <w:sz w:val="16"/>
          <w:szCs w:val="16"/>
        </w:rPr>
        <w:t>(Infografia #2, #3)</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rPr>
      </w:pPr>
      <w:r>
        <w:rPr>
          <w:rFonts w:cs="Tahoma" w:ascii="Tahoma" w:hAnsi="Tahoma"/>
        </w:rPr>
        <w:tab/>
        <w:t>Como consecuencia directa el entorno laboral también ha sido modificado drásticamente y requiere una fuerza de trabajo capaz de colaborar dinámicamente y muy coordinada con otros departamentos y/o compañías.  El surgimiento de la Internet ha transformado la manera y el volumen de información al que tienen acceso las personas. La gran mayoría de las empresas del mundo latino hasta hace poco estaban acostumbradas a un modelo de trabajo mecanicista. Los conceptos del Mecanicismo, que si bien es cierto no han desparecido totalmente,  no pueden ser aplicados en un 100% en las organizaciones del presente, fuertemente influenciadas por corrientes de tipo Orgánicas (Organismos) y Sistemas Autoorganizados. La mayor disponibilidad de información, la  incorporación  de nuevas tecnologías y el mayor acceso al conocimiento han tenido un papel relevante para influir en el cambio de tendencias organizacional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mpresas exitosas han tenido que replantearse su estilo de trabajo para poder continuar operando en los mercados actuales, que son dinámicos y por lo tanto requieren de capacidades dinámicas, por los que se requiere también un alto grado de flexibilidad, que sean empresa con “formas de organización aun más flexibles”. Muchas han buscado en la Reingeniería una solución para enfrentar este problema; Reingeniería que postula, entre otros, un modelo de negocios que ciertamente involucra cambios en las organizaciones y uno de ellos es el trabajo por equipos de procesos poli funcionales. En el mundo actual, el trabajo en equipo es un estilo de trabajo que esta más que consagrado. De hecho, forma parte de estilo de trabajo en empresas post modernas, de tipo orgánico e hipertexto. Ya no basta con que la persona conozca solo su trabajo y se dedique a lo suyo sin ver su influencia en el resto de la cadena de procesos de negocio. Es necesario que cada uno de los integrantes entienda la importancia de su rol en la línea de procesos y del rol del resto de sus compañeros de trabajo. Internalizar el mensaje de que la cooperación es la primera solución estratégica a elegir en todos los niveles de la compañía, cooperación (trabajo en equipo) que debe cruzar todos los departamentos, divisiones, subsidiari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pectos como estos se presentan diariamente dentro de ITT Industries en donde el trabajo coordinado de equipo en combinación con técnicas y conocimientos garantiza el éxito de las actividades del taller de manera contundente, y en donde una división de funciones únicamente no otorga el efecto sinérgico requerido para brindar un producto con los estándares de calidad exigidos por el cliente y los mercados globales,  se hace para ello necesario del trabajo de un grupo especializado de profesionales de elevada interacción y proactividad y con el manejo de la tecnología y de las herramienta necesarias para su implementación, esto genera no solo el éxito de la operación sino el desarrollo, documentación de técnicas y métodos para la solución de fallas. Las tecnologías de computadoras y otras relacionadas con ellas están teniendo un efecto importante en todos los niveles de las organizaciones. En el nivel operativo, la automatización, las máquinas controladas numéricamente, los robots industriales y los sistemas flexibles de manufactura son ejemplos de esta tecnología. La automatización representa la fase actual de una tendencia a largo plazo hacia una mayor complejidad y modernización de los sistemas tecnológicos para la producción de bie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sz w:val="16"/>
          <w:szCs w:val="16"/>
        </w:rPr>
        <w:t>(Infografia #4, #6, #7)</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rPr>
      </w:pPr>
      <w:r>
        <w:rPr>
          <w:rFonts w:cs="Tahoma" w:ascii="Tahoma" w:hAnsi="Tahoma"/>
        </w:rPr>
        <w:tab/>
        <w:t xml:space="preserve">Actualmente en la mayoría de los países existe un esfuerzo centralizado del estado en concebir y medir el impacto social de la tecnología, proyectos como los de </w:t>
      </w:r>
      <w:hyperlink r:id="rId5">
        <w:r>
          <w:rPr>
            <w:rStyle w:val="InternetLink"/>
            <w:rFonts w:cs="Tahoma" w:ascii="Tahoma" w:hAnsi="Tahoma"/>
          </w:rPr>
          <w:t>reaccion2 en Venezuela</w:t>
        </w:r>
      </w:hyperlink>
      <w:r>
        <w:rPr>
          <w:rFonts w:cs="Tahoma" w:ascii="Tahoma" w:hAnsi="Tahoma"/>
        </w:rPr>
        <w:t xml:space="preserve"> y la </w:t>
      </w:r>
      <w:hyperlink r:id="rId6">
        <w:r>
          <w:rPr>
            <w:rStyle w:val="InternetLink"/>
            <w:rFonts w:cs="Tahoma" w:ascii="Tahoma" w:hAnsi="Tahoma"/>
          </w:rPr>
          <w:t>Alcaldía Digital</w:t>
        </w:r>
      </w:hyperlink>
      <w:r>
        <w:rPr>
          <w:rFonts w:cs="Tahoma" w:ascii="Tahoma" w:hAnsi="Tahoma"/>
        </w:rPr>
        <w:t xml:space="preserve"> busca la inserción del ciudadano en un nuevo grupo de trabajo social mancomunado en el cual el manejo y disponibilidad de herramientas de información y de tecnología no solo le permita incrementar su nivel de calidad de vida, sino su poder de decisión intelectual. Este tipo de proyectos (</w:t>
      </w:r>
      <w:hyperlink r:id="rId7">
        <w:r>
          <w:rPr>
            <w:rStyle w:val="InternetLink"/>
            <w:rFonts w:cs="Tahoma" w:ascii="Tahoma" w:hAnsi="Tahoma"/>
          </w:rPr>
          <w:t>Alcaldía Digital</w:t>
        </w:r>
      </w:hyperlink>
      <w:r>
        <w:rPr>
          <w:rFonts w:cs="Tahoma" w:ascii="Tahoma" w:hAnsi="Tahoma"/>
        </w:rPr>
        <w:t xml:space="preserve">) pretende potenciar de manera distribuida pero muy coordinada la creación de centros de tecnología disponibles a grupos de trabajo existentes en la sociedad con carencias de recursos económicos como para experimentar el acercamiento a estos novedosos modelos de educación y/o herramientas. Los programas presentados por el </w:t>
      </w:r>
      <w:hyperlink r:id="rId8">
        <w:r>
          <w:rPr>
            <w:rStyle w:val="InternetLink"/>
            <w:rFonts w:cs="Tahoma" w:ascii="Tahoma" w:hAnsi="Tahoma"/>
          </w:rPr>
          <w:t>Ministerio de Ciencia y Tecnología de la Republica Bolivariana de Venezuela</w:t>
        </w:r>
      </w:hyperlink>
      <w:r>
        <w:rPr>
          <w:rFonts w:cs="Tahoma" w:ascii="Tahoma" w:hAnsi="Tahoma"/>
        </w:rPr>
        <w:t xml:space="preserve"> revisan aspectos como: Listas de los Grupos de Trabajo, Telesalud, Videoconferencia, Bibliotecas Digitales, Tele-educación, Grids, Redes de Telecomunicacion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royecto de Internet2 del Centro Nacional de Tecnologías de Información (CNTI), denominado Reacciun2 (Red Académica de Centros de Investigación y Universidades Nacionales de Alta Velocidad), interconectará a 7 universidades nacionales y a un centro de investigación, con las redes internacionales experimentales de Internet de alta velocidad (Internet2). También incluye la instalación, de 2 laboratorios para la capacitación e investigación en la tecnología de Internet2, con el objeto de incentivar la formación del talento humano (investigadores, docentes y estudiantes) en el desarrollo e investigación de las telecomunicaciones. Las consecuencias de la implementación exitosa de este proyecto pudieran ser la capacitación de equipos de profesionales en el uso de herramientas y tecnología de punta en pasos previos a la introducción del mundo laboral, lo cual generaría una ventaja competitiva en nuestros estudiantes y futuros profesionales para incipientes mercados labor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e tipo de profesionales adaptables y con conocimiento de las herramientas de tecnologías son los futuros candidatos laborales para empresas como ITT Industries quien persigue la efectividad en sus grupos de manera ardua y constante. Adicionalmente este tipo de actividades por parte del estado permite potenciar instituciones de formación y capacitación laboral como el INCE la cual suministra a las organizaciones venezolanas personal laboral de edades tempranas y que al recibir los beneficios de este tipo de proyectos integrarían las filas de las organizaciones con un perfil profesional de avanzada. Adicionalmente estas labores se interpretan como parte de una posible adopción del estado hacia un modelo de e-commerce Consumidor-Administración (C2A), en donde las empresas al cancelar impuestos y aranceles establecidos por el estado financien proyectos de tecnología para la capacitación de grupos como posible fuerza labo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 ejemplo del fruto de este tipo de iniciativa sobre los grupos podemos percibirlo en el proyecto </w:t>
      </w:r>
      <w:hyperlink r:id="rId9">
        <w:r>
          <w:rPr>
            <w:rStyle w:val="InternetLink"/>
            <w:rFonts w:cs="Tahoma" w:ascii="Tahoma" w:hAnsi="Tahoma"/>
          </w:rPr>
          <w:t>“Desafíos y líderes de la Red de Jóvenes de Esteli”</w:t>
        </w:r>
      </w:hyperlink>
      <w:r>
        <w:rPr>
          <w:rFonts w:cs="Tahoma" w:ascii="Tahoma" w:hAnsi="Tahoma"/>
        </w:rPr>
        <w:t xml:space="preserve">  - Nicaragua en donde los usuarios de las diferentes herramientas tecnológicas a través de Internet han adquirido habilidades y capacidades en cuanto al "mejor uso de la tecnología computarizada", la "rapidez para encontrar información", el "saber navegar y bajar imágenes", a "trabajar sin necesidad de estar conectado", a "usar la libreta de direcciones del E-Mail", e incluso "cómo bajar el Antivirus para proteger el equipo". Este mediano proyecto consiste en la implementación de un centro casa de juventud en determinadas ciudades, en donde se ofrecen de manera gratuita el uso de equipos de cómputo para brindar a los y las jóvenes un espacio como cyber-café en el que tienen acceso Internet, a correo electrónico, y que además sea el principal mecanismo de comunicación con otros/as jóvenes y organizaciones dentro y fuera del país. Estudiantes, investigadores, trabajadores sociales, educadores, organizaciones e instituciones que necesitan, pero que no cuentan con estos equipos y servicios, son también nuestros potenciales usuarios. Esto nos motivó a investigar sobre las posibilidades de cooper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omo beneficios de esta implementación se perciben cambios tales como: curiosidad por aprender más, búsqueda de información especializada, actualidad respecto a los acontecimientos en su entorno, desarrollo del  hábito de lectura, escritura y mejoras en sus facilidades para la comunicación, Incremento en su autoestima, aportan opiniones y trabajos de mayor calidad, uso de un lenguaje técnico, entre otros. Como podemos observar la interacción con la tecnología y con entidades sociales que basan parte de su entorno en herramientas de información lucra de manera clara el conocimiento y las habilidades de los miembros de grupo para su interacción con el entorno, sucede de igual manera en el ámbito laboral cuando los miembros de un equipo perciben la ergonomía y las ventajas ofrecidas del uso de herramientas y técnicas novedosas.</w:t>
      </w:r>
    </w:p>
    <w:p>
      <w:pPr>
        <w:pStyle w:val="Normal"/>
        <w:jc w:val="both"/>
        <w:rPr>
          <w:rFonts w:ascii="Tahoma" w:hAnsi="Tahoma" w:cs="Tahoma"/>
        </w:rPr>
      </w:pPr>
      <w:r>
        <w:rPr>
          <w:rFonts w:cs="Tahoma" w:ascii="Tahoma" w:hAnsi="Tahoma"/>
        </w:rPr>
      </w:r>
    </w:p>
    <w:p>
      <w:pPr>
        <w:pStyle w:val="Normal"/>
        <w:jc w:val="both"/>
        <w:rPr/>
      </w:pPr>
      <w:r>
        <w:rPr>
          <w:rFonts w:cs="Tahoma" w:ascii="Tahoma" w:hAnsi="Tahoma"/>
          <w:b/>
          <w:sz w:val="16"/>
          <w:szCs w:val="16"/>
        </w:rPr>
        <w:t>(Infografia #5, #8)</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rPr>
      </w:pPr>
      <w:r>
        <w:rPr>
          <w:rFonts w:cs="Tahoma" w:ascii="Tahoma" w:hAnsi="Tahoma"/>
        </w:rPr>
        <w:t>No podemos concebir el nuevo mundo de las telecomunicaciones sin las videoconferencias, el volumen de información brindado a los participantes tanto visual como auditivamente nutre dentro del proceso a mayor velocidad que la lectura simple de caracteres en la pantalla, adicionalmente se simula el proceso de comunicación personal de los seres humanos lo cual hace que las persones se adapten con mucha facilidad, las videoconferencias tienen un sin numero de campos de aplicación académicas, entre ellos se pueden mencionar: Educación a distancia, Investigación y vinculación, Reuniones de academia, Formación continua, Reunión de directivos, Simposiums, Congresos, Conferencias, Cursos, Seminarios. El futuro inmediato puede recibirse como una comunicación de video entre dispositivos visuales como la Televisión Interactiva, con la cual los grupos pueden participar activamente en el proceso comunicacional en tiempo re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videoconferencia no es más que una tecnología que permite enlazar dos puntos ubicados en localidades separadas proporcionando una comunicación en tiempo real por medio de audio, video y datos. La masificación del uso de dispositivos para esta herramienta a nivel mundial ha hecho que los costos descienda a márgenes muy pequeños y que los dispositivos sean de fácil adquisición por lo cual se proyecta en el presente y futuro inmediato como una de las herramientas de intercambio de información más prominentes, sin duda alguna a la par con el email se convertirá en la herramienta mas utilizada por los grupos de trabajos, actualmente corporaciones como ITT han adoptado la libertad en sus plataformas tecnológicas de permitir a sus empleados el uso de cuentas passport como el MSN, esta situación deriva del hecho de la informalidad del proceso comunicativo para reuniones rápidas o consultas espontáneas que no deben quedar asentadas como una notificación formal (email) pero que son sustanciales para la ejecución de las tare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rque organizaciones permiten que se utilicen este tipo de aplicaciones dentro la empresa? No  se pueden coartar o coaccionar las ideas de los miembros del grupo, la expresión debe ser libre pero el carácter formal adquirido en recientes años por el uso del email, ha sugerido a las organizaciones que los empleados laboran mas ergonómicamente y se vuelve mas creativos cuando tienen la capacidad de expresarse con mayor libertad y sin sentir el compromiso de sus ideas frente a las políticas empresariales. La connotación escrita de una idea no expresa ningún tipo de estado ánimo mientras que cuando se estimulan los sentidos de la vista y el oído las personas son capaces de percibir aspectos intangibles de la idea o de las acciones a tomar referente a una activ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sz w:val="16"/>
          <w:szCs w:val="16"/>
        </w:rPr>
        <w:t>(Infografia #9, #10)</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rPr>
      </w:pPr>
      <w:r>
        <w:rPr>
          <w:rFonts w:cs="Tahoma" w:ascii="Tahoma" w:hAnsi="Tahoma"/>
        </w:rPr>
        <w:t>Expuesto todo lo anterior considero que hemos demostrado que la introducción de las nuevas tecnologías trae consigo múltiples, grandes y complejas transformaciones que no son únicamente basadas en las modificaciones estructurales, van mucho mas allá… aspectos sociales y psicológicos se encuentran inmersos en el fondo de estos cambios, es decir, el impacto mayor es sobre los grupos de personas, los métodos y formas de ejecutar sus acciones, y la sociedad en general, de lo que no está ajeno el mundo de las organiza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igual que no podemos escapar de la globalización, de igual manera no podemos huir de la revolución digital, aunque estos avances tecnológicos son la base fundamental del desarrollo actual, cada implementación debe llevarse a cabo midiendo cada una de las modificaciones futuras que sufrirá la organización, su entorno social, los empleados, y el mercado. Esto nos permite la construcción de equipos de trabajo reales y de proyección estimada, con la dinámica requerida para enfrentar un entorno en constante camb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usuarios de Internet del futuro tendrán gran capacidad para adaptarse rápidamente a los cambios pero a su vez sacrificaran gran parte del nivel de detalles requerido para el control, lo que obligara a los diseñadores y fabricantes a crear aplicaciones capaces de adaptarse ellas a los nuevos usuarios y rendir estos requerimientos. En el pasado el usuario promedio era un conocedor de la materia tecnológica ya que estaba en el ejercicio en la mayoría de los casos de un Hobby pero hoy en día este nivel ha bajado notablemente y personas que no posee el menor conocimiento del funcionamiento de Internet crean en la actualidad paginas webs e incluso navegan por diversidad de siti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ituación por la cual podemos vislumbrar a futuro gracias a la globalización un incremento en la complejidad de los diseños y arquitecturas tecnológicas a utilizar, apareceran algoritmos complejos, diseños robóticos de bases de datos basadas en el conocimiento y en la toma de decisiones, automatización de procesos de oficina y del hogar, pero cada vez mas dominado por un usuario el cual no considera el pc como un hobby o modo de vida, sino como una herramienta de uso cotidiano mas, desechable, al igual que podría considerar una calculadora y para lo cual no requiere el conocimiento de su diseño básico sino únicamente interactuar con el dispositivo, para obtener un resul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pPr>
      <w:r>
        <w:rPr/>
        <w:drawing>
          <wp:inline distT="0" distB="0" distL="0" distR="0">
            <wp:extent cx="4287520" cy="18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89" r="-8" b="-189"/>
                    <a:stretch>
                      <a:fillRect/>
                    </a:stretch>
                  </pic:blipFill>
                  <pic:spPr bwMode="auto">
                    <a:xfrm>
                      <a:off x="0" y="0"/>
                      <a:ext cx="4287520" cy="18923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color w:val="000080"/>
          <w:sz w:val="32"/>
          <w:szCs w:val="32"/>
        </w:rPr>
        <w:t>INFOGRAFIA</w:t>
      </w:r>
    </w:p>
    <w:p>
      <w:pPr>
        <w:pStyle w:val="Normal"/>
        <w:rPr>
          <w:rFonts w:ascii="Tahoma" w:hAnsi="Tahoma" w:cs="Tahoma"/>
        </w:rPr>
      </w:pPr>
      <w:r>
        <w:rPr>
          <w:rFonts w:cs="Tahoma" w:ascii="Tahoma" w:hAnsi="Tahoma"/>
        </w:rPr>
      </w:r>
    </w:p>
    <w:tbl>
      <w:tblPr>
        <w:tblW w:w="11034" w:type="dxa"/>
        <w:jc w:val="center"/>
        <w:tblInd w:w="0" w:type="dxa"/>
        <w:tblLayout w:type="fixed"/>
        <w:tblCellMar>
          <w:top w:w="0" w:type="dxa"/>
          <w:left w:w="108" w:type="dxa"/>
          <w:bottom w:w="0" w:type="dxa"/>
          <w:right w:w="108" w:type="dxa"/>
        </w:tblCellMar>
      </w:tblPr>
      <w:tblGrid>
        <w:gridCol w:w="486"/>
        <w:gridCol w:w="1054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cs="Arial" w:ascii="Arial" w:hAnsi="Arial"/>
                <w:b/>
                <w:lang w:val="es-ES"/>
              </w:rPr>
              <w:t>1</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Aprendizaje de colaboración en línea: Asuntos para la futura practica y la investigación”.</w:t>
            </w:r>
            <w:r>
              <w:rPr>
                <w:rFonts w:cs="Arial" w:ascii="Arial" w:hAnsi="Arial"/>
                <w:highlight w:val="lightGray"/>
                <w:lang w:val="es-ES"/>
              </w:rPr>
              <w:t xml:space="preserve"> Robert   Bernard,  Beatriz Rojo,  Dense St. Pierr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correo electrónico, los boletines asociados, los sistemas de conferencia y otros han tenido su impacto en los currículums, los materiales de aprendizaje y la práctica instruccional.  Hasta las características de los alumnos está cambiando. Los alumnos no tienen la misma edad ni pertenecen al mismo grupo social y tampoco están dispuestos a recibir información en forma pasiva con escasa interacción y retroalimentación.  El ambiente laboral también ha cambiado drásticamente y requiere una fuerza de trabajo que pueda trabajar en colaboración con otros departamentos y/o compañí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1">
              <w:r>
                <w:rPr>
                  <w:rStyle w:val="InternetLink"/>
                  <w:rFonts w:cs="Arial" w:ascii="Arial" w:hAnsi="Arial"/>
                  <w:lang w:val="es-ES"/>
                </w:rPr>
                <w:t>http://www.uned.ac.cr/servicios/global/ensenanza/instruccion/articulos/aprendizaje.html</w:t>
              </w:r>
            </w:hyperlink>
          </w:p>
          <w:p>
            <w:pPr>
              <w:pStyle w:val="Normal"/>
              <w:jc w:val="both"/>
              <w:rPr>
                <w:rFonts w:ascii="Arial" w:hAnsi="Arial" w:eastAsia="Arial" w:cs="Arial"/>
                <w:lang w:val="es-ES"/>
              </w:rPr>
            </w:pPr>
            <w:r>
              <w:rPr>
                <w:rFonts w:eastAsia="Arial" w:cs="Arial" w:ascii="Arial" w:hAnsi="Arial"/>
                <w:lang w:val="es-ES"/>
              </w:rPr>
              <w:t xml:space="preserve">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2</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Por qué las organizaciones se han visto enfrentadas al trabajo en equipo? (Descubriendo un nuevo estilo de trabajo)”.</w:t>
            </w:r>
            <w:r>
              <w:rPr>
                <w:rFonts w:cs="Arial" w:ascii="Arial" w:hAnsi="Arial"/>
                <w:highlight w:val="lightGray"/>
                <w:lang w:val="es-ES"/>
              </w:rPr>
              <w:t xml:space="preserve"> Erik Opitz Aray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mpresas exitosas han tenido que replantearse su estilo de trabajo para poder continuar operando en los mercados actuales, que son dinámicos y por lo tanto requieren de capacidades dinámicas, por los que se requiere también un alto grado de flexibilidad, que sean empresa con “formas de organización aun más flexibles”. Muchas han buscado en la Reingeniería una solución para enfrentar este problema; Reingeniería que postula, entre otros, un modelo de negocios que ciertamente involucra cambios en las organizaciones y uno de ellos es el trabajo por equipos de procesos poli funcionales, el autor hace referencia al caso industrial chileno y sus incidencias tecnológicas y de ambiente sobre la generación de equipos de trabajo, expresa abiertamente su hipótesis en la creación del equipo como célula fundamental de la organiz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2">
              <w:r>
                <w:rPr>
                  <w:rStyle w:val="InternetLink"/>
                  <w:rFonts w:cs="Arial" w:ascii="Arial" w:hAnsi="Arial"/>
                  <w:lang w:val="es-ES"/>
                </w:rPr>
                <w:t>http://www.gestiopolis.com/recursos2/documentos/fulldocs/rrhh/orgtrabequip.htm</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highlight w:val="lightGray"/>
                <w:lang w:val="es-ES"/>
              </w:rPr>
              <w:t>“</w:t>
            </w:r>
            <w:r>
              <w:rPr>
                <w:rFonts w:cs="Arial" w:ascii="Arial" w:hAnsi="Arial"/>
                <w:b/>
                <w:highlight w:val="lightGray"/>
                <w:lang w:val="es-ES"/>
              </w:rPr>
              <w:t xml:space="preserve">Impacto de la Tecnologia”. </w:t>
            </w:r>
            <w:r>
              <w:rPr>
                <w:rFonts w:cs="Arial" w:ascii="Arial" w:hAnsi="Arial"/>
                <w:lang w:val="es-ES"/>
              </w:rPr>
              <w:t>Leopoldo de la Fuente Silv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tecnología es fácil de entender en un proceso de transformación física, como en una línea de ensamble, pero es también adecuada para otras organizaciones, como un hospital o una universidad. Se basa en el conocimiento y equipo utilizados para la realización de tareas. Afecta a los tipos de insumos y la producción del sistema que llegan a la organización. En el articulo se puede apreciar la incidencia de la tecnología los grupos y estructuras de la organiz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3">
              <w:r>
                <w:rPr>
                  <w:rStyle w:val="InternetLink"/>
                  <w:rFonts w:cs="Arial" w:ascii="Arial" w:hAnsi="Arial"/>
                  <w:lang w:val="es-ES"/>
                </w:rPr>
                <w:t>http://www.gestiopolis.com/recursos/documentos/fulldocs/ger/imptec.htm</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4</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Reacciun2 (Red Académica de Centros de Investigación y Universidades Nacionales de Alta Velocidad)”.</w:t>
            </w:r>
            <w:r>
              <w:rPr>
                <w:rFonts w:cs="Arial" w:ascii="Arial" w:hAnsi="Arial"/>
                <w:b/>
                <w:lang w:val="es-ES"/>
              </w:rPr>
              <w:t xml:space="preserve"> </w:t>
            </w:r>
            <w:r>
              <w:rPr>
                <w:rFonts w:cs="Arial" w:ascii="Arial" w:hAnsi="Arial"/>
                <w:lang w:val="es-ES"/>
              </w:rPr>
              <w:t>Republica Bolivariana de Venezuel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objetivo central de esta institución es proveer a las instituciones académicas, científicas y tecnológicas, nacionales e internacionales, con los recursos necesarios para desarrollar nuevas tecnologías y aplicaciones, que puedan ser utilizadas en la futura generación de Internet.</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Promover el desarrollo de redes de alto rendimiento (alta velocidad, baja latencia (retardo) y enlaces de gran capacidad con calidad de servicio y alta seguridad) y ponerlas al servicio de la comunidad científica y de investig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4">
              <w:r>
                <w:rPr>
                  <w:rStyle w:val="InternetLink"/>
                  <w:rFonts w:cs="Arial" w:ascii="Arial" w:hAnsi="Arial"/>
                  <w:lang w:val="es-ES"/>
                </w:rPr>
                <w:t>http://www.reacciun2.edu.ve/view/reacciun2_grupostrabajo.php</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Acerca de videsconferencia”.</w:t>
            </w:r>
            <w:r>
              <w:rPr>
                <w:rFonts w:cs="Arial" w:ascii="Arial" w:hAnsi="Arial"/>
                <w:lang w:val="es-ES"/>
              </w:rPr>
              <w:t xml:space="preserve"> Universidad Autónoma del Estado de Hidalg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Esta herramienta versátil de comunicación nos permite hoy en día gracias a redes como la de Internet, comunicarnos a cualquier parte del mundo, lo que se traduce en un intercambio de programas y conocimiento con Universidades y Empresas Nacionales e Internaciona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5">
              <w:r>
                <w:rPr>
                  <w:rStyle w:val="InternetLink"/>
                  <w:rFonts w:cs="Arial" w:ascii="Arial" w:hAnsi="Arial"/>
                  <w:lang w:val="es-ES"/>
                </w:rPr>
                <w:t>http://200.57.58.218/riv/videoconferencia.php</w:t>
              </w:r>
            </w:hyperlink>
          </w:p>
          <w:p>
            <w:pPr>
              <w:pStyle w:val="Normal"/>
              <w:jc w:val="both"/>
              <w:rPr>
                <w:rFonts w:ascii="Arial" w:hAnsi="Arial" w:cs="Arial"/>
                <w:lang w:val="es-ES"/>
              </w:rPr>
            </w:pPr>
            <w:r>
              <w:rPr>
                <w:rFonts w:cs="Arial" w:ascii="Arial" w:hAnsi="Arial"/>
                <w:lang w:val="es-ES"/>
              </w:rPr>
            </w:r>
          </w:p>
        </w:tc>
      </w:tr>
      <w:tr>
        <w:trPr>
          <w:trHeight w:val="35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6</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highlight w:val="lightGray"/>
                <w:lang w:val="es-ES"/>
              </w:rPr>
              <w:t>“</w:t>
            </w:r>
            <w:r>
              <w:rPr>
                <w:rFonts w:cs="Arial" w:ascii="Arial" w:hAnsi="Arial"/>
                <w:b/>
                <w:highlight w:val="lightGray"/>
                <w:lang w:val="es-ES"/>
              </w:rPr>
              <w:t>El Proyecto alcaldía digital”.</w:t>
            </w:r>
            <w:r>
              <w:rPr>
                <w:rFonts w:cs="Arial" w:ascii="Arial" w:hAnsi="Arial"/>
                <w:lang w:val="es-ES"/>
              </w:rPr>
              <w:t xml:space="preserve"> Ministerio de Ciencia y Tecnología de la Republica Bolivariana de Venezuel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nmarcado en el proceso de Innovación de la Gestión Pública que, apoyado en las Tecnologías de Información y Comunicación, promueve, facilita, potencia e incorpora el uso del conocimiento como soporte fundamental de la gestión, para lograr condiciones de gobernabilidad basadas en procesos efectivos de: </w:t>
            </w:r>
          </w:p>
          <w:p>
            <w:pPr>
              <w:pStyle w:val="Normal"/>
              <w:jc w:val="both"/>
              <w:rPr>
                <w:rFonts w:ascii="Arial" w:hAnsi="Arial" w:cs="Arial"/>
                <w:lang w:val="es-ES"/>
              </w:rPr>
            </w:pPr>
            <w:r>
              <w:rPr>
                <w:rFonts w:cs="Arial" w:ascii="Arial" w:hAnsi="Arial"/>
                <w:lang w:val="es-ES"/>
              </w:rPr>
              <w:t>· Rendición de cuentas</w:t>
            </w:r>
          </w:p>
          <w:p>
            <w:pPr>
              <w:pStyle w:val="Normal"/>
              <w:jc w:val="both"/>
              <w:rPr>
                <w:rFonts w:ascii="Arial" w:hAnsi="Arial" w:cs="Arial"/>
                <w:lang w:val="es-ES"/>
              </w:rPr>
            </w:pPr>
            <w:r>
              <w:rPr>
                <w:rFonts w:cs="Arial" w:ascii="Arial" w:hAnsi="Arial"/>
                <w:lang w:val="es-ES"/>
              </w:rPr>
              <w:t xml:space="preserve">· Gerencia por proyectos </w:t>
            </w:r>
          </w:p>
          <w:p>
            <w:pPr>
              <w:pStyle w:val="Normal"/>
              <w:jc w:val="both"/>
              <w:rPr>
                <w:rFonts w:ascii="Arial" w:hAnsi="Arial" w:cs="Arial"/>
                <w:lang w:val="es-ES"/>
              </w:rPr>
            </w:pPr>
            <w:r>
              <w:rPr>
                <w:rFonts w:cs="Arial" w:ascii="Arial" w:hAnsi="Arial"/>
                <w:lang w:val="es-ES"/>
              </w:rPr>
              <w:t xml:space="preserve">· Planificación y presupuesto participativo </w:t>
            </w:r>
          </w:p>
          <w:p>
            <w:pPr>
              <w:pStyle w:val="Normal"/>
              <w:jc w:val="both"/>
              <w:rPr>
                <w:rFonts w:ascii="Arial" w:hAnsi="Arial" w:cs="Arial"/>
                <w:lang w:val="es-ES"/>
              </w:rPr>
            </w:pPr>
            <w:r>
              <w:rPr>
                <w:rFonts w:cs="Arial" w:ascii="Arial" w:hAnsi="Arial"/>
                <w:lang w:val="es-ES"/>
              </w:rPr>
              <w:t>· Transparencia de la gest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6">
              <w:r>
                <w:rPr>
                  <w:rStyle w:val="InternetLink"/>
                  <w:rFonts w:cs="Arial" w:ascii="Arial" w:hAnsi="Arial"/>
                  <w:lang w:val="es-ES"/>
                </w:rPr>
                <w:t>http://www.funflc.org.ve/webfunda/programas/informatica/alcaldia-digital.htm</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7</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Impacto del uso de Internet en el personal de Desafíos y líderes de la Red de Jóvenes de Esteli (Informe Final)”.</w:t>
            </w:r>
            <w:r>
              <w:rPr>
                <w:rFonts w:cs="Arial" w:ascii="Arial" w:hAnsi="Arial"/>
                <w:lang w:val="es-ES"/>
              </w:rPr>
              <w:t xml:space="preserve"> Information and communication technologie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ste proyecto consistio en implementar una especie de casa de juventud en cada una de estas tres ciudades, acondicionadas con equipo de cómputo para brindar a los y las jóvenes un espacio como "café-net" en el que accedan a Internet, a correo electrónico, y que además sea el principal mecanismo de comunicación con otros/as jóvenes y organizaciones dentro y fuera del paí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studiantes, investigadores, trabajadores sociales, educadores, organizaciones e instituciones que necesitan, pero que no cuentan con estos equipos y servicios, son también nuestros potenciales usuarios. Esto nos motivó a investigar sobre las posibilidades de cooper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7">
              <w:r>
                <w:rPr>
                  <w:rStyle w:val="InternetLink"/>
                  <w:rFonts w:cs="Arial" w:ascii="Arial" w:hAnsi="Arial"/>
                  <w:lang w:val="es-ES"/>
                </w:rPr>
                <w:t>http://www.idrc.ca/en/ev-3734-201-1-DO_TOPIC.html</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8</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Videoconferencia interactiva una tecnología para la educación a distancia”.</w:t>
            </w:r>
            <w:r>
              <w:rPr>
                <w:rFonts w:cs="Arial" w:ascii="Arial" w:hAnsi="Arial"/>
                <w:lang w:val="es-ES"/>
              </w:rPr>
              <w:t xml:space="preserve"> Rosario Yslad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En la actualidad la tecnología electrónica y cibernética posibilitan la enseñanza a distancia cara - a - cara, con interacción de pares y retroalimentación virtual entre el profesor y los alumnos, mediante el uso de la videoconferencia interactiva, que posee mayores ventajas sobre el resto de medios típicos para al ED, la interacción es más realista, productiva y eficaz.</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Representa el modelo más cercano al trabajo en aula convencional, por su flexibilidad, el profesor no requiere de grandes aparatos, ni grandes equipos de producción, puede emplear técnicas grupales e intercambiar datos por medio de paquetes computacionales y enviar cualquier tipo de información audio visual</w:t>
            </w:r>
          </w:p>
          <w:p>
            <w:pPr>
              <w:pStyle w:val="Normal"/>
              <w:jc w:val="both"/>
              <w:rPr>
                <w:rFonts w:ascii="Arial" w:hAnsi="Arial" w:cs="Arial"/>
                <w:lang w:val="es-ES"/>
              </w:rPr>
            </w:pPr>
            <w:hyperlink r:id="rId18">
              <w:r>
                <w:rPr>
                  <w:rStyle w:val="InternetLink"/>
                  <w:rFonts w:cs="Arial" w:ascii="Arial" w:hAnsi="Arial"/>
                  <w:lang w:val="es-ES"/>
                </w:rPr>
                <w:t>http://www.monografias.com/trabajos10/videx/videx.shtml</w:t>
              </w:r>
            </w:hyperlink>
          </w:p>
          <w:p>
            <w:pPr>
              <w:pStyle w:val="Normal"/>
              <w:jc w:val="both"/>
              <w:rPr>
                <w:rFonts w:ascii="Arial" w:hAnsi="Arial" w:cs="Arial"/>
                <w:lang w:val="es-ES"/>
              </w:rPr>
            </w:pPr>
            <w:r>
              <w:rPr>
                <w:rFonts w:cs="Arial" w:ascii="Arial" w:hAnsi="Arial"/>
                <w:lang w:val="es-ES"/>
              </w:rPr>
            </w:r>
          </w:p>
        </w:tc>
      </w:tr>
      <w:tr>
        <w:trPr>
          <w:trHeight w:val="33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9</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highlight w:val="lightGray"/>
                <w:lang w:val="es-ES"/>
              </w:rPr>
              <w:t>“</w:t>
            </w:r>
            <w:r>
              <w:rPr>
                <w:rFonts w:cs="Arial" w:ascii="Arial" w:hAnsi="Arial"/>
                <w:b/>
                <w:highlight w:val="lightGray"/>
                <w:lang w:val="es-ES"/>
              </w:rPr>
              <w:t>Tecnología y Liderazgo en las Organizaciones”.</w:t>
            </w:r>
            <w:r>
              <w:rPr>
                <w:rFonts w:cs="Arial" w:ascii="Arial" w:hAnsi="Arial"/>
                <w:lang w:val="es-ES"/>
              </w:rPr>
              <w:t xml:space="preserve"> Ingrid Expósito Lo Giudice.</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Existen factores disímiles para el éxito de una organización. Sin embargo, por las características cambiantes del entorno en que estas se encuentran inmersas, la clave para alcanzarlo se sostiene, principalmente, en dos elementos: Tecnología y Líder.</w:t>
            </w:r>
          </w:p>
          <w:p>
            <w:pPr>
              <w:pStyle w:val="Normal"/>
              <w:jc w:val="both"/>
              <w:rPr>
                <w:rFonts w:ascii="Arial" w:hAnsi="Arial" w:cs="Arial"/>
                <w:lang w:val="es-ES"/>
              </w:rPr>
            </w:pPr>
            <w:r>
              <w:fldChar w:fldCharType="begin"/>
            </w:r>
            <w:r>
              <w:rPr>
                <w:rStyle w:val="InternetLink"/>
                <w:rFonts w:cs="Arial" w:ascii="Arial" w:hAnsi="Arial"/>
                <w:lang w:val="es-ES"/>
              </w:rPr>
              <w:instrText xml:space="preserve"> HYPERLINK "http://www.gestiopolis.com/recursos2/documentos/fulldocs/ger/teclidorg.htm" \l "3"</w:instrText>
            </w:r>
            <w:r>
              <w:rPr>
                <w:rStyle w:val="InternetLink"/>
                <w:rFonts w:cs="Arial" w:ascii="Arial" w:hAnsi="Arial"/>
                <w:lang w:val="es-ES"/>
              </w:rPr>
              <w:fldChar w:fldCharType="separate"/>
            </w:r>
            <w:r>
              <w:rPr>
                <w:rStyle w:val="InternetLink"/>
                <w:rFonts w:cs="Arial" w:ascii="Arial" w:hAnsi="Arial"/>
                <w:lang w:val="es-ES"/>
              </w:rPr>
              <w:t>http://www.gestiopolis.com/recursos2/documentos/fulldocs/ger/teclidorg.htm#3</w:t>
            </w:r>
            <w:r>
              <w:rPr>
                <w:rStyle w:val="InternetLink"/>
                <w:rFonts w:cs="Arial" w:ascii="Arial" w:hAnsi="Arial"/>
                <w:lang w:val="es-ES"/>
              </w:rPr>
              <w:fldChar w:fldCharType="end"/>
            </w:r>
          </w:p>
          <w:p>
            <w:pPr>
              <w:pStyle w:val="Normal"/>
              <w:jc w:val="both"/>
              <w:rPr>
                <w:rFonts w:ascii="Arial" w:hAnsi="Arial" w:cs="Arial"/>
                <w:b/>
                <w:b/>
                <w:highlight w:val="lightGray"/>
                <w:lang w:val="es-ES"/>
              </w:rPr>
            </w:pPr>
            <w:r>
              <w:rPr>
                <w:rFonts w:cs="Arial" w:ascii="Arial" w:hAnsi="Arial"/>
                <w:b/>
                <w:highlight w:val="lightGray"/>
                <w:lang w:val="es-ES"/>
              </w:rPr>
            </w:r>
          </w:p>
        </w:tc>
      </w:tr>
      <w:tr>
        <w:trPr>
          <w:trHeight w:val="3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10</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La evolución del perfil de usuario medio”.</w:t>
            </w:r>
            <w:r>
              <w:rPr>
                <w:rFonts w:cs="Arial" w:ascii="Arial" w:hAnsi="Arial"/>
                <w:lang w:val="es-ES"/>
              </w:rPr>
              <w:t xml:space="preserve"> Eduardo Manch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os usuarios han cambiado, ya no son los mismos y cada vez se parecen más a una persona corriente. Para los nuevos usuarios medios la informática no es un hobby sino una herramienta más a su disposición por ello no se puede esperar que aprendan más del mínimo necesario. El nivel medio de conocimientos está bajando, más gente sabe usar Internet, pero con a un nivel más elemental. Si hasta hace poco la gente se adaptaba a las webs, ahora las webs han de adaptarse a la gente.</w:t>
            </w:r>
          </w:p>
          <w:p>
            <w:pPr>
              <w:pStyle w:val="Normal"/>
              <w:jc w:val="both"/>
              <w:rPr>
                <w:rFonts w:ascii="Arial" w:hAnsi="Arial" w:cs="Arial"/>
                <w:lang w:val="es-ES"/>
              </w:rPr>
            </w:pPr>
            <w:hyperlink r:id="rId19">
              <w:r>
                <w:rPr>
                  <w:rStyle w:val="InternetLink"/>
                  <w:rFonts w:cs="Arial" w:ascii="Arial" w:hAnsi="Arial"/>
                  <w:lang w:val="es-ES"/>
                </w:rPr>
                <w:t>http://www.gestiopolis.com/canales5/ger/ainda/55.htm</w:t>
              </w:r>
            </w:hyperlink>
          </w:p>
          <w:p>
            <w:pPr>
              <w:pStyle w:val="Normal"/>
              <w:jc w:val="both"/>
              <w:rPr>
                <w:rFonts w:ascii="Arial" w:hAnsi="Arial" w:cs="Arial"/>
                <w:lang w:val="es-ES"/>
              </w:rPr>
            </w:pPr>
            <w:r>
              <w:rPr>
                <w:rFonts w:cs="Arial" w:ascii="Arial" w:hAnsi="Arial"/>
                <w:lang w:val="es-ES"/>
              </w:rPr>
            </w:r>
          </w:p>
        </w:tc>
      </w:tr>
    </w:tbl>
    <w:p>
      <w:pPr>
        <w:pStyle w:val="Normal"/>
        <w:rPr>
          <w:rFonts w:ascii="Tahoma" w:hAnsi="Tahoma" w:cs="Tahoma"/>
          <w:lang w:val="es-ES"/>
        </w:rPr>
      </w:pPr>
      <w:r>
        <w:rPr>
          <w:rFonts w:cs="Tahoma" w:ascii="Tahoma" w:hAnsi="Tahoma"/>
          <w:lang w:val="es-ES"/>
        </w:rPr>
      </w:r>
    </w:p>
    <w:p>
      <w:pPr>
        <w:pStyle w:val="Normal"/>
        <w:jc w:val="center"/>
        <w:rPr/>
      </w:pPr>
      <w:r>
        <w:rPr/>
        <w:drawing>
          <wp:inline distT="0" distB="0" distL="0" distR="0">
            <wp:extent cx="4287520" cy="189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8" t="-189" r="-8" b="-189"/>
                    <a:stretch>
                      <a:fillRect/>
                    </a:stretch>
                  </pic:blipFill>
                  <pic:spPr bwMode="auto">
                    <a:xfrm>
                      <a:off x="0" y="0"/>
                      <a:ext cx="4287520" cy="189230"/>
                    </a:xfrm>
                    <a:prstGeom prst="rect">
                      <a:avLst/>
                    </a:prstGeom>
                  </pic:spPr>
                </pic:pic>
              </a:graphicData>
            </a:graphic>
          </wp:inline>
        </w:drawing>
      </w:r>
    </w:p>
    <w:p>
      <w:pPr>
        <w:pStyle w:val="Normal"/>
        <w:jc w:val="center"/>
        <w:rPr>
          <w:rFonts w:ascii="Tahoma" w:hAnsi="Tahoma" w:cs="Tahoma"/>
          <w:b/>
          <w:b/>
          <w:color w:val="000080"/>
          <w:sz w:val="32"/>
          <w:szCs w:val="32"/>
        </w:rPr>
      </w:pPr>
      <w:r>
        <w:rPr>
          <w:rFonts w:cs="Tahoma" w:ascii="Tahoma" w:hAnsi="Tahoma"/>
          <w:b/>
          <w:color w:val="000080"/>
          <w:sz w:val="32"/>
          <w:szCs w:val="32"/>
        </w:rPr>
        <w:t>DEDICATORIA</w:t>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center"/>
        <w:rPr>
          <w:rFonts w:ascii="Tahoma" w:hAnsi="Tahoma" w:cs="Tahoma"/>
          <w:color w:val="800000"/>
          <w:lang w:val="es-ES"/>
        </w:rPr>
      </w:pPr>
      <w:r>
        <w:rPr>
          <w:rFonts w:cs="Tahoma" w:ascii="Tahoma" w:hAnsi="Tahoma"/>
          <w:color w:val="800000"/>
          <w:lang w:val="es-ES"/>
        </w:rPr>
        <w:t>“…</w:t>
      </w:r>
      <w:r>
        <w:rPr>
          <w:rFonts w:cs="Tahoma" w:ascii="Tahoma" w:hAnsi="Tahoma"/>
          <w:color w:val="800000"/>
          <w:lang w:val="es-ES"/>
        </w:rPr>
        <w:t>Reír es arriesgarse a quedar como un tonto.</w:t>
      </w:r>
    </w:p>
    <w:p>
      <w:pPr>
        <w:pStyle w:val="Normal"/>
        <w:jc w:val="center"/>
        <w:rPr>
          <w:rFonts w:ascii="Tahoma" w:hAnsi="Tahoma" w:cs="Tahoma"/>
          <w:color w:val="800000"/>
          <w:lang w:val="es-ES"/>
        </w:rPr>
      </w:pPr>
      <w:r>
        <w:rPr>
          <w:rFonts w:cs="Tahoma" w:ascii="Tahoma" w:hAnsi="Tahoma"/>
          <w:color w:val="800000"/>
          <w:lang w:val="es-ES"/>
        </w:rPr>
        <w:t>Llorar es arriesgarse a parecer sentimental.</w:t>
      </w:r>
    </w:p>
    <w:p>
      <w:pPr>
        <w:pStyle w:val="Normal"/>
        <w:jc w:val="center"/>
        <w:rPr>
          <w:rFonts w:ascii="Tahoma" w:hAnsi="Tahoma" w:cs="Tahoma"/>
          <w:color w:val="800000"/>
          <w:lang w:val="es-ES"/>
        </w:rPr>
      </w:pPr>
      <w:r>
        <w:rPr>
          <w:rFonts w:cs="Tahoma" w:ascii="Tahoma" w:hAnsi="Tahoma"/>
          <w:color w:val="800000"/>
          <w:lang w:val="es-ES"/>
        </w:rPr>
        <w:t>Tender a darle la mano a otro, es arriesgarse a contraer un compromiso.</w:t>
      </w:r>
    </w:p>
    <w:p>
      <w:pPr>
        <w:pStyle w:val="Normal"/>
        <w:jc w:val="center"/>
        <w:rPr>
          <w:rFonts w:ascii="Tahoma" w:hAnsi="Tahoma" w:cs="Tahoma"/>
          <w:color w:val="800000"/>
          <w:lang w:val="es-ES"/>
        </w:rPr>
      </w:pPr>
      <w:r>
        <w:rPr>
          <w:rFonts w:cs="Tahoma" w:ascii="Tahoma" w:hAnsi="Tahoma"/>
          <w:color w:val="800000"/>
          <w:lang w:val="es-ES"/>
        </w:rPr>
        <w:t>Exponer los sentimientos es arriesgarse a sufrir.</w:t>
      </w:r>
    </w:p>
    <w:p>
      <w:pPr>
        <w:pStyle w:val="Normal"/>
        <w:jc w:val="center"/>
        <w:rPr/>
      </w:pPr>
      <w:r>
        <w:rPr>
          <w:rFonts w:cs="Tahoma" w:ascii="Tahoma" w:hAnsi="Tahoma"/>
          <w:color w:val="800000"/>
          <w:lang w:val="es-ES"/>
        </w:rPr>
        <w:t>Exponer las ideas y los sueños a la multitud es arriesgarse a quedar en ridículo.</w:t>
      </w:r>
    </w:p>
    <w:p>
      <w:pPr>
        <w:pStyle w:val="Normal"/>
        <w:jc w:val="center"/>
        <w:rPr>
          <w:rFonts w:ascii="Tahoma" w:hAnsi="Tahoma" w:cs="Tahoma"/>
          <w:color w:val="800000"/>
          <w:lang w:val="es-ES"/>
        </w:rPr>
      </w:pPr>
      <w:r>
        <w:rPr>
          <w:rFonts w:cs="Tahoma" w:ascii="Tahoma" w:hAnsi="Tahoma"/>
          <w:color w:val="800000"/>
          <w:lang w:val="es-ES"/>
        </w:rPr>
        <w:t>Pero es necesario correr riesgos, por que el riesgo mas grande en la vida es no arriesgar nada.</w:t>
      </w:r>
    </w:p>
    <w:p>
      <w:pPr>
        <w:pStyle w:val="Normal"/>
        <w:jc w:val="center"/>
        <w:rPr>
          <w:rFonts w:ascii="Tahoma" w:hAnsi="Tahoma" w:cs="Tahoma"/>
          <w:color w:val="800000"/>
          <w:lang w:val="es-ES"/>
        </w:rPr>
      </w:pPr>
      <w:r>
        <w:rPr>
          <w:rFonts w:cs="Tahoma" w:ascii="Tahoma" w:hAnsi="Tahoma"/>
          <w:color w:val="800000"/>
          <w:lang w:val="es-ES"/>
        </w:rPr>
        <w:t>La persona que no arriesga nada, no hace nada, no tiene nada y no es nada.</w:t>
      </w:r>
    </w:p>
    <w:p>
      <w:pPr>
        <w:pStyle w:val="Normal"/>
        <w:jc w:val="center"/>
        <w:rPr>
          <w:rFonts w:ascii="Tahoma" w:hAnsi="Tahoma" w:cs="Tahoma"/>
          <w:color w:val="800000"/>
          <w:lang w:val="es-ES"/>
        </w:rPr>
      </w:pPr>
      <w:r>
        <w:rPr>
          <w:rFonts w:cs="Tahoma" w:ascii="Tahoma" w:hAnsi="Tahoma"/>
          <w:color w:val="800000"/>
          <w:lang w:val="es-ES"/>
        </w:rPr>
        <w:t>Puede evitar el dolor y las penas, pero nunca aprende a sentir, a crecer, a amar, a vivir.</w:t>
      </w:r>
    </w:p>
    <w:p>
      <w:pPr>
        <w:pStyle w:val="Normal"/>
        <w:jc w:val="center"/>
        <w:rPr>
          <w:rFonts w:ascii="Tahoma" w:hAnsi="Tahoma" w:cs="Tahoma"/>
          <w:color w:val="800000"/>
          <w:lang w:val="es-ES"/>
        </w:rPr>
      </w:pPr>
      <w:r>
        <w:rPr>
          <w:rFonts w:cs="Tahoma" w:ascii="Tahoma" w:hAnsi="Tahoma"/>
          <w:color w:val="800000"/>
          <w:lang w:val="es-ES"/>
        </w:rPr>
        <w:t>Encadenada por sus certidumbres es una esclava.</w:t>
      </w:r>
    </w:p>
    <w:p>
      <w:pPr>
        <w:pStyle w:val="Normal"/>
        <w:jc w:val="center"/>
        <w:rPr/>
      </w:pPr>
      <w:r>
        <w:rPr>
          <w:rFonts w:cs="Tahoma" w:ascii="Tahoma" w:hAnsi="Tahoma"/>
          <w:color w:val="800000"/>
          <w:lang w:val="es-ES"/>
        </w:rPr>
        <w:t>Solo la persona que arriesga es verdaderamente libre…”.</w:t>
      </w:r>
    </w:p>
    <w:p>
      <w:pPr>
        <w:pStyle w:val="Normal"/>
        <w:jc w:val="center"/>
        <w:rPr>
          <w:rFonts w:ascii="Tahoma" w:hAnsi="Tahoma" w:cs="Tahoma"/>
          <w:color w:val="800000"/>
          <w:lang w:val="es-ES"/>
        </w:rPr>
      </w:pPr>
      <w:r>
        <w:rPr>
          <w:rFonts w:cs="Tahoma" w:ascii="Tahoma" w:hAnsi="Tahoma"/>
          <w:color w:val="800000"/>
          <w:lang w:val="es-ES"/>
        </w:rPr>
      </w:r>
    </w:p>
    <w:p>
      <w:pPr>
        <w:pStyle w:val="Normal"/>
        <w:jc w:val="center"/>
        <w:rPr>
          <w:rFonts w:ascii="Tahoma" w:hAnsi="Tahoma" w:cs="Tahoma"/>
          <w:b/>
          <w:b/>
          <w:lang w:val="es-ES"/>
        </w:rPr>
      </w:pPr>
      <w:r>
        <w:rPr>
          <w:rFonts w:cs="Tahoma" w:ascii="Tahoma" w:hAnsi="Tahoma"/>
          <w:b/>
          <w:lang w:val="es-ES"/>
        </w:rPr>
        <w:t>A Dios por darme una segunda oportunidad para mostrar</w:t>
      </w:r>
    </w:p>
    <w:p>
      <w:pPr>
        <w:pStyle w:val="Normal"/>
        <w:jc w:val="center"/>
        <w:rPr/>
      </w:pPr>
      <w:r>
        <w:rPr>
          <w:rFonts w:cs="Tahoma" w:ascii="Tahoma" w:hAnsi="Tahoma"/>
          <w:b/>
          <w:lang w:val="es-ES"/>
        </w:rPr>
        <w:t>lo que puedo hacer con la perseverancia de mis manos y con la furia de mi corazón.</w:t>
      </w:r>
    </w:p>
    <w:p>
      <w:pPr>
        <w:pStyle w:val="Normal"/>
        <w:jc w:val="center"/>
        <w:rPr>
          <w:rFonts w:ascii="Tahoma" w:hAnsi="Tahoma" w:cs="Tahoma"/>
          <w:b/>
          <w:b/>
          <w:lang w:val="es-ES"/>
        </w:rPr>
      </w:pPr>
      <w:r>
        <w:rPr>
          <w:rFonts w:cs="Tahoma" w:ascii="Tahoma" w:hAnsi="Tahoma"/>
          <w:b/>
          <w:lang w:val="es-ES"/>
        </w:rPr>
      </w:r>
    </w:p>
    <w:p>
      <w:pPr>
        <w:pStyle w:val="Normal"/>
        <w:jc w:val="center"/>
        <w:rPr/>
      </w:pPr>
      <w:r>
        <w:rPr>
          <w:rFonts w:cs="Tahoma" w:ascii="Tahoma" w:hAnsi="Tahoma"/>
          <w:b/>
          <w:lang w:val="es-ES"/>
        </w:rPr>
        <w:t>A todos mis amigos y compañeros dentro y fuera del recinto educativo</w:t>
      </w:r>
    </w:p>
    <w:p>
      <w:pPr>
        <w:pStyle w:val="Normal"/>
        <w:jc w:val="center"/>
        <w:rPr>
          <w:rFonts w:ascii="Tahoma" w:hAnsi="Tahoma" w:cs="Tahoma"/>
          <w:b/>
          <w:b/>
          <w:lang w:val="es-ES"/>
        </w:rPr>
      </w:pPr>
      <w:r>
        <w:rPr>
          <w:rFonts w:cs="Tahoma" w:ascii="Tahoma" w:hAnsi="Tahoma"/>
          <w:b/>
          <w:lang w:val="es-ES"/>
        </w:rPr>
        <w:t>que me quieren y que admiran los humildes dones que dios le dio a este humilde pescador de Punto Fijo.</w:t>
      </w:r>
    </w:p>
    <w:p>
      <w:pPr>
        <w:pStyle w:val="Normal"/>
        <w:jc w:val="center"/>
        <w:rPr>
          <w:rFonts w:ascii="Tahoma" w:hAnsi="Tahoma" w:cs="Tahoma"/>
          <w:b/>
          <w:b/>
          <w:lang w:val="es-ES"/>
        </w:rPr>
      </w:pPr>
      <w:r>
        <w:rPr>
          <w:rFonts w:cs="Tahoma" w:ascii="Tahoma" w:hAnsi="Tahoma"/>
          <w:b/>
          <w:lang w:val="es-ES"/>
        </w:rPr>
      </w:r>
    </w:p>
    <w:p>
      <w:pPr>
        <w:pStyle w:val="Normal"/>
        <w:jc w:val="center"/>
        <w:rPr>
          <w:rFonts w:ascii="Tahoma" w:hAnsi="Tahoma" w:cs="Tahoma"/>
          <w:b/>
          <w:b/>
          <w:lang w:val="es-ES"/>
        </w:rPr>
      </w:pPr>
      <w:r>
        <w:rPr>
          <w:rFonts w:cs="Tahoma" w:ascii="Tahoma" w:hAnsi="Tahoma"/>
          <w:b/>
          <w:lang w:val="es-ES"/>
        </w:rPr>
        <w:t>A mi profesor Cristian Fossa quien durante todo este año hizo el mayor de sus esfuerzos</w:t>
      </w:r>
    </w:p>
    <w:p>
      <w:pPr>
        <w:pStyle w:val="Normal"/>
        <w:jc w:val="center"/>
        <w:rPr/>
      </w:pPr>
      <w:r>
        <w:rPr>
          <w:rFonts w:cs="Tahoma" w:ascii="Tahoma" w:hAnsi="Tahoma"/>
          <w:b/>
          <w:lang w:val="es-ES"/>
        </w:rPr>
        <w:t>contra viento y marea en motivarme para ser mejor cada día y para dar lo mejor de mí hasta el último segundo,</w:t>
      </w:r>
    </w:p>
    <w:p>
      <w:pPr>
        <w:pStyle w:val="Normal"/>
        <w:jc w:val="center"/>
        <w:rPr>
          <w:rFonts w:ascii="Tahoma" w:hAnsi="Tahoma" w:cs="Tahoma"/>
          <w:lang w:val="es-ES"/>
        </w:rPr>
      </w:pPr>
      <w:r>
        <w:rPr>
          <w:rFonts w:cs="Tahoma" w:ascii="Tahoma" w:hAnsi="Tahoma"/>
          <w:b/>
          <w:color w:val="0000FF"/>
          <w:u w:val="single"/>
          <w:lang w:val="es-ES"/>
        </w:rPr>
        <w:t>“</w:t>
      </w:r>
      <w:r>
        <w:rPr>
          <w:rFonts w:cs="Tahoma" w:ascii="Tahoma" w:hAnsi="Tahoma"/>
          <w:b/>
          <w:color w:val="0000FF"/>
          <w:u w:val="single"/>
          <w:lang w:val="es-ES"/>
        </w:rPr>
        <w:t>ser el mejor no es cosa de talento, sino de practica”</w:t>
      </w:r>
      <w:r>
        <w:rPr>
          <w:rFonts w:cs="Tahoma" w:ascii="Tahoma" w:hAnsi="Tahoma"/>
          <w:b/>
          <w:lang w:val="es-ES"/>
        </w:rPr>
        <w:t>, en dos palabras, MIL GRACIAS.</w:t>
      </w:r>
    </w:p>
    <w:p>
      <w:pPr>
        <w:pStyle w:val="Normal"/>
        <w:jc w:val="center"/>
        <w:rPr>
          <w:rFonts w:ascii="Tahoma" w:hAnsi="Tahoma" w:cs="Tahoma"/>
          <w:lang w:val="es-ES"/>
        </w:rPr>
      </w:pPr>
      <w:r>
        <w:rPr>
          <w:rFonts w:cs="Tahoma" w:ascii="Tahoma" w:hAnsi="Tahoma"/>
          <w:lang w:val="es-ES"/>
        </w:rPr>
      </w:r>
    </w:p>
    <w:p>
      <w:pPr>
        <w:pStyle w:val="Normal"/>
        <w:jc w:val="center"/>
        <w:rPr>
          <w:rFonts w:ascii="Tahoma" w:hAnsi="Tahoma" w:cs="Tahoma"/>
          <w:b/>
          <w:b/>
          <w:lang w:val="es-ES"/>
        </w:rPr>
      </w:pPr>
      <w:r>
        <w:rPr>
          <w:rFonts w:cs="Tahoma" w:ascii="Tahoma" w:hAnsi="Tahoma"/>
          <w:b/>
          <w:lang w:val="es-ES"/>
        </w:rPr>
        <w:t>A mis competidores por darme la oportunidad de medirme con los mejores. USTEDES.</w:t>
      </w:r>
    </w:p>
    <w:p>
      <w:pPr>
        <w:pStyle w:val="Normal"/>
        <w:jc w:val="center"/>
        <w:rPr>
          <w:rFonts w:ascii="Tahoma" w:hAnsi="Tahoma" w:cs="Tahoma"/>
          <w:b/>
          <w:b/>
          <w:lang w:val="es-ES"/>
        </w:rPr>
      </w:pPr>
      <w:r>
        <w:rPr>
          <w:rFonts w:cs="Tahoma" w:ascii="Tahoma" w:hAnsi="Tahoma"/>
          <w:b/>
          <w:lang w:val="es-ES"/>
        </w:rPr>
      </w:r>
    </w:p>
    <w:p>
      <w:pPr>
        <w:pStyle w:val="Normal"/>
        <w:jc w:val="center"/>
        <w:rPr>
          <w:rFonts w:ascii="Tahoma" w:hAnsi="Tahoma" w:cs="Tahoma"/>
          <w:b/>
          <w:b/>
          <w:lang w:val="es-ES"/>
        </w:rPr>
      </w:pPr>
      <w:r>
        <w:rPr>
          <w:rFonts w:cs="Tahoma" w:ascii="Tahoma" w:hAnsi="Tahoma"/>
          <w:b/>
          <w:lang w:val="es-ES"/>
        </w:rPr>
        <w:t>Y a mi bebe mucho muy con demasiado… con por demás, que nunca me deja derrotarme, mi refugio,</w:t>
      </w:r>
    </w:p>
    <w:p>
      <w:pPr>
        <w:pStyle w:val="Normal"/>
        <w:jc w:val="center"/>
        <w:rPr>
          <w:rFonts w:ascii="Tahoma" w:hAnsi="Tahoma" w:cs="Tahoma"/>
          <w:b/>
          <w:b/>
          <w:lang w:val="es-ES"/>
        </w:rPr>
      </w:pPr>
      <w:r>
        <w:rPr>
          <w:rFonts w:cs="Tahoma" w:ascii="Tahoma" w:hAnsi="Tahoma"/>
          <w:b/>
          <w:lang w:val="es-ES"/>
        </w:rPr>
        <w:t>que siempre tiene algo lindo con que levantarme de la derrota y convertirme en el héroe de sus historia.</w:t>
      </w:r>
    </w:p>
    <w:p>
      <w:pPr>
        <w:pStyle w:val="Normal"/>
        <w:jc w:val="center"/>
        <w:rPr>
          <w:rFonts w:ascii="Tahoma" w:hAnsi="Tahoma" w:cs="Tahoma"/>
          <w:b/>
          <w:b/>
          <w:lang w:val="es-ES"/>
        </w:rPr>
      </w:pPr>
      <w:r>
        <w:rPr>
          <w:rFonts w:cs="Tahoma" w:ascii="Tahoma" w:hAnsi="Tahoma"/>
          <w:b/>
          <w:lang w:val="es-ES"/>
        </w:rPr>
        <w:t>mil gracias por cruzarte en mi camino, si la belleza tuviese nombre estoy seguro que seria el tuyo.</w:t>
      </w:r>
    </w:p>
    <w:p>
      <w:pPr>
        <w:pStyle w:val="Normal"/>
        <w:jc w:val="center"/>
        <w:rPr>
          <w:rFonts w:ascii="Tahoma" w:hAnsi="Tahoma" w:cs="Tahoma"/>
          <w:b/>
          <w:b/>
          <w:lang w:val="es-ES"/>
        </w:rPr>
      </w:pPr>
      <w:r>
        <w:rPr>
          <w:rFonts w:cs="Tahoma" w:ascii="Tahoma" w:hAnsi="Tahoma"/>
          <w:b/>
          <w:lang w:val="es-ES"/>
        </w:rPr>
      </w:r>
    </w:p>
    <w:p>
      <w:pPr>
        <w:pStyle w:val="Normal"/>
        <w:jc w:val="center"/>
        <w:rPr>
          <w:rFonts w:ascii="Tahoma" w:hAnsi="Tahoma" w:cs="Tahoma"/>
          <w:b/>
          <w:b/>
          <w:lang w:val="es-ES"/>
        </w:rPr>
      </w:pPr>
      <w:r>
        <w:rPr>
          <w:rFonts w:cs="Tahoma" w:ascii="Tahoma" w:hAnsi="Tahoma"/>
          <w:b/>
          <w:lang w:val="es-ES"/>
        </w:rPr>
      </w:r>
    </w:p>
    <w:p>
      <w:pPr>
        <w:pStyle w:val="Normal"/>
        <w:jc w:val="center"/>
        <w:rPr/>
      </w:pPr>
      <w:r>
        <w:rPr/>
        <w:drawing>
          <wp:inline distT="0" distB="0" distL="0" distR="0">
            <wp:extent cx="4287520" cy="189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8" t="-189" r="-8" b="-189"/>
                    <a:stretch>
                      <a:fillRect/>
                    </a:stretch>
                  </pic:blipFill>
                  <pic:spPr bwMode="auto">
                    <a:xfrm>
                      <a:off x="0" y="0"/>
                      <a:ext cx="4287520" cy="189230"/>
                    </a:xfrm>
                    <a:prstGeom prst="rect">
                      <a:avLst/>
                    </a:prstGeom>
                  </pic:spPr>
                </pic:pic>
              </a:graphicData>
            </a:graphic>
          </wp:inline>
        </w:drawing>
      </w:r>
      <w:r>
        <w:rPr/>
        <w:br/>
      </w:r>
      <w:r>
        <w:rPr>
          <w:rFonts w:cs="Arial" w:ascii="Arial" w:hAnsi="Arial"/>
          <w:b/>
          <w:bCs/>
          <w:color w:val="990000"/>
          <w:sz w:val="20"/>
          <w:szCs w:val="20"/>
        </w:rPr>
        <w:t> Última Actualización: 05-12-200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uned.ac.cr/servicios/global/ensenanza/instruccion/articulos/aprendizaje.html" TargetMode="External"/><Relationship Id="rId5" Type="http://schemas.openxmlformats.org/officeDocument/2006/relationships/hyperlink" Target="http://www.reacciun2.edu.ve/view/reacciun2_grupostrabajo.php" TargetMode="External"/><Relationship Id="rId6" Type="http://schemas.openxmlformats.org/officeDocument/2006/relationships/hyperlink" Target="http://www.funflc.org.ve/webfunda/programas/informatica/alcaldia-digital.htm" TargetMode="External"/><Relationship Id="rId7" Type="http://schemas.openxmlformats.org/officeDocument/2006/relationships/hyperlink" Target="http://www.funflc.org.ve/webfunda/programas/informatica/alcaldia-digital.htm" TargetMode="External"/><Relationship Id="rId8" Type="http://schemas.openxmlformats.org/officeDocument/2006/relationships/hyperlink" Target="http://www.mct.gov.ve/publico/home/home.php" TargetMode="External"/><Relationship Id="rId9" Type="http://schemas.openxmlformats.org/officeDocument/2006/relationships/hyperlink" Target="http://www.idrc.ca/en/ev-3734-201-1-DO_TOPIC.html" TargetMode="External"/><Relationship Id="rId10" Type="http://schemas.openxmlformats.org/officeDocument/2006/relationships/image" Target="media/image1.jpeg"/><Relationship Id="rId11" Type="http://schemas.openxmlformats.org/officeDocument/2006/relationships/hyperlink" Target="http://www.uned.ac.cr/servicios/global/ensenanza/instruccion/articulos/aprendizaje.html" TargetMode="External"/><Relationship Id="rId12" Type="http://schemas.openxmlformats.org/officeDocument/2006/relationships/hyperlink" Target="http://www.gestiopolis.com/recursos2/documentos/fulldocs/rrhh/orgtrabequip.htm" TargetMode="External"/><Relationship Id="rId13" Type="http://schemas.openxmlformats.org/officeDocument/2006/relationships/hyperlink" Target="http://www.gestiopolis.com/recursos/documentos/fulldocs/ger/imptec.htm" TargetMode="External"/><Relationship Id="rId14" Type="http://schemas.openxmlformats.org/officeDocument/2006/relationships/hyperlink" Target="http://www.reacciun2.edu.ve/view/reacciun2_grupostrabajo.php" TargetMode="External"/><Relationship Id="rId15" Type="http://schemas.openxmlformats.org/officeDocument/2006/relationships/hyperlink" Target="http://200.57.58.218/riv/videoconferencia.php" TargetMode="External"/><Relationship Id="rId16" Type="http://schemas.openxmlformats.org/officeDocument/2006/relationships/hyperlink" Target="http://www.funflc.org.ve/webfunda/programas/informatica/alcaldia-digital.htm" TargetMode="External"/><Relationship Id="rId17" Type="http://schemas.openxmlformats.org/officeDocument/2006/relationships/hyperlink" Target="http://www.idrc.ca/en/ev-3734-201-1-DO_TOPIC.html" TargetMode="External"/><Relationship Id="rId18" Type="http://schemas.openxmlformats.org/officeDocument/2006/relationships/hyperlink" Target="http://www.monografias.com/trabajos10/videx/videx.shtml" TargetMode="External"/><Relationship Id="rId19" Type="http://schemas.openxmlformats.org/officeDocument/2006/relationships/hyperlink" Target="http://www.gestiopolis.com/canales5/ger/ainda/55.htm" TargetMode="Externa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1:21:00Z</dcterms:created>
  <dc:creator>jsivila</dc:creator>
  <dc:description/>
  <dc:language>en-US</dc:language>
  <cp:lastModifiedBy>jsivila</cp:lastModifiedBy>
  <dcterms:modified xsi:type="dcterms:W3CDTF">2005-12-05T14:47:00Z</dcterms:modified>
  <cp:revision>43</cp:revision>
  <dc:subject/>
  <dc:title>Impacto de la Tecnología sobre el Recurso Humano:</dc:title>
</cp:coreProperties>
</file>